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162756852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1422511480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1828182861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943398962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2063391272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453886859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117824225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1777277947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1130698850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742397867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965769432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196523254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1581187115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1317366844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2112859074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350191113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1250228536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1203345699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744002734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1069029867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1068388228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300895938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825070195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1247952445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1176759469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440569028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