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60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ind w:left="-60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ниверситет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терапии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ind w:left="-60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-60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Каренова Ивана Сергеевича</w:t>
      </w:r>
    </w:p>
    <w:p>
      <w:pPr>
        <w:pStyle w:val="Normal"/>
        <w:shd w:fill="FFFFFF" w:val="clear"/>
        <w:autoSpaceDE w:val="false"/>
        <w:ind w:left="-6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ческий диагноз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е заболевание – хронический обструктивный бронхит</w:t>
      </w:r>
    </w:p>
    <w:p>
      <w:pPr>
        <w:pStyle w:val="Normal"/>
        <w:shd w:fill="FFFFFF" w:val="clear"/>
        <w:autoSpaceDE w:val="false"/>
        <w:ind w:left="-6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ложнения – бронхиальная астма, эмфизема легких, сердечная недостаточность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А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6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Куратор – студентка 4 курса</w:t>
      </w:r>
    </w:p>
    <w:p>
      <w:pPr>
        <w:pStyle w:val="Normal"/>
        <w:shd w:fill="FFFFFF" w:val="clear"/>
        <w:autoSpaceDE w:val="false"/>
        <w:ind w:left="-6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Фамилия, имя, отчество                              Каренов Иван Сергеевич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Пол                                                                мужской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Возраст                                                         53 года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Профессия                                                    автослесарь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есто жительства                                        г. Москв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ата поступления                                        30 марта 199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>Больной жалуется на одышку, приступы удушья, при которых больной вынужден занимать положение с фиксацией плечевого пояса, которые сопровождаются малопродуктивным  кашлем с отделением светлой, без примеси крови мокроты (до 150 мл за день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настоящего заболевания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>Считает себя больным в течение 20 лет, когда впервые начал отмечать кашель, возникающий преимущественно утром и сопровождающийся отделением небольшого (до 30 мл в день) количества мокроты (утренний кашель курильщика), а также им было отмечено увеличение частоты простудных заболеваний, то есть усиление кашля с одновременным повышением температуры. При обращении в лечебные учреждения ставились диагнозы бронхит, часто переносилась пневмония. В течение последующего течения болезни начал отмечать одышку, условий возникновения которой не помнит. В 1997 году впервые возник приступ удушья, с которым больной был госпитализирован. Был установлен диагноз «бронхиальная астма». В течение последних двух лет приступы возникали регулярно, начиная с одного раза в неделю с все нарастающей частотой, последние полгода обострения возникают до 7 раз в неделю, то есть ежедневно, за прошедший период обследуемый регулярно госпитализировался. 30.04.99 возник очередной приступ удушья, купировать который имеющимися средствами (ингалятором) больной не смог, была вызвана СМП, которая доставила его в больницу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жизн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Краткие биографические данные</w:t>
      </w:r>
      <w:r>
        <w:rPr>
          <w:sz w:val="24"/>
          <w:szCs w:val="24"/>
        </w:rPr>
        <w:t xml:space="preserve"> – родился в 1942 году в рязанской области, образование неполное среднее (7 классов)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Семейный анамнез</w:t>
      </w:r>
      <w:r>
        <w:rPr>
          <w:sz w:val="24"/>
          <w:szCs w:val="24"/>
        </w:rPr>
        <w:t xml:space="preserve"> – жена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Трудовой анамнез</w:t>
      </w:r>
      <w:r>
        <w:rPr>
          <w:sz w:val="24"/>
          <w:szCs w:val="24"/>
        </w:rPr>
        <w:t xml:space="preserve"> – работает с 15 лет помощником автослесаря, затем водителем, в настоящее время автослесарь, профессиональные вредности – контакт с парами нефтепродуктов и других горюче-смазочных материалов, наличие в воздухе металлической пыли, общая запыленность рабочего места</w:t>
      </w:r>
    </w:p>
    <w:p>
      <w:pPr>
        <w:pStyle w:val="TextBodyIndent"/>
        <w:ind w:left="-567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Бытовой анамнез</w:t>
      </w:r>
      <w:r>
        <w:rPr>
          <w:sz w:val="24"/>
          <w:szCs w:val="24"/>
        </w:rPr>
        <w:t xml:space="preserve"> – жилищные условия удовлетворительные, экологическая обстановка относительно благоприятная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Питание</w:t>
      </w:r>
      <w:r>
        <w:rPr>
          <w:sz w:val="24"/>
          <w:szCs w:val="24"/>
        </w:rPr>
        <w:t xml:space="preserve"> – режим питания не соблюдается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Вредные привычки</w:t>
      </w:r>
      <w:r>
        <w:rPr>
          <w:sz w:val="24"/>
          <w:szCs w:val="24"/>
        </w:rPr>
        <w:t xml:space="preserve"> – ежедневно выкуривает половину пачки сигарет, регулярно употребляет алкогольные напитки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Перенесенные заболевания</w:t>
      </w:r>
      <w:r>
        <w:rPr>
          <w:sz w:val="24"/>
          <w:szCs w:val="24"/>
        </w:rPr>
        <w:t xml:space="preserve"> – регулярные простудные заболевания, частые пневмонии, рецидивирующий бронхит более двух месяцев за год, переливания крови отрицае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Аллергологический анамнез</w:t>
      </w:r>
      <w:r>
        <w:rPr>
          <w:sz w:val="24"/>
          <w:szCs w:val="24"/>
        </w:rPr>
        <w:t xml:space="preserve"> – аллергические реакции отрицае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Страховой анамнез</w:t>
      </w:r>
      <w:r>
        <w:rPr>
          <w:sz w:val="24"/>
          <w:szCs w:val="24"/>
        </w:rPr>
        <w:t xml:space="preserve"> – общая продолжительность больничных листов за прошедший год более двух месяцев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состояние</w:t>
      </w:r>
    </w:p>
    <w:p>
      <w:pPr>
        <w:pStyle w:val="Normal"/>
        <w:ind w:left="-567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смотр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Общее состояние – средней тяжести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Сознание ясное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Положение активное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Телосложение астеническое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Осанка сутуловата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ыражение лица спокойное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b/>
          <w:sz w:val="24"/>
          <w:szCs w:val="24"/>
        </w:rPr>
        <w:t>Кожные покровы</w:t>
      </w:r>
      <w:r>
        <w:rPr>
          <w:sz w:val="24"/>
          <w:szCs w:val="24"/>
        </w:rPr>
        <w:t xml:space="preserve"> – цвет кожных покровов бледный. Очаги пигментации и депигментации отсутствуют. Высыпаний, сосудистых изменений, рубцов и трофических изменений нет Кожа сухая, тургор сохранен Ногти бледные. Продольной и поперечной исчерченности нет. Видимые слизистые бледные, влажные, высыпаний нет Зев розовой окраски, припухлости и налеты отсутствуют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b/>
          <w:sz w:val="24"/>
          <w:szCs w:val="24"/>
        </w:rPr>
        <w:t>Подкожно-жировая клетчатка</w:t>
      </w:r>
      <w:r>
        <w:rPr>
          <w:sz w:val="24"/>
          <w:szCs w:val="24"/>
        </w:rPr>
        <w:t xml:space="preserve"> – развитие умеренное, толщина складка 2 см, болезненности нет. Легкая пастозность в области лодыжек и голени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b/>
          <w:sz w:val="24"/>
          <w:szCs w:val="24"/>
        </w:rPr>
        <w:t>Лимфоузлы</w:t>
      </w:r>
      <w:r>
        <w:rPr>
          <w:sz w:val="24"/>
          <w:szCs w:val="24"/>
        </w:rPr>
        <w:t xml:space="preserve"> (затылочные, околоушные, подчелюстные, шейные, над- и подключичные, подмышечные, локтевые и подколенные) не пальпируютс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b/>
          <w:sz w:val="24"/>
          <w:szCs w:val="24"/>
        </w:rPr>
        <w:t>Мышечная система</w:t>
      </w:r>
      <w:r>
        <w:rPr>
          <w:sz w:val="24"/>
          <w:szCs w:val="24"/>
        </w:rPr>
        <w:t xml:space="preserve"> – степень развития мышц удовлетворительная, тонус сохранен, болезненность и уплотнение при пальпации не отмечается. Тремор отсутствует</w:t>
      </w:r>
    </w:p>
    <w:p>
      <w:pPr>
        <w:pStyle w:val="Normal"/>
        <w:ind w:left="-709" w:hanging="0"/>
        <w:rPr/>
      </w:pPr>
      <w:r>
        <w:rPr>
          <w:b/>
          <w:sz w:val="24"/>
          <w:szCs w:val="24"/>
        </w:rPr>
        <w:t>Костная система</w:t>
      </w:r>
      <w:r>
        <w:rPr>
          <w:sz w:val="24"/>
          <w:szCs w:val="24"/>
        </w:rPr>
        <w:t xml:space="preserve"> – форма не изменена, деформаций, болезненности при пальпации и поколачивании не отмечается. Симптом барабанных пальцев отсутствует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b/>
          <w:sz w:val="24"/>
          <w:szCs w:val="24"/>
        </w:rPr>
        <w:t>Суставы</w:t>
      </w:r>
      <w:r>
        <w:rPr>
          <w:sz w:val="24"/>
          <w:szCs w:val="24"/>
        </w:rPr>
        <w:t xml:space="preserve"> – конфигурации не изменена, без припухлостей, болезненность при пальпации, гиперемия и местное повышение температуры над суставами отсутствует, объем активных и пассивных движений сохранен, болезненности нет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дыхания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 грудной клетки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Форма носа не изменена. Дыхание через нос свободное. Отделяемого нет Гортань не деформирована. Голос сиплый Грудная клетка – ключицы не выступают, плотное прилегание лопаток, эпигастральный угол тупой, межреберные промежутки расширены, реберные дуги горизонтальные, переднезадний размер относительно увеличен. Искривления позвоночника нет Тип дыхания брюшной. Дыхание ритмичное, частота 20 дыханий в минуту. Продолжительность выдоха длиннее вдоха. Смешанная одышка с затрудненным выдохом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 грудной клетки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рудная клетка безболезненная, ригидная Голосовое дрожание симметричное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 легких</w:t>
      </w:r>
    </w:p>
    <w:p>
      <w:pPr>
        <w:pStyle w:val="Normal"/>
        <w:widowControl w:val="false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авнительная перкуссия </w:t>
      </w:r>
      <w:r>
        <w:rPr>
          <w:sz w:val="24"/>
          <w:szCs w:val="24"/>
        </w:rPr>
        <w:t>– над симметричными участками отмечается коробочный звук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пографическая перкуссия</w:t>
      </w:r>
    </w:p>
    <w:p>
      <w:pPr>
        <w:pStyle w:val="Normal"/>
        <w:ind w:left="-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рхняя граница легких</w:t>
      </w: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справа</w:t>
      </w: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слев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ысота стояния верхушек спереди                                         5 см                                 5 см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ысота стояния верхушек сзади                                 на 5 см латеральнее от 7 шейного позвонка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Ширина полей Кренига                                                            9 см                                 9 см</w:t>
      </w:r>
    </w:p>
    <w:p>
      <w:pPr>
        <w:pStyle w:val="Normal"/>
        <w:ind w:left="-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ижняя граница легких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По окологрудинной линии                                               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межреберье                     -------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По срединно-ключичной линии                                      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межреберье                    -------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По передней подмышечной линии                                 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межреберье         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межреберье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По средней подмышечной линии                                     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межреберье             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межреберье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По задней подмышечной линии                             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межреберье    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межреберье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По лопаточной линии                                                        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межреберье             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межреберье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По околопозвоночной линии                                                         12 грудной позвонок</w:t>
      </w:r>
    </w:p>
    <w:p>
      <w:pPr>
        <w:pStyle w:val="Normal"/>
        <w:shd w:fill="FFFFFF" w:val="clear"/>
        <w:ind w:left="-709" w:hanging="0"/>
        <w:rPr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Дыхательная экскурсия нижнего края легких</w:t>
      </w:r>
    </w:p>
    <w:p>
      <w:pPr>
        <w:pStyle w:val="Normal"/>
        <w:shd w:fill="FFFFFF" w:val="clear"/>
        <w:ind w:left="-7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ней подмышечной линии   вдох                                 6 см                                6 </w:t>
      </w:r>
      <w:r>
        <w:rPr>
          <w:bCs/>
          <w:color w:val="000000"/>
          <w:sz w:val="24"/>
          <w:szCs w:val="24"/>
        </w:rPr>
        <w:t>см</w:t>
      </w:r>
    </w:p>
    <w:p>
      <w:pPr>
        <w:pStyle w:val="Normal"/>
        <w:widowControl w:val="false"/>
        <w:ind w:left="-7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>выдох                              4 см                                4 см</w:t>
      </w:r>
    </w:p>
    <w:p>
      <w:pPr>
        <w:pStyle w:val="Normal"/>
        <w:widowControl w:val="false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Normal"/>
        <w:widowControl w:val="false"/>
        <w:ind w:left="-709" w:hanging="0"/>
        <w:rPr/>
      </w:pPr>
      <w:r>
        <w:rPr>
          <w:b/>
          <w:sz w:val="24"/>
          <w:szCs w:val="24"/>
        </w:rPr>
        <w:t>Основные дыхательные шумы</w:t>
      </w:r>
      <w:r>
        <w:rPr>
          <w:sz w:val="24"/>
          <w:szCs w:val="24"/>
        </w:rPr>
        <w:t xml:space="preserve"> – над симметричными участками грудной клетки дыхание жесткое</w:t>
      </w:r>
    </w:p>
    <w:p>
      <w:pPr>
        <w:pStyle w:val="Normal"/>
        <w:widowControl w:val="false"/>
        <w:ind w:left="-709" w:hanging="0"/>
        <w:rPr/>
      </w:pPr>
      <w:r>
        <w:rPr>
          <w:b/>
          <w:sz w:val="24"/>
          <w:szCs w:val="24"/>
        </w:rPr>
        <w:t>Побочные дыхательные шумы</w:t>
      </w:r>
      <w:r>
        <w:rPr>
          <w:sz w:val="24"/>
          <w:szCs w:val="24"/>
        </w:rPr>
        <w:t xml:space="preserve"> – определяются сухие басовые хрипы над всей поверхностью легких, сухие свистящие хрипы, усиливающиеся при форсированном выдохе. Крепитация, шум трения плевры, плеврокардиальный шум не выявлены</w:t>
      </w:r>
    </w:p>
    <w:p>
      <w:pPr>
        <w:pStyle w:val="Normal"/>
        <w:widowControl w:val="false"/>
        <w:ind w:left="-709" w:hanging="0"/>
        <w:rPr/>
      </w:pPr>
      <w:r>
        <w:rPr>
          <w:b/>
          <w:sz w:val="24"/>
          <w:szCs w:val="24"/>
        </w:rPr>
        <w:t>Бронхофония</w:t>
      </w:r>
      <w:r>
        <w:rPr>
          <w:sz w:val="24"/>
          <w:szCs w:val="24"/>
        </w:rPr>
        <w:t xml:space="preserve"> – ослаблена, одинаковая над симметричными участками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кровообращения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 области сердц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ыпячиваний и видимых пульсаций нет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Верхушечный толчок не пальпируется Выявлена эпигастральная пульсация Сердечный толчок и дрожание в области сердца отсутствуют Болезненности и зон гиперстезии нет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ницы относительной тупости сердца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Верхняя граница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ребро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Левая граница – 3см слева от левой среднеключичной линии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Правая граница – по краю грудины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b/>
          <w:sz w:val="24"/>
          <w:szCs w:val="24"/>
        </w:rPr>
        <w:t>Поперечник относительной тупости сердца</w:t>
      </w:r>
      <w:r>
        <w:rPr>
          <w:sz w:val="24"/>
          <w:szCs w:val="24"/>
        </w:rPr>
        <w:t xml:space="preserve"> – 11 см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b/>
          <w:sz w:val="24"/>
          <w:szCs w:val="24"/>
        </w:rPr>
        <w:t>Ширина сосудистого пучка</w:t>
      </w:r>
      <w:r>
        <w:rPr>
          <w:sz w:val="24"/>
          <w:szCs w:val="24"/>
        </w:rPr>
        <w:t xml:space="preserve"> – 5 см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b/>
          <w:sz w:val="24"/>
          <w:szCs w:val="24"/>
        </w:rPr>
        <w:t>Конфигурация сердца</w:t>
      </w:r>
      <w:r>
        <w:rPr>
          <w:sz w:val="24"/>
          <w:szCs w:val="24"/>
        </w:rPr>
        <w:t xml:space="preserve"> – нормальная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ницы абсолютной тупости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Правая граница – левый край грудины</w:t>
      </w:r>
    </w:p>
    <w:p>
      <w:pPr>
        <w:pStyle w:val="Normal"/>
        <w:ind w:left="-567" w:hanging="142"/>
        <w:rPr>
          <w:sz w:val="24"/>
          <w:szCs w:val="24"/>
        </w:rPr>
      </w:pPr>
      <w:r>
        <w:rPr>
          <w:sz w:val="24"/>
          <w:szCs w:val="24"/>
        </w:rPr>
        <w:t>Левая граница – 5 см от левой среднеключичной линии</w:t>
      </w:r>
    </w:p>
    <w:p>
      <w:pPr>
        <w:pStyle w:val="Normal"/>
        <w:ind w:left="-567" w:hanging="142"/>
        <w:rPr/>
      </w:pPr>
      <w:r>
        <w:rPr>
          <w:sz w:val="24"/>
          <w:szCs w:val="24"/>
        </w:rPr>
        <w:t>Верхняя граница – IV межреберь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Тоны сердца ритмичные, приглушенные, ЧСС 80 уд/мин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I тон на верхушке и у основания мечевидного отростка громч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она, раздвоение отсутствуе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II тон во втором межреберье справа и слева громч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на, раздвоение или акцент (на аорте или легочной артерии) отсутствует</w:t>
      </w:r>
    </w:p>
    <w:p>
      <w:pPr>
        <w:pStyle w:val="TextBodyIndent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>Дополнительных тонов и шумов не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Шум трения перикарда не выслушиваетс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осудов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 сосудов</w:t>
      </w:r>
    </w:p>
    <w:p>
      <w:pPr>
        <w:pStyle w:val="Heading1"/>
        <w:ind w:left="-567" w:hanging="0"/>
        <w:jc w:val="left"/>
        <w:rPr/>
      </w:pPr>
      <w:r>
        <w:rPr>
          <w:sz w:val="24"/>
          <w:szCs w:val="24"/>
        </w:rPr>
        <w:t>Пульсация артерий не вид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ыявляется пульсация сонных, височных, лучевых и подколенных артерий Артериальный пульс одинаковый на правой и левой руке, ритмичный, высокий, напряженный Частота пульса совпадает с ЧСС 80 уд/мин Пальпируемые артерии эластичные, гладки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TextBodyIndent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>При выслушивании сосудистых шумов, двойного шума Траубе не выявлено</w:t>
      </w:r>
    </w:p>
    <w:p>
      <w:pPr>
        <w:pStyle w:val="TextBodyIndent"/>
        <w:ind w:left="-567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ледование вен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идимая пульсация, венный пульс отсутствуют. На шее отмечается набухание вен. Вены нижних конечностей расширены. При пальпации уплотнения, болезненности вен не выявляетс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мотр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Полость рта</w:t>
      </w:r>
      <w:r>
        <w:rPr>
          <w:sz w:val="24"/>
          <w:szCs w:val="24"/>
        </w:rPr>
        <w:t xml:space="preserve"> – язык бледно-розового цвета, влажный, сосочковый слой умеренно развит, налета, трещин, язв нет. На деснах, твердом и мягком небе налет, трещины, язвы также отсутствуют. Зубы с желтым налетом, кариеса не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Живот</w:t>
      </w:r>
      <w:r>
        <w:rPr>
          <w:sz w:val="24"/>
          <w:szCs w:val="24"/>
        </w:rPr>
        <w:t xml:space="preserve"> – правильной формы, симметричный, вздутия нет, участвует в акте дыхания, венозные  коллатерали отсутствуют На уровне пупка окружность живота 86 с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 живот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Поверхностная пальпация</w:t>
      </w:r>
      <w:r>
        <w:rPr>
          <w:sz w:val="24"/>
          <w:szCs w:val="24"/>
        </w:rPr>
        <w:t xml:space="preserve"> – живот мягкий, безболезненный, расхождения прямых мышц живота не наблюдается, симптом Щеткина-Блюмберга отрицательный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Глубокая пальпация</w:t>
      </w:r>
      <w:r>
        <w:rPr>
          <w:sz w:val="24"/>
          <w:szCs w:val="24"/>
        </w:rPr>
        <w:t xml:space="preserve"> – сигмовидная кишка цилиндрической формы, толщиной 3 см, безболезненная, смещается, урчания нет Слепая кишка – цилиндрической формы, толщиной 3 см, выявляется урчание Поперечно-ободочная кишка – цилиндрической формы, безболезненная, не урчит, толщина 5 см Восходящая и нисходящая ободочная кишка, большая кривизна желудка и пилорический отдел не пальпируютс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 живот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всей поверхности живота звук тимпанический. При аускульто-перкуссии нижняя граница желудка определяется на 3 см выше пупка Жидкость в брюшной полости не выявле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 живот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и аускультации в области пупка выслушивается перистальтика. Над областью проекции слепой кишки урчани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ь и желчный пузырь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Желчный пузырь не пальпируется. В области проекции желчного пузыря пальпация безболезненная. Симптомы Ортнера, Мюсси, Кера отрицательны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яя граница абсолютной тупости печени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ерхняя граница по срединно-ключичной линии – IХ ребро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жняя граница абсолютной тупости печени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По краю прямой мышцы живота – 3 см от реберной дуги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По передней срединной линии – 4 см от мечевидного отростка</w:t>
      </w:r>
    </w:p>
    <w:p>
      <w:pPr>
        <w:pStyle w:val="2"/>
        <w:ind w:left="-567" w:hanging="0"/>
        <w:jc w:val="left"/>
        <w:rPr/>
      </w:pPr>
      <w:r>
        <w:rPr>
          <w:i w:val="false"/>
          <w:sz w:val="24"/>
          <w:szCs w:val="24"/>
        </w:rPr>
        <w:t>По левой реберной дуге – 1 см от парастернальной линии</w:t>
      </w:r>
    </w:p>
    <w:p>
      <w:pPr>
        <w:pStyle w:val="TextBodyIndent"/>
        <w:ind w:left="-567" w:hanging="0"/>
        <w:jc w:val="left"/>
        <w:rPr>
          <w:sz w:val="24"/>
          <w:szCs w:val="24"/>
        </w:rPr>
      </w:pPr>
      <w:r>
        <w:rPr>
          <w:sz w:val="24"/>
          <w:szCs w:val="24"/>
        </w:rPr>
        <w:t>Нижний край пальпируется в 3 см от реберной дуги, поверхность гладкая, средней плотности, край печени не пальпируется, бугристость не отмечается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печени по Курлову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краю прямой мышцы живота – 10 см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передней срединной линии – 9 см</w:t>
      </w:r>
    </w:p>
    <w:p>
      <w:pPr>
        <w:pStyle w:val="2"/>
        <w:ind w:left="-567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 левой реберной дуге – 8 см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Шум трения брюшины не выслушиваетс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енка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елезенка не пальпируетс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Продольный размер – 8 см, поперечный – 5 с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мочеотд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очеиспускание свободное, безболезненное, дизурических расстройств нет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имптом Пастернацкого отрицательный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лабораторных исследований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Общий анализ крови</w:t>
      </w:r>
      <w:r>
        <w:rPr>
          <w:sz w:val="24"/>
          <w:szCs w:val="24"/>
        </w:rPr>
        <w:t xml:space="preserve"> 01/04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Эритроциты 5,27 млн/л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Гемоглобин 15,6 г/л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Гематокрит 47,9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Лейкоциты 11,4 тыс/л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Лимфоциты 10 %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Моноциты 4 %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Тромбоциты 345 тыс/л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ОЭ 38 мм/ч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Биохимический анализ крови</w:t>
      </w:r>
      <w:r>
        <w:rPr>
          <w:sz w:val="24"/>
          <w:szCs w:val="24"/>
        </w:rPr>
        <w:t xml:space="preserve"> 01/04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Альбумины 43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Общий белок 75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Креатинин 82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АЛТ 15,2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АСТ 26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B4 32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Na 141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K 4,4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Ca 1,13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мокроты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Эпителий в небольших количествах, эластических волокон не обнаружен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Обоснование диагноза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4"/>
          <w:szCs w:val="24"/>
        </w:rPr>
        <w:t>Основное заболевание</w:t>
      </w:r>
      <w:r>
        <w:rPr>
          <w:sz w:val="24"/>
          <w:szCs w:val="24"/>
        </w:rPr>
        <w:t xml:space="preserve"> – хронический обструктивный бронхит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Осложнения</w:t>
      </w:r>
      <w:r>
        <w:rPr>
          <w:sz w:val="24"/>
          <w:szCs w:val="24"/>
        </w:rPr>
        <w:t xml:space="preserve"> – бронхиальная астма, эмфизема легких, сердечная недостаточно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А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Сопутствующие заболевания</w:t>
      </w:r>
      <w:r>
        <w:rPr>
          <w:sz w:val="24"/>
          <w:szCs w:val="24"/>
        </w:rPr>
        <w:t xml:space="preserve"> – нет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иагноз установлен на основании следующих синдромов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>1) Синдром бронхиальной обструкции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ind w:left="-567" w:right="-142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алопродуктивный кашель с отделением небольшого количества мокроты говорит о локализации процесса в мелких, дистальных бронхах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жесткое дыхание говорит о сужение просвета бронхов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ухие дискантные хрипы – признак поражения мелких бронхов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нижение ОФВ, ПОС, пробы Тиффно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>2) Синдром эмфиземы легких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мфизематозность грудной клетки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вышенная ригидность грудной клетки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робочный перкуторный звук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ширение границ легких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ьшение экскурсии нижнего края легких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мещение печени книзу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3) Синдром дыхательной недостаточно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и смешанного типа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одышки в покое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ледность кожных покровов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ование вспомогательной дыхательной мускулатуры при дыхании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>4) Синдром хронической недостаточности правого желудочка и застоя в большом круге кровообращения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бухание периферических (особенно шейных) вен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ипертрофия правого желудочка (увеличение абсолютной тупости сердца, наличие эпигастральной пульсации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астозность нижних конечностей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>5) Синдром бронхиальной астмы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приступов удушья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>6) Синдром воспаления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величение СОЭ</w:t>
      </w:r>
    </w:p>
    <w:p>
      <w:pPr>
        <w:pStyle w:val="Normal"/>
        <w:tabs>
          <w:tab w:val="clear" w:pos="708"/>
          <w:tab w:val="left" w:pos="426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26" w:leader="none"/>
        </w:tabs>
        <w:ind w:left="-567" w:hanging="0"/>
        <w:jc w:val="left"/>
        <w:rPr/>
      </w:pPr>
      <w:r>
        <w:rPr>
          <w:i w:val="false"/>
          <w:sz w:val="24"/>
          <w:szCs w:val="24"/>
        </w:rPr>
        <w:t>Ведущим синдромом является синдром бронхиальной обструкции, который вызван бронхитом и астмой. Однако в развитии дыхательной недостаточности основную роль играет бронхит. Об этом говорят данные исследования ФВД, когда использование бронходилататоров не дало значительного увеличения ФЖЕЛ, ОФВ и ПОС. Бронхиальную астму можно рассматривать как осложнение хронического бронхита, в основе ее развития лежит присутствие постоянного инфекционного очага в органах дыхания. Также заметны признаки правожелудочковой недостаточности – застойные явления в венах большого круга, отеки, гипертрофия правого желудочка (эпигастральная пульсация, увеличение площади абсолютной тупости сердца)</w:t>
      </w:r>
    </w:p>
    <w:sectPr>
      <w:type w:val="nextPage"/>
      <w:pgSz w:w="11906" w:h="16838"/>
      <w:pgMar w:left="1560" w:right="1274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7:25:00Z</dcterms:created>
  <dc:creator>USER</dc:creator>
  <dc:description/>
  <dc:language>en-US</dc:language>
  <cp:lastModifiedBy>Yuli</cp:lastModifiedBy>
  <cp:lastPrinted>1999-06-05T14:46:00Z</cp:lastPrinted>
  <dcterms:modified xsi:type="dcterms:W3CDTF">2009-06-07T10:40:00Z</dcterms:modified>
  <cp:revision>19</cp:revision>
  <dc:subject/>
  <dc:title>I.ÏÀÑÏÎÐÒÍÀß ×ÀÑÒÜ </dc:title>
</cp:coreProperties>
</file>