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Московский Государственный Медико-Стоматологическ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Универси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федра отоларинголог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в. кафедрой Вишняков В. В.</w:t>
      </w:r>
    </w:p>
    <w:p>
      <w:pPr>
        <w:pStyle w:val="Normal"/>
        <w:rPr>
          <w:sz w:val="24"/>
          <w:szCs w:val="24"/>
        </w:rPr>
      </w:pPr>
      <w:r>
        <w:rPr>
          <w:sz w:val="26"/>
          <w:szCs w:val="26"/>
        </w:rPr>
        <w:t>Преподаватель Костюк В. 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СТОРИЯ БОЛЕЗН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Быковской Ирины Михайловн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линический диагноз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6"/>
          <w:szCs w:val="26"/>
        </w:rPr>
        <w:t>Основное заболевание – хронический тонзиллит, простая форма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Осложнения – н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путствующие заболевания – хронический гастри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Куратор – студентка 5 курс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группы лечебного факульт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невного отд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ведения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амилия, имя, отчество</w:t>
      </w:r>
      <w:r>
        <w:rPr>
          <w:color w:val="000000"/>
          <w:sz w:val="24"/>
          <w:szCs w:val="24"/>
        </w:rPr>
        <w:t xml:space="preserve">                                  Быковская Ирина Михайловна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зраст</w:t>
      </w: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bCs/>
          <w:color w:val="000000"/>
          <w:sz w:val="24"/>
          <w:szCs w:val="24"/>
        </w:rPr>
        <w:t>17 л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жительства</w:t>
      </w:r>
      <w:r>
        <w:rPr>
          <w:bCs/>
          <w:color w:val="000000"/>
          <w:sz w:val="24"/>
          <w:szCs w:val="24"/>
        </w:rPr>
        <w:t xml:space="preserve">                                             Москв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фессия, должность, место работы</w:t>
      </w:r>
      <w:r>
        <w:rPr>
          <w:color w:val="000000"/>
          <w:sz w:val="24"/>
          <w:szCs w:val="24"/>
        </w:rPr>
        <w:t xml:space="preserve">           студентк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ремя поступления в </w:t>
      </w:r>
      <w:r>
        <w:rPr>
          <w:b/>
          <w:color w:val="000000"/>
          <w:sz w:val="24"/>
          <w:szCs w:val="24"/>
        </w:rPr>
        <w:t>клинику</w:t>
      </w:r>
      <w:r>
        <w:rPr>
          <w:color w:val="000000"/>
          <w:sz w:val="24"/>
          <w:szCs w:val="24"/>
        </w:rPr>
        <w:t xml:space="preserve">                       4 ноября 2008 год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иагноз при поступлении</w:t>
      </w:r>
      <w:r>
        <w:rPr>
          <w:color w:val="000000"/>
          <w:sz w:val="24"/>
          <w:szCs w:val="24"/>
        </w:rPr>
        <w:t xml:space="preserve">                                хронический тонзилли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Жалоб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момент поступления больная жаловалась на повышение температура до 37,5, боли в горле, усиливающиеся при глотани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момент курации жалоб не предъявля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orbi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итает себя больной с 2001 года, когда впервые заболела ангиной. Заболевание возникло после переохлаждения. Больная обратилась в районную поликлинику с жалобами на повышение температуры до 39, боли в горле, усиливающиеся при глотании, головную боль, общую слабость, кашель. Был поставлен диагноз – лакунарная ангина. Проводилась консервативная терапия – антибиотики группы пенициллина, антигистаминные, ингаляции биопарокса. Лечение было неэффективным – продолжались жалобы на боли в горле, повышение температуры до 37,5. Часто болела ангинами (4-5 раз в год). Последний раз болела ангиной летом 2008 года. Обратилась в районную поликлинику с жалобами на повышение температуры до 40, кашель, головную боль, боли в горле. Был поставлен диагноз – хронический тонзиллит. Была направлена в ГКБ № 50 для оперативного лечен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жизн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</w:rPr>
        <w:t>(</w:t>
      </w:r>
      <w:r>
        <w:rPr>
          <w:color w:val="000000"/>
          <w:lang w:val="en-US"/>
        </w:rPr>
        <w:t>anamnes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tae</w:t>
      </w:r>
      <w:r>
        <w:rPr>
          <w:color w:val="000000"/>
        </w:rPr>
        <w:t>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витие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родилась в 1991 году в Москве, росла и развивалась нормально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жизни и труда</w:t>
      </w:r>
      <w:r>
        <w:rPr>
          <w:color w:val="000000"/>
          <w:sz w:val="24"/>
          <w:szCs w:val="24"/>
        </w:rPr>
        <w:t xml:space="preserve"> – удовлетворительны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Наследственность</w:t>
      </w:r>
      <w:r>
        <w:rPr>
          <w:bCs/>
          <w:color w:val="000000"/>
          <w:sz w:val="24"/>
          <w:szCs w:val="24"/>
        </w:rPr>
        <w:t xml:space="preserve"> – н</w:t>
      </w:r>
      <w:r>
        <w:rPr>
          <w:color w:val="000000"/>
          <w:sz w:val="24"/>
          <w:szCs w:val="24"/>
        </w:rPr>
        <w:t>аличие у родственников онкологических заболеваний, туберкулеза отрица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несенные заболевания</w:t>
      </w:r>
      <w:r>
        <w:rPr>
          <w:bCs/>
          <w:color w:val="000000"/>
          <w:sz w:val="24"/>
          <w:szCs w:val="24"/>
        </w:rPr>
        <w:t xml:space="preserve"> – болела ОРВИ, ангинами 4-5 раз в год, с 2000 года – хронический гастрит, в 2006 и 2007 годах – сотрясение головного мозг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ллергический </w:t>
      </w:r>
      <w:r>
        <w:rPr>
          <w:b/>
          <w:bCs/>
          <w:color w:val="000000"/>
          <w:sz w:val="24"/>
          <w:szCs w:val="24"/>
        </w:rPr>
        <w:t>анамнез</w:t>
      </w:r>
      <w:r>
        <w:rPr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непереносимость пищевых продуктов и лекарственных препаратов отрицает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редные привычки</w:t>
      </w:r>
      <w:r>
        <w:rPr>
          <w:bCs/>
          <w:color w:val="000000"/>
          <w:sz w:val="24"/>
          <w:szCs w:val="24"/>
        </w:rPr>
        <w:t xml:space="preserve"> – вредных привычек не име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оящее состояние больног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</w:rPr>
        <w:t>(</w:t>
      </w:r>
      <w:r>
        <w:rPr>
          <w:bCs/>
          <w:color w:val="000000"/>
          <w:lang w:val="en-US"/>
        </w:rPr>
        <w:t>status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en-US"/>
        </w:rPr>
        <w:t>praesens</w:t>
      </w:r>
      <w:r>
        <w:rPr>
          <w:bCs/>
          <w:color w:val="000000"/>
        </w:rPr>
        <w:t>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бщее состояние больной </w:t>
      </w:r>
      <w:r>
        <w:rPr>
          <w:color w:val="000000"/>
          <w:sz w:val="24"/>
          <w:szCs w:val="24"/>
        </w:rPr>
        <w:t>удовлетворитель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стояние сознания </w:t>
      </w:r>
      <w:r>
        <w:rPr>
          <w:color w:val="000000"/>
          <w:sz w:val="24"/>
          <w:szCs w:val="24"/>
        </w:rPr>
        <w:t>яс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ожение больной </w:t>
      </w:r>
      <w:r>
        <w:rPr>
          <w:color w:val="000000"/>
          <w:sz w:val="24"/>
          <w:szCs w:val="24"/>
        </w:rPr>
        <w:t>активное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лосложение</w:t>
      </w:r>
      <w:r>
        <w:rPr>
          <w:bCs/>
          <w:color w:val="000000"/>
          <w:sz w:val="24"/>
          <w:szCs w:val="24"/>
        </w:rPr>
        <w:t xml:space="preserve"> нормостеническое</w:t>
      </w:r>
    </w:p>
    <w:p>
      <w:pPr>
        <w:pStyle w:val="Normal"/>
        <w:shd w:fill="FFFFFF" w:val="clear"/>
        <w:autoSpaceDE w:val="false"/>
        <w:ind w:right="-126" w:hanging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жные покровы и видимые слизистые оболочки –</w:t>
      </w:r>
      <w:r>
        <w:rPr>
          <w:bCs/>
          <w:color w:val="000000"/>
          <w:sz w:val="24"/>
          <w:szCs w:val="24"/>
        </w:rPr>
        <w:t xml:space="preserve"> бледно-розовые, </w:t>
      </w:r>
      <w:r>
        <w:rPr>
          <w:color w:val="000000"/>
          <w:sz w:val="24"/>
          <w:szCs w:val="24"/>
        </w:rPr>
        <w:t>патологических высыпаний нет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кожно-жировая клетчатка – </w:t>
      </w:r>
      <w:r>
        <w:rPr>
          <w:color w:val="000000"/>
          <w:sz w:val="24"/>
          <w:szCs w:val="24"/>
        </w:rPr>
        <w:t>развита умеренно, внешних отеков и пастозности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мфатические узлы –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пальпирую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ервная система</w:t>
      </w:r>
      <w:r>
        <w:rPr>
          <w:color w:val="000000"/>
          <w:sz w:val="24"/>
          <w:szCs w:val="24"/>
        </w:rPr>
        <w:t xml:space="preserve"> – сознание ясное, неврологических расстройств нет, менингеальная и очаговая симптоматика не выявлены, больная адекватная, ориентирована во времени и пространстве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стно-мышечная система –</w:t>
      </w:r>
      <w:r>
        <w:rPr>
          <w:bCs/>
          <w:color w:val="000000"/>
          <w:sz w:val="24"/>
          <w:szCs w:val="24"/>
        </w:rPr>
        <w:t xml:space="preserve"> без особенностей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уставы</w:t>
      </w:r>
      <w:r>
        <w:rPr>
          <w:color w:val="000000"/>
          <w:sz w:val="24"/>
          <w:szCs w:val="24"/>
        </w:rPr>
        <w:t xml:space="preserve"> – конфигурация не изменена, активные и пассивные движения в суставах сохранены в полном объеме, безболезненны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ердечно-сосудистая система</w:t>
      </w:r>
      <w:r>
        <w:rPr>
          <w:color w:val="000000"/>
          <w:sz w:val="24"/>
          <w:szCs w:val="24"/>
        </w:rPr>
        <w:t xml:space="preserve"> – тоны сердца ясные, ритмичные, пульс 76 ударов в минуту, ритмичный, умеренного наполнения и напряжения, АД 110/80 мм рт ст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</w:rPr>
        <w:t>Дыхательная система</w:t>
      </w:r>
      <w:r>
        <w:rPr>
          <w:color w:val="000000"/>
          <w:sz w:val="24"/>
          <w:szCs w:val="24"/>
        </w:rPr>
        <w:t xml:space="preserve"> – частота дыхательных движений 16 в минуту, дыхание средней глубины, ритмичное, осуществляется через нос, одышки нет, в легких выслушивается везикулярное дыхание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ищеварительная система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ость рта</w:t>
      </w:r>
      <w:r>
        <w:rPr>
          <w:b/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язык бледно-розовый, умеренно влажный, сосочковый слой умеренно вы</w:t>
        <w:softHyphen/>
        <w:t>ражен, налетов н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Живот</w:t>
      </w:r>
      <w:r>
        <w:rPr>
          <w:b/>
          <w:bCs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 xml:space="preserve">правильной формы, симметричный, участвует в акте дыхания, при </w:t>
      </w:r>
      <w:r>
        <w:rPr>
          <w:bCs/>
          <w:color w:val="000000"/>
          <w:sz w:val="24"/>
          <w:szCs w:val="24"/>
        </w:rPr>
        <w:t xml:space="preserve">пальпации </w:t>
      </w:r>
      <w:r>
        <w:rPr>
          <w:color w:val="000000"/>
          <w:sz w:val="24"/>
          <w:szCs w:val="24"/>
        </w:rPr>
        <w:t>мягкий, безболезненный</w:t>
      </w:r>
      <w:r>
        <w:rPr>
          <w:sz w:val="24"/>
          <w:szCs w:val="24"/>
        </w:rPr>
        <w:t>. Гр</w:t>
      </w:r>
      <w:r>
        <w:rPr>
          <w:bCs/>
          <w:color w:val="000000"/>
          <w:sz w:val="24"/>
          <w:szCs w:val="24"/>
        </w:rPr>
        <w:t>аницы печени</w:t>
      </w:r>
      <w:r>
        <w:rPr>
          <w:sz w:val="24"/>
          <w:szCs w:val="24"/>
        </w:rPr>
        <w:t xml:space="preserve"> не изменены</w:t>
      </w:r>
      <w:r>
        <w:rPr>
          <w:color w:val="000000"/>
          <w:sz w:val="24"/>
          <w:szCs w:val="24"/>
        </w:rPr>
        <w:t>. Желчный пузырь не пальпируется</w:t>
      </w:r>
      <w:r>
        <w:rPr>
          <w:sz w:val="24"/>
          <w:szCs w:val="24"/>
        </w:rPr>
        <w:t xml:space="preserve"> Физиологические отправления в норме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очевыделительная система</w:t>
      </w:r>
      <w:r>
        <w:rPr>
          <w:color w:val="000000"/>
          <w:sz w:val="24"/>
          <w:szCs w:val="24"/>
        </w:rPr>
        <w:t xml:space="preserve"> – </w:t>
      </w:r>
      <w:r>
        <w:rPr>
          <w:bCs/>
          <w:color w:val="000000"/>
          <w:sz w:val="24"/>
          <w:szCs w:val="24"/>
        </w:rPr>
        <w:t>м</w:t>
      </w:r>
      <w:r>
        <w:rPr>
          <w:color w:val="000000"/>
          <w:sz w:val="24"/>
          <w:szCs w:val="24"/>
        </w:rPr>
        <w:t>очеиспускание свободное, безболезненное, дизурических расстройств нет, симптом поколачивания отрицательный с обеих сторон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ндокринная система</w:t>
      </w:r>
      <w:r>
        <w:rPr>
          <w:color w:val="000000"/>
          <w:sz w:val="24"/>
          <w:szCs w:val="24"/>
        </w:rPr>
        <w:t xml:space="preserve"> – масса тела нормальная, мышечной слабости нет, щитовидная железа не пальпируе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ОР-стату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Нос и околоносовые пазух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смотр и пальпация</w:t>
      </w:r>
      <w:r>
        <w:rPr>
          <w:sz w:val="24"/>
          <w:szCs w:val="24"/>
        </w:rPr>
        <w:t xml:space="preserve"> – наружный нос, области про</w:t>
        <w:softHyphen/>
        <w:t>екции стенок лобных и верхнечелюстных пазух не изменены. Пальпация передних и нижних стенок лобных пазух, мест выхода I и II ветвей тройничного нерва, передних стенок верхнечелюстных пазух безболезненны. Носовое дыхание свободное, обоняние сохран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нные передней риноскопии</w:t>
      </w:r>
      <w:r>
        <w:rPr>
          <w:sz w:val="24"/>
          <w:szCs w:val="24"/>
        </w:rPr>
        <w:t xml:space="preserve"> – преддверие носа свободное, носовая перегородка по средней линии, слизистая оболочка носа бледно-розовая, влажная, средние и нижние носовые раковины не изменены, носовые ходы свободные, отделяемого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отоглотка</w:t>
      </w:r>
      <w:r>
        <w:rPr>
          <w:sz w:val="24"/>
          <w:szCs w:val="24"/>
        </w:rPr>
        <w:t xml:space="preserve"> – рот открывается свободно, слизистая оболочка губ, десен внутренней поверхности щек, твердого и мягкого неба розового цвета, геморрагий и изъязвлений нет, язык розового цвета, умеренно влажный, налетов нет. Небные дужки гипере</w:t>
        <w:softHyphen/>
        <w:t xml:space="preserve">мированы, инфильтрированы, отечны, спаяны с миндалинами, небные миндалины имеют разме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епени, лакуны не расширены, патологического содержимого в лакунах нет. Поверхность миндалин гладкая, гиперемированная. Слизистая оболочка задней стенки глотки гиперемирована, влажная. Глоточный рефлекс сохране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Носоглотка </w:t>
      </w:r>
      <w:r>
        <w:rPr>
          <w:sz w:val="24"/>
          <w:szCs w:val="24"/>
        </w:rPr>
        <w:t>Данные задней риноскопии – свод носоглотки свободен, сли</w:t>
        <w:softHyphen/>
        <w:t>зистая оболочка носоглотки розовая, влажная, хоаны свободные. Устья слуховых труб хорошо дифференцируются, свободны. Отделяемого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ртаноглотка</w:t>
      </w:r>
      <w:r>
        <w:rPr>
          <w:sz w:val="24"/>
          <w:szCs w:val="24"/>
        </w:rPr>
        <w:t xml:space="preserve"> – язычная миндалина не увеличена, валлекулы свободные, слизистая оболочка задней и боковой стенки глотки розовая, влажная, грушевидные синусы при фонации раскрываются, свободные, слизистая оболочка грушевидных синусов розовая, влаж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ортань</w:t>
      </w:r>
      <w:r>
        <w:rPr>
          <w:sz w:val="24"/>
          <w:szCs w:val="24"/>
        </w:rPr>
        <w:t xml:space="preserve"> Осмотр шеи – гортань правильной формы, пассивно подвижна, симптом хруста хрящей выражен. Данные непрямой ларингоскопии – слизистая оболочка надгортанника, области черпаловидных хрящей, межчерпаловидного пространства и вестибулярных складок розового цвета, влажная, с гладкой поверхностью, надгортанник развер</w:t>
        <w:softHyphen/>
        <w:t>нут в виде лепестка, голосовые складки перламутрово-серые, при фонации симметрично подвижные, полностью смыкаются, голосовая щель при вдохе и фонации широкая, подскладочное пространство свободное. Голос звучный, дыхание свобод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ши</w:t>
      </w:r>
      <w:r>
        <w:rPr>
          <w:sz w:val="24"/>
          <w:szCs w:val="24"/>
        </w:rPr>
        <w:t xml:space="preserve"> Правая ушная раковина правильной формы, пальпация сосцевидного отростка, ушной раковины и козелка безболезненна. Наружный слуховой проход широкий, содержит умеренное количество серы. Барабанная перепонка серого цвета с перламутровым оттенком. Определяются опознавательные знаки – короткий отросток, ру</w:t>
        <w:softHyphen/>
        <w:t>коятка молоточка, его передняя и задняя складки, световой конус. Отделяемого из уха 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вая ушная раковина правильной формы, пальпация сосцевидного отростка, ушной раковины и козелка безболезненна. Наружный слуховой проход широкий, содержит умеренное количество серы. Барабанная перепонка серого цвета с перламутровым оттенком. Определяются опознавательные знаки – короткий отросток, ру</w:t>
        <w:softHyphen/>
        <w:t>коятка молоточка, его передняя и задняя складки, световой конус. Отделяемого из уха нет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куметрия (слуховой паспор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1"/>
        <w:gridCol w:w="3302"/>
        <w:gridCol w:w="3173"/>
      </w:tblGrid>
      <w:tr>
        <w:trPr>
          <w:trHeight w:val="22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D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S</w:t>
            </w:r>
          </w:p>
        </w:tc>
      </w:tr>
      <w:tr>
        <w:trPr>
          <w:trHeight w:val="23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Ш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</w:p>
        </w:tc>
      </w:tr>
      <w:tr>
        <w:trPr>
          <w:trHeight w:val="24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м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. 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м</w:t>
            </w:r>
          </w:p>
        </w:tc>
      </w:tr>
      <w:tr>
        <w:trPr>
          <w:trHeight w:val="249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gt; 6 м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. Р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&gt; 6 м</w:t>
            </w:r>
          </w:p>
        </w:tc>
      </w:tr>
      <w:tr>
        <w:trPr>
          <w:trHeight w:val="24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28 В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с</w:t>
            </w:r>
          </w:p>
        </w:tc>
      </w:tr>
      <w:tr>
        <w:trPr>
          <w:trHeight w:val="24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 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128 К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 с</w:t>
            </w:r>
          </w:p>
        </w:tc>
      </w:tr>
      <w:tr>
        <w:trPr>
          <w:trHeight w:val="23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 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204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 с</w:t>
            </w:r>
          </w:p>
        </w:tc>
      </w:tr>
      <w:tr>
        <w:trPr>
          <w:trHeight w:val="24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 (положительный)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 (положительный)</w:t>
            </w:r>
          </w:p>
        </w:tc>
      </w:tr>
      <w:tr>
        <w:trPr>
          <w:trHeight w:val="24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+</w:t>
            </w:r>
          </w:p>
        </w:tc>
      </w:tr>
      <w:tr>
        <w:trPr>
          <w:trHeight w:val="230" w:hRule="atLeas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ch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лючение – при исследовании звукового анализатора патологических изменений не выявл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естибулометрия (вестибулярный паспорт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4111"/>
        <w:gridCol w:w="2510"/>
      </w:tblGrid>
      <w:tr>
        <w:trPr>
          <w:trHeight w:val="22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ая стор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вая сторона</w:t>
            </w:r>
          </w:p>
        </w:tc>
      </w:tr>
      <w:tr>
        <w:trPr>
          <w:trHeight w:val="23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ъективные ощущ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нтанный нистаг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нтанное отклонение рук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4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льценосовая проб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</w:t>
            </w:r>
          </w:p>
        </w:tc>
      </w:tr>
      <w:tr>
        <w:trPr>
          <w:trHeight w:val="249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азательная проб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</w:t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ойчи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а Ромберг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ойчив</w:t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ойчи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нтанное падение при поворотах голов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ойчив</w:t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ямая походк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</w:t>
            </w:r>
          </w:p>
        </w:tc>
      </w:tr>
      <w:tr>
        <w:trPr>
          <w:trHeight w:val="23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ланговая походк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</w:t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а на адиадохокинез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стульная проб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Заключение – при исследовании вестибулярного анализатора патологических изменений не выявле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абораторные исслед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ий анализ кров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моглобин 128 г/л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ритроциты 4,8 млн/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Лейкоциты 11,4 тыс/л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лочкоядерные 1 %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ментоядерные 53 %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Эозинофилы 1 %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офилы 0 %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4"/>
          <w:szCs w:val="24"/>
        </w:rPr>
        <w:t>Лимфоциты 45 %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ноциты 2 %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СОЭ 10 мм/ч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иохимический анализ крови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белок 67 г/л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лирубин 10,8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лестерин 6,59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Глюкоза 5,4 ммоль/л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ий анализ моч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вет – светло-желтый, прозрачна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сительная плотность 101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я щелочна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лок – не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юкоза – не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КГ</w:t>
      </w:r>
      <w:r>
        <w:rPr>
          <w:color w:val="000000"/>
          <w:sz w:val="24"/>
          <w:szCs w:val="24"/>
        </w:rPr>
        <w:t xml:space="preserve"> – ритм синусовый, ЧСС 76 в минуту, ЭОС нормальная</w:t>
      </w:r>
    </w:p>
    <w:p>
      <w:pPr>
        <w:pStyle w:val="Normal"/>
        <w:rPr/>
      </w:pPr>
      <w:r>
        <w:rPr>
          <w:b/>
          <w:sz w:val="24"/>
          <w:szCs w:val="24"/>
        </w:rPr>
        <w:t>Мазок из зева</w:t>
      </w:r>
      <w:r>
        <w:rPr>
          <w:sz w:val="24"/>
          <w:szCs w:val="24"/>
        </w:rPr>
        <w:t xml:space="preserve"> – выявлен гемолитический стрептококк группы 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линический диагноз и его обосновани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 – хронический тонзиллит, простая фор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Данный диагноз поставлен на основан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жалоб</w:t>
      </w:r>
      <w:r>
        <w:rPr>
          <w:bCs/>
          <w:color w:val="000000"/>
          <w:sz w:val="24"/>
          <w:szCs w:val="24"/>
        </w:rPr>
        <w:t xml:space="preserve"> на длительное повышение температура до 37,5, боли в горле, усиливающиеся при глотании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 xml:space="preserve">анамнеза – </w:t>
      </w:r>
      <w:r>
        <w:rPr>
          <w:sz w:val="24"/>
          <w:szCs w:val="24"/>
        </w:rPr>
        <w:t xml:space="preserve">симптомы развились после перенесенной ангины, </w:t>
      </w:r>
      <w:r>
        <w:rPr>
          <w:color w:val="000000"/>
          <w:sz w:val="24"/>
          <w:szCs w:val="24"/>
        </w:rPr>
        <w:t>частые ангины 4-5 раз в год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</w:rPr>
        <w:t>ЛОР-статуса – миндалины</w:t>
      </w:r>
      <w:r>
        <w:rPr>
          <w:sz w:val="24"/>
          <w:szCs w:val="24"/>
        </w:rPr>
        <w:t xml:space="preserve"> гипере</w:t>
        <w:softHyphen/>
        <w:t>мированы, инфильтрированы, отечны, увеличены в размерах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анных лабораторных исследований – выявление в крови лейкоцитоза, выделение при микроскопии мазка из зева гемолитического стрептококка группы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фференциальный диагно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ый диагноз с хроническим фаринги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тонзиллите воспалительный процесс локализуется в небных миндалинах, при фарингите на слизистой оболочке гло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нзиллит вызывается стрептококком, фарингит – преимущественно вирусами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тонзиллита характерны признаки интоксикации (длительное повышение температуры, головная боль), для фарингита не характер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ый диагноз с гипертрофией небных миндалин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нзиллит характеризуется частыми ангинами в анамнезе</w:t>
      </w:r>
    </w:p>
    <w:p>
      <w:pPr>
        <w:pStyle w:val="Normal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тонзиллита характерны признаки воспаления, для гипертрофии небных миндалин не характер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ле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Режим – общий</w:t>
      </w:r>
    </w:p>
    <w:p>
      <w:pPr>
        <w:pStyle w:val="Normal"/>
        <w:rPr/>
      </w:pPr>
      <w:r>
        <w:rPr>
          <w:sz w:val="24"/>
          <w:szCs w:val="24"/>
        </w:rPr>
        <w:t>2) Диета – исключение раздражающей пищи (холодной, горячей, соленой)</w:t>
      </w:r>
    </w:p>
    <w:p>
      <w:pPr>
        <w:pStyle w:val="Normal"/>
        <w:rPr/>
      </w:pPr>
      <w:r>
        <w:rPr>
          <w:sz w:val="24"/>
          <w:szCs w:val="24"/>
        </w:rPr>
        <w:t>3) Промывание лакун миндалин фурацилином (10-15 промываний через ден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Rp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Furacilini</w:t>
      </w:r>
      <w:r>
        <w:rPr>
          <w:sz w:val="24"/>
          <w:szCs w:val="24"/>
        </w:rPr>
        <w:t xml:space="preserve"> 0,02 % 200 </w:t>
      </w:r>
      <w:r>
        <w:rPr>
          <w:sz w:val="24"/>
          <w:szCs w:val="24"/>
          <w:lang w:val="en-US"/>
        </w:rPr>
        <w:t>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 Для промываний</w:t>
      </w:r>
    </w:p>
    <w:p>
      <w:pPr>
        <w:pStyle w:val="Normal"/>
        <w:rPr/>
      </w:pPr>
      <w:r>
        <w:rPr>
          <w:sz w:val="24"/>
          <w:szCs w:val="24"/>
        </w:rPr>
        <w:t>4) Смазывание миндалин раствором Люголя через д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Rp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Sol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Lugoli</w:t>
      </w:r>
      <w:r>
        <w:rPr>
          <w:sz w:val="24"/>
          <w:szCs w:val="24"/>
        </w:rPr>
        <w:t xml:space="preserve"> 1 % 10 </w:t>
      </w:r>
      <w:r>
        <w:rPr>
          <w:sz w:val="24"/>
          <w:szCs w:val="24"/>
          <w:lang w:val="en-US"/>
        </w:rPr>
        <w:t>ml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 Для смазывания слизистой оболочки глот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Антигистаминные – супрастин</w:t>
      </w:r>
    </w:p>
    <w:p>
      <w:pPr>
        <w:pStyle w:val="Normal"/>
        <w:rPr/>
      </w:pPr>
      <w:r>
        <w:rPr>
          <w:sz w:val="24"/>
          <w:szCs w:val="24"/>
          <w:lang w:val="en-US"/>
        </w:rPr>
        <w:t>Rp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Suprastini</w:t>
      </w:r>
      <w:r>
        <w:rPr>
          <w:sz w:val="24"/>
          <w:szCs w:val="24"/>
        </w:rPr>
        <w:t xml:space="preserve"> 0,025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 По 1 таблетке 2 раза в день</w:t>
      </w:r>
    </w:p>
    <w:p>
      <w:pPr>
        <w:pStyle w:val="Normal"/>
        <w:rPr/>
      </w:pPr>
      <w:r>
        <w:rPr>
          <w:sz w:val="24"/>
          <w:szCs w:val="24"/>
        </w:rPr>
        <w:t>6) Иммунокорректоры – продигиоз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Rp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rodigiosani</w:t>
      </w:r>
      <w:r>
        <w:rPr>
          <w:sz w:val="24"/>
          <w:szCs w:val="24"/>
        </w:rPr>
        <w:t xml:space="preserve"> 0,005 % 1 </w:t>
      </w:r>
      <w:r>
        <w:rPr>
          <w:sz w:val="24"/>
          <w:szCs w:val="24"/>
          <w:lang w:val="en-US"/>
        </w:rPr>
        <w:t>ml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  <w:lang w:val="en-US"/>
        </w:rPr>
        <w:t>D.t.d.N 6 in ampu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 По 0,5 мл в/м через день</w:t>
      </w:r>
    </w:p>
    <w:p>
      <w:pPr>
        <w:pStyle w:val="Normal"/>
        <w:rPr/>
      </w:pPr>
      <w:r>
        <w:rPr>
          <w:sz w:val="24"/>
          <w:szCs w:val="24"/>
        </w:rPr>
        <w:t>7) Полоскание глотки антисептиками – хлоргексидин (10-15 полосканий)</w:t>
      </w:r>
    </w:p>
    <w:p>
      <w:pPr>
        <w:pStyle w:val="Normal"/>
        <w:rPr/>
      </w:pPr>
      <w:r>
        <w:rPr>
          <w:sz w:val="24"/>
          <w:szCs w:val="24"/>
        </w:rPr>
        <w:t>8) Физиотерапия – УФО миндалин, УВЧ на область лимфатических уз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омендуемые операции – тонзилэктомия</w:t>
      </w:r>
    </w:p>
    <w:p>
      <w:pPr>
        <w:pStyle w:val="Heading2"/>
        <w:keepNext w:val="false"/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уют под местным обезболиванием, применяя для терминальной анестезии 2 % лидокаин. Производят дугообразный разрез по краю небно-язычной дужки с переходом на небно-глоточную. Распатором или элеватором через разрез проникают в паратонзиллярное пространство, за капсулу миндалины, отсепаровывают ее от небно-язычной дужки экстракапсулярно от верхнего полюса до нижнего. Затем захватывают миндалину зажимом и отделяют ее от небно-глоточной дужки. Рубцовые сращения, не поддающиеся тупой сепаровке, рассекают ножницами, делая мелкие насечки. Наложив на миндалину режущую петлю и отклонив ее книзу, отсекают петлей всю миндалину. Тонзиллярую нишу обрабатывают гемостатической пастой. После операции больного укладывают в постель обычно на правый бок, придав возвышенное положение голове. К 4-5 дню тонзиллярные ниши очищаются от фибринозного налета. Больного выписывают для амбулаторного наблюдения у оториноларинголога</w:t>
      </w:r>
    </w:p>
    <w:p>
      <w:pPr>
        <w:pStyle w:val="Heading2"/>
        <w:keepNext w:val="false"/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spacing w:before="0" w:after="0"/>
        <w:ind w:left="0" w:righ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 и рекомендации</w:t>
      </w:r>
    </w:p>
    <w:p>
      <w:pPr>
        <w:pStyle w:val="Heading2"/>
        <w:keepNext w:val="false"/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авильном лечении прогноз благоприятный</w:t>
      </w:r>
    </w:p>
    <w:p>
      <w:pPr>
        <w:pStyle w:val="Heading2"/>
        <w:keepNext w:val="false"/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spacing w:before="0" w:after="0"/>
        <w:ind w:left="0" w:right="28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комендации</w:t>
      </w:r>
    </w:p>
    <w:p>
      <w:pPr>
        <w:pStyle w:val="Heading2"/>
        <w:keepNext w:val="false"/>
        <w:spacing w:before="0" w:after="0"/>
        <w:ind w:left="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авильный режим дня</w:t>
      </w:r>
    </w:p>
    <w:p>
      <w:pPr>
        <w:pStyle w:val="Heading2"/>
        <w:keepNext w:val="false"/>
        <w:spacing w:before="0" w:after="0"/>
        <w:ind w:left="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Избегать переохлаждения</w:t>
      </w:r>
    </w:p>
    <w:p>
      <w:pPr>
        <w:pStyle w:val="Heading2"/>
        <w:keepNext w:val="false"/>
        <w:spacing w:before="0" w:after="0"/>
        <w:ind w:left="0" w:right="284" w:hanging="0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Рациональное питание</w:t>
      </w:r>
    </w:p>
    <w:p>
      <w:pPr>
        <w:pStyle w:val="Heading2"/>
        <w:keepNext w:val="false"/>
        <w:spacing w:before="0" w:after="0"/>
        <w:ind w:left="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Амбулаторное наблюдение у отоларинголога</w:t>
      </w:r>
    </w:p>
    <w:p>
      <w:pPr>
        <w:pStyle w:val="Heading2"/>
        <w:keepNext w:val="false"/>
        <w:spacing w:before="0" w:after="0"/>
        <w:ind w:left="0" w:right="28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пикри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ьная Быковская И. М. 17 лет поступила в ЛОР-отделение по направлению из районной поликлиники 4.11.2008 с жалобами </w:t>
      </w:r>
      <w:r>
        <w:rPr>
          <w:bCs/>
          <w:color w:val="000000"/>
          <w:sz w:val="24"/>
          <w:szCs w:val="24"/>
        </w:rPr>
        <w:t>на повышение температура до 37,5, боли в горле, усиливающиеся при глотании</w:t>
      </w:r>
      <w:r>
        <w:rPr>
          <w:sz w:val="24"/>
          <w:szCs w:val="24"/>
        </w:rPr>
        <w:t xml:space="preserve">. При объективном обследовании выявлено – </w:t>
      </w:r>
      <w:r>
        <w:rPr>
          <w:color w:val="000000"/>
          <w:sz w:val="24"/>
          <w:szCs w:val="24"/>
        </w:rPr>
        <w:t>миндалины</w:t>
      </w:r>
      <w:r>
        <w:rPr>
          <w:sz w:val="24"/>
          <w:szCs w:val="24"/>
        </w:rPr>
        <w:t xml:space="preserve"> гипере</w:t>
        <w:softHyphen/>
        <w:t>мированы, инфильтрированы, отечны, увеличены в размерах О</w:t>
      </w:r>
      <w:r>
        <w:rPr>
          <w:bCs/>
          <w:color w:val="000000"/>
          <w:sz w:val="24"/>
          <w:szCs w:val="24"/>
        </w:rPr>
        <w:t xml:space="preserve">бщий анализ крови – лейкоциты 11,4 тыс/л, СОЭ 10 мм/ч, </w:t>
      </w:r>
      <w:r>
        <w:rPr>
          <w:sz w:val="24"/>
          <w:szCs w:val="24"/>
        </w:rPr>
        <w:t xml:space="preserve">мазок из зева – выявлен гемолитический стрептококк группы А На основании жалоб, анамнеза, ЛОР-статуса, лабораторных исследований (общий анализ крови, мазок из зева) был поставлен диагноз – хронический тонзиллит, простая форма, </w:t>
      </w:r>
      <w:r>
        <w:rPr>
          <w:color w:val="000000"/>
          <w:sz w:val="24"/>
          <w:szCs w:val="24"/>
        </w:rPr>
        <w:t xml:space="preserve">сопутствующие заболевания – </w:t>
      </w:r>
      <w:r>
        <w:rPr>
          <w:bCs/>
          <w:color w:val="000000"/>
          <w:sz w:val="24"/>
          <w:szCs w:val="24"/>
        </w:rPr>
        <w:t>хронический гастрит</w:t>
      </w:r>
      <w:r>
        <w:rPr>
          <w:sz w:val="24"/>
          <w:szCs w:val="24"/>
        </w:rPr>
        <w:t>. Осложнений нет. Проводилась консервативная терапия</w:t>
      </w:r>
      <w:r>
        <w:rPr>
          <w:bCs/>
          <w:color w:val="000000"/>
          <w:sz w:val="24"/>
          <w:szCs w:val="24"/>
        </w:rPr>
        <w:t xml:space="preserve"> (</w:t>
      </w:r>
      <w:r>
        <w:rPr>
          <w:sz w:val="24"/>
          <w:szCs w:val="24"/>
        </w:rPr>
        <w:t>промывание лакун миндалин антисептиками, смазывание миндалин раствором Люголя, антигистаминные, иммунокорректоры, полоскание глотки антисептиками, физиотерапия) На фоне проводимой терапии положительной динамики не отмечалось – продолжались жалобы на боли в горле, повышение температуры до 37,5. Показана операция – тонзилэктомия. Планируется дальнейшее амбулаторное наблюдение у отоларинголога, периодический контроль лабораторных показа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невник наблюд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1.08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  <w:t>Жалоб нет. Состояние удовлетворительное, температура 36,7° С. Кожные покровы обычной окраски, влажные. Дыхание везикулярное, ЧДД 18 в минуту, ЧСС 74 в минуту. Тоны сердца ясные, ритмичные, АД 110/70 мм рт ст. Язык влажный, живот мягкий, безболезненный. Стул и мочеиспускание в норме. ЛОР-статус – гиперемированные, рыхлые, выходящие за края небных дужек миндалины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  <w:t>6.11.08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Жалоб нет. Состояние удовлетворительное, температура 36,7° С. Кожные покровы обычной окраски, влажные. Дыхание везикулярное, ЧДД 16 в минуту, ЧСС 70 в минуту. Тоны сердца ясные, ритмичные, АД 110/70 мм рт ст. Язык влажный, живот мягкий, безболезненный. Стул и мочеиспускание в норме. ЛОР-статус – гиперемированные, рыхлые, выходящие за края небных дужек миндалины</w:t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8" w:hanging="0"/>
        <w:rPr>
          <w:sz w:val="24"/>
          <w:szCs w:val="24"/>
        </w:rPr>
      </w:pPr>
      <w:r>
        <w:rPr>
          <w:sz w:val="24"/>
          <w:szCs w:val="24"/>
        </w:rPr>
        <w:t>7.11.08</w:t>
      </w:r>
    </w:p>
    <w:p>
      <w:pPr>
        <w:pStyle w:val="Normal"/>
        <w:ind w:right="-148" w:hanging="0"/>
        <w:rPr/>
      </w:pPr>
      <w:r>
        <w:rPr>
          <w:sz w:val="24"/>
          <w:szCs w:val="24"/>
        </w:rPr>
        <w:t>Жалоб нет. Состояние удовлетворительное, температура 36,7° С. Кожные покровы обычной окраски, влажные. Дыхание везикулярное, ЧДД 18 в минуту, ЧСС 72 в минуту. Тоны сердца ясные, ритмичные, АД 110/70 мм рт ст. Язык влажный, живот мягкий, безболезненный. Стул и мочеиспускание в норме. ЛОР-статус – гиперемированные, рыхлые, выходящие за края небных дужек миндали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Heading"/>
    <w:next w:val="Heading2"/>
    <w:qFormat/>
    <w:pPr>
      <w:keepNext w:val="true"/>
      <w:numPr>
        <w:ilvl w:val="0"/>
        <w:numId w:val="1"/>
      </w:numPr>
      <w:tabs>
        <w:tab w:val="clear" w:pos="708"/>
        <w:tab w:val="right" w:pos="12191" w:leader="none"/>
      </w:tabs>
      <w:spacing w:before="0" w:after="120"/>
      <w:ind w:left="284" w:right="284" w:hanging="0"/>
    </w:pPr>
    <w:rPr>
      <w:rFonts w:cs="Times New Roman"/>
      <w:b w:val="false"/>
      <w:bCs w:val="false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right" w:pos="12191" w:leader="none"/>
      </w:tabs>
      <w:spacing w:before="240" w:after="60"/>
      <w:ind w:left="284" w:right="284" w:firstLine="851"/>
      <w:outlineLvl w:val="1"/>
    </w:pPr>
    <w:rPr>
      <w:rFonts w:ascii="Courier New" w:hAnsi="Courier New" w:cs="Courier New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8:23:00Z</dcterms:created>
  <dc:creator>Administrator</dc:creator>
  <dc:description/>
  <dc:language>en-US</dc:language>
  <cp:lastModifiedBy>Yuli</cp:lastModifiedBy>
  <dcterms:modified xsi:type="dcterms:W3CDTF">2010-09-18T18:10:00Z</dcterms:modified>
  <cp:revision>82</cp:revision>
  <dc:subject/>
  <dc:title>Московский Государственный Медико-Стоматологический</dc:title>
</cp:coreProperties>
</file>