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firstLine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 xml:space="preserve">Паспортные   данные: </w:t>
      </w:r>
    </w:p>
    <w:p>
      <w:pPr>
        <w:pStyle w:val="Normal"/>
        <w:ind w:left="720" w:firstLine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ind w:left="720" w:firstLine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Ф.И.О. больного -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озраст - 23.05.1985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емейное положение – не замужем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есто работы и профессия 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есто жительства 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то направил больного, время поступления в клинику – скорая помощь по экстренным показаниям 05.09.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иагноз при поступлении – паратонзиллярный абсцесс слев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Клинический диагноз - Острый паратонзиллит слева, острая подчелюстная лимфаденопатия слева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Жалоб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рая боль в глотке слева, увеличивающаяся при глот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намнез   заболе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т на диспансерном учёте по поводу лимфаденопатии и хронического тонзиллита на протяжении 3 лет. Был удалён левый подмышечный лимфоузе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болевание возникло остро. Жалобы на боль в горле (ангина). Лечилась амбулаторно, принимала эритромицин, ингалипт. На протяжении 2х дней после начала самостоятельного лечения наблюдалось улучшение состояния. После возникли острые боли в горле, жалобы на невозможность проглатывать пищу. Была вызвана скорая помощь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ий   анамне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беркулез, сифилис, алкоголизм, нервные   и   психические   заболевания   у   себя   и   родственников   отрицает. В   раннем   возрасте   росла   и   развивалась   нормально. В   физическом   и   умственном   развитии   от   сверстников   не   отставала. Жилищные условия нормальные. Сходные заболевания у ближайших родственников отсутствуют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еренесенные   заболевания: детские   инфекции(свинка), частые простудные заболевания. Аллергию на лекарственные средства отрицает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ее   исслед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ояние средней степени тяжести, сознание ясное, положение активно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ого   телосложения, умеренного   питания. Кожные   покровы   и   видимые   слизистые   чистые, бледно-розовой   окраски. Периферические   лимфоузлы   увеличены и болезненны (верхнечелюстные). Температура тела 37,1 </w:t>
      </w:r>
      <w:r>
        <w:rPr>
          <w:sz w:val="24"/>
          <w:szCs w:val="24"/>
          <w:lang w:val="en-US"/>
        </w:rPr>
        <w:t>‘</w:t>
      </w:r>
      <w:r>
        <w:rPr>
          <w:sz w:val="24"/>
          <w:szCs w:val="24"/>
        </w:rPr>
        <w:t>С</w:t>
      </w:r>
    </w:p>
    <w:p>
      <w:pPr>
        <w:pStyle w:val="Normal"/>
        <w:rPr/>
      </w:pPr>
      <w:r>
        <w:rPr>
          <w:sz w:val="24"/>
          <w:szCs w:val="24"/>
        </w:rPr>
        <w:t xml:space="preserve">В   легких   дыхание   везикулярное, жесткое. Частота   дыханий   20  в   1  минут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ны   сердца   приглушены, ритмичные. Пульс   78  ударов   в   1   минуту. АД - 120/80 мм.рт.с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  чистый, влажный. Живот   мягкий, безболезненный   при   пальпации. Печень   и   селезенка   не   увеличены. Физиологические   отправления   в   норме. Неврологический статус без патологий, точки выхода тройничного нерва безболезнен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</w:t>
      </w:r>
      <w:r>
        <w:rPr>
          <w:b/>
          <w:i/>
          <w:sz w:val="24"/>
          <w:szCs w:val="24"/>
          <w:u w:val="single"/>
        </w:rPr>
        <w:t>СПЕЦИАЛЬНОЕ   ИССЛЕДОВАНИЕ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Нос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ружный   нос   правильной   формы. Преддверие   носа   покрыто   неизмененной   кожей   с   мелкими   волосками. Слизистая носа бледно-розовая. Выделений нет. Раковины не увеличены. Носовая перегородка на средней лин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лость   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вание рта затруднено, слизистые бледно-розовые. Язык чистый. Зубы саниров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Зубная   формула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79"/>
      </w:tblGrid>
      <w:tr>
        <w:trPr/>
        <w:tc>
          <w:tcPr>
            <w:tcW w:w="49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7п     6       5    4    3    2    1</w:t>
            </w:r>
          </w:p>
        </w:tc>
        <w:tc>
          <w:tcPr>
            <w:tcW w:w="467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   2    3    4    5    6     7    </w:t>
            </w:r>
          </w:p>
        </w:tc>
      </w:tr>
      <w:tr>
        <w:trPr/>
        <w:tc>
          <w:tcPr>
            <w:tcW w:w="49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7       6п    5    4    3    2    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  2     3    4    5    6п     7   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Условные   обозначения:</w:t>
      </w:r>
      <w:r>
        <w:rPr>
          <w:b/>
          <w:sz w:val="24"/>
          <w:szCs w:val="24"/>
        </w:rPr>
        <w:t xml:space="preserve">  п  </w:t>
      </w:r>
      <w:r>
        <w:rPr>
          <w:sz w:val="24"/>
          <w:szCs w:val="24"/>
        </w:rPr>
        <w:t>-  пломб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есны   плотно   охватывают   шейки   зубов, бледно - розового   цвета; компактные, при   дотрагивании   не   кровоточат. Твердое   небо   пологой   формы, покрыто   неизмененной   слизистой   оболочкой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отоглотк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ягкое   небо   симметрично, подвижно. Язычок   расположен   по  средней   линии. Небные дужки не контурируются,  гиперемированы, отёчны . Небные   миндалины   на   уровне   дужек,  спаяны   с   ними, инфильтративны . Поверхность миндалин бугристая, расширенные лакуны. Из   лакун   миндалин   содержимого   не   получено. Задняя стенка глотки - гиперемирована, гипертрофия лимфоидных гранул. Глоточный рефлекс сохранён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Носоглотк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вод   носоглотки   куполообразной   формы,свободна. Покрыт   гиперемированной   слизистой   оболочкой. Сфеноэтмоидальный карман свободный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Гортаноглотк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Язычная миндалина не увеличена, валекулы свободны. Слизистая боковой левой стенки розовая, инфильтрирована. Грушевидные синусы раскрываются при фонац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</w:rPr>
        <w:t>Горта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  наружном   осмотре   и   пальпации   скелета   гортани   патологических   изменений   нет. </w:t>
      </w:r>
      <w:r>
        <w:rPr>
          <w:i/>
          <w:sz w:val="24"/>
          <w:szCs w:val="24"/>
        </w:rPr>
        <w:t>Ларингоскопия:</w:t>
      </w:r>
      <w:r>
        <w:rPr>
          <w:sz w:val="24"/>
          <w:szCs w:val="24"/>
        </w:rPr>
        <w:t xml:space="preserve"> надгортанник   имеет   вид   развернутого   лепестка   розового   цвета. Истинные   голосовые   связки   в   виде   тяжей   белого   цвета. При   фонации   они   плотно   смыкаются   между   собой   по   средней   линии, а    при   дыхании   расходятся, образуя   голосовую   щель   треугольной   формы. Над   ними   и   латерально   расположены   ложные   голосовые   связки   в   виде   валиков   розового   цвета; при   дыхании   между   ними   образуется   межчерпаловидное   пространство. Обе   половины   гортани   подвижны. Слизистая розовая, гладкая. Новообразований, налёта, гипертрофии нет. Голос   звучный, хриплый, дыхание   свободное. Отдышки нет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</w:rPr>
        <w:t>Уши.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i/>
          <w:sz w:val="24"/>
          <w:szCs w:val="24"/>
          <w:u w:val="single"/>
        </w:rPr>
        <w:t>Правое   ухо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Ушная   раковина   правильной   формы. Сосцевидный   отросток   покрыт   неизмененной   кожей, при   пальпации   безболезненный. 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i/>
          <w:sz w:val="24"/>
          <w:szCs w:val="24"/>
          <w:u w:val="single"/>
        </w:rPr>
        <w:t>Отоскопия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ружный   слуховой   проход   широкий, на   стенках   его, в   хрящевом   отделе   имеются   комочки   серы. Барабанная   перепонка   перламутрово - серого   цвета   со    всеми   5-ти   опознавательными   пунктами  ( передняя   и   задняя   складки, короткий   отросток, рукоятка   молоточка   и    световой   рефлекс ). Шепотную   речь   воспринимает   на   расстоянии   более   6  метров.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i/>
          <w:sz w:val="24"/>
          <w:szCs w:val="24"/>
          <w:u w:val="single"/>
        </w:rPr>
        <w:t>Левое   ухо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шная   раковина   правильной   формы. Сосцевидный   отросток   покрыт   неизмененной   кожей, при   пальпации   безболезненный.</w:t>
      </w:r>
    </w:p>
    <w:p>
      <w:pPr>
        <w:pStyle w:val="Normal"/>
        <w:rPr>
          <w:i/>
          <w:i/>
          <w:sz w:val="24"/>
          <w:szCs w:val="24"/>
          <w:u w:val="single"/>
          <w:lang w:val="en-US"/>
        </w:rPr>
      </w:pPr>
      <w:r>
        <w:rPr>
          <w:i/>
          <w:sz w:val="24"/>
          <w:szCs w:val="24"/>
          <w:u w:val="single"/>
        </w:rPr>
        <w:t>Отоскопи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ужный   слуховой   проход   широкий, на   стенках   его, в   хрящевом   отделе   имеются   комочки   серы. Барабанная   перепонка   перламутрово - серого   цвета   со    всеми   5-ти   опознавательными   пунктами  ( передняя   и   задняя   складки, короткий   отросток, рукоятка   молоточка   и    световой   рефлекс ). Шепотную   речь   воспринимает   на   расстоянии   более   6 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яемого из ушей нет. Нистагма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</w:rPr>
        <w:t>Лабораторные   и  другие   методы   исследования.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Общий</w:t>
      </w:r>
      <w:r>
        <w:rPr>
          <w:i/>
          <w:smallCaps/>
          <w:sz w:val="24"/>
          <w:szCs w:val="24"/>
          <w:u w:val="single"/>
        </w:rPr>
        <w:t xml:space="preserve">   </w:t>
      </w:r>
      <w:r>
        <w:rPr>
          <w:i/>
          <w:sz w:val="24"/>
          <w:szCs w:val="24"/>
          <w:u w:val="single"/>
        </w:rPr>
        <w:t>анализ  кров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ритроциты - 4,33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 xml:space="preserve">/л; гемоглобин - 141 г/л; цветной   показатель - 0,98; тромбоциты - 210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/л; лейкоциты – 11,3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/л; эозинофилы - 12%; палочкоядерные - 4%; сегментоядерные - 63%; лимфоциты - 23%; моноциты - 7%; СОЭ - 10 мм/час.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щий   анализ   мочи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вет - светло-желтый; реакция - слабо-кислая; удельный   вес - 1023; прозрачность - полная; белок - нет; эпителиальные   клетки - плоские, единичные   в   поле   зрения; лейкоциты - 0-1  в   поле   зрения.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люкоза   крови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5,1 ммоль/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05,09,2005 проведена пункция паратонзилярной клетчатки слева – гноя не обнаружено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ab/>
        <w:tab/>
      </w:r>
      <w:r>
        <w:rPr>
          <w:b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ЫЙ   ДИАГНО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   основании   жалоб   больного:</w:t>
      </w:r>
      <w:r>
        <w:rPr>
          <w:sz w:val="24"/>
          <w:szCs w:val="24"/>
        </w:rPr>
        <w:t xml:space="preserve">  Острая боль в глотке слева, увеличивающаяся приглотани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i/>
          <w:sz w:val="24"/>
          <w:szCs w:val="24"/>
        </w:rPr>
        <w:t>данных   анамнеза:</w:t>
      </w:r>
      <w:r>
        <w:rPr>
          <w:sz w:val="24"/>
          <w:szCs w:val="24"/>
        </w:rPr>
        <w:t xml:space="preserve"> лимфаденопатия и хронический тонзиллит на протяжении 3 лет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специального   исследования:</w:t>
      </w:r>
      <w:r>
        <w:rPr>
          <w:sz w:val="24"/>
          <w:szCs w:val="24"/>
        </w:rPr>
        <w:t xml:space="preserve"> Периферические   лимфоузлы   увеличены и болезненны (верхнечелюстные);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ротоглотке небные дужки не контурируются,  гиперемированы, отёчны . Небные   миндалины   на   уровне   дужек,  спаяны   с   ними, инфильтративны . Поверхность миндалин бугристая, расширенные лакуны. Задняя стенка глотки - гиперемирована, гипертрофия лимфоидных гранул; лейкоцитоз, &gt; СОЭ; пункция паратонзилярной клетчатки слева – гноя не обнаружено -</w:t>
      </w:r>
      <w:r>
        <w:rPr>
          <w:i/>
          <w:sz w:val="24"/>
          <w:szCs w:val="24"/>
        </w:rPr>
        <w:t>можно   поставить   предварительный   диагноз</w:t>
      </w:r>
      <w:r>
        <w:rPr>
          <w:sz w:val="24"/>
          <w:szCs w:val="24"/>
        </w:rPr>
        <w:t xml:space="preserve">  - острый паратонзиллит сле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lang w:val="en-US"/>
        </w:rPr>
        <w:tab/>
        <w:tab/>
        <w:tab/>
      </w:r>
      <w:r>
        <w:rPr>
          <w:b/>
          <w:sz w:val="24"/>
          <w:szCs w:val="24"/>
        </w:rPr>
        <w:t xml:space="preserve">  ДИФФЕРЕНЦИАЛЬНЫЙ     ДИАГНО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ледствие резко выраженной симптоматики диагностика не вызывает затруднений. Так же в подтверждение диагноза была проведена пункция паратонзилярной клетчатки слева, что и позволило исключить паратонзиллярный абсцесс с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ЛИНИЧЕСКИЙ    ДИАГНОЗ.</w:t>
      </w:r>
    </w:p>
    <w:p>
      <w:pPr>
        <w:pStyle w:val="Normal"/>
        <w:rPr/>
      </w:pPr>
      <w:r>
        <w:rPr>
          <w:sz w:val="24"/>
          <w:szCs w:val="24"/>
        </w:rPr>
        <w:t xml:space="preserve">Учитывая   жалобы   больного, данные   анамнеза, специального   исследования, проведенную   дифференциальную   диагностику, можно   поставить   клинический   диагноз: </w:t>
      </w:r>
      <w:r>
        <w:rPr>
          <w:b/>
          <w:sz w:val="24"/>
          <w:szCs w:val="24"/>
        </w:rPr>
        <w:t>Острый паратонзиллит слева, острая подчелюстная лимфаденопатия слева.</w:t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ab/>
        <w:tab/>
        <w:tab/>
      </w:r>
      <w:r>
        <w:rPr>
          <w:b/>
          <w:sz w:val="24"/>
          <w:szCs w:val="24"/>
        </w:rPr>
        <w:t>ПЛАН    ЛЕ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ному   консервативное   лечение – антибиотики пенициллиноваго, цефалоспориновогоряда, макролиды (ампициллин, цефазолин, клафоран,олеандомицин), детоксикационная и антигистаминная терапия, жаропонижающие средсва,анальге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/>
        <w:t xml:space="preserve">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history made by GetM@N (Gomel Regional Medical University, Belarus 2005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cq-14601336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b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4:12:00Z</dcterms:created>
  <dc:creator>111</dc:creator>
  <dc:description/>
  <cp:keywords/>
  <dc:language>en-US</dc:language>
  <cp:lastModifiedBy>GetMaN</cp:lastModifiedBy>
  <cp:lastPrinted>1998-09-16T23:20:00Z</cp:lastPrinted>
  <dcterms:modified xsi:type="dcterms:W3CDTF">2005-12-03T14:12:00Z</dcterms:modified>
  <cp:revision>2</cp:revision>
  <dc:subject/>
  <dc:title>    КУБАНСКАЯ   ГОСУДАРСТВЕННАЯ   МЕДИЦИНСКАЯ</dc:title>
</cp:coreProperties>
</file>