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7</w:t>
      </w:r>
    </w:p>
    <w:p>
      <w:pPr>
        <w:pStyle w:val="Normal"/>
        <w:spacing w:lineRule="auto" w:line="480"/>
        <w:ind w:firstLine="709"/>
        <w:jc w:val="center"/>
        <w:rPr/>
      </w:pPr>
      <w:r>
        <w:rPr>
          <w:b/>
          <w:bCs/>
          <w:sz w:val="32"/>
          <w:szCs w:val="32"/>
        </w:rPr>
        <w:t xml:space="preserve">Фрагмент урока по теме </w:t>
      </w:r>
      <w:r>
        <w:rPr>
          <w:b/>
          <w:bCs/>
          <w:i/>
          <w:iCs/>
          <w:sz w:val="32"/>
          <w:szCs w:val="32"/>
        </w:rPr>
        <w:t>“Ионная связь”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Цели</w:t>
      </w:r>
      <w:r>
        <w:rPr>
          <w:i/>
          <w:iCs/>
          <w:sz w:val="28"/>
          <w:szCs w:val="28"/>
        </w:rPr>
        <w:t xml:space="preserve">: образовательные: </w:t>
      </w:r>
      <w:r>
        <w:rPr>
          <w:sz w:val="28"/>
          <w:szCs w:val="28"/>
        </w:rPr>
        <w:t>дать понятие ионной связи, объяснить механизм образования данной связи, провести сравнение с ковалентной связью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закрепить понятие о ковалентной связи, полярной и неполярной; об электроотрицательности, развитие общеучебных умений анализировать, выделять главное, применять знания из курса географии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формировать у учащихся убежденность в познании мира вещест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объяснения механизма образования ионной связи: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3376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ДУ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629285</wp:posOffset>
                      </wp:positionV>
                      <wp:extent cx="1270" cy="54229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99" path="m0,98l1,98l1,91l1,85l1,78l1,72l1,65l1,59l1,52l1,46l1,39l1,32l1,26l1,19l1,13l1,6l1,0l0,98e" stroked="t" o:allowincell="f" style="position:absolute;margin-left:78.3pt;margin-top:68.1pt;width:0pt;height:2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Рассмотрим механизм образования ионной связи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448050" cy="800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; -1 - степень окисления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+ Cl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®</w:t>
            </w:r>
            <w:r>
              <w:rPr>
                <w:sz w:val="28"/>
                <w:szCs w:val="28"/>
              </w:rPr>
              <w:t xml:space="preserve"> Na</w:t>
            </w:r>
            <w:r>
              <w:rPr>
                <w:sz w:val="28"/>
                <w:szCs w:val="28"/>
                <w:vertAlign w:val="superscript"/>
              </w:rPr>
              <w:t xml:space="preserve">+ </w:t>
            </w: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perscript"/>
              </w:rPr>
              <w:t>-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8"/>
                <w:szCs w:val="28"/>
              </w:rPr>
              <w:t>В данном случае общей электронной пары не образуется потому, что электрон от атома Na с внешнего энергетического уровня переходит на внешний энергетический уровень атома Cl, т.к. Cl более электроотрицателен. Спаривание электронов происходит в атоме элемента Cl.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3360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, которые при этом образуются, называются ионными соединениями. Ионная связь образуется между металлами и галогенами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 - хлорид натрия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Что такое степень окисления?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он? (из курса физики)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Запись примера в тетрадь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Что такое электроотрицательность?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Как называется ионное соединение NaCl в быту и где в Арх. обл. находится самое старое месторождение этого полезного ископаемого?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поваренная соль, г. Сольвычегодск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На доске рисуем схемы взаимодействия щелочных металлов с галогенами. В результате химического взаимодействия атомы галогенов притягивают валентные электроны атомов металлов и образуются ионы. Далее задаем учащимся такие вопросы: Как будут вести себя одноименно или разноименно заряженные ионы, если они окажутся рядом? Какие силы удерживают ионы в ионных соединениях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z w:val="28"/>
          <w:szCs w:val="28"/>
        </w:rPr>
        <w:t>Заключение урока</w:t>
      </w:r>
      <w:r>
        <w:rPr>
          <w:sz w:val="28"/>
          <w:szCs w:val="28"/>
        </w:rPr>
        <w:t xml:space="preserve"> - обобщение знаний, формулировка полного определения ионной связи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4:22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5T14:26:00Z</cp:lastPrinted>
  <dcterms:modified xsi:type="dcterms:W3CDTF">1996-05-25T14:28:00Z</dcterms:modified>
  <cp:revision>4</cp:revision>
  <dc:subject/>
  <dc:title>���������� 7</dc:title>
</cp:coreProperties>
</file>