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Приложение 1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творенный углекислый газ в воде определяет жизнедеятельность в океане. Углекислый газ является “продуктом питания” фитопланктона. Максимальное содержание углекислого газа приурочено к глубинным слоям воды. Растворимость углекислоты возрастает в холодных водах и уменьшается при нагревании. В связи с этим в зимние месяцы часть углекислого газа переходит из атмосферы в океаническую воду, а летом – обрат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глекислый газ принимает участие в химических реакциях, в частности регулирует карбонатное равновесие. Воды, обогащенные углекислым газом, агрессивны по отношению к CaCO</w:t>
      </w:r>
      <w:r>
        <w:rPr>
          <w:position w:val="-6"/>
        </w:rPr>
        <w:t>3</w:t>
      </w:r>
      <w:r>
        <w:rPr>
          <w:sz w:val="28"/>
          <w:szCs w:val="28"/>
        </w:rPr>
        <w:t>, удаление углекислого газа из воды при ее нагревании способствует осаждению карбонатов. Велика роль углекислого газа в фотосинтезе, в процессе которого образуется органическое вещество. В результате фотосинтеза в океане ежегодно образуется около 10</w:t>
      </w:r>
      <w:r>
        <w:rPr>
          <w:position w:val="14"/>
        </w:rPr>
        <w:t>17</w:t>
      </w:r>
      <w:r>
        <w:rPr>
          <w:sz w:val="28"/>
          <w:szCs w:val="28"/>
        </w:rPr>
        <w:t xml:space="preserve"> г биомассы фитопланкт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снив, что углекислый газ может поглощать океан как северного, так и южного полушария, ученых заинтересовал еще один вопрос: поглощает ли южная часть Тихого океана углекислый газ во все сезоны год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о, что обильный планктон южного полушария играет важную роль в природном механизме, “выкачивающем” диоксид углерода из атмосферы и отлагающем ее в меловые осадочные породы морского дна. Если его эффективность понизится, количество углекислого газа в воздухе возрастает, что будет способствовать парниковому эффекту, вызывающему глобальное потеп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ессии Американского географического союза в декабре 1991 г. были представлены первые материалы о концентрациях углекислого газа в водах южной части Тихого океана в осенний период. Исследования выполняли сотрудники Тихоокеанской лаборатории Национального управления США по изучению океана и атмосферы (НОАА) Р.Фили и П.Мерфи при участии Р.Гаммона – Вашингтонский университет, спонсор исследования – программа НОАА по глобальному изменению клим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общенные данные непосредственных химических анализов, которые были выполнены с 1984 по 1989 г. в Тихом океане от экватора до Южного полярного круга. Полученные результаты ставят под сомнение представление о роли этой области Мирового океана как активного поглотителя углекислого газа из атмосф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прежних исследований считалось, что около половины углекислого газа, поступающего в атмосферу со всей земной поверхности при сжигании ископаемого топлива и сокращении площади лесных массивов, в ней и остается, а другая половина – “пропавший углерод” – поглощается наземными растениями и водами океана, в основном южной частью Тихого океана. Считалось также, что область высоких концентраций углекислого газа в восточной половине южной части Тихого океана находится в приблизительном балансе с областью низких концентраций западной полов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нению Фили, “область высоких концентраций углекислого газа – это те районы, где океан отдает этот газ в атмосферу, и наоборот, в области с низкими концентрациями углекислого газа воды поглощают его из атмосферы”. Однако количество поглощаемой и отдаваемой углекислоты зависит от скорости ветра: чем он сильнее, тем больше углекислого газа переносится через границу вода-воздух. Этот фактор заставил исследователей тщательно проанализировать данные по ветровому режиму южной части Тихого океана. Однако вследствие суровых погодных условий метеонаблюдения на судах велись эпизодически. Пришлось для анализа использовать также имеющийся в НОАА массив сведений о ветрах, которые отмечались китобойными судами в прошлом веке, особенно в полосе между 40 и 50 градусами ю.ш. Эта полоса хорошо известна мореплавателям как “ревущие сороковые”, где скорость ветра превышает 70 км/ч. Обобщенные данные по ветрам были сопоставлены с концентрациями углекислого газа в поверхностных водах и приповерхностных слоях воздуха для оценки потоков поглощаемого или выделяемого углекислого газа в различных районах южной части Тихого океана. Согласно полученным результатам, в осенний сезон в Южном полушарии количество углекислого газа, выделяемого в атмосферу из океана на востоке, почти совпадает с количеством, поглощаемым океаном на запа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еные допускают, что в иные сезоны южная часть Тихого океана действительно является мощным поглотителем углекислого газа. Это вопрос и практика будущ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й вопрос, который заинтересовал ученых – это механизм осаждения карбонатов в условиях фотосинтеза. Для простоты изобразим это в виде небольшого рисунка (его можно использовать как МП-картосхему на уроках химии и географии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Рис. 2 Схема осаждения атмосферного углекислого газа, образование морских отло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спериментально изучена кинетика осаждения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при 20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 и 30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 в условиях пересыщений, достигаемых при фотосинтезе в морской воде. Выяснена возможность спонтанного осаждения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в условиях Багамской Ба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осаждения карбоната кальция в океане привлекает внимание исследователей в течение последних 40 лет. Две основные точки зрения – о выделении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исключительно биогенным путем и о спонтанном физико-химическом осаждении непосредственно из морской воды – имеют подтверждения как в экспериментальных работах, так и в результатах натуральных наблюдений. Особенно большое значение придается этой проблеме в связи с интенсивным осаждением карбонатных илов на Багамской Банке, Персидском заливе, которое часто рассматривают в качестве аналога карбонатообразования в древних мор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сперименты по этому вопросу были проведены московскими учеными О.С. Покровским и В.С. Савенко (МГУ им.М.В. Ломоносова). Что же им удалось получить и изучит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кспериментах по изучению спонтанного физико-химического осаждения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в морской воде была показана возможность непосредственного осаждения карбоната кальция в условиях морской воды, отвечающих районам интенсивного карбонатонакопления. Данные по Багамской Банке подтверждают действие механизма прямого физико-химического осаждения из морской воды. Но имеются многочисленные данные, которые доказывают основную роль в выделении CaCO</w:t>
      </w:r>
      <w:r>
        <w:rPr>
          <w:position w:val="-6"/>
        </w:rPr>
        <w:t>3</w:t>
      </w:r>
      <w:r>
        <w:rPr>
          <w:sz w:val="28"/>
          <w:szCs w:val="28"/>
        </w:rPr>
        <w:t xml:space="preserve"> сине-зеленых водорослей. В ходе фотосинтеза происходит значительное увеличение pH, что может приводить к химическому осаждению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на внешних поверхностях клеток. Наблюдения показали, что суточные изменения pH в непосредственной близости от скоплений водорослей могут достигать 7,4 – 9,2, что приводит к выпадению CaCO</w:t>
      </w:r>
      <w:r>
        <w:rPr>
          <w:position w:val="-6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большую роль водного фотосинтеза в осаждении карбонатов, физико-химический анализ этого процесса не проводился, а имеющиеся данные по гомогенному осаждению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не могут быть непосредственно использованы в силу изменения концентраций неорганического углерода, растворенных фосфатов, pH, происходящих при фотосинтез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теоретически изменения состава среды, непосредственно примыкающей к фотосинтезирующим клеткам. При фотосинтезе, вследствие реакций образования электронейтральных органических соединений происходит компенсационное выделение ионов OH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>, что сопровождается увеличением pH и переходом части ионов HCO</w:t>
      </w:r>
      <w:r>
        <w:rPr>
          <w:position w:val="-6"/>
        </w:rPr>
        <w:t>3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 xml:space="preserve"> в CO</w:t>
      </w:r>
      <w:r>
        <w:rPr>
          <w:position w:val="-6"/>
        </w:rPr>
        <w:t>3</w:t>
      </w:r>
      <w:r>
        <w:rPr>
          <w:position w:val="14"/>
        </w:rPr>
        <w:t>2</w:t>
      </w:r>
      <w:r>
        <w:rPr>
          <w:position w:val="14"/>
          <w:sz w:val="28"/>
          <w:szCs w:val="28"/>
        </w:rPr>
        <w:t>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 H</w:t>
      </w:r>
      <w:r>
        <w:rPr>
          <w:position w:val="-6"/>
        </w:rPr>
        <w:t>2</w:t>
      </w:r>
      <w:r>
        <w:rPr>
          <w:sz w:val="28"/>
          <w:szCs w:val="28"/>
        </w:rPr>
        <w:t>CO</w:t>
      </w:r>
      <w:r>
        <w:rPr>
          <w:position w:val="-6"/>
        </w:rPr>
        <w:t>3</w:t>
      </w:r>
      <w:r>
        <w:rPr>
          <w:sz w:val="28"/>
          <w:szCs w:val="28"/>
        </w:rPr>
        <w:t xml:space="preserve"> </w:t>
      </w:r>
      <w:r>
        <w:rPr>
          <w:rFonts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(CH</w:t>
      </w:r>
      <w:r>
        <w:rPr>
          <w:position w:val="-6"/>
        </w:rPr>
        <w:t>2</w:t>
      </w:r>
      <w:r>
        <w:rPr>
          <w:sz w:val="28"/>
          <w:szCs w:val="28"/>
        </w:rPr>
        <w:t>O)</w:t>
      </w:r>
      <w:r>
        <w:rPr>
          <w:position w:val="-6"/>
        </w:rPr>
        <w:t>n</w:t>
      </w:r>
      <w:r>
        <w:rPr>
          <w:sz w:val="28"/>
          <w:szCs w:val="28"/>
        </w:rPr>
        <w:t xml:space="preserve"> + n O</w:t>
      </w:r>
      <w:r>
        <w:rPr>
          <w:position w:val="-6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>n HCO</w:t>
      </w:r>
      <w:r>
        <w:rPr>
          <w:position w:val="-6"/>
        </w:rPr>
        <w:t>3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 xml:space="preserve"> + n H</w:t>
      </w:r>
      <w:r>
        <w:rPr>
          <w:position w:val="-6"/>
        </w:rPr>
        <w:t>2</w:t>
      </w:r>
      <w:r>
        <w:rPr>
          <w:sz w:val="28"/>
          <w:szCs w:val="28"/>
        </w:rPr>
        <w:t xml:space="preserve">O </w:t>
      </w:r>
      <w:r>
        <w:rPr>
          <w:rFonts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(CH</w:t>
      </w:r>
      <w:r>
        <w:rPr>
          <w:position w:val="-6"/>
        </w:rPr>
        <w:t>2</w:t>
      </w:r>
      <w:r>
        <w:rPr>
          <w:sz w:val="28"/>
          <w:szCs w:val="28"/>
        </w:rPr>
        <w:t>O)</w:t>
      </w:r>
      <w:r>
        <w:rPr>
          <w:position w:val="-6"/>
        </w:rPr>
        <w:t>n</w:t>
      </w:r>
      <w:r>
        <w:rPr>
          <w:sz w:val="28"/>
          <w:szCs w:val="28"/>
        </w:rPr>
        <w:t xml:space="preserve"> + n O</w:t>
      </w:r>
      <w:r>
        <w:rPr>
          <w:position w:val="-6"/>
        </w:rPr>
        <w:t>2</w:t>
      </w:r>
      <w:r>
        <w:rPr>
          <w:sz w:val="28"/>
          <w:szCs w:val="28"/>
        </w:rPr>
        <w:t>+ n OH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>n CO</w:t>
      </w:r>
      <w:r>
        <w:rPr>
          <w:position w:val="-6"/>
        </w:rPr>
        <w:t>3</w:t>
      </w:r>
      <w:r>
        <w:rPr>
          <w:position w:val="14"/>
        </w:rPr>
        <w:t>2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 xml:space="preserve"> + 2n H</w:t>
      </w:r>
      <w:r>
        <w:rPr>
          <w:position w:val="-6"/>
        </w:rPr>
        <w:t>2</w:t>
      </w:r>
      <w:r>
        <w:rPr>
          <w:sz w:val="28"/>
          <w:szCs w:val="28"/>
        </w:rPr>
        <w:t xml:space="preserve">O </w:t>
      </w:r>
      <w:r>
        <w:rPr>
          <w:rFonts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(CH</w:t>
      </w:r>
      <w:r>
        <w:rPr>
          <w:position w:val="-6"/>
        </w:rPr>
        <w:t>2</w:t>
      </w:r>
      <w:r>
        <w:rPr>
          <w:sz w:val="28"/>
          <w:szCs w:val="28"/>
        </w:rPr>
        <w:t>O)</w:t>
      </w:r>
      <w:r>
        <w:rPr>
          <w:position w:val="-6"/>
        </w:rPr>
        <w:t>n</w:t>
      </w:r>
      <w:r>
        <w:rPr>
          <w:sz w:val="28"/>
          <w:szCs w:val="28"/>
        </w:rPr>
        <w:t xml:space="preserve"> + n O</w:t>
      </w:r>
      <w:r>
        <w:rPr>
          <w:position w:val="-6"/>
        </w:rPr>
        <w:t>2</w:t>
      </w:r>
      <w:r>
        <w:rPr>
          <w:sz w:val="28"/>
          <w:szCs w:val="28"/>
        </w:rPr>
        <w:t>+ 2n OH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я условие электронейтральности – постоянство общей щелочности – Alk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lk = [HCO</w:t>
      </w:r>
      <w:r>
        <w:rPr>
          <w:position w:val="-6"/>
        </w:rPr>
        <w:t>3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>] + 2[CO</w:t>
      </w:r>
      <w:r>
        <w:rPr>
          <w:position w:val="-6"/>
        </w:rPr>
        <w:t>3</w:t>
      </w:r>
      <w:r>
        <w:rPr>
          <w:position w:val="14"/>
        </w:rPr>
        <w:t>2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>] + [H</w:t>
      </w:r>
      <w:r>
        <w:rPr>
          <w:position w:val="-6"/>
        </w:rPr>
        <w:t>2</w:t>
      </w:r>
      <w:r>
        <w:rPr>
          <w:sz w:val="28"/>
          <w:szCs w:val="28"/>
        </w:rPr>
        <w:t>BO</w:t>
      </w:r>
      <w:r>
        <w:rPr>
          <w:position w:val="-6"/>
        </w:rPr>
        <w:t>3</w:t>
      </w:r>
      <w:r>
        <w:rPr>
          <w:sz w:val="28"/>
          <w:szCs w:val="28"/>
        </w:rPr>
        <w:t>]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 xml:space="preserve"> + [OH]</w:t>
      </w:r>
      <w:r>
        <w:rPr>
          <w:position w:val="14"/>
          <w:sz w:val="28"/>
          <w:szCs w:val="28"/>
        </w:rPr>
        <w:t>-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 смешанные константы диссоциации, можно выразить общую концентрацию неорганического углерода Ст как функцию активности ионов водорода (10</w:t>
      </w:r>
      <w:r>
        <w:rPr>
          <w:position w:val="14"/>
        </w:rPr>
        <w:t>-pH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/>
        <w:object w:dxaOrig="582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45pt" filled="f" o:ole="">
            <v:imagedata r:id="rId3" o:title=""/>
          </v:shape>
          <o:OLEObject Type="Embed" ProgID="" ShapeID="ole_rId2" DrawAspect="Content" ObjectID="_1372545164" r:id="rId2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знать, что в ходе водного фотосинтеза изменение концентрации ионов CO</w:t>
      </w:r>
      <w:r>
        <w:rPr>
          <w:position w:val="-6"/>
        </w:rPr>
        <w:t>3</w:t>
      </w:r>
      <w:r>
        <w:rPr>
          <w:position w:val="14"/>
        </w:rPr>
        <w:t>2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 xml:space="preserve"> слагается из двух одновременно действующих и противоположно направленных процессов: уменьшением общего количества растворенного неорганического углерода Ст, который расходуется на синтез органических соединений, и увеличением концентрации CO</w:t>
      </w:r>
      <w:r>
        <w:rPr>
          <w:position w:val="-6"/>
        </w:rPr>
        <w:t>3</w:t>
      </w:r>
      <w:r>
        <w:rPr>
          <w:position w:val="14"/>
        </w:rPr>
        <w:t>2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 xml:space="preserve"> в результате подщелачивания сре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HCO</w:t>
      </w:r>
      <w:r>
        <w:rPr>
          <w:position w:val="-6"/>
        </w:rPr>
        <w:t>3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 xml:space="preserve"> + OH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CO</w:t>
      </w:r>
      <w:r>
        <w:rPr>
          <w:position w:val="-6"/>
        </w:rPr>
        <w:t>3</w:t>
      </w:r>
      <w:r>
        <w:rPr>
          <w:position w:val="14"/>
        </w:rPr>
        <w:t>2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 xml:space="preserve"> + H</w:t>
      </w:r>
      <w:r>
        <w:rPr>
          <w:position w:val="-6"/>
        </w:rPr>
        <w:t>2</w:t>
      </w:r>
      <w:r>
        <w:rPr>
          <w:sz w:val="28"/>
          <w:szCs w:val="28"/>
        </w:rPr>
        <w:t>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указывает на существование экстремального пересыщения, выше которого происходит снижение пересыщения при дальнейшем развитии фотосинтеза. Используя уравнение для пересы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5205" w:dyaOrig="10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0.3pt;height:50.25pt" filled="f" o:ole="">
            <v:imagedata r:id="rId5" o:title=""/>
          </v:shape>
          <o:OLEObject Type="Embed" ProgID="" ShapeID="ole_rId4" DrawAspect="Content" ObjectID="_1729144454" r:id="rId4"/>
        </w:object>
      </w:r>
    </w:p>
    <w:tbl>
      <w:tblPr>
        <w:tblW w:w="100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1240"/>
        <w:gridCol w:w="1280"/>
        <w:gridCol w:w="1520"/>
        <w:gridCol w:w="980"/>
        <w:gridCol w:w="1200"/>
        <w:gridCol w:w="940"/>
        <w:gridCol w:w="980"/>
        <w:gridCol w:w="1000"/>
      </w:tblGrid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k, M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[</w:t>
            </w:r>
            <w:r>
              <w:rPr>
                <w:rFonts w:ascii="Symbol" w:hAnsi="Symbol"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>B], M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[Ca</w:t>
            </w:r>
            <w:r>
              <w:rPr>
                <w:position w:val="14"/>
              </w:rPr>
              <w:t>2+</w:t>
            </w:r>
            <w:r>
              <w:rPr>
                <w:sz w:val="28"/>
                <w:szCs w:val="28"/>
              </w:rPr>
              <w:t>], M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  <w:r>
              <w:rPr>
                <w:position w:val="6"/>
                <w:sz w:val="28"/>
                <w:szCs w:val="28"/>
              </w:rPr>
              <w:t>'</w:t>
            </w:r>
            <w:r>
              <w:rPr>
                <w:position w:val="-6"/>
              </w:rPr>
              <w:t>2(C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  <w:r>
              <w:rPr>
                <w:position w:val="14"/>
              </w:rPr>
              <w:t>1</w:t>
            </w:r>
            <w:r>
              <w:rPr>
                <w:position w:val="-6"/>
              </w:rPr>
              <w:t>1(B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  <w:r>
              <w:rPr>
                <w:position w:val="14"/>
              </w:rPr>
              <w:t>0</w:t>
            </w:r>
            <w:r>
              <w:rPr>
                <w:position w:val="-6"/>
              </w:rPr>
              <w:t>w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ascii="Symbol" w:hAnsi="Symbol"/>
                <w:sz w:val="28"/>
                <w:szCs w:val="28"/>
              </w:rPr>
              <w:t>g</w:t>
            </w:r>
            <w:r>
              <w:rPr>
                <w:position w:val="6"/>
                <w:sz w:val="28"/>
                <w:szCs w:val="28"/>
              </w:rPr>
              <w:t>*</w:t>
            </w:r>
            <w:r>
              <w:rPr>
                <w:position w:val="-6"/>
              </w:rPr>
              <w:t>OH</w:t>
            </w:r>
            <w:r>
              <w:rPr>
                <w:position w:val="6"/>
              </w:rPr>
              <w:t>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  <w:r>
              <w:rPr>
                <w:position w:val="6"/>
                <w:sz w:val="28"/>
                <w:szCs w:val="28"/>
              </w:rPr>
              <w:t>'</w:t>
            </w:r>
            <w:r>
              <w:rPr>
                <w:position w:val="-6"/>
              </w:rPr>
              <w:t>arag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rFonts w:ascii="Symbol" w:hAnsi="Symbol"/>
                <w:sz w:val="28"/>
                <w:szCs w:val="28"/>
              </w:rPr>
              <w:t>°</w:t>
            </w:r>
            <w:r>
              <w:rPr>
                <w:sz w:val="28"/>
                <w:szCs w:val="28"/>
              </w:rPr>
              <w:t>C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9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1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4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7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30</w:t>
            </w:r>
            <w:r>
              <w:rPr>
                <w:rFonts w:ascii="Symbol" w:hAnsi="Symbol"/>
                <w:sz w:val="28"/>
                <w:szCs w:val="28"/>
              </w:rPr>
              <w:t>°</w:t>
            </w:r>
            <w:r>
              <w:rPr>
                <w:sz w:val="28"/>
                <w:szCs w:val="28"/>
              </w:rPr>
              <w:t>C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6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6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1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5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7</w:t>
            </w:r>
          </w:p>
        </w:tc>
      </w:tr>
    </w:tbl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Табл.5 Расчетные параметры для уравнений (1) и (2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где [ ] – концентрации; K</w:t>
      </w:r>
      <w:r>
        <w:rPr>
          <w:position w:val="6"/>
          <w:sz w:val="24"/>
          <w:szCs w:val="24"/>
        </w:rPr>
        <w:t>'</w:t>
      </w:r>
      <w:r>
        <w:rPr>
          <w:position w:val="-6"/>
          <w:sz w:val="24"/>
          <w:szCs w:val="24"/>
        </w:rPr>
        <w:t>a</w:t>
      </w:r>
      <w:r>
        <w:rPr>
          <w:sz w:val="24"/>
          <w:szCs w:val="24"/>
        </w:rPr>
        <w:t xml:space="preserve"> – концентрационное произведение растворимости арагонита, являющегося основной фазой выпадающего из морской воды карбоната кальция – можно рассчитать зависимость пересыщения от pH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аблице 5 приведены значения расчетных параметров в уравнениях (1) и (2) для морской воды с соленостью 35%. При температурах 20</w:t>
      </w:r>
      <w:r>
        <w:rPr>
          <w:rFonts w:ascii="Times New Roman Cyr" w:hAnsi="Times New Roman Cyr"/>
          <w:sz w:val="28"/>
          <w:szCs w:val="28"/>
        </w:rPr>
        <w:t>°</w:t>
      </w:r>
      <w:r>
        <w:rPr>
          <w:sz w:val="28"/>
          <w:szCs w:val="28"/>
        </w:rPr>
        <w:t>C и 30</w:t>
      </w:r>
      <w:r>
        <w:rPr>
          <w:rFonts w:ascii="Times New Roman Cyr" w:hAnsi="Times New Roman Cyr"/>
          <w:sz w:val="28"/>
          <w:szCs w:val="28"/>
        </w:rPr>
        <w:t>°</w:t>
      </w:r>
      <w:r>
        <w:rPr>
          <w:sz w:val="28"/>
          <w:szCs w:val="28"/>
        </w:rPr>
        <w:t>C, охватывающих интервал поверхностных вод с наиболее интенсивным фотосинтезом. На рис. 3,а представлена кривая снижения концентрации растворенного углерода в системе в ходе фотосинтеза, а на рис. 3,б – зависимость пересыщения от интенсивности фотосинтеза (величины pH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видно из этих рисунков, полного выделения растворенной углекислоты в фотосинтезирующих природных системах не происходит. Максимальное значение пересыщения – 11 – 12 раз по арагониту достигается уже при величинах pH = 9,2 – 9,4, реализуемых в природной обстанов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уравнения зависимости индукционного периода осаждения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от пересыщения относятся к условиям морской воды с Ст = 2,33 ммоль/л = const, нельзя считать, что выведенные закономерности напрямую приложимы к условиям фотосинтеза. Дополнительным фактором неопределенности является влияние фосфат-ионов – главных ингибиторов осаждения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в природе. Закономерное выведение фосфора из раствора через пищевые цепи организмов может сильно изменить оценку скорости осаждения карбоната каль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ыли проведены и специальные исследования по изучению кинетики спонтанного осаждения карбоната кальция в условиях, моделирующих фотосинтез в морской воде. В отличие от более ранних экспериментов, в этой работе проводились по два параллельных опыта при индукционных периодах менее 500 минут, что позволило снизить относительную ошибку измерений до 10%. Величины индукционных периодов осаждения определяли визуально или спектрофотометрически. В слабопересыщенных растворах, в силу трудности обнаружения малого количества осадка, основным критерием с начала осаждения было уменьшение pH на заранее заданную величину. Дополнительный контроль карбонатной щелочности, измеренной в нескольких пробах, отфильтрованных через мембранный фильтр после окончания индукционного периода, показал ее заметное уменьшение. Это подтверждает надежность критерия снижения pH в качестве мер индукционного периода. Эксперименты проводили в закрытой ячейке при 20</w:t>
      </w:r>
      <w:r>
        <w:rPr>
          <w:rFonts w:ascii="Times New Roman Cyr" w:hAnsi="Times New Roman Cyr"/>
          <w:sz w:val="28"/>
          <w:szCs w:val="28"/>
        </w:rPr>
        <w:t>±</w:t>
      </w:r>
      <w:r>
        <w:rPr>
          <w:sz w:val="28"/>
          <w:szCs w:val="28"/>
        </w:rPr>
        <w:t>0,5</w:t>
      </w:r>
      <w:r>
        <w:rPr>
          <w:rFonts w:ascii="Times New Roman Cyr" w:hAnsi="Times New Roman Cyr"/>
          <w:sz w:val="28"/>
          <w:szCs w:val="28"/>
        </w:rPr>
        <w:t>°</w:t>
      </w:r>
      <w:r>
        <w:rPr>
          <w:sz w:val="28"/>
          <w:szCs w:val="28"/>
        </w:rPr>
        <w:t>C и 30</w:t>
      </w:r>
      <w:r>
        <w:rPr>
          <w:rFonts w:ascii="Times New Roman Cyr" w:hAnsi="Times New Roman Cyr"/>
          <w:sz w:val="28"/>
          <w:szCs w:val="28"/>
        </w:rPr>
        <w:t>±</w:t>
      </w:r>
      <w:r>
        <w:rPr>
          <w:sz w:val="28"/>
          <w:szCs w:val="28"/>
        </w:rPr>
        <w:t>0,1</w:t>
      </w:r>
      <w:r>
        <w:rPr>
          <w:rFonts w:ascii="Times New Roman Cyr" w:hAnsi="Times New Roman Cyr"/>
          <w:sz w:val="28"/>
          <w:szCs w:val="28"/>
        </w:rPr>
        <w:t>°</w:t>
      </w:r>
      <w:r>
        <w:rPr>
          <w:sz w:val="28"/>
          <w:szCs w:val="28"/>
        </w:rPr>
        <w:t>C, термостатируемой с помощью водного термостата U15. Во всех опытах использовали искусственную морскую воду соленостью 35%, отфильтрованную сначала через бумажный фильтр, а затем через мебрану 0,45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рьирование концентрации общего углерода достигали путем смешивания двух растворов морской воды: без HCO</w:t>
      </w:r>
      <w:r>
        <w:rPr>
          <w:position w:val="-6"/>
        </w:rPr>
        <w:t>3</w:t>
      </w:r>
      <w:r>
        <w:rPr>
          <w:position w:val="14"/>
        </w:rPr>
        <w:t>-</w:t>
      </w:r>
      <w:r>
        <w:rPr>
          <w:sz w:val="28"/>
          <w:szCs w:val="28"/>
        </w:rPr>
        <w:t xml:space="preserve"> и содержащей 10 ммоль/л NaHCO</w:t>
      </w:r>
      <w:r>
        <w:rPr>
          <w:position w:val="-6"/>
        </w:rPr>
        <w:t>3</w:t>
      </w:r>
      <w:r>
        <w:rPr>
          <w:sz w:val="28"/>
          <w:szCs w:val="28"/>
        </w:rPr>
        <w:t>. Далее в раствор с известной концентрацией общего углерода добавляли несколько капель раствора NaOH до создания величины pH, отвечающей данному Ст в соответствии с уравнением (1) и рис.3. Фосфат вводили в виде точной аликвоты свежеприготовленной морской воды, содержащей 10</w:t>
      </w:r>
      <w:r>
        <w:rPr>
          <w:position w:val="14"/>
        </w:rPr>
        <w:t>-5</w:t>
      </w:r>
      <w:r>
        <w:rPr>
          <w:sz w:val="28"/>
          <w:szCs w:val="28"/>
        </w:rPr>
        <w:t xml:space="preserve"> M PO</w:t>
      </w:r>
      <w:r>
        <w:rPr>
          <w:position w:val="-6"/>
        </w:rPr>
        <w:t>4</w:t>
      </w:r>
      <w:r>
        <w:rPr>
          <w:position w:val="14"/>
        </w:rPr>
        <w:t>3-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Зависимость кинетики осаждения от p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интервал величин pH, достигаемых при фотосинтезе, весьма значителен, возникает вопрос о возможности зависимости кинетики осаждения не только от пересыщения, но и от pH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ы специальные эксперименты при пересыщениях 10, 15 и 20 раз по арагониту в интервале pH = 7,6 – 10,2. Для каждого раствора морской воды с известным содержанием общего углерода (это достигали введением точного количества NaH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добавлением раствора NaOH создавали такое значение pH, которое отвечало желаемому пересыщению. Для получения широкого интервала pH содержание Ст варьировали в 50 раз. Результаты представлены на рис.4. Как видим при pH от 7,7 до 9,8 в интервале протекания процесса фотосинтеза – кинетика осаждения не зависит от pH, но определяется только величиной пересыщения. Наблюдаемое при высоких pH резкое снижение индукционных периодов связано с формированием зародышей уже на стадии создания пересыщения и с возможностью осаждения Mg(OH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как это проявлялось визуально в опытах при pH = 10,1-10,2. Это происходило в силу превышения произведения растворимости Mg(OH)</w:t>
      </w:r>
      <w:r>
        <w:rPr>
          <w:position w:val="-6"/>
        </w:rPr>
        <w:t>2</w:t>
      </w:r>
      <w:r>
        <w:rPr>
          <w:sz w:val="28"/>
          <w:szCs w:val="28"/>
        </w:rPr>
        <w:t>; так, ученый Плэтфорд наблюдал появление осадка Mg(OH)</w:t>
      </w:r>
      <w:r>
        <w:rPr>
          <w:position w:val="-6"/>
        </w:rPr>
        <w:t>2</w:t>
      </w:r>
      <w:r>
        <w:rPr>
          <w:sz w:val="28"/>
          <w:szCs w:val="28"/>
        </w:rPr>
        <w:t xml:space="preserve"> при pH = 9,8-9,9. Согласно последним опытам, pH морской воды, равновесной с Mg(OH)</w:t>
      </w:r>
      <w:r>
        <w:rPr>
          <w:position w:val="-6"/>
        </w:rPr>
        <w:t>2</w:t>
      </w:r>
      <w:r>
        <w:rPr>
          <w:sz w:val="28"/>
          <w:szCs w:val="28"/>
        </w:rPr>
        <w:t xml:space="preserve"> составляет 9,7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Моделирование осаждения при фотосинтез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полученное ранее уравнение зависимости индукционного периода от пересыщения G (при постоянной концентрации Ст = 2,33 ммоль/л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lg </w:t>
      </w:r>
      <w:r>
        <w:rPr>
          <w:rFonts w:ascii="Symbol" w:hAnsi="Symbol"/>
          <w:sz w:val="28"/>
          <w:szCs w:val="28"/>
        </w:rPr>
        <w:t>t</w:t>
      </w:r>
      <w:r>
        <w:rPr>
          <w:sz w:val="28"/>
          <w:szCs w:val="28"/>
        </w:rPr>
        <w:t>[мин] = 6,27 - 3,784 lg G</w:t>
      </w:r>
      <w:r>
        <w:rPr>
          <w:position w:val="-6"/>
          <w:sz w:val="28"/>
          <w:szCs w:val="28"/>
        </w:rPr>
        <w:t>a</w:t>
      </w:r>
      <w:r>
        <w:rPr>
          <w:sz w:val="28"/>
          <w:szCs w:val="28"/>
        </w:rPr>
        <w:t xml:space="preserve">                   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Рис.4 Зависимость кинетики осаждения СаС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 морской воде от величины рН при постоянном пересыщении (Ст = 0,5 - 50 мМ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ожно по уравнениям (1, 2, 3) рассчитать ожидаемую кривую кинетики осаждения как функции величины pH, достигаемой при фотосинтезе. Из рис.5 видно, что расчетная кривая хорошо согласуется с экспериментальными данными, полученными при переменной концентрации Ст. Причина систематического отклонения опытных точек (пунктирная кривая) в сильнощелочной области при pH &gt; 9,8 аналогична резкому снижению индукционных периодов при G = 10-15 на рис. 4 и, вероятно, связана с возникновением избыточного числа зародышей на стадии создания пересыщения при высоких pH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Рис.5 Индукционные периоды осаждения Ca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 различных условиях фотосинтез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Сплошные кривые – расчет по уравнениям (3) – кривая 1, 20</w: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>C и (4) кривая 2, 30</w: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>C; пунктирные линии – экспериментальные данные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ез перемешивания при 20</w: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>C (кривая 3)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о же, с добавлением 3мкгР/л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 перемешиванием при 30</w: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>C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30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 в нормальной морской воде с 2,33 ммоль/л HCO</w:t>
      </w:r>
      <w:r>
        <w:rPr>
          <w:position w:val="-6"/>
        </w:rPr>
        <w:t>3</w:t>
      </w:r>
      <w:r>
        <w:rPr>
          <w:position w:val="14"/>
        </w:rPr>
        <w:t>-</w:t>
      </w:r>
      <w:r>
        <w:rPr>
          <w:sz w:val="28"/>
          <w:szCs w:val="28"/>
        </w:rPr>
        <w:t xml:space="preserve"> было получе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lg </w:t>
      </w:r>
      <w:r>
        <w:rPr>
          <w:rFonts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6,32 - 3,951 lg G</w:t>
      </w:r>
      <w:r>
        <w:rPr>
          <w:position w:val="-6"/>
          <w:sz w:val="28"/>
          <w:szCs w:val="28"/>
        </w:rPr>
        <w:t>a</w:t>
      </w:r>
      <w:r>
        <w:rPr>
          <w:sz w:val="28"/>
          <w:szCs w:val="28"/>
        </w:rPr>
        <w:t xml:space="preserve">                      (4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анные 11 экспериментов хорошо ложатся на прямую, с коэффициентом корреляции 0,994. Используя уравнения 1, 2 и 4, рассчитали ожидаемую кривую кинетики осаждения как функции pH при фотосинтезе до 30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. Экспериментальные данные обнаружили хорошее согласие до pH &lt; 9,2. Наблюдаемое отклонение в щелочной области связано с теми же причинами, что и при 20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. Увеличение константы диссоциации воды (см. таблицу 5) в интервале 20–30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 приводит к снижению величины pH момента начала осаждения Mg(OH)</w:t>
      </w:r>
      <w:r>
        <w:rPr>
          <w:position w:val="-6"/>
        </w:rPr>
        <w:t>2</w:t>
      </w:r>
      <w:r>
        <w:rPr>
          <w:sz w:val="28"/>
          <w:szCs w:val="28"/>
        </w:rPr>
        <w:t xml:space="preserve"> на 0,3–0,4 един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еперемешиваемых растворах происходит увеличение длительности индукционных периодов примерно на порядок. Данные эксперименты при  20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 (пунктирная линия) подтверждают это. На рис.5 видно, что в опытах без перемешивания действительно происходит десятикратное уменьшение скорости оса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Роль фосф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сутствие фосфатов – главных ингибиторов осаждения карбоната кальция – может сильно уменьшить скорость осаждения при фотосинтезе. Вместе с тем известно, что выделение фосфора при интенсивном цветении фитопланктона зачастую приводит к обнаружению аналитического нуля неорганических фосфатов в растворе. Полагая отношение P:C как 1:50 (по весу на сухое вещество в %) или 1:130 в атомных соотношениях, и максимальную начальную концентрацию фосфора 0,1 мг/л, вывели скорость выделения фосфатов в ходе фотосинтеза, используя уравнение (1). Расчеты показали, что уже при pH = 8,5 происходит полное извлечение всех растворенных неорганических фосфатов при 20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. Это хорошо согласуется с опытами, которые при 25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 используются в уравне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 = 135[PO</w:t>
      </w:r>
      <w:r>
        <w:rPr>
          <w:position w:val="-6"/>
        </w:rPr>
        <w:t>4</w:t>
      </w:r>
      <w:r>
        <w:rPr>
          <w:position w:val="14"/>
        </w:rPr>
        <w:t>3-</w:t>
      </w:r>
      <w:r>
        <w:rPr>
          <w:sz w:val="28"/>
          <w:szCs w:val="28"/>
        </w:rPr>
        <w:t>] + 1860 (</w:t>
      </w:r>
      <w:r>
        <w:rPr>
          <w:rFonts w:ascii="Symbol" w:hAnsi="Symbol"/>
          <w:sz w:val="28"/>
          <w:szCs w:val="28"/>
        </w:rPr>
        <w:t>m</w:t>
      </w:r>
      <w:r>
        <w:rPr>
          <w:sz w:val="28"/>
          <w:szCs w:val="28"/>
        </w:rPr>
        <w:t xml:space="preserve"> моль/л)               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, в этом случае полное исчезновение фосфатов наблюдается при G = 1,86 ммоль/л, то есть pH = 8,55 (рис.3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опыты были проведены с морской водой, содержащей 3 мкг/л фосфора (10</w:t>
      </w:r>
      <w:r>
        <w:rPr>
          <w:position w:val="14"/>
        </w:rPr>
        <w:t>-7</w:t>
      </w:r>
      <w:r>
        <w:rPr>
          <w:sz w:val="28"/>
          <w:szCs w:val="28"/>
        </w:rPr>
        <w:t xml:space="preserve"> M[PO</w:t>
      </w:r>
      <w:r>
        <w:rPr>
          <w:position w:val="-6"/>
        </w:rPr>
        <w:t>4</w:t>
      </w:r>
      <w:r>
        <w:rPr>
          <w:position w:val="14"/>
        </w:rPr>
        <w:t>3-</w:t>
      </w:r>
      <w:r>
        <w:rPr>
          <w:sz w:val="28"/>
          <w:szCs w:val="28"/>
        </w:rPr>
        <w:t>]), что близко к аналитическому нулю. Как видно из рис.4, не происходит систематических отклонений величин индукционных периодов сравнительно с безфосфатной морской водой. Таким образом, роль фосфатов при осаждении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при фотосинтезе незначитель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атриваемая модель изменения концентрации растворенной углекислоты в ходе повышения pH при фотосинтезе предполагает закрытость системы по отношению к атмосферному резервуару углекислого газа. То есть допускается, что скорость изменения содержания углекислоты в результате фотосинтеза значительно превышает скорость обмена углекисло</w:t>
        <w:softHyphen/>
        <w:t>го газа с атмосферой. Это предположение верно, т.к. кинетика взаимодейст</w:t>
        <w:softHyphen/>
        <w:t>вия с газовой фазой определяется несколькими сутками или неделями, тогда как фотосинтез происходит в течение одного светового дня (12 – 16 часов). Это подтверждается натуральными данными, которые по результатам дневных измерений приводят уравнение связи концентрации общей углекислоты и pH: при 25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 = -524 pH + 6285 (в </w:t>
      </w:r>
      <w:r>
        <w:rPr>
          <w:rFonts w:ascii="Symbol" w:hAnsi="Symbol"/>
          <w:sz w:val="28"/>
          <w:szCs w:val="28"/>
        </w:rPr>
        <w:t>m</w:t>
      </w:r>
      <w:r>
        <w:rPr>
          <w:sz w:val="28"/>
          <w:szCs w:val="28"/>
        </w:rPr>
        <w:t>M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H = 7,7 - 8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. 3а зависимость показана точечной лин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дна согласованность с расчетными данными. Отличия обусловлены интегральным характером величины pH, измеряемой в полевых условиях. Используя полученные данные, можно оценить начало выпадения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в природных обстановках. Как видно из рис.4 в зонах интенсивного фотосинтеза с температурой поверхностных вод 20–30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 уже при pH = 8,5-8,8 должны создаваться условия, достаточные для гомогенного осаждения CaCO</w:t>
      </w:r>
      <w:r>
        <w:rPr>
          <w:position w:val="-6"/>
        </w:rPr>
        <w:t>3</w:t>
      </w:r>
      <w:r>
        <w:rPr>
          <w:sz w:val="28"/>
          <w:szCs w:val="28"/>
        </w:rPr>
        <w:t>. В связи с этим следует отметить, что величины pH = 8,5-8,6 (G</w:t>
      </w:r>
      <w:r>
        <w:rPr>
          <w:position w:val="-6"/>
          <w:sz w:val="28"/>
          <w:szCs w:val="28"/>
        </w:rPr>
        <w:t>a</w:t>
      </w:r>
      <w:r>
        <w:rPr>
          <w:sz w:val="28"/>
          <w:szCs w:val="28"/>
        </w:rPr>
        <w:t xml:space="preserve"> = 5) часто наблюдаются в водах Багамской Банки. Учитывая хорошую локальную перемешиваемость вод (скорость течений достигает 18,5 см/с), которые меняются каждые 6 часов и варьируют по глубине, можно предполагать реальность процесса спонтанной нуклеации. Необходимые индукционные периоды не превышают 1–2 суток. Полученные в работе московских ученых изотопные данные по сравнению состава карбонатов водной взвеси, донных осадков и выделяемых водорослями, изучение гидродинамической обстановки придонных слоев и состава грунтов показывают, что 80–90% карбонатов осаждаются непосредственно из морской воды, а 10–20% имеют происхождение, связанное с жизнедеятельностью фитопланктона. Основываясь на полученных результатах, возможно рассчитать кинетику осаждения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в процессе цветения фитопланктона или суточного фотосинтеза водорослевой колонии. Поскольку роль фосфатов ничтожна, а растворенное органическое вещество не оказывает существенного ингибирующего действия, можно использовать данные зависимости индукционного периода от pH при фотосинтезе. Для двух вариантов скоростей процесса 0,2 и 0,5 единиц pH/час – получены кривые зависимости момента выпадения осадка от времени, прошедшего с начала фотосинтеза. Каждой точке зависимости pH(G) от времени соответствует величина индукционного периода появления осадка для данных условий pH и G.(рис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Рис.6 Экспериментальная модель кинетики осаждения CaCO</w:t>
      </w:r>
      <w:r>
        <w:rPr>
          <w:position w:val="-6"/>
          <w:sz w:val="24"/>
          <w:szCs w:val="24"/>
        </w:rPr>
        <w:t>3</w:t>
      </w:r>
      <w:r>
        <w:rPr>
          <w:sz w:val="24"/>
          <w:szCs w:val="24"/>
        </w:rPr>
        <w:t xml:space="preserve"> при 20</w: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>C и различной скорости фотосинтез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 – время, прошедшее с момента начала фотосинтеза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унктирная правая кривая соотвестствует скорости фотосинтеза 0,5 ед. pH/час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плошная 0,2 ед. pH/час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левые кривые отражают время с начала фотосинтеза до появления первого осад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видим, минимальное время, требуемое для появления осадка в условиях перемешиваемой среды в ходе фотосинтеза 8 – 12 часов после начала процесса. Гомогенное осаждение при фотосинтезе происходит в условиях переменного пересыщения, т.к. величина G в течение индукционного периода не постоянна. Однако, в силу логарифмической зависимости </w:t>
      </w:r>
      <w:r>
        <w:rPr>
          <w:rFonts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от G, этот эффект не может значительно сократить время осаждения даже в условиях очень интенсивного фотосинте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олученные экспериментальные данные дают основания считать, что в условиях интенсивного цветения фитопланктона или в среде водорослевой колонии достигаются пересыщения 10–11 раз по арагониту, и это вполне достаточно для спонтанного осаждения CaCO</w:t>
      </w:r>
      <w:r>
        <w:rPr>
          <w:position w:val="-6"/>
        </w:rPr>
        <w:t>3</w:t>
      </w:r>
      <w:r>
        <w:rPr>
          <w:sz w:val="28"/>
          <w:szCs w:val="28"/>
        </w:rPr>
        <w:t>. Обычно измеряемые величины pH вблизи фотосинтезирующих организмов являются интегральными характеристиками, поскольку отражают изменения pH в среднем по довольно большому объему раствора. Реальные же пересыщения в тонком приклеточном слое могут достигнуть гораздо больших значений.</w:t>
      </w:r>
    </w:p>
    <w:sectPr>
      <w:type w:val="nextPage"/>
      <w:pgSz w:w="11906" w:h="16838"/>
      <w:pgMar w:left="1304" w:right="68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Symbol">
    <w:charset w:val="02"/>
    <w:family w:val="auto"/>
    <w:pitch w:val="default"/>
  </w:font>
  <w:font w:name="Times New Roman Cyr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_6\TEMPLATE\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6T14:09:00Z</dcterms:created>
  <dc:creator>����� �������� ������������</dc:creator>
  <dc:description/>
  <dc:language>en-US</dc:language>
  <cp:lastModifiedBy>����� �������� ������������</cp:lastModifiedBy>
  <cp:lastPrinted>1996-05-26T15:11:00Z</cp:lastPrinted>
  <dcterms:modified xsi:type="dcterms:W3CDTF">1996-05-26T15:13:00Z</dcterms:modified>
  <cp:revision>4</cp:revision>
  <dc:subject/>
  <dc:title>���������� 13</dc:title>
</cp:coreProperties>
</file>