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0"/>
        <w:rPr>
          <w:rFonts w:ascii="Comic Sans MS" w:hAnsi="Comic Sans MS" w:cs="Comic Sans MS"/>
          <w:b/>
          <w:b/>
          <w:bCs/>
          <w:color w:val="660000"/>
          <w:sz w:val="18"/>
          <w:szCs w:val="18"/>
        </w:rPr>
      </w:pPr>
      <w:r>
        <w:rPr>
          <w:rFonts w:eastAsia="Comic Sans MS" w:cs="Comic Sans MS" w:ascii="Comic Sans MS" w:hAnsi="Comic Sans MS"/>
          <w:b/>
          <w:bCs/>
          <w:color w:val="660000"/>
          <w:sz w:val="18"/>
          <w:szCs w:val="18"/>
        </w:rPr>
        <w:t xml:space="preserve">                                      </w:t>
      </w:r>
      <w:r>
        <w:rPr>
          <w:rFonts w:cs="Comic Sans MS" w:ascii="Comic Sans MS" w:hAnsi="Comic Sans MS"/>
          <w:b/>
          <w:bCs/>
          <w:color w:val="660000"/>
          <w:sz w:val="18"/>
          <w:szCs w:val="18"/>
        </w:rPr>
        <w:t>ВВЕДЕНИЕ.</w:t>
      </w:r>
    </w:p>
    <w:p>
      <w:pPr>
        <w:pStyle w:val="Normal"/>
        <w:spacing w:before="280" w:after="280"/>
        <w:jc w:val="center"/>
        <w:rPr>
          <w:rFonts w:ascii="Comic Sans MS" w:hAnsi="Comic Sans MS" w:cs="Comic Sans MS"/>
          <w:color w:val="660000"/>
          <w:sz w:val="18"/>
          <w:szCs w:val="18"/>
        </w:rPr>
      </w:pPr>
      <w:r>
        <w:drawing>
          <wp:anchor behindDoc="0" distT="0" distB="0" distL="0" distR="0" simplePos="0" locked="0" layoutInCell="0" allowOverlap="1" relativeHeight="13">
            <wp:simplePos x="0" y="0"/>
            <wp:positionH relativeFrom="column">
              <wp:posOffset>4572000</wp:posOffset>
            </wp:positionH>
            <wp:positionV relativeFrom="line">
              <wp:posOffset>-5715</wp:posOffset>
            </wp:positionV>
            <wp:extent cx="8763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3" r="-41" b="-63"/>
                    <a:stretch>
                      <a:fillRect/>
                    </a:stretch>
                  </pic:blipFill>
                  <pic:spPr bwMode="auto">
                    <a:xfrm>
                      <a:off x="0" y="0"/>
                      <a:ext cx="876300" cy="571500"/>
                    </a:xfrm>
                    <a:prstGeom prst="rect">
                      <a:avLst/>
                    </a:prstGeom>
                  </pic:spPr>
                </pic:pic>
              </a:graphicData>
            </a:graphic>
          </wp:anchor>
        </w:drawing>
      </w:r>
      <w:r>
        <w:rPr>
          <w:rFonts w:cs="Comic Sans MS" w:ascii="Comic Sans MS" w:hAnsi="Comic Sans MS"/>
          <w:b/>
          <w:bCs/>
          <w:color w:val="660000"/>
          <w:sz w:val="18"/>
          <w:szCs w:val="18"/>
        </w:rPr>
        <w:t>Полное название</w:t>
      </w:r>
      <w:r>
        <w:rPr>
          <w:rFonts w:cs="Comic Sans MS" w:ascii="Comic Sans MS" w:hAnsi="Comic Sans MS"/>
          <w:color w:val="660000"/>
          <w:sz w:val="18"/>
          <w:szCs w:val="18"/>
        </w:rPr>
        <w:t xml:space="preserve"> - </w:t>
      </w:r>
      <w:r>
        <w:rPr>
          <w:rFonts w:cs="Comic Sans MS" w:ascii="Comic Sans MS" w:hAnsi="Comic Sans MS"/>
          <w:color w:val="660000"/>
          <w:w w:val="87"/>
          <w:sz w:val="18"/>
          <w:szCs w:val="18"/>
        </w:rPr>
        <w:t>Социалистическая На</w:t>
      </w:r>
      <w:r>
        <w:rPr>
          <w:rFonts w:cs="Comic Sans MS" w:ascii="Comic Sans MS" w:hAnsi="Comic Sans MS"/>
          <w:color w:val="660000"/>
          <w:w w:val="88"/>
          <w:sz w:val="18"/>
          <w:szCs w:val="18"/>
        </w:rPr>
        <w:t>родная Ливийская Арабская Джамахирия (</w:t>
      </w:r>
      <w:r>
        <w:rPr>
          <w:rFonts w:cs="Comic Sans MS" w:ascii="Comic Sans MS" w:hAnsi="Comic Sans MS"/>
          <w:color w:val="660000"/>
          <w:sz w:val="18"/>
          <w:szCs w:val="18"/>
        </w:rPr>
        <w:t xml:space="preserve">Al </w:t>
      </w:r>
    </w:p>
    <w:p>
      <w:pPr>
        <w:pStyle w:val="Normal"/>
        <w:spacing w:before="280" w:after="280"/>
        <w:jc w:val="center"/>
        <w:rPr>
          <w:rFonts w:ascii="Comic Sans MS" w:hAnsi="Comic Sans MS" w:cs="Comic Sans MS"/>
          <w:color w:val="660000"/>
          <w:sz w:val="18"/>
          <w:szCs w:val="18"/>
          <w:lang w:val="en-US"/>
        </w:rPr>
      </w:pPr>
      <w:r>
        <w:rPr>
          <w:rFonts w:cs="Comic Sans MS" w:ascii="Comic Sans MS" w:hAnsi="Comic Sans MS"/>
          <w:color w:val="660000"/>
          <w:sz w:val="18"/>
          <w:szCs w:val="18"/>
          <w:lang w:val="en-US"/>
        </w:rPr>
        <w:t>Jumahiriyah al Arabiyah al Libiyah ash Shabiyah al Ishtirakiyah al Uzma).</w:t>
      </w:r>
    </w:p>
    <w:p>
      <w:pPr>
        <w:pStyle w:val="Normal"/>
        <w:spacing w:before="280" w:after="280"/>
        <w:rPr/>
      </w:pPr>
      <w:r>
        <w:rPr>
          <w:rFonts w:eastAsia="Comic Sans MS" w:cs="Comic Sans MS" w:ascii="Comic Sans MS" w:hAnsi="Comic Sans MS"/>
          <w:b/>
          <w:bCs/>
          <w:color w:val="000000"/>
          <w:sz w:val="18"/>
          <w:szCs w:val="18"/>
          <w:lang w:val="en-US"/>
        </w:rPr>
        <w:t xml:space="preserve"> </w:t>
      </w:r>
      <w:r>
        <w:rPr>
          <w:rFonts w:cs="Comic Sans MS" w:ascii="Comic Sans MS" w:hAnsi="Comic Sans MS"/>
          <w:b/>
          <w:bCs/>
          <w:color w:val="000000"/>
          <w:sz w:val="18"/>
          <w:szCs w:val="18"/>
        </w:rPr>
        <w:t>Ливия.</w:t>
      </w:r>
      <w:r>
        <w:rPr>
          <w:rFonts w:cs="Comic Sans MS" w:ascii="Comic Sans MS" w:hAnsi="Comic Sans MS"/>
          <w:color w:val="000000"/>
          <w:sz w:val="18"/>
          <w:szCs w:val="18"/>
        </w:rPr>
        <w:t xml:space="preserve">  </w:t>
        <w:br/>
        <w:t>ЛИВИЯ, Социалистическая Народная Ливийская Арабская Джамахирия (араб. Аль-Джамахирия аль-Арабия аль-Либия аш-Шаабия аль-Иштиракия), государство в Северной Африке. Площадь - 1 759 540 кв.км. Население - 6 300 000 (2000); ливийские арабы — свыше 80%, берберы туареги, тубу. Городское население около 86%. Столица - Триполи (958 000). Крупнейшие города - Бенгази (468 000), Мисурата (197 000). Высочайшая точка - гора Бетте (2.286 м). Официальный язык — арабский. Государственная религия — ислам. Административно-территориальное деление: 13 муниципалитетов. Руководящий орган Ливии — «Революционное руководство» (находится официально вне системы государственной власти). Законодательный орган — Всеобщий народный конгресс. Форма правления - социалистическая джамахирия (Джамахирия условно переводится с арабского языка как "народовластие").</w:t>
        <w:br/>
        <w:t>          Большая часть поверхности — плато, высота 200-600 м, на востоке — Ливийская пустыня, на юге — остроги нагорья Тибести (выс. до 2286 м). Климат тропический, пустынный, на севере субтропический. Средние температуры июля 27-35 °С, января 11-18 °С. Осадков 100-600 мм в год на севере и юге, 25 мм в Ливийской пустыне. Рек нет; значительные запасы подземных вод. Пустыни, на побережье — субтропическая полупустынная растительность. Национальный парк Куф.</w:t>
        <w:br/>
        <w:t>          Около семидесяти процентов ливийцев живет в крупных прибрежных городах Триполи, Мисурата и Бенгази. Многие перебрались туда в 70-х годах, когда начался стремительный подъем нефтяной промышленности. Доходы от продажи нефти правительство Ливии использовало для развития сельского хозяйства и строительства водопроводов, которые тянутся через всю страну. Начали развиваться новые отрасли промышленности, в том числе пищевая и горнодобывающая. В 1990-х годах цены на нефть упали, что пагубно отразилось на ливийской экономике. Опасаясь возможного недовольства народа, правительство Ливии задалось целью установить прочные торговые связи с соседними государствами. Ливия - очень жаркая страна. В 1922 году здесь была зафиксирована самая высокая температура на планете - 58 градусов в тени. Около 90 процентов Ливии занимают песчаные барханы Сахары. Восточная часть Сахары называется Ливийской пустыней. В самом крупном ее оазисе, который называется Куфра, под скалистой поверхностью земли залегают огромные запасы грунтовых вод. На скудных пастбищах в районах полупустынь разводят коз, овец и коров. Единственная полоса пахотных земель тянется вдоль побережья Средиземного моря. На северо-западных равнинах и северо-восточных нагорьях фермеры выращивают пшеницу, апельсины, оливки, миндаль и виноград.</w:t>
        <w:br/>
      </w:r>
    </w:p>
    <w:p>
      <w:pPr>
        <w:pStyle w:val="Normal"/>
        <w:spacing w:before="280" w:after="280"/>
        <w:rPr/>
      </w:pPr>
      <w:r>
        <w:rPr>
          <w:rFonts w:eastAsia="Comic Sans MS" w:cs="Comic Sans MS" w:ascii="Comic Sans MS" w:hAnsi="Comic Sans MS"/>
          <w:b/>
          <w:color w:val="660000"/>
          <w:sz w:val="18"/>
          <w:szCs w:val="18"/>
        </w:rPr>
        <w:t xml:space="preserve">                                          </w:t>
      </w:r>
      <w:r>
        <w:rPr>
          <w:rFonts w:cs="Comic Sans MS" w:ascii="Comic Sans MS" w:hAnsi="Comic Sans MS"/>
          <w:b/>
          <w:color w:val="660000"/>
          <w:sz w:val="18"/>
          <w:szCs w:val="18"/>
        </w:rPr>
        <w:t>Все о стране.</w:t>
      </w:r>
    </w:p>
    <w:p>
      <w:pPr>
        <w:pStyle w:val="Normal"/>
        <w:spacing w:before="280" w:after="280"/>
        <w:rPr>
          <w:rFonts w:ascii="Comic Sans MS" w:hAnsi="Comic Sans MS" w:cs="Comic Sans MS"/>
          <w:color w:val="000000"/>
          <w:sz w:val="18"/>
          <w:szCs w:val="18"/>
        </w:rPr>
      </w:pPr>
      <w:r>
        <w:rPr>
          <w:rFonts w:cs="Comic Sans MS" w:ascii="Comic Sans MS" w:hAnsi="Comic Sans MS"/>
          <w:color w:val="000000"/>
          <w:sz w:val="18"/>
          <w:szCs w:val="18"/>
        </w:rPr>
        <w:drawing>
          <wp:inline distT="0" distB="0" distL="0" distR="0">
            <wp:extent cx="3619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1" r="-10" b="-151"/>
                    <a:stretch>
                      <a:fillRect/>
                    </a:stretch>
                  </pic:blipFill>
                  <pic:spPr bwMode="auto">
                    <a:xfrm>
                      <a:off x="0" y="0"/>
                      <a:ext cx="3619500" cy="238125"/>
                    </a:xfrm>
                    <a:prstGeom prst="rect">
                      <a:avLst/>
                    </a:prstGeom>
                  </pic:spPr>
                </pic:pic>
              </a:graphicData>
            </a:graphic>
          </wp:inline>
        </w:drawing>
      </w:r>
    </w:p>
    <w:p>
      <w:pPr>
        <w:pStyle w:val="Normal"/>
        <w:rPr>
          <w:rFonts w:ascii="Comic Sans MS" w:hAnsi="Comic Sans MS" w:cs="Comic Sans MS"/>
          <w:color w:val="000000"/>
          <w:sz w:val="18"/>
          <w:szCs w:val="18"/>
        </w:rPr>
      </w:pPr>
      <w:r>
        <w:rPr>
          <w:rFonts w:cs="Comic Sans MS" w:ascii="Comic Sans MS" w:hAnsi="Comic Sans MS"/>
          <w:color w:val="000000"/>
          <w:sz w:val="18"/>
          <w:szCs w:val="18"/>
        </w:rPr>
        <w:t>Расположение: Северная Африка</w:t>
        <w:br/>
        <w:t>омывается: Средиземным морем</w:t>
        <w:br/>
        <w:t>соседи: Алжир, Чад, Египет, Нигер, Судан, Тунис</w:t>
        <w:br/>
        <w:t>Координаты: 25-00 сев.шир., 17-00 вост.долг.</w:t>
        <w:br/>
        <w:t xml:space="preserve">Площадь: </w:t>
        <w:br/>
        <w:t xml:space="preserve">общая - 1.759.540 км.кв.; </w:t>
        <w:br/>
        <w:t xml:space="preserve">земля - 1.759.540 км.кв.; </w:t>
        <w:br/>
        <w:t>вода - 0 км.кв.</w:t>
        <w:br/>
        <w:t xml:space="preserve">Сухопутные границы: </w:t>
        <w:br/>
        <w:t>общая протяженность - 4.383 км.</w:t>
        <w:br/>
        <w:t xml:space="preserve">протяженность границ с Алжир - 982 км., Чад - 1.055 км., Египет - 1.150 км., Нигер - 354 км., Судан - 383 км., Тунис - 459 км.; </w:t>
        <w:br/>
        <w:t xml:space="preserve">Береговая линия: 1.770 км.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Большая часть поверхности - плато, на Востоке - Ливийская пустыня.</w:t>
      </w:r>
    </w:p>
    <w:p>
      <w:pPr>
        <w:pStyle w:val="Normal"/>
        <w:spacing w:before="280" w:after="280"/>
        <w:rPr>
          <w:rStyle w:val="Tx1"/>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На востоке граничит с Египтом (длина границы 1150 км), на юге – с Республикой Чад (1055 км) и Нигером (354 км), на юго-востоке – с Суданом (383 км), на западе с Алжиром (982 км), на северо-западе – с Тунисом (459 км). С севера омывается водами Средиземного моря. Общая протяженность границы 4383 км. Общая площадь 1759540 км2 . Большая часть территории страны занимают плато, на севере вдоль побережья Средиземного моря тянется прибрежная равнина. На востоке простирается Ливийская пустыня, которая местами прерывается оазисами Сива, Файюм, Джало, Куфра</w:t>
      </w:r>
      <w:r>
        <w:rPr>
          <w:rStyle w:val="Tx1"/>
          <w:rFonts w:cs="Comic Sans MS" w:ascii="Comic Sans MS" w:hAnsi="Comic Sans MS"/>
          <w:sz w:val="18"/>
          <w:szCs w:val="18"/>
        </w:rPr>
        <w:t xml:space="preserve">. На севере омывается Средиземным морем. На северо-западе граничит с Тунисом, на западе - с Алжиром, на юге - с Нигером, Чадом и Суданом, на востоке - с Египтом. Большая часть поверхности - плато, высота 200 - 600 м., на востоке - Ливийская пустыня, на юге - отроги нагорья Тибести (высота до 2286 м.). Общая площадь 1759,5 тыс. кв. км. </w:t>
      </w:r>
    </w:p>
    <w:p>
      <w:pPr>
        <w:pStyle w:val="Normal"/>
        <w:spacing w:before="280" w:after="280"/>
        <w:rPr>
          <w:rStyle w:val="Tx1"/>
          <w:rFonts w:ascii="Comic Sans MS" w:hAnsi="Comic Sans MS" w:cs="Comic Sans MS"/>
          <w:sz w:val="18"/>
          <w:szCs w:val="18"/>
        </w:rPr>
      </w:pPr>
      <w:r>
        <w:rPr/>
      </w:r>
    </w:p>
    <w:p>
      <w:pPr>
        <w:pStyle w:val="Normal"/>
        <w:spacing w:before="280" w:after="280"/>
        <w:rPr>
          <w:rFonts w:ascii="Comic Sans MS" w:hAnsi="Comic Sans MS" w:cs="Comic Sans MS"/>
          <w:color w:val="000000"/>
          <w:sz w:val="18"/>
          <w:szCs w:val="18"/>
        </w:rPr>
      </w:pPr>
      <w:r>
        <w:rPr>
          <w:rFonts w:cs="Comic Sans MS" w:ascii="Comic Sans MS" w:hAnsi="Comic Sans MS"/>
          <w:color w:val="000000"/>
          <w:sz w:val="18"/>
          <w:szCs w:val="18"/>
        </w:rPr>
        <w:drawing>
          <wp:inline distT="0" distB="0" distL="0" distR="0">
            <wp:extent cx="3619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1" r="-10" b="-151"/>
                    <a:stretch>
                      <a:fillRect/>
                    </a:stretch>
                  </pic:blipFill>
                  <pic:spPr bwMode="auto">
                    <a:xfrm>
                      <a:off x="0" y="0"/>
                      <a:ext cx="3619500" cy="238125"/>
                    </a:xfrm>
                    <a:prstGeom prst="rect">
                      <a:avLst/>
                    </a:prstGeom>
                  </pic:spPr>
                </pic:pic>
              </a:graphicData>
            </a:graphic>
          </wp:inline>
        </w:drawing>
      </w:r>
    </w:p>
    <w:p>
      <w:pPr>
        <w:pStyle w:val="Normal"/>
        <w:rPr/>
      </w:pPr>
      <w:r>
        <w:rPr>
          <w:rFonts w:cs="Comic Sans MS" w:ascii="Comic Sans MS" w:hAnsi="Comic Sans MS"/>
          <w:color w:val="000000"/>
          <w:sz w:val="18"/>
          <w:szCs w:val="18"/>
        </w:rPr>
        <w:t>Средиземноморский вдоль побережья; ярко выраженный пустынный климат в центральной части - сухо и жарко; Климат тропический, пустынный; на Севере - субтропический. Средние температуры июня от 27С до 35С, января от 11С до 18С. Осадков 25 - 600 мм. в год.</w:t>
      </w:r>
      <w:r>
        <w:rPr>
          <w:rFonts w:cs="Comic Sans MS" w:ascii="Comic Sans MS" w:hAnsi="Comic Sans MS"/>
          <w:sz w:val="18"/>
          <w:szCs w:val="18"/>
        </w:rPr>
        <w:t xml:space="preserve"> Субтропический климат средиземноморского типа с жарким сухим периодом и мягкой зимой характерен для прибрежной части Ливии. Здесь в январе в среднем 11-12'С, в июле - 26-29'С. На всей остальной территории страны климат тропический, пустынный, исключительно сухой, с резкими суточными и сезонными колебаниями температур (15-18оС в январе и 32-36'С в июле). В ряде районов дождей не бывает по несколько лет подряд. Ливийская пустыня считается одной из самых суровых по климату пустынь на земном шаре.</w:t>
      </w:r>
    </w:p>
    <w:p>
      <w:pPr>
        <w:pStyle w:val="Normal"/>
        <w:tabs>
          <w:tab w:val="clear" w:pos="708"/>
          <w:tab w:val="left" w:pos="3405" w:leader="none"/>
        </w:tabs>
        <w:spacing w:before="280" w:after="280"/>
        <w:rPr>
          <w:rFonts w:ascii="Comic Sans MS" w:hAnsi="Comic Sans MS" w:cs="Comic Sans MS"/>
          <w:color w:val="000000"/>
          <w:sz w:val="18"/>
          <w:szCs w:val="18"/>
        </w:rPr>
      </w:pPr>
      <w:r>
        <w:rPr>
          <w:rStyle w:val="Tx1"/>
          <w:rFonts w:cs="Comic Sans MS" w:ascii="Comic Sans MS" w:hAnsi="Comic Sans MS"/>
          <w:sz w:val="18"/>
          <w:szCs w:val="18"/>
        </w:rPr>
        <w:t>На всей остальной территории средние температуры июля поднимаются до +36 C, однако ночью воздух охлаждается до нуля и даже ниже. В отдельных районах дождей не бывает по нескольку лет подряд. Во время весеннего солнцестояния вдоль побережья в северо-западных областях дует обжигающий ветер "гибли", приходящий из Сахары.</w:t>
      </w:r>
      <w:r>
        <w:rPr>
          <w:rFonts w:cs="Comic Sans MS" w:ascii="Comic Sans MS" w:hAnsi="Comic Sans MS"/>
          <w:color w:val="000000"/>
          <w:sz w:val="18"/>
          <w:szCs w:val="18"/>
        </w:rPr>
        <w:br/>
        <w:tab/>
        <w:br/>
      </w:r>
      <w:bookmarkStart w:id="0" w:name="m"/>
      <w:bookmarkEnd w:id="0"/>
      <w:r>
        <w:rPr>
          <w:rFonts w:cs="Comic Sans MS" w:ascii="Comic Sans MS" w:hAnsi="Comic Sans MS"/>
          <w:color w:val="000000"/>
          <w:sz w:val="18"/>
          <w:szCs w:val="18"/>
        </w:rPr>
        <w:drawing>
          <wp:inline distT="0" distB="0" distL="0" distR="0">
            <wp:extent cx="3619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 xml:space="preserve">преимущественно бесплодные и плоские равнины на северо-востоке с огромной Ливийской пустыней; западная часть покрыта возвышенным плато с пустынями Идехан-Марзук на юге и Аубари на севере; </w:t>
        <w:br/>
        <w:t>самая высокая точка - Бикку Битти (Bikku Bitti) 2.267 м.</w:t>
        <w:br/>
        <w:t xml:space="preserve">самая низкая точка - Сабхат Гузайил (Sabkhat Ghuzayyil) -47 м. </w:t>
        <w:br/>
        <w:t>Природные богатства: нефть, природный газ, гипс</w:t>
        <w:br/>
        <w:t>Использование земли:</w:t>
        <w:br/>
        <w:t>пахотная земля - 1%</w:t>
        <w:br/>
        <w:t>под постоянный урожай - 0%</w:t>
        <w:br/>
        <w:t>под постоянные пастбища - 8%</w:t>
        <w:br/>
        <w:t>заповедники и леса - 0%</w:t>
        <w:br/>
        <w:t>остальное - 91%</w:t>
        <w:br/>
        <w:t>Стихийные бедствия (риск): горячие, сухие и несущие пыль южные ветра "гибли" (ghibli) длящиеся от одного до четырех дней весной и осенью; пылевые и песочные бури;</w:t>
        <w:br/>
        <w:t xml:space="preserve">Окружающая среда - проблемы экологии: опустынивание; очень ограниченные запасы питьевой воды; осуществляется самый грандиозный в мире проект по доставке воды в прибрежные города из больших подземных водоемов под пустыней Сахара, так называемый Проект Великой Реки сделанной Человеком. </w:t>
      </w:r>
      <w:bookmarkStart w:id="1" w:name="l"/>
      <w:bookmarkEnd w:id="1"/>
      <w:r>
        <w:rPr>
          <w:rFonts w:cs="Comic Sans MS" w:ascii="Comic Sans MS" w:hAnsi="Comic Sans MS"/>
          <w:color w:val="000000"/>
          <w:sz w:val="18"/>
          <w:szCs w:val="18"/>
        </w:rPr>
        <w:br/>
      </w:r>
      <w:r>
        <w:rPr>
          <w:rFonts w:cs="Comic Sans MS" w:ascii="Comic Sans MS" w:hAnsi="Comic Sans MS"/>
          <w:color w:val="000000"/>
          <w:sz w:val="18"/>
          <w:szCs w:val="18"/>
        </w:rPr>
        <w:drawing>
          <wp:inline distT="0" distB="0" distL="0" distR="0">
            <wp:extent cx="36195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Население: 5.115.450</w:t>
        <w:br/>
        <w:t>Возрастные категории:</w:t>
        <w:br/>
        <w:t>0-14 лет - 36% (мужчины 938.476; женщины 899.139)</w:t>
        <w:br/>
        <w:t>15- 64 года - 60% (мужчины 1.595.306; женщины 1.485.069)</w:t>
        <w:br/>
        <w:t>65 лет и старше - 4% (мужчины 97.770; женщины 99.690)</w:t>
        <w:br/>
        <w:t>Средняя продолжительность жизни: 75 лет</w:t>
        <w:br/>
        <w:t>мужчины - 73 года</w:t>
        <w:br/>
        <w:t>женщины - 78 лет</w:t>
        <w:br/>
        <w:t>Национальность: ливиец, ливийка;</w:t>
        <w:br/>
        <w:t>Этнические группы: берберы и арабы 97%, греки, мальтийцы, итальянцы, египтяне, пакистанцы, турки, индийцы, тунисцы 3%</w:t>
        <w:br/>
        <w:t>Религии: ислам (сунниты) 97%, прочее 3%</w:t>
        <w:br/>
        <w:t>Языки: арабский (официальный), туарегский, итальянский, английский</w:t>
        <w:br/>
        <w:t xml:space="preserve">Уровень грамотности: 76 %. </w:t>
      </w:r>
      <w:r>
        <w:rPr>
          <w:rFonts w:cs="Comic Sans MS" w:ascii="Comic Sans MS" w:hAnsi="Comic Sans MS"/>
          <w:sz w:val="18"/>
          <w:szCs w:val="18"/>
        </w:rPr>
        <w:t>Средняя плотность населения около 3 человек на км2.</w:t>
      </w:r>
      <w:bookmarkStart w:id="2" w:name="p"/>
      <w:r>
        <w:rPr>
          <w:rFonts w:cs="Comic Sans MS" w:ascii="Comic Sans MS" w:hAnsi="Comic Sans MS"/>
          <w:color w:val="000000"/>
          <w:sz w:val="18"/>
          <w:szCs w:val="18"/>
        </w:rPr>
        <w:br/>
      </w:r>
      <w:bookmarkEnd w:id="2"/>
      <w:r>
        <w:rPr>
          <w:rFonts w:cs="Comic Sans MS" w:ascii="Comic Sans MS" w:hAnsi="Comic Sans MS"/>
          <w:color w:val="000000"/>
          <w:sz w:val="18"/>
          <w:szCs w:val="18"/>
        </w:rPr>
        <w:drawing>
          <wp:inline distT="0" distB="0" distL="0" distR="0">
            <wp:extent cx="36195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Официальное название страны: полное - Социалистическая Народная Ливийская Арабская Джамахирия (Al Jumahiriyah al Arabiyah al Libiyah ash Shabiyah al Ishtirakiyah)</w:t>
        <w:br/>
        <w:t>общепринятое краткое - Ливия</w:t>
        <w:br/>
        <w:t>Международный код: LY</w:t>
        <w:br/>
        <w:t>Государственный строй: джамахирия (форма республики - государство масс) в теории, народное управление через местные советы; фактически - военная диктатура;</w:t>
        <w:br/>
        <w:t xml:space="preserve">Столица: Триполи </w:t>
        <w:br/>
        <w:t>Административные деления: 25 муниципалитетов (baladiyat, baladiyah - ед.ч.)</w:t>
        <w:br/>
        <w:t>Независимость: 24 декабря 1951 (от Италии)</w:t>
        <w:br/>
        <w:t>Национальный праздник: День Революции, 1 сентября (1969)</w:t>
        <w:br/>
        <w:t>Конституция: 11 декабря 1969 года, дополнение 2 марта 1977</w:t>
        <w:br/>
        <w:t>Избирательное право: с 18-ти лет, всеобщее и обязательное избирательное право;</w:t>
      </w:r>
    </w:p>
    <w:p>
      <w:pPr>
        <w:pStyle w:val="Normal"/>
        <w:tabs>
          <w:tab w:val="clear" w:pos="708"/>
          <w:tab w:val="left" w:pos="3405" w:leader="none"/>
        </w:tabs>
        <w:spacing w:before="280" w:after="280"/>
        <w:rPr/>
      </w:pPr>
      <w:r>
        <w:rPr>
          <w:rFonts w:cs="Comic Sans MS" w:ascii="Comic Sans MS" w:hAnsi="Comic Sans MS"/>
          <w:color w:val="000000"/>
          <w:sz w:val="18"/>
          <w:szCs w:val="18"/>
        </w:rPr>
        <w:br/>
        <w:t xml:space="preserve">Исполнительная власть: </w:t>
        <w:br/>
        <w:t>глава государства - Революционный Лидер</w:t>
        <w:br/>
        <w:t>примечание: нет официального титула, но де-факто глава государства</w:t>
        <w:br/>
        <w:t>глава правительства - Секретарь Генерального Народного Комитета</w:t>
        <w:br/>
        <w:t>кабинет - Генеральный Народный Комитет</w:t>
        <w:br/>
        <w:t>Законодательная власть: однопалатный Генеральный Народный Конгресс - количество мест не определено (члены избираются через иерархию народных комитетов)</w:t>
        <w:br/>
        <w:t>Юридическая власть: Верховный Суд;</w:t>
        <w:br/>
        <w:t>Политические партии: нет</w:t>
        <w:br/>
        <w:t>Описание государственного флага: просто зеленого цвета; зеленый цвет - цвет ислама.</w:t>
      </w:r>
      <w:r>
        <w:rPr>
          <w:rFonts w:cs="Comic Sans MS" w:ascii="Comic Sans MS" w:hAnsi="Comic Sans MS"/>
          <w:b/>
          <w:bCs/>
          <w:color w:val="660000"/>
          <w:sz w:val="18"/>
          <w:szCs w:val="18"/>
        </w:rPr>
        <w:t>Административное деление</w:t>
      </w:r>
      <w:r>
        <w:rPr>
          <w:rFonts w:cs="Comic Sans MS" w:ascii="Comic Sans MS" w:hAnsi="Comic Sans MS"/>
          <w:color w:val="660000"/>
          <w:sz w:val="18"/>
          <w:szCs w:val="18"/>
        </w:rPr>
        <w:t xml:space="preserve"> - 25 муниципалитетов.</w:t>
      </w:r>
      <w:r>
        <w:rPr>
          <w:rStyle w:val="Tx1"/>
          <w:rFonts w:cs="Comic Sans MS" w:ascii="Comic Sans MS" w:hAnsi="Comic Sans MS"/>
          <w:sz w:val="18"/>
          <w:szCs w:val="18"/>
        </w:rPr>
        <w:t xml:space="preserve">Формально </w:t>
      </w:r>
    </w:p>
    <w:p>
      <w:pPr>
        <w:pStyle w:val="Normal"/>
        <w:rPr>
          <w:rFonts w:ascii="Comic Sans MS" w:hAnsi="Comic Sans MS" w:cs="Comic Sans MS"/>
          <w:sz w:val="18"/>
          <w:szCs w:val="18"/>
        </w:rPr>
      </w:pPr>
      <w:r>
        <w:rPr>
          <w:rStyle w:val="Tx1"/>
          <w:rFonts w:cs="Comic Sans MS" w:ascii="Comic Sans MS" w:hAnsi="Comic Sans MS"/>
          <w:sz w:val="18"/>
          <w:szCs w:val="18"/>
        </w:rPr>
        <w:t xml:space="preserve">Ливия является республикой, реально - полувоенной диктатурой. Руководящий орган Ливии - "Революционное руководство" (находится официально вне системы государственной власти). Законодательный орган - Всеобщий народный конгресс. </w:t>
      </w:r>
      <w:r>
        <w:rPr>
          <w:rFonts w:cs="Comic Sans MS" w:ascii="Comic Sans MS" w:hAnsi="Comic Sans MS"/>
          <w:color w:val="000000"/>
          <w:sz w:val="18"/>
          <w:szCs w:val="18"/>
        </w:rPr>
        <w:br/>
      </w:r>
      <w:r>
        <w:rPr>
          <w:rStyle w:val="Tx1"/>
          <w:rFonts w:cs="Comic Sans MS" w:ascii="Comic Sans MS" w:hAnsi="Comic Sans MS"/>
          <w:sz w:val="18"/>
          <w:szCs w:val="18"/>
        </w:rPr>
        <w:t xml:space="preserve">ВАЛЮТА: Ливийский динар (LD), равный 1000 дирхам. В ходу банкноты номиналом в 10, 5 и 1 динар, 1/2 и 1/4 динара. Монеты достоинством 100 и 50 дирхам. Кредитные карты Динерз Клаб и Виза ограниченно применяются только в крупных отелях и в аэропорту. Дорожные чеки вообще не принимаются из-за существующих санкций, выдвинутых Правительством США. Хождение иностранной валюты формально запрещено. Валюту можно обменять в банках и в официально уполномоченных обменных пунктах. Время работы банков: 08.00-12.00 с субботы по четверг (зимой), 08.00-12.00 с субботы по четверг и 16.00-17.00 с субботы по среду (летом). С тех пор, как употребление алкоголя было запрещено Правительством в 1969 году, многие рестораны закрылись, а существующие - очень дороги. </w:t>
      </w:r>
      <w:r>
        <w:rPr>
          <w:rFonts w:cs="Comic Sans MS" w:ascii="Comic Sans MS" w:hAnsi="Comic Sans MS"/>
          <w:sz w:val="18"/>
          <w:szCs w:val="18"/>
        </w:rPr>
        <w:t>Таможня: Разрешен беспошлинный ввоз сигарет — 200 шт., или сигар — 50 шт., или табака 250 г; парфюмерии — 250 мл., ювелирных украшений из золота на сумму до 50 лив. динаров; предметов личного пользования на сумму до 250 лив. динаров (одежда, а также фото-, кино- и видеокамеры в эту сумму не входят). Заполненные при въезде в страну таможенные декларации с отметками таможенных властей являются основанием для последующего вывоза из страны указанных в ней предметов. Запрещен ввоз спиртных напитков, включая пиво, продуктов питания, содержащих свинину; оружия, наркотиков, товаров, произведенных в Израиле. Вопрос о ввозе печатной продукции, кино-, фото-, видеоматериалов рассматривается после их просмотра органами цензуры.</w:t>
        <w:br/>
        <w:t>Валюта: Денежная единица — ливийский динар. Ввоз и вывоз иностранной валюты не ограничен при условии ее обязательного декларирования, национальной — запрещен.</w:t>
        <w:br/>
      </w:r>
      <w:bookmarkStart w:id="3" w:name="s"/>
      <w:r>
        <w:rPr>
          <w:rFonts w:cs="Comic Sans MS" w:ascii="Comic Sans MS" w:hAnsi="Comic Sans MS"/>
          <w:color w:val="000000"/>
          <w:sz w:val="18"/>
          <w:szCs w:val="18"/>
        </w:rPr>
        <w:br/>
      </w:r>
      <w:bookmarkEnd w:id="3"/>
      <w:r>
        <w:rPr>
          <w:rFonts w:cs="Comic Sans MS" w:ascii="Comic Sans MS" w:hAnsi="Comic Sans MS"/>
          <w:color w:val="000000"/>
          <w:sz w:val="18"/>
          <w:szCs w:val="18"/>
        </w:rPr>
        <w:drawing>
          <wp:inline distT="0" distB="0" distL="0" distR="0">
            <wp:extent cx="36195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 xml:space="preserve">Телефонная связь: </w:t>
        <w:br/>
        <w:t>количество телефонных линий - 318 тыс.</w:t>
        <w:br/>
        <w:t>количество сотовых номеров - нет данных</w:t>
        <w:br/>
        <w:t>Радиовещание: количество АМ станций - 17, FM - 4, коротковолновых - 3, радиоточек - 1,35 млн.</w:t>
        <w:br/>
        <w:t>Телевещание: 12 каналов (плюс один мало мощный ретранслятор), телевизионных точек - 730 тыс.</w:t>
        <w:br/>
        <w:t>Интернет Провайдеры (ISPs): нет данных .</w:t>
      </w:r>
      <w:r>
        <w:rPr>
          <w:rFonts w:cs="Comic Sans MS" w:ascii="Comic Sans MS" w:hAnsi="Comic Sans MS"/>
          <w:b/>
          <w:sz w:val="18"/>
          <w:szCs w:val="18"/>
        </w:rPr>
        <w:t>Время</w:t>
      </w:r>
      <w:r>
        <w:rPr>
          <w:rFonts w:cs="Comic Sans MS" w:ascii="Comic Sans MS" w:hAnsi="Comic Sans MS"/>
          <w:sz w:val="18"/>
          <w:szCs w:val="18"/>
        </w:rPr>
        <w:t xml:space="preserve">: Отстает от летнего московского на 2 часа и от зимнего московского на 1 час. </w:t>
      </w:r>
      <w:r>
        <w:rPr>
          <w:rFonts w:cs="Comic Sans MS" w:ascii="Comic Sans MS" w:hAnsi="Comic Sans MS"/>
          <w:b/>
          <w:sz w:val="18"/>
          <w:szCs w:val="18"/>
        </w:rPr>
        <w:t>Электричество :</w:t>
      </w:r>
      <w:r>
        <w:rPr>
          <w:rFonts w:cs="Comic Sans MS" w:ascii="Comic Sans MS" w:hAnsi="Comic Sans MS"/>
          <w:sz w:val="18"/>
          <w:szCs w:val="18"/>
        </w:rPr>
        <w:t>. Сетевое напряжение – 110V и 220V</w:t>
      </w:r>
      <w:bookmarkStart w:id="4" w:name="t"/>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br/>
      </w:r>
      <w:bookmarkEnd w:id="4"/>
      <w:r>
        <w:rPr>
          <w:rFonts w:cs="Comic Sans MS" w:ascii="Comic Sans MS" w:hAnsi="Comic Sans MS"/>
          <w:color w:val="000000"/>
          <w:sz w:val="18"/>
          <w:szCs w:val="18"/>
        </w:rPr>
        <w:drawing>
          <wp:inline distT="0" distB="0" distL="0" distR="0">
            <wp:extent cx="3619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 xml:space="preserve">Железная дорога: </w:t>
        <w:br/>
        <w:t>общая протяженность - 0 км.</w:t>
        <w:br/>
        <w:t>примечание: с 1965 года в Ливии не использовалась железная дорога (все старые системы были разобраны). В планах страны строительство железной дороги от границы с Тунисом до Триполи и острова Сабза.</w:t>
        <w:br/>
        <w:t xml:space="preserve">Авто дороги: </w:t>
        <w:br/>
        <w:t>общая протяженность - 83.200 км.</w:t>
        <w:br/>
        <w:t xml:space="preserve">с покрытием - 47.590 км. </w:t>
        <w:br/>
        <w:t>без покрытия - 35.610 км.</w:t>
        <w:br/>
        <w:t>Водные пути: 0 км. судоходных</w:t>
        <w:br/>
        <w:t xml:space="preserve">Нефтегазопровод: </w:t>
        <w:br/>
        <w:t xml:space="preserve">сырая нефть - 4.383 км. </w:t>
        <w:br/>
        <w:t>нефтепродукты - 443 км. (включая сжиженый газ 256 км.)</w:t>
        <w:br/>
        <w:t>природный газ - 1.947 км.</w:t>
        <w:br/>
        <w:t>Порта и гавани: Ал-Кхумс, Бангази, Дарнах, Мисратах, Триполи, Зуварах</w:t>
        <w:br/>
        <w:t xml:space="preserve">Аэродромы: </w:t>
        <w:br/>
        <w:t>всего - 142</w:t>
        <w:br/>
        <w:t>аэродромов с взлетными полосами с покрытием - 59;</w:t>
        <w:br/>
        <w:t>аэродромов с взлетными полосами без покрытия - 83;</w:t>
      </w:r>
      <w:bookmarkStart w:id="5" w:name="a"/>
      <w:r>
        <w:rPr>
          <w:rFonts w:cs="Comic Sans MS" w:ascii="Comic Sans MS" w:hAnsi="Comic Sans MS"/>
          <w:color w:val="000000"/>
          <w:sz w:val="18"/>
          <w:szCs w:val="18"/>
        </w:rPr>
        <w:br/>
      </w:r>
      <w:bookmarkEnd w:id="5"/>
      <w:r>
        <w:rPr>
          <w:rFonts w:cs="Comic Sans MS" w:ascii="Comic Sans MS" w:hAnsi="Comic Sans MS"/>
          <w:color w:val="000000"/>
          <w:sz w:val="18"/>
          <w:szCs w:val="18"/>
        </w:rPr>
        <w:drawing>
          <wp:inline distT="0" distB="0" distL="0" distR="0">
            <wp:extent cx="36195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Виды вооруженных сил: Наземные Войска, Военно-морской Флот, Военно-воздушные Силы и Силы противовоздушной Обороны;</w:t>
        <w:br/>
        <w:t>Призывной возраст: 17 лет</w:t>
      </w:r>
      <w:bookmarkStart w:id="6" w:name="k"/>
      <w:r>
        <w:rPr>
          <w:rFonts w:cs="Comic Sans MS" w:ascii="Comic Sans MS" w:hAnsi="Comic Sans MS"/>
          <w:color w:val="000000"/>
          <w:sz w:val="18"/>
          <w:szCs w:val="18"/>
        </w:rPr>
        <w:br/>
      </w:r>
      <w:bookmarkEnd w:id="6"/>
      <w:r>
        <w:rPr>
          <w:rFonts w:cs="Comic Sans MS" w:ascii="Comic Sans MS" w:hAnsi="Comic Sans MS"/>
          <w:color w:val="000000"/>
          <w:sz w:val="18"/>
          <w:szCs w:val="18"/>
        </w:rPr>
        <w:drawing>
          <wp:inline distT="0" distB="0" distL="0" distR="0">
            <wp:extent cx="36195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1" r="-10" b="-151"/>
                    <a:stretch>
                      <a:fillRect/>
                    </a:stretch>
                  </pic:blipFill>
                  <pic:spPr bwMode="auto">
                    <a:xfrm>
                      <a:off x="0" y="0"/>
                      <a:ext cx="3619500" cy="238125"/>
                    </a:xfrm>
                    <a:prstGeom prst="rect">
                      <a:avLst/>
                    </a:prstGeom>
                  </pic:spPr>
                </pic:pic>
              </a:graphicData>
            </a:graphic>
          </wp:inline>
        </w:drawing>
      </w:r>
      <w:r>
        <w:rPr>
          <w:rFonts w:cs="Comic Sans MS" w:ascii="Comic Sans MS" w:hAnsi="Comic Sans MS"/>
          <w:color w:val="000000"/>
          <w:sz w:val="18"/>
          <w:szCs w:val="18"/>
        </w:rPr>
        <w:br/>
        <w:t xml:space="preserve">Проблемные вопросы: разногласия с Тунисом вокруг морских границ; Ливия претендует на 19 тыс. км.кв. в северном Нигере и часть южно-восточного Алжира; </w:t>
      </w:r>
      <w:bookmarkStart w:id="7" w:name="i"/>
      <w:r>
        <w:rPr>
          <w:rFonts w:cs="Comic Sans MS" w:ascii="Comic Sans MS" w:hAnsi="Comic Sans MS"/>
          <w:color w:val="000000"/>
          <w:sz w:val="18"/>
          <w:szCs w:val="18"/>
        </w:rPr>
        <w:br/>
      </w:r>
      <w:bookmarkEnd w:id="7"/>
      <w:r>
        <w:rPr>
          <w:rFonts w:cs="Comic Sans MS" w:ascii="Comic Sans MS" w:hAnsi="Comic Sans MS"/>
          <w:color w:val="000000"/>
          <w:sz w:val="18"/>
          <w:szCs w:val="18"/>
        </w:rPr>
        <w:drawing>
          <wp:inline distT="0" distB="0" distL="0" distR="0">
            <wp:extent cx="361823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1" r="-10" b="-151"/>
                    <a:stretch>
                      <a:fillRect/>
                    </a:stretch>
                  </pic:blipFill>
                  <pic:spPr bwMode="auto">
                    <a:xfrm>
                      <a:off x="0" y="0"/>
                      <a:ext cx="3618230" cy="238125"/>
                    </a:xfrm>
                    <a:prstGeom prst="rect">
                      <a:avLst/>
                    </a:prstGeom>
                  </pic:spPr>
                </pic:pic>
              </a:graphicData>
            </a:graphic>
          </wp:inline>
        </w:drawing>
      </w:r>
      <w:r>
        <w:rPr>
          <w:rFonts w:cs="Comic Sans MS" w:ascii="Comic Sans MS" w:hAnsi="Comic Sans MS"/>
          <w:color w:val="000000"/>
          <w:sz w:val="18"/>
          <w:szCs w:val="18"/>
        </w:rPr>
        <w:br/>
        <w:t>В результате военного переворота в 1969 году, власть в свои руки взял полковник Кадафи (Muammar Abu Minyar al-Qadhafi), который в последствии воплотил свою собственную политическую систему - комбинацию социализма и ислама - под названием Третья Интернациональная Теория. Видя себя революционным лидером, он использовал все поступления от продажи нефти с 1970 по 1980 на продвижение своей идеологии вне Ливии, вплоть до финансирования подрывной и террористической деятельности для приближения краха Капитализма и Марксизма. Военные предприятия Ливии не имели успеха, так, например, длительные набеги ливийских войск на северный Чад были окончательно отбиты в 1987 году. После санкций ООН, примененных к Ливии в начале 90-х, лояльное отношение правительства к терроризму изменилось, но лишь в апреле 1999 года санкции ООН были отменены. В первой половине 1-го тысячелетия до н. э. на территории Ливии возникли поселения-колонии финикийцев, в 7 в. до н. э. на Востоке страны возникли греческие города-колонии. В середине 5 - 2 вв. до н. э. значительная часть на Западе страны под властью Карфагена. Во 2 в. до н. э. - 5 в. н. э. под властью Рима. После прихода арабов в 7 в. распространился ислам и арабский язык. В 11 в. Ливия подверглась опустошительному набегу кочевников. В 16 в. - 1912 г. входила в состав Османской империи. В 1912 г. - 1943 гг. Ливия итальянская колония. В годы второй мировой войны находилась под совместной англо-французской администрацией. 24.12.1951 г. страна провозглашена независимым королевством во главе с королем Идрисом I. 1.12.1969 г. в стране произошел военный переворот, монархия была свергнута, власть перешла к националистически настроенным офицерам. Была национализирована вся промышленность, проведена земельная реформа, на международной арене стали поддерживаться экстремистские мусульманские группировки. Активную помощь в создании новой армии оказал СССР и страны Восточного блока. В марте - апреле 1986 г. авиация США нанесла бомбовые удары по городам Триполи и Бенгази, при этом преследовались цели свержения существующего режима. Но в стране сохранился существующий строй. В настоящее время против Ливии, как государства поддерживающего терроризм, действуют экономические санкции.</w:t>
      </w:r>
      <w:r>
        <w:rPr>
          <w:rFonts w:eastAsia="Batang;바탕" w:cs="Comic Sans MS" w:ascii="Comic Sans MS" w:hAnsi="Comic Sans MS"/>
          <w:color w:val="000000"/>
          <w:sz w:val="18"/>
          <w:szCs w:val="18"/>
        </w:rPr>
        <w:t xml:space="preserve"> </w:t>
      </w:r>
    </w:p>
    <w:p>
      <w:pPr>
        <w:pStyle w:val="Normal"/>
        <w:spacing w:before="280" w:after="280"/>
        <w:rPr>
          <w:rFonts w:ascii="Comic Sans MS" w:hAnsi="Comic Sans MS" w:cs="Comic Sans MS"/>
          <w:color w:val="660000"/>
          <w:spacing w:val="-2"/>
          <w:sz w:val="18"/>
          <w:szCs w:val="18"/>
        </w:rPr>
      </w:pPr>
      <w:r>
        <w:rPr>
          <w:rFonts w:cs="Comic Sans MS" w:ascii="Comic Sans MS" w:hAnsi="Comic Sans MS"/>
          <w:color w:val="000000"/>
          <w:sz w:val="18"/>
          <w:szCs w:val="18"/>
        </w:rPr>
        <w:drawing>
          <wp:inline distT="0" distB="0" distL="0" distR="0">
            <wp:extent cx="36195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1" r="-10" b="-151"/>
                    <a:stretch>
                      <a:fillRect/>
                    </a:stretch>
                  </pic:blipFill>
                  <pic:spPr bwMode="auto">
                    <a:xfrm>
                      <a:off x="0" y="0"/>
                      <a:ext cx="3619500" cy="238125"/>
                    </a:xfrm>
                    <a:prstGeom prst="rect">
                      <a:avLst/>
                    </a:prstGeom>
                  </pic:spPr>
                </pic:pic>
              </a:graphicData>
            </a:graphic>
          </wp:inline>
        </w:drawing>
      </w:r>
    </w:p>
    <w:p>
      <w:pPr>
        <w:pStyle w:val="Normal"/>
        <w:spacing w:before="280" w:after="280"/>
        <w:ind w:left="244" w:right="244" w:hanging="0"/>
        <w:rPr/>
      </w:pPr>
      <w:r>
        <w:rPr>
          <w:rFonts w:cs="Comic Sans MS" w:ascii="Comic Sans MS" w:hAnsi="Comic Sans MS"/>
          <w:b/>
          <w:color w:val="000000"/>
          <w:sz w:val="18"/>
          <w:szCs w:val="18"/>
        </w:rPr>
        <w:t>1)</w:t>
      </w:r>
      <w:r>
        <w:rPr/>
        <w:t>Ливийская централизованная, плановая экономика базируется в значительной степени на производстве и экспорте нефти. Ощущается нехватка квалифицированных кадров и правительство использует на нефтеразработках иностранных инженеров . С падением мировых цен на нефть с начала 1980-х годов постепенно снижается и ВВП страны, но ВНП остается одним из самых высоких среди африканских стран.</w:t>
        <w:br/>
        <w:t>Валовой внутренний продукт в 1998 г. составил 38 000 млн. дол.</w:t>
        <w:br/>
        <w:t xml:space="preserve">Структура ВВП Ливии в 1996 г. </w:t>
      </w:r>
    </w:p>
    <w:tbl>
      <w:tblPr>
        <w:tblW w:w="3800" w:type="pct"/>
        <w:jc w:val="center"/>
        <w:tblInd w:w="0" w:type="dxa"/>
        <w:tblLayout w:type="fixed"/>
        <w:tblCellMar>
          <w:top w:w="0" w:type="dxa"/>
          <w:left w:w="0" w:type="dxa"/>
          <w:bottom w:w="0" w:type="dxa"/>
          <w:right w:w="0" w:type="dxa"/>
        </w:tblCellMar>
      </w:tblPr>
      <w:tblGrid>
        <w:gridCol w:w="3244"/>
        <w:gridCol w:w="937"/>
        <w:gridCol w:w="1794"/>
        <w:gridCol w:w="2506"/>
      </w:tblGrid>
      <w:tr>
        <w:trPr>
          <w:trHeight w:val="290" w:hRule="atLeast"/>
        </w:trPr>
        <w:tc>
          <w:tcPr>
            <w:tcW w:w="3244" w:type="dxa"/>
            <w:tcBorders/>
            <w:shd w:fill="DDDDDD" w:val="clear"/>
            <w:vAlign w:val="center"/>
          </w:tcPr>
          <w:p>
            <w:pPr>
              <w:pStyle w:val="Normal"/>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w:t>
            </w:r>
          </w:p>
        </w:tc>
        <w:tc>
          <w:tcPr>
            <w:tcW w:w="937" w:type="dxa"/>
            <w:tcBorders/>
            <w:shd w:fill="CCCCCC" w:val="clear"/>
            <w:vAlign w:val="center"/>
          </w:tcPr>
          <w:p>
            <w:pPr>
              <w:pStyle w:val="Normal"/>
              <w:jc w:val="center"/>
              <w:rPr>
                <w:rFonts w:ascii="Comic Sans MS" w:hAnsi="Comic Sans MS" w:cs="Comic Sans MS"/>
                <w:b/>
                <w:b/>
                <w:bCs/>
                <w:color w:val="000000"/>
                <w:sz w:val="18"/>
                <w:szCs w:val="18"/>
              </w:rPr>
            </w:pPr>
            <w:r>
              <w:rPr>
                <w:rFonts w:cs="Comic Sans MS" w:ascii="Comic Sans MS" w:hAnsi="Comic Sans MS"/>
                <w:b/>
                <w:bCs/>
                <w:color w:val="000000"/>
                <w:sz w:val="18"/>
                <w:szCs w:val="18"/>
              </w:rPr>
              <w:t>Доля в ВВП</w:t>
            </w:r>
          </w:p>
        </w:tc>
        <w:tc>
          <w:tcPr>
            <w:tcW w:w="1794" w:type="dxa"/>
            <w:tcBorders/>
            <w:shd w:fill="DDDDDD" w:val="clear"/>
            <w:vAlign w:val="center"/>
          </w:tcPr>
          <w:p>
            <w:pPr>
              <w:pStyle w:val="Normal"/>
              <w:jc w:val="center"/>
              <w:rPr>
                <w:rFonts w:ascii="Comic Sans MS" w:hAnsi="Comic Sans MS" w:cs="Comic Sans MS"/>
                <w:b/>
                <w:b/>
                <w:bCs/>
                <w:color w:val="000000"/>
                <w:sz w:val="18"/>
                <w:szCs w:val="18"/>
              </w:rPr>
            </w:pPr>
            <w:r>
              <w:rPr>
                <w:rFonts w:cs="Comic Sans MS" w:ascii="Comic Sans MS" w:hAnsi="Comic Sans MS"/>
                <w:b/>
                <w:bCs/>
                <w:color w:val="000000"/>
                <w:sz w:val="18"/>
                <w:szCs w:val="18"/>
              </w:rPr>
              <w:t>Доля занятых в секторе</w:t>
            </w:r>
          </w:p>
        </w:tc>
        <w:tc>
          <w:tcPr>
            <w:tcW w:w="2506" w:type="dxa"/>
            <w:tcBorders/>
            <w:vAlign w:val="center"/>
          </w:tcPr>
          <w:p>
            <w:pPr>
              <w:pStyle w:val="Normal"/>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w:t>
            </w:r>
          </w:p>
        </w:tc>
      </w:tr>
      <w:tr>
        <w:trPr>
          <w:trHeight w:val="308" w:hRule="atLeast"/>
        </w:trPr>
        <w:tc>
          <w:tcPr>
            <w:tcW w:w="3244" w:type="dxa"/>
            <w:tcBorders/>
            <w:shd w:fill="DDDDDD" w:val="clear"/>
            <w:vAlign w:val="center"/>
          </w:tcPr>
          <w:p>
            <w:pPr>
              <w:pStyle w:val="Normal"/>
              <w:rPr>
                <w:rFonts w:ascii="Comic Sans MS" w:hAnsi="Comic Sans MS" w:cs="Comic Sans MS"/>
                <w:color w:val="000000"/>
                <w:sz w:val="18"/>
                <w:szCs w:val="18"/>
              </w:rPr>
            </w:pPr>
            <w:r>
              <w:rPr>
                <w:rFonts w:cs="Comic Sans MS" w:ascii="Comic Sans MS" w:hAnsi="Comic Sans MS"/>
                <w:color w:val="000000"/>
                <w:sz w:val="18"/>
                <w:szCs w:val="18"/>
              </w:rPr>
              <w:t>Сельское хозяйство</w:t>
            </w:r>
          </w:p>
        </w:tc>
        <w:tc>
          <w:tcPr>
            <w:tcW w:w="937" w:type="dxa"/>
            <w:tcBorders/>
            <w:shd w:fill="CCCCCC"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5%</w:t>
            </w:r>
          </w:p>
        </w:tc>
        <w:tc>
          <w:tcPr>
            <w:tcW w:w="1794" w:type="dxa"/>
            <w:tcBorders/>
            <w:shd w:fill="DDDDDD"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18%</w:t>
            </w:r>
          </w:p>
        </w:tc>
        <w:tc>
          <w:tcPr>
            <w:tcW w:w="2506" w:type="dxa"/>
            <w:tcBorders/>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 </w:t>
            </w:r>
          </w:p>
        </w:tc>
      </w:tr>
      <w:tr>
        <w:trPr>
          <w:trHeight w:val="290" w:hRule="atLeast"/>
        </w:trPr>
        <w:tc>
          <w:tcPr>
            <w:tcW w:w="3244" w:type="dxa"/>
            <w:tcBorders/>
            <w:shd w:fill="DDDDDD" w:val="clear"/>
            <w:vAlign w:val="center"/>
          </w:tcPr>
          <w:p>
            <w:pPr>
              <w:pStyle w:val="Normal"/>
              <w:rPr>
                <w:rFonts w:ascii="Comic Sans MS" w:hAnsi="Comic Sans MS" w:cs="Comic Sans MS"/>
                <w:color w:val="000000"/>
                <w:sz w:val="18"/>
                <w:szCs w:val="18"/>
              </w:rPr>
            </w:pPr>
            <w:r>
              <w:rPr>
                <w:rFonts w:cs="Comic Sans MS" w:ascii="Comic Sans MS" w:hAnsi="Comic Sans MS"/>
                <w:color w:val="000000"/>
                <w:sz w:val="18"/>
                <w:szCs w:val="18"/>
              </w:rPr>
              <w:t>Промышленность</w:t>
            </w:r>
          </w:p>
        </w:tc>
        <w:tc>
          <w:tcPr>
            <w:tcW w:w="937" w:type="dxa"/>
            <w:tcBorders/>
            <w:shd w:fill="CCCCCC"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55%</w:t>
            </w:r>
          </w:p>
        </w:tc>
        <w:tc>
          <w:tcPr>
            <w:tcW w:w="1794" w:type="dxa"/>
            <w:tcBorders/>
            <w:shd w:fill="DDDDDD"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31%</w:t>
            </w:r>
          </w:p>
        </w:tc>
        <w:tc>
          <w:tcPr>
            <w:tcW w:w="2506" w:type="dxa"/>
            <w:tcBorders/>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 </w:t>
            </w:r>
          </w:p>
        </w:tc>
      </w:tr>
      <w:tr>
        <w:trPr>
          <w:trHeight w:val="308" w:hRule="atLeast"/>
        </w:trPr>
        <w:tc>
          <w:tcPr>
            <w:tcW w:w="3244" w:type="dxa"/>
            <w:tcBorders/>
            <w:shd w:fill="DDDDDD" w:val="clear"/>
            <w:vAlign w:val="center"/>
          </w:tcPr>
          <w:p>
            <w:pPr>
              <w:pStyle w:val="Normal"/>
              <w:rPr>
                <w:rFonts w:ascii="Comic Sans MS" w:hAnsi="Comic Sans MS" w:cs="Comic Sans MS"/>
                <w:color w:val="000000"/>
                <w:sz w:val="18"/>
                <w:szCs w:val="18"/>
              </w:rPr>
            </w:pPr>
            <w:r>
              <w:rPr>
                <w:rFonts w:cs="Comic Sans MS" w:ascii="Comic Sans MS" w:hAnsi="Comic Sans MS"/>
                <w:color w:val="000000"/>
                <w:sz w:val="18"/>
                <w:szCs w:val="18"/>
              </w:rPr>
              <w:t>Сектор услуг и правительственные службы</w:t>
            </w:r>
          </w:p>
        </w:tc>
        <w:tc>
          <w:tcPr>
            <w:tcW w:w="937" w:type="dxa"/>
            <w:tcBorders/>
            <w:shd w:fill="CCCCCC"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40%</w:t>
            </w:r>
          </w:p>
        </w:tc>
        <w:tc>
          <w:tcPr>
            <w:tcW w:w="1794" w:type="dxa"/>
            <w:tcBorders/>
            <w:shd w:fill="DDDDDD" w:val="clear"/>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51%</w:t>
            </w:r>
          </w:p>
        </w:tc>
        <w:tc>
          <w:tcPr>
            <w:tcW w:w="2506" w:type="dxa"/>
            <w:tcBorders/>
            <w:vAlign w:val="center"/>
          </w:tcPr>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t> </w:t>
            </w:r>
          </w:p>
        </w:tc>
      </w:tr>
    </w:tbl>
    <w:p>
      <w:pPr>
        <w:pStyle w:val="Normal"/>
        <w:rPr/>
      </w:pPr>
      <w:r>
        <w:rPr>
          <w:rFonts w:cs="Comic Sans MS" w:ascii="Comic Sans MS" w:hAnsi="Comic Sans MS"/>
          <w:color w:val="000000"/>
          <w:sz w:val="18"/>
          <w:szCs w:val="18"/>
        </w:rPr>
        <w:t xml:space="preserve">Урожаи основной сельскохозяйственной культуры - ячменя колеблются из года в год и страна периодически импортирует продовольствие. В пополнение к ячменю, на Севере Ливии выращиваются пшеница, табак, маслины, в оазисах выращивают фиговые и финиковые пальмы, на склонах гор выращивают виноград. Правительство провело земельную и ирригационную реформы. Ливийское правительство субсидирует местных фермеров и проводит крупные мелиоративные мероприятия. Пастбища составляют 8% территории страны, на Севере Ливии развито животноводство (овцеводство). Его продукция импортируется в Великобританию. В прибрежных водах греческие, итальянские и мальтийские суда ведут лов рыбы и добычу морских губок. </w:t>
        <w:br/>
        <w:t>Добыча нефти и газа приносит треть доходов в ВВП, но в этой отрасли задействовано около 2% экономически активного населения. Добыча сырой нефти в 1994 г. составила 112 725 тыс. баррелей, в 1996 г. - 525 600 тыс. Добыча природного газа в 1994 г. составила 4 910 млн. куб. м., в 1996 г. - 6 200 млн. куб. м. Имущество большинства иностранных компаний было национализировано в 1973 г., впоследствии правительство поощряло участие иностранного капитала в разведке и эксплуатации нефтяных месторождений при сохранении контрольного пакета акций за собой. При участии итальянского капитала построен нефтеочистительный завод, у Швеции и Японии приобретены нефтеналивные танкеры. Производство нефтепродуктов в 1994 г. составило 7 480 тыс. т., в 1996 г. - 13 260 тыс. т. Ливия приобретает у соседнего Нигера уран и ведет разработки по созданию атомного реактора.</w:t>
        <w:br/>
        <w:t>Правительство поощряет инвестиции в другие отрасли экономики, но их росту препятствует недостаток других природных ресурсов и нехватка рабочей силы. Промышленность представлена главным образом предприятиями легкой промышленности, нефтехимической отраслью, производством стройматериалов. Иностранные рабочие составляют пятую часть всего экономически активного населения и прибывают главным образом из Турции и североафриканских стран.</w:t>
        <w:br/>
      </w:r>
      <w:r>
        <w:rPr>
          <w:rFonts w:cs="Comic Sans MS" w:ascii="Comic Sans MS" w:hAnsi="Comic Sans MS"/>
          <w:b/>
          <w:color w:val="000000"/>
          <w:sz w:val="18"/>
          <w:szCs w:val="18"/>
        </w:rPr>
        <w:t>Экспорт в 1998 г. составил</w:t>
      </w:r>
      <w:r>
        <w:rPr>
          <w:rFonts w:cs="Comic Sans MS" w:ascii="Comic Sans MS" w:hAnsi="Comic Sans MS"/>
          <w:color w:val="000000"/>
          <w:sz w:val="18"/>
          <w:szCs w:val="18"/>
        </w:rPr>
        <w:t xml:space="preserve"> 6,8 млрд. дол. и состоял из сырой нефти, нефтепродуктов, природного газа.</w:t>
        <w:br/>
      </w:r>
      <w:r>
        <w:rPr>
          <w:rFonts w:cs="Comic Sans MS" w:ascii="Comic Sans MS" w:hAnsi="Comic Sans MS"/>
          <w:b/>
          <w:color w:val="000000"/>
          <w:sz w:val="18"/>
          <w:szCs w:val="18"/>
        </w:rPr>
        <w:t>Страны экспортеры</w:t>
      </w:r>
      <w:r>
        <w:rPr>
          <w:rFonts w:cs="Comic Sans MS" w:ascii="Comic Sans MS" w:hAnsi="Comic Sans MS"/>
          <w:color w:val="000000"/>
          <w:sz w:val="18"/>
          <w:szCs w:val="18"/>
        </w:rPr>
        <w:t>: Италия, Германия, Испания, Франция, Турция, Греция, Египет.</w:t>
        <w:br/>
        <w:t>Импорт в 1998 г. составил 6,9 млрд. дол. и состоял из машин, продовольствия, промышленных товаров, вооружений.</w:t>
        <w:br/>
      </w:r>
      <w:r>
        <w:rPr>
          <w:rFonts w:cs="Comic Sans MS" w:ascii="Comic Sans MS" w:hAnsi="Comic Sans MS"/>
          <w:b/>
          <w:color w:val="000000"/>
          <w:sz w:val="18"/>
          <w:szCs w:val="18"/>
        </w:rPr>
        <w:t>Страны импортеры</w:t>
      </w:r>
      <w:r>
        <w:rPr>
          <w:rFonts w:cs="Comic Sans MS" w:ascii="Comic Sans MS" w:hAnsi="Comic Sans MS"/>
          <w:color w:val="000000"/>
          <w:sz w:val="18"/>
          <w:szCs w:val="18"/>
        </w:rPr>
        <w:t>: Италия, Германия, Великобритания, Франция, Испания, Турция, Тунис, страны Восточной Европы.</w:t>
        <w:br/>
        <w:t>С 1965 г. Ливия не имеет железнодорожного сообщения, все существовшие к этому моменту дороги демонтированы. По некоторым сообщениям планировалось соединить Триполи с Тунисом и с Египтом, но нет никаких подтверждений существованию на сегодняшний день железных дорог.</w:t>
        <w:br/>
        <w:t>Длина автомобильных дорог составляет 83 240 км. (из них с твердым покрытием 47 590 км.)</w:t>
        <w:br/>
      </w:r>
      <w:r>
        <w:rPr>
          <w:rFonts w:cs="Comic Sans MS" w:ascii="Comic Sans MS" w:hAnsi="Comic Sans MS"/>
          <w:b/>
          <w:color w:val="000000"/>
          <w:sz w:val="18"/>
          <w:szCs w:val="18"/>
        </w:rPr>
        <w:t>Порты:</w:t>
      </w:r>
      <w:r>
        <w:rPr>
          <w:rFonts w:cs="Comic Sans MS" w:ascii="Comic Sans MS" w:hAnsi="Comic Sans MS"/>
          <w:color w:val="000000"/>
          <w:sz w:val="18"/>
          <w:szCs w:val="18"/>
        </w:rPr>
        <w:t xml:space="preserve"> Бенгази, Триполи, Дерна, Марса-эль-Бурейка, Зувара, Тобрук.</w:t>
        <w:br/>
        <w:t>Денежная единица - ливийский динар.</w:t>
        <w:br/>
        <w:t>Экономика - общий обзор: Социалистическая экономика Ливии напрямую зависит от поступлений от продажи нефти, которые составляют практически все экспортные деньги и одну четвертую валового производства. Большие поступления и маленькое население делают Ливию одной из богатейших стран в Африке по показателю дохода на душу населения, однако мало что из этих поступлений достается нижним слоям общества. Ограничения на импорт, неэффективное ведение финансовой политики приводят к повторяющимся дефицитам на основные промышленные и продовольственные товары. Секторы экономики, не связанные с нефтью, расширили свою деятельность с обработки сельскохозяйственной продукции на сталелитейное дело, производство нефтехимических материалов, алюминия. Климатические условия не позволяют вести эффективное сельское хозяйство, поэтому Ливия импортирует около 75% продовольственных товаров. Скачок цен на нефть в 1999 году позволил стране увеличить экспортные доходы и оживить экономику. После отмены санкций ООН в 1999 году, правительство старается повысить привлекательность Ливии для иностранных инвесторов, и несколько больших иностранных компаний уже заинтересовались в сотрудничестве.</w:t>
        <w:br/>
        <w:t>Население за чертой бедности: нет данных</w:t>
        <w:br/>
        <w:t xml:space="preserve">Безработица: 30 % </w:t>
        <w:br/>
        <w:t>Основные отрасли промышленности: нефтяная промышленность, пищеперерабатывающая, текстильная, ремесленное производство, производство цемента;</w:t>
        <w:br/>
        <w:t>Агропромышленные продукты: пшено, ячмень, оливки, финики, цитрусовые, овощи, арахис, говядина, яйца</w:t>
        <w:br/>
        <w:t xml:space="preserve">Партнеры по экспорту: (нефть, очищенные нефтепродукты, природный газ) Италия 40%, Германия 17%, Испания 12%, Франция 4%, Судан 4%, Великобритания 3% </w:t>
        <w:br/>
        <w:t>Партнеры по импорту: (машинное и транспортное оборудование, продовольственные товары, промышленные товары) Италия 23%, Германия 12%, Великобритания 9%, Франция 7%, Тунис 5%, Бельгия 4%</w:t>
        <w:br/>
        <w:t>Валюта: 1 ливийский динар (LD) = 1.000 дирхемам.</w:t>
      </w:r>
    </w:p>
    <w:p>
      <w:pPr>
        <w:pStyle w:val="Normal"/>
        <w:spacing w:before="280" w:after="240"/>
        <w:rPr>
          <w:rFonts w:ascii="Comic Sans MS" w:hAnsi="Comic Sans MS" w:cs="Comic Sans MS"/>
          <w:color w:val="000000"/>
          <w:sz w:val="18"/>
          <w:szCs w:val="18"/>
        </w:rPr>
      </w:pPr>
      <w:r>
        <w:rPr>
          <w:rFonts w:cs="Comic Sans MS" w:ascii="Comic Sans MS" w:hAnsi="Comic Sans MS"/>
          <w:color w:val="000000"/>
          <w:sz w:val="18"/>
          <w:szCs w:val="18"/>
        </w:rPr>
        <w:t>  </w:t>
      </w:r>
      <w:r>
        <w:rPr>
          <w:rFonts w:cs="Comic Sans MS" w:ascii="Comic Sans MS" w:hAnsi="Comic Sans MS"/>
          <w:color w:val="000000"/>
          <w:sz w:val="18"/>
          <w:szCs w:val="18"/>
        </w:rPr>
        <w:t>Основа экономики — нефтедобывающая и нефтеперерабатывающая промышленность. Доля в ВВП (%): промышленность 48 (в т. ч. горнодобывающая 25), сельское хозяйство 7. Цементная, текстильная, металлургическая, пищевкусовая промышленность. Производство электроэнергии 48 млрд. квт.ч (2000). Возделывают зерновые, овощи, арахис, табак. Плодоводство (финики, цитрусовые), виноградарство. Экстенсивное животноводство. Рыболовство. Железных дорог нет. Длина автодорог 181,6 тыс. км (2000). Экспорт: нефть, нефтепродукты и газ (96%), химическая продукция, цитрусовые и пр. Основные внешнеторговые партнеры: Италия, Германия, Испания, и др. Денежная единица — ливийский динар.</w:t>
      </w:r>
    </w:p>
    <w:p>
      <w:pPr>
        <w:pStyle w:val="Style15"/>
        <w:rPr/>
      </w:pPr>
      <w:r>
        <w:rPr>
          <w:rStyle w:val="StrongEmphasis"/>
          <w:rFonts w:cs="Comic Sans MS" w:ascii="Comic Sans MS" w:hAnsi="Comic Sans MS"/>
          <w:sz w:val="18"/>
          <w:szCs w:val="18"/>
        </w:rPr>
        <w:t>2. Государственное устройство.</w:t>
      </w:r>
      <w:r>
        <w:rPr>
          <w:rFonts w:cs="Comic Sans MS" w:ascii="Comic Sans MS" w:hAnsi="Comic Sans MS"/>
          <w:sz w:val="18"/>
          <w:szCs w:val="18"/>
        </w:rPr>
        <w:br/>
        <w:t>          В соответствии с резолюцией ГА ООН (1949 г.) 24 дек. 1951 г. Ливия была провозглашена независимым суверенным государством – Соединенным Королевством Ливия во главе с королем Идрисом I.</w:t>
        <w:br/>
        <w:t>          1 сент. 1969 г. группа офиперов ливийской армии, входивших в «Движение свободных офицеров-юнионистов-социалистов», свергла монархический режим и провозгласила Ливийскую Арабскую Республику (ЛАР). В марте 1977 г. переименована в Социалистическую Народную Ливийскую Арабскую Джамахирию.</w:t>
        <w:br/>
        <w:t>          Национальные праздники: 1 сент. – День революции (1969 г.), 2 марта – День провозглашения Джамахирии (1977 г.). Отмечаются также: 28 марта – День эвакуации английских военных баз (1970 г.), 11 июня – День эвакуации американских баз (1970 г.), 23 июля – Годовщина египетской революции (1952 г.), 7 окт. – изгнание итальянских колонизаторов (1970 г.). Все религиозные мусульманские праздники отмечаются как государственные: Ид аль-фитр (праздник разговенья), Ид аль-адха (праздник жертвоприношений), День рождения пророка Мухаммедами др.</w:t>
        <w:br/>
        <w:t>          До 1911 г. Ливия входила в состав Османской империи, с 1911 г. по 1942 г. являлась итальянской колонией, в 1943 г. в результате разгрома войск итало-германской коалиции была оккупирована Англией и Францией.</w:t>
        <w:br/>
        <w:t>          Конституции нет, «основным законом общества» является Коран. Официальной идеологической доктриной является «третья мировая теория» М.Каддафи, основное положения которой изложены им в «Зеленой книге». В соответствии с нею введена система «прямой народной демократии» – «джамахирия», созданной по образцу античной демократии.</w:t>
        <w:br/>
        <w:t>          Ливия разделена на 26 административных единиц (шаабиятов), которые в свою очередь разбиты на 378 коммун (махаллей), управляемых через первичные народные собрания и народные комитеты. Первичное народное собрание объединяет всех взрослых жителей коммуны. Оно уполномочено решать как вопросы хозяйственной и культурной жизни на местах, так и вносить свои рекомендации по вопросам внутренней и внешней политики страны в целом. Каждое народное собрание возглавляет секретариат, состоящий из секретаря, его заместителя, секретарей по делам народных собраний, народных комитетов и профессиональных союзов. В народный комитет коммуны входит столько членов, сколько Главных народных комитетов (министерств) входит в состав Высшего народного комитета (правительства). Народным собраниям и народным комитетам коммун передана вся полнота исполнительной и законодательной власти. Секретари всех народных собраний и народных комитетов входят в состав Всеобщего народного конгресса (парламента), который является высшим органом законодательной власти, но при этом не имеет права законодательной инициативы, а исходит в своей деятельности из рекомендаций народных собраний. Постоянно действующим органом ВНК является Секретариат, состоящий из секретаря ВНК, его заместителя и ряда секретарей по различным вопросам.</w:t>
        <w:br/>
        <w:t>          Высшим органом исполнительной власти СНЛАД является Высший народный комитет (ВНК), возглавляемый секретарем и включающий в свой состав руководителей Главных народных комитетов (ГHK) – министерств. Каждый Главный народный комитет (министерство) объединяет всех членов народных комитетов, ответственных за данную отрасль на уровне коммуны (число членов каждого ГНК 380), и созывается 3-4 раза в год, осуществляя координирующие функции. Что касается народных комитетов махаллей, то они занимаются решением местных проблем. Историческое руководство, состоящее из 4 человек: М.Каддафи, А.Ю.Джабера, М.Харруби и Х.Хмейди, возглавивших революцию 1 сент. 1969 г., – не входит в административную структуру. Оно было сформировано в 1974 г. с целью «отделить революцию от власти». Сам М.Каддафи также не занимает государственных постов, являясь «руководителем революции».</w:t>
        <w:br/>
        <w:t>          </w:t>
      </w:r>
      <w:r>
        <w:rPr>
          <w:rFonts w:cs="Comic Sans MS" w:ascii="Comic Sans MS" w:hAnsi="Comic Sans MS"/>
          <w:i/>
          <w:iCs/>
          <w:sz w:val="18"/>
          <w:szCs w:val="18"/>
        </w:rPr>
        <w:t>Внутреннее положение.</w:t>
      </w:r>
      <w:r>
        <w:rPr>
          <w:rFonts w:cs="Comic Sans MS" w:ascii="Comic Sans MS" w:hAnsi="Comic Sans MS"/>
          <w:sz w:val="18"/>
          <w:szCs w:val="18"/>
        </w:rPr>
        <w:t>Ливийское руководство, пришедшее к власти в 1969 г., добилось эвакуации английских и американских военных баз, национализировало иностранные банки и страховые компании, а также компании, занимавшиеся сбытом нефтепродуктов и газа на внутреннем рынке. Была секвестирована собственность, принадлежавшая итальянским колонистам.</w:t>
        <w:br/>
        <w:t>          Одновременно были проведены мероприятия по улучшению материального положения трудящихся масс: повышен минимум заработной платы, снижена плата за аренду жилья и введены бесплатные медицинское обслуживание и образование.</w:t>
        <w:br/>
        <w:t>          В начале 80-х гг. в Ливии проведены меры по ограничению масштабов деятельности крупной и средней национальной буржуазии. Была введена монополия внешней торговли, практически осуществлена ликвидация частной торговли, отчуждены излишки недвижимости. В 1978 г. проведена кампания по «захвату» промпредприятий. В результате была распущена прежняя администрация и вместо нее созданы органы самоуправления из представителей рабочих и служащих. Бывшие владельцы частных предприятий отстранены от владения и управления ими. Кампания проходила под лозунгом «Партнеры, а не наемные рабочие».</w:t>
        <w:br/>
        <w:t>          В последнее время обозначился курс М.Каддафи на умеренную либерализацию экономики и возрождение малого и среднего частного бизнеса при сохранении в господчинении ключевых отраслей экономики. Проводится приватизация оптовой и розничной торговли, обнародован закон, разрешающий учреждение частных банков, активно идет кампания создания т.н. народных акционерных банков в регионах, призванных содействовать развитию производительного сектора на местах, развивается деловая активность в сфере сельского хозяйства, услуг, легпрома, начато учреждение АО, принято решение о приватизации нерентабельных госпредприятий. Ливийское руководство заявляет о своей готовности открыть двери для инокапвложений (на первом этапе в сфере туризма). В 1997 г. принят «Закон об иностранных инвестициях». Во второй половине 1997 г. комитеты по чистке (КЧ) провели очередную кампанию борьбы с коррупцией и преступлениями в сфере экономики. В 1998 г. была проведена реформа административно-территориального деления Ливии.</w:t>
        <w:br/>
        <w:t>          Внутреннее положение в СНЛАД остается устойчивым вследствие достаточно высокого личного авторитета М.Каддафи, его умения обеспечить баланс интересов различных племен, значительного влияния местных спецслужб на ситуацию в стране, а также в силу сохранения ориентации режима на поддержание определенного уровня социальной защищенности населения (широкая система дотаций, льгот многодетным и малообеспеченным семьям и т.п.). Внутренняя оппозиция представлена небольшими группами фундаменталистов, действующих в подполье. Зарубежная оппозиция (Фронт национального спасения и др.) весьма разрозненна, организационно слаба и влияния в стране не имеет.</w:t>
        <w:br/>
        <w:t>          </w:t>
      </w:r>
      <w:r>
        <w:rPr>
          <w:rFonts w:cs="Comic Sans MS" w:ascii="Comic Sans MS" w:hAnsi="Comic Sans MS"/>
          <w:i/>
          <w:iCs/>
          <w:sz w:val="18"/>
          <w:szCs w:val="18"/>
        </w:rPr>
        <w:t>Внешняя политика.</w:t>
      </w:r>
      <w:r>
        <w:rPr>
          <w:rFonts w:cs="Comic Sans MS" w:ascii="Comic Sans MS" w:hAnsi="Comic Sans MS"/>
          <w:sz w:val="18"/>
          <w:szCs w:val="18"/>
        </w:rPr>
        <w:t>21 янв. 1992 г. СБ ООН резолюцией 731 призвал Ливию сотрудничать в деле расследования взрывов двух пассажирских авиалайнеров (американского «Пан Ам» в 1988 г. над шотландским местечком Локерби и французской компании «ЮТА» в 1989 г. над территорией Нигера), в результате которых погибло 440 чел. Ввиду невыполнения ливийцами этих требований, резолюцией 748 СБ от 15 апр. 1992 г. против СНЛАД были введены международные санкции, предусматривающие бойкот воздушного сообщения с этой страной, прекращение с ней военно-технического сотрудничества и ряд других мер. С тех пор международные санкции являются главной нацпроблемой страны. Россия поддержала введение санкций ООН против Ливии.</w:t>
        <w:br/>
        <w:t>          11 нояб. 1993 г. резолюцией 883 СБ на Ливию были наложены дополнительные санкции, предусматривающие эмбарго на поставку ей некоторых видов оборудования для нефтедобычи и запчастей к нему, а также замораживание ливийских авуаров за рубежом. Каждые 4 мес. СБ ООН на своих консультативных заседаниях проводит обзор санкционного режима и продлевает его на очередной срок. Однако ливийцам удалось достичь определенного успеха: в ходе июльского 1997 г. обзора впервые была поставлена на обсуждение арабо-африканская инициатива относительно места проведения судебного разбирательства по «делу Локерби». За прошедшие после введения санкций годы СНЛАД удалось заручиться поддержкой в ее конфликте с западной «тройкой» (США, Англия, Франция) со стороны крупнейших международных и региональных организаций, таких как ЛАГ, ОAE, ДН и ОИК. Этому в немалой, степени способствовал тот факт, что CHЛАД выполнила основную часть требований, содержащихся в соответствующих резолюциях СБ, а именно о прекращении поддержки террористических групп, решительном осуждении терроризма во всех его формах и проявлениях, а также об эффективном сотрудничестве с французскими судебными властями в деле расследования инцидента с самолетом «ЮТА» (в 1996 г. Ливию посетил французский судебный следователь Ж.Л.Брюгьер, которому было оказано всяческое содействие, в плане выполнения его миссии).</w:t>
        <w:br/>
        <w:t>          Неоднократные попытки США вынести на рассмотрение СБ вопрос об ужесточении режима антиливийских санкций, в частности, введении нефтяного эмбарго, всякий раз встречали активное противодействие как со стороны РФ, КНР, так и европейцев, чья экономика напрямую зависит от поставок нефти из СНЛАД. Ливийское руководство неоднократно принимало шаги по размыву де-факто режима санкций, прежде всего воздушного эмбарго (в 1997 г. Ливия нарушала его трижды). Африканские государства на саммите ОАЕ в Хараре (июнь 1997 г.) призвали СБ ООН исключить из сферы действия воздушного эмбарго против Ливии полеты самолетов ливийской авиакомпании, совершаемые в гуманитарных целях. Более широкие изъятия из эмбарго арабским странам было рекомендовано на практике применять резолюцией 108-й сессии Совета ЛАГ (Каир, сент. 1997 г.). Однако на саммите ОИК в Тегеране (дек. 1997 г.) ливийцам не удалось добиться того, чтобы исламские государства заняли более продвинутую позицию по данному вопросу и приняли решение об одностороннем выходе из антиливийских санкций.</w:t>
        <w:br/>
        <w:t>          В дек. 1997 г. в СНЛАД была направлена специальная миссия ООН во главе с В.Ф.Петровским, целью которой было ознакомление с гуманитарными последствиями действия воздушного эмбарго для составления доклада Генсекретарю ООН. Начало такого диалога со стороны ООН было позитивно воспринято ливийцами.</w:t>
        <w:br/>
        <w:t>          B фeв. 1998 г. Mеждyнapoдный Суд OOH в Гааге принял постановление о своей компетентности рассматривать по существу спор Ливии с США и Великобританией по «делу Локерби», что, по мнению Триполи, доказало юридический, а не политический характер этого вопроса.</w:t>
        <w:br/>
        <w:t>          СНЛАД значительно активизировала в 1998 г. африканское направление своей внешней политики, что привело к принятию в июне 1998 г. резолюции 34-го саммита ОАЕ в Уагадугу (Буркина Фасо), в соответствии с которой государства-члены этой организации прекратили с сентября соблюдать воздушное эмбарго, наложенное на Ливию, из-за отказа США и Великобритании на проведение судебного процесса над двумя подозреваемыми в третьей нейтральной стране.</w:t>
        <w:br/>
        <w:t>          В июле-авг. США и Великобритания фактически согласились с предложением ливийцев на проведение суда в Гааге, однако Джамахирия отказалась выдать двоих подозреваемых, потребовав предоставить им правовые гарантии.</w:t>
        <w:br/>
        <w:t>          27 авг. 1998 г. СБ ООН единогласно принял резолюцию 1192, предусматривающую урегулирование «дела Локерби» путем проведения «выездной сессии» шотландского суда в Нидерландах. Эта инициатива была ранее выдвинута самими ливийцами и поддержана рядом международных организаций (ЛАГ, ОАЕ, ДН и др.). В итоге 5 апр. 1999 г. двое подозреваемых были доставлены из Триполи в Нидерланды для участия в судебном процессе, на основании чего в соответствии с резолюцией 1192 санкции были немедленно приостановлены.</w:t>
        <w:br/>
        <w:t>          По просьбе адвокатов ливийских подозреваемых начало судебного процесса дважды откладывалось – сначала до фев., а затем – до мая 2000 г.</w:t>
        <w:br/>
        <w:t>          После приостановки санкций СБ ООН резко выросла активность Триполи по полномасштабной реинтеграции СНЛАД в мировое сообщество, налаживанию тесных связей с зарубежными, в первую очередь западноевропейскими, странами (особенно активны итальянцы и французы). Ощутимый прогресс в «деле Локерби» и урегулирование инцидента с гибелью сотрудницы английской полиции у здания посольства СНЛАД в Лондоне в 1984 г. способствовали нормализации ливийско-британских отношений. 7 июля 1999 г. мининдел Великобритании Р.Кук объявил о возобновлении в полном объеме дипотношений с Триполи (в дек. 1999 г. в Ливию отбыл английский посол). На апрельской 1999 г. министерской конференции в Штутгарте принято решение о подключении Ливии к евросредиземноморскому процессу (в начале янв. 2000 г. ливийцы направили в ЕС официальную ноту с уведомлением о своем одобрении принципов и целей ЕСП и подтверждением желания стать его полноправным участником; в Брюсселе прорабатывается идея организации в ближайшее время визита туда М.Каддафи). В сент. 1999 г. Совет ЕС отменил все ограничительные меры в отношении Триполи за исключением тех, которые касаются поставок вооружений.</w:t>
        <w:br/>
        <w:t>          Фактически вопрос окончательной отмены антиливийских санкций упирается в жесткую позицию Вашингтона, который во многом по внутриполитическим соображениям не готов пока к полному закрытию «ливийского досье». Американцы настаивают на необходимости неукоснительного соблюдения буквы всех положений резолюций СБ, что на деле оборачивается своеобразной увязкой перспективы официального снятия санкций с Ливии со степенью кооперативности Триполи в ходе судебного разбирательства в Нидерландах. Кроме того в Вашингтоне придерживаются той точки зрения, что ливийцам надлежит выплатить компенсацию родственникам погибших и признать ответственность за действия официальных ливийских лиц. В ливийско-американских отношениях сохраняется заметная напряженность. Ливия по-прежнему фигурирует в черном списке госдепа в числе стран, поддерживающих международный терроризм. Остаются в силе объявленные еще в 1986 г. американские национальные экономические санкции в отношении Джамахирии (несколько ослаблены с 27 июля 1999 г., в результате чего американские компании получили возможность осуществлять коммерческие поставки в СНЛАД с/х продукции, медикаментов и медоборудования (аналогичная мера предпринята в отношении Судана и Ирана) и в нояб. 1999 г. была заключена первая за последние 15 лет сделка о продаже Ливии 17 тыс.т. американской пшеницы). С авг. 1996 г. действует закон д’Амато, предусматривающий санкции в отношении компаний и государств, вкладывающих более 40 млн.долл. в год в нефтегазовый сектор Ливии и Ирана.</w:t>
        <w:br/>
        <w:t>          11 июня 1999 г. в Нью-Йорке состоялась первая за долгие годы официальная встреча представителей двух стран (постпреды при ООН) с участием генсекретаря К.Аннана и постпреда Великобритании).</w:t>
        <w:br/>
        <w:t>          По ряду направлений внешней политики наблюдается отход Триполи от прежних жестких стереотипов, стремление проводить более прагматичный внешнеполитический курс, демонстрировать отказ от экстремизма, содействовать урегулированию региональных конфликтов.</w:t>
        <w:br/>
        <w:t>          Особую активность в деле миротворчества ливийцы проявляют в Африке (кризис в регионе Великих озер, внутрисуданское урегулирование, конфликт между Эфиопией и Эритреей). 6-9 сент. 1999 г. в Сирте по инициативе М.Каддафи состоялось внеочередное совещание в верхах государств-членов ОАЕ, в ходе которого обсуждались вопросы панафриканской интеграции и совершенствования деятельности ОАЕ с прицелом на создание на континенте своего рода «Соединенных Штатов Африки». В ходе саммита М.Каддафи выдвинул идею формирования Африканского союза по примеру ЕС, которая в настоящее время изучается странами континента.</w:t>
        <w:br/>
        <w:t>          Ливийцы выступают с «особых» позиций по целому ряду международных проблем (Ближний Восток, пересмотр Устава ООН и др.). СНЛАД призывает радикально реализовать право палестинского народа на самоопределение в рамках создания единого арабо-еврейского государства (включая нынешний Израиль) со столицей в Иерусалиме. В Ливии отвергают принцип «мир в обмен на землю», выступают против ближневосточного мирного процесса, рассматривая его как капитуляцию арабов перед «сионистским врагом». В то же время в Триполи отказались от своего прежнего лозунга «сбросить Израиль в море».</w:t>
        <w:br/>
        <w:t>          Ливия выступает за превращение Средиземного моря в «озеро мира и сотрудничества», вывод оттуда иностранных флотов и ликвидацию иностранных военных баз, в том числе баз НАТО.</w:t>
        <w:br/>
        <w:t>          Ливийцы занимают крайне негативную позицию по вопросу о расширении НАТО на Восток, рассматривая такие планы альянса через призму гегемонистских устремлений США в мире и считая, что они представляют прямую угрозу безопасности не только России, но и государствали третьего мира, в том числе и Ливии.</w:t>
        <w:br/>
        <w:t>          СНЛАД присоединилась к Московскому договору о запрещении ядерных испытаний в трех сферах, подписала Договор о нераспространении ядерного оружия, открыла для инспекций МАГАТЭ свои ядерные объекты.</w:t>
        <w:br/>
        <w:t>          В последнее время для внешней политики Ливии характерно стремление следовать прагматический линии, демонстрировать отказ от экстремизма, содействовать урегулированию региональных конфликтов.</w:t>
        <w:br/>
        <w:t>          С 1953 г. Ливия является членом Лиги арабских государств, с 1955 г. – членом ООН, с мая 1963 г. – членом Организации африканского единства, входит в Организацию Исламская конференция.</w:t>
      </w:r>
    </w:p>
    <w:p>
      <w:pPr>
        <w:pStyle w:val="Style15"/>
        <w:rPr>
          <w:rFonts w:ascii="Comic Sans MS" w:hAnsi="Comic Sans MS" w:cs="Comic Sans MS"/>
          <w:sz w:val="18"/>
          <w:szCs w:val="18"/>
        </w:rPr>
      </w:pPr>
      <w:r>
        <w:rPr>
          <w:rStyle w:val="StrongEmphasis"/>
          <w:rFonts w:cs="Comic Sans MS" w:ascii="Comic Sans MS" w:hAnsi="Comic Sans MS"/>
          <w:sz w:val="18"/>
          <w:szCs w:val="18"/>
        </w:rPr>
        <w:t>3. Макроэкономика Ливии.</w:t>
      </w:r>
      <w:r>
        <w:rPr>
          <w:rFonts w:cs="Comic Sans MS" w:ascii="Comic Sans MS" w:hAnsi="Comic Sans MS"/>
          <w:sz w:val="18"/>
          <w:szCs w:val="18"/>
        </w:rPr>
        <w:br/>
        <w:t>          Основа ливийской экономики – нефтедобывающая и нефтеперерабатывающая промышленность. В 1998 г. добыча нефти составила 73 млн.т. (в 1997 г. – 83,2 млн.т.), а производство нефтепродуктов – 20 млн.т. По разведанным запасам этого сырья (до 4 млрд.т.), а также по уровню дохода на душу населения (около 6 тыс.долл. в год) Ливия занимает одно из первых мест в Африке. Имеются крупные запасы железной руды (3,5 млрд.т.), газа (в 1998 г. добыто 12,1 млрд.куб.м.), фосфатов, гипса.</w:t>
        <w:br/>
        <w:t>          ВВП в 1998 г. составил 23 млрд.долл. (в 1997 г. – 23,9 млрд.долл.) и формировался за счет нефтегазового сектора (30%), сферы услуг (31%), торговли и финансов (11%), промышленности (10%), строительства (13%), сельского хозяйства (5%).</w:t>
        <w:br/>
        <w:t>          Среди крупнейших объектов обрабатывающей промышленности – меткомплекс в г. Мисурата (в настоящее время производство доведено до 800 тыс.т. металла в год), несколько НПЗ, предприятия по производству цемента, труб, электрокабелей, тракторо- и автосборочные заводы. Легпром представлен сетью небольших предприятий по производству тканей, пошиву одежды и обуви, выделке кож и т.п. Пищевая отрасль развита относительно слабо.</w:t>
        <w:br/>
        <w:t>          Социально-экономическое развитие страны до середины 80-х гг. осуществлялось на плановой основе (по пятилеткам). Доля госсектора в промышленности достигает 90%, в сельском хозяйстве – 25%. Собственной квалифицированной рабочей силы не хватает, около половины занятых в народном хозяйстве (более 1 млн.чел.) – иностранцы, прежде всего египтяне, а также выходцы из соседних африканских государств. В то же время имеет место высокий уровень безработицы, особенно среди молодежи (до 30%). Инфляция в 1998 г. составила 24% (в предыдущие годы была на уровне 35-40%).</w:t>
        <w:br/>
        <w:t>          В связи с общей неблагоприятной динамикой цен на мировом нефтяном рынке в последние годы и, как следствие, – значительным снижением доходов от экспорта нефти (с 22 млрд.долл. в 1980 г. до 10 млрд. в 1992 г. и 6,5 млрд. в 1998 г., когда в результате обвального падения цен на нефть экспортная выручка СНЛАД по сравнению с 1997 г. сократилась на 30%) валютно-финансовое положение Ливии осложнилось. Вместе с тем страна сохраняет достаточно высокую платежеспособность (золотовалютные резервы достигают 7 млрд.долл.). Внешняя задолженность оценивается на уровне 7 млрд.долл.</w:t>
        <w:br/>
        <w:t>          Доминирующую роль во внешнеэкономических связях СНЛАД играют Италия, ФРГ, Великобритания, Франция, Испания, Япония, Ю.Корея – 75% общего их объема. Товарооборот Ливии с зарубежными государствами в 1998 г. составил 12,7 млрд.долл. (в 1997 г. – 16 млрд. долл.).</w:t>
        <w:br/>
        <w:t>          </w:t>
      </w:r>
      <w:r>
        <w:rPr>
          <w:rFonts w:cs="Comic Sans MS" w:ascii="Comic Sans MS" w:hAnsi="Comic Sans MS"/>
          <w:i/>
          <w:iCs/>
          <w:sz w:val="18"/>
          <w:szCs w:val="18"/>
        </w:rPr>
        <w:t xml:space="preserve">Транспорт и связь. </w:t>
      </w:r>
      <w:r>
        <w:rPr>
          <w:rFonts w:cs="Comic Sans MS" w:ascii="Comic Sans MS" w:hAnsi="Comic Sans MS"/>
          <w:sz w:val="18"/>
          <w:szCs w:val="18"/>
        </w:rPr>
        <w:t xml:space="preserve">В Ливии нет железных дорог. Крупнейшая автомагистраль современного типа протяженностью 1882 км. проходит вдоль побережья Средиземного моря от границы с Тунисом до границы с АРЕ. Построены автомагистрали, связывающие Триполи с г.г. Себха и Гат (1350 км.) и г. Адждабия с оазисом Куфра (626 км.). Общая протяженность шоссейных дорог превышает 15 тыс.км. В 1975 г. была создана авиакомпания «Либиан Эраб Эйрлайнс», осуществлявшая до 15 апр. 1992 г. полеты из Триполи и Бенгази в Дамаск, Бейрут, Рабат, Алжир, Тунис, Париж, Рим, Афины, Москву и Софию. Согласно резолюции СБ ООН №748 от 31 марта 1992 г. в отношении СНЛАД действовало </w:t>
      </w:r>
      <w:r>
        <w:rPr>
          <w:rFonts w:cs="Comic Sans MS" w:ascii="Comic Sans MS" w:hAnsi="Comic Sans MS"/>
          <w:b/>
          <w:bCs/>
          <w:sz w:val="18"/>
          <w:szCs w:val="18"/>
        </w:rPr>
        <w:t xml:space="preserve">воздушное эмбарго (приостановлено с 5 апр. 1999 г.). </w:t>
      </w:r>
      <w:r>
        <w:rPr>
          <w:rFonts w:cs="Comic Sans MS" w:ascii="Comic Sans MS" w:hAnsi="Comic Sans MS"/>
          <w:sz w:val="18"/>
          <w:szCs w:val="18"/>
        </w:rPr>
        <w:t>Крупнейшие гражданские аэропорты: Триполи, Бенина (Бенгази), Себха, Гадамес. Морские порты: Триполи, Бенгази, Тобрук, Мисурата, Дерна, Марса-Брега. Ежегодная пропускная способность ливийских портов 80 млн.т.</w:t>
        <w:br/>
        <w:t>          В конце 80-х гг. М.Каддафи предпринимает шаги по либерализации в экономической и политической сферах. Стали поощряться кооперативные формы собственности, частная торговля, были освобождены многие политзаключенные, разрешен свободный въезд и выезд из страны. В июне 1988 г. по инициативе руководителя СНЛАД чрезвычайная сессия ВНК провозгласила т.н. «Зеленую декларацию прав человека в эпоху народных масс», частично заменяющую конституцию, которая отсутствует в соответствии с положениями ТМТ.</w:t>
        <w:br/>
        <w:t>          В настоящее время в стране проводится кампания разгосударствления, акционирования и даже приватизации некоторых, в т.ч. крупных, производственных предприятий (вплоть меткомбината в Мисурате). В качестве насущно важных целей провозглашены освоение природных ресурсов, альтернативных нефти и газу, достижение самообеспечения СНЛАД продовольствием, ускоренное развитие внутренних районов страны и т.п.</w:t>
        <w:br/>
        <w:t xml:space="preserve">          Нефтегазовый комплекс, включающий в себя нефтегазодобывающую, нефтеперерабатывающую и нефтехимическую отрасли, является базисом ливийской экономики. На его долю приходится более 90% доходной части бюджета и 95% валютных поступлений. </w:t>
      </w:r>
      <w:r>
        <w:rPr>
          <w:rFonts w:cs="Comic Sans MS" w:ascii="Comic Sans MS" w:hAnsi="Comic Sans MS"/>
          <w:b/>
          <w:bCs/>
          <w:sz w:val="18"/>
          <w:szCs w:val="18"/>
        </w:rPr>
        <w:t xml:space="preserve">Доходы Ливии от экспорта нефти составили в 1996 г. 8,2 млрд.долл., а в 1997 г. – 9 млрд.долл. </w:t>
      </w:r>
      <w:r>
        <w:rPr>
          <w:rFonts w:cs="Comic Sans MS" w:ascii="Comic Sans MS" w:hAnsi="Comic Sans MS"/>
          <w:sz w:val="18"/>
          <w:szCs w:val="18"/>
        </w:rPr>
        <w:t>За последние годы произошли структурные изменения в экономике страны. В результате доля нефтегазового комплекса в ВВП снизилась с 80-85% до 30% в 1997-98 гг. 11% ВВП образуется за счет торговли и финансов, 10% дает промышленность, 13% – строительство, 31% – сфера услуг, 5% – сельское хозяйство. ВВП Ливии в 1998 г. составил 23 млрд.долл.</w:t>
        <w:br/>
        <w:t>          В течение 1998 г. на мировом нефтяном рынке наблюдалось значительное снижение цен. К дек. 1998 г. они опустились до 8,4 долл. за баррель, что стало самым низким показателем за последние несколько лет. Если в 1997 г. средняя цена нефти достигала 19 долл. за баррель, то в 1998 г. усредненный показатель упал до 13,8 долл. Ряд мероприятии ОПЕК по стабилизации нефтяного рынка (в частности, сокращение странами-членами этой организации производства нефти с целью выравнивания спроса и предложения) не принес желаемых результатов.</w:t>
        <w:br/>
        <w:t>          Для Ливии, где доминирующей отраслью экономики продолжает оставаться нефтяная промышленность, это обернулось ощутимыми валютными потерями в бюджете, в котором поступления от нефтяного экспорта традиционно являются главной составляющей. Так, в 1998 г. объем добычи нефти в СНЛАД равнялся 70 млн.т., а от ее продажи было получено 6,5 млрд.долл., тогда как в 1997 г. – 9,5 млрд. На ливийской экономике подобная ситуация сказалась самым отрицательным образом. В первую очередь, начал уменьшаться импорт в страну, а вместе с ним и товарооборот (по сравнению с 1997 г. – на 10% и 20% соответственно).</w:t>
        <w:br/>
        <w:t>          В 1998 г. ливийскому руководству вновь не удалось обеспечить бездефицитноеть бюджета, реальные расходы по которому превысили запланированную смету на 5-10%. Дефицит ВВП составил 3 млрд.долл., сократившись по сравнению с 1997 г. на 0,5%.</w:t>
        <w:br/>
        <w:t xml:space="preserve">          Сложившееся положение не может не тревожить ливийские правящие круги, которые справедливо рассматривают рост инфляции, дефицит бюджета как один из факторов ухудшения социально-экономической обстановки в стране. Уже в 1998 г. руководство СНЛАД начало предпринимать меры, которые по его мнению, могли бы стабилизировать ситуацию в сфере экономики. Так, в ноябре 1998 г. была проведена девальвация официального обменного курса ливийского динара к доллару – с 0,38 лив.дин. за 1 долл. до </w:t>
      </w:r>
      <w:r>
        <w:rPr>
          <w:rFonts w:cs="Comic Sans MS" w:ascii="Comic Sans MS" w:hAnsi="Comic Sans MS"/>
          <w:b/>
          <w:bCs/>
          <w:sz w:val="18"/>
          <w:szCs w:val="18"/>
        </w:rPr>
        <w:t>0,45 лив.дин. за 1 долл.</w:t>
      </w:r>
      <w:r>
        <w:rPr>
          <w:rFonts w:cs="Comic Sans MS" w:ascii="Comic Sans MS" w:hAnsi="Comic Sans MS"/>
          <w:sz w:val="18"/>
          <w:szCs w:val="18"/>
        </w:rPr>
        <w:t xml:space="preserve"> Между тем многие импортные товары по-прежнему приобретаются ливийскими торговцами за рубежом по курсу </w:t>
      </w:r>
      <w:r>
        <w:rPr>
          <w:rFonts w:cs="Comic Sans MS" w:ascii="Comic Sans MS" w:hAnsi="Comic Sans MS"/>
          <w:b/>
          <w:bCs/>
          <w:sz w:val="18"/>
          <w:szCs w:val="18"/>
        </w:rPr>
        <w:t xml:space="preserve">2,8-3 лив.дин. за 1 долл. </w:t>
      </w:r>
      <w:r>
        <w:rPr>
          <w:rFonts w:cs="Comic Sans MS" w:ascii="Comic Sans MS" w:hAnsi="Comic Sans MS"/>
          <w:sz w:val="18"/>
          <w:szCs w:val="18"/>
        </w:rPr>
        <w:t xml:space="preserve">(данный официальный курс действует и в настоящее время). Таким образом, девальвация практически не уменьшила </w:t>
      </w:r>
      <w:r>
        <w:rPr>
          <w:rFonts w:cs="Comic Sans MS" w:ascii="Comic Sans MS" w:hAnsi="Comic Sans MS"/>
          <w:b/>
          <w:bCs/>
          <w:sz w:val="18"/>
          <w:szCs w:val="18"/>
        </w:rPr>
        <w:t xml:space="preserve">разрыв между официальным и черным курсом динара, </w:t>
      </w:r>
      <w:r>
        <w:rPr>
          <w:rFonts w:cs="Comic Sans MS" w:ascii="Comic Sans MS" w:hAnsi="Comic Sans MS"/>
          <w:sz w:val="18"/>
          <w:szCs w:val="18"/>
        </w:rPr>
        <w:t>и инфляция продолжает набирать обороты (в 1998 г. она составила 24%).</w:t>
        <w:br/>
        <w:t>          В сфере бюджетной политики ливийским правительством официально провозглашена линия на «предельную экономию». На сессии ВНК, проходившей 8-15 дек. 1998 г., был представлен бюджет на 1999 г. в сумме 5,3 млрд.дин. (13,2 млрд.долл. по официальному курсу). Вновь в качестве одной из главных его доходных статей заявлена планируемая выручка от экспорта нефти – 3,27 млрд.дин. (7,26 млрд.долл.). Выступая на сессии минфинансов Ливии М.Бейт Аль-йаль заявил, что госрасходы будут сведены к «строгому минимуму» в 4,9 млрд. лив.дин. (10,9 млрд.долл.). Объявлено о резком сокращении расходов на представительства СНЛАД за рубежом и организацию различных торжеств. Не будет новых инвестиционных затрат; проекты, еще не начавшие осуществляться и не зафиксированные в бюджете, замораживаются на неопределенное время. По оценкам, в целом инвестирование сократится на 25-30% (это, однако, не коснется нефтяного сектора и ряда проектов в области энергетики). В целях экономии валюты иностранным фирмам запрещено заключать контракты на строительство общественных зданий, школ, дорог и малых электростанций. Центральное казначейство в будущем сможет распоряжаться налоговыми сборами шаабий (шаабийя – новая административно-территориальная единица в Джамахирии), которым запрещено расходовать получаемые ими в качестве дохода средства. В свою очередь, ЦБ отказался от практики обмена по льготному курсу 500 долл. ливийским семьям, выезжающим за рубеж, мотивируя это истощением валютных резервов страны (в период с июня 1997 г. по сент. 1998 г. на эти цели израсходованы 356 млн.долл.). Минфин предупредил, что возможно возникновение трудностей с оплатой труда рабочих-бюджетников (их насчитывается около 700 тыс.). Планируется заморозить найм на работу и побуждать госслужащих к более раннему уходу в отставку. Неясно, однако, смогут ли они найти себе применение в других секторах ливийской экономики.</w:t>
        <w:br/>
        <w:t>          Между тем в условиях сокращения притока нефтедолларов одним из выходов из сложившейся ситуации могла бы стать именно диверсификация экономики, стимулирование развития промышленности и сельского хозяйства. К этому на протяжении 1998 г. неоднократно призывал ВНК, отдавший распоряжение минпланирования провести работу с целью определения приоритетных индустриальных проектов, которые способны были бы создать альтернативный нефти источник прибыли. Ливийская экономика, за исключением поддерживаемого отечественными и иностранными инвестициями нефтегазового сектора, стагнирует с середины 1980-x гг., и на сегодня ее доля в ВНП составляет лишь 42%, причем этот показатель имеет тенденцию к снижению. Развитие же торговли и частного бизнеса тормозится как санкциями, введенными против Ливии СБ ООН в 1992-93 гг., так и в определенной степени негативным отношением к этим явлениям официальных властей, видящих в коммерсантах «людей, стремящихся к неограниченной наживе и баснословным доходам». По этой причине они периодически подвергаются жесткому контролю.</w:t>
        <w:br/>
        <w:t>          Попытки ливийского руководства провести косметический ремонт экономики вряд ли могут увенчаться успехом в условиях джамахирийской системы. Поправить положение способно ощутимое повышение цен на мировом нефтяном рынке, чего последовательно добивается СНЛАД. Еще в январе 1996 года она через министерство энергетики призывала страны-члены ОПЕК существенно понизить свои нефтяные квоты, выразив готовность сделать это первой. В конце марта 1999 г. ОПЕК, наконец, удалось не только договориться о сокращении добычи нефти (на 1,3 млн. б/д), но и согласовать свои действия с крупнейшими государствами-экспортерами, не входящими в эту организацию (Россия, Мексика). К началу апреля впервые в 1999 г. цена за 1 баррель нефти поднялась до 14,3 долл. Стабилизация мирового нефтяного рынка может отчасти смягчить кризис ливийской экономики, нуждающейся, тем не менее, в рыночном реформировании и постепенной либерализации.</w:t>
      </w:r>
    </w:p>
    <w:p>
      <w:pPr>
        <w:pStyle w:val="Style15"/>
        <w:rPr>
          <w:rFonts w:ascii="Comic Sans MS" w:hAnsi="Comic Sans MS" w:cs="Comic Sans MS"/>
          <w:sz w:val="18"/>
          <w:szCs w:val="18"/>
        </w:rPr>
      </w:pPr>
      <w:r>
        <w:rPr>
          <w:rStyle w:val="StrongEmphasis"/>
          <w:rFonts w:cs="Comic Sans MS" w:ascii="Comic Sans MS" w:hAnsi="Comic Sans MS"/>
          <w:sz w:val="18"/>
          <w:szCs w:val="18"/>
        </w:rPr>
        <w:t>4. Нефтегазовая промышленность.</w:t>
      </w:r>
      <w:r>
        <w:rPr>
          <w:rFonts w:cs="Comic Sans MS" w:ascii="Comic Sans MS" w:hAnsi="Comic Sans MS"/>
          <w:b/>
          <w:bCs/>
          <w:sz w:val="18"/>
          <w:szCs w:val="18"/>
        </w:rPr>
        <w:br/>
      </w:r>
      <w:r>
        <w:rPr>
          <w:rFonts w:cs="Comic Sans MS" w:ascii="Comic Sans MS" w:hAnsi="Comic Sans MS"/>
          <w:sz w:val="18"/>
          <w:szCs w:val="18"/>
        </w:rPr>
        <w:t xml:space="preserve">          По разведанным запасам нефти Ливия занимает первое место в Африке и пятое среди стран-членов ОПЕК (после Саудовской Аравии, Кувейта, ОАЭ, Ирака). На долю СНЛАД приходится около 2% всех мировых нефтяных ресурсов. </w:t>
      </w:r>
      <w:r>
        <w:rPr>
          <w:rFonts w:cs="Comic Sans MS" w:ascii="Comic Sans MS" w:hAnsi="Comic Sans MS"/>
          <w:b/>
          <w:bCs/>
          <w:sz w:val="18"/>
          <w:szCs w:val="18"/>
        </w:rPr>
        <w:t xml:space="preserve">Достоверные запасы ливийской нефти составляют 29,5 млрд.барр. </w:t>
      </w:r>
      <w:r>
        <w:rPr>
          <w:rFonts w:cs="Comic Sans MS" w:ascii="Comic Sans MS" w:hAnsi="Comic Sans MS"/>
          <w:sz w:val="18"/>
          <w:szCs w:val="18"/>
        </w:rPr>
        <w:t xml:space="preserve">Помимо нефти в Ливии имеются довольно крупные </w:t>
      </w:r>
      <w:r>
        <w:rPr>
          <w:rFonts w:cs="Comic Sans MS" w:ascii="Comic Sans MS" w:hAnsi="Comic Sans MS"/>
          <w:b/>
          <w:bCs/>
          <w:sz w:val="18"/>
          <w:szCs w:val="18"/>
        </w:rPr>
        <w:t xml:space="preserve">запасы природного газа (1,6 трлн.куб.м; </w:t>
      </w:r>
      <w:r>
        <w:rPr>
          <w:rFonts w:cs="Comic Sans MS" w:ascii="Comic Sans MS" w:hAnsi="Comic Sans MS"/>
          <w:sz w:val="18"/>
          <w:szCs w:val="18"/>
        </w:rPr>
        <w:t>третье место в Африке), имеются запасы железной руды, фосфатов, гипса.</w:t>
        <w:br/>
        <w:t xml:space="preserve">          Разведанные запасы нефти оцениваются в 45,5 млрд.барр. По данным Международного Агентства по энергии, производство нефти в СНЛАД в дек. 1997 г. достигло 1,45 млн. баррелей в день (б/д) но уже к середине 1998 г. снизилось до 1,3 млн.барр. Последняя цифра меньше даже новой, сокращенной квоты ОПЕК для Ливии, введенной в 1998 г. (1,52 млн.б/д). Помимо желания СНЛАД идти в русле политики ОПЕК по повышению мировых цен на нефть это можно объяснить и недостаточным развитием здесь уже имеющихся месторождений, а также до недавнего времени вяло проходившей разработкой новых, поскольку еще в 1970-х гг. их интенсивное использование было официальным Триполи признано противоречащим интересам государства. Между тем, по прогнозам специалистов, при отказе от серьезной разработки новых месторождений нефти ее производство в СНЛАД способно упасть до 1 млн.б/д к началу следующего столетия, а к 2010 г. – и до 0,8 млн.б/д. </w:t>
        <w:br/>
        <w:t>          </w:t>
      </w:r>
      <w:r>
        <w:rPr>
          <w:rFonts w:cs="Comic Sans MS" w:ascii="Comic Sans MS" w:hAnsi="Comic Sans MS"/>
          <w:i/>
          <w:iCs/>
          <w:sz w:val="18"/>
          <w:szCs w:val="18"/>
        </w:rPr>
        <w:t>Система концессиональных прав на нефтеразведку.</w:t>
      </w:r>
      <w:r>
        <w:rPr>
          <w:rFonts w:cs="Comic Sans MS" w:ascii="Comic Sans MS" w:hAnsi="Comic Sans MS"/>
          <w:sz w:val="18"/>
          <w:szCs w:val="18"/>
        </w:rPr>
        <w:t>Все операции по нефти в Ливии относятся к компетенции гос. Национальной нефтяной корпорапии (ННК), основанной в 1970 г. Ее доля участия в каждом из соглашений по разработке и эксплуатации нефтяных месторождений – не менее 50%.</w:t>
        <w:br/>
        <w:t>          Нефтепоисковые работы в СНЛАД ведутся как национальными и совместными компаниями-операторами, так и зарубежными компаниями, получившими концессионные права на нефтеразведку. Концессии предоставляются в виде «Соглашений о разработке и долевом участии в производстве» (EPSA). Инокомпания ведет своими силами нефтепоиск, и в случае открытия крупного месторождения и начала его промышленной эксплуатации становится, совместно с ННК, компанией-оператором. Стоимость концессии зависит при прочих равных условиях от географического расположения концессионного участка. Территория Ливии разделена на 4 зоны, различаемые по степени вероятности залегания там нефти.</w:t>
        <w:br/>
        <w:t xml:space="preserve">          Сегодня осуществляется третий этап добычи – ЕРSА-З. Его условия предусматривают возмещение затрат по нефтеразработке за счет планируемой продукции, равное участие партнеров (ННК и иностранный подрядчик) в расходах по развитию открытого месторождения. Распределение дохода регулируется по скользящей шкале, при этом часть, отходящая подрядчику, освобождается от уплаты налогов и арендной платы за разработку месторождения. ННК была вынуждена выдвинуть упомянутые условия после того, как работы по договорам EPSA-1,2 принесли незначительные результаты ввиду их низкой экономической эффективности для подрядчика. По прогнозам ННК, исполнение ЕРSА-З добавит по меньшей мере еще 2 млрд. баррелей нефти к уже разведанным нефтяным запасам. Соглашения в рамках EPSA-З уже подписаны с компаниями «Шелл» (Дания), «ОМВ» (Австрия), «Тоталь» (Франция), «Сага Петролеум» (Норвегия), «Бразпетро» (Бразилия), «Петрофина» (Бельгия), «Лаемо» (Великобритания), «Аджип» (Италия), «Винтерхалл» (ФРГ), «Хаски Ойл», «РСО», «Интернэшнл Петролеум Корпорейшн» (Канада), госконсорциумом Ю. Кореи, рядом других корпораций. Недавно аналогичное соглашение заключено с испанской «Репсол», разрабатывающей ныне нефтяное месторождение на юге СНЛАД. </w:t>
        <w:br/>
        <w:t>          </w:t>
      </w:r>
      <w:r>
        <w:rPr>
          <w:rFonts w:cs="Comic Sans MS" w:ascii="Comic Sans MS" w:hAnsi="Comic Sans MS"/>
          <w:i/>
          <w:iCs/>
          <w:sz w:val="18"/>
          <w:szCs w:val="18"/>
        </w:rPr>
        <w:t xml:space="preserve">Развитие перспективных нефтяных месторождений. </w:t>
      </w:r>
      <w:r>
        <w:rPr>
          <w:rFonts w:cs="Comic Sans MS" w:ascii="Comic Sans MS" w:hAnsi="Comic Sans MS"/>
          <w:sz w:val="18"/>
          <w:szCs w:val="18"/>
        </w:rPr>
        <w:t>Месторождению в Мурзуке, расположенному на юго-западе страны, ННК придается приоритетное значение. Проект по его развитию из двух стадий оценивается в 1 млрд.долл., после его завершения производительность месторождения составит около 250 тыс.б/д. Все контракты по выполнению 1-й стадии проекта уже распределены. Всего нефтеносное месторождение в Мурзуке содержит, оценочно, 800 млн. барр. нефти. Запланировано было начать добычу в дек. 1998 г. с 50тыс. б/д, доведя ее к 2005 г. до 200 тыс. б/д. В 1998 г. ННК подписала соглашение по развитию данного месторождения с Европейским консорциумом в составе компаний «Репсол» (доля – 45%), «Тоталь» (30%) и ОМВ (30%). Когда месторождение начнет выработку продукции, доля ННК в доходах составит 50%.</w:t>
        <w:br/>
        <w:t>          Месторождение в Мабруке (600 км. к югу от г.Сирт) было открыто еще в 1959 г., однако из-за высокой стоимости работ (около 1 млрд.долл.) ввиду сложного географического шельфа долгое время оно было законсервировано. Мабрукское месторождение содержит 1,3 млрд.барр. нефти. По его разработке в мае 1993 г. ННК было подписано соглашение сроком на 35 лет с компанией «Тоталь», которая, в свою очередь, сдала в аренду 25% территории компании «Сага Петролеум». Она сформировала дочернюю фирму «Сага Петролеум Мабрук АС», открывшую в 1996 г. представительство в Триполи.</w:t>
        <w:br/>
        <w:t>          Двухэтапный проект развития этого месторождения предусматривает его первоначальную разведку с целью выяснения коммерческой целесообразности дальнейших капиталовложений. При наличии таковой должна начаться интенсивная разработка всего месторождения. Первоначально компании-операторы намереваются задействовать нефтеносные поля на западе Мабрука (запасы нефти – 50 млн.барр.). К концу 1999 г. здесь планируется добывать до 30 тыс.б/д. «Тоталь» и «Сага Петролеум» занимаются также и разведкой нефтеместорождений в Хараме и Антелате (Феззан), которые, предположительно, содержат в совокупности около 2,1 млрд.барр. нефти.</w:t>
        <w:br/>
        <w:t>          </w:t>
      </w:r>
      <w:r>
        <w:rPr>
          <w:rFonts w:cs="Comic Sans MS" w:ascii="Comic Sans MS" w:hAnsi="Comic Sans MS"/>
          <w:b/>
          <w:bCs/>
          <w:sz w:val="18"/>
          <w:szCs w:val="18"/>
        </w:rPr>
        <w:t>Бури</w:t>
      </w:r>
      <w:r>
        <w:rPr>
          <w:rFonts w:cs="Comic Sans MS" w:ascii="Comic Sans MS" w:hAnsi="Comic Sans MS"/>
          <w:sz w:val="18"/>
          <w:szCs w:val="18"/>
        </w:rPr>
        <w:t>(западная частьТриполитании) в 1993 г. ННК заключила соглашение с «Аджип», которое привело ранее существовавшее соглашение 1974 г. в соответствие с условиями ЕРSА-3. Доля «Аджип» увеличилась с 14 до 30%. В дек. 1995 г., компания завершила первую стадию разработки месторождения (вся программа оценивается в 2 млрд.долл.), увеличив производство с 65 тыс. б/д до 80 тыс. б/д. Осуществляется вторая стадия, которая даст возможность повысить производительность до 150 тыс. Разведанные запасы Бури – 5 млрд.барр. нефти.</w:t>
        <w:br/>
        <w:t>          </w:t>
      </w:r>
      <w:r>
        <w:rPr>
          <w:rFonts w:cs="Comic Sans MS" w:ascii="Comic Sans MS" w:hAnsi="Comic Sans MS"/>
          <w:b/>
          <w:bCs/>
          <w:sz w:val="18"/>
          <w:szCs w:val="18"/>
        </w:rPr>
        <w:t xml:space="preserve">Ас-Сара </w:t>
      </w:r>
      <w:r>
        <w:rPr>
          <w:rFonts w:cs="Comic Sans MS" w:ascii="Comic Sans MS" w:hAnsi="Comic Sans MS"/>
          <w:sz w:val="18"/>
          <w:szCs w:val="18"/>
        </w:rPr>
        <w:t>(юго-восток к Ливии). В авг. 1994 г. завершилась вторая стадия разработки данного месторождения, позволившая увеличить добычу нефти до 53 тыс. б/д. Запасы месторождения – 250 млн. барр. В 1995 г. компания «Винтерхалл», занимающаяся его разработкой, заявила о том, что ежедневная добыча нефти здесь составляет 60 тыс. баррелей.</w:t>
        <w:br/>
        <w:t xml:space="preserve">          Концессия на месторождение </w:t>
      </w:r>
      <w:r>
        <w:rPr>
          <w:rFonts w:cs="Comic Sans MS" w:ascii="Comic Sans MS" w:hAnsi="Comic Sans MS"/>
          <w:b/>
          <w:bCs/>
          <w:sz w:val="18"/>
          <w:szCs w:val="18"/>
        </w:rPr>
        <w:t>Кабир</w:t>
      </w:r>
      <w:r>
        <w:rPr>
          <w:rFonts w:cs="Comic Sans MS" w:ascii="Comic Sans MS" w:hAnsi="Comic Sans MS"/>
          <w:sz w:val="18"/>
          <w:szCs w:val="18"/>
        </w:rPr>
        <w:t xml:space="preserve"> в 1991 г. была передана компании «АГОКО» («Арабиен Галф Ойд Компани»), полностью принадлежащей ННК. После проведения подготовительных работ в 1996 г. «АГОКО» объявила о начале добычи нефти на этом месторождении. К началу 1998 г. из его недр, содержащих нефть парафинового основания с малым количеством серы, извлекалось до 90 тыс.б/д.</w:t>
        <w:br/>
        <w:t>          </w:t>
      </w:r>
      <w:r>
        <w:rPr>
          <w:rFonts w:cs="Comic Sans MS" w:ascii="Comic Sans MS" w:hAnsi="Comic Sans MS"/>
          <w:i/>
          <w:iCs/>
          <w:sz w:val="18"/>
          <w:szCs w:val="18"/>
        </w:rPr>
        <w:t>Нефтеочистка и распределение.</w:t>
      </w:r>
      <w:r>
        <w:rPr>
          <w:rFonts w:cs="Comic Sans MS" w:ascii="Comic Sans MS" w:hAnsi="Comic Sans MS"/>
          <w:sz w:val="18"/>
          <w:szCs w:val="18"/>
        </w:rPr>
        <w:t>Ливия осуществляет операции по нефтеочистке как на своей территории, так и за рубежом, распределяя нефть по основным европейским рынкам. Основными же рынками сбыта нефти для СНЛАД по-прежнему остаются Италия, Германия и Испания. Очистка ливийской нефти и производство продуктов происходят в Италии, Германии и Швейцарии; Ливия располагает широкой дистрибуторской сетью в этих странах, в то же время стремясь внедряться на рынки стран Вост. Европы.</w:t>
        <w:br/>
        <w:t xml:space="preserve">          На своих собственных НПЗ СНЛАД в состоянии переработать до 40% своей нефти. Их пропускная способность составляет 342 тыс. б/д, на трех аналогичных заводах в Европе – в целом около 300 тыс. б/д. </w:t>
        <w:br/>
        <w:t>          Завия. Расположенный нa северо-западе страны, завод был построен итальянскими специалистами. Его мощность – 108 тыс. б/д, он на 70% удовлетворяет потребности района Триполи, часть продукции экспортируется.</w:t>
        <w:br/>
        <w:t xml:space="preserve">          Рас-Дануф. Завод построен компанией «Раско», функционирует с 1985 г. Его мощность – 198 тыс.б/д, однако в настоящее время он работает не в полную силу. Большая часть итогового продукта поступает на электростанции, работающие на жидком топливе, а также на расположенный вблизи химический комплекс. </w:t>
        <w:br/>
        <w:t>          Тобрук. Завод сооружен в 1985 г., его мощность 18 тыс.б/д.</w:t>
        <w:br/>
        <w:t>          Себха. Строительство этого завода с запланированной мощностью 20 тыс.б/д, расчитанного на поступление нефти с ближайшего месторождения в Мурзуке, еще не началось. В 1989 г. ННК передало контракт итальянской корпорации СТИП. Ожидается, что сейчас, когда работы в Мурзукском месторождении интенсифицируются, проект будет возобновлен.</w:t>
        <w:br/>
        <w:t>          </w:t>
      </w:r>
      <w:r>
        <w:rPr>
          <w:rFonts w:cs="Comic Sans MS" w:ascii="Comic Sans MS" w:hAnsi="Comic Sans MS"/>
          <w:b/>
          <w:bCs/>
          <w:sz w:val="18"/>
          <w:szCs w:val="18"/>
        </w:rPr>
        <w:t xml:space="preserve">Стратегия правительства состоит в развитии зарубежных НПЗ </w:t>
      </w:r>
      <w:r>
        <w:rPr>
          <w:rFonts w:cs="Comic Sans MS" w:ascii="Comic Sans MS" w:hAnsi="Comic Sans MS"/>
          <w:sz w:val="18"/>
          <w:szCs w:val="18"/>
        </w:rPr>
        <w:t xml:space="preserve">и расширении дистрибуторской сети, чтобы обеспечить сбыт 400 тыс.-450 тыс.б/д через регион Средиземноморья. В 1994 г. было объявлено о планах по усовершенствованию НПЗ в Кремоне (Италия) и модернизации аналогичных предприятий в ФРГ. Планируется также расширение дистрибуторской сети в Словакии, Венгрии и Чехии. Ливия рассчитывает таким образом компенсировать свое неучастие в Средиземноморском партнерстве. Кроме того, </w:t>
      </w:r>
      <w:r>
        <w:rPr>
          <w:rFonts w:cs="Comic Sans MS" w:ascii="Comic Sans MS" w:hAnsi="Comic Sans MS"/>
          <w:b/>
          <w:bCs/>
          <w:sz w:val="18"/>
          <w:szCs w:val="18"/>
        </w:rPr>
        <w:t xml:space="preserve">с 1996 г. со СНЛАД был снят статус развивающейся страны, </w:t>
      </w:r>
      <w:r>
        <w:rPr>
          <w:rFonts w:cs="Comic Sans MS" w:ascii="Comic Sans MS" w:hAnsi="Comic Sans MS"/>
          <w:sz w:val="18"/>
          <w:szCs w:val="18"/>
        </w:rPr>
        <w:t>что повлекло за собой новые пошлины на выработанные из нефти продукты.</w:t>
        <w:br/>
        <w:t>          До сент. 1993 г. интересы Ливии за рубежом в вопросах нефтепереработки и дистрибуторских операций представляла компания «Ойлинвест Интернэшнл», для чего была создана дочерняя компания: «Ойлинвест Нидерландс», управляемая ННК, ЛАФИКО и ЛАФБ (Ливийский арабский внешбанк). Однако вследствие санкционных мер, предпринятых в отношении Ливии в соответствии с резолюциями СБ ООH №733, №748 (1992 г.) и №883 (1993 г.), СНЛАД была вынуждена передать контрольный пакет акций (55%) частным итальянским и немецким инвесторам, сохранив 45% акций.</w:t>
        <w:br/>
        <w:t>          </w:t>
      </w:r>
      <w:r>
        <w:rPr>
          <w:rFonts w:cs="Comic Sans MS" w:ascii="Comic Sans MS" w:hAnsi="Comic Sans MS"/>
          <w:i/>
          <w:iCs/>
          <w:sz w:val="18"/>
          <w:szCs w:val="18"/>
        </w:rPr>
        <w:t xml:space="preserve">Газовая промышленность. </w:t>
      </w:r>
      <w:r>
        <w:rPr>
          <w:rFonts w:cs="Comic Sans MS" w:ascii="Comic Sans MS" w:hAnsi="Comic Sans MS"/>
          <w:sz w:val="18"/>
          <w:szCs w:val="18"/>
        </w:rPr>
        <w:t>Крупные месторождения – Гадамес, Хамада, Сирт, Бури. В 1996 г., по данным ОПЕК, в Ливии было добыто 6,4 млрд.куб.м.прир. газа. Основная его часть была использована для нужд ливийского энергетического комплекса, около 1,2 млн.куб.м.экспортировано, главным образом, в Италию и Испанию.</w:t>
        <w:br/>
        <w:t>          Стремясь стимулировать развитие газового сектора в промышленности, правительство разработало план по сооружению двух газопроводов, которые включат новые газовые электростанции в Бенгази, Зуэтине, Хомсе и Триполи в единую национальную энергосистему. В июне 1996 г. ННК подписала контракт в 3 млрд.долл. с компанией «Аджип». Он предусматривает осуществление проекта по созданию гигантского газопровода (частично пролегающего по морскому дну), который свяжет месторождения прир. газа в Ливии с единой газовой сетью Италии (о.Сицилия). Ливия также намерена самостоятельно разрабатывать несколько газовых месторождений на своей территории.</w:t>
        <w:br/>
        <w:t>          Разработка новых нефтяных и газовых месторождений и интенсификация работ на уже действующих, даже поддержание объема добычи нефти на прежнем уровне требуют внедрения новых передовых технологий, замены устаревшего, зачастую изношенного оборудования. В результате действия международных антиливийских санкций нефтегазовая отрасль страны испытывает большие трудности. Особенно негативно санкционный режим сказался на ее нефтяной составляющей, значительно (в среднем в четыре раза) увеличивая стоимость импорта оборудования, запчастей к нему и его транспортировки. Санкции тормозили и дальнейшую экспансию ливийцев на новые рынки сбыта нефти, препятствуют проникновению в СНЛАД американских компаний, до 1986 г. весьма активно работавших в ливийском нефтяном секторе (их капиталы были заморожены). Против Ливии не введено международное нефтяное эмбарго, однако США в одностороннем порядке предприняли ряд мер, чтобы максимально затруднить нормальное функционирование нефтегазовой отрасли Ливии, проведение платежей и расчетов с иностранными подрядчиками через мировую банковскую систему. В авг. 1996 г. американский Конгресс ввел в действие закон Д’Амато, предусматривающий наложение санкций правительством США на инокомпании, инвестирующие более 40 млн.долл. в ливийский нефтегазовый сектор (этот закон вызвал резкую критику со стороны Евросоюза, ряд членов которого – Италия, Германия, Испания – в значительной степени удовлетворяют потребности своих ТЭК за счет ливийской нефти и заинтересованы в дальнейшем всестороннем развитии сотрудничества с Джамахирией в этой области).</w:t>
        <w:br/>
        <w:t>          Ливия остается в стороне и от многих экономических новаций, из которых извлекают пользу ее североафриканские соседи. Так, она не входит в число стран, образовавших новую зону свободной торговли в Средиземноморье, что открывает им доступ к получению дотаций на развитие от Евросоюза. В Джамахирии не ведутся также работы по созданию программ приватизации с целью привлечения иноинвестиций и ускорения экономического развития.</w:t>
      </w:r>
    </w:p>
    <w:p>
      <w:pPr>
        <w:pStyle w:val="Style15"/>
        <w:rPr>
          <w:rFonts w:ascii="Comic Sans MS" w:hAnsi="Comic Sans MS" w:cs="Comic Sans MS"/>
          <w:sz w:val="18"/>
          <w:szCs w:val="18"/>
        </w:rPr>
      </w:pPr>
      <w:r>
        <w:rPr>
          <w:rStyle w:val="StrongEmphasis"/>
          <w:rFonts w:cs="Comic Sans MS" w:ascii="Comic Sans MS" w:hAnsi="Comic Sans MS"/>
          <w:sz w:val="18"/>
          <w:szCs w:val="18"/>
        </w:rPr>
        <w:t>5. Банковская сфера.</w:t>
      </w:r>
      <w:r>
        <w:rPr/>
        <w:br/>
        <w:t>          Анализ экономического положения Ливии позволяет сделать вывод о стабильности ее валютно-финансового положения. Ливия является платежеспособной страной.</w:t>
        <w:br/>
        <w:t>          Правовое регулирование денежной системы осуществляется на основе законов «О банках», «О валютном контроле. В стране введена валютная монополия, с помощью которой государство контролирует количество и перераспределение денежных средств в стране, инвестирование за границу, платежи с инопартнерами.</w:t>
        <w:br/>
        <w:t>          Структура банков представлена следующим образом: ЦБ; пять комбанков (Национальный коммерческий, «Ума», «Сахара», «Вахда» и «Джамахирия»); промышленно-ипотечный; сельскохозяйственный; Арабский внешбанк. Кроме того, Ливия является членом ряда региональных (межарабских) банков и фондов.</w:t>
        <w:br/>
        <w:t>          Банковскую систему страны возглавляет Центральный банк Ливии (ЦБЛ), являющийся госучреждением. На него возлагаются: эмиссия ливийской валюты; обеспечение ее стабильности внутри и вне страны; осуществление кредитной политики, обеспечение необходимого уровня золотовалютных резервов (ЦБЛ является хранителем золотовалютных резервов страны); купля-продажа золота, облигаций и ценных бумаг, гарантированных иностранным правительством или международными финансовыми организациями; создание коммерческих и других банков и контроль за их деятельностью; валютный контроль внутри и вне страны. Одна из его функций – выполнение кредитных и расчетных операций для правительственных органов.</w:t>
        <w:br/>
        <w:t>          Уставной капитал банка – 100 млн.дин. Резервный фонд – 200 млн.дин. Страховой резервный фонд – 30 млн.дин.</w:t>
        <w:br/>
        <w:t>          На конец 1997 г. кредитные и гарантийные обязательства банка составили 655 млн.дин. Активы банка в 1997 г. увеличились на 11% и составили 11,9 млрд.дин.</w:t>
        <w:br/>
        <w:t>          В стране учреждены и действуют комбанки, контроль за операциями которых принадлежит государству через ЦБЛ. Каждый коммерческий банк является самостоятельным юридическим лицом и сам отвечает по своим обязательствам.</w:t>
        <w:br/>
        <w:t>          Согласно законодательству, любой банк считается коммерческим, если его постоянная деятельность направлена на прием депозитов по текущим счетам, выплачиваемым по требованию или через определенный срок, открытие аккредитивов, оплату или инкассирование чеков, выдачу авансов и др. банковские операции (ст. 50 Закона №63 1971 г.). Коммерческие банки Ливии являются АО с долей государства не менее 51% акций.</w:t>
        <w:br/>
        <w:t>          Законодательством допускается создание смешанных ливийско-иностранных комбанков, при этом оговаривается, что если головная контора смешанного банка находится в Ливии, то ливийская часть уставного капитала должна быть не менее 51%. Комбанки являются наиболее распространенным кредитным и расчетным институтом в банковской системе Ливии.</w:t>
        <w:br/>
        <w:t>          Национальный коммерческий банк (НКБ) – центральное отделение расположено в Триполи. Банк имеет в стране 19 отделений. Акционерный капитал банка, составляющий 2,5 млн.дин., полностью оплачен и поделен на 250 тыс. акций, стоимостью каждая в 10 дин. Все акции принадлежат ЦБ.</w:t>
        <w:br/>
        <w:t>          Устав банка предусматривает созыв раз в году общего собрания акционеров и другие мероприятия, которые дадут возможность НКБ функционировать в качестве АО в случае, если часть акций будет продана ЦБ частным лицам.</w:t>
        <w:br/>
        <w:t>          Управление НКБ осуществляется советом директоров из пяти человек во главе с управляющим. Основные решения подлежат утверждению Советом Директоров ЦБ и Секретарем по делам финансов.</w:t>
        <w:br/>
        <w:t>          Положение о НКБ, утвержденное постановлением Секретариата по делам финансов от 24 июля 1972 г., регламентирует направления его деятельности: банк принимает вклады, открывает текущие счета и предоставляет кредиты; принимает и оплачивает платежные поручения и осуществляет платежные операции; выпускает ценные бумаги, чеки, облигации и другие коммерческие бумаги, оплачиваемые в Ливии и за ее пределами; выдает гарантии, открывает аккредитивы как внутри страны, так и за ее пределами; производит обмен инвалюты в соответствии с положениями Закона о валютном контроле; производит покупку, продажу и владение ценными бумагами и облигациями, выпущенными или гарантированными государством, общественными организациями, иностранными государствами и международными финансовыми организациями; покупает, продает и владеет акциями компаний, основанными внутри страны и вне страны, организует подписку и проводит необходимые мероприятия, связанные с распределением ценных бумаг; в сейфах банка обеспечивается хранение различных ценных бумаг; производит другие банковские операции.</w:t>
        <w:br/>
        <w:t>          Положения о деятельности остальных комбанков практически не отличаются от рассмотренного. Также нет большой разницы и в их уставах. Отличия состоят в размерах уставного капитала. Так, для банка «Джамахирия» он составляет 750 тыс.дин., «Ума» – 500 тыс.дин. Все акции этих банков принадлежат ЦБ.</w:t>
        <w:br/>
        <w:t>          Банки «Сахара» и «Вахда» представляют собой реально АО(в отличие от трех указанных выше банков, которые являются таковыми номинально), в связи с чем дополнительно к уставу они имеют положение об общем собрании акционеров. Уставной капитал этих банков составляет 525 тыс.дин. и 1800 тыс.дин. соответственно.</w:t>
        <w:br/>
        <w:t>          Комбанки имеют состав клиентуры, рекомендованный ЦБ. Так, НКБ совершает операции по расчетам в стране с представительствами иностранных юридических и физических лиц, АО, крупных гос. и кооперативных организаций. Банки «Джамахирия» и «Ума» имеют дело с мелкими гос., кооп. и частно-государственными компаниями, а также с частными фирмами и кооперативными фирмами и частными лицами.</w:t>
        <w:br/>
        <w:t>          Промышленно-ипотечный банк, основанный в сент. 1965 г., является государственным банком.</w:t>
        <w:br/>
        <w:t>          Капитал банка первоначально был установлен в сумме 10 млн.дин. и предназначался для развития промышленности и строительства в равных долях. В 1982 г. капитал банка был увеличен до 45 млн.дин. Согласно решению совмина от июля 1966 г., кредиты на цели развития промышленности и строительства предоставляются без взимания банковских процентов. Основное назначение банка – поощрение развития гос. и частных секторов в промышленности и в строительстве. Срок кредита составляет от 1 до 7 лет.</w:t>
        <w:br/>
        <w:t>          Сельскохозяйственный банк является государственным банком. Он создан в 1995 г. На основании Закона №133 1970 г. предоставление кредитов фермерам и с/х кооперативам с целью осуществления правительственной программы развития сельского хозяйства страны производится без начисления процентов. Банк имеет широкую сеть отделений в городах и населенных пунктах страны. Для обеспечения деятельности банка его первоначальный капитал в 8 млн.дин. постоянно увеличивается за счет госассигнований; доля вкладов частных лиц незначительна и составляет около 3%.</w:t>
        <w:br/>
        <w:t>          Ливийский арабский внешний банк создан в 1972 г. на основании Закона №18. Уставной капитал этого гос АО в сумме 25 млн.дин. полностью принадлежит ЦБ. Основная задача банка – осуществление финансовой и банковской деятельности как за границей, так и внутри страны.</w:t>
        <w:br/>
        <w:t>          Иностранные подрядчики, получающие заказы на сооружение объектов в Ливии, имеют право открыть счет в местной валюте с целью реализации подписанных с ливийскими организациями контрактов. Ввозимые ими средства в размере до 100 тыс.дин. (размер суммы определен п. 7 приложения 9 к «Требованиям, предъявляемым к регистрации иностранных фирм в Ливии в качестве международных подрядчиков») помещаются в один из банков страны.</w:t>
        <w:br/>
        <w:t>          В дальнейшем любые суммы, которые подрядчик будет получать внутри страны в связи с реализацией его контракта, будут оприходованы на этот счет. Перевод денежных средств с этого счета за границу может осуществляться только после получения специального разрешения ЦБ.</w:t>
        <w:br/>
        <w:t>          Для открытия счета необходимо иметь согласие ЦБ и НКБ. Должны быть представлены копия контракта и официальное письмо фирмы, заверенное консульством Ливии, с указанием лиц и номеров их паспортов, уполномоченных распоряжаться суммами с этого счета.</w:t>
        <w:br/>
        <w:t>          В начале 1997 г. в Мисурате создан первый частный банк (The Misurata – Banque Populaire). Уставной капитал банка 3 млн.дин. (8,2 млн.долл.). Задача банка – осуществление финансирования проектов в Мисуратском регионе.</w:t>
      </w:r>
    </w:p>
    <w:p>
      <w:pPr>
        <w:pStyle w:val="Normal"/>
        <w:rPr/>
      </w:pPr>
      <w:r>
        <w:rPr>
          <w:rStyle w:val="StrongEmphasis"/>
          <w:rFonts w:cs="Comic Sans MS" w:ascii="Comic Sans MS" w:hAnsi="Comic Sans MS"/>
          <w:sz w:val="18"/>
          <w:szCs w:val="18"/>
        </w:rPr>
        <w:t>6. Аграрная промышленность.</w:t>
      </w:r>
      <w:r>
        <w:rPr/>
        <w:br/>
        <w:t xml:space="preserve">          Следуя провозглашенному М.Каддафи курсу на «самообеспечение» страны продовольствием, в 70-е – 80-е годы руководство СНЛАД безуспешно пыталось осуществить ряд проектов в агропроме, расходуя на эти цели до 30% бюджетных средств. На сегодняшний день доля сельского хозяйства, включая лесоводство и рыболовство, в ВВП составляет менее 10%, </w:t>
      </w:r>
      <w:r>
        <w:rPr>
          <w:b/>
          <w:bCs/>
        </w:rPr>
        <w:t xml:space="preserve">и Ливии приходится импортировать до 80% сельхозпродукции. </w:t>
      </w:r>
      <w:r>
        <w:rPr/>
        <w:t>Крайне мала площадь плодородных и пригодных для обработки земель, которая составляет лишь 2% от всей территории страны.</w:t>
        <w:br/>
        <w:t xml:space="preserve">          Одним из наиболее крупных с/х районов является область Джебель-Ахдар на северо-востоке Ливии, где выращиваются оливки и виноград. Вторым по значению районом выступает плодородная прибрежная зона на северо-западе – Джефара. Там культивируются финики, оливки, цитрусовые, миндаль. Эти два района обеспечивают более 80% всей сельхозпродукции страны. Для глубинных районов характерны оазисное земледелие (Себха, Куфра, Вади-Шатты, Сарир и др.), пастбищное животноводство (овцы, козы, в меньшей степени верблюды), ячмень и пшеница. Государство поощряет хозяйства, производящие зерновые, гарантируя стабильно высокие закупочные цены на их продукцию. </w:t>
      </w:r>
      <w:r>
        <w:rPr>
          <w:b/>
          <w:bCs/>
        </w:rPr>
        <w:t>В 1996 г. Ливия произвела 360 тыс.т. зерна, что покрывает 1/5 ее потребностей.</w:t>
      </w:r>
      <w:r>
        <w:rPr/>
        <w:br/>
        <w:t xml:space="preserve">          Особую проблему представляет нехватка водных ресурсов и непродуманное использование удобрений. Несмотря на большие надежды, возлагавшиеся ранее на проект «Великая искусственная река» (ВИР), который по первоначальному плану должен был обеспечивать до 80% всех ирригационных потребностей, гигантский водовод теперь переориентирован на снабжение городов прибрежной зоны, т.е. речь идет об изменении приоритетов в том смысле, что </w:t>
      </w:r>
      <w:r>
        <w:rPr>
          <w:b/>
          <w:bCs/>
        </w:rPr>
        <w:t>дешевле импортировать с/х продукцию, нежели вкладывать средства в развитие аграрного сектора.</w:t>
      </w:r>
      <w:r>
        <w:rPr/>
        <w:br/>
        <w:t>          Ливийцы, в основном молодежь (свыше 50% от общего числа жителей), менталитет большей части которых отравлен психологией рантье, за долгие годы привыкших жить за счет доходов от продажи нефти, стремятся заниматься более престижными, а главное, менее трудоемкими делами, нежели работа на земле. К труду на селе все чаще привлекается иностранная рабочая сила, преимущественно египтяне. В отрасли занято около 86% иностранцев (всего в этой сфере работают не более 200 тыс.чел.).</w:t>
        <w:br/>
        <w:t xml:space="preserve">          4 мая 1986 г. Закон №7 отменил собственность на землю в Джамахирии и ввел понятие </w:t>
      </w:r>
      <w:r>
        <w:rPr>
          <w:b/>
          <w:bCs/>
        </w:rPr>
        <w:t xml:space="preserve">«использование земли» </w:t>
      </w:r>
      <w:r>
        <w:rPr/>
        <w:t xml:space="preserve">(до принятия этого закона в СНЛАД собственность на землю была четырех видов: государственная, кооперативная, частная и вакуфная). В соответствии с упомянутым законом и разъясняющими его подзаконными актами юридические и физические лица получают право использовать с/х земли, причем эти территории могут приобретаться путем так называемого «захвата». Под захватом в ливийском законодательстве подразумевается обработка земли, т.е. если человек начинает возделывать тот или иной участок, он автоматически приобретает право владения. Он может привлекать к работе на нем не только членов своей семьи, но и других лиц. Владелец, однако, не может продавать землю или сдавать ее в аренду, ему позволено только передавать ее по наследству. </w:t>
      </w:r>
      <w:r>
        <w:rPr>
          <w:b/>
          <w:bCs/>
        </w:rPr>
        <w:t xml:space="preserve">Каждая ливийская семья </w:t>
      </w:r>
      <w:r>
        <w:rPr/>
        <w:t xml:space="preserve">(родители и их несовершеннолетние дети) </w:t>
      </w:r>
      <w:r>
        <w:rPr>
          <w:b/>
          <w:bCs/>
        </w:rPr>
        <w:t>имеет право на один участок земли, размеры которого специально не оговариваются.</w:t>
      </w:r>
      <w:r>
        <w:rPr/>
        <w:br/>
        <w:t>          Процедура получения прав на владение землей, которая на первый взгляд кажется более чем демократичной, на самом деле сопряжена с целой серией бюрократических формальностей. Контроль за распределением земельного фонда осуществляет Служба социалистической регистрации недвижимости и документации при ГНК юстиции и общественной безопасности.</w:t>
        <w:br/>
        <w:t>          Выполняя лозунг «земля не является чьей-либо собственностью», государство ликвидировало землевладения племен и стало полновластным собственником всех земель.</w:t>
        <w:br/>
        <w:t>          Для пресечения нарушений порядка использования земель была создана так называемая аграрная полиция, которая при взаимодействии с комитетами по чистке (КЧ) ведет контроль за правильным использованием земель, в частности следит за тем, чтобы на плодородных территориях не возводились жилые дома.</w:t>
        <w:br/>
        <w:t xml:space="preserve">          Несколько иначе складывается ситуация вокруг несельскохозяйственных земель и жилого фонда. Наряду с госсобственностью на недвижимость официально признается и «священное» </w:t>
      </w:r>
      <w:r>
        <w:rPr>
          <w:b/>
          <w:bCs/>
        </w:rPr>
        <w:t xml:space="preserve">право частной собственности на жилье. </w:t>
      </w:r>
      <w:r>
        <w:rPr/>
        <w:t xml:space="preserve">Правом собственности на недвижимость обладают как физические лица, так и частные компании, организации и кооперативы. В понятие недвижимости Закон №11 от 1988 г. включает жилые дома, магазины, территории, пригодные для строительства, и любые другие постройки. Недвижимость может продаваться, покупаться и передаваться по наследству, аренда запрещена. Исключение здесь составляют лишь некоторые льготные категории населения. Вдовы, военнослужащие и ливийцы, работающие за границей, имеют право сдавать свои жилища в аренду. Все операции с недвижимостью регистрируются в уже упомянутой службе и облагаются налогами, причем сумма сборов варьируется в зависимости от площади территории. Это в первую очередь касается жилого фонда и земель, пригодных для строительства. </w:t>
      </w:r>
      <w:r>
        <w:rPr>
          <w:b/>
          <w:bCs/>
        </w:rPr>
        <w:t xml:space="preserve">Каждая ливийская семья имеет право лишь на одну единицу жилья, </w:t>
      </w:r>
      <w:r>
        <w:rPr/>
        <w:t>площадь которого не ограничивается. В соответствии с решением ВНК (правительство) №49 от 1990 г. выходцы из арабских стран, получившие постоянный вид на жительство в СНЛАД, уравниваются с ливийцами в правах на недвижимость и с/х угодья.</w:t>
        <w:br/>
        <w:t>          Помимо упомянутых видов собственности на недвижимость в Ливии сохранена издавна действовавшая система вакуфного землевладения с той лишь разницей, что были упразднены частные вакуфы, существовавшие до революции.</w:t>
        <w:br/>
        <w:t>          В рамках реализации социальных программ государство начало кампанию по выделению участков обрабатываемой земли и территорий, пригодных для строительства жилья, «лицам с ограниченными доходами». В марте 1999 г. ГНК жилищного строительства и коммунального хозяйства объявил о выделении свыше 3000 таких участков в различных районах страны (из них земельных – только 84). Выделение по ливийским законам дает гражданину такие же права на землю и недвижимость, как и другие способы их получения.</w:t>
        <w:br/>
        <w:t xml:space="preserve">          Отличительной чертой системы землепользования в Ливии является повышенное внимание как населения, так и госорганов к несельскохозяйственным землям и недвижимости, что нашло свое отражение в местном законодательстве, ибо они не могут быть отчуждены государством, в отличие от земельных участков в сельской местноести. </w:t>
        <w:br/>
        <w:t>          </w:t>
      </w:r>
      <w:r>
        <w:rPr>
          <w:i/>
          <w:iCs/>
        </w:rPr>
        <w:t>О ходе реализации проекта Великая искусственная река (ВИР).</w:t>
      </w:r>
      <w:r>
        <w:rPr/>
        <w:t>B начале 80-х гг. правительством Ливии была принята комплексная программа развития сельского хозяйства страны, предусматривавшая, в частности, создание системы водоводов для обеспечения орошения сельхозугодий в прибрежной зоне и снабжения жителей этих районов питьевой водой. Официально решение о начале «стройки века» было принято на внеочередной чрезвычайной сессии парламента в сент. 1983 г.</w:t>
        <w:br/>
        <w:t>          Основой проекта являются грунтовые воды, сосредоточенные в сахарской зоне страны в т.н. подземных озерах-линзах или в бассейнах. Это бассейны Куфра (20 тыс.куб.км.), Сарир (10 тыс.куб.км.), Мурзук (5 тыс.куб.км.) и Хамада (данные отсутствуют). Процесс реализации ВИР был поделен на 5 этапов. 1-й этап (ВИР-1), большая часть работ по которому завершена, состоит из двух главных линий трубопроводов: Тазербо-Бенгази и Сарир-Сирт. 1-й этап включает в себя также трубопроводы, несущие воду непосредственно из скважин (их 108 на поле Тазербо и 126 на поле Сарир). Общая протяженность двух главных линий трубопроводов – 1860 км. с пропускной способностью 2 млн.куб.м. воды в день (диаметр труб 4 м.). Обе линии проходят через водохранилище Адждабия, вмещающее 4 млн.куб.м. воды. Вода, попав в него, направляется в водохранилища Сирт (820 тыс.куб.м. в день) и Бенгази (1 млн. 180 тыс.куб.м. в день). Вместимости этих водохранилищ – 6,8 млн куб.м. и 4,7 млн.куб.м., соответственно. Из них вода с помощью второстепенных распределительных систем трубопроводов подается в города и с/х районы на побережье.</w:t>
        <w:br/>
        <w:t xml:space="preserve">          Основным подрядчиком по ВИР-1 являлся </w:t>
      </w:r>
      <w:r>
        <w:rPr>
          <w:b/>
          <w:bCs/>
        </w:rPr>
        <w:t xml:space="preserve">южнокорейский консорциум «Донг А», </w:t>
      </w:r>
      <w:r>
        <w:rPr/>
        <w:t xml:space="preserve">выигравший в ноябре 1983 г. контракт «под ключ» на </w:t>
      </w:r>
      <w:r>
        <w:rPr>
          <w:b/>
          <w:bCs/>
        </w:rPr>
        <w:t xml:space="preserve">3,3 млрд.долл. </w:t>
      </w:r>
      <w:r>
        <w:rPr/>
        <w:t xml:space="preserve">(в торгах, объявленных в 1981 г., приняли участие 20 инокомпаний). В консорциум также входят «Донг-А Конкрит» и «Корея Экспресс». </w:t>
      </w:r>
      <w:r>
        <w:rPr>
          <w:b/>
          <w:bCs/>
        </w:rPr>
        <w:t xml:space="preserve">Руководство проектом </w:t>
      </w:r>
      <w:r>
        <w:rPr/>
        <w:t xml:space="preserve">(1-я и 2-я очереди) </w:t>
      </w:r>
      <w:r>
        <w:rPr>
          <w:b/>
          <w:bCs/>
        </w:rPr>
        <w:t xml:space="preserve">было поручено британскому филиалу американской инжиниринговой фирмы «Браун энд Рут». </w:t>
      </w:r>
      <w:r>
        <w:rPr/>
        <w:t xml:space="preserve">Что касается компании «Донг А», то она кроме того построила два завода по производству труб в г.г. Брега и Сирт (строительство начато в янв. 1984 г., выпуск труб – в мае 1986г.). </w:t>
        <w:br/>
        <w:t>          В янв. 1984 г. началось выполнение работ по контракту ВИР-1, которые почти сразу оказались сопряженными с рядом трудностей. Введенные в 1986 г. США односторонние экономические санкции против Ливии не позволили прибыть в СНЛАД американским инженерам, что вызвало семимесячную задержку в строительстве заводов по производству труб. «Донг А», например, пришлось закупать ряд материалов не в США, а в Европе в два раза дороже.</w:t>
        <w:br/>
        <w:t>          Среди субподрядчиков проекта можно упомянуть бразильскую компанию «Бразпетро» (бурение водяных скважин в Тазербо и Сарире).</w:t>
        <w:br/>
        <w:t>          О завершении 1-й стадии официально было объявлено М.Каддафи в авг. 1991 г. в г. Сулюк, хотя лишь в нояб. 1993 г. в г.Бенгази начала поступать вода, причем трубопровод был задействован только на 1/4 своей мощности (500 тыс.куб.м. в день), поскольку при бурении водных скважин был допущен технический брак и для использования были пригодны не более 1/3 из них. Поэтому значительные территории, которые предполагалось задействовать в качестве сельскохозяйственных, остались без применения. Проект ВИР финансируется из госбюджета.</w:t>
        <w:br/>
        <w:t>          2-й этап (ВИР-2), получивший название «Западная Джамахирия», предусматривает строительство трубопроводов длиной 650 км. с трубами диаметром от 1,6 до 4 м. от 500 водных скважин на востоке Феззана (между Джебель Хасуна и Джебель Сауда, недалеко от Тархуны) до Триполи и ряда других прибрежных городов через водохранилище Сиди Саех. Пропускная способность трубопровода 2,5 млн.куб.м. в день. Система трубопроводов 2-й стадии ВИР представляет собой перевернутую латинскую букву Y: первая линия идет от скважин в Джебель Хасуна до г. Аш-Шариф, в котором располагается станция слежения за потоком воды (213 км.); вторая – от г. Аш-Шариф до Тархуны (216 км.); третья – от Тархуны, огибая Джебель Нефуса, к Мисурате и до Гарабули, где расположено водохранилище, предназначенное для регулирования потока воды, от которого идут ответвления на два водохранилища г.Триполи.</w:t>
        <w:br/>
        <w:t>          Изначально в рамках ВИР-2 предусматривалось строительство 15 километрового тоннеля через Джебель Нефуса до Тархуны. От него пришлось отказаться, возможно, из-за кампании в западных СМИ, утверждавших, что сооружение тоннеля может, якобы, иметь отношение к планам Джамахирии создания химоружия. Тем не менее в конце 1997 г. газета «Нью-Йорк Таймс» поместила материал, в котором заявлялось, что подземные трубопроводы системы ВИР предназначены «для некоторых военных целей».</w:t>
        <w:br/>
        <w:t>          Торги по ВИР-2, в которых приняли участие 25 ведущих строительных компаний мира были объявлены в 1986 г. На них в 1990 г. вновь победила южнокорейская «Донг А», а сумма контракта составила 4,6 млpд.дoлл. Предполагалось, что 2-я стадия будет завершена в 1998 г. Из-за введения международных антиливийских санкций подрядчику пришлось ввезти в СНЛАД через Тунис (т.е. не напрямую) около 14 тыс.чел., задействованных на строительстве 2-й очереди (костяк рабочих составляют тайцы, вьетнамцы, китайцы и филиппинцы).</w:t>
        <w:br/>
        <w:t>          К 1 сент. 1996 г. – дата официального пуска 2-го этапа – работы были завершены на 60% (водa в тopжеcтвенной обстановке былa подана в ливийскую столицу). Предварительная приемка всего этапа ВИР-2, включая пусковые испытания,ожидалась в июне 1999 г., а окончательная – в июне 2000 г.</w:t>
        <w:br/>
        <w:t>          3-й этап реализации ВИР состоит из трех частей. Первая предусматривает соединение скважин, расположенных насевере бассейна Куфра, с трубопроводом ВИР-1 в районе Тазербо для увеличения его пропускной способности на 1,6 млн.куб.м. воды в день. Вторая нацелена на прокладку трубопровода, от водохранилища Адждабия до г.Тобрук (500 км.). Заключительная фаза третьей очереди состоит в соединении систем ВИР-1 и ВИР-2 (соединение водохранилища Курдабия в Сирте с ВИР-2 в районе Кадахия (180 км.). Также предусматривается строительство ответвления длиной в 325 км. от Сарира до Куфры. Реализация 3-го этапа оценивается в 5,1 млрд.долл., срок окончания работ – 2006 г.</w:t>
        <w:br/>
        <w:t>          Если реализация проектов ВИР-1 и ВИР-2, проходила относительно гладко, то строительство 3-ей очереди до сих пор не начато, хотя оно было запланировано на 1996 год. 19 апр. 1996 г. М.Каддафи заявил о том, что контракт на сооружение 3-ей и 4-й очередей ВИР предоставлен «Донг А» (общая стоимость – 10 млрд.долл.). Однако в апреле 1997 г. появилась информация о желании южнокорейской компании увеличить на 5% общую сумму контракта по 3-му этапу ВИР. В ответ ливийские власти разбили 3-ю очередь на 7 фаз и объявили тендер на реализацию первой из них. Сумма контракта составила 1 млрд.долл. В тендере наряду с «Донг А» приняли участие еще одна южнокорейская фирма «Хёндай Инжиниринг» и французская «Думез».</w:t>
        <w:br/>
        <w:t>          Отказ руководства Ливии повысить сумму контракта и последующее за этим дробление проекта ВИР-3 были продиктованы падением мировых цен на нефть, повлекшим за собой дефицит госбюджета Ливии.</w:t>
        <w:br/>
        <w:t>          В конце 1998 г. Ливия предоставила компании «Донг А» несколько контрактов ко 2-му и 3-му этапам ВИР. Джамахирия пообещала сделать предоплату в размере 100 млн.долл. и взять на себя приобретение необходимых материалов.</w:t>
        <w:br/>
        <w:t xml:space="preserve">          4-й этап, оцениваемый в 4,9 млрд.долл., пока находящийся в стадии разработки, предусматривает строительство трубопровода длиной в 715 км. от Bay аль-Кабир до нового скважинного поля в Сирте, которое еще предстоит освоить. </w:t>
        <w:br/>
        <w:t>          Если «Донг А» сохранит свои позиции в качестве главного подрядчика ВИР, то сумма его котрактов достигнет суммы в 20 млрд.долл. Общие же расходы на проект ВИР оцениваются в 27 млрд.долл.</w:t>
        <w:br/>
        <w:t>          Что касается 5-го этапа ВИР, то он еще находится на стадии проработки. ВИР-5 – это сооружение трубопровода от Триполи до Сирта с тем, чтобы объединить ВИР-2 и ВИР-1 и превратить все этапы ВИР в единую систему</w:t>
      </w:r>
    </w:p>
    <w:p>
      <w:pPr>
        <w:pStyle w:val="Normal"/>
        <w:rPr>
          <w:rFonts w:ascii="Comic Sans MS" w:hAnsi="Comic Sans MS" w:cs="Comic Sans MS"/>
          <w:sz w:val="18"/>
          <w:szCs w:val="18"/>
        </w:rPr>
      </w:pPr>
      <w:r>
        <w:rPr>
          <w:rStyle w:val="StrongEmphasis"/>
          <w:rFonts w:cs="Comic Sans MS" w:ascii="Comic Sans MS" w:hAnsi="Comic Sans MS"/>
          <w:sz w:val="18"/>
          <w:szCs w:val="18"/>
        </w:rPr>
        <w:t>8. Иностранные инвестиции.</w:t>
      </w:r>
      <w:r>
        <w:rPr/>
        <w:br/>
        <w:t>          </w:t>
      </w:r>
      <w:r>
        <w:rPr>
          <w:i/>
          <w:iCs/>
        </w:rPr>
        <w:t>О деятельности иностранных компаний.</w:t>
      </w:r>
      <w:r>
        <w:rPr/>
        <w:t xml:space="preserve"> Ливийские власти предприняли ряд шагов для регулирования их деятельности на территории страны. Принят 09.03.97 г. Закон №5 от 1426 г. (1997 г. по европейскому «летосчислению) о поощрении иноинвестиций. Предусматривается создание независимого Бюро по поощрению инвестиций (далее – «Бюро»), работающего при ГНК экономики и торговли, который будет, решать многие проблемы, связанные с внедрением данного Закона.</w:t>
        <w:br/>
        <w:t>          Предусматривается привлечение инвестиций в следующие сферы: машиностроение, туризм, сельское хозяйство, здравоохранение, службы быта, а также любые другие сферы, которые определяет ВНК.</w:t>
        <w:br/>
        <w:t>          Проектам, осуществляемым в рамках Закона, будет предоставлен ряд привилегий: машины и оборудование, запчасти и сырье, необходимые для осуществления какого-либо проекта, будут освобождены от всех пошлин, налагаемых на импорт, в течение 5 лет; проект будет освобожден от подоходного налога на 5-летний срок со дня начала его работы. Этот период может быть продлен еще на 3 года. То же самое относится и к прибыли, в том случае если она будет снова инвестироваться в экономику; товары, производимые на экспорт, освобождаются от налога и всех сборов, которые взимаются при экспорте товаров.</w:t>
        <w:br/>
        <w:t>          Закон предусматривает, что инвесторы имеют право реэкспортировать свой капитал в тех случаях, если сроки проекта закончились, либо проект аннулирован, либо продан полностью или частично.</w:t>
        <w:br/>
        <w:t>          Инвестор имеет право привлекать иностранную рабочую силу и специалистов, если на территории СНЛАД нет лиц с данной квалификацией. При этом иностранцы имеют право на трансфер за рубеж определенной части своей зарплаты и других выплат, полученных в ходе работы по осуществлению какого-либо проекта в рамках данного Закона. Закон поощряет те проекты, которые направлены на развитие регионов СНЛАД или которые используют оборудование, способствующее экономии электроэнергии и воды.</w:t>
        <w:br/>
        <w:t>          Инвестор для осуществления проекта имеет право открыть счет в СКВ в комбанке или Ливийском арабском внешбанке.</w:t>
        <w:br/>
        <w:t>          В тех случаях, когда иноинвестор нарушает какие-либо положения Закона или принятых на его основе постановлений, ему может быть сделано предупреждение от имени ВНК и назначен срок для ликвидации нарушений. Если же инвестор будет продолжать нарушать Закон, то на основании рекомендации Бюро секретарь ВНК может лишить проект определенных привилегий, предусмотренных данным Законом, либо обязать инвестора уплатить все сборы, от которых он был освобожден, в двойном размере.</w:t>
        <w:br/>
        <w:t>          Инвестор может быть лишен лицензии на осуществление проекта, либо проект может быть окончательно ликвидирован в случаях, если осуществление проекта не началось в согласованные сроки, либо в случае нарушений основных положений данного Закона. Инвестор в течение 30 дней со дня информирования его о данном решении имеет право подать апелляцию.</w:t>
        <w:br/>
        <w:t>          Инвестор должен представлять при необходимости бухгалтерские книги и другие отчетные документы, готовить ежегодный финотчет. Работники Бюро контролируют выполнение данного Закона и выявляют его нарушения. Они наделяются правом производить инспекцию проектов, просматривать интересующую их документацию. Любые спорные вопросы, возникающие при осуществлении проектов данного Закона, рассматриваются в судебных органах Ливии в тех случаях, когда они не регулируются двусторонними или многосторонними межгосударственными соглашениями. Положения данного Закона не распространяются на инокапитал, инвестируемый в нефтяные проекты в соответствии с Законом №25 от 1955 г. и поправками к этому Закону.</w:t>
        <w:br/>
        <w:t>          </w:t>
      </w:r>
      <w:r>
        <w:rPr>
          <w:i/>
          <w:iCs/>
        </w:rPr>
        <w:t xml:space="preserve">Инвестиционный климат. </w:t>
      </w:r>
      <w:r>
        <w:rPr/>
        <w:t>В 1982 г. была создана Ливийская арабская компания по зарубежным инвестициям «Лафико», которой были переданы функции в области инвестиционных операций за рубежом (промышленность, туризм, гостиницы, транспорт). Уставной капитал в 1,7 млрд.долл. (500 млн.дин.) поделен на 5 млн. госакций, каждая номинальной стоимостью 100 дин. За прошедший, после образования компании, период инвестиционный капитал достиг порядка 5 млрд.долл. Ежегодная прибыль достигает около 300 млн.долл.</w:t>
        <w:br/>
        <w:t>          Ниже приведены данные о зарубежных компаниях «Лафико»: холдинговые и инвестиционные (22 компании), морского транспорта (6), промышленные (12), туристические (9), горнодобывающие (6), сельскохозяйственные (14), рыболовецкие (3), по операциям с недвижимостью (2), коммерческие компании (9).</w:t>
        <w:br/>
        <w:t>          При этом географическое распределение следующее: арабские страны – 32 компании, европейские – 21, африканские – 18, азиатские – 4, Мальта – 14, страны Лат. Америки – 2.</w:t>
        <w:br/>
        <w:t xml:space="preserve">          Инвестирование капиталов в нефтяную промышленность за рубежом осуществляет компания «Ойлинвест». Уставной капитал в 465 млн.долл. распределен между Нефтяной корпорацией, «Лафико» и Внешбанком. Действуя через итальянскую компанию «Тамойл», 95% активов которой принадлежит «Ойлинвест», </w:t>
      </w:r>
      <w:r>
        <w:rPr>
          <w:b/>
          <w:bCs/>
        </w:rPr>
        <w:t xml:space="preserve">ливийцы получили возможность закрепиться в нефтеперерабатывающей промышленности Италии, Швейцарии, Германии, Франции и Греции. </w:t>
      </w:r>
      <w:r>
        <w:rPr/>
        <w:t>Расширилось влияние «Ойлинвест» после приобретения ею контрольных пакетов акций в Италии: НПЗ в Кромоне (89,5%) мощностью 5,1 млн.т. в год, НПЗ «Нортолони рефайнери» (75%),НПЗ «Наполи рефайнери» (100%). Владеет не привилегированными акциями НПЗ «Монт Эдисон» и НПЗ «Ройал Датч рефайнери»; в Швейцарии – НПЗ в Колобей (70%) мощностью 3,6 млн.т. в год; в Германии – НПЗ в Гамбурге (66%) мощностью 4,0 млн.т. в год. НПЗ «Шмидт рефайнери» (100%); в Греции – НПЗ (14%) мощностью 5,0 млн.т. в год; на Мальте —НПЗ (100%) мощностью 3,75 млн.т. в год. «Ойлинвест» обеспечивает все указанные НПЗ 70-80% их потребности в нефти.</w:t>
        <w:br/>
        <w:t>          Наряду с этим, компания «Ойлинвест» поставляет нефтепродукты на принадлежащие ей в Италии 2300 бензоколонок (5,5% рынка), в Швейцарии – 330 бензоколонок (11%0, во Франции – 1000, в Германии – 190). При участии «Тамойл» создана совместная ливийско (75%)-венгерско (12,5%)-австрийская (12,5%) компания «Тимойл Итари КФТ», которая планирует установить контроль на рынке нефтепродуктов Венгрии и перерабатывать на венгерских нефтеперерабатывающих предприятиях порядка 8 млн.т. ливийской нефти. С этой целью создано совместное предприятие, 75% акций которого принадлежат «Ойлинвест», 12,5% – «Минерал Инпекс» (Венгрия), 12,5% – «Минерал Контор» (Австрия). Аналогичное предложение сделано ливийцами в Болгарии.</w:t>
        <w:br/>
        <w:t>          Кроме того, Ливия активно работает на рынке нефтепродуктов Чехии, Словакии и Румынии, осуществляя поставки нефти для переработки на нефтеперерабатывающих заводах этих стран. Полученная прибыль делится в соотношении: 70% – Ливия, 30% – страна-партнер.</w:t>
        <w:br/>
        <w:t>          В 1997 г. завершено строительство первой серии заправочных станций в Египте.</w:t>
        <w:br/>
        <w:t>          Ливия выкупила через малоизвестную Кипрскую офшорную компанию (полагают, что это совместная ирако-ливийская компания) долю капитала в «Мидди Ист Ойл рефайнери» (Midor). Доля капитала приобретена компанией «Лафико», финансирование сделки осуществлялась Ливийским арабским иностранным банком. Основной капитал компании «Midor» – совместный египетско-израильский. В соответствии с проектом, компания планирует строительство НПЗ, стоимость которого оценивается в 1 млрд.долл., на побережье к западу от Александрии (Египет). Планируется завершить проект к 2000 г.</w:t>
        <w:br/>
        <w:t>          В 1997 г. Ливия вела переговоры с Тунисом о строительстве НПЗ в Ла-Скирре (Тунис), южнее г. Габес. Стоимость проекта 1,1 млрд.долл. Завод должен будет перерабатывать около 6 млн.т. ливийской и алжирской нефти.</w:t>
        <w:br/>
        <w:t>          Ливия ведет работы по расширению морского нефтеналивного терминала в г. Аззавия, стоимость работ оценивается от 150 до 300 млн.долл.</w:t>
        <w:br/>
        <w:t>          Значительные средства вкладываются ливийцами в продолжение работ по строительству «Великой Искусственной Реки». Этот амбициозный проект, общая стоимость которого оценивается в 30 млрд.долл., строится с помощью южно-корейской компании «Донг-А». В настоящее время завершено строительство двух первых фаз стоимостью 10 млрд.долл.</w:t>
        <w:br/>
        <w:t>          К 1998 г. ливийские организации провели серию переговоров с итальянской компанией «Аджип» о строительстве подводного газопровода от северо-западной части Ливии до о.Сицилия. Стоимость объекта в 3 млрд.долл. Ливия владеет пакетом акций (4,2 млрд.долл.) компании «Фиат». В 1997 г. ливийский ЦБ выкупил 5% акций итальянского «Банко ди Рома». По заявлению руководства ЦБЛ приобретение акций итальянского банка связано, прежде всего, с попыткой найти новые источники инвестиций в области сервиса, здравоохранения и связи.</w:t>
        <w:br/>
        <w:t>          Однако в настоящее время поток иноинвестиций в экономику Ливии остается достаточно низким по сравнению с инвестициями в другие североафриканские страны. В 1998 г. объем прямых иноинвестиций в ливийскую экономику оценивается на уровне 1996 г.</w:t>
        <w:br/>
        <w:t>          В 1997 г. Ливией получен кредит от «Иорданско-ирландского банка развития» на финансирование трех проектов в области сельского хозяйства: создание рыбного порта, строительство рыборазводящей фермы и мукомольного комплекса. Объем кредита 67 млн.долл.</w:t>
        <w:br/>
        <w:t>          В стране активно занимается привлечением иностранных инвестиций Ливийская Арабская компания внутренних инвестиций. В 1998 г. компания активно работала над привлечением средств в строительство: сборочного автозавода по выпуску 100 тыс. автомобилей в год (участники Ливия, Египет, Тунис, Марокко); центров по ремонту и обслуживанию автомобилей из Ю. Кореи и Японии фирм «ДЭУ», «Мицубиси», «Ниссан» (Бен Гашир, Триполи, Мисурате, Злитене, Бенгази, Сирте и др. городах Ливии), всего 45 СТО; трех туристических центров в г. Триполи, Мисурате, Грин Монтейн (с участием египетского капитала); 22 предприятий по производству товаров длительного пользования; жилых домов (5 тыс. в районе г. Триполи) и другие объекты.</w:t>
        <w:br/>
        <w:t>          Вопрос привлечения ливийских инвестиций в российскую экономику, а также участие российских компаний в инвестиции в ливийскую экономику могут решаться посредством создаваемой российско-ливийской инвестиционной компании, переговоры по созданию которой активно продолжались в 1998 г.</w:t>
        <w:br/>
        <w:t>          </w:t>
      </w:r>
      <w:r>
        <w:rPr>
          <w:i/>
          <w:iCs/>
        </w:rPr>
        <w:t xml:space="preserve">Регулирование торговли и стандарты. </w:t>
      </w:r>
      <w:r>
        <w:rPr/>
        <w:t>Источниками права в сфере ВЭД служат следующие акты: Торговый кодекс Ливии; Закон №127 от 1972 г. о возможном заключении контракта, минуя тендер; Общие положения о заключении контрактов; Исполнительная инструкция; Требования, предъявляемые к регистрации инофирм в Ливии в качестве международных подрядчиков; Постановление №813 «Об условиях заключения административных контрактов» от 13.12.94 г.; Закон №5 от 1997 г. «Об иноинвестициях»; Закон №20 от 1997 г. «О создании комитета по содействию и гарантиям иноинвестиций»; Решение №163 Главного Народного Комитета финансов Ливии по вопросу о заключении контрактов с инокомпаниями; Таможенный закон №67 от 23.05.72 г.; Закон №68 1992 г. об организации таможенной службы; Таможенные тарифы от 07.05.74 г.; Инструкция от 24.07.61 г. «О порядке временного ввоза и вывоза товаров». А также ряд других законов, положений и инструкций о взимании налогов с иностранных компаний.</w:t>
        <w:br/>
        <w:t>          Применительно к деятельности инофирм налоговая система Ливии включает в себя несколько видов налогов: гербовый сбор, подоходный налог с прибыли фирм и зарплаты специалистов, сборы на соцобеспечение и страхование, портовые и военные налоги и сборы.</w:t>
        <w:br/>
        <w:t>          Система налогообложения Ливии основывается на многочисленных нормативных актах, включающих не только законы, устанавливающие определенный порядок исчислений и взимания налогов, но и специфический характер ливийского законодательства по данному вопросу.</w:t>
        <w:br/>
        <w:t>          Основная функция ливийского законодательства по вопросу налогообложения сводится к обеспечению максимально возможного уровня поступления доходов в госбюджет за счет взимания налогов. Поскольку частнопредпринимательская деятельность в области производства развита крайне слабо, а прямые иностранные инвестиции, за исключением нефтедобывающей промышленности, в страну не допускаются, то система налогообложения носит исключительно фискальный характер и не оказывает никакого влияния на развитие производительных сил общества.</w:t>
        <w:br/>
        <w:t>          В основе метода исчисления величины налогов на доходы, получаемые юридическими и физическими лицами, положен принцип прогрессивного налога, который может достигать 90% и практически ограничивает верхний уровень получаемого дохода. В этом отношении система налогообложения в Ливии носит уравнительный характер с целью поддержания социального баланса. По отношению к иностранным подрядчикам, осуществляющим выполнение проектов экономического развития, применяется принцип фиксированного подоходного налога, определяемого в размере 15% от контрактной цены. В случае, если фактический доход отличается от 15% величины, то разница уплачивается Налоговому управлению подрядчиком или заказчиком в зависимости от того, в какую сторону произошло отклонение.</w:t>
        <w:br/>
        <w:t>          Кроме подоходного налога взимаются также дополнительные сборы, такие как гербовый сбор, взносы в фонд социального страхования, налог «Джихад» (священная война) и др.</w:t>
        <w:br/>
        <w:t>          Взимание налогов в фонд священной войны, да и другие фонды, например, на выполнение проекта Великая искусственная река, свидетельствует об идеологизации ливийского налогового законодательства и его очевидной политической окраске. Это делается с целью демонстрации преданности ливийского руководства идеям исламизма и заодно переноса бремени затрат на выполнение социальных программ на плечи трудящихся и иностранцев, работающих в Ливии. Что же касается иностранных подрядческих фирм, то они все налоги включают в стоимость контрактов и поэтому повышение налоговых ставок практически не отражается на получаемых ими доходах.</w:t>
        <w:br/>
        <w:t>          Совокупность законодательных актов, образующих систему налогообложения в Ливии, ставит налогоплательщика, особенно иностранных физических и юридических лиц, в совершенно неравные условия по отношению к чиновнику налогового управления и допускает разнообразные толкования законов на основе многочисленных инструкций в пользу управления налогообложения. По распоряжению налогового управления в отношении иностранных налогоплательщиков в Ливии могут быть применены самые жесткие санкции вплоть до запрета на выезд из страны.</w:t>
        <w:br/>
        <w:t>          </w:t>
      </w:r>
      <w:r>
        <w:rPr>
          <w:i/>
          <w:iCs/>
        </w:rPr>
        <w:t xml:space="preserve">Таможенное законодательство. </w:t>
      </w:r>
      <w:r>
        <w:rPr/>
        <w:t>Таможенный тариф Ливии построен на базе «Брюссельской таможенной номенклатуры». Размер пошлин определен таможенным тарифом от 7 мая 1974 г. и существенных изменений за прошедшее время, включая и 1998 г., не претерпел. Перечень товаров в тарифе представлен в виде товарных групп.</w:t>
        <w:br/>
        <w:t>          По своей структуре тариф является одноколонным и распространяется в одинаковой мере на все страны. В тоже время оговорена возможность предоставления скидок с действующего тарифа для товаров, ввозимых из стран, которым в Ливии в соответствии с торговыми соглашениями представлен режим наибольшего благоприятствования. Однако на практике эти положения не находят применения: в своей торговой практике Ливия не идет на установление каких-либо таможенных преференций для тех или иных своих торговых партнеров.</w:t>
        <w:br/>
        <w:t>          Размер пошлин составляет от 5 до 60% и более цены товара. При этом товары, потребность в которых определяется нуждами развития экономики (нефтепром, сельское хозяйство) либо не облагаются пошлинами, либо размер пошлин на них составляет 10-15% от цены. Тракторы и большинство сельхозоборудования облагаются пошлиной в 50%. Тракторы для дорожного строительства облагаются пошлиной в 70%, а для других нужд 90%; тракторы, поступившие в разобранном или полу-разобранном виде, с дальнейшей сборкой в Ливийской тракторной компании, – 20%, автомобили спецназначения (тягачи, ремонтные, пожарные) облагаются пошлиной в 20%, легковые автомобили – в зависимости от объема двигателя от 60 до 300%.</w:t>
        <w:br/>
        <w:t>          Не облагаются таможенными пошлинами запчасти и материалы, ввозимые в Ливию для их переработки, при условии, что изделия с этими запчастями или из этих материалов будут вывезены из страны в течение года с даты ввоза. Исключение составляют комплектующие для ливийских заводов, изготавливающих продукцию для ливийского рынка, при этом таможенная пошлина составляет: на грузовые автомобили – 40%, телевизоры – 30%, холодильники – 30% и т.п. Размер пошлин может быть изменен только решением Секретариата по делам финансов, которое подлежит одобрению ВНК.</w:t>
        <w:br/>
        <w:t>          Наряду с этим, со всех видов импортных товаров взимается муниципальный налог в размере 5% от установленного тарифа, а также по решению местных властей, могут иметь место дополнительные выплаты. Оплата пошлин производится в местной валюте, а если стоимость товара выражена в инвалюте, то ее перевод в динары осуществляется по курсу ЦБ в день пересчета. Пошлины с цены товара исчисляются на базе СИФ ливийский порт.</w:t>
        <w:br/>
        <w:t>          Согласно таможенному законодательству, в случае возникновения разногласий или затруднений при определении того, подлежит или не подлежит предоставленный владельцем товар обложению пошлиной, товар следует считать подлежащим обложению. Если разногласие или затруднение возникло при определении принадлежности товара к какой-либо из двух или нескольких категорий, товар следует классифицировать по высшей категории.</w:t>
        <w:br/>
        <w:t>          В решении ГНК финансов Ливии по вопросу о заключении контрактов с инокомпаниями в ст. 5 сказано: «Вышеуказанный комитет совместно с соответствующими организациями будет определять степень позитивного и негативного отношения зарубежных кругов к Великой Джамахирии», что может использоваться как дискриминационная мера к любой фирме или предприятию, в том числе и российским.</w:t>
        <w:br/>
        <w:t>          При выполнении подрядных работ в Ливии вопрос своевременного получения грузов из ливийских портов является одним из важнейших условий успешной и эффективной работы инофирм, занимающихся строительством.</w:t>
        <w:br/>
        <w:t>          Согласно таможенному закону №67 (ст. 64) оформление и получение грузов в порту может производится только через местного агента. В качестве такового может выступать «любое физическое или юридическое лицо, которое подготавливает таможенную декларацию, подписывает ее, предъявляет таможне и завершает таможенные процедуры в отношении товаров за счет других лиц». При этом для выполнения функций агента требуется специальное разрешение таможни, после чего это разрешение должно быть одобрено Секретариатом по делам финансов, т.е. практически к агентской деятельности допускается весьма ограниченный круг лиц.</w:t>
        <w:br/>
        <w:t>          Взаимоотношения агента с инофирмой регулируются агентским соглашением, в котором оговариваются условия сотрудничества, а также размер комиссионного вознаграждения.</w:t>
        <w:br/>
        <w:t>          Доставка грузов на стройплощадку в большинстве своем также производится транспортными средствами и рабочим персоналом этого агента, т.к. попытки фирм осуществлять доставку грузов на своих транспортных средствах и своим персоналом встречают резкое противодействие как агента, так о портовых властей. Это выражается в существенных задержках с оформлением и получением грузов.</w:t>
        <w:br/>
        <w:t>          Любая задержка в получении грузов из порта приводит к весьма значительным убыткам независимо от того, чем вызвана эта задержка: оформлением документов в таможне или порту, задержкой в выставлении счета фирмой, неправильным оформлением товаросопроводительных документов, отсутствием транспортных средств для перевозки этих грузов из порта до стройплощадки или другими причинами. Все ввозимые в страну грузы по истечении одной недели (в морпортах) облагаются сборами за хранение.</w:t>
        <w:br/>
        <w:t>          Получение грузов из порта производится через агента, которому необходимо представить: деливери ордер (Delivery order – документ на получение груза, выдаваемый местной транспортно-экспедиторской фирмой «Собрата» в ливийских портах, в функции которой входит агентирование судов и выполнение погрузочно-разгрузочных работ); копию коносамента (или авианакладной); счет-фактуру (оригинал и 3 копии); сертификат о происхождении товара; сертификат о качестве; отгрузочную спецификацию; упаковочный лист.</w:t>
        <w:br/>
        <w:t>          В случае, если оригинал счета-фактуры своевременно не получен, транспортный агент может получить товар на основании выданной ему банковской гарантии (ст. 72 Таможенного закона №67).</w:t>
        <w:br/>
        <w:t>          Передача документов агенту во всех случаях сопровождается письмом с описанием прибывших товаров и указанием их стоимости. Право осуществлять транзитные перевозки имеют только ливийские транспортные агенты.</w:t>
        <w:br/>
        <w:t>          </w:t>
      </w:r>
      <w:r>
        <w:rPr>
          <w:i/>
          <w:iCs/>
        </w:rPr>
        <w:t xml:space="preserve">Деловые поездки. </w:t>
      </w:r>
      <w:r>
        <w:rPr/>
        <w:t>Иностранцам разрешается въезжать в СНЛАД через определенные пограничные пункты. Несмотря на приостановление международных санкций против Ливии (в связи с выдачей двух подозреваемых по «делу Локерби» на суд в Нидерланды) и на открытие некоторыми странами воздушного сообщения со СНЛАД, основными въездными воротами в страну по-прежнему остаются сухопутные пограничные КПП на границах с Тунисом – Рас-Джадир, с Алжиром – Гадамес, с Египтом – Асмаад и в морпортах Триполи, Бенгази и др.</w:t>
        <w:br/>
        <w:t>          Это объясняется тем, что за период нахождения СНЛАД под международными санкциями на протяжении более 7 лет международный аэропорт в г.Триполи бездействовал. Это привело к отдельным негативным последствиям (физический и моральный износ техоборудования, отсутствие достаточного количества квалифицированного персонала, неотлаженность механизма сервиса и услуг прибывающим в Триполи и др.), которые осложняют процесс въезда иностранцев в страну.</w:t>
        <w:br/>
        <w:t>          Основным документом, необходимым для въезда в СНЛАД, является паспорт и наличие в нем въездной ливийской визы.</w:t>
        <w:br/>
        <w:t xml:space="preserve">          В случае его отсутствия ливийцы признают также паспорта ООН, удостоверение личности для палестинцев, паспорт моряка. Запрещается въезд владельцам израильских паспортов. </w:t>
      </w:r>
      <w:r>
        <w:rPr>
          <w:b/>
          <w:bCs/>
        </w:rPr>
        <w:t xml:space="preserve">Не разрешается также въезжать иностранцам, в паспортах которых имеются визы, как действующие, так и старые или любые отметки, свидетельствующие о пребывании в Израиле. </w:t>
      </w:r>
      <w:r>
        <w:rPr/>
        <w:t>В законе имеется положение, гласящее, что гражданам арабских стран (Алжира, Бахрейна, Египта, Ирака, Иордании, Йемена, Катара, Кувейта, Ливана, Мавритании, Марокко, Омана, ОАЭ, КСА, Сирии, Сомали, Судана, Туниса) разрешен въезд в Ливию по удостоверению личности, являющемуся внутренним документом в этих странах. На практике же это положение не действует, т.к. до сих пор, несмотря на многочисленные предложения ливийского руководства, не заключены соответствующие ни двусторонние, ни многосторонние соглашения с арабскими странами. Граждане арабских стран въезжают в СНЛАД по своим загранпаспортам без виз.</w:t>
        <w:br/>
        <w:t>          Что касается морских судов, то их заход в территориальные воды СНЛАД запрещен, если в течение последних 4-х лет они посещали Израиль и об этом имеются соответствующие отметки в судовом журнале. В случае нарушения этого правила судам грозит штраф в размере нескольких сотен тыс.долл. Аналогичный случай имел место с российским судном «Маршал Жуков» в 1998 г.</w:t>
        <w:br/>
        <w:t>          В паспортах иностранцев, въезжающих в Ливию, в обязательном порядке должен иметься перевод основных сведений на арабский язык. Исключение из этого требования распространяется на гостей правительства, членов экипажей морских и воздушных судов, экспертов и специалистов, прибывающих на работу в гос. или частный сектора в интересах всего ливийского общества, и иностранных рабочих, занятых в отраслях, обеспечивающих развитие государства.</w:t>
        <w:br/>
        <w:t>          Существуют особенности для граждан США. По американскому законодательству граждане США, планирующие посетить Ливию, должны заблаговременно получить от Госдепартамента официальное разрешение на эту поездку. В противном случае по возвращении в США у них может быть отобран паспорт, а также могут последовать другие санкции. В связи с этим ливийские власти в паспортах американцев, работающих в Ливии или прибывающих с деловыми визитами, не ставят ни пограничные, ни какие-либо другие служебные отметки.</w:t>
        <w:br/>
        <w:t>          Гражданам США и членам их семей, даже если они имеют другое гражданство, для въезда в Ливию необходимо иметь письмо от компании, зарегистрированной в Ливии, которая организует эту поездку. Письмо должно быть завизировано ливийскими иммиграционными властями.</w:t>
        <w:br/>
        <w:t>          Для граждан ФРГ существует дополнительное требование – въездную визу для них должно оформить только посольство Ливии в ФРГ.</w:t>
        <w:br/>
        <w:t>          Иностранцы обязаны в течение семи дней со дня пересечения границы зарегистрироваться в ближайшем от их места жительства паспортном отделе. Если иностранцы останавливаются в гостинице, то их регистрация в паспортном отделе производится служащими отеля.</w:t>
        <w:br/>
        <w:t>          По Закону об органах местной народной безопасности, вступившему в силу в 1994 г., учет иностранцев ведут также центры местной народной безопасности. По инструкции, в этих центрах заведены соответствующие журналы: один для граждан арабских стран, другой – для всех остальных иностранцев.</w:t>
        <w:br/>
        <w:t>          Иностранцы, получившие вид на жительство, обязаны в течение месяца со дня его получения обратиться в Главное управление паспортов и гражданства или в одно из его территориальных подразделений для оформления удостоверения личности, которое становится для них основным документом, удостоверяющим их личность на территории Ливии.</w:t>
        <w:br/>
        <w:t xml:space="preserve">          Ряд специфических особенностей имеет таможенный режим Ливии. </w:t>
      </w:r>
      <w:r>
        <w:rPr>
          <w:b/>
          <w:bCs/>
        </w:rPr>
        <w:t xml:space="preserve">Действует закон, запрещающий ввоз, изготовление и употребление спиртных напитков. </w:t>
      </w:r>
      <w:r>
        <w:rPr/>
        <w:t>Закон распространяется на всех иностранцев, в т.ч. на дипломатический и административно-технический персонал посольств. При обнаружении спиртное ливийской таможней конфискуется.</w:t>
        <w:br/>
        <w:t>          В Ливию также запрещено ввозить продукты из свинины, товары, изготовленные в Израиле, товары фирм, торгующих с Израилем, произведения печати, аудио и видеоматериалы, направленные против существующей власти, а также подрывающие основы нравственности,</w:t>
        <w:br/>
        <w:t>          К числу товаров, запрещенных к вывозу из Ливии, прежде всего относятся товары, импортируемые страной и продаваемые на местном рынке по льготным ценам. В частности, к ним относятся автомобили «Дэу-Нэксия», «Дэу-Нубира», «Мицубиши-Галант», «Ниссан-Максима», «Тойота-Камри»; ковры, изготовленные на местной фабрике г.Бени-Валид и др. продукция.</w:t>
        <w:br/>
        <w:t>          Свободное хождение, обмен, использование любой иностранной валюты в СНЛАД запрещены. Официально ввозимая в страну СКВ при въезде в Ливию должна быть обращена в местную валюту через отделение ЦБ на границе по официальному курсу, действующему на день обмена.</w:t>
        <w:br/>
        <w:t>          Ввоз и вывоз местной валюты для иностранцев запрещен. Практика пользования аккредитивами не получила распространения. Возможность аренды сейфа в банке, как вид услуг, пока не практикуется, кредитные карточки в расчетах не применяются, банкоматы отсутствуют.</w:t>
      </w:r>
    </w:p>
    <w:p>
      <w:pPr>
        <w:pStyle w:val="Normal"/>
        <w:rPr/>
      </w:pPr>
      <w:r>
        <w:rPr>
          <w:rStyle w:val="StrongEmphasis"/>
          <w:rFonts w:cs="Comic Sans MS" w:ascii="Comic Sans MS" w:hAnsi="Comic Sans MS"/>
          <w:sz w:val="18"/>
          <w:szCs w:val="18"/>
        </w:rPr>
        <w:t>9. Экспорт.</w:t>
      </w:r>
      <w:r>
        <w:rPr>
          <w:rFonts w:cs="Comic Sans MS" w:ascii="Comic Sans MS" w:hAnsi="Comic Sans MS"/>
          <w:sz w:val="18"/>
          <w:szCs w:val="18"/>
        </w:rPr>
        <w:br/>
        <w:t>          Нефть в Ливии продолжает оставаться главным источником поступления валютных средств. С 1993 г. ОПЕК в отношении СНЛАД была установлена квота на добычу нефти в размере 1,39 млн.б/д. Ливия была и остается противником увеличения квот ОПЕК на добычу нефти. Так, в середине янв. 1998 г. Ливия призвала ОПЕК отказаться от увеличения квот, отметив при этом, что готова отказаться от своей новой квоты (1,52 млн.б/д.), если остальные члены ОПЕК также пойдут на снижение добычи нефти.</w:t>
        <w:br/>
        <w:t>          В результате действия международных санкций, предпринятых в отношении Ливии в соответствии с резолюциями СБ ООН №731, №748 (1992 г.) и №883 (1993 г.) и запрещающих, в частности, импорт некоторых видов нефтяного оборудования, нефтяная отрасль страны испытывала большие трудности. Увеличение количества добываемой нефти для Ливии весьма проблематично по техническим причинам. К концу 1998 г. экспорт Ливии (95% – это нефть) составил 7,73 млрд.долл., что на 17% меньше по сравнению с 1997 г. К своему прежнему уровню экспорт приблизится, как предполагается, лишь в 1999 г. В 1998 г. валютный дефицит составил 1,9 млрд.долл. (или 15,8% ВНП страны). Правительство страны надеется хотя бы частично компенсировать этот дефицит за счет инокапвложений.</w:t>
        <w:br/>
        <w:t>          Так, несмотря на серьезные политические противоречия с США, в своем телеобращении в марте 1998 г. М.Каддафи призвал нефтяные компании США инвестировать нефтяную и газовую отрасли страны. (Нефтяные компании США прекратили свою работу в Ливии в 1986 г. в результате запрета США вносить инвестиции в энергетический сектор страны. К тому времени в Ливии работало пять нефтяных компаний США, обеспечивавших производство 25% добычи нефти. Триполи, осознавая их значение в экономике страны и не желая сжигать все мосты, вместо того чтобы национализировать капиталы этих компаний, лишь заморозил их.)</w:t>
        <w:br/>
        <w:t>          Большие надежды М.Каддафи возлагает и на Италию – традиционно важнейшего торгового партнера страны. Италия постоянно инвестирует в нефтяную и газовую отрасли ливийской экономики. Особенно возросли инвестиции в 1997 г. в связи с началом работ по осуществлению строительства газопровода в рамках проекта «Аджип». ЦБ Ливии, в свою очередь, объявил о намерении Ливии вложить 500 млн.долл. в различные итальянские компании.</w:t>
        <w:br/>
        <w:t>          В 1997 г. между Ливией и Тунисом подписан контракт о поставке в Тунис 1 млн.т. ливийской сырой нефти и 580 тыс.т. очищенных нефтепродуктов. Стоимость данного проекта – 513 млн.долл.</w:t>
        <w:br/>
        <w:t>          Стремится к укреплению торговых связей с Ливией и Египет. В четвертом квартале 1997 г. между двумя странами был подписан ряд совместных соглашений в экономической и торговой областях.</w:t>
        <w:br/>
        <w:t>          В 1998 г., как ожидает Ливия, Мальта предоставит ей возможности для более активного пользования мальтийскими портовыми мощностями для ремонта ливийских судов.</w:t>
        <w:br/>
        <w:t>          На территории Ливии действуют британские, австрийские, шведские, немецкие и ряд других западноевропейских компаний как в нефтегазовой, так и в других сферах экономики.</w:t>
        <w:br/>
        <w:t>          Ливия в 1998 г. впервые за несколько последних лет имела отрицательный показатель ВНП – минус 0,5%. Уровень инфляции в 1998 г. составил 24%. Усилению инфляции способствует нежелание правительства страны принимать во внимание факт девальвации динара.</w:t>
        <w:br/>
        <w:t>          </w:t>
      </w:r>
      <w:r>
        <w:rPr>
          <w:rFonts w:cs="Comic Sans MS" w:ascii="Comic Sans MS" w:hAnsi="Comic Sans MS"/>
          <w:i/>
          <w:iCs/>
          <w:sz w:val="18"/>
          <w:szCs w:val="18"/>
        </w:rPr>
        <w:t xml:space="preserve">Об отношениях с Германией. </w:t>
      </w:r>
      <w:r>
        <w:rPr>
          <w:rFonts w:cs="Comic Sans MS" w:ascii="Comic Sans MS" w:hAnsi="Comic Sans MS"/>
          <w:sz w:val="18"/>
          <w:szCs w:val="18"/>
        </w:rPr>
        <w:t>Отмечается рост экономической заинтересованности СНЛАД и ФРГ друг в друге. Несколько лет подряд Германия занимае второе место (после Италии) среди стран-импортеров ливийской нефти. В 1997 г. Джамахирия поставила ФРГ 93,5 млн.барр. сырой нефти, на 517,1 млн.дин. (15% всего экспорта). Что касается немецкого импорта в Ливию, то он формируется в основном за счет зерновых, медикаментов, химикатов, стройматериалов, труб, отдельных деталей, оборудования нефтяной промышленности, двигателей, турбин и пр. Доля немецких товаров составлявляет 12,8% от всего импорта Джамахирии и имеет тенденцию к увеличению. С 1997 г. СНЛАД стала вторым по значению торговым партнером ФРГ в Африке. Немцы все активнее начинают проявлять интерес к нефтегазовой отрасли СНЛАД. Так в июне 1997 г. компания МАН выиграла тендер на сооружение участка газопровода Зуэйтина-Бенгази протяженностью в 120 км. Стоимость контракта составляет 60 млн.долл., в качестве подрядчика выступает ливийская «Сирт Ойл Компани». В мае 1998 г. подписано соглашение об экономическом сотрудничестве, предусматривающее создание совместных экономических объединений, развитие отношений в торгово-экономической и промобластях, а также в сферах туризма и услуг.</w:t>
        <w:br/>
        <w:t>          Значительным событием для отношений двух стран стали переговоры в Бонне в середине июня 1998 г. ливийской делегации, возглавляемой минфинансов СНЛАД М.Бейт аль-Малем, с минэкономики, заммининдел и председателем ЦБ ФРГ в продолжение уже имевших место аналогичных контактов в 1997 г. в Триполи. В рамках визита делегации СНЛАД прошло два раунда переговоров по долгу Ливии ФРГ в 200 млн.марок.</w:t>
        <w:br/>
        <w:t>          </w:t>
      </w:r>
      <w:r>
        <w:rPr>
          <w:rFonts w:cs="Comic Sans MS" w:ascii="Comic Sans MS" w:hAnsi="Comic Sans MS"/>
          <w:i/>
          <w:iCs/>
          <w:sz w:val="18"/>
          <w:szCs w:val="18"/>
        </w:rPr>
        <w:t>Ливийско-французские отношения.</w:t>
      </w:r>
      <w:r>
        <w:rPr>
          <w:rFonts w:cs="Comic Sans MS" w:ascii="Comic Sans MS" w:hAnsi="Comic Sans MS"/>
          <w:sz w:val="18"/>
          <w:szCs w:val="18"/>
        </w:rPr>
        <w:t xml:space="preserve"> Одним из приоритетных направлений внешней политики СНЛАД является всестороннее развитие отношений с европейскими государствами Средиземноморья, в том числе Францией. На протяжении нескольких последних лет эта страна стабильно занимает четвертое место среди торговых партнеров Джамахирии.</w:t>
        <w:br/>
        <w:t>          Главной статьей ливийского экспорта во Францию является нефть (60 тыс.б/д.). В условиях действовавшего до недавнего времени режима антиливийских санкций ООН, введенных в 1992-93 гг., французские компании сумели укрепить свои позиции в нефтегазовом секторе СНЛАД. Компания Total в составе европейского консорциума, куда входят также испанская Repsol и австрийская OMV, успешно осуществляет (в рамках EPSA-3 – «Соглашения о разведке и долевом участии в разработке») развитие крупного Мурзукского нефтяного месторождения. К концу 1999 г. здесь планируется добывать до 200 тыс.б/д. Помимо этого, Total является оператором нефтяного поля в Мабруке (15 тыс.б/д.). ELF Aquitaine, в 1996 г. возобновившая работы в Ливии, приступила к освоению нового месторождения на границе с Тунисом, запасы нефти которого оцениваются в 100-150 млн.барр. ELF уже осуществила бурение первой скважины, и в 2001 г. намерена начать здесь промышленную добычу. Помимо участия непосредственно в нефтедобыче, французы рассматривают возможности для диверсификации сфер своих капвложений в Джамахирии, где перспективными им представляются коммунальная инфраструктура и нефтепереработка. Компания Suez-Lyonnaise des eaux подписала технический протокол с Генеральной водной компанией Ливии по сооружению опреснительной станции в Триполи. Соглашение стало результатом поездки в Париж в конце лета 1998 г. минпланирования СНЛАД Д.Тальхи. Он также встречался с представителями французских корпораций, работающих в секторе водных ресурсов, и обсуждал с ними ряд инвестиционных проектов, подчеркнув, что в последующие несколько лет его страна намерена вложить 2,5 млрд.долл. в развитие отечественной инфраструктуры.</w:t>
        <w:br/>
        <w:t>          В 1998 г. общий товарооборот между двумя странами неожиданно ощутимо снизился. Французский импорт из Ливии составил 1,8 млрд.франков (в 1997 г. – 2,8 млрд.), а экспорт – 1,8 млрд.франков (годом ранее – 2,08 млрд). В нояб. 1998 г. Ливия объявила о прекращении практики импорта продовольственных и промышленных товаров из Франции. Демарш ливийцев был вызван их крайним неудовольствием по поводу неучастия во французско-африканском саммите, который проходил в Париже и куда Джамахирию «забыли» пригласить. Следует отметить, что подобные ливийские демонстрации носят в основном пропагандистский характер, подтверждением чему служит «реабилитация» французской продукции в 1999 г.</w:t>
        <w:br/>
        <w:t>          По-настоящему серьезной острой проблемой, омрачавшей до недавнего времени двусторонние отношения, было «дело ЮТА» – катастрофа в 1989 г. самолета французской авиакомпании, в результате которой погибло 170 человек. Причастность ливийских граждан к этому теракту в свое время спровоцировала создание «западной тройки» (США, Великобритания, Франция), выступавшей в отношении Джамахирии с единых позиций и блокировавшей ее участие в политической жизни средиземноморского региона. Однако если англосаксы с самого начала настаивали на выдаче им двоих подозреваемых по «делу Локерби», то Франция избрала другую тактику и предпочла провести заочный судебный процесс, который состоялся в марте 1999 г. в Париже. В итоге 6 ливийцев (среди них А.Сенусси, зять М.Каддафи) были признаны виновными в совершении убийства посредством осуществления теракта и приговорены (заочно) к пожизненному тюремному заключению, при этом ордера на их арест переданы в Интерпол. Тем не менее, Париж по-прежнему не настаивает на выдаче осужденных, осознавая, что педалирование этой темы повлечет за собой лишь резкую отповедь со стороны М.Каддафи. Ливийский лидер, в свою очередь, неоднократно делал заявления о готовности выплатить компенсацию родственникам жертв катастрофы. Еще в 1996 г. французский судья Ж.-Л.Брюгьер посетил Триполи и произвел допрос ряда ливийских официальных лиц в связи с «делом ЮТА». Кроме того, ему была предоставлена возможность ознакомиться с документами из архивов спецслужб Ливии. Позднее, в 1998 г., судья отметил содействие, которое оказывалось ему со стороны ливийских властей. Учитывая эти обстоятельства, французское руководство считает, что СНЛАД в достаточной степени выполнила требования о конструктивном сотрудничестве по «делу ЮТА», содержащиеся в резолюциях СБ ООН.</w:t>
        <w:br/>
        <w:t xml:space="preserve">          Успешное начало разблокирования «локербийского кризиса», приостановка воздушного эмбарго и других антиливийских санкционных мер способны оказать положительное воздействие на темпы развития ливийско-французских отношений. В Париже пристально следят за </w:t>
      </w:r>
      <w:r>
        <w:rPr>
          <w:rFonts w:cs="Comic Sans MS" w:ascii="Comic Sans MS" w:hAnsi="Comic Sans MS"/>
          <w:b/>
          <w:bCs/>
          <w:sz w:val="18"/>
          <w:szCs w:val="18"/>
        </w:rPr>
        <w:t xml:space="preserve">резко возросшей внешнеполитической активностью М.Каддафи, стремящегося сделать Триполи «третьим Римом» миротворческого процесса на Африканском континенте, </w:t>
      </w:r>
      <w:r>
        <w:rPr>
          <w:rFonts w:cs="Comic Sans MS" w:ascii="Comic Sans MS" w:hAnsi="Comic Sans MS"/>
          <w:sz w:val="18"/>
          <w:szCs w:val="18"/>
        </w:rPr>
        <w:t>где у Франции имеются свои многолетние, многоплановые интересы. В начале июня 1999 г. Ливию посетил личный эмиссар президента Франции Ж.Ширака, советник по африканским вопросам М.Дюпуш. Он встретился с М.Каддафи, обсудив с ним ливийские мирные инициативы по урегулированию конфликтов в Африке. Ему было передано послание от Ж.Ширака, в котором высказывалась поддержка упомянутых инициатив и готовность к сотрудничеству для их осуществления. Директор Парижского института арабского мира М.Кабана в ходе своего пребывания в Триполи обсудил с руководством МИД (О.Мунтасером и А.А.Трейки) широкий спектр контактов в области культуры. Было подписано рамочное соглашение, предусматривающее организацию в 2001 г. в Париже, а затем и других европейских столицах выставки культурных, исторических и научных достопримечательностей Джамахирии. Цель мероприятия – показать миру Ливию во всем многообразии.</w:t>
        <w:br/>
        <w:t>          </w:t>
      </w:r>
      <w:r>
        <w:rPr>
          <w:rFonts w:cs="Comic Sans MS" w:ascii="Comic Sans MS" w:hAnsi="Comic Sans MS"/>
          <w:i/>
          <w:iCs/>
          <w:sz w:val="18"/>
          <w:szCs w:val="18"/>
        </w:rPr>
        <w:t xml:space="preserve">Ливийско-испанские отношения. </w:t>
      </w:r>
      <w:r>
        <w:rPr>
          <w:rFonts w:cs="Comic Sans MS" w:ascii="Comic Sans MS" w:hAnsi="Comic Sans MS"/>
          <w:b/>
          <w:bCs/>
          <w:sz w:val="18"/>
          <w:szCs w:val="18"/>
        </w:rPr>
        <w:t xml:space="preserve">Испания </w:t>
      </w:r>
      <w:r>
        <w:rPr>
          <w:rFonts w:cs="Comic Sans MS" w:ascii="Comic Sans MS" w:hAnsi="Comic Sans MS"/>
          <w:sz w:val="18"/>
          <w:szCs w:val="18"/>
        </w:rPr>
        <w:t xml:space="preserve">на протяжении нескольких последних лет стабильно </w:t>
      </w:r>
      <w:r>
        <w:rPr>
          <w:rFonts w:cs="Comic Sans MS" w:ascii="Comic Sans MS" w:hAnsi="Comic Sans MS"/>
          <w:b/>
          <w:bCs/>
          <w:sz w:val="18"/>
          <w:szCs w:val="18"/>
        </w:rPr>
        <w:t xml:space="preserve">занимает наряду с Великобританией, третье место (после Италии и ФРГ) среди торговых партнеров Ливии, </w:t>
      </w:r>
      <w:r>
        <w:rPr>
          <w:rFonts w:cs="Comic Sans MS" w:ascii="Comic Sans MS" w:hAnsi="Comic Sans MS"/>
          <w:sz w:val="18"/>
          <w:szCs w:val="18"/>
        </w:rPr>
        <w:t>закупая ежегодно около 10% экспортируемой ливийской нефти, нефтепродуктов и природного газа (в 1997 г. – на 853 млн.долл.). В 1998 г. Испания предприняла активные шаги к углублению этой позитивной тенденции. В марте премьер-министр Испании направил М.Каддафи послание, в котором подтверждалось стремление развивать политический диалог, а также взаимовыгодные экономические связи с Ливией. Месяцем ранее состоялся визит в Триполи заммининдел Испании по международному сотрудничеству (первый с 1991 г. визит высокопоставленного испанского чиновника в Ливию). В ходе переговоров была выражена заинтересованность Испании в увеличении ее экспорта (в основном, продовольствие) в Джамахирию, в 1997 г. составлявшего 153,6 млн.долл. Обсуждалась также проблема ливийской задолженности в 110 млн.долл., существующей с 1980 г. (испанские кредиторы – это главным образом различные строительные фирмы и корпорации).</w:t>
        <w:br/>
        <w:t>          Ливийцы намерены предложить новые, более выгодные условия в рамках EPSA-3(«соглашения о разработке и долевом участии в производстве») для испанской нефтяной компании Repsol, которая активно работает в Ливии, являясь оператором месторождения нефти на юге страны производительностью 75 тыс.б/д. Вместе с австрийской OMV и французской Total, Repsol владеет 25% акций концессии (остальная часть принадлежит ливийской государственной Национальной нефтяной корпорации). Repsol также подписано соглашение об исследовании и разработке еще двух месторождений в Мурзуке площадью в 23 тыс.кв.км., где ей будет принадлежать 32% акций. Помимо участия непосредственно в нефтедобыче, испанцы рассматривают возможности для диверсификации сфер капвложений в Ливию, где перспективными им представляются нефтепереработка и дорожно-транспортная инфраструктура. С целью стимулировать дальнейшее развитие взаимовыгодного партнерства минэнергетики СНЛАД в июле 1998 г. выезжал в Мадрид, где по результатам его переговоров с министром промышленности и минеральных ресурсов Испании был подписан двусторонний договор о поддержке и укреплении сотрудничества в нефтегазовом секторе, в сфере нефтепереработки, энергетики и минеральных ресурсов.</w:t>
        <w:br/>
        <w:t>          </w:t>
      </w:r>
      <w:r>
        <w:rPr>
          <w:rFonts w:cs="Comic Sans MS" w:ascii="Comic Sans MS" w:hAnsi="Comic Sans MS"/>
          <w:i/>
          <w:iCs/>
          <w:sz w:val="18"/>
          <w:szCs w:val="18"/>
        </w:rPr>
        <w:t xml:space="preserve">Отношения со странами АТР. </w:t>
      </w:r>
      <w:r>
        <w:rPr>
          <w:rFonts w:cs="Comic Sans MS" w:ascii="Comic Sans MS" w:hAnsi="Comic Sans MS"/>
          <w:sz w:val="18"/>
          <w:szCs w:val="18"/>
        </w:rPr>
        <w:t>Ливийское руководство стремится развивать отношения практически со всеми странами этого региона. Идеологическая основа этих отношений была заложена М.Каддафи, неоднократно в своих публичных заявлениях и посланиях подчеркивавшего возрастающую роль в мире Китая (особенно в контексте идеи о многополярном мире), Японии, других бурно развивающихся государств региона.</w:t>
        <w:br/>
        <w:t>          Китаю отведена роль лоббиста политических интересов Триполи в СБООН, связанных с санкционной проблематикой; Ю. Корее и в определенной степени Японии – важных торгово-экономических партнеров в регионе. Другие государства АТР привлекают Ливию как поставщики дешевой рабочей силы (КНДР, Филиппины, Таиланд), и в какой-то степени в контексте общности религиозных интересов (Малайзия и Индонезия). Вьетнам, Лаос и Камбоджа выглядят здесь явными аутсайдерами по всем показателям.</w:t>
        <w:br/>
        <w:t xml:space="preserve">          В 1998 г. в Ливии побывали только две китайские делегации: парламентская (в окт.) и от Общества китайско-ливийской дружбы (в нояб.). Запланированная на конец года очередная сессия МПК на уровне министров экономики так и не состоялась. Годовой товарооборот между двумя странами снизился в 1998 г. на 30%, составив 70 млн.долл. (в основном из-за падения цен на нефть). Традиционные статьи китайского экспорта (продукты питания, одежда и дешевая электроника) сохраняются без существенных изменений. </w:t>
      </w:r>
      <w:r>
        <w:rPr>
          <w:rFonts w:cs="Comic Sans MS" w:ascii="Comic Sans MS" w:hAnsi="Comic Sans MS"/>
          <w:b/>
          <w:bCs/>
          <w:sz w:val="18"/>
          <w:szCs w:val="18"/>
        </w:rPr>
        <w:t>На проекте ВИР работают несколько тысяч китайских специалистов.</w:t>
      </w:r>
      <w:r>
        <w:rPr>
          <w:rFonts w:cs="Comic Sans MS" w:ascii="Comic Sans MS" w:hAnsi="Comic Sans MS"/>
          <w:sz w:val="18"/>
          <w:szCs w:val="18"/>
        </w:rPr>
        <w:br/>
        <w:t>          В последние годы наиболее заметной сферой ливийско-южнокорейского сотрудничества является сооружение амбициозного проекта ВИР, где главным подрядчиком выступал консорциум «Донг А». Он осуществил реализацию 1-й и 2-й очередей этой «стройки века». Сумма контрактов составила 3,5 и 4,6 млрд.долл., соответственно. Предполагалось, что контракт на сооружение 3-ей и 4-й очередей ВИР будет также предоставлен «Донг А» (общая стоимость – 10 млрд.долл.). Ливийцы, из-за нехватки валютных средств, были вынуждены изменить планы реализации 3-ей и 4-й очередей стройки с целью минимизации расходов. Аналогичная ситуация стала складываться и с участием иностранной рабочей силы в реализации этого проекта (всего около 14 тыс.чел.; из них порядка 1,5 тыс.чел. – южные корейцы). Местные власти приняли решение в целях экономии привлечь к работе на ВИР ливийских граждан, причем их количество не должно быть менее 50% от общего числа занятых на стройтельстве.</w:t>
        <w:br/>
        <w:t>          Уменьшение притока нефтедолларов в ливийскую казну привело к снижению объема традиционного южно-корейского экспорта в Джамахирию (текстиль, радиоэлектроника), что частично было компенсировано поставкой сюда 15 тыс. легковых автомобилей «Нубира» по единовременному контракту с фирмой «Дэу». Благодаря именно этой сделке товарооборот между PK и СНЛАД в 1998 г. составил почти 200 млн.долл. (в 1997 г. товарооборот между двумя странами оценивался в 175 млн.долл., причем автомобили тогда не поставлялись).</w:t>
        <w:br/>
        <w:t>          Ю. Корея, несмотря на имеющиеся трудности, нацелена в перспективе на продолжение и развитие экономсотрудничества со СНЛАД. В Ливии действуют 15 компаний этой страны, открыты представительства трех крупнейших из них: «Хюндай», «Дэу» и «Донг А». Качественно новым моментом является подписанное в середине 1998 г. соглашение о сооружении в Джамахирии линии по сборке легковых машин «Дэу». Предполагаемая мощность беспрецендентного для Ливии производства – 20 тыс. автомобилей в год.</w:t>
        <w:br/>
        <w:t>          В 1997 г. Японии удалось занять третье место среди стран, экспортирующих свою продукцию в Ливию, уступив только Италии и ФРГ и обойдя даже РК. Такой «прорыв» стал возможен благодаря поставкам в СНЛАД по единовременным контрактам легковых автомобилей «Мицубиси» и «Ниссан» в количестве более 27 тыс.шт., что обеспечило порядка 50% всего годового товарооборота между двумя странами (в 1997 г. 500 млн.долл.). Другими основными статьями японского экспорта в Джамахирию явились стальные трубы и радиоэлектроника. В том же 1997 г. Япония продала Ливии нефтяной танкер.</w:t>
        <w:br/>
        <w:t>          В начале 1998 г. ситуация в двусторонних отношениях несколько изменилась, когда Япония поддержала американские воздушные рейды против Ирака (фев.). Правительство Ливии ответило введением бойкота на импорт японских товаров – все госкомпании СНЛАД отменили свои заказы на японскую продукцию.</w:t>
        <w:br/>
        <w:t>          Для отношений Ливии с КНДР характерен постоянный политический диалог. Сев. Корея последовательно выступает в поддержку позиции СНЛАД по «делу Локерби» и призывала к снятию антиливийских санкций. В авг. 1998 г. здесь с визитом был заммининдел этой страны, подписавший с ливийской стороной межправительственное соглашение о сотрудничестве. В нояб. Ливию посетил министр внешней торговли КНДР, который принял участие в 13-й сессии совместной МПК в качестве сопредседателя. Подписан протокол переговоров о сотрудничестве в сферах экономики, торговли, науки, техники и культуры. В ходе работы МПК обсуждалась (безуспешно) также проблема задолженности Джамахирии за построенные северокорейскими строителями рыболовецкие порты в г.г. Сирт и Аль-Бейда.</w:t>
        <w:br/>
        <w:t>          Малайзия поддерживает Ливию по «делу Локерби» в контексте резолюций ЛАГ, ОИК, ДН, ОАЕ, последовательно выступает против закона д’Амато, ограничивающего деятельность в Ливии иностранных нефтяных компаний. В конце мая 1998 г. заммининдел СНЛАД С.М.Муджбир в рамках своего азиатского турне посетил Куала-Лумпур. Он передал малайзийскому премьер-министру, другим политическим и религиозным деятелям приглашения принять участие в исламском фестивале в г.Аль-Бейда, приуроченном к празднованиям по случаю дня рождения пророка Мухаммеда (всего на праздник приехали 34 религиозных и политических деятеля этой страны).</w:t>
        <w:br/>
        <w:t>          В 1997 г. товарооборот между двумя странами достиг 10 млн.долл. и имеет тенденцию к росту. Джамахирия продает Малайзии углеводороды, которые являются практически единственной статьей ливийского экспорта в эту страну. Малайзийская нефтяная компания «Петронас» совместно с саудовской «Нимр Петролеум Компани» подписала в начале 1997 г. соглашение типа «продакшн-шеринг» с ливийской ННК и тунисской «Энтерприз д’активите петрольер» на бурение трех нефтяных скважин на совместном ливийско-тунисском месторождении «7 нояб.». Стоимость контракта – 30 млн.долл. «Петронас» также проявляет интерес к покупке у СНЛАД сырой нефти с последующей ее переправкой танкерами на НПЗ в Малайзии.</w:t>
        <w:br/>
        <w:t>          Ливийцы закупили в 1998 г. опытную партию малайзийских легковых автомобилей марки «Протон» (20 шт.), собираемых по лицензии фирмы «Мцубиси», которые значительно дешевле японских аналогов.</w:t>
        <w:br/>
        <w:t>          В настоящий момент ливийско-филиппинские отношения не отличаются высокой динамикой, как это было в 70-80 гг. Причина – неурегулированность проблемы задолженности ливийской стороны, не оплатившей Филиппинам выполненные контракты на сооружение здесь мостов, дорожных развязок и пр. (порядка 200 млн.долл.). В течение последних нескольких лет М.Каддафи выступал в качестве посредника между президентом Филиппин и оппозиционным Национальным движением освобождения Моро. Торговля между двумя странами практически отсутствует. В СНЛАД работают 15 тыс. филиппинских граждан, из них на проекте ВИР занято 1200 чел. Остальные – в основном медсестры, которые в скором времени собираются покинуть Джамахирию из-за низкого уровня зарплаты и плохих жилищных условий.</w:t>
        <w:br/>
        <w:t>          Отношения СНЛАД с Вьетнамом заметного развития не получили. Годовой товарооборот между двумя странами составляет 10 млн.долл. Вьетнамский экспорт в Ливию формируется в основном за счет поставок кофе, чая, риса и консервированного тунца. В Джамахирии на строительстве объектов системы ВИР работают порядка 2000 вьетнамских рабочих. В фев. 1998 г. состоялась 8-я сессия совместной МПК по сотрудничеству</w:t>
      </w:r>
    </w:p>
    <w:p>
      <w:pPr>
        <w:pStyle w:val="Style15"/>
        <w:rPr/>
      </w:pPr>
      <w:r>
        <w:rPr>
          <w:rStyle w:val="StrongEmphasis"/>
          <w:rFonts w:cs="Comic Sans MS" w:ascii="Comic Sans MS" w:hAnsi="Comic Sans MS"/>
          <w:sz w:val="18"/>
          <w:szCs w:val="18"/>
        </w:rPr>
        <w:t>10. Соседи.</w:t>
      </w:r>
      <w:r>
        <w:rPr/>
        <w:br/>
        <w:t>          </w:t>
      </w:r>
      <w:r>
        <w:rPr>
          <w:i/>
          <w:iCs/>
        </w:rPr>
        <w:t>Отношения с Египтом.</w:t>
      </w:r>
      <w:r>
        <w:rPr/>
        <w:t xml:space="preserve"> Триполи заинтересован во вложении своих нефтедолларов в экономику Египта, нуждается в дешевых египетских товарах, которые поступают в систему госраспределителей для небогатых ливийцев. </w:t>
      </w:r>
      <w:r>
        <w:rPr>
          <w:b/>
          <w:bCs/>
        </w:rPr>
        <w:t xml:space="preserve">Около миллиона египетских граждан трудятся в Ливии, </w:t>
      </w:r>
      <w:r>
        <w:rPr/>
        <w:t>обеспечивая нормальное функционирование целых отраслей ливийской экономики. Триполи настойчиво требует сокращения численности египтян, особенно работающих без официально зарегистрированных контрактов. Беспокойство вызывает в Каире и намерение ливийцев еще больше изменить процент зарплаты египтян, конвертируемой по официальному курсу. Нерешенной остается ситуация с ливийским долгом Каиру 1,4 млрд.долл. (в основном это долг ливийских компаний перед египетскими фирмами за период с 1970 по 1989 гг.). Существует и незначительная задолженность египтян Триполи. Джамахирия в свойственной ей манере мотивирует невозможность решения этой проблемы режимом антиливийских санкций.</w:t>
        <w:br/>
        <w:t xml:space="preserve">          В ходе встречи М.Каддафи с Х.Мубараком в г.Тобрук в июне 1997 г. в рамках V сессии ливийско-египетской МПК по сотрудничеству «достижение экономической интеграции» Ливии и Египта было объявлено приоритетной задачей. Мощный импульс отношениям в материальной сфере придала и </w:t>
      </w:r>
      <w:r>
        <w:rPr>
          <w:b/>
          <w:bCs/>
        </w:rPr>
        <w:t xml:space="preserve">VI сессия МПК в июне 1999 г. в Каире, в работе которой приняли участие 10 ливийских министров. </w:t>
      </w:r>
      <w:r>
        <w:rPr/>
        <w:t>Среди основных магистральных направлений экономвзаимодействия можно выделить энергетику и нефтехимию. Подписано соглашение о строительстве нефтепровода для доставки ливийской нефти из Тобрука в Александрию пропускной мощностью 100-150 тыс.б/д (5-7,5 млн.т. в год). Нефть будет перерабатываться на египетских НПЗ или же будет сооружен совместными усилиями завод в Александрии. Готовая же продукция пойдет на египетский рынок и будет экспортироваться в третьи страны. Протяженность нефтепровода составит 662 км., из них 167 – по ливийской территории. Планируется также и строительство газопровода мощностью 3-5 млрд.куб.м. в год, по которому египетский газ будет поступать в Ливию. K концу 1999 г. было запланировано открытие 120 бензоколонок совместной египетско-ливийской компании «Тамойл»; общая стоимость данного проекта составит 250 млн.долл. Планируется, что ливийская сторона возьмет на себя 90% объема финансирования. Первые 4 АЭС были открыты в Египте в конце 1997 г.</w:t>
        <w:br/>
        <w:t>          В ходе VI сессии МПК по сотрудничеству, состоявшейся в Каире в июне 1999 г., стороны договорились продолжить работу по объединению энергосистем двух стран. Для этого предполагается построить ЛЭП (400-500 кв.) между Тобруком и Ас-Салумом (АРЕ). Национальная корпорация железных дорог Египта и ливийское правительство достигли договоренности относительно подготовки документации по проекту строительства железной дороги от Тобрука до Ас-Саума. Идут разработки, связанные с началом реализации проекта строительства дороги от Куфры до Асуана.</w:t>
        <w:br/>
        <w:t>          Ливия занимает третье место по объему инвестиций в Египте среди арабских стран (10% всех иноинвестиций в египетскую экономику). В течение ближайших 5 лет ливийские инвесторы намерены увеличить свои вложения на 900 млн.долл. В 1997 г. были созданы 4 ливийско-египетские СПс общим капиталом в 900 млн.долл.: холдинговая компания (200 млн.долл.) с участием Арабского банка недвижимости, египетских и ливийских инвесторов, которая займется продвижением проектов в области туризма и недвижимости; компания по сборке автомобилей (300 млн.долл.) с планируемой производственной мощностью 100 тыс. автомобилей в год (60% стоимости проекта будет покрыто за счет частных инвесторов, а 40% – за счет правительств); компания по осуществлению жилищного строительства в СНЛАД (300 млн.долл.), которая должна построить 60 тыс. квартир; компания по обеспечению морского сообщения между портами Ливии и Египта и строительству гостиничного комплекса на востоке Триполи (100 млн.долл.).</w:t>
        <w:br/>
        <w:t>          Динамично развивается и внешняя торговля между двумя странами. Так в 1997 г. товарооборот составил 227 млн.долл. (в 1996 г. – 187 млн.долл.). Основную часть египетского экспорта составляет продукция сельского хозяйства (кукуруза, рис), товары пищепрома, а также текстиль, одежда, кожа, химикаты и лекарства. Ливия поставляет в Египет продукцию меткомбината в Мисурате, удобрения и продукцию нефтехимии. Не входя по объему экспортно-импортных операций в число основных партнеров Ливии, АРЕ играла чрезвычайно важную роль «коридора» для доставки в Ливию различного рода грузов, в т.ч. продукции, попадающей под действие международных антиливийских санкций, в частности, запчастей для гражданских самолетов.</w:t>
        <w:br/>
        <w:t>          </w:t>
      </w:r>
      <w:r>
        <w:rPr>
          <w:i/>
          <w:iCs/>
        </w:rPr>
        <w:t xml:space="preserve">Отношения со странами Магриба. </w:t>
      </w:r>
      <w:r>
        <w:rPr/>
        <w:t>Продвинутые отношения Ливии в политической сфере со странами Магриба, прежде всего с Тунисом и Марокко, способствуют наращиванию торгово-экономического сотрудничества.</w:t>
        <w:br/>
        <w:t>          Триполи заинтересован во вложении своих капиталов в динамично развивающуюся экономику Туниса. Тунисские и марокканские рабочие обеспечивают функционирование ряда отраслей ливийской экономики. В Ливии находится порядка 60 тыс. марокканцев (из них 10 тыс. по госконтрактам) и 40 тыс. тунисцев (свыше 90% частным образом). Недорогие и достаточно качественные марокканские и тунисские товары пользуются большим спросом на внутреннем ливийском рынке.</w:t>
        <w:br/>
        <w:t>          В 1997 г. по объему товарооборота с Ливией (700 млн.долл.) Тунис обогнал Египет. Марокко по этому показателю существенно уступает Тунису (1997 г. – 166 млн.долл.), но также входит в число основных ливийских партнеров. Что же касается Алжира и Мавритании, то внешняя торговля Ливии с этими государствами (т/о в 1997 г. соответственно 2,5 и 1,5 млн.долл.) не получила должного развития в силу сложных политических отношений и схожей структурой экономики (Алжир) и отдаленности наряду с низким уровнем развития экономики (Мавритания).</w:t>
        <w:br/>
        <w:t>          В условиях действия антиливийских международных санкций Тунис служил для Джамахирии основным «окном» во внешний мир. Остров Джерба, расположенный в 300 км. от ливийской столицы, приобрел стратегическое значение: через его международный аэропорт, по данным протокольного департамента МИД СНЛАД, в Ливию прибывает до 95% всех иностранных делегаций.</w:t>
        <w:br/>
        <w:t>          Тунис заметно выделялся среди арабских стран, неизменно выступая в ООН и в крупнейших региональных организациях за снятие с Ливии международных санкций. В Триполи рассчитывают на тунисскую поддержку и в вопросе содействия подключению Ливии к евро-средиземноморскому диалогу.</w:t>
        <w:br/>
        <w:t>          Стороны, принимая во внимание ситуацию в Алжире, активно взаимодействуют в сфере безопасности, координируя усилия по борьбе с исламским фундаментализмом и незаконным обращением наркотиков.</w:t>
        <w:br/>
        <w:t>          В то же время ливийцы ревниво наблюдают за набирающим силу развитием партнерских отношений Туниса с ЕС, предостерегают своего соседа относительно плана ряда западноевропейских стран создать силы быстрого реагирования с зоной действия, включающей Южное Средиземноморье. В СНЛАД с беспокойством восприняли намерение США способствовать созданию магрибинского общего рынка без участия в нем Ливии.</w:t>
        <w:br/>
        <w:t>          17 авг. 1998 г. Триполи с однодневным визитом посетил президент З.Бен Али. В период с 19 по 22 окт. 1998 г. М.Каддафи провел краткий реабилитационный период в г.Таузер (первая и единственная зарубежная поездка лидера после получения травмы бедра в июле 1998 г.). Триполи и Тунис практически ежемесячно посещают представители различных министерств и ведомств.</w:t>
        <w:br/>
        <w:t>          Согласно подписанному в начале 1997 г. соглашению, Ливия поставила в тот год Тунису на 250 млн.долл. 100 тыс.т. сжиженного газа, 130 тыс.т. керосина и сырую нефть из расчета 10 гыс.б/д. Тунисская сторона компенсировала это встречными поставками широкого ассортимента продовольственных, потребительских и промтоваров на эквивалентную сумму. Цены определялись из расчета мировых. Данное соглашение весьма выгодно обеим сторонам, т.к. благодаря ему Тунис получил надежный источник снабжения энергоносителями, а Ливия товары, которые пользуются спросом на внутреннем рынке и активно используются в системе ливийских госраспределителей. Стороны запланировали ежегодно увеличивать объем товарооборота на 15%. В этих целях была расширена номенклатура товаров, не облагаемых таможенными пошлинами. Однако резкое падение цен на нефть на мировом рынке и сокращение поступлений нефтедолларов в госказну СНЛАД (бюджеты ливийских министерств были секвестированы в размере до 40%) не позволили увеличить показатели торговли, как это планировалось. Тем не менее объем товарооборота в 1998 г. сторонам удалось удержать на уровне 1997 г.(570 млн.долл.).</w:t>
        <w:br/>
        <w:t>          Важным инструментом связей между СНЛАД и Тунисом в материальной сфере является работа Высшей комиссии по наблюдению за сотрудничеством (МПК по сотрудничеству). Ее XI сессия состоялась в фев. 1998 г. в Тунисе, а ХII – в ливийской столице 17-18 фев. 1999 г. Сопредседателями МПК являются премьер-министры двух стран. В рамках МПК функционируют 11 отраслевых комитетов: по экономике и финансам; промышленности и минресурсам; торговле; энергетике; предпринимателей и инвесторов; по унификации законодательства; сельскому хозяйству; социальным проблемам; рыбным ресурсам; по делам молодежи, народных и профсоюзных организаций; вопросам здравоохранения. Данные комитеты под председательством отраслевых министров проводят свои заседания в зависимости от необходимости несколько раз в год.</w:t>
        <w:br/>
        <w:t>          Основным направлением экономвзаимодействия двух стран является энергетика. Проект объединения энергосистем Ливии и Туниса начинает принимать конкретные очертания. Предполагается, что уже в скором времени под совместным руководством Генеральной электрической компании Ливии и Тунисского общества по электричеству и газу может начаться строительство ЛЭП, 570 км. которой пройдет по территории Туниса, а 30 км. – по территории Ливии. Для подрядных фирм, среди которых основными претендентами считаются немецкая «Сименс» и индийская «КЕС интернешнл», предложено два отдельных контракта: по ЛЭП и по подстанциям. В финансировании проекта примет участие также Арабский фонд экономического и социального развития (центральный офис в Кувейте).</w:t>
        <w:br/>
        <w:t>          В 1999 г. саудовская нефтекомпания «Нимр» приступила к сейсмическим исследованиям на совместном ливийско-тунисском нефтяном месторождении «7 ноября», на континентальном шельфе в заливе Габес. Ранее «Нимр» и малазийская «Петронас» подписали соглашение о добыче нефти (на условиях раздела продукции) с ливийской ННК и Enterprise Tunisienne d’Activites Petrolieres. За последние месяцы стороны несколько продвинулись и в вопросе строительства газопровода Ливия-Тунис (хотя оно еще не начато). С его помощью Тунис получит доступ к ливийскому газу, за который он как и за нефть и нефтепродукты сможет расплачиваться своими товарами, а Ливия через систему тунисских газопроводов выйдет на потребителей в Европе.</w:t>
        <w:br/>
        <w:t>          В ходе визита премьер-министра Туниса в Триполи в авг. 1998 г. было достигнуто соглашение о совместном производстве новых видов удобрений на базе местных компонентов. Стороны изучают возможность создания холдинговой компании. В Триполи планируется открыть отделение тунисско-ливийского банка развития (цeнтpaльный офис в Тyниcе), а его деятельность должна быть существенно изменена и улучшена с целью более эффективного содействия сотрудничеству в экономсфере.</w:t>
        <w:br/>
        <w:t>          Ливия заинтересована в инвестициях в экономику Туниса. Если в 1994 г. ливийский капитал полностью или частично контролировал лишь 10 объектов с объемом капвложений в 5 млн.долл., то в 1998 г. уже 24 объекта с объемом инвестиций в 24 млн.долл.</w:t>
        <w:br/>
        <w:t>          По данным посольства Туниса в Триполи, в Джамахирии находится около 40 тыс. граждан этой страны, которые заняты в основном в сфере услуг и торговле, особенно «челночной». Ею занимаются также и небогатые ливийцы. Растет поток ливийских граждан, посещающих Тунис в качестве туристов. Так, с 1.01.1998 г. по 30.06.1998 г. эту страну посетило более 425 тыс.чел. (рост по сравнению с тем же периодом 1997 г. – 32%).</w:t>
        <w:br/>
        <w:t>          Несмотря на благоприятную ситуацию в экономсвязях между двумя государcтвами, существует и ряд сложностей. Одна из них – проблема ливийского долга (40 млн.долл.),который возник за годы действия воздушного эмбарго. Приобретая билеты у тунисской авиакомпании, ливийские ведомства систематически задерживают платежи. Туниссцы сетуют также на то, что Триполи не предпринимает более энергичных мер по реализации крупных совместных проектов.</w:t>
        <w:br/>
        <w:t>          </w:t>
      </w:r>
      <w:r>
        <w:rPr>
          <w:i/>
          <w:iCs/>
        </w:rPr>
        <w:t xml:space="preserve">Отношения с Мальтой. </w:t>
      </w:r>
      <w:r>
        <w:rPr/>
        <w:t>Долгое время практически все связи Триполи с внешним миром осуществлялись двумя путями: автотрассой до Туниса (750 км.) или паромом до Мальты (12 часов в пути) и далее самолетами.</w:t>
        <w:br/>
        <w:t>          В зависимости от времени года от 500 до 1000 ливийцев ежедневно выбирают второй путь и, таким образом, Мальта играет роль основной перевалочной базы для ливийских бизнесменов, студентов и туристов. Даже с открытием в конце июля 1998 г. паромной линии Триполи-Катания (Италия) ключевое значение Мальты в обеспечении связи ливийцев с внешним миром практически не изменилось.</w:t>
        <w:br/>
        <w:t xml:space="preserve">          В основе же внешнеэкономических отношений обеих стран лежит не столько преимущество географического соседства, сколько определенная взаимодополняемость экономик Ливии и Мальты. Мальта заинтересована в сохранении особых отношений с Ливией, т.к. она получает по преференциальным ценам нефть и продукты ее переработки для собственного потребления и для реэкспорта, а также солидную инвестиционную подпитку ежегодно в размере 10 млн.долл. через ливийскую инвестиционную компанию «Лафико». </w:t>
      </w:r>
      <w:r>
        <w:rPr>
          <w:b/>
          <w:bCs/>
        </w:rPr>
        <w:t>Общая сумма ливийских инвестиций на Мальте оценивается в 2 млрд.долл.</w:t>
      </w:r>
      <w:r>
        <w:rPr/>
        <w:br/>
        <w:t>          Ливийцы также заинтересованы в развитии партнерства с Мальтой не только с учетом упомянутой специфики этой страны в условиях санкционного режима ООН, но и с точки зрения использования особенностей мальтийского законодательства, создающих льготные условия для осуществления финансовых операций через офшорные фирмы и банки.</w:t>
        <w:br/>
        <w:t>          Мальтийско-ливийские отношения имеют солидную правовую базу. Заключено свыше 100 соглашений и протоколов в области поставок нефти и нефтепродуктов, совместных инвестиций, транспорта, связи, промышленности, торговли, науки и культуры. В течение последних лет подписаны соглашения о развитии туризма, о сотрудничестве в банковской сфере, о взаимодействии между правоохранительными органами двух стран в борьбе с наркобизнесом и контрабандой. Активно работает мальтийско-ливийская комиссия по торгово-экономическому сотрудничеству, которая отслеживает и в необходимых случаях корректирует ход выполнения двусторонних договоренностей и контрактов. Действует также Ливийско-мальтийская торговая палата.</w:t>
        <w:br/>
        <w:t>          На острове функционирует внушительная сеть как смешанных, так и чисто ливийских компаний. Их присутствие особенно заметно в частном гостинично-рекреационном бизнесе. Ливийский капитал, которому принадлежит один из лучших 5-звездочных отелей Мальты «Джерма Палас», контролирует мальтийскую гостиничную группу «Коринтия» и через нее скупает гостиницы в других странах (в 1998 г., например, в Праге куплены гостиницы «Форум» и «Панорама»). «Коринтия» владеет 21 гостиницей на Мальте, в Тунисе, Венгрии, Чехии, строит пятизвездочную гостиницу в центре Триполи (сметная стоимость 9 млн.долл.).</w:t>
        <w:br/>
        <w:t>          Ливийскими инвестициями на Мальте управляет компания «Лафико», а уже построенными СП «Ливийско-арабско-мальтийская холдинговая компания» («Ламхко»). Последняя существует и успешно развивается уже 22 года, в ее ведении находятся ливийско-мальтийские фирмы, а в ряде случаев и фирмы с участием английского и итальянского капиталов. Основные члены холдинга: «Меделек свичгеар» – производство металлоизделий (с 1977 г.); МПЭ – производство электроэнергии (с 1977 г. с участием английского капитала); «Ротов Зария» – производство насосов (с 1978 г. с итальянским капиталом); «Медавия» (с 1978 г.); МТТС – торговля (с 1978 г.); «Лимидко» – инвестиционная (с 1978 г.); ППС – производство пластмассовых труб и шлангов (с 1997 г.); «Милано Дуэ» – гостиницы (с 1988 г.); «Вивальди» – гостиницы (с 1997 г.); «Молта Шипбилдинг» – судостроение (с 1976 г.). По сообщению самих ливийцев, объем их инвестиций в эти компании составляет более 50 млн.долл., а ежегодный оборот – более 80 млн.долл. На этих предприятиях занято более 2 тыс. мальтийцев.</w:t>
        <w:br/>
        <w:t>          Через мальтийские офшорные банки и фирмы в год оборачивается около 170 млрд.долл. и есть все основания предполагать, что значительная часть этих денег принадлежит ливийскому правительству и ливийским частным лицам.</w:t>
        <w:br/>
        <w:t>          В свою очередь мальтийские бизнесмены (25 фирм), объединившись и зарегистрировав в Ливии компанию «Лимсук» (50% мальтийского и 50% ливийского капитала), открыли сеть супермаркетов в Ливии, куда поставляют в основном мальтийские товары. Каддафи продолжает напоминать островитянам о своем присутствии в разной форме. Например, в начале 1999 г. он подарил мальтийцам 10 тыс. саженцев пальмы. Саженцы пальмы довольно большие, и все муниципальные службы Мальты были заняты какое-то время посадкой этих саженцев.</w:t>
        <w:br/>
        <w:t>          Достигнуто соглашение о возобновлении ремонта ливийских судов на «Молта Драйдокс». Эти работы были приостановлены, когда в фев. 1995 г. во время ремонта здесь взорвался (из-за небрежности электросварщиков) ливийский сухогруз «Ум эль-Фаруд» (при этом погибло 9 мальтийцев).</w:t>
        <w:br/>
        <w:t>          Мальта импортирует из Ливии: моторное топливо, авиационный керосин, сжиженный газ (эти товарные позиции занимают более 90% мальтийского импорта из Ливии); рыбу свежую и свежемороженую; пластмассы, а также отдельные виды эл.проводов и кабелей.</w:t>
        <w:br/>
        <w:t>          Мальтийский экспорт в Ливию состоит из: машин, оборудования и комплектующих к ним; одежды и обуви, трикотажных изделий; медикаментов и хирургических инструментов; мебели; синтетической пряжи; тормозной жидкости, отдельных видов машинных масел; печатной продукции.</w:t>
        <w:br/>
        <w:t>          Примечательно, что торгово-экономическое проникновение сопровождается и активной культурно-идеологической экспансией Ливии на Мальте. Так, например, в этой исконно католической стране, где практически нет своего мусульманского населения», ливийское правительство здесь купило большой участок земли и построило на нем великолепную мечеть и медресе. Успешно функционируют в Валлетте Ливийский культурный центр и курсы арабского языка. Ислам исповедуют всего лишь 50 граждан Мальты, к которым после прохождения процедуры натурализации могут добавиться еще около 350 чел. Мусульманская община в стране в целом насчитывает порядка 2500 членов – в основном бизнесмены, специалисты и студенты из арабских стран.</w:t>
        <w:br/>
        <w:t>          </w:t>
      </w:r>
      <w:r>
        <w:rPr>
          <w:i/>
          <w:iCs/>
        </w:rPr>
        <w:t>Закон о бойкоте Израиля.</w:t>
      </w:r>
      <w:r>
        <w:rPr/>
        <w:t xml:space="preserve"> Был принят в Ливии еще в 1957 г. и по-прежнему продолжает действовать на территории страны.</w:t>
        <w:br/>
        <w:t>          В соответствии с данным Законом, любым физическим и юридическим лицам запрещается сотрудничать в какой бы то ни было форме как с израильскими юридическими и физическими лицами, так и с юридическими и физическими лицами третьих стран, имеющими непосредственные связи с Израилем. Действие данного закона распространяется также и на суда, хотя бы однажды заходившие в Израиль.</w:t>
        <w:br/>
        <w:t>          В Ливии запрещаются какие-либо операции, обмен и торговля всеми видами товаров и ценными бумагами, имеющими отношение к Израилю. Причем под понятием «израильские товары» подразумеваются товары и продукция производства, загрузка которых осуществлялась в Израиле, а также которые были произведены вне пределов Израиля с целью их использования на пользу этого государства. Импортеры обязаны представлять документы о товаре, в котором должны содержаться следующие данные: название страны, в которой произведены данные товары; информация о том, что в процессе производства данных товаров не использовались никакие израильские материалы в каком бы то ни было количестве и качестве и что средства доставки этих товаров никогда не заходили в Израиль.</w:t>
        <w:br/>
        <w:t>          Запрещен экспорт товаров в те государства, которые, по имеющейся в компетентных органах информации, реэкспортируют товары в Израиль. Также запрещается организация выставок товаров, произведенных в Израиле или сотрудничающих с ним компаниях, использование их в благотворительных целях.</w:t>
        <w:br/>
        <w:t xml:space="preserve">          Лица нарушившие данный Закон, могут быть приговорены к тюремному заключению на срок от трех до десяти лет. В дополнение к тюремному заключению допускается взимание штрафа. Если в Законе 1957 г. говорится, что эта сумма не должна превышать 5 тыс.дин., то на сегодняшний момент с учетом инфляции, дополнений к данному закону и не публиковавшихся в печати инструктивных указаний </w:t>
      </w:r>
      <w:r>
        <w:rPr>
          <w:b/>
          <w:bCs/>
        </w:rPr>
        <w:t xml:space="preserve">штраф может достигать суммы в несколько сотен тысяч долларов </w:t>
      </w:r>
      <w:r>
        <w:rPr/>
        <w:t>(и даже более).</w:t>
        <w:br/>
        <w:t>          От наказаний, в соответствии с данным Законом, освобождается тот, кто в случае, если нарушителей Закона было несколько, первым сообщил властям о нарушении этого Закона, но при условии, что эта информация действительно привела к раскрытию преступления.</w:t>
        <w:br/>
        <w:t>          В соответствии с Законом одна из ежедневных газет за счет ответчика публикует краткое изложение приговора за нарушение данного Закона. Также краткое изложение приговора вывешивается сроком на три месяца на витрину торгового центра, магазина или фабрики, владельцы или директора которых нарушили Закон.</w:t>
        <w:br/>
        <w:t>          В административном порядке выплачивается денежное вознаграждение каждому, кто задержал или помог задержать какой-либо груз, подпадающий под данный Закон. Вознаграждение составляет 20% от стоимости подлежащих конфискации грузов. В том случае, если на вознаграждение претендуют несколько лиц, оно распределяется между ними в соответствии с вкладом каждого.</w:t>
        <w:br/>
        <w:t xml:space="preserve">          Надзор за исполнением данного Закона в Ливии осуществляет специальное </w:t>
      </w:r>
      <w:r>
        <w:rPr>
          <w:b/>
          <w:bCs/>
        </w:rPr>
        <w:t xml:space="preserve">Бюро по бойкоту Израиля, </w:t>
      </w:r>
      <w:r>
        <w:rPr/>
        <w:t>которое является связующим звеном между ливийскими властями и ЛАГ в вопросах, связанных с данной проблемой. Это бюро дает компетентным органам рекомендации и предложения, касающиеся бойкота, а также осуществляет координацию действий, связанных с осуществлением бойкота Израиля.</w:t>
        <w:br/>
        <w:t>          Данный закон вступил в силу 3 марта 1957 г. Подобные законы были приняты и в других государствах-членах ЛАГ, однако в настоящее время они либо аннулированы, либо не выполняются в связи с тем, что ряд государств-членов ЛАГ имеет дипломатические отношения с Израилем. Однако в Ливии он действует в полном объеме, и об этом не должны забывать компании, осуществляющие сделки со СНЛАД. К примеру, в янв. 1998 г. в ливийском порту Мисурата было арестовано и оштрафовано на сумму 100 тыс.долл. зарегистрированное под мальтийским флагом судно «Маршал Жуков» (капитан судна – гражданин России В.О.Папков, экипаж также полностью российский, владелец судна – мальтийская компания Sеvеn Winds Shipping, которая на 100% принадлежит новороссийскому морскому пароходству ОАО «Новошип», являющемуся также и оператором судна). Причиной ареста и принятия последующих санкций послужило то, что при проверке таможенными властями судовых документов было обнаружено, что ранее оно неоднократно заходило в Израиль. Причем первоначальная сумма штрафа составила 2,2 млн.долл., и лишь благодаря усилиям российской стороны эта сумма была снижена до 100 тыс.долл.</w:t>
        <w:br/>
        <w:t>          В Ливию запрещен въезд лиц, имеющих израильские паспорта, либо когда-либо посещавших Израиль, либо имеющих действующую или же просроченную визу на въезд в Израиль.</w:t>
      </w:r>
    </w:p>
    <w:p>
      <w:pPr>
        <w:pStyle w:val="Style15"/>
        <w:rPr/>
      </w:pPr>
      <w:r>
        <w:rPr>
          <w:b/>
          <w:bCs/>
        </w:rPr>
        <w:t>11. Связи с Россией.</w:t>
      </w:r>
      <w:r>
        <w:rPr/>
        <w:br/>
        <w:t>          Дипотношения между нашими странами установлены 4 сент. 1955 г. В конце дек. 1991 г. Ливия официально заявила о признании России. Тесные связи стали налаживаться после прихода к власти в 1969 г. М.Каддафи, который трижды (1976, 1981 и 1985 гг.) посещал Москву с официальными визитами. В последние годы сотрудничество переживало объективные трудности в силу ряда обстоятельств (введение СБ ООН в 1992-93 гг. санкций в отношении СНЛАД, нерешенность проблемы задолженности и др.).</w:t>
        <w:br/>
        <w:t>          12-15 окт. 1999 г. состоялся визит в Ливию российской правительственной делегации во главе с зампредом правительства И.И.Клебановым, который был принят М.Каддафи, а также провел переговоры по всему комплексу российско-ливийских связей.Торгово-экономическое сотрудничество с Ливией в 70-80 гг. носило в целом ограниченный характер (общий объем – 1 млрд.долл.). В его рамках в СНЛАД были сооружены такие объекты как Центр атомных исследований «Таджура», две ЛЭП (190 и 467 км.), газопровод протяженностью 570 км. Пробурено 130 нефтяных эксплуатационных скважин, проведены почвенные, геоботанические и экологические исследования на 3,5 млн. га, разработаны схемы развития газпрома, ЛЭП высокого напряжения и машиностроения, подготовлено ТЭО для второй очереди меткомплекса в г. Мисурата (1,6 млн.т. в год с возможностью расширения до 5 млн.т.). В последние годы наше двустороннее сотрудничество в торгово-экономической сфере по ряду объективных причин было практически свернуто (ежегодный товарооборот в 1994-97 гг. составлял менее 1 млн.долл., а доля РФ в общем объеме внешней торговли СНЛАД не превышала сотых долей процента).Основными статьями нашего экспорта (без учета спецпоставок в рамках ВТС) традиционно являлись машины и оборудование, запчасти к ранее поставленной технике, оказание услуг (капремонт и подготовка ливийских кадров) по линии «Авиаэкспорта», «Автоэкспорта» и других организаций. В настоящее время наш экспорт представлен незначительными объемами пиломатериалов, бытовой электротехники и др.</w:t>
        <w:br/>
        <w:t>          До 1991 г. в счет урегулирования финансовых обязательств в области ВТС осуществлялся импорт нефти из Ливии, значительная часть которой без завоза в СССР перепродавалась в третьи страны. В последние годы ливийский экспорт в нашу страну практически отсутствовал.</w:t>
        <w:br/>
        <w:t xml:space="preserve">          20-23 окт. 1997 г. в Москве и 7-8 окт. 1998 г. в Триполи под председательством министра МЧС России С.К.Шойгу и министра энергетики Ливии А.С.Бадри прошли первые две сессии Межправительственной Российско-Ливийской комиссии по торгово-экономическому и научно-техническому сотрудничеству. По их итогам подписаны межправительственное и межведомственное соглашения о сотрудничестве в области топлива и энергетики, </w:t>
      </w:r>
      <w:r>
        <w:rPr>
          <w:b/>
          <w:bCs/>
        </w:rPr>
        <w:t xml:space="preserve">достигнуты принципиальные договоренности об участии российских организаций в осуществлении в Ливии крупных проектов </w:t>
      </w:r>
      <w:r>
        <w:rPr/>
        <w:t>в области энергетики, связи, транспорта, сельского хозяйства, добычи нефти и газа, строительства газопроводов и объектов инфраструктуры. Эти договоренности получили дальнейшее развитие в ходе третьего заседания МПК в Москве 25-28 окт. 1999 г.</w:t>
        <w:br/>
        <w:t>          Заключены контракты на реконструкцию систем обеспечения построенного при нашем содействии ЦАИ «Таджура» и строительство газопровода Хомс-Триполи в 117 км. На завершающей стадии находятся переговоры по заключению контракта на расширение ТЭС «Триполи-Запад» с установкой двух энергоблоков по 325 мвт. ГУП «Технопромэкспорт» вышло в финал тендерного конкурса на строительство ЛЭП 400 квт. «Хомс – Великая искусственная река» протяженностью 430 км. Продолжаются переговоры по вопросам создания многофункционального спутника гражданского назначения (проект «Либсат»), проектирования и строительства АЭС «Султан» (на 400 мвт. в районе Сирта), создания в Ливии железнодорожной сети, сотрудничества в области гражданской авиации, гуманитарного разминирования, геологоразведочных работ на нефть и поставок Ливии нефтяного и энергооборудования, создания объектов в области нетрадиционных источников электроэнергии и др.</w:t>
        <w:br/>
        <w:t>          Начало формированию современной договорно-правовой базы российско-ливийских торгово-экономических связей было положено в ходе визита в Москву в июле 1995 г. министра энергетики СНЛАД А.С.Бадри, когда были подписаны Соглашение о торгово-экономическом и научно-техническом сотрудничестве и Соглашение о создании Межправительственной комиссии по торгово-экономическому и научно-техническому сотрудничеству между РФ и СНЛАД. В стадии согласования находятся проекты соглашений «О поощрении и взаимной защите капиталовложений», «Об избежании двойного налогообложения», «О сотрудничестве в области культуры, науки и образования», «О сотрудничестве между ЦБ России и ЦБ Ливии для обслуживания расчетов между РФ и СНЛАД». Изучаются проект создания совместной холдинговой компании (не существует ни одной российско-ливийской смешанной компании), а также идея совместного банка и привлечения ливийских инвестиций в экономику России (сейчас отсутствуют).</w:t>
        <w:br/>
        <w:t>          Ливийцы официально признали правопреемство России по задолженности СНЛАД перед бывшим СССР (согласно Межправительственному протоколу от 18 июня 1990 г. ее общий объем составляет 3,8 млрд.долл.). В марте 1996 г. в ходе визита в Триполи зампреда правительства РФ О.Д.Давыдова был подписан протокол о взаимопонимании в отношении урегулирования взаимных обязательств, в т.ч. частичного погашения просроченной задолженности (на сумму 200 млн.долл.). Эти договоренности до сих пор остаются невыполненными. Первый раунд переговоров по урегулированию долговой проблемы состоялся 2-8 окт. 1998 г. в Триполи. Вопрос о месте и времени проведения следующего раунда находится в процессе согласования.</w:t>
        <w:br/>
        <w:t>          В марте 1972 г. между правительствами СССР и СНЛАД было подписано соглашение об экономическом и техническом сотрудничестве. В1974 г. заключено соглашение о создании совместной межправительственной комиссии по вопросам экономического, научно-технического сотрудничества и торговли. Торговые отношения регулировались соглашением от 20 мая 1974 г. Между СССР и Ливией были подписаны также соглашения о воздушном сообщении (26 окт. 1974 г.), морском судоходстве (9 дек. 1976 г.) и культурном сотрудничестве.</w:t>
        <w:br/>
        <w:t>          Между нашими странами поддерживается регулярный политический диалог по актуальным международным проблемам, прежде всего санкционной. Ливийцы высоко оценивали поддержку со стороны РФ в вопросах смягчения санкций. В 1998 г. продолжилась практика обмена посланиями на высшем уровне, а также между мининдел двух стран. Межпарламентские связи также сохранили характерную для 1997 г. динамику. В марте в Джамахирии побывала делегация госдумы ФС РФ во главе с вице-спикером М.С.Гуцериевым (в состав входил также лидер ЛДПР В.В.Жириновский). В июле Триполи посетил зам.руководителя фракции КПРФ в российском парламенте В.А.Купцов, в декабре того же года состоялся визит в Ливию руководителя КПРФ Г.А.Зюганова, в сентябре в Москве побывал секретарь по иностранным делам парламента СНЛАД А.Шалькам и принял участие в работе 100-й Международной парламентской ассамблеи.</w:t>
        <w:br/>
        <w:t>          </w:t>
      </w:r>
      <w:r>
        <w:rPr>
          <w:b/>
          <w:bCs/>
        </w:rPr>
        <w:t>Товарооборот характеризуется (млн.долл.):</w:t>
      </w:r>
    </w:p>
    <w:tbl>
      <w:tblPr>
        <w:tblW w:w="3150" w:type="pct"/>
        <w:jc w:val="left"/>
        <w:tblInd w:w="-90" w:type="dxa"/>
        <w:tblLayout w:type="fixed"/>
        <w:tblCellMar>
          <w:top w:w="15" w:type="dxa"/>
          <w:left w:w="15" w:type="dxa"/>
          <w:bottom w:w="15" w:type="dxa"/>
          <w:right w:w="15" w:type="dxa"/>
        </w:tblCellMar>
      </w:tblPr>
      <w:tblGrid>
        <w:gridCol w:w="2149"/>
        <w:gridCol w:w="1249"/>
        <w:gridCol w:w="1248"/>
        <w:gridCol w:w="1120"/>
        <w:gridCol w:w="1264"/>
      </w:tblGrid>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omic Sans MS" w:hAnsi="Comic Sans MS" w:cs="Comic Sans MS"/>
                <w:color w:val="000000"/>
                <w:sz w:val="18"/>
                <w:szCs w:val="18"/>
              </w:rPr>
            </w:pPr>
            <w:r>
              <w:rPr>
                <w:rFonts w:cs="Comic Sans MS" w:ascii="Comic Sans MS" w:hAnsi="Comic Sans MS"/>
                <w:color w:val="000000"/>
                <w:sz w:val="18"/>
                <w:szCs w:val="18"/>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b/>
                <w:bCs/>
                <w:color w:val="000000"/>
                <w:sz w:val="18"/>
                <w:szCs w:val="18"/>
              </w:rPr>
              <w:t xml:space="preserve">1990 г.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b/>
                <w:bCs/>
                <w:color w:val="000000"/>
                <w:sz w:val="18"/>
                <w:szCs w:val="18"/>
              </w:rPr>
              <w:t xml:space="preserve">1994 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b/>
                <w:bCs/>
                <w:color w:val="000000"/>
                <w:sz w:val="18"/>
                <w:szCs w:val="18"/>
              </w:rPr>
              <w:t xml:space="preserve">1997 г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b/>
                <w:bCs/>
                <w:color w:val="000000"/>
                <w:sz w:val="18"/>
                <w:szCs w:val="18"/>
              </w:rPr>
              <w:t xml:space="preserve">1998 г. </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omic Sans MS" w:hAnsi="Comic Sans MS" w:cs="Comic Sans MS"/>
                <w:color w:val="000000"/>
                <w:sz w:val="18"/>
                <w:szCs w:val="18"/>
              </w:rPr>
            </w:pPr>
            <w:r>
              <w:rPr>
                <w:rFonts w:cs="Comic Sans MS" w:ascii="Comic Sans MS" w:hAnsi="Comic Sans MS"/>
                <w:b/>
                <w:bCs/>
                <w:color w:val="000000"/>
                <w:sz w:val="18"/>
                <w:szCs w:val="18"/>
              </w:rPr>
              <w:t>Товарооборот</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615,9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0,6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0,24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2,6 </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omic Sans MS" w:hAnsi="Comic Sans MS" w:cs="Comic Sans MS"/>
                <w:color w:val="000000"/>
                <w:sz w:val="18"/>
                <w:szCs w:val="18"/>
              </w:rPr>
            </w:pPr>
            <w:r>
              <w:rPr>
                <w:rFonts w:cs="Comic Sans MS" w:ascii="Comic Sans MS" w:hAnsi="Comic Sans MS"/>
                <w:b/>
                <w:bCs/>
                <w:color w:val="000000"/>
                <w:sz w:val="18"/>
                <w:szCs w:val="18"/>
              </w:rPr>
              <w:t>Экспорт</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423,4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0,5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0,24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2,6 </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omic Sans MS" w:hAnsi="Comic Sans MS" w:cs="Comic Sans MS"/>
                <w:color w:val="000000"/>
                <w:sz w:val="18"/>
                <w:szCs w:val="18"/>
              </w:rPr>
            </w:pPr>
            <w:r>
              <w:rPr>
                <w:rFonts w:cs="Comic Sans MS" w:ascii="Comic Sans MS" w:hAnsi="Comic Sans MS"/>
                <w:b/>
                <w:bCs/>
                <w:color w:val="000000"/>
                <w:sz w:val="18"/>
                <w:szCs w:val="18"/>
              </w:rPr>
              <w:t> </w:t>
            </w:r>
            <w:r>
              <w:rPr>
                <w:rFonts w:cs="Comic Sans MS" w:ascii="Comic Sans MS" w:hAnsi="Comic Sans MS"/>
                <w:b/>
                <w:bCs/>
                <w:color w:val="000000"/>
                <w:sz w:val="18"/>
                <w:szCs w:val="18"/>
              </w:rPr>
              <w:t>Импорт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92,5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 xml:space="preserve">0,1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w:t>
            </w:r>
            <w:r>
              <w:rPr>
                <w:rFonts w:eastAsia="Comic Sans MS" w:cs="Comic Sans MS" w:ascii="Comic Sans MS" w:hAnsi="Comic Sans MS"/>
                <w:color w:val="000000"/>
                <w:sz w:val="18"/>
                <w:szCs w:val="18"/>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mic Sans MS" w:hAnsi="Comic Sans MS" w:cs="Comic Sans MS"/>
                <w:color w:val="000000"/>
                <w:sz w:val="18"/>
                <w:szCs w:val="18"/>
              </w:rPr>
            </w:pPr>
            <w:r>
              <w:rPr>
                <w:rFonts w:cs="Comic Sans MS" w:ascii="Comic Sans MS" w:hAnsi="Comic Sans MS"/>
                <w:color w:val="000000"/>
                <w:sz w:val="18"/>
                <w:szCs w:val="18"/>
              </w:rPr>
              <w:t>–</w:t>
            </w:r>
            <w:r>
              <w:rPr>
                <w:rFonts w:eastAsia="Comic Sans MS" w:cs="Comic Sans MS" w:ascii="Comic Sans MS" w:hAnsi="Comic Sans MS"/>
                <w:color w:val="000000"/>
                <w:sz w:val="18"/>
                <w:szCs w:val="18"/>
              </w:rPr>
              <w:t xml:space="preserve"> </w:t>
            </w:r>
          </w:p>
        </w:tc>
      </w:tr>
    </w:tbl>
    <w:p>
      <w:pPr>
        <w:pStyle w:val="Normal"/>
        <w:spacing w:before="280" w:after="280"/>
        <w:rPr/>
      </w:pPr>
      <w:r>
        <w:rPr>
          <w:rFonts w:cs="Comic Sans MS" w:ascii="Comic Sans MS" w:hAnsi="Comic Sans MS"/>
          <w:color w:val="000000"/>
          <w:sz w:val="18"/>
          <w:szCs w:val="18"/>
        </w:rPr>
        <w:t>     </w:t>
      </w:r>
      <w:r>
        <w:rPr>
          <w:rFonts w:cs="Comic Sans MS" w:ascii="Comic Sans MS" w:hAnsi="Comic Sans MS"/>
          <w:color w:val="000000"/>
          <w:sz w:val="18"/>
          <w:szCs w:val="18"/>
        </w:rPr>
        <w:t>Приостановка с 5 апр. 1999 г. действия международных санкций в отношении СНЛАД открыла благоприятные перспективы для их полной отмены и окончательной нормализации ситуации вокруг этой страны. Такой прорыв стал возможным благодаря настойчивым многосторонним усилиям, в т.ч. российской дипломатии. Он создает дополнительные предпосылки для возобновления широкомасштабного сотрудничества между нашими странами в различных областях.</w:t>
        <w:br/>
        <w:t xml:space="preserve">          С 10 июня 1999 г. </w:t>
      </w:r>
      <w:r>
        <w:rPr>
          <w:rFonts w:cs="Comic Sans MS" w:ascii="Comic Sans MS" w:hAnsi="Comic Sans MS"/>
          <w:b/>
          <w:bCs/>
          <w:color w:val="000000"/>
          <w:sz w:val="18"/>
          <w:szCs w:val="18"/>
        </w:rPr>
        <w:t xml:space="preserve">возобновлено воздушное сообщение между Москвой и Триполи. </w:t>
      </w:r>
      <w:r>
        <w:rPr>
          <w:rFonts w:cs="Comic Sans MS" w:ascii="Comic Sans MS" w:hAnsi="Comic Sans MS"/>
          <w:color w:val="000000"/>
          <w:sz w:val="18"/>
          <w:szCs w:val="18"/>
        </w:rPr>
        <w:t>Российская колония в СНЛАД насчитывает 150 человек</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Style w:val="Tx1"/>
          <w:rFonts w:ascii="Comic Sans MS" w:hAnsi="Comic Sans MS" w:cs="Comic Sans MS"/>
          <w:sz w:val="18"/>
          <w:szCs w:val="18"/>
        </w:rPr>
      </w:pPr>
      <w:r>
        <w:rPr>
          <w:rStyle w:val="Tx1"/>
          <w:rFonts w:cs="Comic Sans MS" w:ascii="Comic Sans MS" w:hAnsi="Comic Sans MS"/>
          <w:b/>
          <w:sz w:val="18"/>
          <w:szCs w:val="18"/>
        </w:rPr>
        <w:t>ОСНОВНЫЕ ДОСТОПРИМЕЧАТЕЛЬНОСТИ:</w:t>
      </w:r>
      <w:r>
        <w:rPr>
          <w:rStyle w:val="Tx1"/>
          <w:rFonts w:cs="Comic Sans MS" w:ascii="Comic Sans MS" w:hAnsi="Comic Sans MS"/>
          <w:sz w:val="18"/>
          <w:szCs w:val="18"/>
        </w:rPr>
        <w:t xml:space="preserve"> </w:t>
      </w:r>
    </w:p>
    <w:p>
      <w:pPr>
        <w:pStyle w:val="Normal"/>
        <w:rPr>
          <w:rFonts w:ascii="Comic Sans MS" w:hAnsi="Comic Sans MS" w:cs="Comic Sans MS"/>
          <w:sz w:val="18"/>
          <w:szCs w:val="18"/>
        </w:rPr>
      </w:pPr>
      <w:r>
        <w:rPr>
          <w:rStyle w:val="Tx1"/>
          <w:rFonts w:cs="Comic Sans MS" w:ascii="Comic Sans MS" w:hAnsi="Comic Sans MS"/>
          <w:sz w:val="18"/>
          <w:szCs w:val="18"/>
        </w:rPr>
        <w:t xml:space="preserve">Триполи - красивый город, часто используется другое название - "Аруса Аль-Бахар Аль-Мутавассат" или "Невеста Средиземноморья". Старая часть города сохраняет вид, свойственный многим городам Арабского Востока: низкие (в один-два этажа) дома с плоскими крышами, устремленные в небо минареты мечетей, красочные и шумные восточные базары. В самом Триполи и других местах сохранились древние постройки, возведенные еще финикийцами, карфагенянами и римлянами. Обратите внимание на мечеть Ахмада Паши Караманли, одну из самых привлекательных, построенных в городе. Расположенная у входа на центральный рынок, на небольшом расстоянии от Дворца, она была воздвигнута в 1711 году основателем Караманлийской династии и губернатором Триполи Ахмад Пашой. В центре ее крышу над украшенным великолепной лепкой святилищем венчают 25 куполов. Отдельное помещение предназначено для гробниц самого Ахмад Паши и членов его семьи, а над ним возвышается восьмиугольный минарет в типично турецком стиле. Мечеть Ин-Нака (Верблюжья Мечеть) - старейшая мечеть в Триполи. Мечеть Гурги, построенная Юсуфом Гурги в 1833 году, вызывает интерес у множества туристов своей изящной архитектурой. Её девять колонн поддерживают крышу с шестнадцатью небольшими куполами. Минарет мечети, самый высокий из всех минаретов Триполи, восьмиугольной формы и имеет два балкона. Мечеть Аль-Джами, построенная оттоманским правителем страны в 1640 году, это один из признанных шедевров восточной архитектуры, её стены хранят множество любопытных надписей. Ее также называют "Великой Мечетью" Триполи. Другие исторические города представлены Лептис Магна, что в 120 км. к востоку от Триполи, Сиртом, расположенным в 245 км. к востоку от Бенгази, Сабратой - в 60 км. к западу от Триполи, и Гдамесом ("Жемчужина Пустыни"), - расположенном в пустынном районе в 800 км. к югу от Триполи. Лептис Магна - это превосходно сохраненный римский город, расположенный к востоку от города Аль-Хум (Аль-Хомс) у устья реки Вади Лебда. Возможно, что в давние времена он был промежуточным портом на торговом пути финикийцев в этой части континента, а к VI веку до н. э. уже управлялся Карфагеном. Среди самого привлекательного в этом городе можно назвать Триумфальную Арку Септима Севра, Форум, Базилику с ее орнаментальными начертаниями и многочисленными скульптурами, полукруглый Нимфеум и Термы Адриана. Изящная улица с колоннами соединяет Термы с бухтой. Также представляет интерес для туристов и впечатляющий 70-метровый в диаметре амфитеатр, с которого открывается вид на город во все направления. Его сцена и входные проемы сохранились без изменений. Римский Круг, на восточной стороне города, построен в форме подковы и точно повторяет линию побережья. Толомея (Птоломея) - изысканно украшенный Эллинский Дворец является основной достопримечательностью этого древнего города. Постройка относится к I веку до н. э. с более поздними, I века н . э., пристройками. Этот двухэтажный, с просторными комнатами, мозаичными полами и мраморной отделкой стен дом, очевидно, принадлежал знатному гражданину. Улица Памятников, идущая с юго-запада на северо-восток через северный район, была главной артерией города и поэтому на всём своём протяжении украшена фонтанами, портиками, гравюрами и скульптурами. Здешняя Базилика уже полностью освобождена от грунта, равно как и здание Штаба Дюка - крепости, в которой когда-то располагался римский гарнизон. Сирена - Храм Аполлона, одно из самых старинных зданий города, воздвигнутое в VII веке до н. э. с более поздними пристройками, производившимися в течение последующих 300 лет. Надписи с именами римских священников этого храма до сих пор читаются по обеим сторонам входа. У главного алтаря при входе до сих пор сохранилось дренажное приспособление, по которому стекала кровь жертвенных животных. Фонтан Аполлона расположен сразу за Храмом. Тут же, предположительно императором Трояном в 98 г. н. э. были построены Великие Термы, но после того, как они были разрушены во время Еврейского погрома, в 119 г. н. э. их восстановил император Андриан. Здание интересно своими изысканными украшениями, мраморными стенами и полами, мозаиками и удивительными сводами крыши. Капитолий, построенный уже в конце Эллинского периода, был превращен римлянами в храм, где молились Юпитеру, Юноне и Минерве. У его входа возвышаются четыре изящные дорические колонны, и на них можно увидеть греческие надписи, оставшиеся со времен императора Адриана. По сторонам улицы Кариатид, идущей в восточном направлении от Агоры, когда-то располагалось множество скульптур на пьедесталах. Сейчас они валяются на земле и безвозвратно разрушаются. На самой улице расположен изящный дом Ясона Магнуса - одного из священников храма Аполлона. Суса (Аполлония) - старая городская стена, но она находится в плохом состоянии и разрушается. В пределах городских стен расположены Театр, Бани, Главная улица и развалины Византийского Дворца. Вокруг разбросаны многочисленные церкви, например, Церковь Двойных Стен, Восточная Церковь V века н. э. с несколькими красивыми колоннами из зеленого мрамора, Центральная Церковь и Западная Церковь, построенная напротив стеновых укреплений. В центре старого города расположен небольшой музей, в котором выставлены некоторые Византийские мозаики и скульптуры. В Ливии достаточно протяженное и красивое морское побережье с отличными пляжами, но большинство из них не имеет современной инфраструктуры отдыха. Национальный парк Куф. </w:t>
      </w:r>
      <w:r>
        <w:rPr>
          <w:rFonts w:cs="Comic Sans MS" w:ascii="Comic Sans MS" w:hAnsi="Comic Sans MS"/>
          <w:color w:val="000000"/>
          <w:sz w:val="18"/>
          <w:szCs w:val="18"/>
        </w:rPr>
        <w:br/>
      </w:r>
      <w:r>
        <w:rPr>
          <w:rStyle w:val="Tx1"/>
          <w:rFonts w:cs="Comic Sans MS" w:ascii="Comic Sans MS" w:hAnsi="Comic Sans MS"/>
          <w:b/>
          <w:sz w:val="18"/>
          <w:szCs w:val="18"/>
        </w:rPr>
        <w:t>ПРАВИЛА ВЪЕЗДА:</w:t>
      </w:r>
      <w:r>
        <w:rPr>
          <w:rStyle w:val="Tx1"/>
          <w:rFonts w:cs="Comic Sans MS" w:ascii="Comic Sans MS" w:hAnsi="Comic Sans MS"/>
          <w:sz w:val="18"/>
          <w:szCs w:val="18"/>
        </w:rPr>
        <w:t xml:space="preserve"> Для всех требуется наличие визы, кроме: граждан стран Арабского Союза при условии пребывания в стране до 3-х месяцев; транзитных пассажиров, следующих через Ливию в другую страну тем же либо первым рейсом в течение 24 часов, при условии наличия действительного билета и нахождения в аэропорту. Обязателен перевод паспорта на арабский язык, выполненный в самом паспорте (!), в посольстве подскажут, куда следует обратиться за переводом. Арабский вариант паспортных данных заносится на одну из свободных страниц паспорта. Без выполнения этого требования въезд в страну невозможен даже при наличии визы. Консульский сбор: рабочая виза - 70$, прочие - 17$, оформление за 1 день можно произвести, дополнительно доплатив 12$ (возможно только при поступлении подтверждения из Ливии). Дети, вписанные в паспорт родителей въезжают в страну без уплаты консульского сбора. Транзитная виза действительна 7 дней, рабочая виза - 45 дней (обязательно последующее продление), туристическая виза действительна для въезда 1 месяц со дня выдачи в консульстве и 1 месяц - со дня въезда в страну. Безвизовый транзит не разрешается. Дети до 16 лет вписываются в визу родителей (матери). Отказывается во въезде лицам, имеющим в паспорте отметки Израиля. Также запрещен въезд замужним женщинам и детям - гражданам стран Арабского Союза, если они прибывают без сопровождения, кроме случаев, когда их встречают в аэропорту мужья или отцы, либо у них имеется разрешение, выписанное Иммиграционной службой, и их встречают родственники, проживающие в стране, по чьему приглашению они прибывают. Российские граждане должны в семидневный срок зарегистрироваться в паспортном отделе иммиграционной службы министерства общественной безопасности. Они могут передвигаться по стране без специального разрешения, кроме закрытых районов. Рекомендуется иметь полную медицинскую страховку. </w:t>
      </w:r>
      <w:r>
        <w:rPr>
          <w:rFonts w:cs="Comic Sans MS" w:ascii="Comic Sans MS" w:hAnsi="Comic Sans MS"/>
          <w:color w:val="000000"/>
          <w:sz w:val="18"/>
          <w:szCs w:val="18"/>
        </w:rPr>
        <w:br/>
      </w:r>
      <w:r>
        <w:rPr>
          <w:rStyle w:val="Tx1"/>
          <w:rFonts w:cs="Comic Sans MS" w:ascii="Comic Sans MS" w:hAnsi="Comic Sans MS"/>
          <w:b/>
          <w:sz w:val="18"/>
          <w:szCs w:val="18"/>
        </w:rPr>
        <w:t>ТАМОЖЕННЫЕ ПРАВИЛА:</w:t>
      </w:r>
      <w:r>
        <w:rPr>
          <w:rStyle w:val="Tx1"/>
          <w:rFonts w:cs="Comic Sans MS" w:ascii="Comic Sans MS" w:hAnsi="Comic Sans MS"/>
          <w:sz w:val="18"/>
          <w:szCs w:val="18"/>
        </w:rPr>
        <w:t xml:space="preserve"> Ввоз и вывоз иностранной валюты не ограничен (при условии ее обязательного декларирования), национальной - запрещен. Разрешен беспошлинный ввоз сигарет - 200 шт., или сигар - 50 шт., или табака 250 гр., парфюмерии - 250 мл., ювелирных украшений из золота на сумму до 50 лив. динаров, предметов личного пользования на сумму до 250 лив. динаров (одежда, а также фото-, кино- и видеокамеры в эту сумму не входят). Заполненные при въезде в страну таможенные декларации с отметками таможенных властей являются основанием для последующего вывоза из страны указанных в ней предметов. Запрещен ввоз спиртных напитков, включая пиво, продуктов питания, содержащих свинину, оружия, наркотиков, товаров, произведенных в Израиле. Вопрос о ввозе печатной продукции, кино-, фото-, видеоматериалов рассматривается после их просмотра органами цензуры.</w:t>
      </w:r>
    </w:p>
    <w:p>
      <w:pPr>
        <w:pStyle w:val="Normal"/>
        <w:rPr/>
      </w:pPr>
      <w:hyperlink r:id="rId14">
        <w:r>
          <w:rPr>
            <w:rFonts w:cs="Comic Sans MS" w:ascii="Comic Sans MS" w:hAnsi="Comic Sans MS"/>
            <w:sz w:val="18"/>
            <w:szCs w:val="18"/>
          </w:rPr>
        </w:r>
      </w:hyperlink>
    </w:p>
    <w:p>
      <w:pPr>
        <w:pStyle w:val="Normal"/>
        <w:spacing w:before="280" w:after="280"/>
        <w:rPr>
          <w:rFonts w:ascii="Comic Sans MS" w:hAnsi="Comic Sans MS" w:cs="Comic Sans MS"/>
          <w:color w:val="660000"/>
          <w:sz w:val="18"/>
          <w:szCs w:val="18"/>
        </w:rPr>
      </w:pPr>
      <w:r>
        <w:rPr>
          <w:rFonts w:cs="Comic Sans MS" w:ascii="Comic Sans MS" w:hAnsi="Comic Sans MS"/>
          <w:color w:val="660000"/>
          <w:sz w:val="18"/>
          <w:szCs w:val="18"/>
        </w:rPr>
      </w:r>
    </w:p>
    <w:p>
      <w:pPr>
        <w:pStyle w:val="Normal"/>
        <w:rPr>
          <w:rFonts w:ascii="Comic Sans MS" w:hAnsi="Comic Sans MS" w:cs="Comic Sans MS"/>
          <w:color w:val="660000"/>
          <w:sz w:val="18"/>
          <w:szCs w:val="18"/>
        </w:rPr>
      </w:pPr>
      <w:r>
        <w:rPr>
          <w:rFonts w:cs="Comic Sans MS" w:ascii="Comic Sans MS" w:hAnsi="Comic Sans MS"/>
          <w:color w:val="660000"/>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before="280" w:after="280"/>
        <w:rPr/>
      </w:pPr>
      <w:r>
        <w:rPr>
          <w:rFonts w:cs="Comic Sans MS" w:ascii="Comic Sans MS" w:hAnsi="Comic Sans MS"/>
          <w:color w:val="000000"/>
          <w:sz w:val="18"/>
          <w:szCs w:val="18"/>
        </w:rPr>
        <w:br/>
      </w:r>
      <w:r>
        <w:rPr>
          <w:rFonts w:cs="Comic Sans MS" w:ascii="Comic Sans MS" w:hAnsi="Comic Sans MS"/>
          <w:sz w:val="18"/>
          <w:szCs w:val="18"/>
        </w:rPr>
        <w:br/>
      </w:r>
      <w:r>
        <w:rPr>
          <w:rFonts w:cs="Comic Sans MS" w:ascii="Comic Sans MS" w:hAnsi="Comic Sans MS"/>
          <w:color w:val="000000"/>
          <w:sz w:val="18"/>
          <w:szCs w:val="18"/>
        </w:rPr>
        <w:br/>
        <w:t xml:space="preserve"> </w:t>
      </w:r>
    </w:p>
    <w:sectPr>
      <w:type w:val="nextPage"/>
      <w:pgSz w:w="11906" w:h="16838"/>
      <w:pgMar w:left="540" w:right="206"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Tx1">
    <w:name w:val="tx1"/>
    <w:basedOn w:val="Style14"/>
    <w:qFormat/>
    <w:rPr>
      <w:rFonts w:ascii="Verdana" w:hAnsi="Verdana" w:cs="Verdana"/>
      <w:strike w:val="false"/>
      <w:dstrike w:val="false"/>
      <w:color w:val="000000"/>
      <w:sz w:val="15"/>
      <w:szCs w:val="15"/>
      <w:u w:val="none"/>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geoportal.narod.ru/data/afrika/livia/map_livia.gi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9:09:00Z</dcterms:created>
  <dc:creator>Aleksey</dc:creator>
  <dc:description/>
  <dc:language>en-US</dc:language>
  <cp:lastModifiedBy>Aleksey</cp:lastModifiedBy>
  <cp:lastPrinted>2004-02-21T19:11:00Z</cp:lastPrinted>
  <dcterms:modified xsi:type="dcterms:W3CDTF">2004-02-21T16:39:00Z</dcterms:modified>
  <cp:revision>3</cp:revision>
  <dc:subject/>
  <dc:title>Полное название - Социалистическая Народная Ливийская Арабская Джамахирия (Al Jumahiriyah al Arabiyah al Libiyah ash Shabiyah </dc:title>
</cp:coreProperties>
</file>