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</w:rPr>
        <w:t>Московский Государственный Медико-Стоматологический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</w:rPr>
        <w:t>Университ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федра пропедевтики внутренних болезней и гастроэнтерологии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в. кафедрой Маев Игорь Вениаминович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6"/>
          <w:szCs w:val="26"/>
        </w:rPr>
        <w:t>Преподаватель Салова Людмила Михайловна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36"/>
          <w:szCs w:val="36"/>
        </w:rPr>
        <w:t>ИСТОРИЯ БОЛЕЗНИ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Каблуковой Маргариты Васильевн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Куратор – студентка 2 курс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2 группы лечебного факультета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щие сведения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амилия, имя, отчество</w:t>
      </w:r>
      <w:r>
        <w:rPr>
          <w:color w:val="000000"/>
          <w:sz w:val="24"/>
          <w:szCs w:val="24"/>
        </w:rPr>
        <w:t xml:space="preserve">                                    Каблукова Маргарита Васильевн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зраст</w:t>
      </w:r>
      <w:r>
        <w:rPr>
          <w:color w:val="000000"/>
          <w:sz w:val="24"/>
          <w:szCs w:val="24"/>
        </w:rPr>
        <w:t xml:space="preserve">                                                                  </w:t>
      </w:r>
      <w:r>
        <w:rPr>
          <w:bCs/>
          <w:color w:val="000000"/>
          <w:sz w:val="24"/>
          <w:szCs w:val="24"/>
        </w:rPr>
        <w:t>66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мейное положение</w:t>
      </w:r>
      <w:r>
        <w:rPr>
          <w:color w:val="000000"/>
          <w:sz w:val="24"/>
          <w:szCs w:val="24"/>
        </w:rPr>
        <w:t xml:space="preserve">                                          вдов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зование</w:t>
      </w:r>
      <w:r>
        <w:rPr>
          <w:color w:val="000000"/>
          <w:sz w:val="24"/>
          <w:szCs w:val="24"/>
        </w:rPr>
        <w:t xml:space="preserve">                                                        высшее</w:t>
      </w:r>
    </w:p>
    <w:p>
      <w:pPr>
        <w:pStyle w:val="Normal"/>
        <w:shd w:fill="FFFFFF" w:val="clear"/>
        <w:autoSpaceDE w:val="false"/>
        <w:ind w:left="4800" w:hanging="480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фессия, должность, место работы</w:t>
      </w:r>
      <w:r>
        <w:rPr>
          <w:color w:val="000000"/>
          <w:sz w:val="24"/>
          <w:szCs w:val="24"/>
        </w:rPr>
        <w:t xml:space="preserve">            преподаватель, Московский технический университет связи и информатики</w:t>
      </w:r>
    </w:p>
    <w:p>
      <w:pPr>
        <w:pStyle w:val="Normal"/>
        <w:shd w:fill="FFFFFF" w:val="clear"/>
        <w:autoSpaceDE w:val="false"/>
        <w:ind w:right="-24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о жительства</w:t>
      </w:r>
      <w:r>
        <w:rPr>
          <w:color w:val="000000"/>
          <w:sz w:val="24"/>
          <w:szCs w:val="24"/>
        </w:rPr>
        <w:t xml:space="preserve">                                               г. Москв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ремя поступления в клинику</w:t>
      </w:r>
      <w:r>
        <w:rPr>
          <w:color w:val="000000"/>
          <w:sz w:val="24"/>
          <w:szCs w:val="24"/>
        </w:rPr>
        <w:t xml:space="preserve">                        12 мая 2006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Жалобы при поступлении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right="-366" w:hanging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сновные жалобы – </w:t>
      </w:r>
      <w:r>
        <w:rPr>
          <w:color w:val="000000"/>
          <w:sz w:val="24"/>
          <w:szCs w:val="24"/>
        </w:rPr>
        <w:t>больная госпитализирована с профилактической целью, жалобы при поступлении не предъявляла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настоящего заболев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rbi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Считает себя больной в течение 6 лет. В 2000 году был поставлен диагноз – ИБС, стенокардия, атеросклероз сосудов. 12 мая 2006 года была госпитализирована с повышенным давлением (190/90 мм рт ст), тахикардией (100 уд/мин). В настоящее время проходит лечение в стационаре, получает лекарственную терапию, названия лекарственных препаратов не знает. На фоне лечения общее состояние улучшилось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Диагноз – ИБС, стенокард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История</w:t>
      </w:r>
      <w:r>
        <w:rPr>
          <w:color w:val="000000"/>
        </w:rPr>
        <w:t xml:space="preserve"> </w:t>
      </w:r>
      <w:r>
        <w:rPr>
          <w:b/>
          <w:color w:val="000000"/>
        </w:rPr>
        <w:t>жизн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tae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аткие биографические данные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родилась 18 сентября 1939 года в Москве, первым ребенком (4 ребенка в семье), росла и развивалас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 отклонений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зование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ысше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мейно-половой анамнез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первые менструации начались в возрасте 13 лет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чность – 22 дня, продолжительность – 5 дней, количество выделений – умеренное. Характеризовались регулярностью, сопровождались частыми головными болями в височной области. Возраст вступления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брак – 25 лет. </w:t>
      </w:r>
      <w:r>
        <w:rPr>
          <w:sz w:val="24"/>
          <w:szCs w:val="24"/>
        </w:rPr>
        <w:t xml:space="preserve">В 1967 году перенесла операцию по поводу  внематочной беременности. </w:t>
      </w:r>
      <w:r>
        <w:rPr>
          <w:color w:val="000000"/>
          <w:sz w:val="24"/>
          <w:szCs w:val="24"/>
        </w:rPr>
        <w:t>Климакс с 48 лет больная испытывает приливы и потливость. В настоящее время вдова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тей не име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рудовой анамнез</w:t>
      </w:r>
      <w:r>
        <w:rPr>
          <w:color w:val="000000"/>
          <w:sz w:val="24"/>
          <w:szCs w:val="24"/>
        </w:rPr>
        <w:t xml:space="preserve"> – с 1962 по 1969 год работала инженером в Воронежском «Почтовом ящике», с 1969 по 2006 год работает преподавателем в МТУСИ. Режим работы ненормированный, испытывает психоэмоциональное напряжени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ытовой анамнез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проживает в блочном доме, в двухкомнатной квартире, на 4 этаже 12-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этажного дома. Общая площадь жилого помещения – 5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На данной жилой площад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оживает одна, в хороших климатических условиях, жалуется на шум автомобилей за окном. Дом расположен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ологически чистом район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итание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регулярное, разнообразное, умеренно калорийное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редные привычки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редных привычек не име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несенные заболевания</w:t>
      </w:r>
      <w:r>
        <w:rPr>
          <w:bCs/>
          <w:color w:val="000000"/>
          <w:sz w:val="24"/>
          <w:szCs w:val="24"/>
        </w:rPr>
        <w:t xml:space="preserve"> – переболела детскими инфекциями.</w:t>
      </w:r>
      <w:r>
        <w:rPr>
          <w:color w:val="000000"/>
          <w:sz w:val="24"/>
          <w:szCs w:val="24"/>
        </w:rPr>
        <w:t xml:space="preserve"> Венерические болезни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уберкулез, желтуху отрицает. Переливаний крови и кровезаменителей не было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1967 году перенесла операцию по поводу внематочной беременности. В том же году обнаружена миома матки, операции по этому поводу не проводились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ллергический анамнез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непереносимость пищевых продуктов, медикаментов, вакцин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ывороток отрица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раховой анамнез</w:t>
      </w:r>
      <w:r>
        <w:rPr>
          <w:bCs/>
          <w:color w:val="000000"/>
          <w:sz w:val="24"/>
          <w:szCs w:val="24"/>
        </w:rPr>
        <w:t xml:space="preserve"> – длительность последнего больничного листа – с 6 по 9 февраля 2006 года госпитализирована на машине СМП в связи с обмороком, с 3 по 22 июля 2005 года госпитализирована с профилактической целью. Инвалид </w:t>
      </w:r>
      <w:r>
        <w:rPr>
          <w:bCs/>
          <w:color w:val="000000"/>
          <w:sz w:val="24"/>
          <w:szCs w:val="24"/>
          <w:lang w:val="en-US"/>
        </w:rPr>
        <w:t>II</w:t>
      </w:r>
      <w:r>
        <w:rPr>
          <w:bCs/>
          <w:color w:val="000000"/>
          <w:sz w:val="24"/>
          <w:szCs w:val="24"/>
        </w:rPr>
        <w:t xml:space="preserve"> группы с 2000 года в связи с поставленным диагнозом – ИБС, стенокардия, атеросклероз сосудов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следственность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родители умерли отец – 62 года по причине инфаркта миокарда, мать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84 года по причине полной атриовентрикулярной блокады сердц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Настоящее состояние больног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(</w:t>
      </w:r>
      <w:r>
        <w:rPr>
          <w:color w:val="000000"/>
          <w:lang w:val="en-US"/>
        </w:rPr>
        <w:t>stat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aesens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щее состояние больной </w:t>
      </w:r>
      <w:r>
        <w:rPr>
          <w:color w:val="000000"/>
          <w:sz w:val="24"/>
          <w:szCs w:val="24"/>
        </w:rPr>
        <w:t>удовлетворитель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стояние сознания </w:t>
      </w:r>
      <w:r>
        <w:rPr>
          <w:color w:val="000000"/>
          <w:sz w:val="24"/>
          <w:szCs w:val="24"/>
        </w:rPr>
        <w:t>яс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ложение больной </w:t>
      </w:r>
      <w:r>
        <w:rPr>
          <w:color w:val="000000"/>
          <w:sz w:val="24"/>
          <w:szCs w:val="24"/>
        </w:rPr>
        <w:t>актив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лосложение </w:t>
      </w:r>
      <w:r>
        <w:rPr>
          <w:color w:val="000000"/>
          <w:sz w:val="24"/>
          <w:szCs w:val="24"/>
        </w:rPr>
        <w:t>правиль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нституция </w:t>
      </w:r>
      <w:r>
        <w:rPr>
          <w:color w:val="000000"/>
          <w:sz w:val="24"/>
          <w:szCs w:val="24"/>
        </w:rPr>
        <w:t>нормостени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анка </w:t>
      </w:r>
      <w:r>
        <w:rPr>
          <w:color w:val="000000"/>
          <w:sz w:val="24"/>
          <w:szCs w:val="24"/>
        </w:rPr>
        <w:t>пряма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ходка </w:t>
      </w:r>
      <w:r>
        <w:rPr>
          <w:color w:val="000000"/>
          <w:sz w:val="24"/>
          <w:szCs w:val="24"/>
        </w:rPr>
        <w:t>медленная, спастическа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ост </w:t>
      </w:r>
      <w:r>
        <w:rPr>
          <w:bCs/>
          <w:color w:val="000000"/>
          <w:sz w:val="24"/>
          <w:szCs w:val="24"/>
        </w:rPr>
        <w:t>172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м, </w:t>
      </w:r>
      <w:r>
        <w:rPr>
          <w:b/>
          <w:bCs/>
          <w:color w:val="000000"/>
          <w:sz w:val="24"/>
          <w:szCs w:val="24"/>
        </w:rPr>
        <w:t xml:space="preserve">вес </w:t>
      </w:r>
      <w:r>
        <w:rPr>
          <w:bCs/>
          <w:color w:val="000000"/>
          <w:sz w:val="24"/>
          <w:szCs w:val="24"/>
        </w:rPr>
        <w:t>80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г, </w:t>
      </w:r>
      <w:r>
        <w:rPr>
          <w:b/>
          <w:bCs/>
          <w:color w:val="000000"/>
          <w:sz w:val="24"/>
          <w:szCs w:val="24"/>
        </w:rPr>
        <w:t xml:space="preserve">температура тела </w:t>
      </w:r>
      <w:r>
        <w:rPr>
          <w:color w:val="000000"/>
          <w:sz w:val="24"/>
          <w:szCs w:val="24"/>
        </w:rPr>
        <w:t>36,7° С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мотр лица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у больной спокойное выражение лица, правильная форма носа, симметрическая носогубная складка. Патологических масок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мотр глаз и век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отечности, птоза, темной окраски век не наблюдается; ширина глазной щели средних размеров, одинакова с обеих сторон; экзофтальма и энофтальма нет; бледно-розовая окраска конъюнктив, склеры белые, расширение сосудов склер не наблюдается; зрачки правильной формы, равномерные, реакция на свет сохранена, пульсация зрачков отсутствует, колец вокруг зрачков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мотр головы и шеи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при осмотре головы и шеи изменения движения, размера и формы головы, искривление шеи, деформация шеи в переднем отделе, пульсации сонных артерий, пульсации и набухание яремных вен, воротник Стокса не обнаружен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жные покровы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бледно-розового цвета, умеренно влажные. Тургор кожи снижен. Во время осмотра кожных покровов пигментации и депигментации кожи, лихорадочные высыпания, сыпь, сосудистые и трофические изменения не выявлены. Обнаружен рубец после операции, расположенный в правой подвздошной области, белого цвета около 15 см, подвижный, безболезненный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датки кожи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оволосение по женскому типу, волосы блестящие, мягкие, сухие, не ломкие, не истончены, 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, блестящая, гладкая поверхность, уплощения и вогнутости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идимые слизистые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идимые слизистые ротовой полости, глотки, конъюнктивы бледно-розового цвета, склеры белого цвета, умеренно влажные, патологические изменения и выраженность сосудистого рисунка не обнаружено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кожно-жировая клетчатка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развитие чрезмерное, толщина кожной складки на животе (около пупка) – 5 см, на спине (под углом лопатки) – 4 см. Наибольшее отложение жира наблюдается в области живота и бедер. Внешних отеков и пастозности нет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мфатические узлы</w:t>
      </w:r>
      <w:r>
        <w:rPr>
          <w:color w:val="000000"/>
          <w:sz w:val="24"/>
          <w:szCs w:val="24"/>
        </w:rPr>
        <w:t xml:space="preserve"> – околоушные, подбородочные, подчелюстные, шейные, надключичные, подключичные, подмышечные, паховые, подколенные группы лимфатических узлов не пальпируются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ышечная система</w:t>
      </w:r>
      <w:r>
        <w:rPr>
          <w:color w:val="000000"/>
          <w:sz w:val="24"/>
          <w:szCs w:val="24"/>
        </w:rPr>
        <w:t xml:space="preserve"> – степень развития удовлетворительная, тонус сохранен, сила симметричных мышц одинаковая. Болезненности при пальпации не выявлено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стная система</w:t>
      </w:r>
      <w:r>
        <w:rPr>
          <w:color w:val="000000"/>
          <w:sz w:val="24"/>
          <w:szCs w:val="24"/>
        </w:rPr>
        <w:t xml:space="preserve"> – кости правильной формы, деформаций нет, болезненности костей при ощупывании и поколачивании не наблюдается. Концевые фаланги пальцев рук и ног без патологических изменений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уставы</w:t>
      </w:r>
      <w:r>
        <w:rPr>
          <w:color w:val="000000"/>
          <w:sz w:val="24"/>
          <w:szCs w:val="24"/>
        </w:rPr>
        <w:t xml:space="preserve"> – конфигурация не изменена. Припухлости и видимых деформаций нет. Кожа над суставами не гиперемирована. Температура над суставами одинаковая с окружающими тканями. Активные и пассивные движения в суставах сохранены в полном объеме, безболезненны, наблюдается хруст при движениях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истема органов дыхания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мотр грудной клетк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а грудной клетки </w:t>
      </w:r>
      <w:r>
        <w:rPr>
          <w:color w:val="000000"/>
          <w:sz w:val="24"/>
          <w:szCs w:val="24"/>
        </w:rPr>
        <w:t>– правильная, симметричная</w:t>
      </w:r>
    </w:p>
    <w:p>
      <w:pPr>
        <w:pStyle w:val="Normal"/>
        <w:shd w:fill="FFFFFF" w:val="clear"/>
        <w:autoSpaceDE w:val="false"/>
        <w:ind w:right="-126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ип грудной клетки </w:t>
      </w:r>
      <w:r>
        <w:rPr>
          <w:color w:val="000000"/>
          <w:sz w:val="24"/>
          <w:szCs w:val="24"/>
        </w:rPr>
        <w:t>– нормостенический. Переднезадние размеры грудной клетки находятся в правильном соотношении с боковыми, над- и подключичные ямки умеренно выражены, межреберные промежутки умеренные, эпигастральный угол прямой, лопатки и ключицы выступают умеренно. Искривления позвоночника не выявлено. Окружность грудной клетки 91 см, на вдохе – 94 см, на выдохе – 88 см. Экскурсия грудной клетки 6 см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ыхание </w:t>
      </w:r>
      <w:r>
        <w:rPr>
          <w:color w:val="000000"/>
          <w:sz w:val="24"/>
          <w:szCs w:val="24"/>
        </w:rPr>
        <w:t>– грудной тип дыхания, дыхательные движения симметричные, вспомогательная мускулатура в дыхании не участвует. Частота дыхательных движений 18 в минуту. Дыхание средней глубины, ритмичное, осуществляется через нос. Одышки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альпация грудной клетк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альпации болезненных участков не выявлено. Грудная клетка эластичная. Голосовое дрожание на симметричных участках одинаковое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куссия легких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равнительная перкуссия </w:t>
      </w:r>
      <w:r>
        <w:rPr>
          <w:color w:val="000000"/>
          <w:sz w:val="24"/>
          <w:szCs w:val="24"/>
        </w:rPr>
        <w:t xml:space="preserve">– при перкуссии по среднеключичной линии в над- и подключичных ямках, ключице, на уровн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межреберий в симметричных участках отмечается ясный легочный звук. Аналогичный звук прослушивается по средней подмышечной линии на уровне с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межреберья включительно в симметричных отделах. В надлопаточных, межлопаточных областях и на уровне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межреберий также отмечается ясный легочный звук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пографическая перкусс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Верхняя граница легких</w:t>
      </w:r>
      <w:r>
        <w:rPr>
          <w:color w:val="000000"/>
          <w:sz w:val="24"/>
          <w:szCs w:val="24"/>
        </w:rPr>
        <w:t xml:space="preserve">                                                           </w:t>
      </w:r>
      <w:r>
        <w:rPr>
          <w:b/>
          <w:color w:val="000000"/>
          <w:sz w:val="24"/>
          <w:szCs w:val="24"/>
        </w:rPr>
        <w:t>справа</w:t>
      </w:r>
      <w:r>
        <w:rPr>
          <w:color w:val="000000"/>
          <w:sz w:val="24"/>
          <w:szCs w:val="24"/>
        </w:rPr>
        <w:t xml:space="preserve">                      </w:t>
      </w:r>
      <w:r>
        <w:rPr>
          <w:b/>
          <w:color w:val="000000"/>
          <w:sz w:val="24"/>
          <w:szCs w:val="24"/>
        </w:rPr>
        <w:t>слев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та стояния верхушек спереди                                          4 см                           4 см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та стояния верхушек сзади                                               7 шейный позвонок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ина полей Кренига                                                             6 см                           6 см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ижняя граница легких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кологрудинной линии                                                       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ребро                     ----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реднеключичной линии                                                    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ребро                     ----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передней подмышечной линии                                         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ребро               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редней подмышечной линии                                            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ребро              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задней подмышечной линии                                               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ребро                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лопаточной линии                                                              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ребро               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По околопозвоночной линии                                                    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ребро                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rPr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 xml:space="preserve">Дыхательная экскурсия нижнего края легких                    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 средней подмышечной линии   вдох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</w:t>
      </w:r>
      <w:r>
        <w:rPr>
          <w:rFonts w:cs="Arial"/>
          <w:color w:val="000000"/>
          <w:sz w:val="24"/>
          <w:szCs w:val="24"/>
        </w:rPr>
        <w:t xml:space="preserve">6 </w:t>
      </w:r>
      <w:r>
        <w:rPr>
          <w:color w:val="000000"/>
          <w:sz w:val="24"/>
          <w:szCs w:val="24"/>
        </w:rPr>
        <w:t>см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/>
          <w:color w:val="000000"/>
          <w:sz w:val="24"/>
          <w:szCs w:val="24"/>
        </w:rPr>
        <w:t xml:space="preserve">6 </w:t>
      </w:r>
      <w:r>
        <w:rPr>
          <w:color w:val="000000"/>
          <w:sz w:val="24"/>
          <w:szCs w:val="24"/>
        </w:rPr>
        <w:t>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</w:t>
      </w:r>
      <w:r>
        <w:rPr>
          <w:color w:val="000000"/>
          <w:sz w:val="24"/>
          <w:szCs w:val="24"/>
        </w:rPr>
        <w:t>выдох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</w:t>
      </w:r>
      <w:r>
        <w:rPr>
          <w:rFonts w:cs="Arial"/>
          <w:bCs/>
          <w:color w:val="000000"/>
          <w:sz w:val="24"/>
          <w:szCs w:val="24"/>
        </w:rPr>
        <w:t xml:space="preserve">4 </w:t>
      </w:r>
      <w:r>
        <w:rPr>
          <w:color w:val="000000"/>
          <w:sz w:val="24"/>
          <w:szCs w:val="24"/>
        </w:rPr>
        <w:t>см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/>
          <w:bCs/>
          <w:color w:val="000000"/>
          <w:sz w:val="24"/>
          <w:szCs w:val="24"/>
        </w:rPr>
        <w:t xml:space="preserve">4 </w:t>
      </w:r>
      <w:r>
        <w:rPr>
          <w:color w:val="000000"/>
          <w:sz w:val="24"/>
          <w:szCs w:val="24"/>
        </w:rPr>
        <w:t>см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Аускультация</w:t>
      </w:r>
    </w:p>
    <w:p>
      <w:pPr>
        <w:pStyle w:val="Normal"/>
        <w:shd w:fill="FFFFFF" w:val="clear"/>
        <w:autoSpaceDE w:val="false"/>
        <w:ind w:right="-12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дыхательные шумы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 xml:space="preserve">спереди по среднеключичной линии в над- и подключичных ямках, на уровн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жреберий в симметричных участках грудной клетки выслушивается везикулярное дыхание. Аналогичное дыхание выслушивается при аускультации по средней подмышечной линии, на уровне с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межреберья включительно в симметричных отделах грудной клетки. В надлопаточных, межлопаточных областях и на </w:t>
      </w:r>
      <w:r>
        <w:rPr>
          <w:bCs/>
          <w:color w:val="000000"/>
          <w:sz w:val="24"/>
          <w:szCs w:val="24"/>
        </w:rPr>
        <w:t xml:space="preserve">уровне </w:t>
      </w:r>
      <w:r>
        <w:rPr>
          <w:bCs/>
          <w:color w:val="000000"/>
          <w:sz w:val="24"/>
          <w:szCs w:val="24"/>
          <w:lang w:val="en-US"/>
        </w:rPr>
        <w:t>VII</w:t>
      </w:r>
      <w:r>
        <w:rPr>
          <w:bCs/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  <w:lang w:val="en-US"/>
        </w:rPr>
        <w:t>VIII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Cs/>
          <w:color w:val="000000"/>
          <w:sz w:val="24"/>
          <w:szCs w:val="24"/>
          <w:lang w:val="en-US"/>
        </w:rPr>
        <w:t>IX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реберий также выслушивается везикулярное дыха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бочные дыхательные шумы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не выявлены</w:t>
      </w:r>
    </w:p>
    <w:p>
      <w:pPr>
        <w:pStyle w:val="Normal"/>
        <w:ind w:right="-126" w:hanging="0"/>
        <w:rPr/>
      </w:pPr>
      <w:r>
        <w:rPr>
          <w:b/>
          <w:bCs/>
          <w:color w:val="000000"/>
          <w:sz w:val="24"/>
          <w:szCs w:val="24"/>
        </w:rPr>
        <w:t>Бронхофония</w:t>
      </w:r>
      <w:r>
        <w:rPr>
          <w:bCs/>
          <w:color w:val="000000"/>
          <w:sz w:val="24"/>
          <w:szCs w:val="24"/>
        </w:rPr>
        <w:t xml:space="preserve"> –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д симметричными участками грудной клетки одинаковая с обеих сторон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color w:val="000000"/>
        </w:rPr>
        <w:t>Система органов кровообращ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Осмотр области сердц</w:t>
      </w:r>
      <w:r>
        <w:rPr>
          <w:b/>
          <w:bCs/>
          <w:color w:val="000000"/>
          <w:sz w:val="24"/>
          <w:szCs w:val="24"/>
        </w:rPr>
        <w:t>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осмотре области сердца выпячивания, верхушечного и сердечного толчков, пульсации в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межреберьях около грудины не обнаружено. Пульсации артерий, пульсации и набухания вен шеи, патологической прекардиальной и эпигастральной пульсации нет. Вены в области грудины не расширены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ерхушечный толчок</w:t>
      </w:r>
      <w:r>
        <w:rPr>
          <w:color w:val="000000"/>
          <w:sz w:val="24"/>
          <w:szCs w:val="24"/>
        </w:rPr>
        <w:t xml:space="preserve"> – локализован в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межреберье на 2 см кнаружи от срединно-ключичной линии, шириной 2 см, ослабленный, низкий, умеренной резистентност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ердечный толчок</w:t>
      </w:r>
      <w:r>
        <w:rPr>
          <w:color w:val="000000"/>
          <w:sz w:val="24"/>
          <w:szCs w:val="24"/>
        </w:rPr>
        <w:t xml:space="preserve"> – не определяетс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рожание в области сердца</w:t>
      </w:r>
      <w:r>
        <w:rPr>
          <w:color w:val="000000"/>
          <w:sz w:val="24"/>
          <w:szCs w:val="24"/>
        </w:rPr>
        <w:t xml:space="preserve"> – не определяетс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аницы относительной тупости сердц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ая – на 1 см кнаружи от правого края грудины на уровне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межреберь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евая – на 2 см кнутри от срединно-ключичной линии на уровне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межреберь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рхняя –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ребро по левому краю груди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перечник относительной тупости сердц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авый – 2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Левый – 5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Общий – 8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Ширина сосудистого пучка </w:t>
      </w:r>
      <w:r>
        <w:rPr>
          <w:bCs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в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межреберье составляет 7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нфигурация сердца </w:t>
      </w:r>
      <w:r>
        <w:rPr>
          <w:bCs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ормальна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аницы абсолютной тупости сердц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авая – по левому краю грудины на уровне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межреберь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евая – на 1 см кнутри от срединно-ключичной линии на уровне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межреберь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рхняя –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ребро по левому краю грудины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оны </w:t>
      </w:r>
      <w:r>
        <w:rPr>
          <w:bCs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сердечные сокращения ритмичные, ЧСС – 70 уд/мин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Cs/>
          <w:color w:val="000000"/>
          <w:sz w:val="24"/>
          <w:szCs w:val="24"/>
          <w:u w:val="single"/>
        </w:rPr>
        <w:t>Аускультация в первой точке</w:t>
      </w:r>
      <w:r>
        <w:rPr>
          <w:iCs/>
          <w:color w:val="000000"/>
          <w:sz w:val="24"/>
          <w:szCs w:val="24"/>
        </w:rPr>
        <w:t xml:space="preserve"> – соотношение тонов правильное, так как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 больше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в 2 раза. Ослабления или усиления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 не наблюдается. Расщепления или раздвоения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 не обнаружено. Дополнительных тонов, шумов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Cs/>
          <w:color w:val="000000"/>
          <w:sz w:val="24"/>
          <w:szCs w:val="24"/>
          <w:u w:val="single"/>
        </w:rPr>
        <w:t>Аускультация во второй точке</w:t>
      </w:r>
      <w:r>
        <w:rPr>
          <w:iCs/>
          <w:color w:val="000000"/>
          <w:sz w:val="24"/>
          <w:szCs w:val="24"/>
        </w:rPr>
        <w:t xml:space="preserve"> – соотношение тонов правильное, так как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 больш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 2 раза. Ослабления или усиления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 не наблюдается. Расщепления или раздвоения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 не обнаружено. Шумов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  <w:u w:val="single"/>
        </w:rPr>
        <w:t>Аускультация в третьей точке</w:t>
      </w:r>
      <w:r>
        <w:rPr>
          <w:iCs/>
          <w:color w:val="000000"/>
          <w:sz w:val="24"/>
          <w:szCs w:val="24"/>
        </w:rPr>
        <w:t xml:space="preserve"> – соотношение тонов правильное, так как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 больш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 2 раза. Ослабления или усиления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 не наблюдается. Расщепления или раздвоения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 не обнаружено. Шумов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кцента нет, так как громкость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 во 2 и 3 точках одинакова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Cs/>
          <w:color w:val="000000"/>
          <w:sz w:val="24"/>
          <w:szCs w:val="24"/>
          <w:u w:val="single"/>
        </w:rPr>
        <w:t>Аускультация в четвертой точке</w:t>
      </w:r>
      <w:r>
        <w:rPr>
          <w:iCs/>
          <w:color w:val="000000"/>
          <w:sz w:val="24"/>
          <w:szCs w:val="24"/>
        </w:rPr>
        <w:t xml:space="preserve"> – соотношение тонов правильное, так как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 больше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в 2 раза. Ослабления или усиления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 не наблюдается. Расщепления или раздвоения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 не обнаружено. Дополнительных тонов, шумов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Cs/>
          <w:color w:val="000000"/>
          <w:sz w:val="24"/>
          <w:szCs w:val="24"/>
          <w:u w:val="single"/>
        </w:rPr>
        <w:t>Аускультация в пятой точке</w:t>
      </w:r>
      <w:r>
        <w:rPr>
          <w:i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 xml:space="preserve">громкость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ов одинаковая. Шумов нет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Шум трения перикарда </w:t>
      </w:r>
      <w:r>
        <w:rPr>
          <w:color w:val="000000"/>
          <w:sz w:val="24"/>
          <w:szCs w:val="24"/>
        </w:rPr>
        <w:t>отсутству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рганов пищевар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мотр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лость рта – </w:t>
      </w:r>
      <w:r>
        <w:rPr>
          <w:sz w:val="24"/>
          <w:szCs w:val="24"/>
        </w:rPr>
        <w:t>язык бледно-розовый, умеренно влажный, сосочковый слой умеренно выражен, налета, трещин и язв нет, десны, мягкое и твердое небо розового цвета, налета, геморрагий и изъязвлений не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Живот</w:t>
      </w:r>
      <w:r>
        <w:rPr>
          <w:sz w:val="24"/>
          <w:szCs w:val="24"/>
        </w:rPr>
        <w:t xml:space="preserve"> – правильной формы, симметричный, участвует в акте дыхания, выбуханий и рисунка подкожных вен нет. Пупок диаметром 1 см, не выбухает. Расширения вен брюшной стенки отсутствуют, венозный рисунок не выражен. Выбуханий и пульсации в правом подреберье нет, выбуханий в левом подреберье нет. Выбуханий в подложечной области нет, видимая перистальтика и антиперистальтика желудка отсутствует. По ходу толстой кишки видимая перистальтика и антиперистальтика отсутствует. Окружность живота на уровне пупка 87 см. В подвздошной области имеется рубец 15 см после операции по поводу внематочной берем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пация живо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верхностная пальпация </w:t>
      </w:r>
      <w:r>
        <w:rPr>
          <w:sz w:val="24"/>
          <w:szCs w:val="24"/>
        </w:rPr>
        <w:t>– живот мягкий, безболезненный. Расхождения прямых мышц живота нет. Грыжевые кольца не пальпируются. Перитонеальных симптомов нет</w:t>
      </w:r>
    </w:p>
    <w:p>
      <w:pPr>
        <w:pStyle w:val="Normal"/>
        <w:ind w:right="-126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Глубокая пальпация </w:t>
      </w:r>
      <w:r>
        <w:rPr>
          <w:sz w:val="24"/>
          <w:szCs w:val="24"/>
        </w:rPr>
        <w:t>– сигмовидная кишка цилиндрической формы, с гладкой поверхностью, диаметром 2 см, безболезненная, обладает пассивной подвижностью, не урчит при пальпации. Слепая кишка цилиндрической формы, с гладкой поверхностью, диаметром 2 см, безболезненная, обладает пассивной подвижностью, урчит при пальпации. Нисходящая кишка цилиндрической формы, с гладкой поверхностью, диаметром 2 см, безболезненная, обладает пассивной подвижностью, не урчит при пальпации. Большая кривизна желудка с гладкой поверхностью, безболезненная, обладает пассивной подвижностью. Поперечно-ободочная, восходящая кишки и пилорический отдел желудка не пальпируются</w:t>
      </w:r>
    </w:p>
    <w:p>
      <w:pPr>
        <w:pStyle w:val="Normal"/>
        <w:ind w:righ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куссия живота</w:t>
      </w:r>
    </w:p>
    <w:p>
      <w:pPr>
        <w:pStyle w:val="Normal"/>
        <w:ind w:right="-126" w:hanging="0"/>
        <w:rPr>
          <w:sz w:val="24"/>
          <w:szCs w:val="24"/>
        </w:rPr>
      </w:pPr>
      <w:r>
        <w:rPr>
          <w:sz w:val="24"/>
          <w:szCs w:val="24"/>
        </w:rPr>
        <w:t>При перкуссии над всей поверхностью живота отмечается тимпанический звук. Свободной или осумкованной жидкости в брюшной полости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скультация жив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лушивается перистальтика кишечника. Шумов со стороны брюшной аорты и почечных артерий нет. Шум трения брюшины отсутству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чень и желчный пузы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мо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ячиваний и ограничения дыхания в области правого подреберья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п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й печени острый, ровный, мягкий, безболезненный. Желчный пузырь не пальпируется. Симптомы Кера, Захарьина, Василенко, Ортнера отрицате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куссия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рхняя граница абсолютной тупости пече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правой срединно-ключичной линии –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ребро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ижняя граница абсолютной тупости пече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авой срединно-ключичной линии – по краю реберной дуги</w:t>
      </w:r>
    </w:p>
    <w:p>
      <w:pPr>
        <w:pStyle w:val="Normal"/>
        <w:ind w:right="-246" w:hanging="0"/>
        <w:rPr/>
      </w:pPr>
      <w:r>
        <w:rPr>
          <w:sz w:val="24"/>
          <w:szCs w:val="24"/>
        </w:rPr>
        <w:t>По передней срединной линии – на расстоянии 1/3 между пупком и мечевидным отростком</w:t>
      </w:r>
    </w:p>
    <w:p>
      <w:pPr>
        <w:pStyle w:val="Normal"/>
        <w:rPr/>
      </w:pPr>
      <w:r>
        <w:rPr>
          <w:sz w:val="24"/>
          <w:szCs w:val="24"/>
        </w:rPr>
        <w:t xml:space="preserve">По левой реберной дуге –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ребр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печени по Курлову</w:t>
      </w:r>
    </w:p>
    <w:p>
      <w:pPr>
        <w:pStyle w:val="Normal"/>
        <w:rPr/>
      </w:pPr>
      <w:r>
        <w:rPr>
          <w:sz w:val="24"/>
          <w:szCs w:val="24"/>
        </w:rPr>
        <w:t>По правой срединно-ключичной линии – 9 с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ередней срединной линии – 9 с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евой реберной дуге – 7 с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скульт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м трения брюшины в области правого подреберья отсутству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езе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мо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ячиваний и ограничения дыхания в области левого подреберья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п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й селезенки острый, безболезне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ку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ольный размер – 7 с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еречный размер – 5 с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скульт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м трения брюшины в области левого подреберья отсутствует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5:48:00Z</dcterms:created>
  <dc:creator>Лукьянов</dc:creator>
  <dc:description/>
  <dc:language>en-US</dc:language>
  <cp:lastModifiedBy>Yuli</cp:lastModifiedBy>
  <cp:lastPrinted>2006-06-06T18:44:00Z</cp:lastPrinted>
  <dcterms:modified xsi:type="dcterms:W3CDTF">2009-06-07T10:36:00Z</dcterms:modified>
  <cp:revision>37</cp:revision>
  <dc:subject/>
  <dc:title>Паспортные данные:</dc:title>
</cp:coreProperties>
</file>