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431648676"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248835229"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