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18"/>
        </w:rPr>
      </w:pPr>
      <w:r>
        <w:rPr/>
        <w:t xml:space="preserve"> </w:t>
      </w:r>
    </w:p>
    <w:p>
      <w:pPr>
        <w:pStyle w:val="Normal"/>
        <w:ind w:right="-2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ind w:right="-2" w:hanging="0"/>
        <w:rPr>
          <w:sz w:val="18"/>
        </w:rPr>
      </w:pPr>
      <w:r>
        <w:rPr>
          <w:sz w:val="18"/>
        </w:rPr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/>
      </w:pPr>
      <w:r>
        <w:rPr/>
      </w:r>
    </w:p>
    <w:p>
      <w:pPr>
        <w:pStyle w:val="Heading5"/>
        <w:ind w:right="-2" w:hanging="0"/>
        <w:rPr>
          <w:sz w:val="32"/>
        </w:rPr>
      </w:pPr>
      <w:r>
        <w:rPr>
          <w:sz w:val="32"/>
        </w:rPr>
        <w:t>ДНЕВ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прохождения производственной практики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 xml:space="preserve">студента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урса, 209 группы лечебного факультета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* Государственной медицинской академии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>на базе  * окружной больницы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в период с 2.07.01г. по 28.07.01г.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2" w:hanging="0"/>
        <w:rPr/>
      </w:pPr>
      <w:r>
        <w:rPr/>
        <w:t>Ф*  И* О*</w:t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ПРИЕМНОЕ  ОТДЕЛЕНИЕ.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Приемное отделение * окружной больницы  расположено на первом этаже главного корпуса больницы.</w:t>
      </w:r>
    </w:p>
    <w:p>
      <w:pPr>
        <w:pStyle w:val="Normal"/>
        <w:ind w:right="-2" w:firstLine="993"/>
        <w:jc w:val="both"/>
        <w:rPr/>
      </w:pPr>
      <w:r>
        <w:rPr>
          <w:sz w:val="24"/>
        </w:rPr>
        <w:t>В своем составе имеет: ожидальная, травм. пункт, смотровая, комната дежурного врача, комната санобработки больных, дезинфекционная, манипуляционный кабинет, комната для дежурного среднего и младшего медперсонала, диагностическая палата, материальная</w:t>
      </w:r>
    </w:p>
    <w:p>
      <w:pPr>
        <w:pStyle w:val="3"/>
        <w:rPr/>
      </w:pPr>
      <w:r>
        <w:rPr/>
        <w:t>Зав.отделением: врач – терапевт 1 категории  ***.</w:t>
      </w:r>
    </w:p>
    <w:p>
      <w:pPr>
        <w:pStyle w:val="Normal"/>
        <w:ind w:right="-2" w:firstLine="993"/>
        <w:jc w:val="both"/>
        <w:rPr/>
      </w:pPr>
      <w:r>
        <w:rPr>
          <w:sz w:val="24"/>
        </w:rPr>
        <w:t>Ст. медсестра отделения – ***.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>Работа отделения организована в круглосуточном режиме.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>На стационарное обследование и лечение в окружную больницу больные принимаются по направлениям врачей поликлиники, а также обратившиеся к дежурному врачу самостоятельно или доставленнные в приемное отделение бригадой скорой медицинской помощи по поводу заболеваний (травм) и требующие неотложной медицинской помощи и последующего стационарного лечения.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>Основными задачами приемного отделения больницы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53" w:leader="none"/>
        </w:tabs>
        <w:ind w:left="1353" w:right="-2" w:hanging="360"/>
        <w:jc w:val="both"/>
        <w:rPr>
          <w:sz w:val="24"/>
        </w:rPr>
      </w:pPr>
      <w:r>
        <w:rPr>
          <w:sz w:val="24"/>
        </w:rPr>
        <w:t>Прием, осмотр дежурным врачом, первичное клиническое  обследование, санитарная обработка и последующее направление больных в соответствующее отдел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53" w:leader="none"/>
        </w:tabs>
        <w:ind w:left="1353" w:right="-2" w:hanging="360"/>
        <w:jc w:val="both"/>
        <w:rPr>
          <w:sz w:val="24"/>
        </w:rPr>
      </w:pPr>
      <w:r>
        <w:rPr>
          <w:sz w:val="24"/>
        </w:rPr>
        <w:t>Оказание всем нуждающимся больным неотложной медицинской помощ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53" w:leader="none"/>
        </w:tabs>
        <w:ind w:left="1353" w:right="-2" w:hanging="360"/>
        <w:jc w:val="both"/>
        <w:rPr>
          <w:sz w:val="24"/>
        </w:rPr>
      </w:pPr>
      <w:r>
        <w:rPr>
          <w:sz w:val="24"/>
        </w:rPr>
        <w:t>Организация выписки больных из больницы и перевода их в другие лечебные учреждения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right="-2" w:hanging="425"/>
        <w:rPr/>
      </w:pPr>
      <w:r>
        <w:rPr/>
        <w:t>Выявление, учет и анализ дефектов в оказании медицинской помощи                              больным на догоспитальном этапе и разработка мер по их предупреждению.</w:t>
      </w:r>
    </w:p>
    <w:p>
      <w:pPr>
        <w:pStyle w:val="TextBody"/>
        <w:ind w:right="-2" w:firstLine="993"/>
        <w:rPr/>
      </w:pPr>
      <w:r>
        <w:rPr/>
        <w:t>Обследование и лечение больного начинается с момента поступления его в приемное отделение и включает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353" w:leader="none"/>
        </w:tabs>
        <w:ind w:left="1353" w:right="-2" w:hanging="360"/>
        <w:rPr/>
      </w:pPr>
      <w:r>
        <w:rPr/>
        <w:t>клиническое обследование в приемном отделении дежурным врачом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353" w:leader="none"/>
        </w:tabs>
        <w:ind w:left="1353" w:right="-2" w:hanging="360"/>
        <w:rPr/>
      </w:pPr>
      <w:r>
        <w:rPr/>
        <w:t>выполнение необходимых лабораторных, функциональных, рентгенологических и др. исследований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353" w:leader="none"/>
        </w:tabs>
        <w:ind w:left="1353" w:right="-2" w:hanging="360"/>
        <w:rPr/>
      </w:pPr>
      <w:r>
        <w:rPr/>
        <w:t>проведение при необходимости консультаций врачей-специалистов и консилиумов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353" w:leader="none"/>
        </w:tabs>
        <w:ind w:left="1353" w:right="-2" w:hanging="360"/>
        <w:rPr/>
      </w:pPr>
      <w:r>
        <w:rPr/>
        <w:t>выполнение неотложных лечебных мероприятий.</w:t>
      </w:r>
    </w:p>
    <w:p>
      <w:pPr>
        <w:pStyle w:val="TextBody"/>
        <w:ind w:right="-2" w:firstLine="993"/>
        <w:rPr/>
      </w:pPr>
      <w:r>
        <w:rPr/>
        <w:t>При затруднении в установлении диагноза заболевания больной может быть помещен в диагностическую палату приемного отделения, где может находиться не более суток. В течение этого срока с участием специалистов уточняется диагноз болезни, определяется тактика дальнейшего обследования и лечения больного.</w:t>
      </w:r>
    </w:p>
    <w:p>
      <w:pPr>
        <w:pStyle w:val="TextBody"/>
        <w:ind w:right="-2" w:firstLine="993"/>
        <w:rPr/>
      </w:pPr>
      <w:r>
        <w:rPr/>
        <w:t>В случае отказа от госпитализации в книге дежурного врача делаются записи о причинах отказа, оказанной медицинской помощи и при необходимости о рекомендуемых амбулаторных лечебно-поликлинических мероприятиях.</w:t>
      </w:r>
    </w:p>
    <w:p>
      <w:pPr>
        <w:pStyle w:val="TextBody"/>
        <w:ind w:right="-2" w:firstLine="993"/>
        <w:rPr/>
      </w:pPr>
      <w:r>
        <w:rPr/>
        <w:t>Для организации срочного вызова в больницу необходимых специалистов в приемном отделении имеется список врачей-специалистов с указанием адресов и номеров телефонов.</w:t>
      </w:r>
    </w:p>
    <w:p>
      <w:pPr>
        <w:pStyle w:val="TextBody"/>
        <w:ind w:right="-2" w:firstLine="993"/>
        <w:rPr/>
      </w:pPr>
      <w:r>
        <w:rPr/>
        <w:t>Больные, поступившие в больницу, перед направлением в лечебно-диагностическое отделение проходят в приемном отделении полную санитарную обработку с заменой нательного белья.</w:t>
      </w:r>
    </w:p>
    <w:p>
      <w:pPr>
        <w:pStyle w:val="TextBody"/>
        <w:ind w:right="-2" w:firstLine="993"/>
        <w:rPr/>
      </w:pPr>
      <w:r>
        <w:rPr/>
        <w:t>Больные, которым показаны реанимационные мероприятия и интенсивная терапия, могут направляться в отделение анестезиологии и реанимации без санитарной обработки.</w:t>
      </w:r>
    </w:p>
    <w:p>
      <w:pPr>
        <w:pStyle w:val="TextBody"/>
        <w:ind w:right="-2" w:firstLine="993"/>
        <w:rPr/>
      </w:pPr>
      <w:r>
        <w:rPr/>
        <w:t>На каждого больного, поступившего в рабочие дни с 8 до 16 час и находящегося в удовлетворительном состоянии, помимо паспортных данных и диагноза направления в приемном отделении записываются время осмотра, жалобы, краткие данные об анамнезе заболевания, результатах объективного обследования, обьеме выполненной санитарной обработки и диагноз. Кроме того, указывается порядок транспортирования больного в лечебно-диагностическое отделение.</w:t>
      </w:r>
    </w:p>
    <w:p>
      <w:pPr>
        <w:pStyle w:val="TextBody"/>
        <w:ind w:right="-2" w:firstLine="993"/>
        <w:rPr/>
      </w:pPr>
      <w:r>
        <w:rPr/>
        <w:t>При поступлении больного в больницу позднее 16 часов, а также в выходные (праздничные) дни, если больной находится в удовлетворительном состоянии, дежурный врач после подробного опроса и объективного обследования записывает данные в историю болезни, устанавливает предварительный диагноз, назначает режим, диету, необходимое обследование  и лечение. На больных, поступивших в приемное отделение с острыми заболеваниями, в состоянии средней тяжести или тяжелом, история болезни оформляется полностью хирургом (терапевтом) или дежурным врачом по больнице.</w:t>
      </w:r>
    </w:p>
    <w:p>
      <w:pPr>
        <w:pStyle w:val="TextBody"/>
        <w:ind w:right="-2" w:firstLine="993"/>
        <w:rPr/>
      </w:pPr>
      <w:r>
        <w:rPr/>
        <w:t>Больной, поступающий на стационарное лечение, должен быть ознакомлен в приемном отделении с распорядком дня и правилами поведения больных, о чем делается отметка на титульном листе истории болезни.</w:t>
      </w:r>
    </w:p>
    <w:p>
      <w:pPr>
        <w:pStyle w:val="TextBody"/>
        <w:ind w:right="-2" w:firstLine="993"/>
        <w:rPr/>
      </w:pPr>
      <w:r>
        <w:rPr/>
        <w:t>Вещи и документы больных, поступающих на стационарное лечение, принимает дежурная медсестра приемного отделения. На принятые вещи заполняется накладная в трех экземплярах: первый вклеивается в историю болезни, второй - передается заведующему складом личных вещей больных, третий - остается в приемном отделении.</w:t>
      </w:r>
    </w:p>
    <w:p>
      <w:pPr>
        <w:pStyle w:val="TextBody"/>
        <w:ind w:right="-2" w:firstLine="993"/>
        <w:rPr/>
      </w:pPr>
      <w:r>
        <w:rPr/>
      </w:r>
    </w:p>
    <w:p>
      <w:pPr>
        <w:pStyle w:val="TextBody"/>
        <w:ind w:right="-2" w:firstLine="993"/>
        <w:rPr/>
      </w:pPr>
      <w:r>
        <w:rPr>
          <w:b/>
        </w:rPr>
        <w:t xml:space="preserve">Инструктаж по технике безопасности пройден: </w:t>
      </w:r>
      <w:r>
        <w:rPr/>
        <w:t xml:space="preserve">   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Работа в приемном отделении.</w:t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"/>
        <w:gridCol w:w="5812"/>
        <w:gridCol w:w="8"/>
        <w:gridCol w:w="1516"/>
        <w:gridCol w:w="8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, часы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выполняемой рабо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медсестры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ения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2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4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6, в т.ч.: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Вэнго А. В., 1956г.р. Предв.ДЗ: Острый холецистит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я  Костенкова Н.Б., 1938г.р. Предв. ДЗ: ИБС.Стабильная стенокардия напряжения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Ивченко С.Д., 1999г.р..Предв. ДЗ: Острая пневмония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 и дезинфекция оборудования – 6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 – 1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Паламарчук М.П.,1983г.р.- Предв.ДЗ:     Закрытая черепно-мозговая травма. Сотрясение головного мозга средней степени тяжест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нгаляция кислорода – 1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сего процедур за день – 32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3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7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7.</w:t>
            </w:r>
          </w:p>
          <w:p>
            <w:pPr>
              <w:pStyle w:val="Normal"/>
              <w:ind w:left="360"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Беликов В.А., 1974г.р. – Язвенная болезнь желудка. Обострение.</w:t>
            </w:r>
          </w:p>
          <w:p>
            <w:pPr>
              <w:pStyle w:val="Normal"/>
              <w:ind w:left="360" w:right="-2" w:hanging="0"/>
              <w:jc w:val="both"/>
              <w:rPr/>
            </w:pPr>
            <w:r>
              <w:rPr>
                <w:sz w:val="24"/>
              </w:rPr>
              <w:t xml:space="preserve">Б-й Островерхов Д.Е., 1954г.р. – Гипертоническая болезнь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.Криз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Инъекция внутримышечная – 1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 в отделение – 7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2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– 2;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сего процедур – 41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4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5;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5;</w:t>
            </w:r>
          </w:p>
          <w:p>
            <w:pPr>
              <w:pStyle w:val="TextBody"/>
              <w:rPr/>
            </w:pPr>
            <w:r>
              <w:rPr/>
              <w:t>Б-я Кабакова М.И., 1928 г.р.- Предв.ДЗ: Вертеброгенная люмбалгия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Осташков А.М., 1968г.р.- предв.ДЗ: Острый аппендицит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Инъекция внутримышечная – 1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 в отделение – 5;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2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– 1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 и дезинфекция оборудования – 6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сего процедур: 31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5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9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9;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Рахматуллин Р.Ф. 1962г.р., пр.ДЗ: Острая кишечная непроходимость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формление истории болезни,  санобработка больного, в/венная иньекция, измерение температуры тела, АД,.ЧСС и регистрация данных в истории болезни. Транспортировка больного в хир.отделение Б-й Самсонов И.Т.,2000г.р., пр.ДЗ: Острый стенозирующий ларингит. </w:t>
            </w:r>
          </w:p>
          <w:p>
            <w:pPr>
              <w:pStyle w:val="TextBody"/>
              <w:rPr/>
            </w:pPr>
            <w:r>
              <w:rPr/>
              <w:t>Прием, санобработка больного, измерение антропометрических данных, транспортировка в детское отделение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 xml:space="preserve">Инъекция внутримышечная – 1; внутривенная – 1; 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 в отделение – 9;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– 2;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ая помощь при наружном кровотечении – 1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 и дезинфекция оборудования – 6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Итого за день процедур: 46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Оформление санбюллетня «Профилактика педикулеза»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6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5;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6;</w:t>
            </w:r>
          </w:p>
          <w:p>
            <w:pPr>
              <w:pStyle w:val="TextBody"/>
              <w:rPr/>
            </w:pPr>
            <w:r>
              <w:rPr/>
              <w:t>Б-й Потапов Е.А., 1986г.р., пр.ДЗ: Острый бронхит.</w:t>
            </w:r>
          </w:p>
          <w:p>
            <w:pPr>
              <w:pStyle w:val="TextBody"/>
              <w:rPr/>
            </w:pPr>
            <w:r>
              <w:rPr/>
              <w:t>Прием, санобработка больного, измерение антропометрических данных, транспортировка в терап.отделение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Алексеев С.Н., 1954г.р., пр.ДЗ: Хр. пиелонефрит в ст. обострения.</w:t>
            </w:r>
          </w:p>
          <w:p>
            <w:pPr>
              <w:pStyle w:val="TextBody"/>
              <w:rPr/>
            </w:pPr>
            <w:r>
              <w:rPr/>
              <w:t>Прием, санобработка больного, измерение антропометрических данных, транспортировка в терап. отделени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я Сэротетто В.Р., 1969г.р., пр.ДЗ: Фолликулярная ангина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</w:rPr>
              <w:t xml:space="preserve">Прием, санобработка больного, измерение антропометрических данных, взятие мазка на </w:t>
            </w:r>
            <w:r>
              <w:rPr>
                <w:sz w:val="24"/>
                <w:lang w:val="en-US"/>
              </w:rPr>
              <w:t>BL</w:t>
            </w:r>
            <w:r>
              <w:rPr>
                <w:sz w:val="24"/>
              </w:rPr>
              <w:t xml:space="preserve">, транспортировка в инфекционное отделение.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 xml:space="preserve">Инъекция внутримышечная – 2; внутривенная – 1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3;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– 3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ыполнено процедур за день – 33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7.07.01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3;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3;</w:t>
            </w:r>
          </w:p>
          <w:p>
            <w:pPr>
              <w:pStyle w:val="TextBody"/>
              <w:rPr/>
            </w:pPr>
            <w:r>
              <w:rPr/>
              <w:t>Б-я Игнатенко В.В.,1947г.р.-Предв.ДЗ: ИБС. Атеросклеротический кардиосклероз. Мерцательная аритмия.</w:t>
            </w:r>
          </w:p>
          <w:p>
            <w:pPr>
              <w:pStyle w:val="TextBody"/>
              <w:rPr/>
            </w:pPr>
            <w:r>
              <w:rPr/>
              <w:t>Прием, сан.обработка больной, заполнение истории болезни, транспортировка в терап.отделени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Антипин С.Р., 1959г.- Мочекаменная болезнь. Обострени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истории болезни,  санобработка больного, в/венная иньекция, измерение температуры тела, АД,.ЧСС и регистрация данных в истории болезни. Транспортировка больного в хир.отделение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 xml:space="preserve">Инъекция внутримышечная – 1;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– 3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 и дезинфекция оборудования – 6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 выполнено процедур за день – 19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ХИРУРГИЧЕСКОЕ  ОТДЕЛЕНИЕ.</w:t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Хирургическое отделение * окружной больницы расположено на первом этаже главного корпуса и рассчитано на 35 коек.</w:t>
      </w:r>
    </w:p>
    <w:p>
      <w:pPr>
        <w:pStyle w:val="3"/>
        <w:rPr/>
      </w:pPr>
      <w:r>
        <w:rPr/>
        <w:t>Заведующий отделением ***,</w:t>
      </w:r>
    </w:p>
    <w:p>
      <w:pPr>
        <w:pStyle w:val="3"/>
        <w:rPr/>
      </w:pPr>
      <w:r>
        <w:rPr/>
        <w:t xml:space="preserve">ст.медсестра – ***. 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 xml:space="preserve">В своем составе кроме обычных палат и кабинетов имеет следующие помещения: операционно-перевязочный блок, состоящий из операционных с предоперационными раздельно для плановых и экстренных операций, стерилизационной, материальной и наркозной комнат, перевязочных №1 (чистой) и №2 (гнойной), комнаты для наложения гипсовых повязок, душевую, палату интенсивной терапии. </w:t>
      </w:r>
    </w:p>
    <w:p>
      <w:pPr>
        <w:pStyle w:val="Normal"/>
        <w:ind w:right="-2" w:firstLine="993"/>
        <w:jc w:val="both"/>
        <w:rPr/>
      </w:pPr>
      <w:r>
        <w:rPr>
          <w:sz w:val="24"/>
        </w:rPr>
        <w:t>Операционные отделаны водостойкими и легкомоющимися материалами. Полы прочные, бесшовные, ровные, удобные для мытья и уборки. Потолок окрашен белой масляной краской, стены до потолка облицованы белой плиткой.</w:t>
      </w:r>
    </w:p>
    <w:p>
      <w:pPr>
        <w:pStyle w:val="Normal"/>
        <w:ind w:right="-2" w:firstLine="993"/>
        <w:jc w:val="both"/>
        <w:rPr/>
      </w:pPr>
      <w:r>
        <w:rPr>
          <w:sz w:val="24"/>
        </w:rPr>
        <w:t>В операционной имеется следующее оснащение: операционный стол, лампа бестеневая потолочная, светильник бестеневой передвижной, наркозные аппараты, аппараты для искусственной вентиляции легких, электроотсос, столик анестезиста, столики для инструментов и материала, биксы на подставках с педальным устройством, бактерицидные лампы, стойки для инфузионных жидкостей, негатоскоп. Имеется также электрокардиограф, дефибриллятор и др.</w:t>
      </w:r>
    </w:p>
    <w:p>
      <w:pPr>
        <w:pStyle w:val="Normal"/>
        <w:ind w:right="-2" w:firstLine="993"/>
        <w:jc w:val="both"/>
        <w:rPr/>
      </w:pPr>
      <w:r>
        <w:rPr>
          <w:sz w:val="24"/>
        </w:rPr>
        <w:t>Операционные и перевязочные не реже двух раз в неделю подвергаются влажной генеральной уборке и облучению кварцевыми лампами.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>Операционная медсестра ведет строгий учет взятых на операцию инструментов, тампонов, салфеток и др. материалов, а  к концу операции проверяет их наличие и докладывает хирургу.</w:t>
      </w:r>
    </w:p>
    <w:p>
      <w:pPr>
        <w:pStyle w:val="Normal"/>
        <w:ind w:right="-2" w:firstLine="993"/>
        <w:jc w:val="both"/>
        <w:rPr>
          <w:sz w:val="24"/>
        </w:rPr>
      </w:pPr>
      <w:r>
        <w:rPr>
          <w:sz w:val="24"/>
        </w:rPr>
        <w:t xml:space="preserve">Бактериологический контроль за качеством уборки, состоянием микробной обсемененности  воздуха и обьектов внешней среды, за стерильностью перевязочного и шовного материала, инструментов и др.предметов осуществляется не менее одного раза в месяц, а за стерильностью рук хирургов и кожи операционного поля – выборочно один раз в неделю.  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РАБОТА  В  ХИРУРГИЧЕСКОМ  ОТДЕЛЕНИИ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5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, часы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выполняем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медсестры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09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4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, измерение АД, частоты пульса и регистрация результата – 4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Выполнено иньекций подкожных – 3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 4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 6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, в т.ч. с ИВЛ, наружными дренажами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ливании крови больному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банок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желудочного зондирования – 1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 1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УЗИ – 3.</w:t>
            </w:r>
          </w:p>
          <w:p>
            <w:pPr>
              <w:pStyle w:val="TextBody"/>
              <w:rPr/>
            </w:pPr>
            <w:r>
              <w:rPr/>
              <w:t>Б-й Малышев А.С., 1986г.р.- пр. ДЗ: Косая паховая грыжа.</w:t>
            </w:r>
          </w:p>
          <w:p>
            <w:pPr>
              <w:pStyle w:val="TextBody"/>
              <w:rPr/>
            </w:pPr>
            <w:r>
              <w:rPr/>
              <w:t>В\м и в/в инъекции, общая подготовка больного к операции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Островерхов К.Л., 1953г.р. – пр.ДЗ: Желчекаменная болезнь. Обострени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лапароцентезе. 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всего процедур: 53. </w:t>
            </w:r>
          </w:p>
          <w:p>
            <w:pPr>
              <w:pStyle w:val="Normal"/>
              <w:ind w:left="-3143" w:right="-1585" w:firstLine="17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0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8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7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 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, в т.ч. с ИВЛ, наружными дренажами –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ливании крови больному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вязках – 19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банок – 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желудочного зондирования – 1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 8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УЗИ, эндоскопическим методам исследования – 2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дении катетеризации мочевого пузыря –1;</w:t>
            </w:r>
          </w:p>
          <w:p>
            <w:pPr>
              <w:pStyle w:val="TextBody"/>
              <w:rPr/>
            </w:pPr>
            <w:r>
              <w:rPr/>
              <w:t>Б-я Поташева П.О., 1939г.р., пр.ДЗ: Закрытый перелом лучевой кости правой верхней конечности сос смещением.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ой, введение в\м растворов анальгетиков, транспортировка больной, участие в наложении гипсовой повязки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Костиков С.Б.,1968г.р., пр.ДЗ: Наружный геморрой в фазе обострения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ем больного, подготовка к операции. </w:t>
            </w:r>
          </w:p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Итого всего процедур: 92.</w:t>
            </w:r>
          </w:p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1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очное дежурство с 17.00 до 8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10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7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12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2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, в т.ч. с ИВЛ, наружными дренажами –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ливании крови больному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вязках – 1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банок – 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желудочного зондирования – 1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3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нгаляция кислорода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дении катетеризации мочевого пузыря –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Взятие мазка из зева и носа на бак.носительство –1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ыполнено процедур – 196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2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7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7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ых, в т.ч. с ИВЛ, наружными дренажами –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1;</w:t>
            </w:r>
          </w:p>
          <w:p>
            <w:pPr>
              <w:pStyle w:val="TextBody"/>
              <w:rPr/>
            </w:pPr>
            <w:r>
              <w:rPr/>
              <w:t>Больной  Куров А.С., 1972г.р., ДЗ: Острый панкреатит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переливании крови больному –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вязках – 11, в том числе:</w:t>
            </w:r>
          </w:p>
          <w:p>
            <w:pPr>
              <w:pStyle w:val="TextBody"/>
              <w:rPr/>
            </w:pPr>
            <w:r>
              <w:rPr/>
              <w:t>Б-я Терентьева Р.Л.,1950г.р., ДЗ: Флегмона нижней трети правой голени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клизмы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банок – 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желудочного зондирования – 1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0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дез.растворов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нгаляция кислорода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ервая помощь при ожогах – 1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учил технику предстерилизационной обработки и стерилизации материалов, инструментария, масок, перчаток, технику обработки рук перед операцией, научился правильно одевать стерильный халат, маску и перчатки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ыполнено за день процедур: 8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15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3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6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4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ливании крови больному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вязках – 10, в том числе: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Б-й Наков Д.Е., 1989г.р., ДЗ: Термический ожог </w:t>
            </w:r>
            <w:r>
              <w:rPr>
                <w:lang w:val="en-US"/>
              </w:rPr>
              <w:t>I</w:t>
            </w:r>
            <w:r>
              <w:rPr/>
              <w:t xml:space="preserve">-            </w:t>
            </w:r>
            <w:r>
              <w:rPr>
                <w:lang w:val="en-US"/>
              </w:rPr>
              <w:t>IIA</w:t>
            </w:r>
            <w:r>
              <w:rPr/>
              <w:t>ст. левого предплечья. Перевязка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ы – 1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банок – 1 б-й  Паламарчук М.П., 1921г.р. ДЗ: Множественные переломы костей таза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4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ервая помощь при ожогах - 1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по Нечипоренко - 4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УЗИ-исследованию – 1;</w:t>
            </w:r>
          </w:p>
          <w:p>
            <w:pPr>
              <w:pStyle w:val="TextBody"/>
              <w:numPr>
                <w:ilvl w:val="0"/>
                <w:numId w:val="22"/>
              </w:numPr>
              <w:rPr/>
            </w:pPr>
            <w:r>
              <w:rPr/>
              <w:t>.Сан.просвет.работа среди больных на тему</w:t>
            </w:r>
          </w:p>
          <w:p>
            <w:pPr>
              <w:pStyle w:val="TextBody"/>
              <w:ind w:left="360" w:right="-2" w:hanging="0"/>
              <w:rPr/>
            </w:pPr>
            <w:r>
              <w:rPr/>
              <w:t>«Профилактика травматизма».</w:t>
            </w:r>
          </w:p>
          <w:p>
            <w:pPr>
              <w:pStyle w:val="Normal"/>
              <w:ind w:right="-2" w:hanging="0"/>
              <w:rPr>
                <w:sz w:val="24"/>
              </w:rPr>
            </w:pPr>
            <w:r>
              <w:rPr>
                <w:sz w:val="24"/>
              </w:rPr>
              <w:t>Итого всего процедур: 69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4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 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2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8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9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9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о врачебной манипуляции – лапароцентезе:</w:t>
            </w:r>
          </w:p>
          <w:p>
            <w:pPr>
              <w:pStyle w:val="TextBody"/>
              <w:rPr/>
            </w:pPr>
            <w:r>
              <w:rPr/>
              <w:t>Б-й Артеменко М.Н., 1982г.р., ДЗ: Тупая травма живота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Готовил больного к операции , присутствовал на операции, транспортировал больного с ИВЛ, наружными дренажами, вводил в/в и в/м лекарственные средства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вязках – 10, в том числе: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 xml:space="preserve">Б-й Наков Д.Е., 1989г.р., ДЗ: Термический ожог </w:t>
            </w:r>
            <w:r>
              <w:rPr>
                <w:lang w:val="en-US"/>
              </w:rPr>
              <w:t>I</w:t>
            </w:r>
            <w:r>
              <w:rPr/>
              <w:t xml:space="preserve">-            </w:t>
            </w:r>
            <w:r>
              <w:rPr>
                <w:lang w:val="en-US"/>
              </w:rPr>
              <w:t>IIA</w:t>
            </w:r>
            <w:r>
              <w:rPr/>
              <w:t>ст. левого предплечья. Перевязка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ы – 1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ка банок – 1 б-й  Паламарчук М.П., 1921г.р. ДЗ: Множественные переломы костей таза.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4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по Нечипоренко - 2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ческому обследованию – 1.</w:t>
            </w:r>
          </w:p>
          <w:p>
            <w:pPr>
              <w:pStyle w:val="Heading6"/>
              <w:ind w:right="-2" w:hanging="0"/>
              <w:rPr/>
            </w:pPr>
            <w:r>
              <w:rPr/>
              <w:t>Итого выполнено процедур: 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6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ежурство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.00-8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дежурства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9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7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5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5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4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о врачебной манипуляции – переливании крови больном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ы –4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становка банок – 1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готовление растворов – дезинфектантов и дезинфекция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34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по Нечипоренко , Зимницкому- 17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ческому обследованию – 1., УЗИ – 3;</w:t>
            </w:r>
          </w:p>
          <w:p>
            <w:pPr>
              <w:pStyle w:val="TextBody"/>
              <w:rPr/>
            </w:pPr>
            <w:r>
              <w:rPr/>
              <w:t>Б-й Вануйто Н.Т., 1948г.р. – ДЗ: Аденома предстательной железы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проведении катетеризации мочевого пузыря мягким катетером.</w:t>
            </w:r>
          </w:p>
          <w:p>
            <w:pPr>
              <w:pStyle w:val="TextBody"/>
              <w:rPr/>
            </w:pPr>
            <w:r>
              <w:rPr/>
              <w:t>Б-й Пурисов Р.С., 1979г.р., ДЗ: Перелом правой лучевой кости в типичном месте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</w:rPr>
              <w:t>Участвовал в наложении гипсовой повязки. Выолнял в/м и в/в инъекции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казывал неотложную помощь при наружном кровотечении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ил реферат на тему « Наблюдение и уход за больными после операции»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</w:rPr>
              <w:t>Итого выполнено процедур</w:t>
            </w:r>
            <w:r>
              <w:rPr/>
              <w:t xml:space="preserve">: </w:t>
            </w:r>
            <w:r>
              <w:rPr>
                <w:sz w:val="24"/>
              </w:rPr>
              <w:t>185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8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4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1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3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8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8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ого с наружными дренажами и ИВЛ – 1;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 xml:space="preserve">Участие в перевязках –13;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омпрессов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нгаляция кислорода –1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-1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ческому методу исследования – 1;</w:t>
            </w:r>
          </w:p>
          <w:p>
            <w:pPr>
              <w:pStyle w:val="TextBody"/>
              <w:rPr/>
            </w:pPr>
            <w:r>
              <w:rPr/>
              <w:t>Б-я Семашко Ю.М., 1964г.р., ДЗ: Варикозное расширение вен правой нижней конечности.</w:t>
            </w:r>
          </w:p>
          <w:p>
            <w:pPr>
              <w:pStyle w:val="TextBody"/>
              <w:rPr/>
            </w:pPr>
            <w:r>
              <w:rPr/>
              <w:t>Участвовал в подготовке больной к операции и присутствовал на операции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Денисов А.А., 1959г.р. – ДЗ: Острый живот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вовал в диагностических процедурах – эндоскопии, УЗИ органов брюшной полости, диагностической лапароскопии . Закл.ДЗ: Острый флегмонозный аппендицит. Присутствовал на операции. Транспортировал больного с наружными дренажами. 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проведении катетеризации мочевого пузыря мягким катетером.</w:t>
            </w:r>
          </w:p>
          <w:p>
            <w:pPr>
              <w:pStyle w:val="TextBody"/>
              <w:rPr/>
            </w:pPr>
            <w:r>
              <w:rPr/>
              <w:t>Итого всего процедур – 62.</w:t>
            </w:r>
          </w:p>
          <w:p>
            <w:pPr>
              <w:pStyle w:val="Normal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9.07.01г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7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 и регистрация результата –6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операции – 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ого с наружными дренажами и ИВЛ – 1;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 xml:space="preserve">Участие в перевязках –2;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Постановка банок– 1;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ы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готовление растворов – дезинфектантов и дезинфек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4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ервая помощь при ожогах–1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-2;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ческому методу исследования – 1;</w:t>
            </w:r>
          </w:p>
          <w:p>
            <w:pPr>
              <w:pStyle w:val="TextBody"/>
              <w:rPr/>
            </w:pPr>
            <w:r>
              <w:rPr/>
              <w:t>Б-й Пономаренко К.О., 1962г.р., ДЗ: Аденома предстательной железы. Послеоперационный период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перевязк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Кудлай М.Д., 1949г.р., ДЗ: Мочекаменная болезнь. Принимал участие в подготовке к операции.</w:t>
            </w:r>
          </w:p>
          <w:p>
            <w:pPr>
              <w:pStyle w:val="TextBody"/>
              <w:rPr/>
            </w:pPr>
            <w:r>
              <w:rPr/>
              <w:t>Итого всего процедур – 60.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ТЕРАПЕВТИЧЕСКОЕ  ОТДЕЛЕНИЕ.</w:t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/>
      </w:pPr>
      <w:r>
        <w:rPr>
          <w:sz w:val="24"/>
        </w:rPr>
        <w:t>Терапевтическое отделение * окружной больницы  расположено в отдельном корпусе одноэтажного здания и рассчитано на 40 коек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/>
      </w:pPr>
      <w:r>
        <w:rPr>
          <w:sz w:val="24"/>
        </w:rPr>
        <w:t>Заведующий отделением: врач-терапевт 1 категории ***. Ст.медсестра отделения – ***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>В отделении имеется ординаторская, комната отдыха дежурного врача, процедурная для выполнения стерильных манипуляций, процедурная для желудочного и дуоденального зондирования, смотровая, палата интенсивной терапии, кабинет для ЭКГ-исследований, комната гигиены, бытовая комната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/>
      </w:pPr>
      <w:r>
        <w:rPr>
          <w:sz w:val="24"/>
        </w:rPr>
        <w:t>Палаты в отделении профилируются (гастроэнтерологические, пульмонологические, кардиологические, неврологические). Палаты кардиологического и пульмонологического профилей обеспечены централизованной подачей кислорода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>Имеется палата интенсивной терапии, которая оснащена дополнительным оборудованием - кардиомониторы, дефибриллятор, кислородная аппаратура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 xml:space="preserve">Большой удельный вес больных среди общей патологии составляют больные кардиологического профиля: ИБС, стенокардия, инфаркт миокарда и др.         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>Специально выделены в отделении койки неврологического профиля, где проходят лечение больные с инсультами (после лечения в отделении анестезиологии и реанимации) и последствиями инсультов, невралгиями, остеохондрозом, мигренями и др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>Немалый процент больных составляют больные сахарным диабетом и бронхолегочными заболеваниями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  <w:t>Диагностического и физиотерапевтического оборудования в отделении нет ( кроме ЭКГ аппарата и монитора), все диагностические исследования и физиолечение больным проводится в отделении функциональной диагностики и физиотерапевтическом отделении на территории поликлиники.</w:t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382"/>
        <w:gridCol w:w="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, часы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выполняемой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медсестры</w:t>
            </w:r>
          </w:p>
          <w:p>
            <w:pPr>
              <w:pStyle w:val="Normal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отде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0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6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5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2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>Участие в плевральной пункции у больного</w:t>
            </w:r>
          </w:p>
          <w:p>
            <w:pPr>
              <w:pStyle w:val="TextBody"/>
              <w:rPr/>
            </w:pPr>
            <w:r>
              <w:rPr/>
              <w:t xml:space="preserve">Антонова Ф.Т., 1951г.р., ДЗ: Экссудативный плеврит справа.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Постановка банок– 1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7;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Ингаляции кислорода, в/в и в/м инъекции по назначению врача больному Кудимову К.Г. с ДЗ: ИБС. Нестабильная стенокардия.</w:t>
            </w:r>
          </w:p>
          <w:p>
            <w:pPr>
              <w:pStyle w:val="TextBody"/>
              <w:rPr/>
            </w:pPr>
            <w:r>
              <w:rPr/>
              <w:t>Итого всего процедур – 73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1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) – 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4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2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Постановка банок– 1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9;</w:t>
            </w:r>
          </w:p>
          <w:p>
            <w:pPr>
              <w:pStyle w:val="TextBody"/>
              <w:rPr/>
            </w:pPr>
            <w:r>
              <w:rPr/>
              <w:t>Б-я   Окишева М.В., 1981г.р., ДЗ: Бронхиальная астма. Проводил ингаляцию кислорода, в/венные и в/м иньекции по назначению леч.врача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Степаненко Л.А.,1936г.р., ДЗ: Сахарный диабет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имал участие в обследовании больного. 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того всего процедур – 65</w:t>
            </w:r>
            <w:r>
              <w:rPr/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3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ночное дежур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17.00-8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дача 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8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8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9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6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6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Постановка банок– 1;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-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4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ых к УЗИ обследованию – 2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по Нечипоренко и проба Зимницкого -–8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готовление растворов – дезинфектантов и дезинфек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ого с ИВЛ – 1.</w:t>
            </w:r>
          </w:p>
          <w:p>
            <w:pPr>
              <w:pStyle w:val="TextBody"/>
              <w:rPr/>
            </w:pPr>
            <w:r>
              <w:rPr/>
              <w:t xml:space="preserve">Б-й  Киселев Я.Д., 1963г.р., ДЗ: Ишемический инсульт. 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оказании первой медицинской помощи при развившейся острой сердечной недостаточности и отеке легких –  искусственное дыхание, в/венные инфузии препаратов, введение кислорода с пеногасителем. Транспортировка больного в отделение анестезиологии и реанимации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 Марченко С.Б., 1978г.р., ДЗ: Язвенная болезнь желудка и 12-перстной кишки.  Обострени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проведении  желудочного и дуоденального зондирования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Итого всего процедур – 132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4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Приё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2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31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ход за тяжелобольными –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больного – 1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 xml:space="preserve">Постановка банок– 1;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4;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Сбор мочи для лабораторного исследования - 12.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ил санбюллетень на тему « Профилактика инфаркта миокарда».</w:t>
            </w:r>
          </w:p>
          <w:p>
            <w:pPr>
              <w:pStyle w:val="TextBody"/>
              <w:rPr/>
            </w:pPr>
            <w:r>
              <w:rPr/>
              <w:t>Б-я Шулепова Т.В.,1979г.р., ДЗ: Аллергическая реакция на укус насекомого. Отек Квинке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вовал в проведении неотложной помощи: наложение жгута выше места укуса, в/м и в/венное введение лекарственных средств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Смолянинов Н.Г., 1972г.р., ДЗ: Острая правосторонняя пневмония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имал участие в обследовании больного. </w:t>
            </w:r>
          </w:p>
          <w:p>
            <w:pPr>
              <w:pStyle w:val="TextBody"/>
              <w:rPr/>
            </w:pPr>
            <w:r>
              <w:rPr/>
              <w:t>Итого всего процедур – 91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5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5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3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2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2;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Участие в переливании крови – 1;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больного к эндоскопическому методу обследования (Б-й  Марченко С.Б., 1978г.р., ДЗ: Язвенная болезнь желудка и 12-перстной кишки.  Обострение.) – 1;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Взятие мазка из зева и носа на бак.носительство у больного Смирнова Р.Н.,1985г.р., ДЗ: Инфекционно-аллергический полиартрит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Итого за день проведено процедур –52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.07.01г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1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2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3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Постановка клизм- 1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8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готовление растворов – дезинфектантов и дезинфекция оборудования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</w:rPr>
              <w:t xml:space="preserve">Б-й  Богданов В.Д., 1963г.р., ДЗ: Гипертоническая болезнь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. Криз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Учавствовал в проведении ЭКГ-обследования, выполнял в/ мышечные и в/венные иньекции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Толмачев Р.А.,1949г.р., ДЗ: Хр.персистирующий гепатит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Готовил больного к УЗИ-обследованию, выполнял в/венные капельные инфузии лекарственных средств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 выполнено за день процедур – 52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7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, при выписке и хранении медикаментов, стерильных растворов) – 7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1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5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11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10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10;</w:t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/>
              <w:t>Участие в переливании крови у больного</w:t>
            </w:r>
          </w:p>
          <w:p>
            <w:pPr>
              <w:pStyle w:val="TextBody"/>
              <w:rPr/>
            </w:pPr>
            <w:r>
              <w:rPr/>
              <w:t>Скопинова В.Т., 1967г.р., ДЗ: Постгеморрагическая анемия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13;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-й  Пономарев Л.Д., 1960г.р., ДЗ: Бронхиальная астма.  Участвовал в проведении ингаляции кислорода больному, выполнял в/в кап инфузию препаратов. </w:t>
            </w:r>
          </w:p>
          <w:p>
            <w:pPr>
              <w:pStyle w:val="TextBody"/>
              <w:rPr/>
            </w:pPr>
            <w:r>
              <w:rPr/>
              <w:t>Итого всего процедур – 59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28.07.01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8.00-14.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дежурства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Оформление документации (при приеме и выписке больных) – 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Прием и санобработка больных, измерение антропометрических данных, измерение температуры тела и регистрация данных в температурном листе–3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2" w:hanging="360"/>
              <w:jc w:val="both"/>
              <w:rPr/>
            </w:pPr>
            <w:r>
              <w:rPr>
                <w:sz w:val="24"/>
              </w:rPr>
              <w:t>Выполнено инъекций подкожных –0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мышечных – 6,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нутривенных –5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Заполнено систем для в/венной капельной инфузии –3;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2" w:hanging="360"/>
              <w:jc w:val="both"/>
              <w:rPr>
                <w:sz w:val="24"/>
              </w:rPr>
            </w:pPr>
            <w:r>
              <w:rPr>
                <w:sz w:val="24"/>
              </w:rPr>
              <w:t>Измерение АД, частоты пульса и регистрация результата –7;</w:t>
            </w:r>
          </w:p>
          <w:p>
            <w:pPr>
              <w:pStyle w:val="TextBody"/>
              <w:rPr/>
            </w:pPr>
            <w:r>
              <w:rPr/>
              <w:t>Б-й Алексеенко В.Н.,1950 г.р., ДЗ: Острый инфаркт миокарда. Переведен из отделения анестезиологии и и реанимации. Проводил ингаляцию кислорода, в/венные и в/м иньекции по назначению леч.врача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Б-й Пойда С.Ю., 1972 г.р., ДЗ: Сахарный диабет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нимал участие в обследовании больного. </w:t>
            </w:r>
          </w:p>
          <w:p>
            <w:pPr>
              <w:pStyle w:val="TextBody"/>
              <w:rPr/>
            </w:pPr>
            <w:r>
              <w:rPr/>
              <w:t>Итого всего процедур – 32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2" w:firstLine="1134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2" w:hanging="709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2" w:firstLine="709"/>
      <w:jc w:val="both"/>
    </w:pPr>
    <w:rPr>
      <w:sz w:val="22"/>
    </w:rPr>
  </w:style>
  <w:style w:type="paragraph" w:styleId="Style8">
    <w:name w:val="Цитата"/>
    <w:basedOn w:val="Normal"/>
    <w:qFormat/>
    <w:pPr>
      <w:ind w:left="709" w:right="140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hanging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99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40:00Z</dcterms:created>
  <dc:creator>Dr.Livsy</dc:creator>
  <dc:description>Эта работа была признана лучшей!</dc:description>
  <cp:keywords>практика</cp:keywords>
  <dc:language>en-US</dc:language>
  <cp:lastModifiedBy>Dr.Livsy</cp:lastModifiedBy>
  <cp:lastPrinted>2001-07-16T22:04:00Z</cp:lastPrinted>
  <dcterms:modified xsi:type="dcterms:W3CDTF">2003-02-19T21:00:00Z</dcterms:modified>
  <cp:revision>7</cp:revision>
  <dc:subject/>
  <dc:title>Отчёт по практике</dc:title>
</cp:coreProperties>
</file>