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 Филиал Кировской Государственной Медицинской Акаде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Внутренних Болезней –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 к.м.н. доц. Овечкин А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 фтизиопульмо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асс. Мамедова Э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ория болезни</w:t>
      </w:r>
    </w:p>
    <w:p>
      <w:pPr>
        <w:pStyle w:val="Normal"/>
        <w:jc w:val="center"/>
        <w:rPr>
          <w:b/>
          <w:b/>
        </w:rPr>
      </w:pPr>
      <w:r>
        <w:rPr>
          <w:sz w:val="48"/>
          <w:szCs w:val="48"/>
        </w:rPr>
        <w:t>************ ********** 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Основной</w:t>
      </w:r>
      <w:r>
        <w:rPr>
          <w:sz w:val="32"/>
          <w:szCs w:val="32"/>
        </w:rPr>
        <w:t xml:space="preserve">: Инфильтративный туберкулез легких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-2,6</w:t>
      </w:r>
      <w:r>
        <w:rPr>
          <w:sz w:val="32"/>
          <w:szCs w:val="32"/>
        </w:rPr>
        <w:t xml:space="preserve"> справа. Фаза распада и обсеменения. БК (-)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</w:t>
      </w:r>
    </w:p>
    <w:p>
      <w:pPr>
        <w:pStyle w:val="Normal"/>
        <w:rPr/>
      </w:pPr>
      <w:r>
        <w:rPr>
          <w:b/>
          <w:i/>
          <w:sz w:val="32"/>
          <w:szCs w:val="32"/>
        </w:rPr>
        <w:t>Осложнения:</w:t>
      </w:r>
      <w:r>
        <w:rPr>
          <w:sz w:val="32"/>
          <w:szCs w:val="32"/>
        </w:rPr>
        <w:t xml:space="preserve"> ДН0</w:t>
      </w:r>
    </w:p>
    <w:p>
      <w:pPr>
        <w:pStyle w:val="Normal"/>
        <w:rPr/>
      </w:pPr>
      <w:r>
        <w:rPr>
          <w:b/>
          <w:i/>
          <w:sz w:val="32"/>
          <w:szCs w:val="32"/>
        </w:rPr>
        <w:t>Сопутствующие</w:t>
      </w:r>
      <w:r>
        <w:rPr>
          <w:sz w:val="32"/>
          <w:szCs w:val="32"/>
        </w:rPr>
        <w:t xml:space="preserve">: -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а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407 группы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риков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лександр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ргеевич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ыктывкар</w:t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н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амилия: Ф******</w:t>
      </w:r>
    </w:p>
    <w:p>
      <w:pPr>
        <w:pStyle w:val="Normal"/>
        <w:rPr/>
      </w:pPr>
      <w:r>
        <w:rPr/>
        <w:t>Имя: *******</w:t>
      </w:r>
    </w:p>
    <w:p>
      <w:pPr>
        <w:pStyle w:val="Normal"/>
        <w:rPr/>
      </w:pPr>
      <w:r>
        <w:rPr/>
        <w:t>Отчество: **********</w:t>
      </w:r>
    </w:p>
    <w:p>
      <w:pPr>
        <w:pStyle w:val="Normal"/>
        <w:rPr/>
      </w:pPr>
      <w:r>
        <w:rPr/>
        <w:t>Возраст: 37 года</w:t>
      </w:r>
    </w:p>
    <w:p>
      <w:pPr>
        <w:pStyle w:val="Normal"/>
        <w:rPr>
          <w:szCs w:val="20"/>
        </w:rPr>
      </w:pPr>
      <w:r>
        <w:rPr>
          <w:szCs w:val="20"/>
        </w:rPr>
        <w:t>Пол : мужской</w:t>
      </w:r>
    </w:p>
    <w:p>
      <w:pPr>
        <w:pStyle w:val="Normal"/>
        <w:rPr>
          <w:szCs w:val="20"/>
        </w:rPr>
      </w:pPr>
      <w:r>
        <w:rPr>
          <w:szCs w:val="20"/>
        </w:rPr>
        <w:t>Семейное положение : женат</w:t>
      </w:r>
    </w:p>
    <w:p>
      <w:pPr>
        <w:pStyle w:val="Normal"/>
        <w:rPr>
          <w:szCs w:val="20"/>
        </w:rPr>
      </w:pPr>
      <w:r>
        <w:rPr>
          <w:szCs w:val="20"/>
        </w:rPr>
        <w:t>Образование : среднее 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есто работы:  Инвалид </w:t>
      </w:r>
      <w:r>
        <w:rPr>
          <w:szCs w:val="20"/>
          <w:lang w:val="en-US"/>
        </w:rPr>
        <w:t>II</w:t>
      </w:r>
      <w:r>
        <w:rPr>
          <w:szCs w:val="20"/>
        </w:rPr>
        <w:t xml:space="preserve"> группы</w:t>
      </w:r>
    </w:p>
    <w:p>
      <w:pPr>
        <w:pStyle w:val="Normal"/>
        <w:rPr>
          <w:szCs w:val="20"/>
        </w:rPr>
      </w:pPr>
      <w:r>
        <w:rPr>
          <w:szCs w:val="20"/>
        </w:rPr>
        <w:t>Место жительства : д. Вертеп</w:t>
      </w:r>
    </w:p>
    <w:p>
      <w:pPr>
        <w:pStyle w:val="Normal"/>
        <w:rPr>
          <w:szCs w:val="20"/>
        </w:rPr>
      </w:pPr>
      <w:r>
        <w:rPr>
          <w:szCs w:val="20"/>
        </w:rPr>
        <w:t>Дата поступления в клинику : 28.02.2005</w:t>
      </w:r>
    </w:p>
    <w:p>
      <w:pPr>
        <w:pStyle w:val="Normal"/>
        <w:rPr>
          <w:szCs w:val="20"/>
        </w:rPr>
      </w:pPr>
      <w:r>
        <w:rPr>
          <w:szCs w:val="20"/>
        </w:rPr>
        <w:t>Дата курации:  13.04.05-19.04.05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ЛОБЫ БОЛЬНОГ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rPr/>
      </w:pPr>
      <w:r>
        <w:rPr/>
        <w:t>На момент поступления больной предъявлял жалобы на:</w:t>
      </w:r>
    </w:p>
    <w:p>
      <w:pPr>
        <w:pStyle w:val="Normal"/>
        <w:ind w:firstLine="851"/>
        <w:rPr/>
      </w:pPr>
      <w:r>
        <w:rPr/>
        <w:t>- редкий кашель с выделением небольшого количества слизистой мокроты</w:t>
      </w:r>
    </w:p>
    <w:p>
      <w:pPr>
        <w:pStyle w:val="Normal"/>
        <w:ind w:firstLine="851"/>
        <w:rPr/>
      </w:pPr>
      <w:r>
        <w:rPr/>
        <w:t>- повышенную утомляемость, особенно в вечернее время</w:t>
      </w:r>
    </w:p>
    <w:p>
      <w:pPr>
        <w:pStyle w:val="Normal"/>
        <w:ind w:firstLine="851"/>
        <w:rPr/>
      </w:pPr>
      <w:r>
        <w:rPr/>
        <w:t>- слабость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На момент осмотра больной жалоб не предъявляет.</w:t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МНЕЗ БОЛЕЗН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Считает себя больным с июля 2004 г., когда больной впервые отметил повышение температуры тела до 3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 С целью снижения температуры принимал аспирин, без эффекта. 18 августа больной обратился к терапевту в Ижемскую ЦРБ, откуда, после проведенного обследования был направлен на лечение в Республиканский Противотуберкулёзный Диспансер с предварительным диагнозом «Инфильтративный туберкулез легких в фазе распада и обсеменения. БК (+)». Находился на стационарном лечении в Республиканском  Противотуберкулёзном Диспансере с августа по ноябрь 2004 года. С конца ноября по февраль находился на амбулаторном лечении по месту жительства. В этот период принимал рифампицин, тубазид, пиразинамид. 28 февраля поступил в Республиканский  противотуберкулёзный диспансер для  дальнейшего лечения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окарта: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27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063"/>
      </w:tblGrid>
      <w:tr>
        <w:trPr>
          <w:trHeight w:val="851" w:hRule="atLeast"/>
        </w:trPr>
        <w:tc>
          <w:tcPr>
            <w:tcW w:w="216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сть, утомляемость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16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ель с выделением слизистой мокрот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164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емператур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МНЕЗ ЖИЗН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****** ******** *********** родился в Ижемском районе, в деревне Вертеп. В детстве развивался нормально, от сверстников в физическом и интеллектуальном развитии не отставал. В школу пошел в 7 лет, окончил 10 классов. После окончания школы служил в армии в Кировской области 2 года. По возвращении пошел работать в колхоз разнорабочим. С 1998 года по 2001 находился на инвалидности в связи с диагностированными остеохондрозом и грыжей межпозвоночного диска поясничного отдела позвоночника (операция частичной дискэктомии в 1998г.). С 2001 года по 2004 работал в колхозе. В настоящее время не работает (инвалид второй группы). Проживает в отдельном доме. Питание полноценное, питается дома 3 раза в день, особых пищевых привычек не имеет. Женат, детей нет. Курит с 19 лет, по пол-пачки в день, алкоголем не злоупотребляет.   </w:t>
      </w:r>
    </w:p>
    <w:p>
      <w:pPr>
        <w:pStyle w:val="Normal"/>
        <w:rPr/>
      </w:pPr>
      <w:r>
        <w:rPr/>
        <w:t>Из перенесенных заболеваний припоминает неоднократные ОРЗ и грипп, остеохондроз поясничного отдела позвоночника. Операция частичной дискэктомии в 1998 г. Гемотрансфузии отрицает.</w:t>
      </w:r>
    </w:p>
    <w:p>
      <w:pPr>
        <w:pStyle w:val="Normal"/>
        <w:rPr/>
      </w:pPr>
      <w:r>
        <w:rPr/>
        <w:t xml:space="preserve">Наследственность - не отягощена. </w:t>
      </w:r>
    </w:p>
    <w:p>
      <w:pPr>
        <w:pStyle w:val="Normal"/>
        <w:rPr/>
      </w:pPr>
      <w:r>
        <w:rPr/>
        <w:t>Наличие аллергии отрицает, все лекарственные препараты переносит хорошо.</w:t>
      </w:r>
    </w:p>
    <w:p>
      <w:pPr>
        <w:pStyle w:val="Normal"/>
        <w:rPr/>
      </w:pPr>
      <w:r>
        <w:rPr/>
        <w:t>ЗППП, туберкулез, гепатит отриц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й осмотр</w:t>
      </w:r>
    </w:p>
    <w:p>
      <w:pPr>
        <w:pStyle w:val="Normal"/>
        <w:rPr/>
      </w:pPr>
      <w:r>
        <w:rPr/>
        <w:t xml:space="preserve">Состояние больного относительно удовлетворительное, сознание ясное, положение активное. Телосложение нормостеническое. Походка и санка не изменены. </w:t>
      </w:r>
    </w:p>
    <w:p>
      <w:pPr>
        <w:pStyle w:val="Normal"/>
        <w:rPr/>
      </w:pPr>
      <w:r>
        <w:rPr/>
        <w:t>Антропометрия: рост – 162 см, вес- 60кг. Индекс Брока – 55,8 кг, индекс Кетле – 22,8кг/м</w:t>
      </w:r>
      <w:r>
        <w:rPr>
          <w:vertAlign w:val="superscript"/>
        </w:rPr>
        <w:t>2.</w:t>
      </w:r>
      <w:r>
        <w:rPr/>
        <w:t xml:space="preserve"> (Вывод: масса тела в пределах нормы)</w:t>
      </w:r>
    </w:p>
    <w:p>
      <w:pPr>
        <w:pStyle w:val="Normal"/>
        <w:rPr/>
      </w:pPr>
      <w:r>
        <w:rPr/>
        <w:t>Кожные покровы физиологической окраски, умеренной влажности, тургор их сохранен, высыпания отсутствуют. Волосы и ногти не изменены. Видимые слизистые –бледно-розовые, чистые, влажные. Подкожно-жировая клетчатка развита умеренно -  толщина кожной складки на боковой поверхности брюшной стенки – 1,5 см.        Из лимфатических узлов пальпируются одиночные лимфатические узлы задней нижнечелюстной группы справа и слева – округлые безболезненные, размером до 0,5 см, эластичные, не спаянные с окружающими тканями. Остальные группы лимфатических узлов не пальпируются</w:t>
      </w:r>
    </w:p>
    <w:p>
      <w:pPr>
        <w:pStyle w:val="Normal"/>
        <w:rPr/>
      </w:pPr>
      <w:r>
        <w:rPr/>
        <w:t>Голова правильной, округлой формы, выражение лица спокойное. При осмотре шеи – щитовидная железа внешне не видна, набухание шейных вен отсутствует. Щитовидная железа не пальпируется. Верхние и нижние конечности развиты пропорционально. Периартикулярные ткани не изменены, пассивные и активные движения совершаются в полном объеме. При пальпации мышцы безболезненные, уплотнения в них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мотр по система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истема дыхания.</w:t>
      </w:r>
    </w:p>
    <w:p>
      <w:pPr>
        <w:pStyle w:val="Normal"/>
        <w:rPr/>
      </w:pPr>
      <w:r>
        <w:rPr>
          <w:i/>
        </w:rPr>
        <w:t>Верхние дыхательные пути</w:t>
      </w:r>
      <w:r>
        <w:rPr/>
        <w:t>: Дыхание через нос свободное, слизистых выделений нет.</w:t>
      </w:r>
    </w:p>
    <w:p>
      <w:pPr>
        <w:pStyle w:val="Normal"/>
        <w:rPr/>
      </w:pPr>
      <w:r>
        <w:rPr>
          <w:i/>
        </w:rPr>
        <w:t>Осмотр грудной клетки:</w:t>
      </w:r>
      <w:r>
        <w:rPr/>
        <w:t xml:space="preserve"> Грудная клетка нормостенической формы (соотношение поперечного и грудино-позвоночного размеров – 2:1, над- и подключичные ямки выражены умеренно, угол Людовика выражен умеренно, эпигастральный угол = 90</w:t>
      </w:r>
      <w:r>
        <w:rPr>
          <w:vertAlign w:val="superscript"/>
        </w:rPr>
        <w:t>0</w:t>
      </w:r>
      <w:r>
        <w:rPr/>
        <w:t>,  направление ребер в боковых отдела – косо-нисходящее, межреберные промежутки шириной 1см, лопатки плотно прилегают к грудной клетке).</w:t>
      </w:r>
    </w:p>
    <w:p>
      <w:pPr>
        <w:pStyle w:val="Normal"/>
        <w:rPr/>
      </w:pPr>
      <w:r>
        <w:rPr/>
        <w:t>Грудная клетка симметрично, равномерно участвует в акте дыхания. Тип дыхания – смешанный, ритм правильный, ЧДД – 22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i/>
        </w:rPr>
        <w:t>Пальпация грудной клетки</w:t>
      </w:r>
      <w:r>
        <w:rPr/>
        <w:t>:  грудная клетка при пальпации безболезненна, резистентная, эластичная, голосовое дрожание не изменено.</w:t>
      </w:r>
    </w:p>
    <w:p>
      <w:pPr>
        <w:pStyle w:val="Normal"/>
        <w:rPr/>
      </w:pPr>
      <w:r>
        <w:rPr>
          <w:i/>
        </w:rPr>
        <w:t>Сравнительная перкуссия</w:t>
      </w:r>
      <w:r>
        <w:rPr/>
        <w:t>: при сравнительной перкуссии над всей поверхность легких отмечается ясный легочный звук.</w:t>
      </w:r>
    </w:p>
    <w:p>
      <w:pPr>
        <w:pStyle w:val="Normal"/>
        <w:rPr/>
      </w:pPr>
      <w:r>
        <w:rPr>
          <w:i/>
        </w:rPr>
        <w:t>Топографическая перкуссия</w:t>
      </w:r>
      <w:r>
        <w:rPr/>
        <w:t xml:space="preserve">: Высота стояния верхушек легких: спереди -  3 см над уровнем первого ребра с обеих сторон, сзади – на уровне остистого отростка </w:t>
      </w:r>
      <w:r>
        <w:rPr>
          <w:lang w:val="en-US"/>
        </w:rPr>
        <w:t>VII</w:t>
      </w:r>
      <w:r>
        <w:rPr/>
        <w:t xml:space="preserve"> шейного позвонка. Ширина полей Кренига – 7 см с обеих сторон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i/>
        </w:rPr>
        <w:t>Нижняя граница легких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2520"/>
      </w:tblGrid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ли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е лег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е легкое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логруди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ое межребе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люч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</w:tr>
      <w:tr>
        <w:trPr>
          <w:trHeight w:val="3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вертебральна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истый отросток 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вижность нижнего края легки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260"/>
        <w:gridCol w:w="1260"/>
      </w:tblGrid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ли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е легко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е легкое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ох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 (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ох (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см)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люч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подмыш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Границы легких и подвижность нижнего края не изменены.</w:t>
      </w:r>
    </w:p>
    <w:p>
      <w:pPr>
        <w:pStyle w:val="Normal"/>
        <w:rPr>
          <w:b/>
          <w:b/>
        </w:rPr>
      </w:pPr>
      <w:r>
        <w:rPr>
          <w:i/>
        </w:rPr>
        <w:t>Аускультация легких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i/>
        </w:rPr>
        <w:t>Основные дыхательные шумы</w:t>
      </w:r>
      <w:r>
        <w:rPr/>
        <w:t xml:space="preserve"> -  Над всей поверхностью легких выслушивается ослабленное везикулярное дыхание. </w:t>
      </w:r>
    </w:p>
    <w:p>
      <w:pPr>
        <w:pStyle w:val="Normal"/>
        <w:rPr/>
      </w:pPr>
      <w:r>
        <w:rPr>
          <w:i/>
        </w:rPr>
        <w:t>Патологические  дыхательные шумы</w:t>
      </w:r>
      <w:r>
        <w:rPr/>
        <w:t xml:space="preserve"> – выслушиваются единичные сухие хрипы в подключичном и подлопаточном пространстве спра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аускультации лег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дечно-сосудистая систем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</w:rPr>
        <w:t>Периферический пульс</w:t>
      </w:r>
      <w:r>
        <w:rPr/>
        <w:t>: При пальпации пульс на лучевых артериях симметричный, ритмичный, равномерный умеренного наполнения и напряжения, частотой 80мин</w:t>
      </w:r>
      <w:r>
        <w:rPr>
          <w:vertAlign w:val="superscript"/>
        </w:rPr>
        <w:t>-1</w:t>
      </w:r>
      <w:r>
        <w:rPr/>
        <w:t>. Сосудистая стенка эластичная.</w:t>
      </w:r>
    </w:p>
    <w:p>
      <w:pPr>
        <w:pStyle w:val="Normal"/>
        <w:rPr/>
      </w:pPr>
      <w:r>
        <w:rPr/>
        <w:t>При пальпации сонных артерий, артерий нижних конечностей пульс на них ритмичный, умеренного наполнения и напряжения.</w:t>
      </w:r>
    </w:p>
    <w:p>
      <w:pPr>
        <w:pStyle w:val="Normal"/>
        <w:rPr/>
      </w:pPr>
      <w:r>
        <w:rPr/>
        <w:t xml:space="preserve">При осмотре яремных вен набухание и пульсация их отсутствует. </w:t>
      </w:r>
    </w:p>
    <w:p>
      <w:pPr>
        <w:pStyle w:val="Normal"/>
        <w:rPr/>
      </w:pPr>
      <w:r>
        <w:rPr/>
        <w:t xml:space="preserve">При аускультации аорты, сонных, подключичных, почечных, бедренных артерий шумы отсутствуют. АД на обеих плечевых артериях 100\60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Hg</w:t>
      </w:r>
      <w:r>
        <w:rPr/>
        <w:t xml:space="preserve">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Осмотр области сердца</w:t>
      </w:r>
      <w:r>
        <w:rPr/>
        <w:t>: Область сердца не изменена, видимые пульсации отсутствуют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Пальпация области сердца</w:t>
      </w:r>
      <w:r>
        <w:rPr/>
        <w:t>: Верхушечный толчок в 5 межреберье на 1 см кнутри от среднеключичной линии. Сердечный толчок отсутствует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Перкуссия сердца</w:t>
      </w:r>
      <w:r>
        <w:rPr/>
        <w:t>: Границы относительной тупости  - Левая граница сердца – на 1 см кнутри от левой среднеключичной линии, правая – на 1 см кнаружи от правого края грудины, верхняя – 3 ребро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Границы абсолютной тупости – Левая граница – на 2,5 см кнутри от среднеключичной линии, правая – по левому краю грудины, верхняя – по 3 межреберью. Сосудистый пучок – во втором межреберье по краям грудины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>Вывод: граница сердца не изменена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Схема перкуссии сердца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1260"/>
        <w:gridCol w:w="1080"/>
      </w:tblGrid>
      <w:tr>
        <w:trPr>
          <w:trHeight w:val="342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i/>
        </w:rPr>
        <w:t>Аускультация сердца</w:t>
      </w:r>
      <w:r>
        <w:rPr/>
        <w:t>:. В всех точках аускультации сохранено нормальное соотношение тонов. Патологические шумы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ищеварительная система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Осмотр полости рта</w:t>
      </w:r>
      <w:r>
        <w:rPr/>
        <w:t>:  Язык влажный, обложен по краям беловатым налетом, десны розовые, не кровоточат, без воспалительных явлений. Миндалины не выступают за небные дужки. Слизистая глотки влажная, розовая, чиста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Осмотр живота</w:t>
      </w:r>
      <w:r>
        <w:rPr/>
        <w:t>: В положении лежа -  живот цилиндрический, брюшная  стенка участвует в акте дыхания, видимых выпячиваний нет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Поверхностная пальпация</w:t>
      </w:r>
      <w:r>
        <w:rPr/>
        <w:t>: При пальпации брюшная стенка мягкая, безблезненная, мышцы ее не напряжены, Расхождения прямых мышц живота нет, симптом Щеткина-Блюмберга – отрицательный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Глубокая пальпация</w:t>
      </w:r>
      <w:r>
        <w:rPr/>
        <w:t xml:space="preserve">: При глубокой пальпации в левой подвздошной области пальпируется сигмовидная кишка в виде гладкого, эластичного, безболезненного, смещаемого, не урчащего цилиндра диаметром 2 см.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 правой подвздошной области пальпируется слепая кишка в виде эластичного, ровного, безболезненного, смещаемого, не урчащего цилиндра диаметром 2-3 см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осходящая, нисходящая, поперечная ободочная кишка не пальпиру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Большая кривизна желудка и привратник не пальпиру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При </w:t>
      </w:r>
      <w:r>
        <w:rPr>
          <w:i/>
        </w:rPr>
        <w:t>перкуссии</w:t>
      </w:r>
      <w:r>
        <w:rPr/>
        <w:t xml:space="preserve"> живота свободные газ и жидкость в животе не определя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При </w:t>
      </w:r>
      <w:r>
        <w:rPr>
          <w:i/>
        </w:rPr>
        <w:t>аускультации</w:t>
      </w:r>
      <w:r>
        <w:rPr/>
        <w:t xml:space="preserve"> живота выслушиваются нормальные перистальтические кишечные шумы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Размеры печени</w:t>
      </w:r>
      <w:r>
        <w:rPr/>
        <w:t xml:space="preserve"> по Курлову 13*10*9. (Вывод - увеличена)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Пальпация печени</w:t>
      </w:r>
      <w:r>
        <w:rPr/>
        <w:t>: передний край печени на 1 см  выходит из под края реберной дуги, край печени закругленный, плотноватый, безболезненный.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Желчный пузырь</w:t>
      </w:r>
      <w:r>
        <w:rPr/>
        <w:t>: Не пальпируется, болезненность при пальпации в точке желчного пузыря отсутствует. Болезненность в точках Макензи, Боаса, Бергмана отсутствует. Симптом Мюсси-Георгиевского – отрицательный.</w:t>
      </w:r>
    </w:p>
    <w:p>
      <w:pPr>
        <w:pStyle w:val="Normal"/>
        <w:rPr/>
      </w:pPr>
      <w:r>
        <w:rPr>
          <w:i/>
        </w:rPr>
        <w:t>Поджелудочная железа</w:t>
      </w:r>
      <w:r>
        <w:rPr/>
        <w:t xml:space="preserve">: болезненность в зоне Шоффара, точках Губергрица, Мейо-Робсон </w:t>
      </w:r>
      <w:r>
        <w:rPr>
          <w:lang w:val="en-US"/>
        </w:rPr>
        <w:t>II</w:t>
      </w:r>
      <w:r>
        <w:rPr/>
        <w:t>, Дежардена отсутствует. Симптомы Кера, Грота, Грея-Тернера – отрица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очевыделительная система.</w:t>
      </w:r>
    </w:p>
    <w:p>
      <w:pPr>
        <w:pStyle w:val="Normal"/>
        <w:rPr/>
      </w:pPr>
      <w:r>
        <w:rPr/>
        <w:t>При осмотре поясничной области патологических изменений нет. Почки лежа и стоя не пальпируются. При аускультации почечных артерий шумов не выявляется. Симптом поколачивания – отрицатель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варительный диагноз:</w:t>
      </w:r>
    </w:p>
    <w:p>
      <w:pPr>
        <w:pStyle w:val="Normal"/>
        <w:rPr/>
      </w:pPr>
      <w:r>
        <w:rPr/>
        <w:t xml:space="preserve">Основной: Инфильтративный туберкулез легких справа. Фаза распада и обсеменения. БК (?); </w:t>
      </w:r>
      <w:r>
        <w:rPr>
          <w:lang w:val="en-US"/>
        </w:rPr>
        <w:t>I</w:t>
      </w:r>
      <w:r>
        <w:rPr/>
        <w:t>а</w:t>
      </w:r>
    </w:p>
    <w:p>
      <w:pPr>
        <w:pStyle w:val="Normal"/>
        <w:rPr/>
      </w:pPr>
      <w:r>
        <w:rPr/>
        <w:t>Осложнения: ДН-0</w:t>
      </w:r>
    </w:p>
    <w:p>
      <w:pPr>
        <w:pStyle w:val="Normal"/>
        <w:rPr/>
      </w:pPr>
      <w:r>
        <w:rPr/>
        <w:t xml:space="preserve">Сопутствующие: - </w:t>
      </w:r>
    </w:p>
    <w:p>
      <w:pPr>
        <w:pStyle w:val="Normal"/>
        <w:ind w:firstLine="851"/>
        <w:rPr/>
      </w:pPr>
      <w:r>
        <w:rPr/>
        <w:t>Диагноз туберкулез выставлен на основании жалоб (кашель с выделением небольшого количества слизистой мокроты, утомляемость, слабость) и анамнеза (инфильтративный туберкулез с распадом, обсеменением и бацилловыделением в анамнезе).</w:t>
      </w:r>
    </w:p>
    <w:p>
      <w:pPr>
        <w:pStyle w:val="Normal"/>
        <w:rPr/>
      </w:pPr>
      <w:r>
        <w:rPr/>
        <w:t>Для уточнения локализации процесса необходимо проведение рентгенографии грудной клетки в двух проекциях.</w:t>
      </w:r>
    </w:p>
    <w:p>
      <w:pPr>
        <w:pStyle w:val="Normal"/>
        <w:rPr/>
      </w:pPr>
      <w:r>
        <w:rPr/>
        <w:t>Для уточнения наличия или отсутствия бацилловыделения необходимо бактериоскопическое исследование мокроты (3-х кратно в течении суток).</w:t>
      </w:r>
    </w:p>
    <w:p>
      <w:pPr>
        <w:pStyle w:val="Normal"/>
        <w:rPr/>
      </w:pPr>
      <w:r>
        <w:rPr/>
        <w:t xml:space="preserve">Группа учета </w:t>
      </w:r>
      <w:r>
        <w:rPr>
          <w:lang w:val="en-US"/>
        </w:rPr>
        <w:t>Ia</w:t>
      </w:r>
      <w:r>
        <w:rPr/>
        <w:t xml:space="preserve"> поставлена на основании то, что активный туберкулезный процесс был впервые выявлен менее чем 24 месяца назад.</w:t>
      </w:r>
    </w:p>
    <w:p>
      <w:pPr>
        <w:pStyle w:val="Normal"/>
        <w:rPr/>
      </w:pPr>
      <w:r>
        <w:rPr/>
        <w:t>ДН-0 выставлена на основании наличия симптомов поражения бронхолегочной системы, при этом отсутствует сколь либо заметное ограничение физической активности больного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об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анализ крови - </w:t>
      </w:r>
    </w:p>
    <w:p>
      <w:pPr>
        <w:pStyle w:val="Normal"/>
        <w:numPr>
          <w:ilvl w:val="0"/>
          <w:numId w:val="2"/>
        </w:numPr>
        <w:rPr/>
      </w:pPr>
      <w:r>
        <w:rPr/>
        <w:t>Общий анализ мочи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й анализ крови (в. т.ч. аминотрансферазы, билирубин)</w:t>
      </w:r>
    </w:p>
    <w:p>
      <w:pPr>
        <w:pStyle w:val="Normal"/>
        <w:numPr>
          <w:ilvl w:val="0"/>
          <w:numId w:val="2"/>
        </w:numPr>
        <w:rPr/>
      </w:pPr>
      <w:r>
        <w:rPr/>
        <w:t>Обзорная рентгенография легких в прямой и боковой проекциях</w:t>
      </w:r>
    </w:p>
    <w:p>
      <w:pPr>
        <w:pStyle w:val="Normal"/>
        <w:numPr>
          <w:ilvl w:val="0"/>
          <w:numId w:val="2"/>
        </w:numPr>
        <w:rPr/>
      </w:pPr>
      <w:r>
        <w:rPr/>
        <w:t>Микроскопическое исследование мокроты на МБТ 3х-кратно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пробы манту с 2 ТЕ</w:t>
      </w:r>
    </w:p>
    <w:p>
      <w:pPr>
        <w:pStyle w:val="Normal"/>
        <w:numPr>
          <w:ilvl w:val="0"/>
          <w:numId w:val="2"/>
        </w:numPr>
        <w:rPr/>
      </w:pPr>
      <w:r>
        <w:rPr/>
        <w:t>Осмотр ЛОР-врача и окулиста  - выявление противопоказаний к назначению этамбутола и стрептомицина</w:t>
      </w:r>
    </w:p>
    <w:p>
      <w:pPr>
        <w:pStyle w:val="Normal"/>
        <w:numPr>
          <w:ilvl w:val="0"/>
          <w:numId w:val="2"/>
        </w:numPr>
        <w:rPr/>
      </w:pPr>
      <w:r>
        <w:rPr/>
        <w:t>ЭКГ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ние ФВД – выявление типа нарушения бронхиальной проводим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об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анализ крови - </w:t>
      </w:r>
    </w:p>
    <w:p>
      <w:pPr>
        <w:pStyle w:val="Normal"/>
        <w:numPr>
          <w:ilvl w:val="0"/>
          <w:numId w:val="2"/>
        </w:numPr>
        <w:rPr/>
      </w:pPr>
      <w:r>
        <w:rPr/>
        <w:t>Общий анализ мочи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й анализ крови (в. т.ч. аминотрансферазы, билирубин)</w:t>
      </w:r>
    </w:p>
    <w:p>
      <w:pPr>
        <w:pStyle w:val="Normal"/>
        <w:numPr>
          <w:ilvl w:val="0"/>
          <w:numId w:val="2"/>
        </w:numPr>
        <w:rPr/>
      </w:pPr>
      <w:r>
        <w:rPr/>
        <w:t>Обзорная рентгенография легких в прямой и боковой проекциях</w:t>
      </w:r>
    </w:p>
    <w:p>
      <w:pPr>
        <w:pStyle w:val="Normal"/>
        <w:numPr>
          <w:ilvl w:val="0"/>
          <w:numId w:val="2"/>
        </w:numPr>
        <w:rPr/>
      </w:pPr>
      <w:r>
        <w:rPr/>
        <w:t>Микроскопическое исследование мокроты на МБТ 3х-кратно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пробы манту с 2 ТЕ</w:t>
      </w:r>
    </w:p>
    <w:p>
      <w:pPr>
        <w:pStyle w:val="Normal"/>
        <w:numPr>
          <w:ilvl w:val="0"/>
          <w:numId w:val="2"/>
        </w:numPr>
        <w:rPr/>
      </w:pPr>
      <w:r>
        <w:rPr/>
        <w:t>Осмотр ЛОР-врача и окулиста  - выявление противопоказаний к назначению этамбутола и стрептомицина</w:t>
      </w:r>
    </w:p>
    <w:p>
      <w:pPr>
        <w:pStyle w:val="Normal"/>
        <w:numPr>
          <w:ilvl w:val="0"/>
          <w:numId w:val="2"/>
        </w:numPr>
        <w:rPr/>
      </w:pPr>
      <w:r>
        <w:rPr/>
        <w:t>ЭКГ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ние ФВД – выявление типа нарушения бронхиальной проводим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обсле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19760</wp:posOffset>
                </wp:positionV>
                <wp:extent cx="5534025" cy="146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  <w:gridCol w:w="1203"/>
                              <w:gridCol w:w="1621"/>
                              <w:gridCol w:w="1217"/>
                              <w:gridCol w:w="14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Э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/час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5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форм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очкоядерные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-6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гментоядерные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7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озинофил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-5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15.65pt;mso-wrap-distance-left:9pt;mso-wrap-distance-right:9pt;mso-wrap-distance-top:0pt;mso-wrap-distance-bottom:0pt;margin-top:48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  <w:gridCol w:w="1203"/>
                        <w:gridCol w:w="1621"/>
                        <w:gridCol w:w="1217"/>
                        <w:gridCol w:w="14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измерения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Э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/час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5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формул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очкоядерные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-6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гментоядерные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72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озинофил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-5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бщий анализ крови от 22.03.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0960</wp:posOffset>
                </wp:positionV>
                <wp:extent cx="5554980" cy="1322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1311"/>
                              <w:gridCol w:w="1620"/>
                              <w:gridCol w:w="1260"/>
                              <w:gridCol w:w="14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мфоциты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-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оциты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моглобин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-1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ритроциты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-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овой показатель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-1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циты (общ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4.1pt;mso-wrap-distance-left:9pt;mso-wrap-distance-right:9pt;mso-wrap-distance-top:0pt;mso-wrap-distance-bottom:0pt;margin-top:4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7"/>
                        <w:gridCol w:w="1311"/>
                        <w:gridCol w:w="1620"/>
                        <w:gridCol w:w="1260"/>
                        <w:gridCol w:w="14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мфоциты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-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1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оциты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117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моглобин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-1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1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ритроциты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-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1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овой показатель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-1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1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циты (общ)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и регрессировании туберкулезного процесса выявляемый  </w:t>
      </w:r>
      <w:r>
        <w:rPr>
          <w:b/>
          <w:i/>
        </w:rPr>
        <w:t>лимфоцитоз</w:t>
      </w:r>
      <w:r>
        <w:rPr>
          <w:i/>
        </w:rPr>
        <w:t xml:space="preserve"> может быть обусловлен активацией Т-звена иммунит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19760</wp:posOffset>
                </wp:positionV>
                <wp:extent cx="5534025" cy="146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  <w:gridCol w:w="1203"/>
                              <w:gridCol w:w="1621"/>
                              <w:gridCol w:w="1217"/>
                              <w:gridCol w:w="14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Э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м/час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5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форм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очкоядерные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-6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гментоядерные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7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озинофил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-5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15.65pt;mso-wrap-distance-left:9pt;mso-wrap-distance-right:9pt;mso-wrap-distance-top:0pt;mso-wrap-distance-bottom:0pt;margin-top:48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  <w:gridCol w:w="1203"/>
                        <w:gridCol w:w="1621"/>
                        <w:gridCol w:w="1217"/>
                        <w:gridCol w:w="14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измерения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Э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м/час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5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формул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очкоядерные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-6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гментоядерные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72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озинофил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-5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бщий анализ крови от 28.02.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0960</wp:posOffset>
                </wp:positionV>
                <wp:extent cx="5554980" cy="1322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080"/>
                              <w:gridCol w:w="1620"/>
                              <w:gridCol w:w="1260"/>
                              <w:gridCol w:w="14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мфоц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-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оц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моглоби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-1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/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ритроц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-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/>
                                    <w:t>/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овой показател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-1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циты (общ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4.1pt;mso-wrap-distance-left:9pt;mso-wrap-distance-right:9pt;mso-wrap-distance-top:0pt;mso-wrap-distance-bottom:0pt;margin-top:4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080"/>
                        <w:gridCol w:w="1620"/>
                        <w:gridCol w:w="1260"/>
                        <w:gridCol w:w="14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мфоци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-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оци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348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моглоби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-1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/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ритроци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-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>/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овой показател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-1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циты (общ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473200</wp:posOffset>
                </wp:positionV>
                <wp:extent cx="5534025" cy="2217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  <w:gridCol w:w="1203"/>
                              <w:gridCol w:w="1621"/>
                              <w:gridCol w:w="1217"/>
                              <w:gridCol w:w="14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" w:leader="none"/>
                                      <w:tab w:val="center" w:pos="15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м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зрачност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тнов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полн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кци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слая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йтр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носительная  плотност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5-103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ский  эпителий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/зр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/зр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74.6pt;mso-wrap-distance-left:0pt;mso-wrap-distance-right:9pt;mso-wrap-distance-top:0pt;mso-wrap-distance-bottom:0pt;margin-top:11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  <w:gridCol w:w="1203"/>
                        <w:gridCol w:w="1621"/>
                        <w:gridCol w:w="1217"/>
                        <w:gridCol w:w="14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" w:leader="none"/>
                                <w:tab w:val="center" w:pos="1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Показател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измерения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ом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тый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зрачност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тнов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олн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кци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ая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йтр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носительная  плотност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5-103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юкоз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ский  эпителий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/зр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цит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/зр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АМ от 01.03.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патолог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АМ от 22.03.0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5534025" cy="2217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  <w:gridCol w:w="1203"/>
                              <w:gridCol w:w="1621"/>
                              <w:gridCol w:w="1217"/>
                              <w:gridCol w:w="14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м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зрачност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тнов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зр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кци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слая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сла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носительная  плотност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5-103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ост. мочи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к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ский  эпителий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/зр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/зр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74.6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  <w:gridCol w:w="1203"/>
                        <w:gridCol w:w="1621"/>
                        <w:gridCol w:w="1217"/>
                        <w:gridCol w:w="14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измерения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ом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тый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зрачност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тнов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зр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кци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ая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а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носительная  плотност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5-103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ст. мочи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к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юкоз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ский  эпителий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/зр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2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йкоциты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/зр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и не вы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i/>
          <w:lang w:val="en-US"/>
        </w:rPr>
        <w:t>RW</w:t>
      </w:r>
      <w:r>
        <w:rPr>
          <w:b/>
          <w:i/>
        </w:rPr>
        <w:t xml:space="preserve"> от 22.03.05  -  отрицатель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охимический анализ крови от 1.03.05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753"/>
        <w:gridCol w:w="1621"/>
        <w:gridCol w:w="1429"/>
        <w:gridCol w:w="1449"/>
      </w:tblGrid>
      <w:tr>
        <w:trPr>
          <w:trHeight w:val="27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елок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5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ирубин общий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22,2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2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юкоза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-5,5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моль</w:t>
            </w:r>
            <w:r>
              <w:rPr>
                <w:lang w:val="en-US"/>
              </w:rPr>
              <w:t>/k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5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Без патологических изме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иохимический анализ крови от 22.03.05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753"/>
        <w:gridCol w:w="1621"/>
        <w:gridCol w:w="1429"/>
        <w:gridCol w:w="1449"/>
      </w:tblGrid>
      <w:tr>
        <w:trPr>
          <w:trHeight w:val="27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2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илирубин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22,2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Без патологических измен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ктериоскопия мокроты (осадочн.)</w:t>
      </w:r>
    </w:p>
    <w:p>
      <w:pPr>
        <w:pStyle w:val="Normal"/>
        <w:rPr/>
      </w:pPr>
      <w:r>
        <w:rPr/>
        <w:t xml:space="preserve"> </w:t>
      </w:r>
      <w:r>
        <w:rPr/>
        <w:t>от 25.03.05 -------КУМ - 0</w:t>
      </w:r>
    </w:p>
    <w:p>
      <w:pPr>
        <w:pStyle w:val="Normal"/>
        <w:rPr/>
      </w:pPr>
      <w:r>
        <w:rPr/>
        <w:t xml:space="preserve"> </w:t>
      </w:r>
      <w:r>
        <w:rPr/>
        <w:t>от 25.03.05 -------КУМ - 0</w:t>
      </w:r>
    </w:p>
    <w:p>
      <w:pPr>
        <w:pStyle w:val="Normal"/>
        <w:rPr/>
      </w:pPr>
      <w:r>
        <w:rPr/>
        <w:t xml:space="preserve"> </w:t>
      </w:r>
      <w:r>
        <w:rPr/>
        <w:t>от 25.03.05 -------КУМ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функции внешнего дыхания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1"/>
        <w:gridCol w:w="1440"/>
        <w:gridCol w:w="1607"/>
        <w:gridCol w:w="3005"/>
      </w:tblGrid>
      <w:tr>
        <w:trPr>
          <w:trHeight w:val="285" w:hRule="atLeast"/>
        </w:trPr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е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3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</w:t>
            </w:r>
          </w:p>
        </w:tc>
      </w:tr>
      <w:tr>
        <w:trPr>
          <w:trHeight w:val="35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ЖЕЛвыд,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е снижение</w:t>
            </w:r>
          </w:p>
        </w:tc>
      </w:tr>
      <w:tr>
        <w:trPr>
          <w:trHeight w:val="35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В1,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нарушение</w:t>
            </w:r>
          </w:p>
        </w:tc>
      </w:tr>
      <w:tr>
        <w:trPr>
          <w:trHeight w:val="35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В1</w:t>
            </w:r>
            <w:r>
              <w:rPr>
                <w:lang w:val="en-US"/>
              </w:rPr>
              <w:t>/</w:t>
            </w:r>
            <w:r>
              <w:rPr/>
              <w:t>Ж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нару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Заключение</w:t>
      </w:r>
      <w:r>
        <w:rPr/>
        <w:t>: Умеренное снижение  ЖЕЛ, значительное нарушение бронхиальной проходимости по рестриктивному тип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нтгенография  грудной клетки в двух проекциях.</w:t>
      </w:r>
    </w:p>
    <w:p>
      <w:pPr>
        <w:pStyle w:val="Normal"/>
        <w:rPr/>
      </w:pPr>
      <w:r>
        <w:rPr>
          <w:sz w:val="26"/>
          <w:szCs w:val="26"/>
        </w:rPr>
        <w:t>Заключение</w:t>
      </w:r>
      <w:r>
        <w:rPr/>
        <w:t xml:space="preserve">: признаки инфильтративного туберкулеза </w:t>
      </w:r>
      <w:r>
        <w:rPr>
          <w:lang w:val="en-US"/>
        </w:rPr>
        <w:t>S</w:t>
      </w:r>
      <w:r>
        <w:rPr>
          <w:vertAlign w:val="subscript"/>
        </w:rPr>
        <w:t>1-2,6</w:t>
      </w:r>
      <w:r>
        <w:rPr/>
        <w:t xml:space="preserve"> с распадом и обсемен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Г от 02.03.05</w:t>
      </w:r>
    </w:p>
    <w:p>
      <w:pPr>
        <w:pStyle w:val="Normal"/>
        <w:rPr/>
      </w:pPr>
      <w:r>
        <w:rPr>
          <w:sz w:val="26"/>
          <w:szCs w:val="26"/>
        </w:rPr>
        <w:t>Заключение</w:t>
      </w:r>
      <w:r>
        <w:rPr/>
        <w:t>: Синусовая брадикардия. Нормограмма. ЭКГ – без очаговой патоло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сультация ЛОР-врача.</w:t>
      </w:r>
    </w:p>
    <w:p>
      <w:pPr>
        <w:pStyle w:val="Normal"/>
        <w:rPr/>
      </w:pPr>
      <w:r>
        <w:rPr>
          <w:sz w:val="26"/>
          <w:szCs w:val="26"/>
        </w:rPr>
        <w:t>Заключение</w:t>
      </w:r>
      <w:r>
        <w:rPr/>
        <w:t>: Жалоб нет. Патологии не выявлено. Искривление носовой перегородки. Лечение ототоксичными антибиотиками не противоп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сультация врача-окулиста.</w:t>
      </w:r>
    </w:p>
    <w:p>
      <w:pPr>
        <w:pStyle w:val="Normal"/>
        <w:rPr/>
      </w:pPr>
      <w:r>
        <w:rPr>
          <w:sz w:val="26"/>
          <w:szCs w:val="26"/>
        </w:rPr>
        <w:t>Заключение:</w:t>
      </w:r>
      <w:r>
        <w:rPr/>
        <w:t xml:space="preserve"> Хронический блефарит, простая форма. Применение этамбутола не противоп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чательный диагноз</w:t>
      </w:r>
    </w:p>
    <w:p>
      <w:pPr>
        <w:pStyle w:val="Normal"/>
        <w:rPr/>
      </w:pPr>
      <w:r>
        <w:rPr/>
        <w:t xml:space="preserve">Основной: Инфильтративный туберкулез легких  </w:t>
      </w:r>
      <w:r>
        <w:rPr>
          <w:lang w:val="en-US"/>
        </w:rPr>
        <w:t>S</w:t>
      </w:r>
      <w:r>
        <w:rPr>
          <w:vertAlign w:val="subscript"/>
        </w:rPr>
        <w:t>1-2,6</w:t>
      </w:r>
      <w:r>
        <w:rPr/>
        <w:t xml:space="preserve"> справа. Фаза распада и обсеменения. БК (-); </w:t>
      </w:r>
      <w:r>
        <w:rPr>
          <w:lang w:val="en-US"/>
        </w:rPr>
        <w:t>I</w:t>
      </w:r>
      <w:r>
        <w:rPr/>
        <w:t>а</w:t>
      </w:r>
    </w:p>
    <w:p>
      <w:pPr>
        <w:pStyle w:val="Normal"/>
        <w:rPr/>
      </w:pPr>
      <w:r>
        <w:rPr/>
        <w:t>Осложнения: ДН0</w:t>
      </w:r>
    </w:p>
    <w:p>
      <w:pPr>
        <w:pStyle w:val="Normal"/>
        <w:rPr/>
      </w:pPr>
      <w:r>
        <w:rPr/>
        <w:t xml:space="preserve">Сопутствующие: - </w:t>
      </w:r>
    </w:p>
    <w:p>
      <w:pPr>
        <w:pStyle w:val="Normal"/>
        <w:rPr/>
      </w:pPr>
      <w:r>
        <w:rPr/>
        <w:t>По данным рентгенологического исследования уточнена локализация и фаза процесса. При неоднократном бактериоскопическом исследовании мокроты не выявлено МБТ, можно поставить отсутствие бацилловыделения, не прекращая попыток обнаружить специфического возбуд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режим </w:t>
      </w:r>
      <w:r>
        <w:rPr/>
        <w:t>– лечебно-охранительны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емедикаментозные методы</w:t>
      </w:r>
    </w:p>
    <w:p>
      <w:pPr>
        <w:pStyle w:val="Heading2"/>
        <w:numPr>
          <w:ilvl w:val="1"/>
          <w:numId w:val="3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Диета № 11</w:t>
      </w:r>
      <w:r>
        <w:rPr>
          <w:color w:val="000000"/>
          <w:sz w:val="24"/>
          <w:szCs w:val="24"/>
        </w:rPr>
        <w:t xml:space="preserve"> (</w:t>
      </w:r>
      <w:r>
        <w:rPr>
          <w:b w:val="false"/>
          <w:bCs/>
          <w:color w:val="000000"/>
          <w:sz w:val="24"/>
          <w:szCs w:val="24"/>
        </w:rPr>
        <w:t xml:space="preserve">диета повышенной калорийностью с преимущественным увеличением содержания белков, особенно молочных, витаминов, минеральных веществ (кальций, железо и др.), умеренным увеличением количеств жиров и углеводов. Кулинарная обработка и температура пищи обычные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Химический состав и калорийность: </w:t>
      </w:r>
      <w:r>
        <w:rPr>
          <w:b w:val="false"/>
          <w:bCs/>
          <w:color w:val="000000"/>
          <w:sz w:val="24"/>
          <w:szCs w:val="24"/>
        </w:rPr>
        <w:t xml:space="preserve">белки - 110-130 г (60% животные), жиры -100-120 г (20-25% растительные), углеводы - 400-450 г; 12,6-14,2 МДж (3000-3400 ккал); натрия хлорид - 15 г, свободная жидкость - 1,5 л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жим питания: </w:t>
      </w:r>
      <w:r>
        <w:rPr>
          <w:b w:val="false"/>
          <w:bCs/>
          <w:color w:val="000000"/>
          <w:sz w:val="24"/>
          <w:szCs w:val="24"/>
        </w:rPr>
        <w:t>5 раз в день. Исключаем: очень жирные сорта мяса и птицы, бараний, говяжий и кулинарные жиры; острые и жирные соусы, торты и пирожные с большим количеством крема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>Дыхательная гимнастика. Учитывая то, что пациент больше 1,5 месяцев находится в стационаре, целесообразно назначить лечебную гимнастику в зале и с целью профилактики гиподинам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Прекращение курения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едикаментозное лечени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Этиотропная терапия</w:t>
      </w:r>
    </w:p>
    <w:p>
      <w:pPr>
        <w:pStyle w:val="Normal"/>
        <w:ind w:left="360" w:hanging="0"/>
        <w:rPr/>
      </w:pPr>
      <w:r>
        <w:rPr/>
        <w:t>В связи с тем, что процесс у нашего пациента находится в фазе распада и обсеменения, даже несмотря на отсутствие бактериовыделения лечение назначаем по 1 режиму.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>Изониазид</w:t>
      </w:r>
      <w:r>
        <w:rPr/>
        <w:t xml:space="preserve">  0,6 г/сутки (вес больного 60 кг) = &gt; 2 таблетки по 0,3 г 1 раз в сутки после еды.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>Рифампицин</w:t>
      </w:r>
      <w:r>
        <w:rPr/>
        <w:t xml:space="preserve"> 0,6 г/сутки = &gt; 4 таблетки (капсулы) 0,15 г 1 раз в сутки до еды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>Этамбутол</w:t>
      </w:r>
      <w:r>
        <w:rPr/>
        <w:t xml:space="preserve">  1,5 г/сутки = &gt; 4 таблетки по 0,4г 1 раз в сутки (проводим систематический контроль за функцией зрения!)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>Пиразинамид</w:t>
      </w:r>
      <w:r>
        <w:rPr/>
        <w:t xml:space="preserve"> 1,5 г/сутки = &gt; 2 таблетки по 0,75г 1 раз/сут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урс лечения продолжаем в течении 2-х месяцев, после окончания курса назначаем изониазид,  рифампицин, пиразинамид еще на 4 месяц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атогенетическая терапия</w:t>
      </w:r>
    </w:p>
    <w:p>
      <w:pPr>
        <w:pStyle w:val="Normal"/>
        <w:ind w:left="360" w:hanging="0"/>
        <w:rPr/>
      </w:pPr>
      <w:r>
        <w:rPr/>
        <w:t>Так как Т-клеточный иммунитет имеет основное значение при туберкулезе, патогенетически обоснованным является назначение стимуляторов клеточного иммунитета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С этой целью назначаем </w:t>
      </w:r>
      <w:r>
        <w:rPr>
          <w:i/>
        </w:rPr>
        <w:t>тимоптин</w:t>
      </w:r>
      <w:r>
        <w:rPr/>
        <w:t xml:space="preserve"> =&gt; содержимое флакона (100 мкг ) растворяют в 1 мл изотонического раствора </w:t>
      </w:r>
      <w:r>
        <w:rPr>
          <w:lang w:val="en-US"/>
        </w:rPr>
        <w:t>NaCl</w:t>
      </w:r>
      <w:r>
        <w:rPr/>
        <w:t xml:space="preserve">, вводят подкожно 1 раз в 5 дней. Курс лечения – 5 инъекций.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В качестве общеукрепляющего средства назначаем витаминотерапию. Рациональнее всего назначить комбинированный препарат:, например «Компливит» по 1 таблетке 2 раза в день в течении 4 недель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i/>
          <w:i/>
        </w:rPr>
      </w:pPr>
      <w:r>
        <w:rPr>
          <w:i/>
        </w:rPr>
        <w:t>Физиолечение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Электрофорез </w:t>
      </w:r>
      <w:r>
        <w:rPr>
          <w:i/>
        </w:rPr>
        <w:t xml:space="preserve">хлорида кальция </w:t>
      </w:r>
      <w:r>
        <w:rPr/>
        <w:t xml:space="preserve">с </w:t>
      </w:r>
      <w:r>
        <w:rPr>
          <w:i/>
        </w:rPr>
        <w:t>эуфиллином</w:t>
      </w:r>
      <w:r>
        <w:rPr/>
        <w:t xml:space="preserve"> на область сегмента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№ 10.   Эти вещества обладают десенсибилизирующим действием, способствуют формированию отграничительного вала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вники курации</w:t>
      </w:r>
    </w:p>
    <w:p>
      <w:pPr>
        <w:pStyle w:val="Normal"/>
        <w:jc w:val="both"/>
        <w:rPr/>
      </w:pPr>
      <w:r>
        <w:rPr/>
        <w:t>13.04.05</w:t>
      </w:r>
    </w:p>
    <w:p>
      <w:pPr>
        <w:pStyle w:val="Normal"/>
        <w:ind w:left="900" w:hanging="0"/>
        <w:jc w:val="both"/>
        <w:rPr/>
      </w:pPr>
      <w:r>
        <w:rPr/>
        <w:t>Состояние удовлетворительное, сознание ясное.</w:t>
      </w:r>
    </w:p>
    <w:p>
      <w:pPr>
        <w:pStyle w:val="Normal"/>
        <w:ind w:left="900" w:hanging="0"/>
        <w:jc w:val="both"/>
        <w:rPr/>
      </w:pPr>
      <w:r>
        <w:rPr/>
        <w:t>Жалобы на кашель с небольшим количеством мокроты, В лёгких ослабленное везикулярное дыхание, ЧДД 22 в минуту, единичные сухие хрипы под лопаткой справа.</w:t>
      </w:r>
    </w:p>
    <w:p>
      <w:pPr>
        <w:pStyle w:val="Normal"/>
        <w:ind w:left="900" w:hanging="0"/>
        <w:rPr>
          <w:vanish/>
        </w:rPr>
      </w:pPr>
      <w:r>
        <w:rPr/>
        <w:t xml:space="preserve">Тоны сердца ясные, ритмичные. ЧСС 80 ударов в минуту. АД 100/60 </w:t>
      </w:r>
      <w:r>
        <w:rPr>
          <w:lang w:val="en-US"/>
        </w:rPr>
        <w:t>mm</w:t>
      </w:r>
      <w:r>
        <w:rPr/>
        <w:t xml:space="preserve"> </w:t>
      </w:r>
      <w:r>
        <w:rPr>
          <w:vanish/>
          <w:lang w:val="en-US"/>
        </w:rPr>
        <w:t>Hg</w:t>
      </w:r>
    </w:p>
    <w:p>
      <w:pPr>
        <w:pStyle w:val="Normal"/>
        <w:ind w:left="900" w:hanging="0"/>
        <w:rPr/>
      </w:pPr>
      <w:r>
        <w:rPr/>
        <w:t>Живот мягкий. Печень на 1 см выступает из под края реберной дуги. Стул в норме.</w:t>
      </w:r>
    </w:p>
    <w:p>
      <w:pPr>
        <w:pStyle w:val="Normal"/>
        <w:tabs>
          <w:tab w:val="clear" w:pos="708"/>
          <w:tab w:val="center" w:pos="4857" w:leader="none"/>
        </w:tabs>
        <w:ind w:left="900" w:hanging="0"/>
        <w:rPr/>
      </w:pPr>
      <w:r>
        <w:rPr/>
        <w:t>Лечение продолжаем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18.04.05</w:t>
      </w:r>
    </w:p>
    <w:p>
      <w:pPr>
        <w:pStyle w:val="Normal"/>
        <w:ind w:left="900" w:hanging="0"/>
        <w:jc w:val="both"/>
        <w:rPr/>
      </w:pPr>
      <w:r>
        <w:rPr/>
        <w:t>Состояние удовлетворительное. Температура нормальная.</w:t>
      </w:r>
    </w:p>
    <w:p>
      <w:pPr>
        <w:pStyle w:val="Normal"/>
        <w:ind w:left="900" w:hanging="0"/>
        <w:jc w:val="both"/>
        <w:rPr/>
      </w:pPr>
      <w:r>
        <w:rPr/>
        <w:t xml:space="preserve">Жалобы те же, В лёгких ослабленное везикулярное дыхание, ЧДД 20 в минуту, единичные сухие хрипы под лопаткой справа. </w:t>
      </w:r>
    </w:p>
    <w:p>
      <w:pPr>
        <w:pStyle w:val="Normal"/>
        <w:ind w:left="900" w:hanging="0"/>
        <w:jc w:val="both"/>
        <w:rPr/>
      </w:pPr>
      <w:r>
        <w:rPr/>
        <w:t xml:space="preserve">АД 100/60 </w:t>
      </w:r>
      <w:r>
        <w:rPr>
          <w:lang w:val="en-US"/>
        </w:rPr>
        <w:t>mm</w:t>
      </w:r>
      <w:r>
        <w:rPr/>
        <w:t xml:space="preserve"> </w:t>
      </w:r>
      <w:r>
        <w:rPr>
          <w:vanish/>
          <w:lang w:val="en-US"/>
        </w:rPr>
        <w:t>Hg</w:t>
      </w:r>
      <w:r>
        <w:rPr>
          <w:vanish/>
        </w:rPr>
        <w:t>.</w:t>
      </w:r>
      <w:r>
        <w:rPr/>
        <w:t xml:space="preserve"> Тоны сердца ритмичные. ЧСС 76 ударов в минуту. </w:t>
      </w:r>
    </w:p>
    <w:p>
      <w:pPr>
        <w:pStyle w:val="Normal"/>
        <w:ind w:left="900" w:hanging="0"/>
        <w:rPr/>
      </w:pPr>
      <w:r>
        <w:rPr/>
        <w:t xml:space="preserve">Живот мягкий, безболезненный. Печень на 1 см выступает из под края реберной дуги. </w:t>
      </w:r>
    </w:p>
    <w:p>
      <w:pPr>
        <w:pStyle w:val="Normal"/>
        <w:tabs>
          <w:tab w:val="clear" w:pos="708"/>
          <w:tab w:val="center" w:pos="4857" w:leader="none"/>
        </w:tabs>
        <w:ind w:left="900" w:hanging="0"/>
        <w:rPr/>
      </w:pPr>
      <w:r>
        <w:rPr/>
        <w:t>Лечение продолжаем.</w:t>
      </w:r>
    </w:p>
    <w:p>
      <w:pPr>
        <w:pStyle w:val="Normal"/>
        <w:tabs>
          <w:tab w:val="clear" w:pos="708"/>
          <w:tab w:val="center" w:pos="4857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19.03.05</w:t>
      </w:r>
    </w:p>
    <w:p>
      <w:pPr>
        <w:pStyle w:val="Normal"/>
        <w:tabs>
          <w:tab w:val="clear" w:pos="708"/>
          <w:tab w:val="left" w:pos="1800" w:leader="none"/>
        </w:tabs>
        <w:ind w:left="900" w:firstLine="180"/>
        <w:jc w:val="both"/>
        <w:rPr/>
      </w:pPr>
      <w:r>
        <w:rPr/>
        <w:t xml:space="preserve">Соматическое состояние стабильное, удовлетворительное, над легкими выслушивается везикулярное дыхание, единичные хрипы под лопаткой справа. Тоны сердца ясные, ритмичные. Пульс 80/мин., </w:t>
      </w:r>
      <w:r>
        <w:rPr>
          <w:lang w:val="en-US"/>
        </w:rPr>
        <w:t>AD</w:t>
      </w:r>
      <w:r>
        <w:rPr/>
        <w:t xml:space="preserve"> 110/60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Hg</w:t>
      </w:r>
      <w:r>
        <w:rPr/>
        <w:t xml:space="preserve">, живот спокойный, печень на 1 см выступает за пределы реберной дуги. </w:t>
      </w:r>
    </w:p>
    <w:p>
      <w:pPr>
        <w:pStyle w:val="Normal"/>
        <w:tabs>
          <w:tab w:val="clear" w:pos="708"/>
          <w:tab w:val="left" w:pos="1800" w:leader="none"/>
        </w:tabs>
        <w:ind w:left="900" w:firstLine="180"/>
        <w:jc w:val="both"/>
        <w:rPr/>
      </w:pPr>
      <w:r>
        <w:rPr/>
        <w:t>Лечение продолжаем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>Учитывая благоприятную динамику, положительный эффект от проводимого лечения прогноз для жизни - благоприятный, для выздоровления – благоприятный, для трудоспособности – благоприятный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куратора:                                                                        /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Стариков А.С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8080"/>
      <w:sz w:val="4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43:00Z</dcterms:created>
  <dc:creator>krjakoZZZjabr</dc:creator>
  <dc:description/>
  <dc:language>en-US</dc:language>
  <cp:lastModifiedBy>al</cp:lastModifiedBy>
  <cp:lastPrinted>2005-04-19T21:56:00Z</cp:lastPrinted>
  <dcterms:modified xsi:type="dcterms:W3CDTF">2005-10-19T16:18:00Z</dcterms:modified>
  <cp:revision>17</cp:revision>
  <dc:subject/>
  <dc:title/>
</cp:coreProperties>
</file>