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ский государственный медицинский университет им. акад. И.П. Павлов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уролог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ая история болезни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полнил: студент 4-го курса лечебного факультета Колычев Д. 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еподаватель: к.м.н. Саидов Ролан Борисович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анкт-Петербург, 2010 год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Официальные данны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больного: Аркадьев Владимир Михайлови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: 30.09.1944 г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ождения: г. Ленинград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: ул. Карпинского д. 18 кв. 77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: инженер-наладчик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: Пенсионер. С июня 2010 г. не работает.</w:t>
      </w:r>
    </w:p>
    <w:p>
      <w:pPr>
        <w:pStyle w:val="Normal"/>
        <w:ind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л: 30.10.10 г. С диагнозом: острая задержка мочеиспускания. макрогематурия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Жалобы на момент поступл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и внизу живота, тяжесть. Невозможность мочеиспускания в течение 15-ти часов. АД 140/80 мм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Ps</w:t>
      </w:r>
      <w:r>
        <w:rPr>
          <w:rFonts w:cs="Times New Roman" w:ascii="Times New Roman" w:hAnsi="Times New Roman"/>
          <w:sz w:val="24"/>
          <w:szCs w:val="24"/>
        </w:rPr>
        <w:t xml:space="preserve"> 80 уд/мин. </w:t>
      </w:r>
      <w:r>
        <w:rPr>
          <w:rFonts w:cs="Times New Roman" w:ascii="Times New Roman" w:hAnsi="Times New Roman"/>
          <w:sz w:val="24"/>
          <w:szCs w:val="24"/>
          <w:lang w:val="en-US"/>
        </w:rPr>
        <w:t>S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97%.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тела </w:t>
      </w:r>
      <w:r>
        <w:rPr>
          <w:rFonts w:cs="Times New Roman" w:ascii="Times New Roman" w:hAnsi="Times New Roman"/>
          <w:sz w:val="24"/>
          <w:szCs w:val="24"/>
          <w:lang w:val="en-US"/>
        </w:rPr>
        <w:t>37,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амнез заболева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 считает себя больным с 2006 года, когда он начал отмечать затруднение в мочеиспускании. Обратился к врачу. Урологом районной поликлиники ему был поставлен диагноз ДГПЖ. Было назначено лечение альфа-адреноблокаторами, что принесло некоторое облегчение. В течение последних двух лет больной отмечает затруднение в процессе мочеиспускания: позывы случаются часто, но моча выходит в малых количествах, регулярное вечернее повышение температуры тела до 37,6 С. Больной вынужден просыпаться 4-5 раз за ночь в связи с позывами. 30.10.10 г. больной экстренно поступил в клинику урологии с диагнозом острая задержка мочи в течении 15 часов. Мочевой пузырь пальпируется + 8 см надлобковой областью, туго наполнен. Был установлен мочевой катетер, выпущено 800 мл мочи. 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намнез жизн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лся 30.091944г. в Ленинграде. Рос и развивался нормально.  В 12 лет перенёс тяжёлую ангину, которая вызвала осложнения в виде ревматизма. Работал в цеху Объединения «Светлана» в должности инженера-наладчика. Профессиональные вредности: шумное и пыльное производство. С июня 2010 г. не работает. </w:t>
      </w:r>
    </w:p>
    <w:p>
      <w:pPr>
        <w:pStyle w:val="Normal"/>
        <w:ind w:righ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акт с инфекционными больными, туберкулёз, гепатит, венерические заболевания отрицает. Из перенесённых заболеваний: ГБ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епени, Хронический бронхит, 23.09.08г. операция в институте им. Вредена по поводу тромбоэмболии артерий нижних конечностей, пупочная грыжа в 1990 г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ную наследственность отрицает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т аллергию на препараты пенициллинового ряда, пищевую аллергию отрицает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ые привычки отрицает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ъективные данные: 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остояние удовлетворительное, сознание ясное, Рост 175 см, вес 85 кг телосложение правильное, ИМТ – 27,8. Кожные покровы и видимые слизистые чистые, нормальной окраски. Отёков нет, Лимфатические узлы не пальпируются, Костно-мышечная системы развита, при движении имеется болезненность в крупных суставах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рдечно-сосудистая сис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льс – 74 уд/мин, ритмичный, симметричный, нормального наполнения. Тоны сердца приглушены, шумов нет. АД 130/75 мм </w:t>
      </w:r>
      <w:r>
        <w:rPr>
          <w:rFonts w:cs="Times New Roman" w:ascii="Times New Roman" w:hAnsi="Times New Roman"/>
          <w:sz w:val="24"/>
          <w:szCs w:val="24"/>
          <w:lang w:val="en-US"/>
        </w:rPr>
        <w:t>H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ыхательная система: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та дыхательных движений – 19 в минуту. Над поверхностью лёгких выслушивается везикулярное дыхание, хрипов нет. При перкуссии – ясный лёгочный звук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ищеварительная система:</w:t>
      </w:r>
    </w:p>
    <w:p>
      <w:pPr>
        <w:pStyle w:val="Normal"/>
        <w:ind w:righ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влажный, чистый. Живот симметричен, не вздут. Участвует в акте дыхания. При пальпации мягкий, умеренно болезненный в надлобковой области. Послеоперационные рубцы отсутствуют. Симптомы раздражения брюшины отсутствуют. Перистальтика выслушивается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чевыделительная система: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чные области симметричные, не гипертрофированные, Почки в положении стоя, на боку пальпируются, не увеличены, безболезненны, подвижные, плотные. Симптом поколачивания отрицательный. Мочевой пузырь пальпируется, + 8 см. 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овая система: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жные половые органы развиты правильно, мошонка не гиперемирована, признаки воспаления отсутствуют,  яички безболезненны, придатки не уплотнены, безболезненны. Выделения из уретры отсутствуют. Предстательная железа имеет каменистую плотность, увеличена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рвная система: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аговой симптоматики не наблюдается. Мененгиальные симптомы отрицательные, патологические рефлексы отрицательные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варительный диагноз: 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качественная гиперплазия предстательной железы. Поставлен на основании данных объективного обследования, анамнеза заболевания, возраста больного.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righ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нные лабораторных исследован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567"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лектрокардиограмма</w:t>
      </w:r>
      <w:r>
        <w:rPr>
          <w:rFonts w:cs="Times New Roman" w:ascii="Times New Roman" w:hAnsi="Times New Roman"/>
          <w:sz w:val="24"/>
          <w:szCs w:val="24"/>
        </w:rPr>
        <w:t xml:space="preserve"> №99867</w:t>
      </w:r>
    </w:p>
    <w:p>
      <w:pPr>
        <w:pStyle w:val="Style17"/>
        <w:numPr>
          <w:ilvl w:val="0"/>
          <w:numId w:val="1"/>
        </w:numPr>
        <w:ind w:left="1428" w:righ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тм синусовый, ЧСС – 85</w:t>
      </w:r>
    </w:p>
    <w:p>
      <w:pPr>
        <w:pStyle w:val="Style17"/>
        <w:numPr>
          <w:ilvl w:val="0"/>
          <w:numId w:val="1"/>
        </w:numPr>
        <w:ind w:left="1428" w:righ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ада передневерхней ветви левой ножки пучка Гиса</w:t>
      </w:r>
    </w:p>
    <w:p>
      <w:pPr>
        <w:pStyle w:val="Style17"/>
        <w:numPr>
          <w:ilvl w:val="0"/>
          <w:numId w:val="1"/>
        </w:numPr>
        <w:ind w:left="1428" w:righ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проводимости по правой ножке пучка Гиса</w:t>
      </w:r>
    </w:p>
    <w:p>
      <w:pPr>
        <w:pStyle w:val="Style17"/>
        <w:numPr>
          <w:ilvl w:val="0"/>
          <w:numId w:val="1"/>
        </w:numPr>
        <w:ind w:left="1428" w:righ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-  увеличение левого предсердия</w:t>
      </w:r>
    </w:p>
    <w:p>
      <w:pPr>
        <w:pStyle w:val="Style17"/>
        <w:numPr>
          <w:ilvl w:val="0"/>
          <w:numId w:val="1"/>
        </w:numPr>
        <w:ind w:left="1428" w:righ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рофия левого желудочка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ий анализ крови: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нормы: Гемоглобин – 108 г/л (132-164)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Гематокрит – 45,0  (45,2-47,0)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льные показатели в норме.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ий анализ мочи: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 желтый, прозрачный. рН – 4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йкоциты - 0-1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ритроциты – 0,2 г/л.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статспецифический антиген: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А общий: концентрация – 1,33 нг/мл (0-4)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А свободный: концентрация – 1,024 мг/мл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соотношение общий/свободный – 76,90%</w:t>
        <w:tab/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льтразвуковое исследование почек: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я почка: 12,8×5,7 см, паренхима 2,1 см; контуры неровные; эхогенность не изменена; чашечно-лоханочный комплекс изменён, умеренно неоднороден, не расширен, чашечки 0,6-0,7 см. Стенки шеек и чашечек уплотнены с двух сторон.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ая почка: 12,8×5,6 см, паренхима 2,0 см, контуры неровные, Эхогенность не изменена, чашечно-лоханочный комплекс изменён, суммарно неоднороден, не расширен, чашечки 0,6-0,7 см.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евой пузырь: содержит ~200 мл мочи, стенки диффузно утолщены, до 0,6 см.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тельная железа: 5,5×6,4×5,2 см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11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вдаётся в просвет мочевого пузыря, контур не ровный, капсула уплотнена, утолщена, структура диффузно-неоднородная, эхоплотные включения.</w:t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left="708"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кончательный диагноз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08"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качественная гиперплазия предстательной железы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стадии. Низкий уровень концентрации ПСА в крови (1,33 нг/мл) говорит о том, что это именно ДГПЖ, а не РПЖ, с которым её дифференцируют. Практически отсутствующие лейкоциты в моче (0-1) отрицают пиелонефрит. О стадии говорят обструктивные симптомы, Частые позывы, малое количество мочи, чувство неполного опорожнения.</w:t>
      </w:r>
    </w:p>
    <w:p>
      <w:pPr>
        <w:pStyle w:val="Normal"/>
        <w:ind w:left="708" w:right="567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ечение:</w:t>
      </w:r>
    </w:p>
    <w:p>
      <w:pPr>
        <w:pStyle w:val="Normal"/>
        <w:ind w:left="708" w:righ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2, Стол 1, Ингибиторы 5-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-редуктазы. Проскар 1 таблетка в день; а-блокаторы. Омник 1 таблетка в день перед сном.</w:t>
      </w:r>
    </w:p>
    <w:p>
      <w:pPr>
        <w:pStyle w:val="Normal"/>
        <w:ind w:left="708" w:right="567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гноз: </w:t>
      </w:r>
    </w:p>
    <w:p>
      <w:pPr>
        <w:pStyle w:val="Normal"/>
        <w:ind w:left="708"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3-7 дней уменьшаться симптомы, увеличится скорость мочеиспускания через 2-3 недели она достигнет нормы. Снизится уровень простатспецифического антигена. Остановится дальнейший рост аденоматозной ткани. Существующая аденоматозная ткань склерозируется и уменьшится в объёме, что приведёт к уменьшению предстательной железы.</w:t>
      </w:r>
    </w:p>
    <w:p>
      <w:pPr>
        <w:pStyle w:val="Normal"/>
        <w:ind w:left="708" w:right="567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невник наблюдения:</w:t>
      </w:r>
    </w:p>
    <w:p>
      <w:pPr>
        <w:pStyle w:val="Normal"/>
        <w:ind w:left="708"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0.10.10 г. 10:40</w:t>
      </w:r>
      <w:r>
        <w:rPr>
          <w:rFonts w:cs="Times New Roman" w:ascii="Times New Roman" w:hAnsi="Times New Roman"/>
          <w:sz w:val="24"/>
          <w:szCs w:val="24"/>
        </w:rPr>
        <w:t xml:space="preserve"> В перевязочной катетером выпущено ~800мл прозрачной мочи. Назначен Омник, антибактериальная терапия. Болной под наблюдением.</w:t>
      </w:r>
    </w:p>
    <w:p>
      <w:pPr>
        <w:pStyle w:val="Normal"/>
        <w:ind w:left="708" w:righ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0.10.10 г. 20:50</w:t>
      </w:r>
      <w:r>
        <w:rPr>
          <w:rFonts w:cs="Times New Roman" w:ascii="Times New Roman" w:hAnsi="Times New Roman"/>
          <w:sz w:val="24"/>
          <w:szCs w:val="24"/>
        </w:rPr>
        <w:t xml:space="preserve"> Больной самостоятельно мочится. Мочеиспускание затруднённое, учащённое. Показатели гемодинамики стабильные. Наблюдается.</w:t>
      </w:r>
    </w:p>
    <w:p>
      <w:pPr>
        <w:pStyle w:val="Normal"/>
        <w:ind w:left="708" w:righ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1.10.10 г. 10:45 </w:t>
      </w:r>
      <w:r>
        <w:rPr>
          <w:rFonts w:cs="Times New Roman" w:ascii="Times New Roman" w:hAnsi="Times New Roman"/>
          <w:sz w:val="24"/>
          <w:szCs w:val="24"/>
        </w:rPr>
        <w:t>Ночь провёл спокойно, самостоятельно мочится, диурез избыточный. Остаётся под наблюдением.</w:t>
      </w:r>
    </w:p>
    <w:p>
      <w:pPr>
        <w:pStyle w:val="Normal"/>
        <w:ind w:left="708"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1.10.10 г. 21:00 </w:t>
      </w:r>
      <w:r>
        <w:rPr>
          <w:rFonts w:cs="Times New Roman" w:ascii="Times New Roman" w:hAnsi="Times New Roman"/>
          <w:sz w:val="24"/>
          <w:szCs w:val="24"/>
        </w:rPr>
        <w:t>Состояние относительно удовлетворительное, Жалоб нет, гемодинамика стабильна. Живот мягкий, не вздут. Мочевой пузырь над лобком не пальпируется. Мочится самостоятельно. Терапия плановая.</w:t>
      </w:r>
    </w:p>
    <w:p>
      <w:pPr>
        <w:pStyle w:val="Normal"/>
        <w:ind w:left="708" w:righ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1.10.10</w:t>
      </w:r>
      <w:r>
        <w:rPr>
          <w:rFonts w:cs="Times New Roman" w:ascii="Times New Roman" w:hAnsi="Times New Roman"/>
          <w:sz w:val="24"/>
          <w:szCs w:val="24"/>
        </w:rPr>
        <w:t xml:space="preserve"> Ночь провёл хорошо. Мочится самостоятельно. Диурез избыточный.</w:t>
      </w:r>
    </w:p>
    <w:p>
      <w:pPr>
        <w:pStyle w:val="Normal"/>
        <w:ind w:left="708" w:right="567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2.10.10 </w:t>
      </w:r>
      <w:r>
        <w:rPr>
          <w:rFonts w:cs="Times New Roman" w:ascii="Times New Roman" w:hAnsi="Times New Roman"/>
          <w:sz w:val="24"/>
          <w:szCs w:val="24"/>
        </w:rPr>
        <w:t>Активных жалоб не предъявляет, мочится самостоятельно. Общее состояние удовлетворительное.</w:t>
      </w:r>
    </w:p>
    <w:p>
      <w:pPr>
        <w:pStyle w:val="Normal"/>
        <w:ind w:left="708"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3.10.10 </w:t>
      </w:r>
      <w:r>
        <w:rPr>
          <w:rFonts w:cs="Times New Roman" w:ascii="Times New Roman" w:hAnsi="Times New Roman"/>
          <w:sz w:val="24"/>
          <w:szCs w:val="24"/>
        </w:rPr>
        <w:t>Жалоб нет. Состояние удовлетворительное. Живот мягкий, безболезненный. Отмечается положительная динамика.</w:t>
      </w:r>
    </w:p>
    <w:p>
      <w:pPr>
        <w:pStyle w:val="Normal"/>
        <w:ind w:left="708" w:righ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08.11.10</w:t>
      </w:r>
      <w:r>
        <w:rPr>
          <w:rFonts w:cs="Times New Roman" w:ascii="Times New Roman" w:hAnsi="Times New Roman"/>
          <w:sz w:val="24"/>
          <w:szCs w:val="24"/>
        </w:rPr>
        <w:t xml:space="preserve"> Больной самостоятельно мочится. Мочеиспускание учащённое. Показатели гемодинамики стабильные. Наблюдается.</w:t>
      </w:r>
    </w:p>
    <w:p>
      <w:pPr>
        <w:pStyle w:val="Normal"/>
        <w:ind w:left="708" w:right="567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0.11.</w:t>
      </w:r>
      <w:r>
        <w:rPr>
          <w:rFonts w:cs="Times New Roman" w:ascii="Times New Roman" w:hAnsi="Times New Roman"/>
          <w:sz w:val="24"/>
          <w:szCs w:val="24"/>
        </w:rPr>
        <w:t>10 Состояние относительно удовлетворительное, Жалоб нет, гемодинамика стабильна. Мочевой пузырь над лобком не пальпируется. Мочится самостоятельно. Терапия плановая.</w:t>
      </w:r>
    </w:p>
    <w:p>
      <w:pPr>
        <w:pStyle w:val="Normal"/>
        <w:ind w:left="708"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right="567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5:20:00Z</dcterms:created>
  <dc:creator>Денис</dc:creator>
  <dc:description/>
  <cp:keywords/>
  <dc:language>en-US</dc:language>
  <cp:lastModifiedBy>Денис</cp:lastModifiedBy>
  <dcterms:modified xsi:type="dcterms:W3CDTF">2010-11-14T20:27:00Z</dcterms:modified>
  <cp:revision>2</cp:revision>
  <dc:subject/>
  <dc:title/>
</cp:coreProperties>
</file>