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514151483"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749139822"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1487608957"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532116824"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1713672741"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1654626640"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1087446916"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1758515721"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644843582"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