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</w:t>
      </w:r>
      <w:r>
        <w:rPr>
          <w:i/>
          <w:sz w:val="28"/>
        </w:rPr>
        <w:t>Московская  Медицинская  Академия  им. И.М.Сеченова.</w:t>
      </w:r>
    </w:p>
    <w:p>
      <w:pPr>
        <w:pStyle w:val="Normal"/>
        <w:rPr>
          <w:i/>
          <w:i/>
          <w:color w:val="000080"/>
          <w:sz w:val="40"/>
        </w:rPr>
      </w:pPr>
      <w:r>
        <w:rPr>
          <w:i/>
          <w:color w:val="000080"/>
          <w:sz w:val="40"/>
        </w:rPr>
      </w:r>
    </w:p>
    <w:p>
      <w:pPr>
        <w:pStyle w:val="Normal"/>
        <w:rPr/>
      </w:pPr>
      <w:r>
        <w:rPr>
          <w:i/>
          <w:color w:val="000080"/>
          <w:sz w:val="40"/>
        </w:rPr>
        <w:t xml:space="preserve"> </w:t>
      </w:r>
      <w:r>
        <w:rPr>
          <w:i/>
          <w:color w:val="000080"/>
          <w:sz w:val="40"/>
        </w:rPr>
        <w:t>Дневник  практики</w:t>
      </w:r>
      <w:r>
        <w:rPr>
          <w:i/>
          <w:sz w:val="22"/>
        </w:rPr>
        <w:t xml:space="preserve"> (3.07.2000г.- 28.07.2000г.)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                           </w:t>
      </w:r>
      <w:r>
        <w:rPr>
          <w:i/>
          <w:sz w:val="22"/>
        </w:rPr>
        <w:t>Студентки  лечебного  ф-та,  5-го  курса,  49  группы</w:t>
      </w:r>
    </w:p>
    <w:p>
      <w:pPr>
        <w:pStyle w:val="Normal"/>
        <w:rPr/>
      </w:pPr>
      <w:r>
        <w:rPr>
          <w:i/>
          <w:sz w:val="22"/>
        </w:rPr>
        <w:t xml:space="preserve">                            </w:t>
      </w:r>
      <w:r>
        <w:rPr>
          <w:b/>
          <w:i/>
          <w:sz w:val="22"/>
        </w:rPr>
        <w:t>Процык</w:t>
      </w:r>
      <w:r>
        <w:rPr>
          <w:i/>
          <w:sz w:val="22"/>
        </w:rPr>
        <w:t xml:space="preserve">  Любавы  Викторовны.</w:t>
      </w:r>
    </w:p>
    <w:p>
      <w:pPr>
        <w:pStyle w:val="Normal"/>
        <w:rPr/>
      </w:pPr>
      <w:r>
        <w:rPr>
          <w:i/>
          <w:sz w:val="22"/>
        </w:rPr>
        <w:t xml:space="preserve">                            </w:t>
      </w:r>
      <w:r>
        <w:rPr>
          <w:i/>
          <w:sz w:val="22"/>
        </w:rPr>
        <w:t>Место  прохождения:  11 подстанция  скорой  помощи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                            </w:t>
      </w:r>
      <w:r>
        <w:rPr>
          <w:i/>
          <w:sz w:val="22"/>
        </w:rPr>
        <w:t>Длительность 144  часа,  время : 8.00- 20.00 часов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rPr/>
      </w:pPr>
      <w:r>
        <w:rPr>
          <w:i/>
          <w:sz w:val="22"/>
        </w:rPr>
        <w:t xml:space="preserve">1(3.07.00г) </w:t>
      </w:r>
      <w:r>
        <w:rPr>
          <w:i/>
          <w:color w:val="800000"/>
          <w:sz w:val="22"/>
        </w:rPr>
        <w:t xml:space="preserve">* </w:t>
      </w:r>
      <w:r>
        <w:rPr>
          <w:i/>
          <w:sz w:val="22"/>
        </w:rPr>
        <w:t xml:space="preserve">10.00 Прослушаны  правила  техники  безопасности. Знакомство  с  устройством  подстанции  скорой  помощи.                                                                </w:t>
      </w:r>
      <w:r>
        <w:rPr>
          <w:i/>
          <w:color w:val="800000"/>
          <w:sz w:val="22"/>
        </w:rPr>
        <w:t>*</w:t>
      </w:r>
      <w:r>
        <w:rPr>
          <w:i/>
          <w:sz w:val="22"/>
        </w:rPr>
        <w:t xml:space="preserve">12.00 – поступил  вызов(2) на  дом,  к  Петкулину С.М.,76 лет (острый  живот). На  месте:  состояние  относительно  удовлетворительное,  сознание  сохранено,  больной  контактен.  АД- 130/70 (=рабочее) мм.рт. ст., пульс 70. Жалобы  на  разлитые  боли  в  животе,  усиливающиеся  при  пальпации.  Пальпаторно  определяются  вздутые  петли  кишечника,  урчащие. Из  анамнеза:  в  прошлом  перенес  апендэктомию,  стул  отсутствует  3  дня. Со  стороны  прочих  систем  органов  без  патологии.  Предварительный  диагноз:  спаечная  болезнь. Больной  госпитализирован  в  52  ГКБ.  </w:t>
      </w:r>
      <w:r>
        <w:rPr>
          <w:i/>
          <w:color w:val="800000"/>
          <w:sz w:val="22"/>
        </w:rPr>
        <w:t>*</w:t>
      </w:r>
      <w:r>
        <w:rPr>
          <w:i/>
          <w:sz w:val="22"/>
        </w:rPr>
        <w:t xml:space="preserve">16.00 -    Вызов  на  улицу,  к  Каретниковой   В.М.,  67  лет (гипертонический  криз). На  месте:  состояние  средней  тяжести,  сознание  сохранено,  больная  контактна.  АД:  180/100  мм.рт.ст., пульс  100 уд. мин.  Жалобы  на головную  боль, головокружение,  мелькание  «мушек»  перед  глазами,  тошноту,  общую  слабость.  Предварительный  диагноз:  гипертоническая  болезнь,  гипертонический  криз. Произведено:  инъекция  магния  сульфата  10 мл, в/в.  больная  доставлена  в  52 ГКБ.                                                         </w:t>
      </w:r>
      <w:r>
        <w:rPr>
          <w:i/>
          <w:color w:val="800000"/>
          <w:sz w:val="22"/>
        </w:rPr>
        <w:t>*</w:t>
      </w:r>
      <w:r>
        <w:rPr>
          <w:i/>
          <w:sz w:val="22"/>
        </w:rPr>
        <w:t xml:space="preserve"> 19.00 -  Вызов  на  дом,  к  Афанасьевой  П.М., 77  лет (боли  в  области  сердца).  На  месте:  состояние  больной  средней  тяжести,  сознание  сохранено, контактна. Предъявляет  жалобы  на  боли  в  области  сердца,  одышку, нехватку  воздуха, слабость.  При  обследовании:  тоны  приглушены,  аритмичны.  АД 140/90 мм.рт.ст,  пульс – 90 уд.мин. На  ЭКГ  в  сравнении  с  предыдущей  изменений  нет,  мерцательная  аритмия.  В  анамнезе: ИБС,  мерцательная  аритмия.  Определяются  хрипы  в  нижних  отделах  легких,  отеки  ног. Предварительный  диагноз: ИБС,  стенокардия  напряжения, мерцательная  аритмия,  сердечная  недостаточность.  Произведено: коргликон,  панангин. Состояние  больной  улучшилось.  От  госпитализации  больная  отказалась.  Вызван  врач  поликлиники  на  до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rPr/>
      </w:pPr>
      <w:r>
        <w:rPr>
          <w:i/>
          <w:sz w:val="22"/>
        </w:rPr>
        <w:t xml:space="preserve">2(5.07.00г) </w:t>
      </w:r>
      <w:r>
        <w:rPr>
          <w:i/>
          <w:color w:val="800000"/>
          <w:sz w:val="22"/>
        </w:rPr>
        <w:t>*</w:t>
      </w:r>
      <w:r>
        <w:rPr>
          <w:i/>
          <w:color w:val="000000"/>
          <w:sz w:val="22"/>
        </w:rPr>
        <w:t xml:space="preserve">10.00 – поступил  вызов(1)  из  института  машиностроения(коллапс                                      неясной  этиологии у  мужчины  58  лет, Ракова В.В.,  директора  института).  На  месте: состояние  тяжелое,  сознание  утрачено,  контакт  отсутствует.  АД:60-40 мм.рт.ст.,  пульс  нитевидный,  частый,  слабого  наполнения, аритмичный, 100 уд.мин. восковидная  бледность  кожи,  холодный  липкий  пот. Со  стороны  жкт,  мпс – без  патологии. Из  анамнеза:  ИБС,  мерцательная  аритмия.  Предположительный  диагноз:  инфаркт  миокарда (?). Сделано:  преднизолон: 60 мг в/в, реополиглюкин  500 мл в/в. Сознание  восстановилось,  АД  нормализовалось (130-60  мм. рт. ст.),  пульс  60  уд.мин, кожные  покровы  приобрели  розоватую  окраску).  Больной  доставлен  в  БИТ  отделения  реанимации  Боткинской  больницы.                                                         </w:t>
      </w:r>
      <w:r>
        <w:rPr>
          <w:i/>
          <w:color w:val="800000"/>
          <w:sz w:val="22"/>
        </w:rPr>
        <w:t>*</w:t>
      </w:r>
      <w:r>
        <w:rPr>
          <w:i/>
          <w:sz w:val="22"/>
        </w:rPr>
        <w:t xml:space="preserve">13.00. – поступил  вызов(2)  с  табачной  фабрики «Ява» (острая сердечная  недостаточность  у  женщины  39  лет,  Терентьевой  Н.П., уборщицы).  На  месте:  состояние  средней  тяжести,  сознание  сохранено,  больная  контактна.  Жалобы  на  одышку,  тяжесть  в  области  сердца,  слабость. При  экг-обследовании:  интрамуральный  инфаркт  боковой  стенки  левого  желудочка.  АД 140-90 мм.рт.ст.,  пульс – 70  уд.мин,  аритмичный. Аускультативно – тоны  приглушены, аритмичны. ЧДД – 25 / мин. Со  стороны  жкт,  мпс – без  патологии.Предварительный  диагноз: интрамуральный  инфаркт боковой  стенки  левого  желудочка Больная  доставлена  в  52 ГКБ, в  приемное  отделение.                                                                                         </w:t>
      </w:r>
      <w:r>
        <w:rPr>
          <w:i/>
          <w:color w:val="800000"/>
          <w:sz w:val="22"/>
        </w:rPr>
        <w:t>*</w:t>
      </w:r>
      <w:r>
        <w:rPr>
          <w:i/>
          <w:color w:val="000000"/>
          <w:sz w:val="22"/>
        </w:rPr>
        <w:t xml:space="preserve">15.00 - поступил  вызов (2)  с  улицы (обморок  у  девочки  14 лет).  На   месте:  состояние  больной  удовлетворительное.  Сознание  сохранено,  контактна.  Жалобы  на общую  слабость,  головокружение.  Со  стороны  внутренних  органов  без  патологии.  АД :  90-60  мм.рт.ст,  пульс – 65  уд. мин. Предварительный  диагноз :  НЦД (?).От  введения  кордиамина  больная   отказалась. Направлена  на  обследование  в  детскую  поликлинику.                                                                         </w:t>
      </w:r>
      <w:r>
        <w:rPr>
          <w:i/>
          <w:color w:val="800000"/>
          <w:sz w:val="22"/>
        </w:rPr>
        <w:t>*</w:t>
      </w:r>
      <w:r>
        <w:rPr>
          <w:i/>
          <w:sz w:val="22"/>
        </w:rPr>
        <w:t xml:space="preserve">17.00 – вызов(2)  на  дом ( состояние  после  автокатастрофы  у  мужчины  40  лет,  чмт,  переломы  ребер,  костей  таза).  На  месте:  состояние  средней  тяжести.  Больной  в  сознании,  контактен.  Жалобы  на  общую  слабость,  боль  в  области  переломов,  ограничение  подвижности.  Из  анамнеза:  автокатастрофа  2.07.00г.  Данные  обследования: АД 120-60  мм.рт.ст,  пульс – 60 уд. мин. Со  стороны  внутренних  органов  без  патологии,  диурез  положительный. Предварительный  диагноз - состояние  после  автокатастрофы  у  мужчины  40  лет,  чмт,  переломы  ребер,  костей  таза. Сделано:  в/м  анальгин 1 мл,  димедрол 1 мл.  Больной  доставлен  в  приемное  отделение  Боткинской  больницы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rPr/>
      </w:pPr>
      <w:r>
        <w:rPr>
          <w:i/>
          <w:sz w:val="22"/>
        </w:rPr>
        <w:t xml:space="preserve">3(7.07.00г) </w:t>
      </w:r>
      <w:r>
        <w:rPr>
          <w:i/>
          <w:color w:val="800000"/>
          <w:sz w:val="22"/>
        </w:rPr>
        <w:t>*</w:t>
      </w:r>
      <w:r>
        <w:rPr>
          <w:i/>
          <w:sz w:val="22"/>
        </w:rPr>
        <w:t xml:space="preserve">10.00 Поступил вызов(2) – из поликлиники к Лабанову М.Ю. 23 лет, предположительный диагноз – острый перикардит. К моменту прибытия скорой больной был обследован в поликлинике. Данные исследований: лейкоциты-10.3, ЭКГ – увеличенные Т, УЗИ – мл жидкости в перикарде, гипертрофия левых отделов сердца, гемморагический  выпот  в  легких.  Объективно:   одышка,  кашель,  общая  слабость.  Больной  доставлен  в  приемный  покой  50 ГКБ.                                                         </w:t>
      </w:r>
      <w:r>
        <w:rPr>
          <w:i/>
          <w:color w:val="800000"/>
          <w:sz w:val="22"/>
        </w:rPr>
        <w:t>*</w:t>
      </w:r>
      <w:r>
        <w:rPr>
          <w:i/>
          <w:sz w:val="22"/>
        </w:rPr>
        <w:t xml:space="preserve">13.00 Поступил  вызов(2)  к  мужчине  Поливаде Д.В.,  25  лет (приступ  клонико-тонических  судорог). На  месте:  состояние  средней  тяжести,  больной  контактен,  сознание  сохранено,  к  состоянию  своему  относится  неадекватно. Кожа  верхней  половины  туловища  ярко   гиперемирована, имеется  смешанная  одышка,  тремор  рук, горизонтальный  нистагм,  головная  боль.  В  анамнезе – эпи-приступы  с частотой  1  раз  в  полгода после  чмт.  Систематически  лечения  не  получает.  Обективно: АД 120/60  мм.рт.ст.,  </w:t>
      </w:r>
      <w:r>
        <w:rPr>
          <w:i/>
          <w:sz w:val="22"/>
          <w:lang w:val="en-US"/>
        </w:rPr>
        <w:t>T</w:t>
      </w:r>
      <w:r>
        <w:rPr>
          <w:i/>
          <w:sz w:val="22"/>
        </w:rPr>
        <w:t xml:space="preserve">= 36,6 .  Предположительный  диагноз :  эпилепсия. Произведена  инъекция  сульфата  магния (10  мл в/в). . От  госпитализации  больной  отказался.  Рекомендовано  обращение  в  п-ку  по  месту  жительства.       14.30 Вызов  на  дом,  к  Стукову И.Д.,  64  лет (приступ  удушья).  На  месте: состояние  средней  тяжести. Жалобы  на  нехватку  воздуха, кашель, бессоницу,  сухость  во  рту. В  анамнезе – 5 инфарктов(90,91,92,93,94 гг.),  инсульт(96г),  инвалид  1  группы.. При  обследовании:  бледность,  холодный  пот, отеки  ног,  хрипы  в  легких. АД – 140/100,  пульс – 100 уд.мин. На  Экг  новых  изменений  нет.  Предположительный  диагноз – ИБС,  постинфарктный  кардиосклероз, мперцательная  аритмия,постоянная  форма, ЗСН. Произведено: коргликон,  панангин в/в.  Рекомендована  коррекция  основной  терапии,  вызван  врач  поликлиники  на  дом. </w:t>
      </w:r>
      <w:r>
        <w:rPr>
          <w:i/>
          <w:color w:val="800000"/>
          <w:sz w:val="22"/>
        </w:rPr>
        <w:t>*</w:t>
      </w:r>
      <w:r>
        <w:rPr>
          <w:i/>
          <w:sz w:val="22"/>
        </w:rPr>
        <w:t xml:space="preserve">16.00 Вызов  на  улицу,  к  сломавшейся  машине  скорой  помощи  для  перевозки  больного. Больной,  Лускин  М.С.,  мужчина  71  года,  с  диагнозом:  состояние  после  обморока. В  анамнезе  - инсульты(90,97г).  Состояние  средней  тяжести,  сознание  сохранено,  контактен.  Холодный  пот,  АД  рабочее,  общая  слабость. В  машине  -  однократная  рвота. Доставлен  в  приемный  покой  50 ГКБ.                                    </w:t>
      </w:r>
      <w:r>
        <w:rPr>
          <w:i/>
          <w:color w:val="800000"/>
          <w:sz w:val="22"/>
        </w:rPr>
        <w:t>*</w:t>
      </w:r>
      <w:r>
        <w:rPr>
          <w:i/>
          <w:sz w:val="22"/>
        </w:rPr>
        <w:t>18.00.  Вызов  на  дом.  Сазанов А.Б., 18  лет (желудочное  кровотечение). На  месте:  состояние  относительно  удовлетворительное,  больной  активен,  контактен.  Из  анамнеза:  нарушение  диеты  - сырое  мясо  с  уксусом - накануне,   после  которого  наблюдались  следующие  изменения: через 2  часа – тяжесть  в  эпигастрии,  через  5  часов – мелена,  через  10  часов  -  рвота  кофейной  гущей,  через  11  часов – мелена.  Обективно:  АД 120/60 мм.рт.ст.,  пульс – 60 уд. мин,  Т-36,6. Предположительный  диагноз:  желудочное  кровотечение. Произведено  промывание  желудка. Назначено – супрастин 1т/ 4 р.д.,  имодиум  1т/ 4  раза  в  день. От  госпитализации  больной  отказалс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rPr/>
      </w:pPr>
      <w:r>
        <w:rPr>
          <w:i/>
          <w:sz w:val="22"/>
        </w:rPr>
        <w:t>4(11.07.00г.)</w:t>
      </w:r>
      <w:r>
        <w:rPr>
          <w:i/>
          <w:color w:val="800000"/>
          <w:sz w:val="22"/>
        </w:rPr>
        <w:t>*</w:t>
      </w:r>
      <w:r>
        <w:rPr>
          <w:i/>
          <w:sz w:val="22"/>
        </w:rPr>
        <w:t xml:space="preserve">9.00 – Поступил  вызов  на  дом,  к  Щапову  И.П.,  25  лет (боли  в  области  сердца).  На  месте:  состояние  относительно  удовлетворительное, больной  контактен, сознание  сохранено,  ажитирован, разговорчив. Предявляет  жалобы  на  боли  в  сердце,  колющие,  интенсивные,  без   иррадиации, не  купирующиеся  нитратами.  При  осмотре:  со  стороны  внутренних  органов -  без  патологии.  АД – 130/70 мм. Рт. ст.,  пульс 96 уд.мин, Т=37. В  областе  локлевых  ямок  многочисленные  следы  в/в  инъекций.  Употребление  наркотиков  больной  отрицает. Предположительный  диагноз:  абстинентный  синдром.  Произведено:  магния  сульфат  в/в  10 мл.  От   госпитализации  в  наркологичесий  стационар  больной  отказался.                                                                                                             </w:t>
      </w:r>
      <w:r>
        <w:rPr>
          <w:i/>
          <w:color w:val="800000"/>
          <w:sz w:val="22"/>
        </w:rPr>
        <w:t>*</w:t>
      </w:r>
      <w:r>
        <w:rPr>
          <w:i/>
          <w:sz w:val="22"/>
        </w:rPr>
        <w:t xml:space="preserve">12.00 Вызов  на  дом  к  Левашовой О.В.,  6  лет (чмт).  На  месте:  состояние  средней  тяжести,  сознание  сохранено,  контактна.  При  обследовании:  Со  стороны  внутренних  органов  без  патологии,  АД 90/55мм. Рт. ст.,  пульс 60 уд. мин., в  левой  теменной  области:  ушиб  мягких  тканей  3/5 см.  Из  анамнеза:  ребенок  упал  с  качелей,  ударился  головой  о  камень;  сознание  было  утрачено  в  течении  2  минут,  после  чего  наблюдалась  обднократная  рвота. Предварительный  диагноз:  сотрясение  мозга.  Больная  доставлена  в  Филатовскую  больницу.                          </w:t>
      </w:r>
      <w:r>
        <w:rPr>
          <w:i/>
          <w:color w:val="800000"/>
          <w:sz w:val="22"/>
        </w:rPr>
        <w:t>*</w:t>
      </w:r>
      <w:r>
        <w:rPr>
          <w:i/>
          <w:sz w:val="22"/>
        </w:rPr>
        <w:t xml:space="preserve">16.00  Вызов  на  дом  к  Арзамасовой Е.М.,  73  лет (НМК).  На  месте:  состояние  относительно  удовлетворительное,  сознание  сохранено,  больная  контактна,  не  адекватна.  Жалобы  на  головокружение,  головную  боль.  При  обследовании:  АД  130/  75 мм.рт.ст,  паульс  80 уд.мин,  со  стороны  внутренних  органов:  хр.  Панкреатит,  хр. Гастрит,  хр.  Колит,  ИБС,  НМК.  Предварительный  диагноз: дисциркуляторная  энцефалопатия.  Больная  госпитализирована  в  50 ГКБ.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rPr/>
      </w:pPr>
      <w:r>
        <w:rPr>
          <w:i/>
          <w:sz w:val="22"/>
        </w:rPr>
        <w:t xml:space="preserve">5(13.07.00г.) </w:t>
      </w:r>
      <w:r>
        <w:rPr>
          <w:i/>
          <w:color w:val="800000"/>
          <w:sz w:val="22"/>
        </w:rPr>
        <w:t>*</w:t>
      </w:r>
      <w:r>
        <w:rPr>
          <w:i/>
          <w:sz w:val="22"/>
        </w:rPr>
        <w:t xml:space="preserve">10.00  Вызов на  дом  к  Левову  А.Н,  21  года (острая  пневмония).  На  месте:  состояние  средней  тяжести,  сознание  сохранено,  больной контактен. Жалобы:  на  кашель  с  отделением  мокроты, одышку,  повышение  температуры,  общую  слабость,  отеки  ног.  При  обследовании:  повышена  температура (38 </w:t>
      </w:r>
      <w:r>
        <w:rPr>
          <w:i/>
          <w:sz w:val="22"/>
          <w:lang w:val="en-US"/>
        </w:rPr>
        <w:t xml:space="preserve">`), </w:t>
      </w:r>
      <w:r>
        <w:rPr>
          <w:i/>
          <w:sz w:val="22"/>
        </w:rPr>
        <w:t xml:space="preserve">гипергидроз,  аускультативно  хрипы  в  нижней доле  правого  легкого. АД –120/70 мм.рт.ст.,  пульс  60  уд.мин. Со  стороны  органов  жкт, мпс – без  патологии. Предварительный  диагноз:  острая  правосторонная  нижнедолевая  пневмония. Больной  госпитализирован  в  52 ГКБ.                                                                                    </w:t>
      </w:r>
      <w:r>
        <w:rPr>
          <w:i/>
          <w:color w:val="800000"/>
          <w:sz w:val="22"/>
        </w:rPr>
        <w:t xml:space="preserve">* </w:t>
      </w:r>
      <w:r>
        <w:rPr>
          <w:i/>
          <w:sz w:val="22"/>
        </w:rPr>
        <w:t xml:space="preserve">13.00  Вызов  на  дом  к  Миляковой  Е.,74 лет ( геммороидальное  кровотечение).  На  месте:  состояние  больной  относительно  удовлетворительное,  сознание  сохранено,  больная  контактна.  К  приезду  скорой  кровотечение  самостоятельно  прекратилось,  жалобы  на   боли  в области  заднего  прохода.  При  обследовании:  АД  130/90  мм. Рт. ст.,  пульс  80  уд.мин,  тоны  сердца  приглушены,  в  области  заднего  прохода – варикозно  расширенные  вены. Больная  госпитализирована  в  хирургическое  отделение  52 ГКБ.                                                                                          </w:t>
      </w:r>
      <w:r>
        <w:rPr>
          <w:i/>
          <w:color w:val="800000"/>
          <w:sz w:val="22"/>
        </w:rPr>
        <w:t xml:space="preserve">* </w:t>
      </w:r>
      <w:r>
        <w:rPr>
          <w:i/>
          <w:sz w:val="22"/>
        </w:rPr>
        <w:t xml:space="preserve">17.00 Вызов  на  улицу  к  Медведевой  О.Р.,  82 лет (состояние  после  обморока).  На  месте:  состояние  относительно  удовлетворительное,  сознание  сохранено,  больная  контактна. Жалобы  на  головную  боль.  При  обследовании : АД  80/50  мм.рт.ст,  пульс  50  уд. мин.,  бледные  кожные  покровы,  пониженная  температура  тела – 36,0 . Предварительный  диагноз – гипотонический  криз. Произведено:  инъекция  кордиамина.  Больная  от  госпитализации  отказалась.  Рекомендовано  посещение  поликлиники  для  коррекции  гипертензивной  терапии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rPr/>
      </w:pPr>
      <w:r>
        <w:rPr>
          <w:i/>
          <w:sz w:val="22"/>
        </w:rPr>
        <w:t xml:space="preserve">6(17.07.00г.) </w:t>
      </w:r>
      <w:r>
        <w:rPr>
          <w:i/>
          <w:color w:val="800000"/>
          <w:sz w:val="22"/>
        </w:rPr>
        <w:t>*</w:t>
      </w:r>
      <w:r>
        <w:rPr>
          <w:i/>
          <w:sz w:val="22"/>
        </w:rPr>
        <w:t xml:space="preserve"> 9.30 Вызов  к  Савиной  З.С.,  65  лет (гипертонический  криз) На  месте:  состояние  средней  тяжести,  сознание  сохранено,  больная  контактна.  АД:  200/100  мм.рт.ст., пульс  110 уд. мин.  Жалобы  на головную  боль, головокружение, однократную  рвоту,  тошноту,  общую  слабость.  Предварительный  диагноз:  ГБ, гипертонический  криз. Произведено:  инъекция  магния  сульфата  10 мл, в/в.  больная  доставлена  в  50 ГКБ.                                                                                                               </w:t>
      </w:r>
      <w:r>
        <w:rPr>
          <w:i/>
          <w:color w:val="800000"/>
          <w:sz w:val="22"/>
        </w:rPr>
        <w:t xml:space="preserve">* </w:t>
      </w:r>
      <w:r>
        <w:rPr>
          <w:i/>
          <w:sz w:val="22"/>
        </w:rPr>
        <w:t xml:space="preserve">13.00 Вызов  на  дом  к Щелкуновой Т.Г., 84  лет (инфаркт  миокарда).  На  месте: состояние  средней  тяжести,  больная  контактна,  сознание  сохранено.  Жалобы  на  боли  в  области  сердца  опоясывающего  характера,  жгучие,  интенсивные,  не  купирующиеся  нитроглицерином. При  обследовании:  АД 150/80,  пульс  90 уд.мин,  болезненность  в  точках  пальпации  поджелудочной  железы,  в  области  пупка. Т=36,5. Предварительный  диагноз:  обострение  хронического  панкреатита. Больная  госпитализирована  в  52  ГКБ.                                                                                                </w:t>
      </w:r>
      <w:r>
        <w:rPr>
          <w:i/>
          <w:color w:val="800000"/>
          <w:sz w:val="22"/>
        </w:rPr>
        <w:t xml:space="preserve">* </w:t>
      </w:r>
      <w:r>
        <w:rPr>
          <w:i/>
          <w:sz w:val="22"/>
        </w:rPr>
        <w:t xml:space="preserve">17.00  Вызов  на  улицу  к  Козаковой  Н.Н.,  55  лет (судорожный  синдром На  месте:  состояние  средней  тяжести,  больная  контактна,  сознание  сохранено. Обективно: тремор  рук, головная  боль.  В  анамнезе – чмт, приступ  судорог. Обективно: АД 110/60  мм.рт.ст.,  </w:t>
      </w:r>
      <w:r>
        <w:rPr>
          <w:i/>
          <w:sz w:val="22"/>
          <w:lang w:val="en-US"/>
        </w:rPr>
        <w:t>T</w:t>
      </w:r>
      <w:r>
        <w:rPr>
          <w:i/>
          <w:sz w:val="22"/>
        </w:rPr>
        <w:t>= 36,6 .  Предположительный  диагноз :  эпилепсия  посттравматического  генеза.. Произведена  инъекция  сульфата  магния (10  мл в/в). . От  госпитализации  больная  отказалась.  Рекомендовано  обращение  в  п-ку  по  месту  жительств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rPr/>
      </w:pPr>
      <w:r>
        <w:rPr>
          <w:i/>
          <w:sz w:val="22"/>
        </w:rPr>
        <w:t xml:space="preserve">7(19.07.00г.) </w:t>
      </w:r>
      <w:r>
        <w:rPr>
          <w:i/>
          <w:color w:val="800000"/>
          <w:sz w:val="22"/>
        </w:rPr>
        <w:t>*</w:t>
      </w:r>
      <w:r>
        <w:rPr>
          <w:i/>
          <w:sz w:val="22"/>
        </w:rPr>
        <w:t xml:space="preserve">9.00 Вызов  на  дом  к Васильевой  П.М.,  89  лет ( пневмония).  На  месте: состояние  тяжелое, сознание  сохранено, больная контактна. Жалобы:  на  кашель  с  отделением  мокроты, одышку,  повышение  температуры,  общую  слабость,  боли  при  дыхании.  При  обследовании:  повышена  температура (40 </w:t>
      </w:r>
      <w:r>
        <w:rPr>
          <w:i/>
          <w:sz w:val="22"/>
          <w:lang w:val="en-US"/>
        </w:rPr>
        <w:t xml:space="preserve">`), </w:t>
      </w:r>
      <w:r>
        <w:rPr>
          <w:i/>
          <w:sz w:val="22"/>
        </w:rPr>
        <w:t xml:space="preserve">гипергидроз,  аускультативно  хрипы  в нижних  долях  легких. АД –130/90 мм.рт.ст.,  пульс  90  уд.мин. Со  стороны  органов  жкт, мпс – без  патологии.В  анамнезе  - ИБС. Предварительный  диагноз: ИБС, застойная  нижнедолевая  пневмония. Больная  госпитализирована  в  50 ГКБ.                                                                                                  </w:t>
      </w:r>
      <w:r>
        <w:rPr>
          <w:i/>
          <w:color w:val="800000"/>
          <w:sz w:val="22"/>
        </w:rPr>
        <w:t>*</w:t>
      </w:r>
      <w:r>
        <w:rPr>
          <w:i/>
          <w:sz w:val="22"/>
        </w:rPr>
        <w:t xml:space="preserve"> 12.00  </w:t>
      </w:r>
      <w:r>
        <w:rPr>
          <w:i/>
          <w:color w:val="000000"/>
          <w:sz w:val="22"/>
        </w:rPr>
        <w:t xml:space="preserve">поступил  вызов   с  улицы к  Мартьяновой Ю.Г.,51  года (обморок).  На   месте:  состояние  больной  удовлетворительное.  Сознание  сохранено,  контактна.  Жалобы  на общую  слабость,  головокружение.  Со  стороны  внутренних  органов  без  патологии.  АД :  120-70  мм.рт.ст,  пульс – 70  уд. мин. Предварительный  диагноз :  НЦД (?). Произведено: инъекция  кордиамина. От  госпитализации  больная  отказалась.                                                                                                                        </w:t>
      </w:r>
      <w:r>
        <w:rPr>
          <w:i/>
          <w:color w:val="800000"/>
          <w:sz w:val="22"/>
        </w:rPr>
        <w:t>*</w:t>
      </w:r>
      <w:r>
        <w:rPr>
          <w:i/>
          <w:color w:val="000000"/>
          <w:sz w:val="22"/>
        </w:rPr>
        <w:t>15.00 Вызов  на  дом  к  Белову П.И., 60 лет (пневмония).</w:t>
      </w:r>
      <w:r>
        <w:rPr>
          <w:i/>
          <w:sz w:val="22"/>
        </w:rPr>
        <w:t xml:space="preserve"> На  месте:  состояние  средней  тяжести,  сознание  сохранено,  больной контактен,  относительно  адекватен. Жалобы  на  кашель,  ринит,  одышку,  повышение  температуры. В  анамнезе  -  частые  пневмонии. При  обследовании:  АД 120/70 мм.рт.ст.,  пульс 60  уд.мин.,  аускультативно – бронхиальное  дыхание, хрипов  нет.  Т=38</w:t>
      </w:r>
      <w:r>
        <w:rPr>
          <w:i/>
          <w:sz w:val="22"/>
          <w:lang w:val="en-US"/>
        </w:rPr>
        <w:t>~</w:t>
      </w:r>
      <w:r>
        <w:rPr>
          <w:i/>
          <w:sz w:val="22"/>
        </w:rPr>
        <w:t xml:space="preserve"> . </w:t>
      </w:r>
      <w:r>
        <w:rPr>
          <w:i/>
          <w:color w:val="000000"/>
          <w:sz w:val="22"/>
        </w:rPr>
        <w:t>Предварительный  диагноз: ОРВИ,  остаточные  явления  ОНМК..  Больной  госпитализирован  в  50  ГКБ</w:t>
      </w:r>
      <w:r>
        <w:rPr>
          <w:i/>
          <w:sz w:val="22"/>
        </w:rPr>
        <w:t xml:space="preserve">.  </w:t>
      </w:r>
      <w:r>
        <w:rPr>
          <w:i/>
          <w:color w:val="800000"/>
          <w:sz w:val="22"/>
        </w:rPr>
        <w:t xml:space="preserve">                                                                                       *</w:t>
      </w:r>
      <w:r>
        <w:rPr>
          <w:i/>
          <w:color w:val="000000"/>
          <w:sz w:val="22"/>
        </w:rPr>
        <w:t>18.00 поступил  вызов  на  дом  к  Тюфаеву  Н.И,  89  лет. На  месте: состояние  тяжелое,  сознание  утрачено,  контакт  отсутствует.  АД:80-60 мм.рт.ст.,  пульс  нитевидный,  частый,  слабого  наполнения, 110 уд.мин,  холодный  липкий  пот. Из  анамнеза:  ИБС,  ГБ, мерцательная  аритмия.  Предположительный  диагноз:  инфаркт  миокарда (?). Сделано:  преднизолон,  реополиглюкин. Сознание  восстановилось,  АД  нормализовалось (120-70  мм. рт. ст.),  пульс  60  уд.мин. Больной  госпитализирован  в  50  ГКБ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rPr/>
      </w:pPr>
      <w:r>
        <w:rPr>
          <w:i/>
          <w:sz w:val="22"/>
        </w:rPr>
        <w:t xml:space="preserve">8(21.07.00г.) </w:t>
      </w:r>
      <w:r>
        <w:rPr>
          <w:i/>
          <w:color w:val="800000"/>
          <w:sz w:val="22"/>
        </w:rPr>
        <w:t xml:space="preserve">* </w:t>
      </w:r>
      <w:r>
        <w:rPr>
          <w:i/>
          <w:sz w:val="22"/>
        </w:rPr>
        <w:t xml:space="preserve">11.00 – Вызов  на дом  к  больному  Калинкину  В.Д.,  60 лет (почечная  колика).  На  месте: состояние  средней  тяжести,  сознание  сохранено,  больной контактен,  беспокоен. Жалобы:  на  интенсивную  боль  в  поясничной области,  не  купирующуюся  анальгином.  При  обследовании:  АД  130/60  мм.рт.ст,  пульс  -  90  уд.мин.,  Т=36,7. Предварительный  диагноз: МКБ,  почечная  колика.  Произведено: инъекция  баралгина.  Больной  госпитализирован  в  52 ГКБ.                                              </w:t>
      </w:r>
      <w:r>
        <w:rPr>
          <w:i/>
          <w:color w:val="800000"/>
          <w:sz w:val="22"/>
        </w:rPr>
        <w:t>*</w:t>
      </w:r>
      <w:r>
        <w:rPr>
          <w:i/>
          <w:sz w:val="22"/>
        </w:rPr>
        <w:t xml:space="preserve"> 14.00  - Вызов  на  улицу,  к Белорусской  М.Д,  76  лет(гипертонический  криз). На  месте:  состояние  средней  тяжести,  сознание  сохранено,  больная  контактна.  АД:  190/100  мм.рт.ст., пульс  110 уд. мин.  Жалобы  на головную  боль,  тошноту,  однократную  рвоту,  слабость.  Предварительный  диагноз:  гипертоническая  болезнь,  гипертонический  криз. Произведено:  инъекция  магния  сульфата  10 мл, в/в.  больная  доставлена  в  52 ГКБ.                                                                                               * 16.00 Вызов  на  дом  к  Ягунову  Н.Г.,  25  лет (острый  живот). На  месте: состояние  средней  тяжести,  сознание  сохранено,  больной контактен.  Предявляет  жалобы  на  острые  боли  в правой  подвздошной  области.  При  обследовании:  АД 120/60 мм.рт.ст,  пульс  60  уд.мин.Симптом  Щеткина-Блюмберга отрицательный.  Из  анамнеза :  боли  начались  внезапно  в  14.30,  изначально  локализовывались  в  эпигастрии, затем  мигшрировали  в  правую  подвздошную  область.  Предварительный  диагноз:  острый  аппендицит.  Больной  госпитализирован  в   Боткинскую  больницу.                                                                                                               </w:t>
      </w:r>
      <w:r>
        <w:rPr>
          <w:i/>
          <w:color w:val="800000"/>
          <w:sz w:val="22"/>
        </w:rPr>
        <w:t xml:space="preserve">* </w:t>
      </w:r>
      <w:r>
        <w:rPr>
          <w:i/>
          <w:sz w:val="22"/>
        </w:rPr>
        <w:t>18.00 Вызов  на  дом  к  Пастухову  Е.Г., 21  года. На  месте:  состояние  относительно  удовлетворительное,  больной  активен,  контактен. Жалобы  на диффузные  боли  в  животе,  зеленоватый  стул. Обективно:  АД 130/70 мм.рт.ст.,  пульс – 80 уд. мин,  Т-38,  болезненность  при  пальпации  живота. Предположительный  диагноз:ПТИ. Произведено:  промывание  желудка.  Больной  от  госпитализации  отказалс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rPr/>
      </w:pPr>
      <w:r>
        <w:rPr>
          <w:i/>
          <w:sz w:val="22"/>
        </w:rPr>
        <w:t xml:space="preserve">9(25.07.00г.) </w:t>
      </w:r>
      <w:r>
        <w:rPr>
          <w:i/>
          <w:color w:val="800000"/>
          <w:sz w:val="22"/>
        </w:rPr>
        <w:t>*</w:t>
      </w:r>
      <w:r>
        <w:rPr>
          <w:i/>
          <w:sz w:val="22"/>
        </w:rPr>
        <w:t xml:space="preserve"> 10.00  Вызов  на  дом  к  Деевой  Н.В.,  53  лет(боли  в  области  сердца).  На  месте:  состояние  больной  средней  тяжести,  сознание  сохранено, контактна. Предъявляет  жалобы  на  боли  в  области  сердца,  одышку, слабость.  При  обследовании:  тоны  приглушены.  АД 130/90 мм.рт.ст,  пульс – 100 уд.мин. На  ЭКГ  в  сравнении  с  предыдущей  изменений  нет.  В  анамнезе: ИБС, ГБ, ХЯБЖ.  Определяются  хрипы  в  нижних  отделах  легких. Предварительный  диагноз: ИБС,  стенокардия  напряжения, СН. Произведено: коргликон,  панангин. Состояние  больной  улучшилось.  От  госпитализации  больная  отказалась.  Вызван  врач  поликлиники  на  дом.                                                                                                                 </w:t>
      </w:r>
      <w:r>
        <w:rPr>
          <w:i/>
          <w:color w:val="800000"/>
          <w:sz w:val="22"/>
        </w:rPr>
        <w:t>*</w:t>
      </w:r>
      <w:r>
        <w:rPr>
          <w:i/>
          <w:sz w:val="22"/>
        </w:rPr>
        <w:t xml:space="preserve"> 13.00  Вызов  на  улицу,  к  Федоровой  А.И,  35  лет. (чмт ).  На  месте:  состояние  средней  тяжести,  сознание  сохранено,  контактна.  При  обследовании:  Со  стороны  внутренних  органов  без  патологии,  АД 120/70мм. Рт. ст.,  пульс 70 уд. мин., в  затылочной области:  ушиб  мягких  тканей ,в  анамнезе  - падение  с  высоты,  потеря сознания, двухкратная  рвота. Предварительный  диагноз:  сотрясение  мозга.  Больная  доставлена  в 50  ГКБ.                                                                                               </w:t>
      </w:r>
      <w:r>
        <w:rPr>
          <w:i/>
          <w:color w:val="800000"/>
          <w:sz w:val="22"/>
        </w:rPr>
        <w:t xml:space="preserve">* </w:t>
      </w:r>
      <w:r>
        <w:rPr>
          <w:i/>
          <w:sz w:val="22"/>
        </w:rPr>
        <w:t xml:space="preserve">17.00 Вызов  на  дом  к  Русланову  П.П,  40  лет (пневмония).  На  месте:  состояние  средней  тяжести,  сознание  сохранено,  больной контактен. Жалобы:  на  кашель  с  отделением  мокроты, одышку,  повышение  температуры,  общую  слабость .  При  обследовании:  повышена  температура (39 </w:t>
      </w:r>
      <w:r>
        <w:rPr>
          <w:i/>
          <w:sz w:val="22"/>
          <w:lang w:val="en-US"/>
        </w:rPr>
        <w:t xml:space="preserve">`), </w:t>
      </w:r>
      <w:r>
        <w:rPr>
          <w:i/>
          <w:sz w:val="22"/>
        </w:rPr>
        <w:t xml:space="preserve">,  аускультативно  хрипы  в  нижней доле  левого  легкого. АД –120/70 мм.рт.ст.,  пульс  70  уд.мин. Со  стороны  органов  жкт, мпс – без  патологии. Предварительный  диагноз:  острая  левосторонная  нижнедолевая  пневмония. Больной  госпитализирован  в  50 ГКБ.                                     </w:t>
      </w:r>
      <w:r>
        <w:rPr>
          <w:i/>
          <w:color w:val="800000"/>
          <w:sz w:val="22"/>
        </w:rPr>
        <w:t>*</w:t>
      </w:r>
      <w:r>
        <w:rPr>
          <w:i/>
          <w:sz w:val="22"/>
        </w:rPr>
        <w:t xml:space="preserve"> 19.00 Вызов  на  дом  к  Смирновой  М.П., 11 лет (острый  живот). На  месте: На  месте:  состояние  относительно  удовлетворительное,  сознание  сохранено,  больная контактна. Жалобы  на  схваткообразные  боли  в  животе  и  задержку  стула  в  течении  3-х  дней .Со  стороны  ССС,  МПС,  ДС – без  патологии.  Предварительный  диагноз – кишечная  колика.  Произведено:  очистительная  клизма.  Состояние  больной  улучшилось,  боли  прошли.  Рекомендована  коррекция  диеты.    </w:t>
      </w:r>
    </w:p>
    <w:p>
      <w:pPr>
        <w:pStyle w:val="TextBody"/>
        <w:rPr/>
      </w:pPr>
      <w:r>
        <w:rPr/>
        <w:t>10(27.07.00г.)</w:t>
      </w:r>
      <w:r>
        <w:rPr>
          <w:color w:val="800000"/>
        </w:rPr>
        <w:t xml:space="preserve"> * </w:t>
      </w:r>
      <w:r>
        <w:rPr/>
        <w:t>10.00 Вызов  на  дом  к  Воронину  П.В,  45  лет (Радикулит).  На  месте: состояние</w:t>
      </w:r>
      <w:r>
        <w:rPr>
          <w:i w:val="false"/>
        </w:rPr>
        <w:t xml:space="preserve">  </w:t>
      </w:r>
      <w:r>
        <w:rPr/>
        <w:t>средней  тяжести,  сознание  сохранено,  больной контактен. Жалобы:</w:t>
      </w:r>
      <w:r>
        <w:rPr>
          <w:i w:val="false"/>
        </w:rPr>
        <w:t xml:space="preserve"> </w:t>
      </w:r>
      <w:r>
        <w:rPr/>
        <w:t xml:space="preserve">на  боли  в  поясничной  области,  возникшие  после  физ.нагрузки  и  переохлаждения,  ограничение  движения.  Со  стороны  внутренних  органов – хр. гастрит. При  обследовании:  АД – 120/60  мм.рт. ст,  пульс – 70   уд.мин. Положительный  симптом  Лассега. Предположительный  диагноз-  корешковый  симптом. Произведено:  инъекция  диклофенака натрия.  От  госпитализации  больной  отказался.  Вызван  врач  поликлиники  на  дом.                                  </w:t>
      </w:r>
      <w:r>
        <w:rPr>
          <w:i w:val="false"/>
        </w:rPr>
        <w:t xml:space="preserve">                                                     </w:t>
      </w:r>
      <w:r>
        <w:rPr>
          <w:i w:val="false"/>
          <w:color w:val="800000"/>
        </w:rPr>
        <w:t>*</w:t>
      </w:r>
      <w:r>
        <w:rPr>
          <w:i w:val="false"/>
        </w:rPr>
        <w:t xml:space="preserve"> </w:t>
      </w:r>
      <w:r>
        <w:rPr/>
        <w:t xml:space="preserve">12.00  Вызов  на  дом,  к Лапаеву Э.Г .,  50  лет (приступ  удушья).  На  месте: состояние  средней  тяжести. Жалобы  на  нехватку  воздуха, кашель, бессоницу,  сухость  во  рту. При  обследовании:  акроцианоз,  холодный  пот, отеки  ног,  хрипы  в  легких. АД – 130/100,  пульс – 100 уд.мин. На  Экг  новых  изменений  нет.  Предположительный  диагноз – ИБС,  постинфарктный  кардиосклероз, мерцательная  аритмия, постоянная  форма, ЗСН. Произведено: коргликон,  панангин в/в. Больной  госпитализирован  в  50  ГКБ.                                                                    </w:t>
      </w:r>
      <w:r>
        <w:rPr>
          <w:color w:val="800000"/>
        </w:rPr>
        <w:t>*</w:t>
      </w:r>
      <w:r>
        <w:rPr/>
        <w:t>15.00 Вызов  на  дом ,  к  женщине  45  лет, Шварц  Р. М. ( острый  живот). На месте: состояние</w:t>
      </w:r>
      <w:r>
        <w:rPr>
          <w:i w:val="false"/>
        </w:rPr>
        <w:t xml:space="preserve">  </w:t>
      </w:r>
      <w:r>
        <w:rPr/>
        <w:t xml:space="preserve">средней  тяжести,  сознание  сохранено,  больная контактна.  Жалобы  на  ноющие  боли  в  правом  подреберье,  не  купирующиеся  при  приеме  анальгина,  тошноту.  При  обследовании:  АД 120/60  мм.рт.ст. пульс – 75  уд.мин, положительные  пузырные  симптомы,  Т=36,6. Предположительный  диагноз: острый  холецистит. Произведено:  инъекция  баралгина. Больная  госпитализирована  в  50  ГКБ.                                                                                                                                        *  17.00  </w:t>
      </w:r>
      <w:r>
        <w:rPr>
          <w:color w:val="000000"/>
        </w:rPr>
        <w:t xml:space="preserve">поступил вызов  на  дом  к  Лапшиной  О.Ю.,  45  лет (  НМК) На   месте:  состояние  больной  средней  тяжести.  Сознание  сохранено,  контактна,  неадекватна.  Жалобы  на общую  слабость,  головокружение,  интенсивную головную  боль. В  анамнезе:  обморок  в  16.00 длителтьностью  5  минут,  ИБС,  ГБ .АД :  190-100  мм.рт.ст,  пульс – 105  уд. мин. Со  стороны  других  систем  без  патологии.  Предварительный  диагноз :  ИБС, ГБ ,  НМК. Произведено:  инъекция  магния  сульфата.  Больная  госпитализирована  в  50  ГКБ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7" w:color="000000"/>
      </w:pBdr>
    </w:pPr>
    <w:rPr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6T09:15:00Z</dcterms:created>
  <dc:creator>Любава</dc:creator>
  <dc:description/>
  <dc:language>en-US</dc:language>
  <cp:lastModifiedBy>Любава</cp:lastModifiedBy>
  <cp:lastPrinted>2000-07-13T23:10:00Z</cp:lastPrinted>
  <dcterms:modified xsi:type="dcterms:W3CDTF">2000-07-13T19:10:00Z</dcterms:modified>
  <cp:revision>9</cp:revision>
  <dc:subject/>
  <dc:title>        Московская  Медицинская  Академия  им</dc:title>
</cp:coreProperties>
</file>