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председатель и члены государственной комиссии!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ю Вашему вниманию дипломную работу на тему «Бухгалтерский учет, аудит и анализ финансовых результатов на примере ООО «Хлеб»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ю написания данной работы является углубление и закрепление теоретических и практических знаний по бухгалтерскому учету, анализу и аудиту финансовых результатов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ой цели выполнялись следующие задачи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учение организации бухгалтерского учета финансовых результатов на предприят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методами анализа финансовых результатов деятельности предприяти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ценка правильности организации бухгалтерского учета на предприяти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мероприятий по совершенствованию учета финансовых результатов на предприят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ым обеспечением исследования явились нормативно-правовые документы, материалы первичного бухгалтерского учета, регистры аналитического и синтетического учета, годовые отчеты ООО «Хлеб», а также периодические издания и журн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ьте изложить краткое содержание дипломной рабо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етической части раскрыты принципы организации бухгалтерского учета финансовых результатов: учета финансовых результатов от продажи продукции (работ, услуг), учета операционных, внереализационных и чрезвычайных доходов и расходов, представлена программа аудита финансовых результатов, рассмотрена методика анализа финансовых результатов, которая включает модель факторного анализа прибыли, анализ динамики показателей балансовой и чистой прибыли, а также показателей рентаб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лубокое исследование теоретических аспектов позволило оценить правильность организации учета финансовых результатов в ООО «Хлеб» и провести их анализ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о с ограниченной ответственностью «Хлеб» зарегистрировано Постановлением главы администрации Ленинского района г. Екатеринбурга в 1996 году. Данное предприятие занимается производством и реализацией хлеба и хлебобулочных изделий. Основные экономические показатели пекарни представлены в раздаточном материале – в таблице 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ы 1 видно, что выручка от реализации продукции в 2002 году превысила показатель 2000 года почти в полтора раза. Следует отметить, что до 2000 года финансовый результат пекарни представлял собой убыток: в 1998 году – в сумме 47000 (47444) рублей, в 1999 году – 7000 (7270) рублей. Начиная с 2000 года предприятие начало получать прибыль: в 2000 году – она составила 20000 (20135) рублей, а в 2001 году возросла до 23000 (23178) рублей, в 2002 году – до 29000 (28989)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ознакомления с данными таблицы 2 можно прийти к выводу, что резкое сокращение убытков в 1999 году обеспечивалось 130% ростом объема реализованной продукции на фоне 116% повышения ее себестоимости (т.е. динамика роста выручки в 2 раза превысила динамику роста себестоимости). Эта же тенденция, чуть в более скромных масштабах, сохранилась и в 2000 году – четырехкратное (377%) сокращение убытков произошло за счет 125%-увеличения выручки и 118%-повышения себестоимости (динамика роста выручки в 1,5 раза превысила динамику роста себестоимости). Относительно стабильный рост прибыли предприятия в 2001-2002 гг. объясняется уравновешиванием динамики роста объемов выручки и себестоимости продукции (в 2001 году темпы роста себестоимости обогнали темпы роста выручки всего на 1%, а в 2002 г. – эти показатели сравнялись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влияние отдельных факторов на величину прибыли от реализации продукции пекарни в 2002 году, можно сказать, что основная ее доля была получена за счет увеличения цены реализации крестьянского хлеба и незначительного роста объемов его продаж. Изменение себестоимости крестьянского хлеба оказало негативное воздействие на доходы пекарни в 2002 году: за счет этого фактора предприятие недополучило прибыль в размере 115000 (115443)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анализа относительных показателей прибыльности пекарни, с которыми Вы можете ознакомиться в таблице 3, логично прийти к выводу о том, что деятельность предприятия по производству и реализации хлеба и хлебобулочных изделий является рентабельной. Закономерность этого вывода подтверждается тем, что продукция хлебной промышленности всегда является «товаром первой необходимост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основе проведенной работы по вопросу правильности постановки и ведения бухгалтерского учета и отчетности пекарни ООО «Хлеб» можно сделать следующие выво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учет ведется по журнально-ордерной форме счетоводства, для учета операций по финансовым результатам в регистрах бухгалтерского учета на предприятии используется журнал-ордер №15 и ведомости по счетам 99 «Прибыли и убытки» и 84 «Нераспределенная прибыль». Согласно учетной политике предприятия выручка от реализации продукции определяется по мере ее отгру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остояние бухгалтерского учета финансовых результатов пекарни можно признать соответствующим законодательству РФ, однако имеются некоторые отклонения от действующих нормативных документов. Например, в форме №2 «Отчет о прибылях и убытках» пекарни не отражены операционные доходы и расходы. Данные расходы предприятие отражает по строке 130 в составе внереализационных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учет поставлен на должном уровне и существенных недостатков не имеет. Многие счета из плана счетов за неимением операций по ним не ведутся и отсутствуют соответствующие регистры сводного учета. Такие, например, как учет нематериальных активов, учет затрат по обслуживающим производствам и хозяйствам, расчеты по валютным и специальным счетам в банках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на предприятии не утвержден график документооборота, что снижает уровень ответственности каждого работника и может привести к дублированию операций по работе с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ами в бухгалтерском учете пекарни является и то, что используются неунифицированные формы первичных документов (по учету труда и заработной платы, инвентаризационные описи, доверенности, сче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проверки наблюдалось также ненадлежащее оформление некоторых первичных документов (расходные кассовые ордера, чеки, доверенности, авансовые отчеты и др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и предложения по совершенствованию организации бухгалтерского учета на предприят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переход на автоматизированный учет поможет уменьшить затраты времени и сократить объем работ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/>
      </w:pPr>
      <w:r>
        <w:rPr>
          <w:sz w:val="28"/>
          <w:szCs w:val="28"/>
        </w:rPr>
        <w:t>разграничение учетных функций бухгалтера между несколькими учетными работниками для своевременной сдачи отчетности и выполнения должностных обязанност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е и полное заполнение форм первичной документации, своевременное отражение их в бухгалтерском учет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оженные рекомендации помогут усовершенствовать учет финансовых результатов на предприят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ля совершенствования хозяйственной деятельности предприятия администрации пекарни, по моему мнению, можно предложить следующие шаг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закупить новое высокопроизводительное оборудование, которое позволит кроме повышения мощности, расширить ассортимент выпускаемой продук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овременные приборы учета электроэнерг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spacing w:lineRule="auto" w:line="360"/>
        <w:ind w:left="126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крывать выездные торговые точки свежей продукцией для моментального получения денег за реализованную продукц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асибо за внимание, доклад окончен.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9T13:01:00Z</dcterms:created>
  <dc:creator>Иванов А.А.</dc:creator>
  <dc:description/>
  <dc:language>en-US</dc:language>
  <cp:lastModifiedBy>USER</cp:lastModifiedBy>
  <dcterms:modified xsi:type="dcterms:W3CDTF">2003-06-11T18:01:00Z</dcterms:modified>
  <cp:revision>8</cp:revision>
  <dc:subject/>
  <dc:title/>
</cp:coreProperties>
</file>