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7 Классификация затрат Постоянные и Переменные</w:t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lineRule="auto" w:line="240"/>
        <w:rPr/>
      </w:pPr>
      <w:r>
        <w:rPr/>
        <w:t>В выборе системы управленческого учета можно вы</w:t>
        <w:softHyphen/>
        <w:t>делить группировку затрат по отношению к приращению объема производства. По данному признаку затраты под</w:t>
        <w:softHyphen/>
        <w:t>разделяются на постоянные и переменные.</w:t>
      </w:r>
    </w:p>
    <w:p>
      <w:pPr>
        <w:pStyle w:val="Style15"/>
        <w:spacing w:lineRule="auto" w:line="240"/>
        <w:rPr/>
      </w:pPr>
      <w:r>
        <w:rPr/>
        <w:t xml:space="preserve">К </w:t>
      </w:r>
      <w:r>
        <w:rPr>
          <w:i/>
          <w:iCs/>
        </w:rPr>
        <w:t xml:space="preserve">постоянным </w:t>
      </w:r>
      <w:r>
        <w:rPr/>
        <w:t>относят затраты, величина которых не изменяется или слабо изменяется при изменении объема производства. К ним можно отнести общехозяйственные расходы и др.</w:t>
      </w:r>
    </w:p>
    <w:p>
      <w:pPr>
        <w:pStyle w:val="Style15"/>
        <w:spacing w:lineRule="auto" w:line="240"/>
        <w:rPr/>
      </w:pPr>
      <w:r>
        <w:rPr>
          <w:i/>
          <w:iCs/>
        </w:rPr>
        <w:t xml:space="preserve">Переменными </w:t>
      </w:r>
      <w:r>
        <w:rPr/>
        <w:t>называются затраты, величина которых изменяется вместе в изменением объема производства. К ним относят расход сырья и материалов, топлива и энергии на технологические цели, заработную плату производствен</w:t>
        <w:softHyphen/>
        <w:t>ных рабочих и др.</w:t>
      </w:r>
    </w:p>
    <w:p>
      <w:pPr>
        <w:pStyle w:val="Style15"/>
        <w:spacing w:lineRule="auto" w:line="240"/>
        <w:rPr/>
      </w:pPr>
      <w:r>
        <w:rPr/>
        <w:t xml:space="preserve">Некоторые затраты бывают </w:t>
      </w:r>
      <w:r>
        <w:rPr>
          <w:i/>
          <w:iCs/>
        </w:rPr>
        <w:t xml:space="preserve">смешанными, </w:t>
      </w:r>
      <w:r>
        <w:rPr/>
        <w:t>так как име</w:t>
        <w:softHyphen/>
        <w:t xml:space="preserve">ют одновременно переменные и постоянные компоненты. Их иногда называют </w:t>
      </w:r>
      <w:r>
        <w:rPr>
          <w:i/>
          <w:iCs/>
        </w:rPr>
        <w:t xml:space="preserve">полу переменными </w:t>
      </w:r>
      <w:r>
        <w:rPr/>
        <w:t xml:space="preserve">и </w:t>
      </w:r>
      <w:r>
        <w:rPr>
          <w:i/>
          <w:iCs/>
        </w:rPr>
        <w:t xml:space="preserve">полупостоянными </w:t>
      </w:r>
      <w:r>
        <w:rPr/>
        <w:t>затратами. Например, месячная плата за телефон включа</w:t>
        <w:softHyphen/>
        <w:t>ет постоянную сумму абонентской платы и переменную часть, которая зависит от количества и длительности между</w:t>
        <w:softHyphen/>
        <w:t>городных и международных телефонных разговоров. Поэто</w:t>
        <w:softHyphen/>
        <w:t>му при учете затрат их необходимо четко разграничить между постоянными и переменными затратами.</w:t>
      </w:r>
    </w:p>
    <w:p>
      <w:pPr>
        <w:pStyle w:val="Style15"/>
        <w:spacing w:lineRule="auto" w:line="240"/>
        <w:rPr/>
      </w:pPr>
      <w:r>
        <w:rPr/>
        <w:t>Разделение затрат на постоянные и переменные имеет большое значение для планирования, учета и анализа се</w:t>
        <w:softHyphen/>
        <w:t>бестоимости продукции. Постоянные расходы, оставаясь относительно неизменными по абсолютной величине, при росте производства становятся важным фактором сниже</w:t>
        <w:softHyphen/>
        <w:t>ния себестоимости продукции, так как их величина при этом уменьшается в расчете на единицу продукции. При управлении постоянными затратами следует иметь в виду, что их высокий уровень определяется  в значительной мере отраслевыми особенностями, определяющими различный уровень фондоемкости продукции, дифференциацию уровня механизации и автоматизации. Кроме того, постоянные затраты в меньшей степени поддаются быстрому изменению. Несмотря на объективные ограничители, на каждом предприятии имеются возможности снижения суммы и удельного веса постоянных затрат. К  числу таких резервов относятся: сокращение административно-управленческих расходов при неблагоприятной конъюнктуре товарного рынка; продажа неиспользуемого оборудования и нематериальных активов; использование лизинга и аренды оборудования; сокращение коммунальных платежей и др.</w:t>
      </w:r>
    </w:p>
    <w:p>
      <w:pPr>
        <w:pStyle w:val="Style15"/>
        <w:spacing w:lineRule="auto" w:line="240"/>
        <w:rPr/>
      </w:pPr>
      <w:r>
        <w:rPr/>
        <w:t>Переменные же расходы возрастают в прямой зависимости от роста про</w:t>
        <w:softHyphen/>
        <w:t>изводства продукции, но рассчитанные на единицу продук</w:t>
        <w:softHyphen/>
        <w:t>ции, представляют собой постоянную величину. При управлении переменными затратами основной задачей является их экономия. Экономия по этим расходам может быть достигнута за счет осуще</w:t>
        <w:softHyphen/>
        <w:t>ствления организационно-технических мероприятий, обес</w:t>
        <w:softHyphen/>
        <w:t>печивающих снижение их в расчете на единицу выпускае</w:t>
        <w:softHyphen/>
        <w:t>мой продукции – повышение производительности труда и за счет этого снижение численности производственных рабочих; сокращение запасов сырья, материалов и готовой продукции в периоды неблагоприятной конъюнктуры. Кроме того, данную группировку затрат можно использовать при анализе и прогнозировании безу</w:t>
        <w:softHyphen/>
        <w:t>быточности производства и в конечном счете при выборе экономической политики предприятия.</w:t>
      </w:r>
    </w:p>
    <w:p>
      <w:pPr>
        <w:pStyle w:val="Normal"/>
        <w:ind w:firstLine="720"/>
        <w:jc w:val="both"/>
        <w:rPr/>
      </w:pPr>
      <w:r>
        <w:rPr>
          <w:color w:val="0000FF"/>
        </w:rPr>
        <w:t>Постоянные</w:t>
      </w:r>
      <w:r>
        <w:rPr/>
        <w:t xml:space="preserve"> издержки не зависят от размеров производства. Их величина неизменна т.к. они связаны с самим существованием предприятия и должны быть оплачены даже если предприятие ничего не производит. К ним относятся: арендная плата, затраты на содержание управленческого персонала, амортизационные отчисления по зданиям и сооружениям. Эти расходы иногда называют косвенными или накладными. </w:t>
      </w:r>
    </w:p>
    <w:p>
      <w:pPr>
        <w:pStyle w:val="Style15"/>
        <w:spacing w:lineRule="auto" w:line="240"/>
        <w:rPr/>
      </w:pPr>
      <w:r>
        <w:rPr>
          <w:color w:val="0000FF"/>
        </w:rPr>
        <w:t xml:space="preserve">Переменные </w:t>
      </w:r>
      <w:r>
        <w:rPr/>
        <w:t>издержки зависят от количества производимой продукции, поскольку они складываются из затрат на сырье, материалы, трудовые, энергетически и др. расходные ресурсы производств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ня"/>
    <w:basedOn w:val="Normal"/>
    <w:qFormat/>
    <w:pPr>
      <w:spacing w:lineRule="auto" w:line="360"/>
      <w:ind w:firstLine="70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19:00Z</dcterms:created>
  <dc:creator>1</dc:creator>
  <dc:description/>
  <cp:keywords/>
  <dc:language>en-US</dc:language>
  <cp:lastModifiedBy>1</cp:lastModifiedBy>
  <dcterms:modified xsi:type="dcterms:W3CDTF">2007-09-13T11:32:00Z</dcterms:modified>
  <cp:revision>2</cp:revision>
  <dc:subject/>
  <dc:title/>
</cp:coreProperties>
</file>