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Лизинг как метод иниестир-я.</w:t>
      </w:r>
    </w:p>
    <w:p>
      <w:pPr>
        <w:pStyle w:val="Normal"/>
        <w:shd w:fill="FFFFFF" w:val="clear"/>
        <w:ind w:left="53" w:right="8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изинг-это долгосрочная аренда машин и оборуд-я на срок 3-20лст и более, купленных арендодателем д/арсндатора с целью их пронзв-го использ-я-последним при сохранении права собственности за арсндодотелсм на весь период договора</w:t>
      </w:r>
    </w:p>
    <w:p>
      <w:pPr>
        <w:pStyle w:val="Normal"/>
        <w:shd w:fill="FFFFFF" w:val="clear"/>
        <w:ind w:left="60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иды арендных операций 1)Рентинг(до1года) 2)Хайринг(1-Зг) 3)Лизинг(3-20 и более)</w:t>
      </w:r>
    </w:p>
    <w:p>
      <w:pPr>
        <w:pStyle w:val="Normal"/>
        <w:shd w:fill="FFFFFF" w:val="clear"/>
        <w:ind w:left="58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 м рассматр-ть как специфич форму финансир-я в осн-е фонды, когда Л-я компания, приобретая машины и оборуд-е как бы кредитует арендатора Л появ-ся в 50г в США, 60г в Европе, 70г в Автралии, сейчас везде Виды Л-х операций</w:t>
      </w:r>
    </w:p>
    <w:p>
      <w:pPr>
        <w:pStyle w:val="Normal"/>
        <w:shd w:fill="FFFFFF" w:val="clear"/>
        <w:ind w:left="55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Финансовый Л-это соглашение, предусматривающее в течение срока договора выплату сред-в, покрывающих полную аморт-цию оборуд-я Ло истеч-ю срока договора арендатор имеет преиму</w:t>
        <w:softHyphen/>
        <w:t>щество выкупить объект по остаточ стоим-ти, вернуть оборуд-е, или заключить нов договор на аренду, на усл-ях арендодателя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Опсратнвный Л-это соглашение на срок меыиий амортизац-го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ериода, по окончании этого срока арендатор д вернуть это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уд-е Оборуд е вновь сдается в аренду на равных д/всех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ловиях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сумму Л-х платежей входит 1) аморт-ция 2) плата за ресурсы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лизннговая мар/на(доход лизингодателя д/осущ-я сделки 1-3%)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рисковая премия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 xml:space="preserve">-сумма аренд-х платежей, 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-срок договора,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-лизинговый %,</w:t>
      </w:r>
    </w:p>
    <w:p>
      <w:pPr>
        <w:pStyle w:val="Normal"/>
        <w:shd w:fill="FFFFFF" w:val="clear"/>
        <w:ind w:left="62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-период-тъ аренд-х платежей в году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чет аренды</w:t>
      </w:r>
    </w:p>
    <w:p>
      <w:pPr>
        <w:pStyle w:val="Normal"/>
        <w:shd w:fill="FFFFFF" w:val="clear"/>
        <w:ind w:left="60" w:hanging="0"/>
        <w:rPr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а) при разовом взносе платежей. </w:t>
      </w:r>
      <w:r>
        <w:rPr>
          <w:color w:val="000000"/>
          <w:sz w:val="16"/>
          <w:szCs w:val="16"/>
          <w:lang w:val="en-US"/>
        </w:rPr>
        <w:t>Q=(Dj(l+j)An)/(l+j)An-i</w:t>
      </w:r>
    </w:p>
    <w:p>
      <w:pPr>
        <w:pStyle w:val="Normal"/>
        <w:shd w:fill="FFFFFF" w:val="clear"/>
        <w:ind w:left="53" w:right="238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б) при взносе 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 xml:space="preserve"> раз в течение года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( 1 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л</w:t>
      </w:r>
      <w:r>
        <w:rPr>
          <w:color w:val="000000"/>
          <w:sz w:val="16"/>
          <w:szCs w:val="16"/>
          <w:lang w:val="en-US"/>
        </w:rPr>
        <w:t>nm</w:t>
      </w:r>
      <w:r>
        <w:rPr>
          <w:color w:val="000000"/>
          <w:sz w:val="16"/>
          <w:szCs w:val="16"/>
        </w:rPr>
        <w:t>)/( 1 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nm</w:t>
      </w:r>
      <w:r>
        <w:rPr>
          <w:color w:val="000000"/>
          <w:sz w:val="16"/>
          <w:szCs w:val="16"/>
        </w:rPr>
        <w:t>-1</w:t>
      </w:r>
    </w:p>
    <w:p>
      <w:pPr>
        <w:pStyle w:val="Normal"/>
        <w:shd w:fill="FFFFFF" w:val="clear"/>
        <w:ind w:left="53" w:hanging="0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 xml:space="preserve">При заключении Л-го соглашения часто не предусм-ся полная аморт-ция Остаточная стоим-ть учнт-ся в пределах 10% от первонач стонм-тн и сумма аренды корректир-ся на % остаточ-й стоим-ти </w:t>
      </w:r>
      <w:r>
        <w:rPr>
          <w:color w:val="000000"/>
          <w:sz w:val="16"/>
          <w:szCs w:val="16"/>
          <w:lang w:val="en-US"/>
        </w:rPr>
        <w:t>Q</w:t>
      </w:r>
      <w:r>
        <w:rPr>
          <w:color w:val="000000"/>
          <w:sz w:val="16"/>
          <w:szCs w:val="16"/>
        </w:rPr>
        <w:t>=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nm</w:t>
      </w:r>
      <w:r>
        <w:rPr>
          <w:color w:val="000000"/>
          <w:sz w:val="16"/>
          <w:szCs w:val="16"/>
        </w:rPr>
        <w:t>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j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nm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, где 1-%остат стоим-ти Форфейтинг-форма трансформации коммерч-го кредита в банковский Распр-ся в 60г во внеш торговле из-за роста конкуренции При стабильн ситуации м. прим-ся внутри страны Суть инвестор не обладающий нужной суммой д/ оплаты к-л объекта выписывает продавцу комплект векселей, общая стоим-ть кот-х=стоим-ти продаваемого объекта с учетом % за отсрочку платежа    </w:t>
      </w:r>
      <w:r>
        <w:rPr>
          <w:b/>
          <w:color w:val="000000"/>
          <w:sz w:val="16"/>
          <w:szCs w:val="16"/>
          <w:u w:val="single"/>
        </w:rPr>
        <w:t>Метопы расчета нормы рспт-ти (инлскс доходности).</w:t>
      </w:r>
    </w:p>
    <w:p>
      <w:pPr>
        <w:pStyle w:val="Normal"/>
        <w:shd w:fill="FFFFFF" w:val="clear"/>
        <w:ind w:left="3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ндекс доходности (ИД) - отношение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приведенных эффектов к</w:t>
      </w:r>
    </w:p>
    <w:p>
      <w:pPr>
        <w:pStyle w:val="Normal"/>
        <w:shd w:fill="FFFFFF" w:val="clear"/>
        <w:ind w:left="60" w:right="331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еличине кап влож-ий   </w:t>
      </w:r>
    </w:p>
    <w:p>
      <w:pPr>
        <w:pStyle w:val="Normal"/>
        <w:shd w:fill="FFFFFF" w:val="clear"/>
        <w:ind w:left="60" w:right="4354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64135</wp:posOffset>
            </wp:positionV>
            <wp:extent cx="3157855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8" w:right="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 б &gt; 1 ИД показывает относительную прибыльность (дох-ть или дисконтированную рент-ть) проекта Он отражает эффективность вложений</w:t>
      </w:r>
    </w:p>
    <w:p>
      <w:pPr>
        <w:pStyle w:val="Normal"/>
        <w:shd w:fill="FFFFFF" w:val="clear"/>
        <w:ind w:left="24" w:right="893" w:hanging="0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Базовые стратегии прсд-я в разя.усл-ях коикур-цнн и особенн-тм инв. деят-ти д/иих.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Пред-с.имсющес слабую конкур-ю позицию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 выхода из ситуации а)работа с дешевой прод-й или нсп-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вых методов дифферснцнацинб)сохран-е и удержани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ли рынка, объемов продаж конкурентной позиции на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уществующих уровнях в реинвестиции в бизнес на уровн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два достаточного минимума с целью получить краткосрочные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были или максимизировать краткосрочный приток ср-в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атегия получения краткоср-х прибылей напр-ет усилия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-я по среднему пути м/д сохранением существующей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зиции и самоликвидацией Послед-ть реал-ции стратег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от-е ср-ва сокращ-ся до миним-го уровня,предприн-ся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жесткие шаги по снижению издержек,кап вложения в ново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оруд-е сокраш-ся.цена на прод-цию нсзнач-но повыш-ся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одловрсм-м сокращении издержек на продвижение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варов Цсль-максимизир-ть поступление ср-в засчет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аткосроч-х нсточ-ков и исп-ть их д/пр-ва др товалов в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е диверсификации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 Пред-е,имеющее сильную конкурент-ю позици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ждое мред-е стрем-ся улучшить свою конкур-ю позици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пользуя методы а)Поиск незанятой ниши-пред-е м искатьъ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оих потреб-лей и культивир-ть д/них особую политику,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т-ю обходят стороной конкуренты б)Приспособлсние к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нкретной группе потреб-лей В этом случае усилил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пр-ся не т на поиск неск-х тщательно отобранных сегментов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ынка по схеме "товар-потребитель" Упор делается на тех обл-х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ынка,гдс пред-е имеет или м развивать спец виды дсят-ти,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т-е были бы высоко оценены потреб-ми в)Создание лучшего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вара Н найти такое сочетание стратегий дифференциации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сегментир-я,кот-е позволило бы создать товар высокого кач-ва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/комкрет группы покуп-лей г)Следование за лидером Т к фирма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 претендует на переманивание покуп-лсй у лидирующих пред-й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захват большей доли рынка,осн-е внимание в анализе удел-ся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сп-ю внутр </w:t>
      </w:r>
      <w:r>
        <w:rPr>
          <w:color w:val="000000"/>
          <w:sz w:val="16"/>
          <w:szCs w:val="16"/>
          <w:lang w:val="en-US"/>
        </w:rPr>
        <w:t>pec</w:t>
      </w:r>
      <w:r>
        <w:rPr>
          <w:color w:val="000000"/>
          <w:sz w:val="16"/>
          <w:szCs w:val="16"/>
        </w:rPr>
        <w:t>-сов и упр-го опыта с целью имитации дей-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идеров,кот-я не вызывает агрессивн ответной реакции со '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роны конкурентов д)3ахват небольших фирм-агрессивная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литика роста за счет своих мелких конкурснтов-трсбуст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ыявления путей прямого поглащения небольших фирм д/орг-ции пр-ва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 более конкурентоспособ-м масшабом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ли увеличения объема продаж за счет ослабления конкурентов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)Созданнс отлнчит-го имиджа Направлено на развити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имуществ стратегии дифференциации прод-цнн путем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здания у потреб-лей хорошо запоминающегося привлск-г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раза пред-я</w:t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 расчета коэфф-та эффскт-ти ннв-ций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врем-е показ-ли эффект-ти проекта основаны на учет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им-ти фин ресурсов во времени,кот-я опр-ся нормой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а Значение нормы дисконта численно равно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не капитала(в пост иснс)д/инвсстора(НДбаз )в случае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соблюд-ся след. условия!)обычн степень риска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кта2)расчет пр-ся в пост или текущих цена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изменении структуры фин-я по интервалам планир-я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рма дисконта также меняется Если риск реал-ц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мотр-го проекта отлич-ся от типич-х проектов инвестора и н норму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а включить премию на риск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Дриск=НДбаз +премия на риск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расчете в прогноз-х,тскущих цена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Дпрогн =НДриск+Велич инфляции(1)+НДриск*1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расчете показ-лей эфф-ти дснеж-й поток шага 1прив-с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 нач (базов ) моменту времени ч/з перемножение на коэф-т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исконтирования Д/года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Кдисконт-я при пост норме дисконта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меет вид Кд=1/(1+НД)А</w:t>
      </w:r>
      <w:r>
        <w:rPr>
          <w:color w:val="000000"/>
          <w:sz w:val="16"/>
          <w:szCs w:val="16"/>
          <w:lang w:val="en-US"/>
        </w:rPr>
        <w:t>t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д д/года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при изменяющ-ся по годам норме дисконта   Кд=1,прн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=0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д=1/П(1+НД),при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&gt;0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ффскт-ть инв проекта опр-ся на основе сопоставл-я приток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оттоков дсн ср-в, связ-х с его рсал-цией Оценка эффект-т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 проекта, а также сравнение проектов м/д собой осущ-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помощи след.показ-лей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)ЧДД-сумма текущих эффектов за весь расчет период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всд-я к начальному интервалу планиров-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пост норме дисконта ЧДД=Сумма(Р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/(1+НД)д б &gt;0</w:t>
      </w:r>
    </w:p>
    <w:p>
      <w:pPr>
        <w:pStyle w:val="Normal"/>
        <w:shd w:fill="FFFFFF" w:val="clear"/>
        <w:ind w:left="5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ВНД-та норма дисконта при кот дисконтные потоки денеж-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ср-ваднсконтным оттокам,или ЧДД=0 Если ВНД&gt;НД,проект эффективен</w:t>
      </w:r>
    </w:p>
    <w:p>
      <w:pPr>
        <w:pStyle w:val="Normal"/>
        <w:shd w:fill="FFFFFF" w:val="clear"/>
        <w:ind w:right="89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ИД-отношенне суммы приведенных эфектов от текущей дсят-ти по проекту к первонач капиталовложениям ИД=ЧДД/К,дб&gt;1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4)Ток -миним-й интервал от начала осущ-я проски, з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 п</w:t>
      </w:r>
      <w:r>
        <w:rPr>
          <w:color w:val="000000"/>
          <w:sz w:val="16"/>
          <w:szCs w:val="16"/>
          <w:lang w:val="en-US"/>
        </w:rPr>
        <w:t>pe</w:t>
      </w:r>
      <w:r>
        <w:rPr>
          <w:color w:val="000000"/>
          <w:sz w:val="16"/>
          <w:szCs w:val="16"/>
        </w:rPr>
        <w:t>-дспами кот-го интсграль-й эффект стан-ся и ост-ся неотриц Показатели эффскт-ти подлежат расчету для 1) иивсстир-я проекта в цслом2) конкрст участ-коп проекта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91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Гос</w:t>
      </w:r>
      <w:r>
        <w:rPr>
          <w:rFonts w:cs="Arial;Times New Roman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программа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тимул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я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теч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х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н</w:t>
      </w:r>
      <w:r>
        <w:rPr>
          <w:rFonts w:cs="Arial;Times New Roman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инв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й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в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эк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ку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России</w:t>
      </w:r>
      <w:r>
        <w:rPr>
          <w:rFonts w:cs="Arial;Times New Roman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826" w:leader="none"/>
        </w:tabs>
        <w:ind w:left="7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стиму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й</w:t>
        <w:br/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мор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ч</w:t>
      </w:r>
      <w:r>
        <w:rPr>
          <w:rFonts w:cs="Arial;Times New Roman"/>
          <w:color w:val="000000"/>
          <w:sz w:val="16"/>
          <w:szCs w:val="16"/>
        </w:rPr>
        <w:t>.)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1994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ы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  <w:br/>
        <w:t>мех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ко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мор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>".</w:t>
      </w:r>
      <w:r>
        <w:rPr>
          <w:color w:val="000000"/>
          <w:sz w:val="16"/>
          <w:szCs w:val="16"/>
        </w:rPr>
        <w:t>Мал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1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писывать</w:t>
        <w:br/>
        <w:t>допол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</w:t>
      </w:r>
      <w:r>
        <w:rPr>
          <w:rFonts w:cs="Arial;Times New Roman"/>
          <w:color w:val="000000"/>
          <w:sz w:val="16"/>
          <w:szCs w:val="16"/>
        </w:rPr>
        <w:t xml:space="preserve"> 50% </w:t>
      </w:r>
      <w:r>
        <w:rPr>
          <w:color w:val="000000"/>
          <w:sz w:val="16"/>
          <w:szCs w:val="16"/>
        </w:rPr>
        <w:t>первона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жбы</w:t>
      </w:r>
      <w:r>
        <w:rPr>
          <w:rFonts w:cs="Arial;Times New Roman"/>
          <w:color w:val="000000"/>
          <w:sz w:val="16"/>
          <w:szCs w:val="16"/>
        </w:rPr>
        <w:t>&gt;3</w:t>
      </w:r>
      <w:r>
        <w:rPr>
          <w:color w:val="000000"/>
          <w:sz w:val="16"/>
          <w:szCs w:val="16"/>
        </w:rPr>
        <w:t>лст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Мобилиз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3-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ах</w:t>
      </w:r>
      <w:r>
        <w:rPr>
          <w:rFonts w:cs="Arial;Times New Roman"/>
          <w:color w:val="000000"/>
          <w:sz w:val="16"/>
          <w:szCs w:val="16"/>
        </w:rPr>
        <w:t>".</w:t>
        <w:br/>
      </w:r>
      <w:r>
        <w:rPr>
          <w:color w:val="000000"/>
          <w:sz w:val="16"/>
          <w:szCs w:val="16"/>
        </w:rPr>
        <w:t>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у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держк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вы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  <w:br/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о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й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Госинкорпа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>)</w:t>
        <w:br/>
      </w:r>
      <w:r>
        <w:rPr>
          <w:color w:val="000000"/>
          <w:sz w:val="16"/>
          <w:szCs w:val="16"/>
        </w:rPr>
        <w:t>Корпораци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ра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хе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tab/>
        <w:br/>
        <w:t>креди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больш</w:t>
      </w:r>
      <w:r>
        <w:rPr>
          <w:rFonts w:cs="Arial;Times New Roman"/>
          <w:color w:val="000000"/>
          <w:sz w:val="16"/>
          <w:szCs w:val="16"/>
        </w:rPr>
        <w:t>.%.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олном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ж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почт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о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бору</w:t>
        <w:br/>
        <w:t>проекто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;Times New Roman"/>
          <w:color w:val="000000"/>
          <w:sz w:val="16"/>
          <w:szCs w:val="16"/>
        </w:rPr>
        <w:t xml:space="preserve"> 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&gt;10%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</w:t>
      </w:r>
      <w:r>
        <w:rPr>
          <w:rFonts w:cs="Arial;Times New Roman"/>
          <w:color w:val="000000"/>
          <w:sz w:val="16"/>
          <w:szCs w:val="16"/>
        </w:rPr>
        <w:t xml:space="preserve"> .</w:t>
      </w:r>
      <w:r>
        <w:rPr>
          <w:color w:val="000000"/>
          <w:sz w:val="16"/>
          <w:szCs w:val="16"/>
        </w:rPr>
        <w:t>объс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о</w:t>
        <w:softHyphen/>
        <w:br/>
        <w:t>вложен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ра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й</w:t>
        <w:br/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об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ним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мещение</w:t>
        <w:br/>
        <w:t>мес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аймов</w:t>
      </w:r>
      <w:r>
        <w:rPr>
          <w:rFonts w:cs="Arial;Times New Roman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бы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рос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аж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ец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пец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распоряжени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ов</w:t>
        <w:br/>
        <w:t>п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арант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фи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ол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Мобилизац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е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ормах</w:t>
      </w:r>
      <w:r>
        <w:rPr>
          <w:rFonts w:cs="Arial;Times New Roman"/>
          <w:color w:val="000000"/>
          <w:sz w:val="16"/>
          <w:szCs w:val="16"/>
        </w:rPr>
        <w:t>:1)</w:t>
      </w:r>
      <w:r>
        <w:rPr>
          <w:color w:val="000000"/>
          <w:sz w:val="16"/>
          <w:szCs w:val="16"/>
        </w:rPr>
        <w:t>жилищ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сиртнфикаты</w:t>
      </w:r>
      <w:r>
        <w:rPr>
          <w:rFonts w:cs="Arial;Times New Roman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облиг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ймы</w:t>
      </w:r>
      <w:r>
        <w:rPr>
          <w:rFonts w:cs="Arial;Times New Roman"/>
          <w:color w:val="000000"/>
          <w:sz w:val="16"/>
          <w:szCs w:val="16"/>
        </w:rPr>
        <w:t xml:space="preserve"> 3)</w:t>
      </w:r>
      <w:r>
        <w:rPr>
          <w:color w:val="000000"/>
          <w:sz w:val="16"/>
          <w:szCs w:val="16"/>
        </w:rPr>
        <w:t>обра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ае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br/>
        <w:t>фондов</w:t>
      </w:r>
      <w:r>
        <w:rPr>
          <w:rFonts w:cs="Arial;Times New Roman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страх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адов</w:t>
      </w:r>
      <w:r>
        <w:rPr>
          <w:rFonts w:cs="Arial;Times New Roman"/>
          <w:color w:val="000000"/>
          <w:sz w:val="16"/>
          <w:szCs w:val="16"/>
        </w:rPr>
        <w:t xml:space="preserve"> 5)</w:t>
      </w:r>
      <w:r>
        <w:rPr>
          <w:color w:val="000000"/>
          <w:sz w:val="16"/>
          <w:szCs w:val="16"/>
        </w:rPr>
        <w:t>фон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щи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адчиков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Привлеч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ал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блемами</w:t>
        <w:br/>
        <w:t>полити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ста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л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>.-1,8%(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>. 10%).</w:t>
        <w:br/>
      </w:r>
      <w:r>
        <w:rPr>
          <w:color w:val="000000"/>
          <w:sz w:val="16"/>
          <w:szCs w:val="16"/>
        </w:rPr>
        <w:t>Привлеч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нструк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Ф</w:t>
        <w:br/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шиностроении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энергетике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перераб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раслях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улу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  <w:br/>
        <w:t>ка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азвит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Т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и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  <w:br/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одей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лучшен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лима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е</w:t>
      </w:r>
      <w:r>
        <w:rPr>
          <w:rFonts w:cs="Arial;Times New Roman"/>
          <w:color w:val="000000"/>
          <w:sz w:val="16"/>
          <w:szCs w:val="16"/>
        </w:rPr>
        <w:t xml:space="preserve">.       </w:t>
        <w:br/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сультац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и</w:t>
      </w:r>
      <w:r>
        <w:rPr>
          <w:rFonts w:cs="Arial;Times New Roman"/>
          <w:color w:val="000000"/>
          <w:sz w:val="16"/>
          <w:szCs w:val="16"/>
        </w:rPr>
        <w:t>,</w:t>
        <w:br/>
      </w:r>
      <w:r>
        <w:rPr>
          <w:color w:val="000000"/>
          <w:sz w:val="16"/>
          <w:szCs w:val="16"/>
        </w:rPr>
        <w:t>васту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теги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орма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за</w:t>
      </w:r>
      <w:r>
        <w:rPr>
          <w:rFonts w:cs="Arial;Times New Roman"/>
          <w:color w:val="000000"/>
          <w:sz w:val="16"/>
          <w:szCs w:val="16"/>
        </w:rPr>
        <w:t>:</w:t>
        <w:br/>
        <w:t>3-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>"0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;Times New Roman"/>
          <w:color w:val="000000"/>
          <w:sz w:val="16"/>
          <w:szCs w:val="16"/>
        </w:rPr>
        <w:t>",</w:t>
      </w:r>
      <w:r>
        <w:rPr>
          <w:color w:val="000000"/>
          <w:sz w:val="16"/>
          <w:szCs w:val="16"/>
        </w:rPr>
        <w:t>Указ</w:t>
      </w:r>
      <w:r>
        <w:rPr>
          <w:rFonts w:cs="Arial;Times New Roman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срше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 xml:space="preserve">."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ор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:1)</w:t>
      </w:r>
      <w:r>
        <w:rPr>
          <w:color w:val="000000"/>
          <w:sz w:val="16"/>
          <w:szCs w:val="16"/>
        </w:rPr>
        <w:t>частны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нды</w:t>
      </w: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венчур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нды</w:t>
        <w:br/>
        <w:t>Ев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З</w:t>
      </w:r>
      <w:r>
        <w:rPr>
          <w:rFonts w:cs="Arial;Times New Roman"/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изрюправ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омп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метно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у</w:t>
        <w:br/>
        <w:t>учас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новле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это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к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  <w:br/>
        <w:t>шир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реди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  <w:br/>
        <w:t>вкла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рыти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еди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арн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вк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спорт</w:t>
      </w:r>
      <w:r>
        <w:rPr>
          <w:rFonts w:cs="Arial;Times New Roman"/>
          <w:color w:val="000000"/>
          <w:sz w:val="16"/>
          <w:szCs w:val="16"/>
        </w:rPr>
        <w:t>.</w:t>
        <w:br/>
        <w:t>1-</w:t>
      </w:r>
      <w:r>
        <w:rPr>
          <w:color w:val="000000"/>
          <w:sz w:val="16"/>
          <w:szCs w:val="16"/>
        </w:rPr>
        <w:t>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а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БРи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ссмн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1998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ступ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мень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4.2%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ям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37%,</w:t>
      </w:r>
      <w:r>
        <w:rPr>
          <w:color w:val="000000"/>
          <w:sz w:val="16"/>
          <w:szCs w:val="16"/>
        </w:rPr>
        <w:t>портфе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р</w:t>
      </w:r>
      <w:r>
        <w:rPr>
          <w:rFonts w:cs="Arial;Times New Roman"/>
          <w:color w:val="000000"/>
          <w:sz w:val="16"/>
          <w:szCs w:val="16"/>
        </w:rPr>
        <w:t>.</w:t>
        <w:br/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тока</w:t>
      </w:r>
      <w:r>
        <w:rPr>
          <w:rFonts w:cs="Arial;Times New Roman"/>
          <w:color w:val="000000"/>
          <w:sz w:val="16"/>
          <w:szCs w:val="16"/>
        </w:rPr>
        <w:t xml:space="preserve"> 4.2</w:t>
      </w:r>
      <w:r>
        <w:rPr>
          <w:color w:val="000000"/>
          <w:sz w:val="16"/>
          <w:szCs w:val="16"/>
        </w:rPr>
        <w:t>млр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ллар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е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  <w:br/>
        <w:t>сфе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пя</w:t>
      </w:r>
      <w:r>
        <w:rPr>
          <w:rFonts w:cs="Arial;Times New Roman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торгово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ос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>;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>:</w:t>
        <w:br/>
      </w:r>
      <w:r>
        <w:rPr>
          <w:color w:val="000000"/>
          <w:sz w:val="16"/>
          <w:szCs w:val="16"/>
        </w:rPr>
        <w:t>пишев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плив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Ме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  <w:lang w:val="en-US"/>
        </w:rPr>
        <w:t>oc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1" w:right="298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Ука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а</w:t>
      </w:r>
      <w:r>
        <w:rPr>
          <w:rFonts w:cs="Arial;Times New Roman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р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втомоб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",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можен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а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8" w:right="595" w:hanging="0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прав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3-</w:t>
      </w:r>
      <w:r>
        <w:rPr>
          <w:color w:val="000000"/>
          <w:sz w:val="16"/>
          <w:szCs w:val="16"/>
        </w:rPr>
        <w:t>ну</w:t>
      </w:r>
      <w:r>
        <w:rPr>
          <w:rFonts w:cs="Arial;Times New Roman"/>
          <w:color w:val="000000"/>
          <w:sz w:val="16"/>
          <w:szCs w:val="16"/>
        </w:rPr>
        <w:t xml:space="preserve">"0 </w:t>
      </w:r>
      <w:r>
        <w:rPr>
          <w:color w:val="000000"/>
          <w:sz w:val="16"/>
          <w:szCs w:val="16"/>
        </w:rPr>
        <w:t>соглашени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дел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шии</w:t>
      </w:r>
      <w:r>
        <w:rPr>
          <w:rFonts w:cs="Arial;Times New Roman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 позво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ксп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зде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о </w:t>
      </w:r>
      <w:r>
        <w:rPr>
          <w:rFonts w:cs="Arial;Times New Roman"/>
          <w:color w:val="000000"/>
          <w:sz w:val="16"/>
          <w:szCs w:val="16"/>
        </w:rPr>
        <w:t xml:space="preserve">30% </w:t>
      </w:r>
      <w:r>
        <w:rPr>
          <w:color w:val="000000"/>
          <w:sz w:val="16"/>
          <w:szCs w:val="16"/>
        </w:rPr>
        <w:t>запас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оезнюис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убъек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 совмест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ать</w:t>
      </w:r>
      <w:r>
        <w:rPr>
          <w:rFonts w:cs="Arial;Times New Roman"/>
          <w:color w:val="000000"/>
          <w:sz w:val="16"/>
          <w:szCs w:val="16"/>
        </w:rPr>
        <w:t xml:space="preserve">? 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деле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ра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и 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глаш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дел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8" w:right="595" w:hanging="0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shd w:fill="FFFFFF" w:val="clear"/>
        <w:ind w:left="98" w:right="595" w:hanging="0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shd w:fill="FFFFFF" w:val="clear"/>
        <w:ind w:left="101" w:right="595" w:hanging="101"/>
        <w:rPr>
          <w:sz w:val="16"/>
          <w:szCs w:val="16"/>
        </w:rPr>
      </w:pPr>
      <w:r>
        <w:rPr>
          <w:rFonts w:cs="Times New Roman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одрядные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торги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тендоры</w:t>
      </w:r>
      <w:r>
        <w:rPr>
          <w:rFonts w:cs="Arial;Times New Roman"/>
          <w:b/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как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пособы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выбора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на конкурсной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снове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строит</w:t>
      </w:r>
      <w:r>
        <w:rPr>
          <w:rFonts w:cs="Arial;Times New Roman"/>
          <w:b/>
          <w:color w:val="000000"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>и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др</w:t>
      </w:r>
      <w:r>
        <w:rPr>
          <w:rFonts w:cs="Arial;Times New Roman"/>
          <w:b/>
          <w:color w:val="000000"/>
          <w:sz w:val="16"/>
          <w:szCs w:val="16"/>
        </w:rPr>
        <w:t xml:space="preserve">. </w:t>
      </w:r>
      <w:r>
        <w:rPr>
          <w:rFonts w:cs="Arial;Times New Roman"/>
          <w:b/>
          <w:color w:val="000000"/>
          <w:sz w:val="16"/>
          <w:szCs w:val="16"/>
          <w:lang w:val="en-US"/>
        </w:rPr>
        <w:t>opr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ций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д</w:t>
      </w:r>
      <w:r>
        <w:rPr>
          <w:rFonts w:cs="Arial;Times New Roman"/>
          <w:b/>
          <w:color w:val="000000"/>
          <w:sz w:val="16"/>
          <w:szCs w:val="16"/>
        </w:rPr>
        <w:t>/</w:t>
      </w:r>
      <w:r>
        <w:rPr>
          <w:b/>
          <w:color w:val="000000"/>
          <w:sz w:val="16"/>
          <w:szCs w:val="16"/>
        </w:rPr>
        <w:t>осуш</w:t>
      </w:r>
      <w:r>
        <w:rPr>
          <w:rFonts w:cs="Arial;Times New Roman"/>
          <w:b/>
          <w:color w:val="000000"/>
          <w:sz w:val="16"/>
          <w:szCs w:val="16"/>
        </w:rPr>
        <w:t xml:space="preserve">.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уществует</w:t>
      </w:r>
      <w:r>
        <w:rPr>
          <w:rFonts w:cs="Arial;Times New Roman"/>
          <w:color w:val="000000"/>
          <w:sz w:val="16"/>
          <w:szCs w:val="16"/>
        </w:rPr>
        <w:t xml:space="preserve"> 4 </w:t>
      </w:r>
      <w:r>
        <w:rPr>
          <w:color w:val="000000"/>
          <w:sz w:val="16"/>
          <w:szCs w:val="16"/>
        </w:rPr>
        <w:t>фор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о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>: 1 )</w:t>
      </w:r>
      <w:r>
        <w:rPr>
          <w:color w:val="000000"/>
          <w:sz w:val="16"/>
          <w:szCs w:val="16"/>
        </w:rPr>
        <w:t>Хоз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пособ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собст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илами</w:t>
      </w:r>
      <w:r>
        <w:rPr>
          <w:rFonts w:cs="Arial;Times New Roman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08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дряд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пособ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стро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ом</w:t>
      </w:r>
      <w:r>
        <w:rPr>
          <w:rFonts w:cs="Arial;Times New Roman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03" w:right="298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Стро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люч</w:t>
      </w:r>
      <w:r>
        <w:rPr>
          <w:rFonts w:cs="Arial;Times New Roman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Торги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выбо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ировщик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дряд</w:t>
        <w:softHyphen/>
        <w:t>чик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но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вед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торг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ст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вухсторонни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ами созда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дрядчик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позволя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бр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иб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ыгод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нителя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Фор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7" w:right="595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3</w:t>
      </w:r>
      <w:r>
        <w:rPr>
          <w:color w:val="000000"/>
          <w:sz w:val="16"/>
          <w:szCs w:val="16"/>
        </w:rPr>
        <w:t>акрытые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заказч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глаш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час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же извест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рмы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бир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емлимую</w:t>
      </w:r>
      <w:r>
        <w:rPr>
          <w:rFonts w:cs="Arial;Times New Roman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18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Открытые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пут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явл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гла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 желающие</w:t>
      </w:r>
      <w:r>
        <w:rPr>
          <w:rFonts w:cs="Arial;Times New Roman"/>
          <w:color w:val="000000"/>
          <w:sz w:val="16"/>
          <w:szCs w:val="16"/>
        </w:rPr>
        <w:t xml:space="preserve">;  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чалу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ъявлени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зрабатывает компл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гд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де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вед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ха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мер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услови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мпл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ертеж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; </w:t>
      </w:r>
      <w:r>
        <w:rPr>
          <w:color w:val="000000"/>
          <w:sz w:val="16"/>
          <w:szCs w:val="16"/>
        </w:rPr>
        <w:t>предвар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 рассч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нде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омпл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явле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азч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т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предложен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ач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у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ндер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итет 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час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астн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одтверждс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рьезности сво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мерен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ос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лог</w:t>
      </w:r>
      <w:r>
        <w:rPr>
          <w:rFonts w:cs="Arial;Times New Roman"/>
          <w:color w:val="000000"/>
          <w:sz w:val="16"/>
          <w:szCs w:val="16"/>
        </w:rPr>
        <w:t xml:space="preserve"> 2%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ения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клоняетс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ло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вращается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вед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рг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меньш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низ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с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ество</w:t>
      </w:r>
    </w:p>
    <w:p>
      <w:pPr>
        <w:pStyle w:val="Normal"/>
        <w:shd w:fill="FFFFFF" w:val="clear"/>
        <w:ind w:left="36" w:hanging="0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  <w:u w:val="single"/>
        </w:rPr>
        <w:t>Долгосрочное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Кредитование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, </w:t>
      </w:r>
      <w:r>
        <w:rPr>
          <w:b/>
          <w:color w:val="000000"/>
          <w:sz w:val="16"/>
          <w:szCs w:val="16"/>
          <w:u w:val="single"/>
        </w:rPr>
        <w:t>проекты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реконструкций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</w:p>
    <w:p>
      <w:pPr>
        <w:pStyle w:val="Normal"/>
        <w:shd w:fill="FFFFFF" w:val="clear"/>
        <w:ind w:right="26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строительство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редприятий</w:t>
      </w:r>
      <w:r>
        <w:rPr>
          <w:rFonts w:cs="Arial;Times New Roman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right="29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ак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«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тиц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й» приня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Думой</w:t>
      </w:r>
      <w:r>
        <w:rPr>
          <w:rFonts w:cs="Arial;Times New Roman"/>
          <w:color w:val="000000"/>
          <w:sz w:val="16"/>
          <w:szCs w:val="16"/>
        </w:rPr>
        <w:t xml:space="preserve"> 15.07.98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нов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р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Ф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бщие понятия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онятия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нвестицион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нвести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итал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з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оительство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асш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еконструкц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хни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еревооружение</w:t>
      </w:r>
      <w:r>
        <w:rPr>
          <w:rFonts w:cs="Arial;Times New Roman"/>
          <w:color w:val="000000"/>
          <w:sz w:val="16"/>
          <w:szCs w:val="16"/>
        </w:rPr>
        <w:t xml:space="preserve">), </w:t>
      </w:r>
      <w:r>
        <w:rPr>
          <w:color w:val="000000"/>
          <w:sz w:val="16"/>
          <w:szCs w:val="16"/>
        </w:rPr>
        <w:t>инвестнц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проект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3 </w:t>
      </w:r>
      <w:r>
        <w:rPr>
          <w:iCs/>
          <w:color w:val="000000"/>
          <w:sz w:val="16"/>
          <w:szCs w:val="16"/>
        </w:rPr>
        <w:t>Объекты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сний</w:t>
      </w:r>
      <w:r>
        <w:rPr>
          <w:rFonts w:cs="Arial;Times New Roman"/>
          <w:iCs/>
          <w:color w:val="000000"/>
          <w:sz w:val="16"/>
          <w:szCs w:val="16"/>
        </w:rPr>
        <w:t xml:space="preserve">: </w:t>
      </w: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нах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</w:t>
      </w:r>
      <w:r>
        <w:rPr>
          <w:rFonts w:cs="Arial;Times New Roman"/>
          <w:color w:val="000000"/>
          <w:sz w:val="16"/>
          <w:szCs w:val="16"/>
        </w:rPr>
        <w:t xml:space="preserve">.,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муници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н 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запрешас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ор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г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онода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4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Субъекты</w:t>
      </w:r>
      <w:r>
        <w:rPr>
          <w:rFonts w:cs="Arial;Times New Roman"/>
          <w:iCs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" w:right="36" w:hanging="0"/>
        <w:jc w:val="both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субъскт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дся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я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инвесторы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казчик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дрядчик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ьзовате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4" w:hanging="0"/>
        <w:jc w:val="both"/>
        <w:rPr>
          <w:rFonts w:cs="Arial;Times New Roman"/>
          <w:iCs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инвестор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ю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ц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р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 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зае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праве совмсшать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и</w:t>
      </w:r>
      <w:r>
        <w:rPr>
          <w:rFonts w:cs="Arial;Times New Roman"/>
          <w:color w:val="000000"/>
          <w:sz w:val="16"/>
          <w:szCs w:val="16"/>
        </w:rPr>
        <w:t xml:space="preserve"> 2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е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о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5. 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ь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остр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инвесторо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терр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Ф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егулн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международн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говор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стоящи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с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аконом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I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Правовы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новы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6. </w:t>
      </w:r>
      <w:r>
        <w:rPr>
          <w:iCs/>
          <w:color w:val="000000"/>
          <w:sz w:val="16"/>
          <w:szCs w:val="16"/>
        </w:rPr>
        <w:t>Права инвестора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о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>: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 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само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правл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владени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оря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9. </w:t>
      </w:r>
      <w:r>
        <w:rPr>
          <w:iCs/>
          <w:color w:val="000000"/>
          <w:sz w:val="16"/>
          <w:szCs w:val="16"/>
        </w:rPr>
        <w:t>Источники фин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я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нвле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II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Гос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о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егул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I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Формы 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методы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ос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го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регул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я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осущ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мой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форм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 xml:space="preserve">ий </w:t>
      </w: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ocy</w:t>
      </w:r>
      <w:r>
        <w:rPr>
          <w:color w:val="000000"/>
          <w:sz w:val="16"/>
          <w:szCs w:val="16"/>
        </w:rPr>
        <w:t>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ас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орган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ас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>. 2)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 преду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а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соз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лагоп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ви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совершенств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сте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щи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ес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льгот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емл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родн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сурсами</w:t>
      </w:r>
      <w:r>
        <w:rPr>
          <w:rFonts w:cs="Arial;Times New Roman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ямое участ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разработк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утверж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осударствами</w:t>
      </w:r>
      <w:r>
        <w:rPr>
          <w:rFonts w:cs="Arial;Times New Roman"/>
          <w:color w:val="000000"/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разме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с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13. </w:t>
      </w:r>
      <w:r>
        <w:rPr>
          <w:iCs/>
          <w:color w:val="000000"/>
          <w:sz w:val="16"/>
          <w:szCs w:val="16"/>
        </w:rPr>
        <w:t>Порядок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инятия реш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й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б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сущ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ос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ых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rFonts w:cs="Arial;Times New Roman"/>
          <w:color w:val="000000"/>
          <w:sz w:val="16"/>
          <w:szCs w:val="16"/>
        </w:rPr>
        <w:t>1 )</w:t>
      </w:r>
      <w:r>
        <w:rPr>
          <w:color w:val="000000"/>
          <w:sz w:val="16"/>
          <w:szCs w:val="16"/>
        </w:rPr>
        <w:t>ре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 принимаю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ас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>. 2)</w:t>
      </w:r>
      <w:r>
        <w:rPr>
          <w:color w:val="000000"/>
          <w:sz w:val="16"/>
          <w:szCs w:val="16"/>
        </w:rPr>
        <w:t>расхо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у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 xml:space="preserve">Глава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I</w:t>
      </w:r>
      <w:r>
        <w:rPr>
          <w:rFonts w:cs="Arial;Times New Roman"/>
          <w:iCs/>
          <w:color w:val="000000"/>
          <w:sz w:val="16"/>
          <w:szCs w:val="16"/>
        </w:rPr>
        <w:t xml:space="preserve">'. </w:t>
      </w:r>
      <w:r>
        <w:rPr>
          <w:iCs/>
          <w:color w:val="000000"/>
          <w:sz w:val="16"/>
          <w:szCs w:val="16"/>
        </w:rPr>
        <w:t>Госгаранти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а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убъекто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нв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деят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т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защит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ж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16. </w:t>
      </w:r>
      <w:r>
        <w:rPr>
          <w:iCs/>
          <w:color w:val="000000"/>
          <w:sz w:val="16"/>
          <w:szCs w:val="16"/>
        </w:rPr>
        <w:t>Защит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апвлож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ий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ционализированы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квизирова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Глава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 xml:space="preserve">/. </w:t>
      </w:r>
      <w:r>
        <w:rPr>
          <w:rFonts w:cs="Arial;Times New Roman"/>
          <w:iCs/>
          <w:color w:val="000000"/>
          <w:sz w:val="16"/>
          <w:szCs w:val="16"/>
        </w:rPr>
        <w:t>']</w:t>
      </w:r>
      <w:r>
        <w:rPr>
          <w:iCs/>
          <w:color w:val="000000"/>
          <w:sz w:val="16"/>
          <w:szCs w:val="16"/>
        </w:rPr>
        <w:t>ак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чюч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по</w:t>
      </w:r>
      <w:r>
        <w:rPr>
          <w:rFonts w:cs="Arial;Times New Roman"/>
          <w:iCs/>
          <w:color w:val="000000"/>
          <w:sz w:val="16"/>
          <w:szCs w:val="16"/>
        </w:rPr>
        <w:t>.1</w:t>
      </w:r>
      <w:r>
        <w:rPr>
          <w:iCs/>
          <w:color w:val="000000"/>
          <w:sz w:val="16"/>
          <w:szCs w:val="16"/>
        </w:rPr>
        <w:t>О</w:t>
      </w:r>
      <w:r>
        <w:rPr>
          <w:rFonts w:cs="Arial;Times New Roman"/>
          <w:iCs/>
          <w:color w:val="000000"/>
          <w:sz w:val="16"/>
          <w:szCs w:val="16"/>
        </w:rPr>
        <w:t>.</w:t>
      </w:r>
      <w:r>
        <w:rPr>
          <w:iCs/>
          <w:color w:val="000000"/>
          <w:sz w:val="16"/>
          <w:szCs w:val="16"/>
        </w:rPr>
        <w:t>жсиия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Статья</w:t>
      </w:r>
      <w:r>
        <w:rPr>
          <w:rFonts w:cs="Arial;Times New Roman"/>
          <w:iCs/>
          <w:color w:val="000000"/>
          <w:sz w:val="16"/>
          <w:szCs w:val="16"/>
        </w:rPr>
        <w:t xml:space="preserve"> 21 </w:t>
      </w:r>
      <w:r>
        <w:rPr>
          <w:iCs/>
          <w:color w:val="000000"/>
          <w:sz w:val="16"/>
          <w:szCs w:val="16"/>
        </w:rPr>
        <w:t>О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iCs/>
          <w:color w:val="000000"/>
          <w:sz w:val="16"/>
          <w:szCs w:val="16"/>
          <w:lang w:val="en-US"/>
        </w:rPr>
        <w:t>npuwanuu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утратившим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илу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от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законодат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акто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вязи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ринятием настоящего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Фед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го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з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на</w:t>
      </w:r>
      <w:r>
        <w:rPr>
          <w:rFonts w:cs="Arial;Times New Roman"/>
          <w:i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4" w:hanging="0"/>
        <w:jc w:val="both"/>
        <w:rPr>
          <w:rFonts w:cs="Arial;Times New Roman"/>
          <w:iCs/>
          <w:color w:val="000000"/>
          <w:sz w:val="16"/>
          <w:szCs w:val="16"/>
        </w:rPr>
      </w:pPr>
      <w:r>
        <w:rPr>
          <w:rFonts w:cs="Arial;Times New Roman"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right="14" w:hanging="0"/>
        <w:jc w:val="both"/>
        <w:rPr>
          <w:rFonts w:cs="Arial;Times New Roman"/>
          <w:iCs/>
          <w:color w:val="000000"/>
          <w:sz w:val="16"/>
          <w:szCs w:val="16"/>
        </w:rPr>
      </w:pPr>
      <w:r>
        <w:rPr>
          <w:rFonts w:cs="Arial;Times New Roman"/>
          <w:iCs/>
          <w:color w:val="000000"/>
          <w:sz w:val="16"/>
          <w:szCs w:val="16"/>
        </w:rPr>
      </w:r>
    </w:p>
    <w:p>
      <w:pPr>
        <w:pStyle w:val="Normal"/>
        <w:shd w:fill="FFFFFF" w:val="clear"/>
        <w:ind w:left="2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 расчета ЧДД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ч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денн</w:t>
      </w:r>
      <w:r>
        <w:rPr>
          <w:rFonts w:cs="Arial;Times New Roman"/>
          <w:color w:val="000000"/>
          <w:sz w:val="16"/>
          <w:szCs w:val="16"/>
        </w:rPr>
        <w:t>.(</w:t>
      </w:r>
      <w:r>
        <w:rPr>
          <w:color w:val="000000"/>
          <w:sz w:val="16"/>
          <w:szCs w:val="16"/>
        </w:rPr>
        <w:t>дисконтир</w:t>
      </w:r>
      <w:r>
        <w:rPr>
          <w:rFonts w:cs="Arial;Times New Roman"/>
          <w:color w:val="000000"/>
          <w:sz w:val="16"/>
          <w:szCs w:val="16"/>
        </w:rPr>
        <w:t xml:space="preserve">.)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менту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ч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остя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нс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уп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держек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я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у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е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еденны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у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1" w:hanging="0"/>
        <w:rPr>
          <w:sz w:val="16"/>
          <w:szCs w:val="16"/>
          <w:lang w:val="en-US"/>
        </w:rPr>
      </w:pPr>
      <w:r>
        <w:rPr>
          <w:rFonts w:cs="Arial;Times New Roman"/>
          <w:color w:val="000000"/>
          <w:sz w:val="16"/>
          <w:szCs w:val="16"/>
          <w:lang w:val="en-US"/>
        </w:rPr>
        <w:t>B=B(t)/( I +r)At      C=C(t)/( 1 +r)At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(1)-</w:t>
      </w:r>
      <w:r>
        <w:rPr>
          <w:color w:val="000000"/>
          <w:sz w:val="16"/>
          <w:szCs w:val="16"/>
        </w:rPr>
        <w:t>приро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и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>(1)-</w:t>
      </w:r>
      <w:r>
        <w:rPr>
          <w:color w:val="000000"/>
          <w:sz w:val="16"/>
          <w:szCs w:val="16"/>
        </w:rPr>
        <w:t>приро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ав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тра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н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ериод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г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раже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улой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Сум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B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)/(</w:t>
      </w:r>
      <w:r>
        <w:rPr>
          <w:rFonts w:cs="Arial;Times New Roman"/>
          <w:color w:val="000000"/>
          <w:sz w:val="16"/>
          <w:szCs w:val="16"/>
          <w:lang w:val="en-US"/>
        </w:rPr>
        <w:t>l</w:t>
      </w:r>
      <w:r>
        <w:rPr>
          <w:rFonts w:cs="Arial;Times New Roman"/>
          <w:color w:val="000000"/>
          <w:sz w:val="16"/>
          <w:szCs w:val="16"/>
        </w:rPr>
        <w:t>+</w:t>
      </w:r>
      <w:r>
        <w:rPr>
          <w:rFonts w:cs="Arial;Times New Roman"/>
          <w:color w:val="000000"/>
          <w:sz w:val="16"/>
          <w:szCs w:val="16"/>
          <w:lang w:val="en-US"/>
        </w:rPr>
        <w:t>r</w:t>
      </w:r>
      <w:r>
        <w:rPr>
          <w:rFonts w:cs="Arial;Times New Roman"/>
          <w:color w:val="000000"/>
          <w:sz w:val="16"/>
          <w:szCs w:val="16"/>
        </w:rPr>
        <w:t>)</w:t>
      </w:r>
      <w:r>
        <w:rPr>
          <w:rFonts w:cs="Arial;Times New Roman"/>
          <w:color w:val="000000"/>
          <w:sz w:val="16"/>
          <w:szCs w:val="16"/>
          <w:lang w:val="en-US"/>
        </w:rPr>
        <w:t>At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rFonts w:cs="Arial;Times New Roman"/>
          <w:color w:val="000000"/>
          <w:sz w:val="16"/>
          <w:szCs w:val="16"/>
          <w:lang w:val="en-US"/>
        </w:rPr>
        <w:t>C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)/(</w:t>
      </w:r>
      <w:r>
        <w:rPr>
          <w:rFonts w:cs="Arial;Times New Roman"/>
          <w:color w:val="000000"/>
          <w:sz w:val="16"/>
          <w:szCs w:val="16"/>
          <w:lang w:val="en-US"/>
        </w:rPr>
        <w:t>l</w:t>
      </w:r>
      <w:r>
        <w:rPr>
          <w:rFonts w:cs="Arial;Times New Roman"/>
          <w:color w:val="000000"/>
          <w:sz w:val="16"/>
          <w:szCs w:val="16"/>
        </w:rPr>
        <w:t>+</w:t>
      </w:r>
      <w:r>
        <w:rPr>
          <w:rFonts w:cs="Arial;Times New Roman"/>
          <w:color w:val="000000"/>
          <w:sz w:val="16"/>
          <w:szCs w:val="16"/>
          <w:lang w:val="en-US"/>
        </w:rPr>
        <w:t>r</w:t>
      </w:r>
      <w:r>
        <w:rPr>
          <w:rFonts w:cs="Arial;Times New Roman"/>
          <w:color w:val="000000"/>
          <w:sz w:val="16"/>
          <w:szCs w:val="16"/>
        </w:rPr>
        <w:t>)</w:t>
      </w:r>
      <w:r>
        <w:rPr>
          <w:rFonts w:cs="Arial;Times New Roman"/>
          <w:color w:val="000000"/>
          <w:sz w:val="16"/>
          <w:szCs w:val="16"/>
          <w:lang w:val="en-US"/>
        </w:rPr>
        <w:t>At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лия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личин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али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сообраз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числять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вис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Эт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монст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бс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зуль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енерирова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ности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ициатор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ад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и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терия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коза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есообра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остатка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осят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58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слож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стов</w:t>
      </w:r>
      <w:r>
        <w:rPr>
          <w:rFonts w:cs="Arial;Times New Roman"/>
          <w:color w:val="000000"/>
          <w:sz w:val="16"/>
          <w:szCs w:val="16"/>
        </w:rPr>
        <w:t xml:space="preserve"> 2)</w:t>
      </w:r>
      <w:r>
        <w:rPr>
          <w:color w:val="000000"/>
          <w:sz w:val="16"/>
          <w:szCs w:val="16"/>
        </w:rPr>
        <w:t>отсу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</w:p>
    <w:p>
      <w:pPr>
        <w:pStyle w:val="Normal"/>
        <w:shd w:fill="FFFFFF" w:val="clear"/>
        <w:ind w:left="43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невозм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инак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ой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оемкостью</w:t>
      </w:r>
      <w:r>
        <w:rPr>
          <w:rFonts w:cs="Arial;Times New Roman"/>
          <w:color w:val="000000"/>
          <w:sz w:val="16"/>
          <w:szCs w:val="16"/>
        </w:rPr>
        <w:t xml:space="preserve"> 4)</w:t>
      </w:r>
      <w:r>
        <w:rPr>
          <w:color w:val="000000"/>
          <w:sz w:val="16"/>
          <w:szCs w:val="16"/>
        </w:rPr>
        <w:t>отс</w:t>
      </w:r>
      <w:r>
        <w:rPr>
          <w:rFonts w:cs="Arial;Times New Roman"/>
          <w:color w:val="000000"/>
          <w:sz w:val="16"/>
          <w:szCs w:val="16"/>
        </w:rPr>
        <w:t>\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авн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 xml:space="preserve"> 5)</w:t>
      </w:r>
      <w:r>
        <w:rPr>
          <w:color w:val="000000"/>
          <w:sz w:val="16"/>
          <w:szCs w:val="16"/>
        </w:rPr>
        <w:t>нево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нжирова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граниченности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сурсо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ксимизиров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поср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д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м</w:t>
      </w:r>
    </w:p>
    <w:p>
      <w:pPr>
        <w:sectPr>
          <w:type w:val="nextPage"/>
          <w:pgSz w:w="11906" w:h="16838"/>
          <w:pgMar w:left="542" w:right="543" w:gutter="0" w:header="0" w:top="426" w:footer="0" w:bottom="720"/>
          <w:pgNumType w:fmt="decimal"/>
          <w:cols w:num="2" w:equalWidth="false" w:sep="false">
            <w:col w:w="5138" w:space="670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</w:t>
      </w:r>
      <w:r>
        <w:rPr>
          <w:rFonts w:cs="Arial;Times New Roman"/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)=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А</w:t>
      </w:r>
      <w:r>
        <w:rPr>
          <w:rFonts w:cs="Arial;Times New Roman"/>
          <w:color w:val="000000"/>
          <w:sz w:val="16"/>
          <w:szCs w:val="16"/>
        </w:rPr>
        <w:t>)+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)</w:t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н формы инвестиций.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ипы И: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По орг. формам:а)И проект (предполагает опр.</w:t>
      </w:r>
      <w:r>
        <w:rPr>
          <w:bCs/>
          <w:color w:val="000000"/>
          <w:sz w:val="16"/>
          <w:szCs w:val="16"/>
        </w:rPr>
        <w:t>законченный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бъект И-й деят-ти и реализацию, как правило одной формы И)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)портфельные( И в фин. вложения, вкл-ют разл. формы)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По объектам И-й деят-ти:а)реальные(долгосрочные и краткоср, вложение ср-в в реал-е активы.как в матер-с, так и в нематер-с. Реальные И делятся на.-И д/повышсния эффекти-ти собств. пр-ва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И в расширение пр-ва,-И в создание нов. пр-ва,-И в несобств. пр-во, напр. гос. заказ).      б)финансовые(-вложения в ЦБ,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вложения в банк, депозиты, сертификаты.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По формам собственности на И-с ресурсы(-частные И,-гос-е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нностр-е,-смешанные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По хар-ру участия в ннвсстировании(прямые и косвенные, прямые-непосред-но в матер, объект.реальные и ннтсллект-е; косвснные-хар-ся наличием посредника,налр. фин. И) В больш-ое учебников И делятся на прямые и портфельные. В отличие от прямых, портфельные часто носят временный и спекулятивный хар-р. Прямые И имеют цель получение не только дивидендов, но и чистой предприн-й прибыли, а также выгод контроля над фирмой. Они предполагают &gt;высокую рентаб-тъ, чем портф-е.Цель портфел-х И-получение дивидендов, лучше превышающих банков.% и достижение наиб, оптим-го риска. Способ снижения риска: покупка ЦБ (облигаций, акций).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пцион-ЦБ даюшие инвестору право купить или продать</w:t>
        <w:br/>
        <w:t>др. ЦБ по спец.оговоренной цене.</w:t>
        <w:tab/>
        <w:br/>
      </w:r>
      <w:r>
        <w:rPr>
          <w:b/>
          <w:color w:val="000000"/>
          <w:sz w:val="16"/>
          <w:szCs w:val="16"/>
        </w:rPr>
        <w:t>Управление инвест, процессом на предприятии.</w:t>
        <w:br/>
      </w:r>
      <w:r>
        <w:rPr>
          <w:color w:val="000000"/>
          <w:sz w:val="16"/>
          <w:szCs w:val="16"/>
        </w:rPr>
        <w:t>Упр-е инв.деят-ю включает функции упр-я:</w:t>
        <w:br/>
        <w:t>1)Анализ и прогнознрование2)Стратегич. текущее и операт-е</w:t>
        <w:br/>
        <w:t>планированиеЗ)Мониторинг,контроль и регулир-е деят-ти.</w:t>
        <w:br/>
        <w:t>Упр-е ннв.дсят-ю пред-я предполагает упр-е ннв. портфелем</w:t>
        <w:br/>
        <w:t>пред-я(его формир-е,мониторннг,оценку,реинвестир-е и пр.),</w:t>
        <w:br/>
        <w:t>упр-е оборот-м капиталом(краткосрочн.инв-иии и пр.)</w:t>
        <w:br/>
        <w:t>На уровне пред-я упр-е инв. деят-ю осущ-ся в соотв-ии с</w:t>
        <w:br/>
        <w:t>планами инв.деят-ти пред-я и включают реал-цию след-х</w:t>
        <w:br/>
        <w:t>осн. целей: 1)Обеспечеиие высоких темпов эконом, развития</w:t>
        <w:br/>
        <w:t>пред-я за счет эффскт-тн инв.деят-ти2)Максим-цию доходов</w:t>
        <w:br/>
        <w:t>от инв. деят-ги.З)Миннмизацию рисков инв. деят-ти4)Обесп-е</w:t>
        <w:br/>
        <w:t>фин.устойч-ти и платсжсспособ-ти пред-я в процессе ннв.дсят.</w:t>
        <w:br/>
        <w:t>Управление инв-ямп на уровне пред-я включает выполнение</w:t>
        <w:br/>
        <w:t>след.функций:1)Аналнз и прогноз развития инв. рынка2)Разр-ка</w:t>
        <w:br/>
        <w:t>стратсгнч.направлений инв.деят-ти пред-я с учетом целевых</w:t>
        <w:br/>
        <w:t>напр-ннн его развития и ннв.возмож-тей в части наличия</w:t>
        <w:br/>
        <w:t>собств-х и прнвлсч-я внешних ннв.ресурсов,а также участие</w:t>
        <w:br/>
        <w:t>в инв.проектах и целевых инв. федер.программах.З)Форм-е</w:t>
        <w:br/>
        <w:t>инв.портфеля по критериям доход-ти,риска и лнквид-ти,</w:t>
        <w:br/>
        <w:t>включая отбор объектов ннв-я,оценку их инв.качеств,</w:t>
        <w:br/>
        <w:t>оптям-цню состава инв-го процссса.4)Текущее планирование</w:t>
        <w:br/>
        <w:t>и упр-е реал-цисй конкрет-х инв-х проектов и программ в</w:t>
        <w:br/>
        <w:t>составе инвлортфеля в т.ч. разраб-ка календарных планов</w:t>
        <w:br/>
        <w:t>рсал-цни отд-х инв-х проектов и их бюджетов. 5)Мониторинг</w:t>
        <w:br/>
        <w:t>и реализация конкрет-х мер регулир-я инв.деят-ти всех</w:t>
        <w:br/>
        <w:t>ннв-х проектов, программ, и н в. портфелей. 6)Прдгот-ка решений</w:t>
        <w:br/>
        <w:t>о своевременном закрытии неэффект-х ннв-х проектов.лродажс</w:t>
        <w:br/>
        <w:t>отдел-х фин.инструм-тов и реинвестир-нии капитала.</w:t>
      </w:r>
    </w:p>
    <w:p>
      <w:pPr>
        <w:pStyle w:val="Normal"/>
        <w:shd w:fill="FFFFFF" w:val="clear"/>
        <w:ind w:right="576" w:hanging="0"/>
        <w:rPr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 xml:space="preserve">Субъекты и объекты инвестиц. деят-ти. </w:t>
      </w:r>
      <w:r>
        <w:rPr>
          <w:color w:val="000000"/>
          <w:sz w:val="16"/>
          <w:szCs w:val="16"/>
        </w:rPr>
        <w:t>Инвестицииэто денсж. сред-ва и их эквиваленты( целевые вклады, оборот, срсд-ва, паи, доли уставного капитала пред-й, ЦБ, кредиты, займы, залоги), земля, здания, сооружения, оборуд-е.обладающее ликвид-ю, имуществ. права, оценива</w:t>
        <w:softHyphen/>
        <w:t>емые деиеж эквивал-ми, которые вкладыв-ся в объекты предпринимав деят-тн с целью получ-я доходов в будущем. Субъект инв-ций-пред-тия, орг-ции, использующие инв-цни, кот. назыо-ся рецепиентами.</w:t>
      </w:r>
    </w:p>
    <w:p>
      <w:pPr>
        <w:pStyle w:val="Normal"/>
        <w:shd w:fill="FFFFFF" w:val="clear"/>
        <w:ind w:left="5" w:right="57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ъект инв-ций-строящиеся и реконструируемые здания, сооружения, пред-я, предназнач-е д/пр-ва нов. тов. или услуг или д/рсшения к-л задач, стоящих перед субъектом. Объекты различают по:</w:t>
      </w:r>
    </w:p>
    <w:p>
      <w:pPr>
        <w:pStyle w:val="Normal"/>
        <w:shd w:fill="FFFFFF" w:val="clear"/>
        <w:ind w:left="10" w:right="57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Масштабу проекта 2)Направленности проекта(соц-е, управл-е, коммерч-е) 3)Характеру и содержанию инв-го цикла 4) Хар-ру и степени участия гос-ва 5)Эффект-ти исполь-я вложения сред-в. Типы инв-ций: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 )Капиталообразующис(опред-ся как сумма сред-в, нсобх-х д/строит-ва(расширення, реконструкции) и оснащение оборуд-ем инв. объектов, расходов на подгот-ку кап. строит-ва и прироста оборот, сред-в, нсобх-х д/норм. функционирования прсд-тий. 2)Портфсльные(помещение срсд-в в фин. активы) Инв. деят-тъ-это предпринимат-я деят-ть, осущ-емая хоз. субъектами на инв. рынке с целью получ-я дохода. </w:t>
      </w:r>
    </w:p>
    <w:p>
      <w:pPr>
        <w:pStyle w:val="Normal"/>
        <w:shd w:fill="FFFFFF" w:val="clear"/>
        <w:ind w:left="7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Критерии и методы оценки ннв.деят-тн. 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сякое вложение ср-в д.соотв-ть 2м принципам: 1)полное возмещение вложенной суммы2)получение такой величины прибыли,от вложения дснеж.ср-в, кот. м. компенсир-тъ неудоб-ва, связ-е с временным отказом от их использ-я. Индивид-я оценка прнемлим-ти(эффект-ти)каждого инв-го проекта осущ-ся с учетом опр. критериев,овечаюшим нсск-м принципам: 1)Учет временной ценности(стонм-ти денег). Сумма денег в реал, выраж-нии, получ-я сегодня ценится выше,то и же суммы получ.в будущем.При отборе ннв. проектов привлека</w:t>
        <w:softHyphen/>
        <w:t>тельнее будет тот, кот. раньше начнет приносить доход. 2)Учет альтернат.издержек.При рассмотрении проекта н. учит-ть все возможные доходы,кот-е пред-с не пол учит, инвестируя данный проект.Эти косв.потери д. учит-ся,даже если проект прибыльный.3)Учет риска,связ-го с осущ-см проекта.Любой инв. проект яв-ся рисковым вложением.При отборе проектов приним-ся во вннмание.чем &gt;риск,тем&gt;д.б.доход-ть проекта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Учет возмож-ти изменений а параметрах проекта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5)Расчсты на основе реального поступл-я и расход-я денег,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 не бух.поводок.6)Правиль-е и последов-е отражение инф-ции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ес расчеты делаются на основе рсал-х или номинал, величин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се критерии оценки и отбора инв.просков делятся на 2катсг: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)обычныс б)дискотирующие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. проект всегда устремлен в будущее и гл.функцией влож-я в проект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неж.ср-в яв-ся генерирование таких потоков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личности,кот-е позволяют прогноз-тъ ннв. привлскат-ть проекта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эффект-ть.лоэтому нас интересует динамика процесса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формнр-я потоков наличности,что обеслеч-ся исп-см дисконт-х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териев.Численным выражением временной стоим-ти денег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лужит %-я ставка(норма дисконта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  <w:lang w:val="en-US"/>
        </w:rPr>
        <w:t>At</w:t>
      </w:r>
      <w:r>
        <w:rPr>
          <w:color w:val="000000"/>
          <w:sz w:val="16"/>
          <w:szCs w:val="16"/>
        </w:rPr>
        <w:tab/>
        <w:t>М-буд.деньги,М(1)-сегод-е, г-%-я ставка.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   сценке    проекта    с    помощью   дисконт,    критериев    реальн-я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быль&lt;чем по недисконт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, критерии: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ЧДД=Сумма 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*1/(1 +Е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Сумма 1/К( 1 +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&gt;0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ИД=ЧДД/К&gt;1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ВНД=Евнутр. при кот. ЧДД=0&gt;Е</w:t>
      </w:r>
    </w:p>
    <w:p>
      <w:pPr>
        <w:sectPr>
          <w:type w:val="nextPage"/>
          <w:pgSz w:w="11906" w:h="16838"/>
          <w:pgMar w:left="592" w:right="593" w:gutter="0" w:header="0" w:top="1440" w:footer="0" w:bottom="720"/>
          <w:pgNumType w:fmt="decimal"/>
          <w:cols w:num="2" w:equalWidth="false" w:sep="false">
            <w:col w:w="4488" w:space="1248"/>
            <w:col w:w="49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Ток.</w:t>
      </w:r>
    </w:p>
    <w:p>
      <w:pPr>
        <w:pStyle w:val="Normal"/>
        <w:shd w:fill="FFFFFF" w:val="clear"/>
        <w:ind w:left="77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Методы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ценки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инв</w:t>
      </w:r>
      <w:r>
        <w:rPr>
          <w:rFonts w:cs="Arial;Times New Roman"/>
          <w:b/>
          <w:color w:val="000000"/>
          <w:sz w:val="16"/>
          <w:szCs w:val="16"/>
        </w:rPr>
        <w:t>.</w:t>
      </w:r>
      <w:r>
        <w:rPr>
          <w:b/>
          <w:color w:val="000000"/>
          <w:sz w:val="16"/>
          <w:szCs w:val="16"/>
        </w:rPr>
        <w:t>прнвлекател</w:t>
      </w:r>
      <w:r>
        <w:rPr>
          <w:rFonts w:cs="Arial;Times New Roman"/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>тн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;Times New Roman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сае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ладающи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ритерием буд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у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значас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быль 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оку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чс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 достато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ок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ес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р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саются</w:t>
      </w:r>
      <w:r>
        <w:rPr>
          <w:rFonts w:cs="Arial;Times New Roman"/>
          <w:color w:val="000000"/>
          <w:sz w:val="16"/>
          <w:szCs w:val="16"/>
        </w:rPr>
        <w:t xml:space="preserve"> &gt;</w:t>
      </w:r>
      <w:r>
        <w:rPr>
          <w:color w:val="000000"/>
          <w:sz w:val="16"/>
          <w:szCs w:val="16"/>
        </w:rPr>
        <w:t>широких област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е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иня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ени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 чист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Хот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аточ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рибыль 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аж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т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тоб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ы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обре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и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бы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 оправданы</w:t>
      </w:r>
      <w:r>
        <w:rPr>
          <w:rFonts w:cs="Arial;Times New Roman"/>
          <w:color w:val="000000"/>
          <w:sz w:val="16"/>
          <w:szCs w:val="16"/>
        </w:rPr>
        <w:t xml:space="preserve"> &gt;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широк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тексте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ннвестор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финансис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разумев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у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уд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ая прибы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олучаемая нелос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свен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 выго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ца принимающ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ения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хотя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 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утвержд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фн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сточни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жд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р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интересова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 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ме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емлим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е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едприн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ль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и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а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 помощ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ионер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мощ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е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 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готовк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Э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ыч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извест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проек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мим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ия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ох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а степен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ц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вис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й прибыль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оку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ла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 xml:space="preserve"> %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таткам задолженност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это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нач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р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ъ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 про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о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сстиции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долгоср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ресурс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г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уще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ето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ива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о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 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у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с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ебуем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я 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ч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ре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ерио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фор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одержа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чет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остат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й це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это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цепц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нр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 с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принят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цен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то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дене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оступ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теж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сылк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лежащ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осно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ня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осто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м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что деньг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н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у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ан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г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имсю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ич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годн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д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ностью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ж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 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уще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ниц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раже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%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>)=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)/(1+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>)^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>)-</w:t>
      </w:r>
      <w:r>
        <w:rPr>
          <w:color w:val="000000"/>
          <w:sz w:val="16"/>
          <w:szCs w:val="16"/>
        </w:rPr>
        <w:t>текущ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)-</w:t>
      </w:r>
      <w:r>
        <w:rPr>
          <w:color w:val="000000"/>
          <w:sz w:val="16"/>
          <w:szCs w:val="16"/>
        </w:rPr>
        <w:t>цс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то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 дене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авка</w:t>
      </w:r>
      <w:r>
        <w:rPr>
          <w:rFonts w:cs="Arial;Times New Roman"/>
          <w:color w:val="000000"/>
          <w:sz w:val="16"/>
          <w:szCs w:val="16"/>
        </w:rPr>
        <w:t xml:space="preserve"> %,</w:t>
      </w:r>
      <w:r>
        <w:rPr>
          <w:color w:val="000000"/>
          <w:sz w:val="16"/>
          <w:szCs w:val="16"/>
        </w:rPr>
        <w:t>по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 Мето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rFonts w:cs="Arial;Times New Roman"/>
          <w:color w:val="000000"/>
          <w:sz w:val="16"/>
          <w:szCs w:val="16"/>
          <w:lang w:val="en-US"/>
        </w:rPr>
        <w:t>I</w:t>
      </w:r>
      <w:r>
        <w:rPr>
          <w:rFonts w:cs="Arial;Times New Roman"/>
          <w:color w:val="000000"/>
          <w:sz w:val="16"/>
          <w:szCs w:val="16"/>
        </w:rPr>
        <w:t xml:space="preserve"> )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Сумма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rFonts w:cs="Arial;Times New Roman"/>
          <w:color w:val="000000"/>
          <w:sz w:val="16"/>
          <w:szCs w:val="16"/>
          <w:lang w:val="en-US"/>
        </w:rPr>
        <w:t>Rt</w:t>
      </w:r>
      <w:r>
        <w:rPr>
          <w:rFonts w:cs="Arial;Times New Roman"/>
          <w:color w:val="000000"/>
          <w:sz w:val="16"/>
          <w:szCs w:val="16"/>
        </w:rPr>
        <w:t>-3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>)*1/(1+</w:t>
      </w:r>
      <w:r>
        <w:rPr>
          <w:rFonts w:cs="Arial;Times New Roman"/>
          <w:color w:val="000000"/>
          <w:sz w:val="16"/>
          <w:szCs w:val="16"/>
          <w:lang w:val="en-US"/>
        </w:rPr>
        <w:t>E</w:t>
      </w:r>
      <w:r>
        <w:rPr>
          <w:rFonts w:cs="Arial;Times New Roman"/>
          <w:color w:val="000000"/>
          <w:sz w:val="16"/>
          <w:szCs w:val="16"/>
        </w:rPr>
        <w:t>)^4-</w:t>
      </w:r>
      <w:r>
        <w:rPr>
          <w:rFonts w:cs="Arial;Times New Roman"/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>умм</w:t>
      </w:r>
      <w:r>
        <w:rPr>
          <w:rFonts w:cs="Arial;Times New Roman"/>
          <w:color w:val="000000"/>
          <w:sz w:val="16"/>
          <w:szCs w:val="16"/>
          <w:lang w:val="en-US"/>
        </w:rPr>
        <w:t>a</w:t>
      </w:r>
      <w:r>
        <w:rPr>
          <w:rFonts w:cs="Arial;Times New Roman"/>
          <w:color w:val="000000"/>
          <w:sz w:val="16"/>
          <w:szCs w:val="16"/>
        </w:rPr>
        <w:t xml:space="preserve"> 1/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>(1+</w:t>
      </w:r>
      <w:r>
        <w:rPr>
          <w:rFonts w:cs="Arial;Times New Roman"/>
          <w:color w:val="000000"/>
          <w:sz w:val="16"/>
          <w:szCs w:val="16"/>
          <w:lang w:val="en-US"/>
        </w:rPr>
        <w:t>E</w:t>
      </w:r>
      <w:r>
        <w:rPr>
          <w:rFonts w:cs="Arial;Times New Roman"/>
          <w:color w:val="000000"/>
          <w:sz w:val="16"/>
          <w:szCs w:val="16"/>
        </w:rPr>
        <w:t>)^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 xml:space="preserve"> &gt;0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ИД</w:t>
      </w:r>
      <w:r>
        <w:rPr>
          <w:rFonts w:cs="Arial;Times New Roman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>&gt;1</w:t>
      </w:r>
    </w:p>
    <w:p>
      <w:pPr>
        <w:pStyle w:val="Normal"/>
        <w:shd w:fill="FFFFFF" w:val="clear"/>
        <w:ind w:left="74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ВНД</w:t>
      </w:r>
      <w:r>
        <w:rPr>
          <w:rFonts w:cs="Arial;Times New Roman"/>
          <w:color w:val="000000"/>
          <w:sz w:val="16"/>
          <w:szCs w:val="16"/>
        </w:rPr>
        <w:t>=</w:t>
      </w:r>
      <w:r>
        <w:rPr>
          <w:color w:val="000000"/>
          <w:sz w:val="16"/>
          <w:szCs w:val="16"/>
        </w:rPr>
        <w:t>Евнут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ЧДД</w:t>
      </w:r>
      <w:r>
        <w:rPr>
          <w:rFonts w:cs="Arial;Times New Roman"/>
          <w:color w:val="000000"/>
          <w:sz w:val="16"/>
          <w:szCs w:val="16"/>
        </w:rPr>
        <w:t>=0&gt;</w:t>
      </w:r>
      <w:r>
        <w:rPr>
          <w:color w:val="000000"/>
          <w:sz w:val="16"/>
          <w:szCs w:val="16"/>
        </w:rPr>
        <w:t>Е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0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Срок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купаемости</w:t>
      </w:r>
      <w:r>
        <w:rPr>
          <w:rFonts w:cs="Arial;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екта</w:t>
      </w:r>
      <w:r>
        <w:rPr>
          <w:rFonts w:cs="Arial;Times New Roman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6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иод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ребуем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возмсщс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ьного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редств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т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нег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гснсрировйнны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екто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исунка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идно</w:t>
      </w:r>
      <w:r>
        <w:rPr>
          <w:rFonts w:cs="Arial;Times New Roman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мере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расцветанпроскта</w:t>
      </w:r>
      <w:r>
        <w:rPr>
          <w:rFonts w:cs="Arial;Times New Roman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наступает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такой</w:t>
      </w:r>
      <w:r>
        <w:rPr>
          <w:rFonts w:cs="Arial;Times New Roman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период</w:t>
      </w:r>
      <w:r>
        <w:rPr>
          <w:rFonts w:cs="Arial;Times New Roman"/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времени</w:t>
      </w:r>
      <w:r>
        <w:rPr>
          <w:rFonts w:cs="Arial;Times New Roman"/>
          <w:color w:val="000000"/>
          <w:sz w:val="16"/>
          <w:szCs w:val="16"/>
        </w:rPr>
        <w:t xml:space="preserve">     </w:t>
      </w:r>
      <w:r>
        <w:rPr>
          <w:rFonts w:cs="Arial;Times New Roman"/>
          <w:color w:val="000000"/>
          <w:sz w:val="16"/>
          <w:szCs w:val="16"/>
          <w:lang w:val="en-US"/>
        </w:rPr>
        <w:t>t</w:t>
      </w:r>
      <w:r>
        <w:rPr>
          <w:rFonts w:cs="Arial;Times New Roman"/>
          <w:color w:val="000000"/>
          <w:sz w:val="16"/>
          <w:szCs w:val="16"/>
        </w:rPr>
        <w:t xml:space="preserve">*     </w:t>
      </w:r>
      <w:r>
        <w:rPr>
          <w:color w:val="000000"/>
          <w:sz w:val="16"/>
          <w:szCs w:val="16"/>
        </w:rPr>
        <w:t>когда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исконтируем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с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упае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ируем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ом</w:t>
      </w:r>
    </w:p>
    <w:p>
      <w:pPr>
        <w:pStyle w:val="Normal"/>
        <w:shd w:fill="FFFFFF" w:val="clear"/>
        <w:ind w:left="7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ходов</w:t>
      </w:r>
      <w:r>
        <w:rPr>
          <w:rFonts w:cs="Arial;Times New Roman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Проект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инимается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ассчитанный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ind w:left="8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выш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о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жиз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ан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тер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уч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ешения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0.-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ремен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рва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7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ел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теграль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н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6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альнейш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тае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отриц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0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  <w:lang w:val="en-US"/>
        </w:rPr>
        <w:t>Onp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ездискон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скон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ределе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да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вномерно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8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ч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лени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днновреме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личину</w:t>
      </w:r>
    </w:p>
    <w:p>
      <w:pPr>
        <w:pStyle w:val="Normal"/>
        <w:shd w:fill="FFFFFF" w:val="clear"/>
        <w:ind w:left="8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одового дохода.</w:t>
      </w:r>
    </w:p>
    <w:p>
      <w:pPr>
        <w:pStyle w:val="Normal"/>
        <w:shd w:fill="FFFFFF" w:val="clear"/>
        <w:ind w:left="9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пределе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равномерно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к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9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чн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сче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ч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орых</w:t>
      </w:r>
    </w:p>
    <w:p>
      <w:pPr>
        <w:pStyle w:val="Normal"/>
        <w:shd w:fill="FFFFFF" w:val="clear"/>
        <w:ind w:left="9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естиц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гаше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умулятивн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right="14" w:firstLine="778"/>
        <w:jc w:val="both"/>
        <w:rPr>
          <w:rFonts w:cs="Arial;Times New Roman"/>
          <w:color w:val="000000"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  <w:u w:val="single"/>
        </w:rPr>
        <w:t>Стратегия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</w:t>
      </w:r>
      <w:r>
        <w:rPr>
          <w:rFonts w:cs="Arial;Times New Roman"/>
          <w:b/>
          <w:color w:val="000000"/>
          <w:sz w:val="16"/>
          <w:szCs w:val="16"/>
          <w:u w:val="single"/>
        </w:rPr>
        <w:t>/</w:t>
      </w:r>
      <w:r>
        <w:rPr>
          <w:b/>
          <w:color w:val="000000"/>
          <w:sz w:val="16"/>
          <w:szCs w:val="16"/>
          <w:u w:val="single"/>
        </w:rPr>
        <w:t>п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способы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ривлечения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;Times New Roman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left="5" w:right="14" w:firstLine="778"/>
        <w:jc w:val="both"/>
        <w:rPr>
          <w:sz w:val="16"/>
          <w:szCs w:val="16"/>
        </w:rPr>
      </w:pPr>
      <w:r>
        <w:rPr>
          <w:rFonts w:cs="Times New Roman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</w:rPr>
        <w:t xml:space="preserve">/. 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нах</w:t>
      </w:r>
      <w:r>
        <w:rPr>
          <w:rFonts w:cs="Arial;Times New Roman"/>
          <w:iCs/>
          <w:color w:val="000000"/>
          <w:sz w:val="16"/>
          <w:szCs w:val="16"/>
        </w:rPr>
        <w:t>-</w:t>
      </w:r>
      <w:r>
        <w:rPr>
          <w:iCs/>
          <w:color w:val="000000"/>
          <w:sz w:val="16"/>
          <w:szCs w:val="16"/>
        </w:rPr>
        <w:t>ся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в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ризисной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итуации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Цель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обнаруж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точники кризис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лож</w:t>
      </w:r>
      <w:r>
        <w:rPr>
          <w:rFonts w:cs="Arial;Times New Roman"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г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хо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ойчив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е положение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ерв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ач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ализа</w:t>
      </w:r>
      <w:r>
        <w:rPr>
          <w:rFonts w:cs="Arial;Times New Roman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тано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агно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и определить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ж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бизнес сохранен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уж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менить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ож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ож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с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ы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 кризиса</w:t>
      </w:r>
      <w:r>
        <w:rPr>
          <w:rFonts w:cs="Arial;Times New Roman"/>
          <w:color w:val="000000"/>
          <w:sz w:val="16"/>
          <w:szCs w:val="16"/>
        </w:rPr>
        <w:t xml:space="preserve">: 1) </w:t>
      </w:r>
      <w:r>
        <w:rPr>
          <w:color w:val="000000"/>
          <w:sz w:val="16"/>
          <w:szCs w:val="16"/>
        </w:rPr>
        <w:t>Радикаль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к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утем пересмотр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уем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зо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тегий</w:t>
      </w:r>
      <w:r>
        <w:rPr>
          <w:rFonts w:cs="Arial;Times New Roman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Увелич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 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ш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ход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ркетинг</w:t>
      </w:r>
      <w:r>
        <w:rPr>
          <w:rFonts w:cs="Arial;Times New Roman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Сни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держе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всемер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я</w:t>
      </w:r>
      <w:r>
        <w:rPr>
          <w:rFonts w:cs="Arial;Times New Roman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Сокра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тивов</w:t>
      </w:r>
      <w:r>
        <w:rPr>
          <w:rFonts w:cs="Arial;Times New Roman"/>
          <w:color w:val="000000"/>
          <w:sz w:val="16"/>
          <w:szCs w:val="16"/>
        </w:rPr>
        <w:t xml:space="preserve">. 5) </w:t>
      </w:r>
      <w:r>
        <w:rPr>
          <w:color w:val="000000"/>
          <w:sz w:val="16"/>
          <w:szCs w:val="16"/>
        </w:rPr>
        <w:t>Комбинирова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етодо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акти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азывае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казан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правл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 помоч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й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ы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ы своевременно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19" w:hanging="0"/>
        <w:jc w:val="both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 xml:space="preserve">//. 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имеющее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слабую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конкурентную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позицию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озможны слс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а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ви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и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и</w:t>
      </w:r>
      <w:r>
        <w:rPr>
          <w:rFonts w:cs="Arial;Times New Roman"/>
          <w:color w:val="000000"/>
          <w:sz w:val="16"/>
          <w:szCs w:val="16"/>
        </w:rPr>
        <w:t xml:space="preserve">: 1) </w:t>
      </w:r>
      <w:r>
        <w:rPr>
          <w:color w:val="000000"/>
          <w:sz w:val="16"/>
          <w:szCs w:val="16"/>
        </w:rPr>
        <w:t>Рабо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шев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ова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методов дифференциации</w:t>
      </w:r>
      <w:r>
        <w:rPr>
          <w:rFonts w:cs="Arial;Times New Roman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Сох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дер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даж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о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к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н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и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ществующ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ровнях</w:t>
      </w:r>
      <w:r>
        <w:rPr>
          <w:rFonts w:cs="Arial;Times New Roman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Быстрый 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хо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изнеса</w:t>
      </w:r>
      <w:r>
        <w:rPr>
          <w:rFonts w:cs="Arial;Times New Roman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Реинвсст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изне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уров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дв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аточ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min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ткосроч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 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х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ткосроч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то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неж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 xml:space="preserve">///.    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сремится</w:t>
      </w:r>
      <w:r>
        <w:rPr>
          <w:rFonts w:cs="Arial;Times New Roman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занять</w:t>
      </w:r>
      <w:r>
        <w:rPr>
          <w:rFonts w:cs="Arial;Times New Roman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лидирующее</w:t>
      </w:r>
      <w:r>
        <w:rPr>
          <w:rFonts w:cs="Arial;Times New Roman"/>
          <w:iCs/>
          <w:color w:val="000000"/>
          <w:sz w:val="16"/>
          <w:szCs w:val="16"/>
        </w:rPr>
        <w:t xml:space="preserve">    </w:t>
      </w:r>
      <w:r>
        <w:rPr>
          <w:iCs/>
          <w:color w:val="000000"/>
          <w:sz w:val="16"/>
          <w:szCs w:val="16"/>
        </w:rPr>
        <w:t>положение</w:t>
      </w:r>
      <w:r>
        <w:rPr>
          <w:rFonts w:cs="Arial;Times New Roman"/>
          <w:iCs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Воз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ы следующ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а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ы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rFonts w:cs="Arial;Times New Roman"/>
          <w:color w:val="000000"/>
          <w:sz w:val="16"/>
          <w:szCs w:val="16"/>
          <w:lang w:val="en-US"/>
        </w:rPr>
        <w:t>I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оис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нят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ши</w:t>
      </w:r>
      <w:r>
        <w:rPr>
          <w:rFonts w:cs="Arial;Times New Roman"/>
          <w:color w:val="000000"/>
          <w:sz w:val="16"/>
          <w:szCs w:val="16"/>
        </w:rPr>
        <w:t xml:space="preserve">. 2) </w:t>
      </w:r>
      <w:r>
        <w:rPr>
          <w:color w:val="000000"/>
          <w:sz w:val="16"/>
          <w:szCs w:val="16"/>
        </w:rPr>
        <w:t>Приспособл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 кре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ребителей</w:t>
      </w:r>
      <w:r>
        <w:rPr>
          <w:rFonts w:cs="Arial;Times New Roman"/>
          <w:color w:val="000000"/>
          <w:sz w:val="16"/>
          <w:szCs w:val="16"/>
        </w:rPr>
        <w:t xml:space="preserve">. 3) </w:t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учше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ара</w:t>
      </w:r>
      <w:r>
        <w:rPr>
          <w:rFonts w:cs="Arial;Times New Roman"/>
          <w:color w:val="000000"/>
          <w:sz w:val="16"/>
          <w:szCs w:val="16"/>
        </w:rPr>
        <w:t xml:space="preserve">. 4) </w:t>
      </w:r>
      <w:r>
        <w:rPr>
          <w:color w:val="000000"/>
          <w:sz w:val="16"/>
          <w:szCs w:val="16"/>
        </w:rPr>
        <w:t>След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 лидером</w:t>
      </w:r>
      <w:r>
        <w:rPr>
          <w:rFonts w:cs="Arial;Times New Roman"/>
          <w:color w:val="000000"/>
          <w:sz w:val="16"/>
          <w:szCs w:val="16"/>
        </w:rPr>
        <w:t xml:space="preserve">. 5) </w:t>
      </w:r>
      <w:r>
        <w:rPr>
          <w:color w:val="000000"/>
          <w:sz w:val="16"/>
          <w:szCs w:val="16"/>
        </w:rPr>
        <w:t>Захва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больш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рм</w:t>
      </w:r>
      <w:r>
        <w:rPr>
          <w:rFonts w:cs="Arial;Times New Roman"/>
          <w:color w:val="000000"/>
          <w:sz w:val="16"/>
          <w:szCs w:val="16"/>
        </w:rPr>
        <w:t xml:space="preserve">. 6) </w:t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личитель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идж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rFonts w:cs="Arial;Times New Roman"/>
          <w:iCs/>
          <w:color w:val="000000"/>
          <w:sz w:val="16"/>
          <w:szCs w:val="16"/>
          <w:lang w:val="en-US"/>
        </w:rPr>
        <w:t>IV</w:t>
      </w:r>
      <w:r>
        <w:rPr>
          <w:rFonts w:cs="Arial;Times New Roman"/>
          <w:iCs/>
          <w:color w:val="000000"/>
          <w:sz w:val="16"/>
          <w:szCs w:val="16"/>
        </w:rPr>
        <w:t xml:space="preserve">. 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>/</w:t>
      </w:r>
      <w:r>
        <w:rPr>
          <w:iCs/>
          <w:color w:val="000000"/>
          <w:sz w:val="16"/>
          <w:szCs w:val="16"/>
        </w:rPr>
        <w:t>п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</w:rPr>
        <w:t xml:space="preserve">- </w:t>
      </w:r>
      <w:r>
        <w:rPr>
          <w:iCs/>
          <w:color w:val="000000"/>
          <w:sz w:val="16"/>
          <w:szCs w:val="16"/>
        </w:rPr>
        <w:t>лидер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отрасли</w:t>
      </w:r>
      <w:r>
        <w:rPr>
          <w:rFonts w:cs="Arial;Times New Roman"/>
          <w:iCs/>
          <w:color w:val="000000"/>
          <w:sz w:val="16"/>
          <w:szCs w:val="16"/>
        </w:rPr>
        <w:t xml:space="preserve">.   </w:t>
      </w:r>
      <w:r>
        <w:rPr>
          <w:rFonts w:cs="Arial;Times New Roman"/>
          <w:color w:val="000000"/>
          <w:sz w:val="16"/>
          <w:szCs w:val="16"/>
        </w:rPr>
        <w:t xml:space="preserve">1) </w:t>
      </w:r>
      <w:r>
        <w:rPr>
          <w:color w:val="000000"/>
          <w:sz w:val="16"/>
          <w:szCs w:val="16"/>
        </w:rPr>
        <w:t>Продол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тупательной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олитик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Сохраненис</w:t>
      </w:r>
      <w:r>
        <w:rPr>
          <w:rFonts w:cs="Arial;Times New Roman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настоящих</w:t>
      </w:r>
      <w:r>
        <w:rPr>
          <w:rFonts w:cs="Arial;Times New Roman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позиций</w:t>
      </w:r>
      <w:r>
        <w:rPr>
          <w:rFonts w:cs="Arial;Times New Roman"/>
          <w:color w:val="000000"/>
          <w:sz w:val="16"/>
          <w:szCs w:val="16"/>
        </w:rPr>
        <w:t xml:space="preserve">       (</w:t>
      </w:r>
      <w:r>
        <w:rPr>
          <w:color w:val="000000"/>
          <w:sz w:val="16"/>
          <w:szCs w:val="16"/>
        </w:rPr>
        <w:t>совершенство</w:t>
      </w:r>
      <w:r>
        <w:rPr>
          <w:rFonts w:cs="Arial;Times New Roman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товара</w:t>
      </w:r>
      <w:r>
        <w:rPr>
          <w:rFonts w:cs="Arial;Times New Roman"/>
          <w:color w:val="000000"/>
          <w:sz w:val="16"/>
          <w:szCs w:val="16"/>
        </w:rPr>
        <w:t>).</w:t>
      </w:r>
    </w:p>
    <w:p>
      <w:pPr>
        <w:pStyle w:val="Normal"/>
        <w:shd w:fill="FFFFFF" w:val="clear"/>
        <w:ind w:left="5" w:hanging="0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Конфронтац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дин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там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5" w:hanging="0"/>
        <w:rPr>
          <w:rFonts w:cs="Arial;Times New Roman"/>
          <w:color w:val="000000"/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</w:r>
    </w:p>
    <w:p>
      <w:pPr>
        <w:pStyle w:val="Normal"/>
        <w:shd w:fill="FFFFFF" w:val="clear"/>
        <w:ind w:left="2" w:right="6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лож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чет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н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ействующ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олог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 само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1999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исте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и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овых актов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егламснт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а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бя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Феде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;Times New Roman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Положс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ден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отч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right="307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Положс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ухучет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л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 3-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юб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 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сдлрин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с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ль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 достиж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ез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скта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ать сл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>: 1)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шш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</w:t>
      </w: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мате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активыЗ</w:t>
      </w:r>
      <w:r>
        <w:rPr>
          <w:rFonts w:cs="Arial;Times New Roman"/>
          <w:color w:val="000000"/>
          <w:sz w:val="16"/>
          <w:szCs w:val="16"/>
        </w:rPr>
        <w:t>)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о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>4)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мес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рма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акты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регулирующ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смот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а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 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срв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и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хсен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 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н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е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зк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ш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о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 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ж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ропри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сс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менен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ор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бщен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н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оборо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ктивы 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и</w:t>
      </w:r>
      <w:r>
        <w:rPr>
          <w:rFonts w:cs="Arial;Times New Roman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ос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смате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кт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роисход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ктивном счете</w:t>
      </w:r>
      <w:r>
        <w:rPr>
          <w:rFonts w:cs="Arial;Times New Roman"/>
          <w:color w:val="000000"/>
          <w:sz w:val="16"/>
          <w:szCs w:val="16"/>
        </w:rPr>
        <w:t xml:space="preserve"> 08"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я</w:t>
      </w:r>
      <w:r>
        <w:rPr>
          <w:rFonts w:cs="Arial;Times New Roman"/>
          <w:color w:val="000000"/>
          <w:sz w:val="16"/>
          <w:szCs w:val="16"/>
        </w:rPr>
        <w:t>":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</w:rPr>
        <w:t>У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связан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е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смот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и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ник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стения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лату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накоплс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ерациях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п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ета</w:t>
      </w:r>
      <w:r>
        <w:rPr>
          <w:rFonts w:cs="Arial;Times New Roman"/>
          <w:color w:val="000000"/>
          <w:sz w:val="16"/>
          <w:szCs w:val="16"/>
        </w:rPr>
        <w:t xml:space="preserve"> 4"</w:t>
      </w:r>
      <w:r>
        <w:rPr>
          <w:color w:val="000000"/>
          <w:sz w:val="16"/>
          <w:szCs w:val="16"/>
        </w:rPr>
        <w:t>Прсобретсни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счет</w:t>
      </w:r>
      <w:r>
        <w:rPr>
          <w:rFonts w:cs="Arial;Times New Roman"/>
          <w:color w:val="000000"/>
          <w:sz w:val="16"/>
          <w:szCs w:val="16"/>
        </w:rPr>
        <w:t xml:space="preserve"> 5"3</w:t>
      </w:r>
      <w:r>
        <w:rPr>
          <w:color w:val="000000"/>
          <w:sz w:val="16"/>
          <w:szCs w:val="16"/>
        </w:rPr>
        <w:t>атра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ичивающ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"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раже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роисход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новременн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никновени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а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ен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ты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ход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ил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ы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разующи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я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н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б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а</w:t>
      </w:r>
      <w:r>
        <w:rPr>
          <w:rFonts w:cs="Arial;Times New Roman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стов</w:t>
      </w:r>
      <w:r>
        <w:rPr>
          <w:rFonts w:cs="Arial;Times New Roman"/>
          <w:color w:val="000000"/>
          <w:sz w:val="16"/>
          <w:szCs w:val="16"/>
        </w:rPr>
        <w:t xml:space="preserve"> 4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5 </w:t>
      </w:r>
      <w:r>
        <w:rPr>
          <w:color w:val="000000"/>
          <w:sz w:val="16"/>
          <w:szCs w:val="16"/>
        </w:rPr>
        <w:t>бе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"</w:t>
      </w:r>
      <w:r>
        <w:rPr>
          <w:color w:val="000000"/>
          <w:sz w:val="16"/>
          <w:szCs w:val="16"/>
        </w:rPr>
        <w:t>входяще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ДС</w:t>
      </w:r>
      <w:r>
        <w:rPr>
          <w:rFonts w:cs="Arial;Times New Roman"/>
          <w:color w:val="000000"/>
          <w:sz w:val="16"/>
          <w:szCs w:val="16"/>
        </w:rPr>
        <w:t>".</w:t>
      </w:r>
      <w:r>
        <w:rPr>
          <w:color w:val="000000"/>
          <w:sz w:val="16"/>
          <w:szCs w:val="16"/>
        </w:rPr>
        <w:t>Посл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я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счет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трагент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е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от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сточ-ков-кредитор.задолж-ти перед бд. по НДС/текущих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из</w:t>
      </w:r>
      <w:r>
        <w:rPr>
          <w:rFonts w:cs="Arial;Times New Roman"/>
          <w:color w:val="000000"/>
          <w:sz w:val="16"/>
          <w:szCs w:val="16"/>
        </w:rPr>
        <w:t>-.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ераспр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шл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т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обр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ру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ебу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нтажа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ение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го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ста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апвложений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происх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сл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борк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крепл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данню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счет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ем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нос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щ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у</w:t>
      </w:r>
      <w:r>
        <w:rPr>
          <w:rFonts w:cs="Arial;Times New Roman"/>
          <w:color w:val="000000"/>
          <w:sz w:val="16"/>
          <w:szCs w:val="16"/>
        </w:rPr>
        <w:t xml:space="preserve"> %,</w:t>
      </w:r>
      <w:r>
        <w:rPr>
          <w:color w:val="000000"/>
          <w:sz w:val="16"/>
          <w:szCs w:val="16"/>
        </w:rPr>
        <w:t>начн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анко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%,</w:t>
      </w:r>
      <w:r>
        <w:rPr>
          <w:color w:val="000000"/>
          <w:sz w:val="16"/>
          <w:szCs w:val="16"/>
        </w:rPr>
        <w:t>прсвы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клю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нчи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х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срвона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У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ма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активы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обре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 ннтелл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о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нау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аз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отн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  08,</w:t>
      </w:r>
      <w:r>
        <w:rPr>
          <w:color w:val="000000"/>
          <w:sz w:val="16"/>
          <w:szCs w:val="16"/>
        </w:rPr>
        <w:t>субсчет</w:t>
      </w:r>
      <w:r>
        <w:rPr>
          <w:rFonts w:cs="Arial;Times New Roman"/>
          <w:color w:val="000000"/>
          <w:sz w:val="16"/>
          <w:szCs w:val="16"/>
        </w:rPr>
        <w:t xml:space="preserve">   6, </w:t>
      </w:r>
      <w:r>
        <w:rPr>
          <w:color w:val="000000"/>
          <w:sz w:val="16"/>
          <w:szCs w:val="16"/>
        </w:rPr>
        <w:t>сопутствующ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уд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атр</w:t>
      </w:r>
      <w:r>
        <w:rPr>
          <w:rFonts w:cs="Arial;Times New Roman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а</w:t>
      </w:r>
      <w:r>
        <w:rPr>
          <w:rFonts w:cs="Arial;Times New Roman"/>
          <w:color w:val="000000"/>
          <w:sz w:val="16"/>
          <w:szCs w:val="16"/>
        </w:rPr>
        <w:t xml:space="preserve"> 70,69,02,13,76 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телл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о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лич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ОК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ме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атент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sectPr>
          <w:type w:val="nextPage"/>
          <w:pgSz w:w="11906" w:h="16838"/>
          <w:pgMar w:left="575" w:right="575" w:gutter="0" w:header="0" w:top="1070" w:footer="0" w:bottom="360"/>
          <w:pgNumType w:fmt="decimal"/>
          <w:cols w:num="2" w:equalWidth="false" w:sep="false">
            <w:col w:w="5067" w:space="702"/>
            <w:col w:w="49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" w:right="307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)</w:t>
      </w:r>
      <w:r>
        <w:rPr>
          <w:color w:val="000000"/>
          <w:sz w:val="16"/>
          <w:szCs w:val="16"/>
        </w:rPr>
        <w:t>Уч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У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е</w:t>
      </w:r>
      <w:r>
        <w:rPr>
          <w:rFonts w:cs="Arial;Times New Roman"/>
          <w:color w:val="000000"/>
          <w:sz w:val="16"/>
          <w:szCs w:val="16"/>
        </w:rPr>
        <w:t xml:space="preserve"> 08,</w:t>
      </w:r>
      <w:r>
        <w:rPr>
          <w:color w:val="000000"/>
          <w:sz w:val="16"/>
          <w:szCs w:val="16"/>
        </w:rPr>
        <w:t>субсчет</w:t>
      </w:r>
      <w:r>
        <w:rPr>
          <w:rFonts w:cs="Arial;Times New Roman"/>
          <w:color w:val="000000"/>
          <w:sz w:val="16"/>
          <w:szCs w:val="16"/>
        </w:rPr>
        <w:t xml:space="preserve"> 10,</w:t>
      </w:r>
      <w:r>
        <w:rPr>
          <w:color w:val="000000"/>
          <w:sz w:val="16"/>
          <w:szCs w:val="16"/>
        </w:rPr>
        <w:t>а зат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убсчсиа</w:t>
      </w:r>
      <w:r>
        <w:rPr>
          <w:rFonts w:cs="Arial;Times New Roman"/>
          <w:color w:val="000000"/>
          <w:sz w:val="16"/>
          <w:szCs w:val="16"/>
        </w:rPr>
        <w:t xml:space="preserve"> 1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>учи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мм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а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рат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има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ью</w:t>
      </w:r>
      <w:r>
        <w:rPr>
          <w:rFonts w:cs="Arial;Times New Roman"/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</w:rPr>
        <w:t>косультыц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уги</w:t>
      </w:r>
      <w:r>
        <w:rPr>
          <w:rFonts w:cs="Arial;Times New Roman"/>
          <w:color w:val="000000"/>
          <w:sz w:val="16"/>
          <w:szCs w:val="16"/>
        </w:rPr>
        <w:t>",</w:t>
      </w:r>
      <w:r>
        <w:rPr>
          <w:color w:val="000000"/>
          <w:sz w:val="16"/>
          <w:szCs w:val="16"/>
        </w:rPr>
        <w:t>включение 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редк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е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упн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о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>что привод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бытку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ъскт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ложен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 ак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лигации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Ак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об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ли частич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латы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и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пла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клю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 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сл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 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нй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стчн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госр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Б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фон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ия</w:t>
      </w:r>
    </w:p>
    <w:p>
      <w:pPr>
        <w:pStyle w:val="Normal"/>
        <w:shd w:fill="FFFFFF" w:val="clear"/>
        <w:ind w:left="17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Бизнес-план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-это плановый документ, раскрывающий особенности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та,тов,услуги, кот-е пред-е предполагает выпустить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рынок, особенности самого прсд-я и основной замысел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. проекта д/обеслечения выпуска предполагаемой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ции и осн. показатели этого проекта, включая дснсж-е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токи пред-я на период реал-цни проекта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 явл-ся докум-м, обоснов-шим необход-ть инв-го проекта,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н служит д/потенц-го инвестора информ-м матср-лом 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лесообразности участия в инвестировании пред-я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П м. разделить на 3 категории: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)Краткнй-10 стр, без приложений.</w:t>
      </w:r>
    </w:p>
    <w:p>
      <w:pPr>
        <w:pStyle w:val="Normal"/>
        <w:shd w:fill="FFFFFF" w:val="clear"/>
        <w:ind w:left="2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Полный-10-40стр. без приложений, д. освещать все аспекты деят-тн фирмы и и. д/привлечения финанснр-я в больш. разме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Опсрационный-свыше 40стр.     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и содержание БП: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зюме. Раздел пред-ет собой краткий обзор БП и явл-с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иб, важным из разделов. Он содержит: осн. идею проекта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адии развития проекта, структуру управл-я пред-ем, рынок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быта, конкуренотоспособ-ть про-ции, фин. прогноз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.б. написан либо в тезисах, либо в развернутом виде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1.Описание пред-я. Содержит: название пред-я, юр. статус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цели, структуру, стадию развития, фин. состояние, товар(услугу)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2.Анализ отрасли.Дается анализ текущего сост-я дел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отрасли, тенденции развития, осн. конкур-ты, геогр. полож. и д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3.Описание продукции или услуги.Н. дать описание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укции, кот. будет предложена на рынок. Н. акцент-ть г+",кот-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данная прод-ция несет покуп-лю, особен-ти прод-ции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4.Анализ рынка. Хар-ка рынка: доля пред-я, тенденци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вития, хар-ка потреб-лей, конкур-ть прсд-я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З.Производственн. план. Хар-ка лр-ва, описание технолог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а,персонала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6. Организац-й план. Структура упр-я и се хар-ка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7. Анализ рисков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лава 8. Финанс. план. Явл-ся важнейшей частью БП. Состав-с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 3-5лст. Содержит: 1 )Отчет о прибылях и убытках.(за первый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«щ докум-т д. б. разбит на месяцы или кварталы.) 2)Отчст о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вижении денеж. ср-в(отражаст фактич. движение ср-в, содержит сальдо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копл.дсмег, величину прибыли. 3)Балансовый отчет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казывает насколько устойчиво фин. положение пред-я).</w:t>
      </w:r>
    </w:p>
    <w:p>
      <w:pPr>
        <w:pStyle w:val="Normal"/>
        <w:shd w:fill="FFFFFF" w:val="clear"/>
        <w:ind w:left="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Планирование и учет с/с строит, работ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юбой строит, объект имеет стоим-ть строит, прод-цин. Пр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формнр-нии цены у ч авс-ют проектировщик, заказчик, подрядчик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 1991 г. были тарифы в пост, ценах на с/с строит-ва, а сейчас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формир-е свобод, договор-х цен;-обсспеч-с набора нормативов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самост-ти субъектов инвест. деят-ти;-опред-е с/с строит-ва пр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л. этапах инвест, цикла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тоды опреде-я с/с: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(.Ресурсный, калькулирование с/с в текущих ценах и тарифах и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оставление калькуляции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.Ресурсно-нндексный:сочетанне ресурсного и системы индексов.</w:t>
      </w:r>
    </w:p>
    <w:p>
      <w:pPr>
        <w:pStyle w:val="Normal"/>
        <w:shd w:fill="FFFFFF" w:val="clear"/>
        <w:ind w:left="7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.Базисно-индсксный: система текущих и прогнозных индексов по отношению к базисному уровню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.Базисно-компенсашюнный:суммировние стоим-ти базисных цен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удорожания ресурсов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сметной с/с стронт-ва: опред-ся по элементам:-строит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боты.-монтаж оборуд-я,-вспомогат. затр;-прочие затр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мет. с/с=ПЗ(прямые затр.)+НР(наклад.расх)+ПН(план.накопл.)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З включает: з/п раб, стоим-ть матср-ов,экспл-цию машин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з/п раб.:3=Т*Зфакт. мес./1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-норма трудосмк-ти; Зфакт. мес.-факт. з/п на 1 раб.;1-сред,мес.кол-в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б. мсст.ИЛИ:3=Т(Зфакт.мес./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*Крайон.*Кпрочих выплат)</w:t>
      </w:r>
    </w:p>
    <w:p>
      <w:pPr>
        <w:pStyle w:val="Normal"/>
        <w:shd w:fill="FFFFFF" w:val="clear"/>
        <w:ind w:left="14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затр. на экспл-цию машшгЗ=а+з+б+э+с+г+р+п а-амортпзацня; з-з/п; б-замена быстро из наш-ся деталей; э-энсрго-носптслсГг. с-смазоч. матср-ов; г-гндравл. жидкости; р-ремонт; п-перебазированис машин.</w:t>
      </w:r>
    </w:p>
    <w:p>
      <w:pPr>
        <w:pStyle w:val="Normal"/>
        <w:shd w:fill="FFFFFF" w:val="clear"/>
        <w:ind w:left="17" w:right="3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стоим-тъ матер, </w:t>
      </w:r>
      <w:r>
        <w:rPr>
          <w:color w:val="000000"/>
          <w:sz w:val="16"/>
          <w:szCs w:val="16"/>
          <w:lang w:val="en-US"/>
        </w:rPr>
        <w:t>pec</w:t>
      </w:r>
      <w:r>
        <w:rPr>
          <w:color w:val="000000"/>
          <w:sz w:val="16"/>
          <w:szCs w:val="16"/>
        </w:rPr>
        <w:t>-сов опред-ся исходя нз данных и норматив, потреб-ти в мат рее. и соответ-х цен на них. НР-админнстр. хоз. работы; командиров-е; з/п ИТР и т. д. М прим-ся курупнсн. нормы напр, д/пром-ти 102% от ФОТ ПН опред-ся в зависимости от объекта по договор, цене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shd w:fill="FFFFFF" w:val="clear"/>
        <w:ind w:left="134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Временное полож-с о фин-и и кредитоп-и кап строительства в РФ.</w:t>
      </w:r>
    </w:p>
    <w:p>
      <w:pPr>
        <w:sectPr>
          <w:type w:val="nextPage"/>
          <w:pgSz w:w="11906" w:h="16838"/>
          <w:pgMar w:left="572" w:right="573" w:gutter="0" w:header="0" w:top="1440" w:footer="0" w:bottom="720"/>
          <w:pgNumType w:fmt="decimal"/>
          <w:cols w:num="2" w:equalWidth="false" w:sep="false">
            <w:col w:w="5028" w:space="720"/>
            <w:col w:w="50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>принято 21.03.94г. за Х«220, в кот. Опр-ся порядок фин-я гос-ой ннвестиц. программы (выбор приоритетов, форм-е перечня строек и объектов, сооружаемых для гос-ых нужд, взаимоотношения с заказчиками, процедуры открытия фнн-я из бд, в т.ч. на возвратном основе под залог имуш-ва рецепиентов; особ-ти смешанного финансирования).Спец.раздел постановления посвящен расчетам в капстроитсльстве. Ранее было распространено письмо Минфина РФ от 17.07.92г. за №56 «О порядке предоставления гос-ых кредитов на инвсстианужды п/п-иноссторам».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firstLine="151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color w:val="000000"/>
          <w:sz w:val="16"/>
          <w:szCs w:val="16"/>
        </w:rPr>
        <w:t xml:space="preserve">Акционирование как метод </w:t>
      </w:r>
      <w:r>
        <w:rPr>
          <w:b/>
          <w:bCs/>
          <w:color w:val="000000"/>
          <w:sz w:val="16"/>
          <w:szCs w:val="16"/>
        </w:rPr>
        <w:t>инвестирования.</w:t>
        <w:br/>
      </w:r>
      <w:r>
        <w:rPr>
          <w:color w:val="000000"/>
          <w:sz w:val="16"/>
          <w:szCs w:val="16"/>
        </w:rPr>
        <w:t>В нашей стране ЦБ включаютакции,облигации,векселя,</w:t>
        <w:br/>
        <w:t>казначейск. обяз-ва гос-ва,сберсгат. сертификаты и др.</w:t>
        <w:br/>
        <w:t>Оборот ЦБ и сост-ет собственно фин.рынок.Он существенно</w:t>
        <w:br/>
        <w:t>расширяет возмож-ти привлечения своб.денсж.ср-в д/инвсст-я.</w:t>
        <w:br/>
        <w:t>Выпуск ЦБ д.способ-тъ мобилизации ср-в пред-я д/осущ-я</w:t>
        <w:br/>
        <w:t>крупных инв-ций,смягчить послед-я уменьш-я объемов бд-го</w:t>
        <w:br/>
        <w:t>и ликвидации ведомственного финан-я.В структуре источ-ков</w:t>
        <w:br/>
        <w:t>фин-я инв-ций умсньш-ся доля долгосроч-х кредитов банков в</w:t>
        <w:br/>
        <w:t>связи с ростом ставки %.Поэтому методом внешнего фин-я</w:t>
        <w:br/>
        <w:t>мне.программ пред-тий стан-ся эмиссия денег.Этот процесс</w:t>
        <w:br/>
        <w:t>заключ-ся в замещении банков-го кредита рыноч-ми долговыми</w:t>
        <w:br/>
        <w:t>обяз-вами.Сущ-ет 2 группы ЦБ: 1 )опосредствующне отношения</w:t>
        <w:br/>
        <w:t>совладения-акции2)отношення долгосроч-го займа-облигации,</w:t>
        <w:br/>
        <w:t>простые и переводные векссля.банковскне акцепты,депозиты,</w:t>
        <w:br/>
        <w:t>сертиф-ты и т.д. У частником рынка ЦБ д. стать инв-й институт(кот.</w:t>
        <w:br/>
        <w:t>как юр.лицо созд-ся в любой орг-но-правовой форме.Учрсди-ми</w:t>
        <w:br/>
        <w:t>инв-х институтов м.б. граждане и юр.лица.На рынке ЦБ в кач-ве</w:t>
        <w:br/>
        <w:t>инв-х институтов м. выступать банки.Инв.институт м. осущ-ть</w:t>
        <w:br/>
        <w:t>свою деят-ть на рынке ЦБ в качсстве:посредника(фин.брокера),</w:t>
        <w:br/>
        <w:t>инв-го консультанта,инв.компании,мни.фонда.В функции инв.</w:t>
        <w:br/>
        <w:t>компании входят: 1 )орг-ция выпуска ЦБ и выдача гарантии</w:t>
        <w:br/>
        <w:t>по их размещению в пользу 3-их лиц.2)вложение ср-в в ЦБ</w:t>
        <w:br/>
        <w:t>3)купля-продажа ЦБ от своего имени и за свой счет.</w:t>
        <w:br/>
        <w:t>Инв.компании   образуют   свои   фин.ресурсы   т.засчет   собств.ср-в   и</w:t>
        <w:br/>
        <w:t>эмиссии ЦБ.продавшнхся юр.лицам.Сред-ва физ.лиц не</w:t>
        <w:br/>
        <w:t xml:space="preserve">учав-ют в формир-нии денсж.рес-х инв-х компаний.       </w:t>
        <w:br/>
        <w:t>Инв.фонд вправе привлекать дснеж.ср-ва населения,что</w:t>
        <w:br/>
        <w:t>значит-но увелич-ст велич-ну его активов,а также обеспеч-ет</w:t>
        <w:br/>
        <w:t>защиту населения от инфляции: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firstLine="15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9" w:right="298" w:firstLine="926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Основные показатели эффект-ти проектов</w:t>
      </w:r>
      <w:r>
        <w:rPr>
          <w:color w:val="000000"/>
          <w:sz w:val="16"/>
          <w:szCs w:val="16"/>
        </w:rPr>
        <w:t>. Инвсстир-е иред-ет предприним-ю деят-ть, следов-но вложение инв-ций д. принести опр. эффект, жто м.б. увелич. объема продаж, качества, прибыли, освоение нов. прод.дюв. рынков, снижение с/с улучшение эколог, обстановки.</w:t>
      </w:r>
    </w:p>
    <w:p>
      <w:pPr>
        <w:pStyle w:val="Normal"/>
        <w:shd w:fill="FFFFFF" w:val="clear"/>
        <w:ind w:left="22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ффективн-ть м. б. -коммсрч-я(рост прибыли), -бюджстная(рост платежей в бюджет). Эффективность опред-ся показат-ми: 1.ЧДД=Сумма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1/(1+Е)^1-    (</w:t>
      </w:r>
      <w:r>
        <w:rPr>
          <w:color w:val="000000"/>
          <w:sz w:val="16"/>
          <w:szCs w:val="16"/>
          <w:lang w:val="en-US"/>
        </w:rPr>
        <w:t>Kt</w:t>
      </w:r>
      <w:r>
        <w:rPr>
          <w:color w:val="000000"/>
          <w:sz w:val="16"/>
          <w:szCs w:val="16"/>
        </w:rPr>
        <w:t>/(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+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>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-шаг расчета (мес.,год) д/1-го года шаг 1мес, д/2-го квартал, л/последних год.</w:t>
      </w:r>
    </w:p>
    <w:p>
      <w:pPr>
        <w:pStyle w:val="Normal"/>
        <w:shd w:fill="FFFFFF" w:val="clear"/>
        <w:ind w:left="24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-горизонт расчета(срок жизни оборудован ия)д/остал-х периодов опрс-ют ликвндац-ю стоим-гь с учсто дисконтпр-я, кот пычит-ся из ЧДД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фин. рез-ты после уплаты налогов.</w:t>
      </w:r>
    </w:p>
    <w:p>
      <w:pPr>
        <w:pStyle w:val="Normal"/>
        <w:shd w:fill="FFFFFF" w:val="clear"/>
        <w:ind w:left="22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1-текущие затр. на рсализ-цию проекта,если эти затр. не включены, то их вычитают с учетом дисконтнр-я. Дисконтирование-приведение текущей стоим-ти будущих фин. рез-тов к настоящей стоим-ти. Ро-сумма в банке, то % на нее:</w:t>
      </w:r>
    </w:p>
    <w:p>
      <w:pPr>
        <w:pStyle w:val="Normal"/>
        <w:shd w:fill="FFFFFF" w:val="clear"/>
        <w:ind w:left="29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стой: Р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=Ро(1+пг); сложный: Р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=Ро(1+г)^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,где .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-%,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-кол-во периодов, Ро-текущая стоим-ть будущих поступлений. Коэфф-тдисконтир-я-1/(1+Е)^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 Ставка дисконтир-я опред-ся исходя из условий: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Сгавка рефинанснр-я ЦБ( под какой % ЦБ дает кредиты комм-м)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Уровень инфляции( в 2000г. 18% )</w:t>
      </w:r>
    </w:p>
    <w:p>
      <w:pPr>
        <w:pStyle w:val="Normal"/>
        <w:shd w:fill="FFFFFF" w:val="clear"/>
        <w:ind w:left="4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Уровень риска инвестора(3%-если простое наращивание пр-ва. 7%-сгарые тов. на нов. рынок, 15%-нов. тов. на нов. рынок, 20%-инвестиции в исследования) ЧДД&gt;0, проект выгоден, ЧДД&lt;0, проект не выгоден.</w:t>
      </w:r>
    </w:p>
    <w:p>
      <w:pPr>
        <w:pStyle w:val="Normal"/>
        <w:shd w:fill="FFFFFF" w:val="clear"/>
        <w:ind w:left="43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. ВИД пред-ет собой норму дисконта при которой величина приведенных эффектов=прнведенным капиталовложениям, или ту норму, при кот. ЧДД=0. Нельзя брать кредит под %&gt;ВНД</w:t>
      </w:r>
    </w:p>
    <w:p>
      <w:pPr>
        <w:pStyle w:val="Normal"/>
        <w:shd w:fill="FFFFFF" w:val="clear"/>
        <w:ind w:left="41" w:right="59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.ИД пред-ет собой отношение суммь; приведенных эффектов к величине кап.вложений. Д.б.&gt;1. ИД=1/К*Сумма(</w:t>
      </w:r>
      <w:r>
        <w:rPr>
          <w:color w:val="000000"/>
          <w:sz w:val="16"/>
          <w:szCs w:val="16"/>
          <w:lang w:val="en-US"/>
        </w:rPr>
        <w:t>Rt</w:t>
      </w:r>
      <w:r>
        <w:rPr>
          <w:color w:val="000000"/>
          <w:sz w:val="16"/>
          <w:szCs w:val="16"/>
        </w:rPr>
        <w:t>-3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)*1/(1+Е)^1</w:t>
      </w:r>
    </w:p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rFonts w:cs="Arial;Times New Roman"/>
          <w:bCs/>
          <w:color w:val="000000"/>
          <w:sz w:val="16"/>
          <w:szCs w:val="16"/>
        </w:rPr>
        <w:t>4.</w:t>
      </w:r>
      <w:r>
        <w:rPr>
          <w:bCs/>
          <w:color w:val="000000"/>
          <w:sz w:val="16"/>
          <w:szCs w:val="16"/>
        </w:rPr>
        <w:t>Срок</w:t>
      </w:r>
      <w:r>
        <w:rPr>
          <w:rFonts w:cs="Arial;Times New Roman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окупаемости</w:t>
      </w:r>
      <w:r>
        <w:rPr>
          <w:rFonts w:cs="Arial;Times New Roman"/>
          <w:bCs/>
          <w:color w:val="000000"/>
          <w:sz w:val="16"/>
          <w:szCs w:val="16"/>
        </w:rPr>
        <w:t>-</w:t>
      </w:r>
      <w:r>
        <w:rPr>
          <w:bCs/>
          <w:color w:val="000000"/>
          <w:sz w:val="16"/>
          <w:szCs w:val="16"/>
        </w:rPr>
        <w:t>это</w:t>
      </w:r>
      <w:r>
        <w:rPr>
          <w:rFonts w:cs="Arial;Times New Roman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минимальный</w:t>
      </w:r>
      <w:r>
        <w:rPr>
          <w:rFonts w:cs="Arial;Times New Roman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временной</w:t>
      </w:r>
      <w:r>
        <w:rPr>
          <w:rFonts w:cs="Arial;Times New Roman"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интервал</w:t>
      </w:r>
      <w:r>
        <w:rPr>
          <w:rFonts w:cs="Arial;Times New Roman"/>
          <w:bCs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 начала осуществления проекта за пределами которого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тегральный эффект становится и в дальнейшем остается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отрицательным.</w:t>
      </w:r>
    </w:p>
    <w:p>
      <w:pPr>
        <w:pStyle w:val="Normal"/>
        <w:shd w:fill="FFFFFF" w:val="clear"/>
        <w:ind w:left="5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денежные поступления ежегодны и = по величине: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Tok</w:t>
      </w:r>
      <w:r>
        <w:rPr>
          <w:color w:val="000000"/>
          <w:sz w:val="16"/>
          <w:szCs w:val="16"/>
        </w:rPr>
        <w:t>.=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-инвестиции, </w:t>
      </w:r>
      <w:r>
        <w:rPr>
          <w:color w:val="000000"/>
          <w:sz w:val="16"/>
          <w:szCs w:val="16"/>
          <w:lang w:val="en-US"/>
        </w:rPr>
        <w:t>R</w:t>
      </w:r>
      <w:r>
        <w:rPr>
          <w:color w:val="000000"/>
          <w:sz w:val="16"/>
          <w:szCs w:val="16"/>
        </w:rPr>
        <w:t>-поступления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Если прибыль поступает неравномерно, то Ток. рассчитыв-ся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дсчетом числа лет, в течение которых инвестиции будут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гашены кумулятивным доходом.</w:t>
      </w:r>
    </w:p>
    <w:p>
      <w:pPr>
        <w:pStyle w:val="Normal"/>
        <w:shd w:fill="FFFFFF" w:val="clear"/>
        <w:ind w:left="7" w:hanging="0"/>
        <w:jc w:val="center"/>
        <w:rPr>
          <w:b/>
          <w:b/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Источники финансир-я АО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кц-е финансир-е пред-ст собой форму получ-я дополн, инв.ресурсов путем эмиссии ЦБ Эта форма пред-ет замену инв-го кредита рыноч-ми долговыми обяз-ми.что сказ-ся на структуре и цене капиталамивестнрованного в проект в сторону их оптимизации. Акц-е финансир-с включает формы: 1)Дополнит-я эмиссия ЦБ под конкрет-й инв.проект,что обеспеч-ст инвестору участие в у став и капитале пред-тии. при этом инвестор производит:а)эмиссию акций и размещение их среди заннтерссов-х инвесторов,включая гос-.\,нностр-х, и отсчест-х субъектов прсдпринимат-й дсят-тн.б)эмиссию долгов-х обязат-в в виде инв.облигаций,сертификатов в)формир-е специализ-х инв-х компаний и фондов,в т.ч. паевых в форме АО с эмиссией ЦБ и ннвестир-ем получ-х сред-в в инв.проект. Акц-е финансир-с явл-ся альтернативой кредитному финансир-ю.Акц-е фин-с-при нем инвестир-ся конкрет-я дсят-ть отрасли или пред-я и участие в устав, капитале пред-я. Корпорат-с фин-с заключ-ся в покупке ЦБ.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9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Програмное обсспеч-с ПЭВМ при оценке ипв.проектов.</w:t>
      </w:r>
    </w:p>
    <w:p>
      <w:pPr>
        <w:pStyle w:val="Normal"/>
        <w:shd w:fill="FFFFFF" w:val="clear"/>
        <w:ind w:left="12" w:right="119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наст.время сущ-ст 3 наиб.раслр программы д/оцеики эффект-ти инв-х проектов:</w:t>
      </w:r>
    </w:p>
    <w:p>
      <w:pPr>
        <w:pStyle w:val="Normal"/>
        <w:shd w:fill="FFFFFF" w:val="clear"/>
        <w:ind w:left="17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)Альт-инвест Пред-ет комплект взанмосвяз-х элсктр-х таблиц в среде пакета </w:t>
      </w:r>
      <w:r>
        <w:rPr>
          <w:color w:val="000000"/>
          <w:sz w:val="16"/>
          <w:szCs w:val="16"/>
          <w:lang w:val="en-US"/>
        </w:rPr>
        <w:t>Microsof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xcel</w:t>
      </w:r>
      <w:r>
        <w:rPr>
          <w:color w:val="000000"/>
          <w:sz w:val="16"/>
          <w:szCs w:val="16"/>
        </w:rPr>
        <w:t>,его осн.хар-китибкость.открытость исключит-я адоптация. Естъ возмож-ть проследить логику расчетов и форм-я рез-тов из исход.данных.Расчеты м.пр-ся в моновалют, и двухвалют.режимах с учетом инфляции на внутр.рынке.Размер шага расчета не огранич-ся.</w:t>
      </w:r>
    </w:p>
    <w:p>
      <w:pPr>
        <w:pStyle w:val="Normal"/>
        <w:shd w:fill="FFFFFF" w:val="clear"/>
        <w:ind w:left="19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сч-ет отчет о приб.и уб.,фин.план,показ-ли ликв-ти,платежесп-тн и ДР.Альт-инвест прим-д/оценки эффскт-ти инв.проектов. Альт-финансы-система комплексного анализа фин.сост-я пред-я.Альт-план-снстсма фин-го планир-я.Альт-прогноз.</w:t>
      </w:r>
    </w:p>
    <w:p>
      <w:pPr>
        <w:pStyle w:val="Normal"/>
        <w:shd w:fill="FFFFFF" w:val="clear"/>
        <w:tabs>
          <w:tab w:val="clear" w:pos="720"/>
          <w:tab w:val="left" w:pos="3967" w:leader="none"/>
        </w:tabs>
        <w:ind w:left="12" w:right="298" w:hanging="0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 xml:space="preserve">2)Project Expert 5 for professional Windows. </w:t>
      </w:r>
      <w:r>
        <w:rPr>
          <w:color w:val="000000"/>
          <w:sz w:val="16"/>
          <w:szCs w:val="16"/>
        </w:rPr>
        <w:t>Позволяет построить</w:t>
        <w:br/>
        <w:t>деталь-ю фин.модель,дей-го в усл-ях рынка пред-я с целью:</w:t>
        <w:br/>
        <w:t>-разраб-ки дст.плана фин.развития пред-я;-раз-ки бд.прсд-я и</w:t>
        <w:br/>
        <w:t>схемы фин-я;-разраб-ка инв.проекта и бизнсс-илана;-контоль</w:t>
        <w:br/>
        <w:t>реализации;-разр-ка проекта эмиссии акций.</w:t>
        <w:tab/>
        <w:t>'</w:t>
        <w:br/>
        <w:t>Система закрытая,это облегчает работ)',но огранич-ет оозм-ть</w:t>
        <w:br/>
        <w:t>прсктного анализа.М.осущ-ть оценку эффскт-тн проектов от 1мес.</w:t>
        <w:br/>
        <w:t>до 50лстс возм-ю помесяч-го прогноза инфляции.М.исп-ть</w:t>
        <w:br/>
        <w:t>до 10000 тов.н услуг.Расчет осуш-ся раздельно д/внсш. и</w:t>
        <w:br/>
        <w:t>внутр.рынков.Разр-ся детальн.инв.план.</w:t>
      </w:r>
    </w:p>
    <w:p>
      <w:pPr>
        <w:pStyle w:val="Normal"/>
        <w:shd w:fill="FFFFFF" w:val="clear"/>
        <w:ind w:left="3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)ТЭО-инвсст рсал-ся в </w:t>
      </w:r>
      <w:r>
        <w:rPr>
          <w:color w:val="000000"/>
          <w:sz w:val="16"/>
          <w:szCs w:val="16"/>
          <w:lang w:val="en-US"/>
        </w:rPr>
        <w:t>Excel</w:t>
      </w:r>
      <w:r>
        <w:rPr>
          <w:color w:val="000000"/>
          <w:sz w:val="16"/>
          <w:szCs w:val="16"/>
        </w:rPr>
        <w:t xml:space="preserve"> Открытые и прозрачн.схемы фин-х расчетов.Позв-ет шаг расчета 1мес,псп-ся 2валюты.учнт-ся ннфл. изменение ставок крсдитз,переоценка ОФ,м.уч-ть 15вплов прод. Предусм-ны разл.методы форм-я инв.проектов. Иностр.программы:</w:t>
      </w:r>
    </w:p>
    <w:p>
      <w:pPr>
        <w:pStyle w:val="Normal"/>
        <w:shd w:fill="FFFFFF" w:val="clear"/>
        <w:ind w:left="29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</w:t>
      </w:r>
      <w:r>
        <w:rPr>
          <w:color w:val="000000"/>
          <w:sz w:val="16"/>
          <w:szCs w:val="16"/>
          <w:lang w:val="en-US"/>
        </w:rPr>
        <w:t>COMFAR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Computc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ode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fo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Feasibility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alysi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porting</w:t>
      </w:r>
      <w:r>
        <w:rPr>
          <w:color w:val="000000"/>
          <w:sz w:val="16"/>
          <w:szCs w:val="16"/>
        </w:rPr>
        <w:t>) Прошел м/днар.серт-цию,оцснка эфф-ти пр-ся на основе имитации потока реал-х денег.Имеется блок оценки эк.эфф-ти.снстема выдает больш.кол-во графиков,позв-х получить без допол-х затрат времени рсз-ты расчетов при варьир-хся данных."-"-нсоотв-е налогов.блока росс, налогам ;-год-шаг расчета;-трудн.учет пнфл.</w:t>
      </w:r>
    </w:p>
    <w:p>
      <w:pPr>
        <w:sectPr>
          <w:type w:val="nextPage"/>
          <w:pgSz w:w="11906" w:h="16838"/>
          <w:pgMar w:left="612" w:right="612" w:gutter="0" w:header="0" w:top="1440" w:footer="0" w:bottom="360"/>
          <w:pgNumType w:fmt="decimal"/>
          <w:cols w:num="2" w:equalWidth="false" w:sep="false">
            <w:col w:w="5033" w:space="708"/>
            <w:col w:w="49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" w:right="29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  <w:lang w:val="en-US"/>
        </w:rPr>
        <w:t>PROSPI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Projec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rofi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creening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n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pprais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nformational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ystem</w:t>
      </w:r>
      <w:r>
        <w:rPr>
          <w:color w:val="000000"/>
          <w:sz w:val="16"/>
          <w:szCs w:val="16"/>
        </w:rPr>
        <w:t>) Создан на основе эл.таблиц и пред-чен д/форм-я инв.проекта. Отчет пред-ет законч-ю фин.хар-ку проекта с учетом заданных ограничений(по числу рес.по сроку инв-цнй),но пакет м.служить лишь д/быстрого просмотра разл.вариантов д/выявл-я тех, кот-е будут пригодны в будущем рассмотрении.</w:t>
      </w:r>
    </w:p>
    <w:p>
      <w:pPr>
        <w:pStyle w:val="Normal"/>
        <w:shd w:fill="FFFFFF" w:val="clear"/>
        <w:ind w:right="46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Гос.поддержка инв-й деят-ти.</w:t>
      </w:r>
    </w:p>
    <w:p>
      <w:pPr>
        <w:pStyle w:val="Normal"/>
        <w:shd w:fill="FFFFFF" w:val="clear"/>
        <w:ind w:right="30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ос-во принимает на себя большую часть фим-я инв-х проектов развития произв-й и соц-й инфраструктуры.В наст.врсмя гос-во направляет до 80% инв-х ресурсов,цснтралнзованных в Федер. бд на удовлетв-е неотложных потрсб-тсй соц.сфсры, жилищного и мунииип-го строит-ва, здровоохранення. культ, и науки. Оставш-ся 20% централиз-х инв-х ресурсов исп-ся на стимулир-е частных отечеств-х и иностр-х инв-ций в произ-й сфере. Важным источ-м фим-я эк-ки яв-ся ср-ва фсдер.бд и внебд-х фондов.Д/улучшения эк.сит-ции желательно довести долю гос.инв-ций до 3% от ВВП из кот-х на развитие соц.сферы будет напр-ся 60-70%,а пр-й сферы 30-40%.Без ср-в Фсдер.бд. невозможно эффект-с развитие отраслей соц-го комплекса, а также жизненно важных отраслей произв-й сферы. Гос.регулир-е инв-й деят-ти,гос. поддержка инв-х проектов осущ-ся путем направления фин.ресурсов на выполнение федер.целевых программ и на др. федер.гос. нужды.Бд-е фин-е инв-х проектов осущ-ся в формах: 1)Фин.поддержка высокоэффект-х инв-х проектов на условиях размещения выделенных бд-х ср-в на конкурсной основе. 2) Центр ал изо в-с фин-е федер.инв-х программ. Принципиально новой особенн-ю инв.политики последнего времени яв-ся переход от распределения бд-х ассигнований на кап.строит-во м/д отраслями и регионами к избират-му частичному фин-ю конкрет-х ннв-х проектов на конкурсной основе.Приоритет-м напр-ем д/кот. н. господдержка в реал-ции инв-х проектов за счет ср-в федер.бд. опр-ся Министер-м эк-ки, фин-сов и др. федер.орг.власти.Опред-е конкрет-го состава инв-х проектов д/гос.поддержки осущ-ся в неск.этапов: 1)отбор строек и объектов д/включения в перечень д/федер. гос.нужд в соотв-ии с гос.инв-й программой с привлечением ср-в гос.бд,предоставлясмых на безвозвратн.или возврати, основе пр-ся на конкурсн.основе.</w:t>
      </w:r>
    </w:p>
    <w:p>
      <w:pPr>
        <w:pStyle w:val="Normal"/>
        <w:shd w:fill="FFFFFF" w:val="clear"/>
        <w:ind w:left="17" w:firstLine="72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сновы методологии управл-я инв. процессами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hd w:fill="FFFFFF" w:val="clear"/>
        <w:ind w:left="17"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Упр-с проектами-исксство рук-ва и координации людских и матср-х ресурсов на протяжении жизненного цикла проекта путем применения системы соврем-х методов техники упр-я д/достижения опр-х в проекте рез-тов по составу и объему работ стоим-ти,времени,кач-ву и удовлетв-ю участников проекта. Крупнейшая мсждунар. орг-я в обл-ти упр-я проектами: м/днар. ассоц-я упр-я просктами(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РМА).С1997г.сущ-ст Россий-я ассоцц-я упр-я проектами (СОВМЕТ).яв-ся членом </w:t>
      </w:r>
      <w:r>
        <w:rPr>
          <w:color w:val="000000"/>
          <w:sz w:val="16"/>
          <w:szCs w:val="16"/>
          <w:lang w:val="en-US"/>
        </w:rPr>
        <w:t>IPMA</w:t>
      </w:r>
      <w:r>
        <w:rPr>
          <w:color w:val="000000"/>
          <w:sz w:val="16"/>
          <w:szCs w:val="16"/>
        </w:rPr>
        <w:t>. Методы упр-я проектами позволяют: 1)опр-тъ цели проекта и провести его обоснование2)выявитъ структуру проскта(подцсли, осн.этапы раб.3)опр-ть нсобх.объем и источ-ки фин-я4)подобрать исполнителей ч/з торги и конкурсы5)подгот-ть и заключить контра-кты6)опр-ть сроки выпол-я проекта, сост-ть график его реал-ции 7)рассчитать    смету    и    бюджет    проскта8)планировать    и    учнт-ть риски9)обеспсчить контроль за ходом выпол-я проекта. Упр-с инв-ми проектами-это дсят-ть по планир-ю, орг-ции, коорд-ции,мотиваиии и контролю на протяжении жизненного цикла проекта путем применения системы совр.методов и техники упр-я,кот-я имеет цель обесп-ть нанб.эффект-ю рсал-цию в инв.проекте рез-тов по составу и объему работ,стоим-ти,кач-ву и удовл-ти уч-ков инв. проекта. Схемы упр-я проектами: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Осн.система:Рук-ль проекта-представитель заказчика фин. отв-ти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 принятие решения не несет им м.б. любая фирма-учас-к проскта.В</w:t>
      </w:r>
    </w:p>
    <w:p>
      <w:pPr>
        <w:pStyle w:val="Normal"/>
        <w:shd w:fill="FFFFFF" w:val="clear"/>
        <w:ind w:left="4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ом случае рук-ль проекта отвечает за коорд-цию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 упр-е ходом разраб-кн и реал-ции проекта,в контрактных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ношениях с участ-ми проекта не состоит^кроме заказчика)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"+"-объект-ть рук-ля,"-"-риск за судьбу проекта лежит на заказчике.</w:t>
      </w:r>
    </w:p>
    <w:p>
      <w:pPr>
        <w:pStyle w:val="Normal"/>
        <w:shd w:fill="FFFFFF" w:val="clear"/>
        <w:ind w:left="5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Систсма расшнр.упр-я:Рук-ль проекта принимает ответ-ть за проект в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елах фикснр.сметной цены.Рук-ль обесп-ст</w:t>
      </w:r>
    </w:p>
    <w:p>
      <w:pPr>
        <w:pStyle w:val="Normal"/>
        <w:shd w:fill="FFFFFF" w:val="clear"/>
        <w:ind w:left="53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пр-е и коорд-цию процессов проекта по соглашениям м/д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ими и ум-ми проекта в пределах фикс.цены.Им м.б.подрядная</w:t>
      </w:r>
    </w:p>
    <w:p>
      <w:pPr>
        <w:pStyle w:val="Normal"/>
        <w:shd w:fill="FFFFFF" w:val="clear"/>
        <w:ind w:left="6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ли консалтинговая фирма.Конс.фирма упр-сг проектом,</w:t>
      </w:r>
    </w:p>
    <w:p>
      <w:pPr>
        <w:pStyle w:val="Normal"/>
        <w:shd w:fill="FFFFFF" w:val="clear"/>
        <w:ind w:left="6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орд-ет поставки и работы.Риск возлаг-ся на заказчика.</w:t>
      </w:r>
    </w:p>
    <w:p>
      <w:pPr>
        <w:pStyle w:val="Normal"/>
        <w:shd w:fill="FFFFFF" w:val="clear"/>
        <w:ind w:left="60" w:right="6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Система мод ключ: Рук-ль проскта-проектно-строит-я фирма с кот. заказчик закд-ст контракт "под ключ" с объявл-й стоим-ю проекта.</w:t>
      </w:r>
    </w:p>
    <w:p>
      <w:pPr>
        <w:pStyle w:val="Normal"/>
        <w:shd w:fill="FFFFFF" w:val="clear"/>
        <w:ind w:right="646" w:firstLine="851"/>
        <w:jc w:val="both"/>
        <w:rPr>
          <w:sz w:val="16"/>
          <w:szCs w:val="16"/>
        </w:rPr>
      </w:pPr>
      <w:r>
        <w:br w:type="column"/>
      </w:r>
      <w:r>
        <w:rPr>
          <w:b/>
          <w:color w:val="000000"/>
          <w:sz w:val="16"/>
          <w:szCs w:val="16"/>
        </w:rPr>
        <w:t>Орган-но-правовые условия инвестир-и.</w:t>
      </w:r>
      <w:r>
        <w:rPr>
          <w:color w:val="000000"/>
          <w:sz w:val="16"/>
          <w:szCs w:val="16"/>
        </w:rPr>
        <w:t xml:space="preserve"> Правовая база включает в себя прежде всего фсдср.законы С опр.долей условности в их составе м.выделить 4группы</w:t>
      </w:r>
    </w:p>
    <w:p>
      <w:pPr>
        <w:pStyle w:val="Normal"/>
        <w:shd w:fill="FFFFFF" w:val="clear"/>
        <w:ind w:right="3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)Базовые законы непосред-но регулир-с инв-ю дсят-ть. захват-е ее оси-с принципы и вводящие осн-с понятия этой дсят-ти(3-н "О иив-й дсят-ти в РСФСРнЗ-н"Об инв-ях")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)3аконы,правообсспсчивающис отдельные виды инв.дсят-ти (Федер.3-н"0 соглашениях и разделе продукции"3-ниОлизннгс")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)3аконодаг-с акты,регламентир-е деят-ть фин.институтов,    • аккумулир-с инв.ресурсы(Фсдер.З-ннО негос-х пенсион-х фондах")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4)3аконы,касающиеся условий осуш-я инв-инй.устан-с налоговый режим, опрсд-е орг-но-правовую форму прсд-я-получ-ля инв-ций. легитимирующие инструменты привлечения и гарантирования последних.</w:t>
      </w:r>
    </w:p>
    <w:p>
      <w:pPr>
        <w:pStyle w:val="Normal"/>
        <w:shd w:fill="FFFFFF" w:val="clear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р.существснным инструментом правовой базы ннв-го процесса выступают законод-е акты.регулирующне в рамках их компетенции осущ-с этого прцссса.Ими опр-ся налоговый режим, форм-ся инструменты гарантирования инв-х ресурсов.</w:t>
      </w:r>
    </w:p>
    <w:p>
      <w:pPr>
        <w:pStyle w:val="Normal"/>
        <w:shd w:fill="FFFFFF" w:val="clear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0" w:firstLine="655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Договорные отношения м/д участ-ми инв.дсят-ти.</w:t>
      </w:r>
      <w:r>
        <w:rPr>
          <w:color w:val="000000"/>
          <w:sz w:val="16"/>
          <w:szCs w:val="16"/>
        </w:rPr>
        <w:t xml:space="preserve"> Договор пред-ст собой осн-й юр.акт.из кот-го возникают обязательственные правоотношения.Он явл-ся главным сред-вом рсгулир-я товарно-дснсж-х связей,опрсд-щих содержание правоотношений,прав и обязанностей его уч-ков.Деят-ть пред-й м.происх-ть т. на договорной основе, поэтому рез-ты дсят-ти опр-ся системой догов-х отнош-П. Основа догов.отнош-й-правовая опред-ть и защищенность участников догов-х отнош-нии.Договор выступает как один из видов сдслок.Сделками призн-ся дей-я граждан и юр.лиц направл-е на устан-е,изменение или прекращение гражд-х прав и обязанностей.Сделки м.б. одно-,двух- и многостор-мн. Д/заключ-я договора необходимо согласованное волеизъявление 2-хсторон (2-х сторон.сделки),3-х и более сторон(многостор-с) и 1 стороны(1 сторон-е). Договор-это соглашение двух или нсск-х лиц об устан-нии, изменении или прекращении гражд-х прав и обязанностей. Существенной явл-ся определенная "свобода выбора". Граждане и юр.лица свободны в заключении договора. Стороны м. заключать договор в кот. содсрж-ся элементы разл.договоров,прсдусм-х законом.Условия договора опр-ся по соглашению сторон,кромс случаев когда содсрж-е опр-ся законом. Договора м.б.возмсздными и безвозмездными. Осн.виды договоров на прсд-тии:1)Д.купли-прдажи2)Дпоставки 3)Д.аренды4)Д.продажи5)Д.лизинга6)Д.подряда. Порядок заключ-я Дсостоит в том,что одна из сторон напр-ет другой свое предложение о заключении Д.(оферту),а др.стор. получив офсрту.принимает предложение заключить Д(акцспт). Лицо,сделавшее предложение-оферент,лицо,прииявшее-акцептант.С момента заключ-я Д.стороны обязаны вып-ть устан-с в нем обяз-ва.При заключении Д.предприн-ли стремятся применить правовые ср-ва,гарантнр-с в той или иной степени исп-е догов-х обяз-в.Всоотв-ии с ГК РФ сущ-ют след-с способы обеспечения обяз-в:-неустойка;-залог;-поручительство;-задаток; -удержание имущ-ва должника.-банковская гарантия.</w:t>
      </w:r>
    </w:p>
    <w:p>
      <w:pPr>
        <w:sectPr>
          <w:type w:val="nextPage"/>
          <w:pgSz w:w="11906" w:h="16838"/>
          <w:pgMar w:left="775" w:right="775" w:gutter="0" w:header="0" w:top="1440" w:footer="0" w:bottom="720"/>
          <w:pgNumType w:fmt="decimal"/>
          <w:cols w:num="2" w:equalWidth="false" w:sep="false">
            <w:col w:w="5081" w:space="660"/>
            <w:col w:w="4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  <w:u w:val="single"/>
        </w:rPr>
        <w:t>Пред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осылки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роста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нвестиций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задачи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по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их</w:t>
      </w:r>
      <w:r>
        <w:rPr>
          <w:rFonts w:cs="Arial;Times New Roman"/>
          <w:b/>
          <w:color w:val="000000"/>
          <w:sz w:val="16"/>
          <w:szCs w:val="16"/>
          <w:u w:val="single"/>
        </w:rPr>
        <w:t xml:space="preserve"> </w:t>
      </w:r>
      <w:r>
        <w:rPr>
          <w:b/>
          <w:color w:val="000000"/>
          <w:sz w:val="16"/>
          <w:szCs w:val="16"/>
          <w:u w:val="single"/>
        </w:rPr>
        <w:t>стимулмпоианию</w:t>
      </w:r>
      <w:r>
        <w:rPr>
          <w:rFonts w:cs="Arial;Times New Roman"/>
          <w:b/>
          <w:color w:val="000000"/>
          <w:sz w:val="16"/>
          <w:szCs w:val="16"/>
          <w:u w:val="single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нализ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ан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казывае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инамикой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п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ям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ь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о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ВП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%) </w:t>
      </w:r>
      <w:r>
        <w:rPr>
          <w:color w:val="000000"/>
          <w:sz w:val="16"/>
          <w:szCs w:val="16"/>
        </w:rPr>
        <w:t>расс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уле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rFonts w:cs="Arial;Times New Roman"/>
          <w:iCs/>
          <w:color w:val="000000"/>
          <w:sz w:val="16"/>
          <w:szCs w:val="16"/>
        </w:rPr>
        <w:t xml:space="preserve">2  </w:t>
      </w:r>
      <w:r>
        <w:rPr>
          <w:rFonts w:cs="Arial;Times New Roman"/>
          <w:color w:val="000000"/>
          <w:sz w:val="16"/>
          <w:szCs w:val="16"/>
        </w:rPr>
        <w:t>+1/2</w:t>
      </w:r>
      <w:r>
        <w:rPr>
          <w:color w:val="000000"/>
          <w:sz w:val="16"/>
          <w:szCs w:val="16"/>
        </w:rPr>
        <w:t>темп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рос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Чтоб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биться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например</w:t>
      </w:r>
      <w:r>
        <w:rPr>
          <w:rFonts w:cs="Arial;Times New Roman"/>
          <w:color w:val="000000"/>
          <w:sz w:val="16"/>
          <w:szCs w:val="16"/>
        </w:rPr>
        <w:t xml:space="preserve"> 5%-</w:t>
      </w:r>
      <w:r>
        <w:rPr>
          <w:color w:val="000000"/>
          <w:sz w:val="16"/>
          <w:szCs w:val="16"/>
        </w:rPr>
        <w:t>го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вели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ВП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- </w:t>
      </w:r>
      <w:r>
        <w:rPr>
          <w:color w:val="000000"/>
          <w:sz w:val="16"/>
          <w:szCs w:val="16"/>
        </w:rPr>
        <w:t>вырасти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6%.  </w:t>
      </w:r>
      <w:r>
        <w:rPr>
          <w:color w:val="000000"/>
          <w:sz w:val="16"/>
          <w:szCs w:val="16"/>
        </w:rPr>
        <w:t>Следовательно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чтобы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доле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np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ый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аектор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ВП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а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спол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ча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ь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и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оч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поры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эт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чага</w:t>
      </w:r>
      <w:r>
        <w:rPr>
          <w:rFonts w:cs="Arial;Times New Roman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институциональ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азовани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мыс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либерализ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к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iCs/>
          <w:color w:val="000000"/>
          <w:sz w:val="16"/>
          <w:szCs w:val="16"/>
        </w:rPr>
        <w:t>Условия, благоприятствующие деят-ти инвесторов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тойчив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будительн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оти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собственнн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бильность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овий</w:t>
      </w:r>
      <w:r>
        <w:rPr>
          <w:rFonts w:cs="Arial;Times New Roman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Нельз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опустить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чтобы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чел</w:t>
      </w:r>
      <w:r>
        <w:rPr>
          <w:rFonts w:cs="Arial;Times New Roman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рассчитывал</w:t>
      </w:r>
      <w:r>
        <w:rPr>
          <w:rFonts w:cs="Arial;Times New Roman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реализуя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1 </w:t>
      </w:r>
      <w:r>
        <w:rPr>
          <w:color w:val="000000"/>
          <w:sz w:val="16"/>
          <w:szCs w:val="16"/>
        </w:rPr>
        <w:t>величин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бы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уча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разд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ньшую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ер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еб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я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худш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ед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з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с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ной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купаемос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екта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л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ро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ок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коплени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ров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пря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по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мальн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ра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ч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влек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давно</w:t>
      </w:r>
      <w:r>
        <w:rPr>
          <w:rFonts w:cs="Arial;Times New Roman"/>
          <w:color w:val="000000"/>
          <w:sz w:val="16"/>
          <w:szCs w:val="16"/>
        </w:rPr>
        <w:t xml:space="preserve"> (1987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 xml:space="preserve">.). </w:t>
      </w:r>
      <w:r>
        <w:rPr>
          <w:color w:val="000000"/>
          <w:sz w:val="16"/>
          <w:szCs w:val="16"/>
        </w:rPr>
        <w:t>Боле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го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асштаб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и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веча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ребностям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оссийской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кономики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щ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капвлож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нижается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ртфель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ч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знач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т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неш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сс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туп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ест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портер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ПИ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ужн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развити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ерестройк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хо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следни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од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нутр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вести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оян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кращаютс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в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т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у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ост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;Times New Roman"/>
          <w:color w:val="000000"/>
          <w:sz w:val="16"/>
          <w:szCs w:val="16"/>
        </w:rPr>
        <w:t xml:space="preserve"> 1998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ещ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остри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ю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90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г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ш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мпортировал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спортиров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питал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убеж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налам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я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ых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обществ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расположенных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о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ног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ах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а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грыва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нкуренц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ынках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1997</w:t>
      </w:r>
      <w:r>
        <w:rPr>
          <w:color w:val="000000"/>
          <w:sz w:val="16"/>
          <w:szCs w:val="16"/>
        </w:rPr>
        <w:t>г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ток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лял</w:t>
      </w:r>
      <w:r>
        <w:rPr>
          <w:rFonts w:cs="Arial;Times New Roman"/>
          <w:color w:val="000000"/>
          <w:sz w:val="16"/>
          <w:szCs w:val="16"/>
        </w:rPr>
        <w:t xml:space="preserve">  6241   </w:t>
      </w:r>
      <w:r>
        <w:rPr>
          <w:color w:val="000000"/>
          <w:sz w:val="16"/>
          <w:szCs w:val="16"/>
        </w:rPr>
        <w:t>млн</w:t>
      </w:r>
      <w:r>
        <w:rPr>
          <w:rFonts w:cs="Arial;Times New Roman"/>
          <w:color w:val="000000"/>
          <w:sz w:val="16"/>
          <w:szCs w:val="16"/>
        </w:rPr>
        <w:t xml:space="preserve">.5,  </w:t>
      </w:r>
      <w:r>
        <w:rPr>
          <w:color w:val="000000"/>
          <w:sz w:val="16"/>
          <w:szCs w:val="16"/>
        </w:rPr>
        <w:t>а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итай</w:t>
      </w:r>
      <w:r>
        <w:rPr>
          <w:rFonts w:cs="Arial;Times New Roman"/>
          <w:color w:val="000000"/>
          <w:sz w:val="16"/>
          <w:szCs w:val="16"/>
        </w:rPr>
        <w:t xml:space="preserve">  - 44236,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ксика</w:t>
      </w:r>
      <w:r>
        <w:rPr>
          <w:rFonts w:cs="Arial;Times New Roman"/>
          <w:color w:val="000000"/>
          <w:sz w:val="16"/>
          <w:szCs w:val="16"/>
        </w:rPr>
        <w:t xml:space="preserve">  -   12477.   </w:t>
      </w:r>
      <w:r>
        <w:rPr>
          <w:color w:val="000000"/>
          <w:sz w:val="16"/>
          <w:szCs w:val="16"/>
        </w:rPr>
        <w:t>Незначительны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масштаб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ивлечени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обусловлены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еблагоприятным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инв</w:t>
      </w:r>
      <w:r>
        <w:rPr>
          <w:rFonts w:cs="Arial;Times New Roman"/>
          <w:color w:val="000000"/>
          <w:sz w:val="16"/>
          <w:szCs w:val="16"/>
        </w:rPr>
        <w:t xml:space="preserve">.    </w:t>
      </w:r>
      <w:r>
        <w:rPr>
          <w:color w:val="000000"/>
          <w:sz w:val="16"/>
          <w:szCs w:val="16"/>
        </w:rPr>
        <w:t>климатом</w:t>
      </w:r>
      <w:r>
        <w:rPr>
          <w:rFonts w:cs="Arial;Times New Roman"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литическ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стабильность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затянувшийс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ризис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езавершенность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ивлекательн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я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обыч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еработ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род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копаемых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опро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шевиз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ысок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йск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б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днозначе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осс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х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иш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3-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4-</w:t>
      </w:r>
      <w:r>
        <w:rPr>
          <w:color w:val="000000"/>
          <w:sz w:val="16"/>
          <w:szCs w:val="16"/>
        </w:rPr>
        <w:t>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делен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49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реть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упп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гд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змещени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оз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этого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едостаточно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лагоприятные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полагалось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98-2000</w:t>
      </w:r>
      <w:r>
        <w:rPr>
          <w:color w:val="000000"/>
          <w:sz w:val="16"/>
          <w:szCs w:val="16"/>
        </w:rPr>
        <w:t>гг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ступит</w:t>
      </w:r>
      <w:r>
        <w:rPr>
          <w:rFonts w:cs="Arial;Times New Roman"/>
          <w:color w:val="000000"/>
          <w:sz w:val="16"/>
          <w:szCs w:val="16"/>
        </w:rPr>
        <w:t xml:space="preserve"> 2-</w:t>
      </w:r>
      <w:r>
        <w:rPr>
          <w:color w:val="000000"/>
          <w:sz w:val="16"/>
          <w:szCs w:val="16"/>
        </w:rPr>
        <w:t>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аз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ипичны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ольш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м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оста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ошло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угубил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изис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хот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ям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де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зис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рада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ель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ньш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е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ртфельные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ажной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тенденцией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овременны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И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я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иленное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ниман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ули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остороннем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ровне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rFonts w:cs="Arial;Times New Roman"/>
          <w:iCs/>
          <w:color w:val="000000"/>
          <w:sz w:val="16"/>
          <w:szCs w:val="16"/>
          <w:lang w:val="en-US"/>
        </w:rPr>
        <w:t>Cm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муп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ирование</w:t>
      </w:r>
      <w:r>
        <w:rPr>
          <w:rFonts w:cs="Arial;Times New Roman"/>
          <w:iCs/>
          <w:color w:val="000000"/>
          <w:sz w:val="16"/>
          <w:szCs w:val="16"/>
        </w:rPr>
        <w:t>: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ног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ивле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вестиций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спользуют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едоставление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лич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анн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ора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тимулиров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либо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утем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тмен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л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кращени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уществовавши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не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г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  (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части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ектора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производствах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регионах</w:t>
      </w:r>
      <w:r>
        <w:rPr>
          <w:rFonts w:cs="Arial;Times New Roman"/>
          <w:color w:val="000000"/>
          <w:sz w:val="16"/>
          <w:szCs w:val="16"/>
        </w:rPr>
        <w:t xml:space="preserve">),   </w:t>
      </w:r>
      <w:r>
        <w:rPr>
          <w:color w:val="000000"/>
          <w:sz w:val="16"/>
          <w:szCs w:val="16"/>
        </w:rPr>
        <w:t>либо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о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веден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имуло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ост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вестора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раздел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3  </w:t>
      </w:r>
      <w:r>
        <w:rPr>
          <w:color w:val="000000"/>
          <w:sz w:val="16"/>
          <w:szCs w:val="16"/>
        </w:rPr>
        <w:t>группы</w:t>
      </w:r>
      <w:r>
        <w:rPr>
          <w:rFonts w:cs="Arial;Times New Roman"/>
          <w:color w:val="000000"/>
          <w:sz w:val="16"/>
          <w:szCs w:val="16"/>
        </w:rPr>
        <w:t>:   1)</w:t>
      </w:r>
      <w:r>
        <w:rPr>
          <w:color w:val="000000"/>
          <w:sz w:val="16"/>
          <w:szCs w:val="16"/>
        </w:rPr>
        <w:t>финансовые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rFonts w:cs="Arial;Times New Roman"/>
          <w:color w:val="000000"/>
          <w:sz w:val="16"/>
          <w:szCs w:val="16"/>
        </w:rPr>
        <w:t>2)</w:t>
      </w:r>
      <w:r>
        <w:rPr>
          <w:color w:val="000000"/>
          <w:sz w:val="16"/>
          <w:szCs w:val="16"/>
        </w:rPr>
        <w:t>фискальные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налогов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можен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). </w:t>
      </w:r>
      <w:r>
        <w:rPr>
          <w:color w:val="000000"/>
          <w:sz w:val="16"/>
          <w:szCs w:val="16"/>
        </w:rPr>
        <w:t>О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ж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ложенн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нвестициям</w:t>
      </w:r>
      <w:r>
        <w:rPr>
          <w:rFonts w:cs="Arial;Times New Roman"/>
          <w:color w:val="000000"/>
          <w:sz w:val="16"/>
          <w:szCs w:val="16"/>
        </w:rPr>
        <w:t>; 3)</w:t>
      </w:r>
      <w:r>
        <w:rPr>
          <w:color w:val="000000"/>
          <w:sz w:val="16"/>
          <w:szCs w:val="16"/>
        </w:rPr>
        <w:t>прочие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спользованию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нфраструктуры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земл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вязи</w:t>
      </w:r>
      <w:r>
        <w:rPr>
          <w:rFonts w:cs="Arial;Times New Roman"/>
          <w:color w:val="000000"/>
          <w:sz w:val="16"/>
          <w:szCs w:val="16"/>
        </w:rPr>
        <w:t xml:space="preserve">). </w:t>
      </w:r>
      <w:r>
        <w:rPr>
          <w:color w:val="000000"/>
          <w:sz w:val="16"/>
          <w:szCs w:val="16"/>
        </w:rPr>
        <w:t>Люб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пряже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терями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едоставляем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Мног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а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лага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роть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ьготам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гативны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ффект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рос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ами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вы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вали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адров</w:t>
      </w:r>
      <w:r>
        <w:rPr>
          <w:rFonts w:cs="Arial;Times New Roman"/>
          <w:color w:val="000000"/>
          <w:sz w:val="16"/>
          <w:szCs w:val="16"/>
        </w:rPr>
        <w:t>)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сс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о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итик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началь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давал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плчтен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азличного</w:t>
      </w:r>
    </w:p>
    <w:p>
      <w:pPr>
        <w:pStyle w:val="Normal"/>
        <w:shd w:fill="FFFFFF" w:val="clear"/>
        <w:ind w:left="3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од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ам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егодн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исл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ль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ров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кратилось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4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воль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о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логов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</w:p>
    <w:p>
      <w:pPr>
        <w:pStyle w:val="Normal"/>
        <w:shd w:fill="FFFFFF" w:val="clear"/>
        <w:ind w:left="3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аможен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ьго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866" w:hanging="0"/>
        <w:rPr>
          <w:b/>
          <w:b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  <w:t>Упрощение</w:t>
      </w:r>
      <w:r>
        <w:rPr>
          <w:rFonts w:cs="Arial;Times New Roman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и</w:t>
      </w:r>
      <w:r>
        <w:rPr>
          <w:rFonts w:cs="Arial;Times New Roman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осущ</w:t>
      </w:r>
      <w:r>
        <w:rPr>
          <w:rFonts w:cs="Arial;Times New Roman"/>
          <w:b/>
          <w:bCs/>
          <w:color w:val="000000"/>
          <w:sz w:val="16"/>
          <w:szCs w:val="16"/>
          <w:u w:val="single"/>
        </w:rPr>
        <w:t>-</w:t>
      </w:r>
      <w:r>
        <w:rPr>
          <w:b/>
          <w:bCs/>
          <w:color w:val="000000"/>
          <w:sz w:val="16"/>
          <w:szCs w:val="16"/>
          <w:u w:val="single"/>
        </w:rPr>
        <w:t>е</w:t>
      </w:r>
      <w:r>
        <w:rPr>
          <w:rFonts w:cs="Arial;Times New Roman"/>
          <w:b/>
          <w:bCs/>
          <w:color w:val="000000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z w:val="16"/>
          <w:szCs w:val="16"/>
          <w:u w:val="single"/>
        </w:rPr>
        <w:t>инв</w:t>
      </w:r>
      <w:r>
        <w:rPr>
          <w:rFonts w:cs="Arial;Times New Roman"/>
          <w:b/>
          <w:bCs/>
          <w:color w:val="000000"/>
          <w:sz w:val="16"/>
          <w:szCs w:val="16"/>
          <w:u w:val="single"/>
        </w:rPr>
        <w:t xml:space="preserve">. </w:t>
      </w:r>
      <w:r>
        <w:rPr>
          <w:b/>
          <w:bCs/>
          <w:color w:val="000000"/>
          <w:sz w:val="16"/>
          <w:szCs w:val="16"/>
          <w:u w:val="single"/>
        </w:rPr>
        <w:t>деятельности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шем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вен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наряд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р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т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сгиональ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трукту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убъект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ерации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Сове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инистр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спубли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дминистр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рае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бласте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втоном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разований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траслевые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ыступаю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учае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дни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чредителе»</w:t>
      </w:r>
      <w:r>
        <w:rPr>
          <w:rFonts w:cs="Arial;Times New Roman"/>
          <w:color w:val="000000"/>
          <w:sz w:val="16"/>
          <w:szCs w:val="16"/>
        </w:rPr>
        <w:t>!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О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т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я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ом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врсм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</w:t>
      </w:r>
      <w:r>
        <w:rPr>
          <w:rFonts w:cs="Arial;Times New Roman"/>
          <w:color w:val="000000"/>
          <w:sz w:val="16"/>
          <w:szCs w:val="16"/>
        </w:rPr>
        <w:t xml:space="preserve">., </w:t>
      </w:r>
      <w:r>
        <w:rPr>
          <w:color w:val="000000"/>
          <w:sz w:val="16"/>
          <w:szCs w:val="16"/>
        </w:rPr>
        <w:t>соц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логич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олитик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и</w:t>
      </w:r>
    </w:p>
    <w:p>
      <w:pPr>
        <w:pStyle w:val="Normal"/>
        <w:shd w:fill="FFFFFF" w:val="clear"/>
        <w:ind w:left="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й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Практичес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а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дачам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шаемы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е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ми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ми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Однак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зм»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егион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orp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йствующим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налогам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реди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стемам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иаль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ов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;Times New Roman"/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</w:rPr>
        <w:t>многосскторна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Наряду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м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ектором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оздан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должают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расширятся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ектор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астной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ллектив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местн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н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зда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ольшо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о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АО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холдингов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трастовы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компаний</w:t>
      </w:r>
      <w:r>
        <w:rPr>
          <w:rFonts w:cs="Arial;Times New Roman"/>
          <w:color w:val="000000"/>
          <w:sz w:val="16"/>
          <w:szCs w:val="16"/>
        </w:rPr>
        <w:t xml:space="preserve">,   </w:t>
      </w:r>
      <w:r>
        <w:rPr>
          <w:color w:val="000000"/>
          <w:sz w:val="16"/>
          <w:szCs w:val="16"/>
        </w:rPr>
        <w:t>концернов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слевоенн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рем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яв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фин</w:t>
      </w:r>
      <w:r>
        <w:rPr>
          <w:rFonts w:cs="Arial;Times New Roman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группы</w:t>
      </w:r>
      <w:r>
        <w:rPr>
          <w:rFonts w:cs="Arial;Times New Roman"/>
          <w:color w:val="000000"/>
          <w:sz w:val="16"/>
          <w:szCs w:val="16"/>
        </w:rPr>
        <w:t xml:space="preserve">)   </w:t>
      </w:r>
      <w:r>
        <w:rPr>
          <w:color w:val="000000"/>
          <w:sz w:val="16"/>
          <w:szCs w:val="16"/>
        </w:rPr>
        <w:t>Он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во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нцип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АО</w:t>
      </w:r>
      <w:r>
        <w:rPr>
          <w:rFonts w:cs="Arial;Times New Roman"/>
          <w:color w:val="000000"/>
          <w:sz w:val="16"/>
          <w:szCs w:val="16"/>
        </w:rPr>
        <w:t xml:space="preserve">.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ПГ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редотачиваютс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усили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анк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торг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домов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роит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анспорт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нй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тягатель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р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к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м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чт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с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зволя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еспеч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хран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оживших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вяз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ставкам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ырь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с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о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д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роводи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гласованну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и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олитику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фер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сходи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плексн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вершснств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:  </w:t>
      </w:r>
      <w:r>
        <w:rPr>
          <w:color w:val="000000"/>
          <w:sz w:val="16"/>
          <w:szCs w:val="16"/>
        </w:rPr>
        <w:t>измс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рукту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ч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всли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о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родного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треблени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азвити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фер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уг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дсконцентрацня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ряд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</w:t>
      </w:r>
    </w:p>
    <w:p>
      <w:pPr>
        <w:pStyle w:val="Normal"/>
        <w:shd w:fill="FFFFFF" w:val="clear"/>
        <w:ind w:left="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им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тенсив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д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цес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ор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очной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инфраструктуры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гионах</w:t>
      </w:r>
      <w:r>
        <w:rPr>
          <w:rFonts w:cs="Arial;Times New Roman"/>
          <w:color w:val="000000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коммер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банк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биржы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рах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компании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ыноч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т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ъек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обра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ст</w:t>
      </w:r>
      <w:r>
        <w:rPr>
          <w:rFonts w:cs="Arial;Times New Roman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заимосвя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ые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техническ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экономически</w:t>
      </w:r>
      <w:r>
        <w:rPr>
          <w:rFonts w:cs="Arial;Times New Roman"/>
          <w:color w:val="000000"/>
          <w:sz w:val="16"/>
          <w:szCs w:val="16"/>
        </w:rPr>
        <w:t xml:space="preserve">) </w:t>
      </w:r>
      <w:r>
        <w:rPr>
          <w:color w:val="000000"/>
          <w:sz w:val="16"/>
          <w:szCs w:val="16"/>
        </w:rPr>
        <w:t>конгломераты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>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ых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ммуналь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ультур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мплексов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траслевой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рган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федераци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т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труктурам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звена</w:t>
      </w:r>
      <w:r>
        <w:rPr>
          <w:rFonts w:cs="Arial;Times New Roman"/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меющими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гос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ую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долю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бс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ставном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питале</w:t>
      </w:r>
      <w:r>
        <w:rPr>
          <w:rFonts w:cs="Arial;Times New Roman"/>
          <w:color w:val="000000"/>
          <w:sz w:val="16"/>
          <w:szCs w:val="16"/>
        </w:rPr>
        <w:t xml:space="preserve">,    </w:t>
      </w:r>
      <w:r>
        <w:rPr>
          <w:color w:val="000000"/>
          <w:sz w:val="16"/>
          <w:szCs w:val="16"/>
        </w:rPr>
        <w:t>путем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значения лиц в Советы директоров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стно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бсспеч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ост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рс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сс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просов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естного</w:t>
      </w:r>
      <w:r>
        <w:rPr>
          <w:rFonts w:cs="Arial;Times New Roman"/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значения</w:t>
      </w:r>
      <w:r>
        <w:rPr>
          <w:rFonts w:cs="Arial;Times New Roman"/>
          <w:color w:val="000000"/>
          <w:sz w:val="16"/>
          <w:szCs w:val="16"/>
        </w:rPr>
        <w:t xml:space="preserve">:       </w:t>
      </w:r>
      <w:r>
        <w:rPr>
          <w:color w:val="000000"/>
          <w:sz w:val="16"/>
          <w:szCs w:val="16"/>
        </w:rPr>
        <w:t>владения</w:t>
      </w:r>
      <w:r>
        <w:rPr>
          <w:rFonts w:cs="Arial;Times New Roman"/>
          <w:color w:val="000000"/>
          <w:sz w:val="16"/>
          <w:szCs w:val="16"/>
        </w:rPr>
        <w:t xml:space="preserve">,        </w:t>
      </w:r>
      <w:r>
        <w:rPr>
          <w:color w:val="000000"/>
          <w:sz w:val="16"/>
          <w:szCs w:val="16"/>
        </w:rPr>
        <w:t>поь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распоряжения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муниц</w:t>
      </w:r>
      <w:r>
        <w:rPr>
          <w:rFonts w:cs="Arial;Times New Roman"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собственностью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егиональны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рганы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оздействуют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истему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их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ерритори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щими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тодам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анк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осс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едостав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централизованные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редиты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ав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у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на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полнение</w:t>
      </w:r>
      <w:r>
        <w:rPr>
          <w:rFonts w:cs="Arial;Times New Roman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обор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с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,         </w:t>
      </w:r>
      <w:r>
        <w:rPr>
          <w:color w:val="000000"/>
          <w:sz w:val="16"/>
          <w:szCs w:val="16"/>
        </w:rPr>
        <w:t>фн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правительственной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н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программы</w:t>
      </w:r>
      <w:r>
        <w:rPr>
          <w:rFonts w:cs="Arial;Times New Roman"/>
          <w:color w:val="000000"/>
          <w:sz w:val="16"/>
          <w:szCs w:val="16"/>
        </w:rPr>
        <w:t>).</w:t>
      </w:r>
      <w:r>
        <w:rPr>
          <w:color w:val="000000"/>
          <w:sz w:val="16"/>
          <w:szCs w:val="16"/>
        </w:rPr>
        <w:t>Э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I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ставляли</w:t>
      </w:r>
      <w:r>
        <w:rPr>
          <w:rFonts w:cs="Arial;Times New Roman"/>
          <w:color w:val="000000"/>
          <w:sz w:val="16"/>
          <w:szCs w:val="16"/>
        </w:rPr>
        <w:t xml:space="preserve"> 20-30%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ссовсрш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о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ыночных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т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й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соврем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экономике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  (</w:t>
      </w:r>
      <w:r>
        <w:rPr>
          <w:color w:val="000000"/>
          <w:sz w:val="16"/>
          <w:szCs w:val="16"/>
        </w:rPr>
        <w:t>мощный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алоговый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ресс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высоки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вки</w:t>
      </w:r>
      <w:r>
        <w:rPr>
          <w:rFonts w:cs="Arial;Times New Roman"/>
          <w:color w:val="000000"/>
          <w:sz w:val="16"/>
          <w:szCs w:val="16"/>
        </w:rPr>
        <w:t xml:space="preserve"> % </w:t>
      </w:r>
      <w:r>
        <w:rPr>
          <w:color w:val="000000"/>
          <w:sz w:val="16"/>
          <w:szCs w:val="16"/>
        </w:rPr>
        <w:t>за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кредит</w:t>
      </w:r>
      <w:r>
        <w:rPr>
          <w:rFonts w:cs="Arial;Times New Roman"/>
          <w:color w:val="000000"/>
          <w:sz w:val="16"/>
          <w:szCs w:val="16"/>
        </w:rPr>
        <w:t xml:space="preserve">,  </w:t>
      </w:r>
      <w:r>
        <w:rPr>
          <w:color w:val="000000"/>
          <w:sz w:val="16"/>
          <w:szCs w:val="16"/>
        </w:rPr>
        <w:t>отсу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свободного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ерелива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капитала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м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д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отраслями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народного</w:t>
      </w:r>
      <w:r>
        <w:rPr>
          <w:rFonts w:cs="Arial;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хо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 xml:space="preserve">)    </w:t>
      </w:r>
      <w:r>
        <w:rPr>
          <w:color w:val="000000"/>
          <w:sz w:val="16"/>
          <w:szCs w:val="16"/>
        </w:rPr>
        <w:t>мешают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озрождению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ги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расле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м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инфраструктуры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фицитнос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альны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д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убъект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Ф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зволяе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т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ту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к</w:t>
      </w:r>
      <w:r>
        <w:rPr>
          <w:rFonts w:cs="Arial;Times New Roman"/>
          <w:color w:val="000000"/>
          <w:sz w:val="16"/>
          <w:szCs w:val="16"/>
        </w:rPr>
        <w:t>.-</w:t>
      </w:r>
      <w:r>
        <w:rPr>
          <w:color w:val="000000"/>
          <w:sz w:val="16"/>
          <w:szCs w:val="16"/>
        </w:rPr>
        <w:t>ннбуд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начительн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текционировать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аж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амые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стижны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трасл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родног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хоз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ва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изв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объединениями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фирмой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кладываю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са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</w:p>
    <w:p>
      <w:pPr>
        <w:pStyle w:val="Normal"/>
        <w:shd w:fill="FFFFFF" w:val="clear"/>
        <w:ind w:left="22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еят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сск</w:t>
      </w:r>
      <w:r>
        <w:rPr>
          <w:rFonts w:cs="Arial;Times New Roman"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>направлениям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ласт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естах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iCs/>
          <w:color w:val="000000"/>
          <w:sz w:val="16"/>
          <w:szCs w:val="16"/>
        </w:rPr>
        <w:t>—</w:t>
      </w:r>
      <w:r>
        <w:rPr>
          <w:rFonts w:cs="Arial;Times New Roman"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управы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администрации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регионо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ущ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ют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rFonts w:cs="Arial;Times New Roman"/>
          <w:color w:val="000000"/>
          <w:sz w:val="16"/>
          <w:szCs w:val="16"/>
          <w:lang w:val="en-US"/>
        </w:rPr>
        <w:t>cou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у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ю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феру</w:t>
      </w:r>
      <w:r>
        <w:rPr>
          <w:rFonts w:cs="Arial;Times New Roman"/>
          <w:color w:val="000000"/>
          <w:sz w:val="16"/>
          <w:szCs w:val="16"/>
        </w:rPr>
        <w:t xml:space="preserve">.   </w:t>
      </w:r>
      <w:r>
        <w:rPr>
          <w:color w:val="000000"/>
          <w:sz w:val="16"/>
          <w:szCs w:val="16"/>
        </w:rPr>
        <w:t>На</w:t>
      </w:r>
      <w:r>
        <w:rPr>
          <w:rFonts w:cs="Arial;Times New Roman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</w:rPr>
        <w:t>п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выпол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ся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большой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объем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управленческой</w:t>
      </w:r>
      <w:r>
        <w:rPr>
          <w:rFonts w:cs="Arial;Times New Roman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работы</w:t>
      </w:r>
      <w:r>
        <w:rPr>
          <w:rFonts w:cs="Arial;Times New Roman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26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заполняются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се</w:t>
      </w:r>
      <w:r>
        <w:rPr>
          <w:rFonts w:cs="Arial;Times New Roman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ф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ии</w:t>
      </w:r>
      <w:r>
        <w:rPr>
          <w:rFonts w:cs="Arial;Times New Roman"/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</w:rPr>
        <w:t>план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орг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я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регу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тимул</w:t>
      </w:r>
      <w:r>
        <w:rPr>
          <w:rFonts w:cs="Arial;Times New Roman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е</w:t>
      </w:r>
      <w:r>
        <w:rPr>
          <w:rFonts w:cs="Arial;Times New Roman"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нтроль</w:t>
      </w:r>
      <w:r>
        <w:rPr>
          <w:rFonts w:cs="Arial;Times New Roman"/>
          <w:color w:val="000000"/>
          <w:sz w:val="16"/>
          <w:szCs w:val="16"/>
        </w:rPr>
        <w:t>).</w:t>
      </w:r>
    </w:p>
    <w:p>
      <w:pPr>
        <w:sectPr>
          <w:type w:val="nextPage"/>
          <w:pgSz w:w="11906" w:h="16838"/>
          <w:pgMar w:left="606" w:right="607" w:gutter="0" w:header="0" w:top="1440" w:footer="0" w:bottom="720"/>
          <w:pgNumType w:fmt="decimal"/>
          <w:cols w:num="2" w:equalWidth="false" w:sep="false">
            <w:col w:w="5023" w:space="682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18" w:right="13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  <w:u w:val="single"/>
        </w:rPr>
        <w:t xml:space="preserve">Процессы кругооборота инвестиций в рыночном хозяйстве. </w:t>
      </w:r>
      <w:r>
        <w:rPr>
          <w:color w:val="000000"/>
          <w:sz w:val="16"/>
          <w:szCs w:val="16"/>
        </w:rPr>
        <w:t>Состояние инвестиционного рынка и его сегментов хар-ся такими показателями как спрос, предложение, цена, конкуренция. Т.к. инвестиционный рынок нах-ся-на этапе становления, то эти показатели постоянно меняются. Как и для всякого рынка, для сегментов инвестиционного рынка хар-ны 4 осн. стадии его развития:1.Подъем; 2 Бум; 3.Период стабильности; 4.Спад. Следует отметить, что для различных рынков в составе инвестиционного эти стадии не одинаковы, что даст возм-тъ переливания инвестиционного капитала из объектов рынка на спале в объекты рынка на подъеме. Кроме того, в рамках одного рынка, например, акций может иметься различная конъюнктура. На инвестиционном рынке, с од. ст., выступают деньги, с др., -нуждающийся в обновлении производственного потенциал. СХЕМА КРУГООБОРОТА ИНВЕСТИЦИЙ:</w: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нвест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46355</wp:posOffset>
                </wp:positionV>
                <wp:extent cx="81851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8.7pt;mso-wrap-distance-left:9.05pt;mso-wrap-distance-right:9.05pt;mso-wrap-distance-top:0pt;mso-wrap-distance-bottom:0pt;margin-top:3.6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ве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50165</wp:posOffset>
                </wp:positionV>
                <wp:extent cx="86995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18.7pt;mso-wrap-distance-left:9.05pt;mso-wrap-distance-right:9.05pt;mso-wrap-distance-top:0pt;mso-wrap-distance-bottom:0pt;margin-top:3.9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13970</wp:posOffset>
                </wp:positionV>
                <wp:extent cx="1049655" cy="266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976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.1pt" to="150.6pt,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80645</wp:posOffset>
                </wp:positionV>
                <wp:extent cx="1380490" cy="389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ч и зарубежные фин. институь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.7pt;mso-wrap-distance-left:9.05pt;mso-wrap-distance-right:9.05pt;mso-wrap-distance-top:0pt;mso-wrap-distance-bottom:0pt;margin-top:6.3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еч и зарубежные фин. институь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3190</wp:posOffset>
                </wp:positionH>
                <wp:positionV relativeFrom="paragraph">
                  <wp:posOffset>80645</wp:posOffset>
                </wp:positionV>
                <wp:extent cx="1380490" cy="38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йствующие гос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.7pt;mso-wrap-distance-left:9.05pt;mso-wrap-distance-right:9.05pt;mso-wrap-distance-top:0pt;mso-wrap-distance-bottom:0pt;margin-top:6.35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йствующие гос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94" w:right="1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46"/>
        <w:gridCol w:w="1046"/>
        <w:gridCol w:w="1056"/>
        <w:gridCol w:w="1085"/>
      </w:tblGrid>
      <w:tr>
        <w:trPr>
          <w:trHeight w:val="576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еч.         и зарубежные част, инвестор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чение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max </w:t>
            </w:r>
            <w:r>
              <w:rPr>
                <w:color w:val="000000"/>
                <w:sz w:val="16"/>
                <w:szCs w:val="16"/>
              </w:rPr>
              <w:t>дох-т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-е модерниз-и пр-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-е первонач капитал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вь создаваемы с гос. пред-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ые пред-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ев-е рынков сбыт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  <w:t>SS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нтересо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-с оборота капитал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-е эффск-ти экономик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ир-е инвестиц. процесс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ал-я соц.-ориентиров анных проекто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left="127" w:right="58" w:hanging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ind w:left="127" w:right="58" w:hanging="0"/>
        <w:jc w:val="both"/>
        <w:rPr>
          <w:color w:val="000000"/>
          <w:sz w:val="16"/>
          <w:szCs w:val="16"/>
          <w:u w:val="single"/>
          <w:lang w:val="en-US" w:eastAsia="en-US"/>
        </w:rPr>
      </w:pPr>
      <w:r>
        <w:rPr>
          <w:color w:val="000000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0645</wp:posOffset>
                </wp:positionV>
                <wp:extent cx="336169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-6.3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27" w:right="58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практике кроме осн. участников м.б. задействованы десятки посредников, т.е. заинтересованные лица, юр. и физ., от них зав-иг объем заключения, а в ряде случаев эффективность союза инвестора и получателя. Гл. участники инвестиционного процесса - это гос-во, различ. п/п или компании и част.лица,</w:t>
      </w:r>
    </w:p>
    <w:p>
      <w:pPr>
        <w:pStyle w:val="Normal"/>
        <w:shd w:fill="FFFFFF" w:val="clear"/>
        <w:ind w:left="137" w:right="12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Государство: любому уровню гос.власти нужны опр.Г денег. Возм-ен выпуск облигаций. Др. источником спроса на деньги м.б. текущие нужды гос-ва. Возм-сн выпуск краткосрочных облипший. В целом, гос-во - это чистый потребитель дсн.ср-в (оно использует больше, чем дает).</w:t>
      </w:r>
    </w:p>
    <w:p>
      <w:pPr>
        <w:pStyle w:val="Normal"/>
        <w:shd w:fill="FFFFFF" w:val="clear"/>
        <w:ind w:left="127" w:right="12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редприятия. Большинство п/п, нсзав-мо от их типа, нуждаются в крупных ср-ах для поддержания их деят-ти. Их потреб-ти делятся на долгосрочные (модернизация) и краткосрочные (увелич-е оборота капитала).</w:t>
      </w:r>
    </w:p>
    <w:p>
      <w:pPr>
        <w:pStyle w:val="Normal"/>
        <w:shd w:fill="FFFFFF" w:val="clear"/>
        <w:ind w:left="130" w:right="12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Частные лица м. поставлять инвестиционному процессу деньги различ. способами. Спрос частных лиц на дсн.ср-ва принимает, гл.образом, форму займов для фин-я покупки имуш-ва, жилых домов, автомобилей. Част.лица - частные поставщики денег, т.е. они дают инвестиционному процессу больше, чем берут.</w:t>
      </w:r>
    </w:p>
    <w:p>
      <w:pPr>
        <w:pStyle w:val="Normal"/>
        <w:shd w:fill="FFFFFF" w:val="clear"/>
        <w:ind w:right="10" w:firstLine="458"/>
        <w:jc w:val="both"/>
        <w:rPr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  <w:u w:val="single"/>
        </w:rPr>
        <w:t>Особенности инвестиционной деятельности з</w:t>
      </w:r>
      <w:r>
        <w:rPr>
          <w:color w:val="000000"/>
          <w:sz w:val="16"/>
          <w:szCs w:val="16"/>
          <w:u w:val="single"/>
          <w:lang w:val="en-US"/>
        </w:rPr>
        <w:t>a</w:t>
      </w:r>
      <w:r>
        <w:rPr>
          <w:color w:val="000000"/>
          <w:sz w:val="16"/>
          <w:szCs w:val="16"/>
          <w:u w:val="single"/>
        </w:rPr>
        <w:t xml:space="preserve"> рубежом. </w:t>
      </w:r>
      <w:r>
        <w:rPr>
          <w:color w:val="000000"/>
          <w:sz w:val="16"/>
          <w:szCs w:val="16"/>
        </w:rPr>
        <w:t>Во всех развитых странах, начиная с сер.60х гг., рост инвестиции опережал рост прибылей. Стремление компенсировать падение прибылей, не допустить уменьш-я выплат дивидендов, а также снизить риски привело к сокращ-ю использования технических нововведений. Это проявилось в сниж-и эффскт-ти традиц. технологий, замедлении роста технич.параметров и продолжалось до тех пор, пока не сработали ценовые рыночные мех-мы и не разрушился послевоенный кризис, корпорации были вынуждены искать нов.реш-я.</w:t>
      </w:r>
    </w:p>
    <w:p>
      <w:pPr>
        <w:pStyle w:val="Normal"/>
        <w:shd w:fill="FFFFFF" w:val="clear"/>
        <w:ind w:left="2" w:righ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чало выхода из инвестиц.застоя запаздывало по срав. со сроками выхода из обшсэк. кризиса. В США капиталовложения превзошли докризисный ур. лишь ч/з 5 лет. Важной чертой этого периода была модернизационная направленность инвестицийна нов.технической базе. Радикальная технологическая реконструкция заняла в США не менее 7-8 лет, в Зап.Европе этот этап затянулся до </w:t>
      </w:r>
      <w:r>
        <w:rPr>
          <w:color w:val="000000"/>
          <w:sz w:val="16"/>
          <w:szCs w:val="16"/>
          <w:lang w:val="en-US"/>
        </w:rPr>
        <w:t>ccp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SOx</w:t>
      </w:r>
      <w:r>
        <w:rPr>
          <w:color w:val="000000"/>
          <w:sz w:val="16"/>
          <w:szCs w:val="16"/>
        </w:rPr>
        <w:t xml:space="preserve"> гг. В тсч. Кризиса 70х гг. осн.усилия по преодолению инвестиц. застоя предпринимались исследовательскими подразделениями самих корпораций. Именно они осуш-ли поиск базисных нововведений в перспективных направлениях (автоматиз-я, электроника, лазер.техника). В этот период роль гос-ва состояла не в том, чтобы вытаскивать нерентабельные пр-ва, а в том, чтобы оздаравливать фин.ситуацию. Гос-во как бы кредитует нововведения под будушис эффек-ыс структурные сдвиги.</w:t>
      </w:r>
    </w:p>
    <w:p>
      <w:pPr>
        <w:pStyle w:val="Normal"/>
        <w:shd w:fill="FFFFFF" w:val="clear"/>
        <w:ind w:left="7" w:right="10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целом же, арсенал рыноч.мех-ов и гос-ой поддержки в кризисных ситуациях хорошо известен: приостановка инфляции, удешевл-с кредита, измен-е в </w:t>
      </w:r>
      <w:r>
        <w:rPr>
          <w:color w:val="000000"/>
          <w:sz w:val="16"/>
          <w:szCs w:val="16"/>
          <w:lang w:val="en-US"/>
        </w:rPr>
        <w:t>ss</w:t>
      </w:r>
      <w:r>
        <w:rPr>
          <w:color w:val="000000"/>
          <w:sz w:val="16"/>
          <w:szCs w:val="16"/>
        </w:rPr>
        <w:t xml:space="preserve"> налогообложения. Примечательно, что преодол-е самого масштабного инвестиц.кризиса 70х гг. завершилось налоговыми реформами.</w:t>
      </w:r>
    </w:p>
    <w:p>
      <w:pPr>
        <w:pStyle w:val="Normal"/>
        <w:shd w:fill="FFFFFF" w:val="clear"/>
        <w:ind w:lef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протяж-н всех послевоенных лет в развитых странах изменения в технологиях и ннституц. Структурах сделали периоды спадов менее продолжительными и разрушительными. Это объяс-ся тем, что повысилась маневренность фин.обеспсч-я инвестиц.процессов, как рез-т развитой кр.-дснсжной системы, возросла устойчивость хоз. структур вследствие новых информаатехнологий. Как свидетельствует опыт зарубежных стран даже на фоне замсдл-я роста цен и сниж-я % ставок за кредит спрос на кап.влож-я, как пр., продолжает падать (это наблюдалось в Польше и Литве).</w:t>
      </w:r>
    </w:p>
    <w:p>
      <w:pPr>
        <w:pStyle w:val="Normal"/>
        <w:shd w:fill="FFFFFF" w:val="clear"/>
        <w:ind w:left="2" w:right="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транах с рыноч. экономикой вся сфера обращ-я (и фин.сектор в особ-ти) обслуживает процесс инвестир-я, а не явл-ся конкурентом мат. пр-ву в борьбе за рес-сы.</w:t>
      </w:r>
    </w:p>
    <w:p>
      <w:pPr>
        <w:pStyle w:val="Normal"/>
        <w:shd w:fill="FFFFFF" w:val="clear"/>
        <w:ind w:left="10" w:right="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ыноч. и гос-ая системы настроены на координацию и зашиту интересов всех участников инвестиц.процесса. Решения о сроках, объемах, очередности капвлож-ий, страхов-и от рисков принимаются в рамках договорной координации м/д всеми участниками инвсстир-я. Это регламснтир-ся хоз.кодсксом.</w:t>
      </w:r>
    </w:p>
    <w:p>
      <w:pPr>
        <w:pStyle w:val="Normal"/>
        <w:shd w:fill="FFFFFF" w:val="clear"/>
        <w:ind w:left="17" w:right="5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транах с большой ролью банковских источников фин-я (Япония) именно банки осуш-ют кредитный контроль над инвестиц.политикой корпорации, речь идет о развитой сети правовых институтов, регулирующих сложный комплекс взаимосвязей м/д участниками и посредниками и цвести ц. процесса.</w:t>
      </w:r>
    </w:p>
    <w:p>
      <w:pPr>
        <w:pStyle w:val="Normal"/>
        <w:shd w:fill="FFFFFF" w:val="clear"/>
        <w:ind w:left="5" w:right="5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дной из наиболее стабильных потреб-сй явл-ся необх-ть поддерживать относительно высокий ур. жилищного строительства, которое всегда было выгодной сферой днловой активности. В кризис 90х гг. эта доля составляла 25-50%.</w:t>
      </w:r>
    </w:p>
    <w:sectPr>
      <w:type w:val="nextPage"/>
      <w:pgSz w:w="11906" w:h="16838"/>
      <w:pgMar w:left="580" w:right="581" w:gutter="0" w:header="0" w:top="818" w:footer="0" w:bottom="360"/>
      <w:pgNumType w:fmt="decimal"/>
      <w:cols w:num="2" w:equalWidth="false" w:sep="false">
        <w:col w:w="5069" w:space="700"/>
        <w:col w:w="49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9:00:00Z</dcterms:created>
  <dc:creator>Hexpl0rer</dc:creator>
  <dc:description/>
  <dc:language>en-US</dc:language>
  <cp:lastModifiedBy>Hexpl0rer</cp:lastModifiedBy>
  <cp:lastPrinted>2002-01-01T20:24:00Z</cp:lastPrinted>
  <dcterms:modified xsi:type="dcterms:W3CDTF">2002-01-01T17:27:00Z</dcterms:modified>
  <cp:revision>5</cp:revision>
  <dc:subject/>
  <dc:title> Лизинг как метод иниестир-я</dc:title>
</cp:coreProperties>
</file>