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350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Производство</w:t>
            </w:r>
            <w:r>
              <w:rPr>
                <w:sz w:val="18"/>
                <w:szCs w:val="18"/>
              </w:rPr>
              <w:t xml:space="preserve"> - это целесообразная деятельность людей, направлен. на удовлетвор-е потребностей. Роль произв-ва заключается в том, что оно создает самое основное, элементарное условие существования человека. Современное произв-во включает в себя произв-во материальных и нематериальных благ. Результатом общественного произв-ва являются общественные богатства. Традиционное понимание обществен. богатства определяет его как совокупность материальных благ, создан. в обществе. А. Смит, Д. Рикардо, К. Маркс отводили материальному произв-ву решающую роль в создании обществен. богатства. </w:t>
            </w:r>
            <w:r>
              <w:rPr>
                <w:b/>
                <w:sz w:val="18"/>
                <w:szCs w:val="18"/>
              </w:rPr>
              <w:t>Факторы производства</w:t>
            </w:r>
            <w:r>
              <w:rPr>
                <w:sz w:val="18"/>
                <w:szCs w:val="18"/>
              </w:rPr>
              <w:t xml:space="preserve">: труд, земля, капитал (мнение классиков). Вышеуказанные + предпринимательская способность (неоклассики). Вышеуказанные + экология, информация (современные теории). По Марксу - вещественные факторы (средства производства) и личные факторы (рабочая сила). Земля, труд и капитал выступают в качестве основных. </w:t>
            </w:r>
            <w:r>
              <w:rPr>
                <w:b/>
                <w:i/>
                <w:sz w:val="18"/>
                <w:szCs w:val="18"/>
              </w:rPr>
              <w:t>Труд</w:t>
            </w:r>
            <w:r>
              <w:rPr>
                <w:sz w:val="18"/>
                <w:szCs w:val="18"/>
              </w:rPr>
              <w:t xml:space="preserve"> - расходование человеком физическ., интеллектуальн., духовн. энергии. Каждый чел-к обладает раб. силой. Труд представл. собой потребл-е рабочей силы. Эл-ты труда: 1. сам труд, как сознательная деятельность. 2. предметы труда - то на что человек воздействует. 3. средства труда - то, чем воздействует.      Земля выступает как географический фактор, то есть это пространство, на котором живет чел-к; и производствен. фактор. Земля явл. Главн. предметом и средством труда. Капитал - созданные людьми средства производства и денежные накопления, используем. в производстве товаров и услуг. Каждый фактор произв-ва способен принести своему владельцу доход: «капитал» приносит процент, «труд»-зарплату, а «земля» - рент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Бартер</w:t>
            </w:r>
            <w:r>
              <w:rPr>
                <w:sz w:val="18"/>
                <w:szCs w:val="18"/>
              </w:rPr>
              <w:t xml:space="preserve"> – прямой товарообмен, без проведения денежных расчетов, при котором цена поставляемых товаров осуществляется в товарной форме. Отсутствие денежных платежей не исключ. Оценок товарных поставок и их учета в денежной форме</w:t>
            </w:r>
          </w:p>
        </w:tc>
      </w:tr>
      <w:tr>
        <w:trPr>
          <w:trHeight w:val="1618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неджмент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.- основа упр-я фирмой. В наст. время менеджер должен обладать качествами: 1.знать основы психологии; 2. Знать основы эк-ки; 3. Иметь правовые знания; 4. Знать бух. учет; 5. Знать финансы и кредит 6. Уметь ориентироваться в специфических обстоятельствах; 7. Обладать решительностью, смелостью, деловой хваткой, способностью быстро принимать неординарные реш-я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 теория создается коммерческим предприятием. Включ. в себя 3 фактора: 1. Создаются акционерные общ-ва (упр-е имуществом) 2. Возникает потребность в ответственности каждого аботника. 3. Все сотрудники должны проявлять заинтересованность в ведении дел. Менеджер осуществляет принцип гуманизации человеческих отношений. Это означает учет индивидуальных способностей каждого, или принцип делового партнерства. Принцип децентрализаци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1-я школа менеджмента 1885-1920. Тейлер. –введение учета и контроля рабочего времени, - каждый производственный цикл был рассчитан  по времени и имел свои нормативы .  2-я школа 1920-1950 франн. Файоль. 14 принципов.  1. Корпоративный дух («мы все одна семья»); 2. Разделение труда и управления. 3. Дисциплина 4. Единоначалие. 5. Подчинение личных интересов общм; 6. Вознаграждение персонала. 7. Централизация труда. 8. Общий порядок. 9. Справедливость 10. Предотвращение текучести кадров. Авторитеты: Мэйо, Фоллет.</w:t>
            </w:r>
            <w:r>
              <w:rPr>
                <w:sz w:val="13"/>
                <w:szCs w:val="13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29635</wp:posOffset>
                </wp:positionH>
                <wp:positionV relativeFrom="paragraph">
                  <wp:posOffset>-1786255</wp:posOffset>
                </wp:positionV>
                <wp:extent cx="14605" cy="95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5pt;mso-wrap-distance-left:9pt;mso-wrap-distance-right:9pt;mso-wrap-distance-top:0pt;mso-wrap-distance-bottom:0pt;margin-top:-140.65pt;mso-position-vertical-relative:text;margin-left:2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22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72"/>
        <w:gridCol w:w="54"/>
        <w:gridCol w:w="20"/>
      </w:tblGrid>
      <w:tr>
        <w:trPr/>
        <w:tc>
          <w:tcPr>
            <w:tcW w:w="10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Рынок ценных бумаг</w:t>
            </w:r>
            <w:r>
              <w:rPr>
                <w:sz w:val="18"/>
                <w:szCs w:val="18"/>
              </w:rPr>
              <w:t xml:space="preserve"> Ценные бумги представл. собой денежные док-ты, удостоверяющие собой права собствен-ти или отнош-я займа владельца док-та по отнош-ю к лицу, выпустившему такой док-т. Ценные бумаги могут сущ. В форме обособлен. док-тов или записей на счетах. Рынок ц. б. можно опред, как совокупность отнош-й по поводу выпуска и обращ. ц.б. между его участниками. Рынок ц.б. явл. Сост. Частью рынка любого гос-ва. Классификаця видов рынка ц.б.: 1)Междунар. и нац-й рынок ц.б., 2)региональные, 3)Рынки конкр. видов ц.б. (акции, облигации) 4)Рынки гос. и корпорат-х ц.б. 5)Рынки первичных и производств-х ц.б.   Функции рынка ц.б.: Общерыночные ф.: 1) коммерческая, 2) ценовая3) информационная, 4) регулирующ. Специфические- страхов-е ресурсов перераспр-е ср-в между отраслями деят-ти. Состав. части рынка ц.б.: 1)Первичный (обслуживает выпуск и первичное размещение ц.б) и вторичный рынок (рынок, где производится купля-продажа ранее выпущенных ц.б.) 2)Биржевой (фондовая( продавец, покупатели, посредники) или валютная биржа)  и внебиржевой рынок (сфера обращения ц. б., не допущенных к котировке на фондовых биржах. Проводится по телефону, телефаксу, компьютер. сетям) </w:t>
            </w:r>
            <w:r>
              <w:rPr>
                <w:b/>
                <w:bCs/>
                <w:sz w:val="18"/>
                <w:szCs w:val="18"/>
              </w:rPr>
              <w:t xml:space="preserve">Рынок ценных бумаг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ЦБ является составной частью финансового рынка, котор. делится на денежный рынок(все инструменты фин., связанные с краткосрочным обращением) и рынок капиталов(средне и долгосрочные кредиты и ценные бумаги - акции, облигации и т.д.) На РЦБ  или фондовом рынке продаются и покупаются за деньги ЦБ в виде акций облигаций, векселей, лотерейных билетов и т.д. Ключевой задачей, котор. должен выполнять рынок ЦБ явл. прежде всего обеспеч-е усл-й для привлечения инвестиций на предприятии, доступ этих предприятий к более дешевому, по сравнению с банковскими кредитами, капиталу. Как и люб. другой рынок, РЦБ складывается из спроса, предлож-я и уравновешивающей их цены. Основн. Участник-и РЦБ явл. фондовые биржи и инвестицион. фонды. </w:t>
            </w:r>
            <w:r>
              <w:rPr>
                <w:iCs/>
                <w:sz w:val="18"/>
                <w:szCs w:val="18"/>
              </w:rPr>
              <w:t>ЦБ является док-т установлен. формы и обязательных реквизитов удостоверяющий имущественные права, осуществл-е или передача котор. возможны только при его предъявл-и.</w:t>
            </w:r>
            <w:r>
              <w:rPr>
                <w:sz w:val="18"/>
                <w:szCs w:val="18"/>
              </w:rPr>
              <w:t xml:space="preserve"> ЦБ - это форма существов-я капитала, отличная от его товарной, производительной и денежн. формы, котор. может передаваться вместо него самого, обращаться на рынке и приносить доход.</w:t>
            </w:r>
          </w:p>
        </w:tc>
      </w:tr>
      <w:tr>
        <w:trPr/>
        <w:tc>
          <w:tcPr>
            <w:tcW w:w="10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Инфляция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sz w:val="18"/>
                <w:szCs w:val="18"/>
              </w:rPr>
              <w:t xml:space="preserve">это повышение общего уровня цен в стране, которое возникло в связи с длительным неравновесием на большинстве рынков в пользу спроса. Другими словами, инфляция - это дисбаланс между совокупным спросом и совокупным предложением. С точки зрения измерения роста цен инфляцию можно рассмотреть как: 1) ползучая инфляция, которая характеризуется уровнем роста цен до 10% в год. 2)Галопирующая инфляция, когда уровень цен скачет свыше 10% в год, на 30, 50,100% и т.д. Такая экономика характеризуется крайней неустойчивостью. 3) Гиперинфляция – это такие темпы роста цен, которые полностью разрушают действие рыночного механизма. В этих условиях рынок находится на грани развала. Рост цен превышает 100%  Особенно агрессивно разрушается экономика при гиперинфляции, когда цены увеличиваются не на несколько процентов, в несколько раз. В этом случае резко обесцениваются деньги. Нас-е начинает терять сбережения, обесценивается вложенный капитал. Поэтому пропадает стимул вкладывать инвестиции в производство, ведь они дадут доход нескоро, а за этот срок потеряется их ценность. Если предложение не растет длительное время, страна сталкивается с угрозой стагнации. </w:t>
            </w:r>
            <w:r>
              <w:rPr>
                <w:b/>
                <w:i/>
                <w:sz w:val="18"/>
                <w:szCs w:val="18"/>
              </w:rPr>
              <w:t>Стагфляция</w:t>
            </w:r>
            <w:r>
              <w:rPr>
                <w:sz w:val="18"/>
                <w:szCs w:val="18"/>
              </w:rPr>
              <w:t xml:space="preserve"> — это ситуация, когда возрастание общего уровня цен происходит с одновременным сокращением произ</w:t>
              <w:softHyphen/>
              <w:t>водства, т. е. цена и объем выпуска изменяются в разных на</w:t>
              <w:softHyphen/>
              <w:t>правлениях</w:t>
            </w:r>
          </w:p>
        </w:tc>
      </w:tr>
      <w:tr>
        <w:trPr/>
        <w:tc>
          <w:tcPr>
            <w:tcW w:w="10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b/>
                <w:sz w:val="20"/>
                <w:szCs w:val="20"/>
              </w:rPr>
              <w:t>Формирование и структура мирового хоз-в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Согласно сложившейся классификации, к группе промышленно развитых стран относят больш-во стран Зап. Европы, США, Канаду и Японию, имеющие высокие макроэк-кие тенденции своего развития. Кроме того, в их число правомерно могут быть включены и так называемые НИС: Южная Корея, Сингапур, Тайвань, а также присоединившиеся к ним по итогам экономического развития в 1988г. Малайзия и Таиланд. Из стран Латинской Америки к таким государствам можно отнести Аргентину, Бразилию и Мексику.  Ведущая роль в мире принадлежат группе стран так называемой "Большой восьмерки", в состав котор. входят Великобритания, Италия, Канада, США, Франция, ФРГ и Япония. В 1997 году в состав "семерки " была включена Россия,  Другое локализованное экономическое сообщество в рамках границ европейского континента составляют 15 государств ЕЭС, в состав которых также органически вписываются Великобритания, Италия, Франция, ФРГ. Экономические "три центра": Стран Западной Европы, США и Япония. Гос-ва включаемые в состав развивающихся, определяют по следующим основным признакам: - зависимое положение в системе мирового хоз-ва от промышленно развитых стран; - переходный характер внутренних социально-эк-ких структур и производственных отношений в целом; - низкий уровень развития производительных сил, отсталость пром-ти, с/х, производствен-й и соц-ной структур</w:t>
            </w:r>
          </w:p>
        </w:tc>
      </w:tr>
      <w:tr>
        <w:trPr/>
        <w:tc>
          <w:tcPr>
            <w:tcW w:w="10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pacing w:val="-7"/>
                <w:sz w:val="20"/>
                <w:szCs w:val="20"/>
              </w:rPr>
              <w:t>Монетаризм</w:t>
            </w:r>
            <w:r>
              <w:rPr>
                <w:rFonts w:cs="Arial" w:ascii="Arial" w:hAnsi="Arial"/>
                <w:color w:val="000000"/>
                <w:spacing w:val="-7"/>
                <w:sz w:val="14"/>
                <w:szCs w:val="14"/>
              </w:rPr>
              <w:t>-</w:t>
            </w:r>
            <w:r>
              <w:rPr>
                <w:color w:val="000000"/>
                <w:spacing w:val="-4"/>
                <w:sz w:val="14"/>
                <w:szCs w:val="14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60-е годы 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XX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века, основанная на </w:t>
            </w:r>
            <w:r>
              <w:rPr>
                <w:color w:val="000000"/>
                <w:spacing w:val="-6"/>
                <w:sz w:val="18"/>
                <w:szCs w:val="18"/>
              </w:rPr>
              <w:t>опред-щей роли денежн. массы, находящейся в обращении, а также на осуществл-и политики стабилизации эк-ки, ее функциониров-я и развития. Фридмен. Теория выведения страны из стагфляции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pacing w:val="-5"/>
                <w:sz w:val="18"/>
                <w:szCs w:val="18"/>
              </w:rPr>
              <w:t>Основа монетаризм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а – количествен-я теория денег</w:t>
            </w:r>
            <w:r>
              <w:rPr>
                <w:sz w:val="18"/>
                <w:szCs w:val="18"/>
              </w:rPr>
              <w:t>: -</w:t>
            </w:r>
            <w:r>
              <w:rPr>
                <w:color w:val="000000"/>
                <w:spacing w:val="-5"/>
                <w:sz w:val="18"/>
                <w:szCs w:val="18"/>
              </w:rPr>
              <w:t>главный регулятор общественной жизни - денежная эмиссия;</w:t>
            </w:r>
            <w:r>
              <w:rPr>
                <w:sz w:val="18"/>
                <w:szCs w:val="18"/>
              </w:rPr>
              <w:t xml:space="preserve"> -</w:t>
            </w:r>
            <w:r>
              <w:rPr>
                <w:color w:val="000000"/>
                <w:spacing w:val="-5"/>
                <w:sz w:val="18"/>
                <w:szCs w:val="18"/>
              </w:rPr>
              <w:t>количество денег в обращении определяется автономно;</w:t>
            </w:r>
            <w:r>
              <w:rPr>
                <w:sz w:val="18"/>
                <w:szCs w:val="18"/>
              </w:rPr>
              <w:t xml:space="preserve"> -</w:t>
            </w:r>
            <w:r>
              <w:rPr>
                <w:color w:val="000000"/>
                <w:spacing w:val="-5"/>
                <w:sz w:val="18"/>
                <w:szCs w:val="18"/>
              </w:rPr>
              <w:t>скорость обращения денег жестко фиксирована;</w:t>
            </w:r>
            <w:r>
              <w:rPr>
                <w:sz w:val="18"/>
                <w:szCs w:val="18"/>
              </w:rPr>
              <w:t xml:space="preserve"> -</w:t>
            </w:r>
            <w:r>
              <w:rPr>
                <w:color w:val="000000"/>
                <w:spacing w:val="-5"/>
                <w:sz w:val="18"/>
                <w:szCs w:val="18"/>
              </w:rPr>
              <w:t>эмиссия денег стабильна;</w:t>
            </w:r>
            <w:r>
              <w:rPr>
                <w:sz w:val="18"/>
                <w:szCs w:val="18"/>
              </w:rPr>
              <w:t xml:space="preserve"> -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изменение количества денег оказывает одинаковый и механический эффект на цены </w:t>
            </w:r>
            <w:r>
              <w:rPr>
                <w:color w:val="000000"/>
                <w:spacing w:val="-6"/>
                <w:sz w:val="18"/>
                <w:szCs w:val="18"/>
              </w:rPr>
              <w:t>всех товаров;</w:t>
            </w:r>
            <w:r>
              <w:rPr>
                <w:sz w:val="18"/>
                <w:szCs w:val="18"/>
              </w:rPr>
              <w:t xml:space="preserve"> -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поскольку изменения денежной массы сказываются на экономике с опозданием и это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может привести к нарушениям, то следует отказаться от краткосрочной </w:t>
            </w:r>
            <w:r>
              <w:rPr>
                <w:spacing w:val="-4"/>
                <w:sz w:val="18"/>
                <w:szCs w:val="18"/>
              </w:rPr>
              <w:t>денеж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политики. 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Осн. постулаты монетаризма:</w:t>
            </w:r>
            <w:r>
              <w:rPr>
                <w:sz w:val="18"/>
                <w:szCs w:val="18"/>
              </w:rPr>
              <w:t xml:space="preserve"> 1) </w:t>
            </w:r>
            <w:r>
              <w:rPr>
                <w:color w:val="000000"/>
                <w:spacing w:val="-5"/>
                <w:sz w:val="18"/>
                <w:szCs w:val="18"/>
              </w:rPr>
              <w:t>число государственных регуляторов снижается до минимума (кроме налогового и бюджетного регулирования);</w:t>
            </w:r>
            <w:r>
              <w:rPr>
                <w:color w:val="000000"/>
                <w:spacing w:val="-13"/>
                <w:sz w:val="18"/>
                <w:szCs w:val="18"/>
              </w:rPr>
              <w:t xml:space="preserve"> 2) </w:t>
            </w:r>
            <w:r>
              <w:rPr>
                <w:color w:val="000000"/>
                <w:spacing w:val="-5"/>
                <w:sz w:val="18"/>
                <w:szCs w:val="18"/>
              </w:rPr>
              <w:t>рациональный характер поведения экономических субъектов;</w:t>
            </w:r>
            <w:r>
              <w:rPr>
                <w:color w:val="000000"/>
                <w:spacing w:val="-13"/>
                <w:sz w:val="18"/>
                <w:szCs w:val="18"/>
              </w:rPr>
              <w:t xml:space="preserve"> 3)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предоставление полной информации для формирования ожидания состояния </w:t>
            </w:r>
            <w:r>
              <w:rPr>
                <w:color w:val="000000"/>
                <w:spacing w:val="-5"/>
                <w:sz w:val="18"/>
                <w:szCs w:val="18"/>
              </w:rPr>
              <w:t>эк-ки субъектами эк-ких отнош-й;</w:t>
            </w:r>
            <w:r>
              <w:rPr>
                <w:color w:val="000000"/>
                <w:spacing w:val="-13"/>
                <w:sz w:val="18"/>
                <w:szCs w:val="18"/>
              </w:rPr>
              <w:t xml:space="preserve"> 4)   </w:t>
            </w:r>
            <w:r>
              <w:rPr>
                <w:color w:val="000000"/>
                <w:spacing w:val="-5"/>
                <w:sz w:val="18"/>
                <w:szCs w:val="18"/>
              </w:rPr>
              <w:t>необх-сть совершенной конкуренции, действующей на всех рынках</w:t>
            </w:r>
          </w:p>
        </w:tc>
      </w:tr>
      <w:tr>
        <w:trPr/>
        <w:tc>
          <w:tcPr>
            <w:tcW w:w="10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10"/>
                <w:sz w:val="20"/>
                <w:szCs w:val="20"/>
              </w:rPr>
              <w:t xml:space="preserve">Аудиторская </w:t>
            </w:r>
            <w:r>
              <w:rPr>
                <w:b/>
                <w:color w:val="000000"/>
                <w:spacing w:val="4"/>
                <w:sz w:val="20"/>
                <w:szCs w:val="20"/>
              </w:rPr>
              <w:t>фирма</w:t>
            </w:r>
            <w:r>
              <w:rPr>
                <w:color w:val="000000"/>
                <w:spacing w:val="4"/>
                <w:sz w:val="18"/>
                <w:szCs w:val="18"/>
              </w:rPr>
              <w:t xml:space="preserve"> — хозрасчетная или коммерческая организация, осущес</w:t>
            </w:r>
            <w:r>
              <w:rPr>
                <w:color w:val="000000"/>
                <w:spacing w:val="2"/>
                <w:sz w:val="18"/>
                <w:szCs w:val="18"/>
              </w:rPr>
              <w:t>твляющая независимую финансовую и бухгалтерскую экспертизу или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контроль (аудит) за деятельностью хозяйственных субъектов (пр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едприятий, ассоциаций, организаций и т. п.) с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оценки их финансового положения, правомерности проведенных 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сделок, соблюдения законодательства, в первую очередь налогового, </w:t>
            </w:r>
            <w:r>
              <w:rPr>
                <w:color w:val="000000"/>
                <w:spacing w:val="-2"/>
                <w:sz w:val="18"/>
                <w:szCs w:val="18"/>
              </w:rPr>
              <w:t>а также достоверности представляемой отчетности. Проверка осуществляется аудиторами-специалистами, обладающими высокой п</w:t>
            </w:r>
            <w:r>
              <w:rPr>
                <w:color w:val="000000"/>
                <w:spacing w:val="3"/>
                <w:sz w:val="18"/>
                <w:szCs w:val="18"/>
              </w:rPr>
              <w:t>рофессиональной подготовкой и способностью высказывать компетен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тное и независимое мнение, имеющими на это полномочия или разрешение в соответствии с законодательством. Аудиторские услуги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оказываются на основе договора между фирмой, </w:t>
            </w:r>
            <w:r>
              <w:rPr>
                <w:color w:val="000000"/>
                <w:spacing w:val="3"/>
                <w:sz w:val="18"/>
                <w:szCs w:val="18"/>
              </w:rPr>
              <w:t>клиентом (предприятием, объединением), желающими пройти экспертизу, и А. Ф. или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на основании специального законодательства, обязывающего с опред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еленной периодичностью подвергаться аудиту. Основн. задача </w:t>
            </w:r>
            <w:r>
              <w:rPr>
                <w:color w:val="000000"/>
                <w:spacing w:val="12"/>
                <w:sz w:val="18"/>
                <w:szCs w:val="18"/>
              </w:rPr>
              <w:t>аудитора — дать заключение о финансовом положении проверяемо</w:t>
            </w:r>
            <w:r>
              <w:rPr>
                <w:color w:val="000000"/>
                <w:spacing w:val="5"/>
                <w:sz w:val="18"/>
                <w:szCs w:val="18"/>
              </w:rPr>
              <w:t xml:space="preserve">й фирмы, которое в установленном порядке </w:t>
            </w:r>
            <w:r>
              <w:rPr>
                <w:color w:val="000000"/>
                <w:spacing w:val="22"/>
                <w:sz w:val="18"/>
                <w:szCs w:val="18"/>
              </w:rPr>
              <w:t xml:space="preserve">публикуется в годовом отчете о ее деятельности вместе с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официальным балансом и счетами. Принципы функционирования. А. </w:t>
            </w:r>
            <w:r>
              <w:rPr>
                <w:color w:val="000000"/>
                <w:spacing w:val="4"/>
                <w:sz w:val="18"/>
                <w:szCs w:val="18"/>
              </w:rPr>
              <w:t>Ф. – полная независимость от каких-либо органов или лиц, а также осуществление сво</w:t>
            </w:r>
            <w:r>
              <w:rPr>
                <w:color w:val="000000"/>
                <w:spacing w:val="7"/>
                <w:sz w:val="18"/>
                <w:szCs w:val="18"/>
              </w:rPr>
              <w:t xml:space="preserve">ей деятельности в строгом соответствии с национальным </w:t>
            </w:r>
            <w:r>
              <w:rPr>
                <w:color w:val="000000"/>
                <w:spacing w:val="-1"/>
                <w:sz w:val="18"/>
                <w:szCs w:val="18"/>
              </w:rPr>
              <w:t>законодательством и международными стандартами и правилами учета, кот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орые разрабатываются такими международными объединениями, как Европейский Союз работников бухгалтерского учета и контроля, </w:t>
            </w:r>
            <w:r>
              <w:rPr>
                <w:color w:val="000000"/>
                <w:spacing w:val="-2"/>
                <w:sz w:val="18"/>
                <w:szCs w:val="18"/>
              </w:rPr>
              <w:t>Международная федерация работников бухгалтерского учета и контроля</w:t>
            </w:r>
          </w:p>
        </w:tc>
      </w:tr>
      <w:tr>
        <w:trPr/>
        <w:tc>
          <w:tcPr>
            <w:tcW w:w="10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ировое хоз-во. Закономерности развития</w:t>
            </w:r>
            <w:r>
              <w:rPr>
                <w:b/>
                <w:bCs/>
              </w:rPr>
              <w:t xml:space="preserve"> </w:t>
            </w:r>
            <w:r>
              <w:rPr>
                <w:sz w:val="18"/>
                <w:szCs w:val="18"/>
              </w:rPr>
              <w:t>Всемирное хоз-во, представляя совокупн-ть хоз-в различн. систем развивается отнюдь не по единым законам. Каждая из них действует по внутренним, специфическим законам. В ходе развития мирохозяйственных связей можно выделить осн. тенденции, свойственные разному уровню этих отнош-й, а так же общие глобальные тенденции, свойственные всему мировому хоз-ву. К наиболее значительным из них относятся: - усиление взаимозависимости националь-х хоз-в, формировавшихся в конкретно историческ. и специфическ. географических условиях; их хозяйствен-х взаимосвязей; - развитие производительных сил под возрастающим влиянием НТП и технологической революции; - всемирная и всеобщая информатизация национальных и мирового хоз-в; - распростр-е идеи общечел-ких ценностей, приобретающей все более глобальное и активное знач-е в деят-ти отдельн. гос-в и регионов; Помимо них можно выделить и тенденции, характерн. для состава частей мирового хоз-ва, такие как:- нивелировка и сближение эк-ких уровней развития различных стран;- преодоление дивергенции в развитии выделенных эк-ких систем и глобальное признание рыночной эк-ки, как главного фактора, обеспечивающего равновесие внутрихозяйствен-го развития. Отмеченные тенденции развития всемирн. хоз-ва проявляются вполне конкретных усл-х и подвержены сильнейшему воздействию таких глобальных факторов , как:- информационная и технологическая революции;- обострение энергосырьевой и продовольственной проблемы;- кризис мировой финансово-кредитной системы;- обострение проблемы состояния окруж. среды; -сохранение международной напряженности в мире, крайне опасный характер региональных конфликтов, захватывающих как периферийные районы, так и регионы, представляющие объект жизненно важных интересов для стран с высоким потенциальным промышлен. развития</w:t>
            </w:r>
          </w:p>
        </w:tc>
      </w:tr>
      <w:tr>
        <w:trPr>
          <w:trHeight w:val="1570" w:hRule="atLeast"/>
        </w:trPr>
        <w:tc>
          <w:tcPr>
            <w:tcW w:w="10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акро- и микроэкономика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экономический анализ рассматривается как часть эк-ки, исследующая: 1)обособленные экономические единицы, такие как отрасли, фирмы и домашние хозяйства; 2)отдельные рынки, конкретные цены и конкретные товары и услуги. Микроэк-ка изучает процессы принятия эк-ких реш-й отдельными эк-ми субъектами - фирмами, потребителями и др. Задачей микроэк-ки явл. анализ взаимодействия эк-ких субъектов на отдельных рынках. Раздел науки о хозяйстве как целом, о проблемах эк-го роста и занятости, о возможностях и работе хозяйствен-го механизма, о фун-х гос-ва и эк-кой политики наз. макроэк-кой. Макроэк-ка охватывает все национальное хоз-во, позволяет выявить внутренние эк-кие связи, свойствен-е ему, как единому целому. Национ. хоз-во - совокупность всех отраслей и сфер эк-ки различн. регионов страны, объединен-х разнообразн. эк-кими связями. Микроэк-ка - взгляд на эк-ку снизу. Макроэк-ка - взгляд на эк-ку сверху. Показатели функциониров-я национальн. эк-ки: 1.Эк-кий рост эк-ки. 2.Произв-во ВНП, ВВП. 3.Произв-во, распр-е и использов-е НД 4. Производит-ть общественного труда. 5. Занятость насе-я. 6.Уровень безработицы. 7. Жизненный уровень нас-я. 8. Доходы, з/плата. 9.Номинальная и реальная з/плата. 10.Денежное обращение. 11. Инфляция. 12 Торговый и платежный баланс. 13.Внешнеэк-кая деятельность</w:t>
            </w:r>
          </w:p>
        </w:tc>
      </w:tr>
      <w:tr>
        <w:trPr>
          <w:trHeight w:val="3335" w:hRule="atLeast"/>
        </w:trPr>
        <w:tc>
          <w:tcPr>
            <w:tcW w:w="10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ыночная экономика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Р.Э.-система организации </w:t>
            </w:r>
            <w:bookmarkStart w:id="0" w:name="OCRUncertain351"/>
            <w:r>
              <w:rPr>
                <w:sz w:val="18"/>
                <w:szCs w:val="18"/>
              </w:rPr>
              <w:t xml:space="preserve">хоз-ва </w:t>
            </w:r>
            <w:bookmarkEnd w:id="0"/>
            <w:r>
              <w:rPr>
                <w:sz w:val="18"/>
                <w:szCs w:val="18"/>
              </w:rPr>
              <w:t>в мас</w:t>
            </w:r>
            <w:bookmarkStart w:id="1" w:name="OCRUncertain352"/>
            <w:r>
              <w:rPr>
                <w:sz w:val="18"/>
                <w:szCs w:val="18"/>
              </w:rPr>
              <w:t>ш</w:t>
            </w:r>
            <w:bookmarkEnd w:id="1"/>
            <w:r>
              <w:rPr>
                <w:sz w:val="18"/>
                <w:szCs w:val="18"/>
              </w:rPr>
              <w:t xml:space="preserve">табе, т.е. это такая </w:t>
            </w:r>
            <w:bookmarkStart w:id="2" w:name="OCRUncertain353"/>
            <w:r>
              <w:rPr>
                <w:sz w:val="18"/>
                <w:szCs w:val="18"/>
              </w:rPr>
              <w:t>ф</w:t>
            </w:r>
            <w:bookmarkEnd w:id="2"/>
            <w:r>
              <w:rPr>
                <w:sz w:val="18"/>
                <w:szCs w:val="18"/>
              </w:rPr>
              <w:t>орма организации хоз-ва, при которой индивидуальные производители и потребители взаимодейству</w:t>
            </w:r>
            <w:bookmarkStart w:id="3" w:name="OCRUncertain354"/>
            <w:r>
              <w:rPr>
                <w:sz w:val="18"/>
                <w:szCs w:val="18"/>
              </w:rPr>
              <w:t>ю</w:t>
            </w:r>
            <w:bookmarkEnd w:id="3"/>
            <w:r>
              <w:rPr>
                <w:sz w:val="18"/>
                <w:szCs w:val="18"/>
              </w:rPr>
              <w:t xml:space="preserve">т посредством </w:t>
            </w:r>
            <w:bookmarkStart w:id="4" w:name="OCRUncertain355"/>
            <w:r>
              <w:rPr>
                <w:sz w:val="18"/>
                <w:szCs w:val="18"/>
              </w:rPr>
              <w:t>рынка</w:t>
            </w:r>
            <w:bookmarkEnd w:id="4"/>
            <w:r>
              <w:rPr>
                <w:sz w:val="18"/>
                <w:szCs w:val="18"/>
              </w:rPr>
              <w:t xml:space="preserve">, </w:t>
            </w:r>
            <w:bookmarkStart w:id="5" w:name="OCRUncertain356"/>
            <w:r>
              <w:rPr>
                <w:sz w:val="18"/>
                <w:szCs w:val="18"/>
              </w:rPr>
              <w:t>отвечая</w:t>
            </w:r>
            <w:bookmarkEnd w:id="5"/>
            <w:r>
              <w:rPr>
                <w:sz w:val="18"/>
                <w:szCs w:val="18"/>
              </w:rPr>
              <w:t xml:space="preserve"> на вопрос "Что, как, для кого производить" с помо</w:t>
            </w:r>
            <w:bookmarkStart w:id="6" w:name="OCRUncertain357"/>
            <w:r>
              <w:rPr>
                <w:sz w:val="18"/>
                <w:szCs w:val="18"/>
              </w:rPr>
              <w:t>щ</w:t>
            </w:r>
            <w:bookmarkEnd w:id="6"/>
            <w:r>
              <w:rPr>
                <w:sz w:val="18"/>
                <w:szCs w:val="18"/>
              </w:rPr>
              <w:t>ью системы цен, прибылей и убытков, спроса и предложения. Рынок-м</w:t>
            </w:r>
            <w:bookmarkStart w:id="7" w:name="OCRUncertain358"/>
            <w:r>
              <w:rPr>
                <w:sz w:val="18"/>
                <w:szCs w:val="18"/>
              </w:rPr>
              <w:t>есто, где совершаются сделки(базар,</w:t>
            </w:r>
            <w:bookmarkEnd w:id="7"/>
            <w:r>
              <w:rPr>
                <w:sz w:val="18"/>
                <w:szCs w:val="18"/>
              </w:rPr>
              <w:t xml:space="preserve"> аукцион, биржа), где товары </w:t>
            </w:r>
            <w:bookmarkStart w:id="8" w:name="OCRUncertain359"/>
            <w:r>
              <w:rPr>
                <w:sz w:val="18"/>
                <w:szCs w:val="18"/>
              </w:rPr>
              <w:t>реализу</w:t>
            </w:r>
            <w:bookmarkEnd w:id="8"/>
            <w:r>
              <w:rPr>
                <w:sz w:val="18"/>
                <w:szCs w:val="18"/>
              </w:rPr>
              <w:t>ю</w:t>
            </w:r>
            <w:bookmarkStart w:id="9" w:name="OCRUncertain360"/>
            <w:r>
              <w:rPr>
                <w:sz w:val="18"/>
                <w:szCs w:val="18"/>
              </w:rPr>
              <w:t>тся</w:t>
            </w:r>
            <w:bookmarkEnd w:id="9"/>
            <w:r>
              <w:rPr>
                <w:sz w:val="18"/>
                <w:szCs w:val="18"/>
              </w:rPr>
              <w:t xml:space="preserve"> по </w:t>
            </w:r>
            <w:bookmarkStart w:id="10" w:name="OCRUncertain361"/>
            <w:r>
              <w:rPr>
                <w:sz w:val="18"/>
                <w:szCs w:val="18"/>
              </w:rPr>
              <w:t>ф</w:t>
            </w:r>
            <w:bookmarkEnd w:id="10"/>
            <w:r>
              <w:rPr>
                <w:sz w:val="18"/>
                <w:szCs w:val="18"/>
              </w:rPr>
              <w:t xml:space="preserve">ормуле </w:t>
            </w:r>
            <w:bookmarkStart w:id="11" w:name="OCRUncertain362"/>
            <w:r>
              <w:rPr>
                <w:sz w:val="18"/>
                <w:szCs w:val="18"/>
              </w:rPr>
              <w:t>Т-Д-Т.</w:t>
            </w:r>
            <w:bookmarkEnd w:id="11"/>
            <w:r>
              <w:rPr>
                <w:sz w:val="18"/>
                <w:szCs w:val="18"/>
              </w:rPr>
              <w:t xml:space="preserve"> Признаки рынка: 1) отбор наиболее э</w:t>
            </w:r>
            <w:bookmarkStart w:id="12" w:name="OCRUncertain367"/>
            <w:r>
              <w:rPr>
                <w:sz w:val="18"/>
                <w:szCs w:val="18"/>
              </w:rPr>
              <w:t>ф</w:t>
            </w:r>
            <w:bookmarkEnd w:id="12"/>
            <w:r>
              <w:rPr>
                <w:sz w:val="18"/>
                <w:szCs w:val="18"/>
              </w:rPr>
              <w:t>фективных технологий и организационных систем; 2) многообразие форм собственности (частной, коллективной, государств</w:t>
            </w:r>
            <w:bookmarkStart w:id="13" w:name="OCRUncertain368"/>
            <w:r>
              <w:rPr>
                <w:sz w:val="18"/>
                <w:szCs w:val="18"/>
              </w:rPr>
              <w:t xml:space="preserve">.); </w:t>
            </w:r>
            <w:bookmarkEnd w:id="13"/>
            <w:r>
              <w:rPr>
                <w:sz w:val="18"/>
                <w:szCs w:val="18"/>
              </w:rPr>
              <w:t xml:space="preserve">3) полная административная независимость и самостоятельность товаропроизводителя - товаропроизводитель должен быть собственником результатов своего труда; 4) свободный выбор поставщиков сырья и потребителей продукции; 5) прогрессивная налоговая политика.  Особое место в </w:t>
            </w:r>
            <w:bookmarkStart w:id="14" w:name="OCRUncertain369"/>
            <w:r>
              <w:rPr>
                <w:sz w:val="18"/>
                <w:szCs w:val="18"/>
              </w:rPr>
              <w:t>р. э.</w:t>
            </w:r>
            <w:bookmarkEnd w:id="14"/>
            <w:r>
              <w:rPr>
                <w:sz w:val="18"/>
                <w:szCs w:val="18"/>
              </w:rPr>
              <w:t xml:space="preserve"> занимает </w:t>
            </w:r>
            <w:bookmarkStart w:id="15" w:name="OCRUncertain370"/>
            <w:r>
              <w:rPr>
                <w:sz w:val="18"/>
                <w:szCs w:val="18"/>
              </w:rPr>
              <w:t xml:space="preserve">антимоноп. </w:t>
            </w:r>
            <w:bookmarkEnd w:id="15"/>
            <w:r>
              <w:rPr>
                <w:sz w:val="18"/>
                <w:szCs w:val="18"/>
              </w:rPr>
              <w:t xml:space="preserve">законодат-во, основой его явл.- обеспечение благоприятных усл-й и стимулов для развития конкуренции в народном хоз-ве, снятие всех преград на пути ее активизации на правовой основе, позволяющей исключ. монополистические действия центральных органов власти и управл-я, диктат участников </w:t>
            </w:r>
            <w:bookmarkStart w:id="16" w:name="OCRUncertain371"/>
            <w:r>
              <w:rPr>
                <w:sz w:val="18"/>
                <w:szCs w:val="18"/>
              </w:rPr>
              <w:t>хоз-го</w:t>
            </w:r>
            <w:bookmarkEnd w:id="16"/>
            <w:r>
              <w:rPr>
                <w:sz w:val="18"/>
                <w:szCs w:val="18"/>
              </w:rPr>
              <w:t xml:space="preserve"> оборота, а так</w:t>
            </w:r>
            <w:bookmarkStart w:id="17" w:name="OCRUncertain372"/>
            <w:r>
              <w:rPr>
                <w:sz w:val="18"/>
                <w:szCs w:val="18"/>
              </w:rPr>
              <w:t>ж</w:t>
            </w:r>
            <w:bookmarkEnd w:id="17"/>
            <w:r>
              <w:rPr>
                <w:sz w:val="18"/>
                <w:szCs w:val="18"/>
              </w:rPr>
              <w:t xml:space="preserve">е опред-ть правовой режим регулир-я ответствен-ти за монополистич-е действия и нарушение правил честной конкуренции. Конкуренция порождает мощные </w:t>
            </w:r>
            <w:bookmarkStart w:id="18" w:name="OCRUncertain373"/>
            <w:r>
              <w:rPr>
                <w:sz w:val="18"/>
                <w:szCs w:val="18"/>
              </w:rPr>
              <w:t>мотивационные</w:t>
            </w:r>
            <w:bookmarkEnd w:id="18"/>
            <w:r>
              <w:rPr>
                <w:sz w:val="18"/>
                <w:szCs w:val="18"/>
              </w:rPr>
              <w:t xml:space="preserve"> стимулы: 1) обеспеч-е конвертируемости валют</w:t>
            </w:r>
            <w:bookmarkStart w:id="19" w:name="OCRUncertain374"/>
            <w:r>
              <w:rPr>
                <w:sz w:val="18"/>
                <w:szCs w:val="18"/>
              </w:rPr>
              <w:t>ы</w:t>
            </w:r>
            <w:bookmarkEnd w:id="19"/>
            <w:r>
              <w:rPr>
                <w:sz w:val="18"/>
                <w:szCs w:val="18"/>
              </w:rPr>
              <w:t xml:space="preserve"> (обратимость нац. денежной единицы); 2) создание системы биржевых учреждений, банков, налоговой инспекции). В настоящее время рынок в различных странах мира находится в определенных границах и регулируется государством. Оно стремится: 1) обеспечить стабильность рынка; 2) обеспечение справедливости; 3) следит за эффективностью рыночного механизм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Аренда</w:t>
            </w:r>
            <w:r>
              <w:rPr/>
              <w:t xml:space="preserve"> </w:t>
            </w:r>
            <w:r>
              <w:rPr>
                <w:sz w:val="14"/>
                <w:szCs w:val="14"/>
              </w:rPr>
              <w:t xml:space="preserve">– </w:t>
            </w:r>
            <w:r>
              <w:rPr>
                <w:sz w:val="18"/>
                <w:szCs w:val="18"/>
              </w:rPr>
              <w:t xml:space="preserve">временное пользов-е имуществом на усл-х, устанавливаемых в договоре между собственником имущества и лцом, в пользов-е котор. это имущество передается  </w:t>
            </w:r>
            <w:r>
              <w:rPr>
                <w:b/>
              </w:rPr>
              <w:t>ЛИЗИН</w:t>
            </w:r>
            <w:r>
              <w:rPr/>
              <w:t xml:space="preserve">Г – </w:t>
            </w:r>
            <w:r>
              <w:rPr>
                <w:sz w:val="18"/>
                <w:szCs w:val="18"/>
              </w:rPr>
              <w:t>форма долгосрочной аренды машин, оборудования, транспортных средсв, сооруж-й произвдственного назначения и др. движимого и недвижимого имущества. Лизинговая компания покупает оборудов-е и предоставляет его в аренду на несколько лет фирме-арендатору, котор. Постепенно погашает задолжность по мере использ-я имущества. Лизинг дает возможность получить необх. современ. оборудов-е без значительных единовременных затрат. По окончании срока лизингового контракта возможны следующ. варианты: 1) возврат лизинговой фирме имущество; 2) продление срока;  3) покупка имущества арендатором по остаточной стоим-ти</w:t>
            </w:r>
          </w:p>
        </w:tc>
      </w:tr>
      <w:tr>
        <w:trPr>
          <w:trHeight w:val="3275" w:hRule="atLeast"/>
        </w:trPr>
        <w:tc>
          <w:tcPr>
            <w:tcW w:w="10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невая эконом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Субъектами теневого оборота считаются юри</w:t>
              <w:softHyphen/>
            </w:r>
            <w:r>
              <w:rPr>
                <w:color w:val="000000"/>
                <w:spacing w:val="-5"/>
                <w:sz w:val="18"/>
                <w:szCs w:val="18"/>
              </w:rPr>
              <w:t>дические лица, созданные с нарушением действую</w:t>
              <w:softHyphen/>
            </w:r>
            <w:r>
              <w:rPr>
                <w:color w:val="000000"/>
                <w:spacing w:val="1"/>
                <w:sz w:val="18"/>
                <w:szCs w:val="18"/>
              </w:rPr>
              <w:t xml:space="preserve">щего законодательства. Они производят товары 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и оказывают услуги, не запрещенные законом, но они </w:t>
            </w:r>
            <w:r>
              <w:rPr>
                <w:color w:val="000000"/>
                <w:spacing w:val="-3"/>
                <w:sz w:val="18"/>
                <w:szCs w:val="18"/>
              </w:rPr>
              <w:t>не контролируются государством. Получаемый до</w:t>
              <w:softHyphen/>
              <w:t>ход не отражается в официальных отчетах и доку</w:t>
              <w:softHyphen/>
              <w:t>ментах, не производится уплата налогов в государ</w:t>
              <w:softHyphen/>
              <w:t xml:space="preserve">ственный бюджет, это наносит ущерб государству.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Порой орг-ии оказываются на «пограничной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зоне» между легальным и нелегальным бизнесом,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когда основная деят-ть имеет официальную </w:t>
            </w:r>
            <w:r>
              <w:rPr>
                <w:color w:val="000000"/>
                <w:spacing w:val="-4"/>
                <w:sz w:val="18"/>
                <w:szCs w:val="18"/>
              </w:rPr>
              <w:t>отчетность и документацию, но какая-то часть обо</w:t>
              <w:softHyphen/>
            </w:r>
            <w:r>
              <w:rPr>
                <w:color w:val="000000"/>
                <w:spacing w:val="-3"/>
                <w:sz w:val="18"/>
                <w:szCs w:val="18"/>
              </w:rPr>
              <w:t>рота оказывается в тени и не облагается налогом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w w:val="85"/>
                <w:sz w:val="18"/>
                <w:szCs w:val="18"/>
              </w:rPr>
              <w:t xml:space="preserve">Основными факторами, </w:t>
            </w:r>
            <w:r>
              <w:rPr>
                <w:color w:val="000000"/>
                <w:spacing w:val="-2"/>
                <w:w w:val="85"/>
                <w:sz w:val="18"/>
                <w:szCs w:val="18"/>
              </w:rPr>
              <w:t>толкающими юридиче</w:t>
              <w:softHyphen/>
            </w:r>
            <w:r>
              <w:rPr>
                <w:color w:val="000000"/>
                <w:spacing w:val="-1"/>
                <w:w w:val="85"/>
                <w:sz w:val="18"/>
                <w:szCs w:val="18"/>
              </w:rPr>
              <w:t xml:space="preserve">ское лицо на уход из-под действия правовых норм </w:t>
            </w:r>
            <w:r>
              <w:rPr>
                <w:color w:val="000000"/>
                <w:spacing w:val="-3"/>
                <w:w w:val="85"/>
                <w:sz w:val="18"/>
                <w:szCs w:val="18"/>
              </w:rPr>
              <w:t>и законов, явл.: нестабильность политич., эк-кой и соц-й ситуации в стране; не</w:t>
              <w:softHyphen/>
            </w:r>
            <w:r>
              <w:rPr>
                <w:color w:val="000000"/>
                <w:spacing w:val="-4"/>
                <w:w w:val="85"/>
                <w:sz w:val="18"/>
                <w:szCs w:val="18"/>
              </w:rPr>
              <w:t>совершенство и непродуманность действующего за</w:t>
              <w:softHyphen/>
            </w:r>
            <w:r>
              <w:rPr>
                <w:color w:val="000000"/>
                <w:spacing w:val="-3"/>
                <w:w w:val="85"/>
                <w:sz w:val="18"/>
                <w:szCs w:val="18"/>
              </w:rPr>
              <w:t xml:space="preserve">конодат-ва; невысокая эффективность работы судебной системы и системы исполнения судебных </w:t>
            </w:r>
            <w:r>
              <w:rPr>
                <w:color w:val="000000"/>
                <w:spacing w:val="-1"/>
                <w:w w:val="85"/>
                <w:sz w:val="18"/>
                <w:szCs w:val="18"/>
              </w:rPr>
              <w:t>решений; низкий уровень правовой и организаци</w:t>
              <w:softHyphen/>
            </w:r>
            <w:r>
              <w:rPr>
                <w:color w:val="000000"/>
                <w:spacing w:val="-3"/>
                <w:w w:val="85"/>
                <w:sz w:val="18"/>
                <w:szCs w:val="18"/>
              </w:rPr>
              <w:t>он. культуры; несоответствие налогового бреме</w:t>
              <w:softHyphen/>
            </w:r>
            <w:r>
              <w:rPr>
                <w:color w:val="000000"/>
                <w:spacing w:val="-1"/>
                <w:w w:val="85"/>
                <w:sz w:val="18"/>
                <w:szCs w:val="18"/>
              </w:rPr>
              <w:t>ни и гнета кач-ву усл-й обеспеч-я ведения бизнеса в стране; некоторые исторические тради</w:t>
            </w:r>
            <w:r>
              <w:rPr>
                <w:color w:val="000000"/>
                <w:spacing w:val="-2"/>
                <w:w w:val="85"/>
                <w:sz w:val="18"/>
                <w:szCs w:val="18"/>
              </w:rPr>
              <w:t>ции Основную же, наиболее весомую роль в образо</w:t>
              <w:softHyphen/>
            </w:r>
            <w:r>
              <w:rPr>
                <w:color w:val="000000"/>
                <w:spacing w:val="-4"/>
                <w:w w:val="85"/>
                <w:sz w:val="18"/>
                <w:szCs w:val="18"/>
              </w:rPr>
              <w:t>вании и развитии теневого сектора экономики в Рос</w:t>
              <w:softHyphen/>
              <w:t>сии играет непродуманное налоговое законодатель</w:t>
              <w:softHyphen/>
            </w:r>
            <w:r>
              <w:rPr>
                <w:color w:val="000000"/>
                <w:spacing w:val="-2"/>
                <w:w w:val="85"/>
                <w:sz w:val="18"/>
                <w:szCs w:val="18"/>
              </w:rPr>
              <w:t xml:space="preserve">ство. В России же </w:t>
            </w:r>
            <w:r>
              <w:rPr>
                <w:color w:val="000000"/>
                <w:spacing w:val="-5"/>
                <w:w w:val="85"/>
                <w:sz w:val="18"/>
                <w:szCs w:val="18"/>
              </w:rPr>
              <w:t>малое предпринимательство залав</w:t>
              <w:softHyphen/>
            </w:r>
            <w:r>
              <w:rPr>
                <w:color w:val="000000"/>
                <w:spacing w:val="-2"/>
                <w:w w:val="85"/>
                <w:sz w:val="18"/>
                <w:szCs w:val="18"/>
              </w:rPr>
              <w:t xml:space="preserve">ливается тяжелым налоговым бременем, и порой </w:t>
            </w:r>
            <w:r>
              <w:rPr>
                <w:color w:val="000000"/>
                <w:spacing w:val="-3"/>
                <w:w w:val="85"/>
                <w:sz w:val="18"/>
                <w:szCs w:val="18"/>
              </w:rPr>
              <w:t>уход от государственных законов и сокрытие истин</w:t>
              <w:softHyphen/>
              <w:t>ных доходов (представление нулевого баланса) яв</w:t>
              <w:softHyphen/>
            </w:r>
            <w:r>
              <w:rPr>
                <w:color w:val="000000"/>
                <w:spacing w:val="-2"/>
                <w:w w:val="85"/>
                <w:sz w:val="18"/>
                <w:szCs w:val="18"/>
              </w:rPr>
              <w:t>ляется единственным возможным способом выжи</w:t>
              <w:softHyphen/>
            </w:r>
            <w:r>
              <w:rPr>
                <w:color w:val="000000"/>
                <w:spacing w:val="-3"/>
                <w:w w:val="85"/>
                <w:sz w:val="18"/>
                <w:szCs w:val="18"/>
              </w:rPr>
              <w:t>вания в этих тяжелых условиях.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Банкротство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w w:val="88"/>
                <w:sz w:val="18"/>
                <w:szCs w:val="18"/>
              </w:rPr>
              <w:t>- денежное выражение несостоя</w:t>
              <w:softHyphen/>
            </w:r>
            <w:r>
              <w:rPr>
                <w:color w:val="000000"/>
                <w:spacing w:val="-4"/>
                <w:w w:val="88"/>
                <w:sz w:val="18"/>
                <w:szCs w:val="18"/>
              </w:rPr>
              <w:t>тельности предприятия, неспособность удовлетво</w:t>
              <w:softHyphen/>
            </w:r>
            <w:r>
              <w:rPr>
                <w:color w:val="000000"/>
                <w:spacing w:val="-8"/>
                <w:w w:val="88"/>
                <w:sz w:val="18"/>
                <w:szCs w:val="18"/>
              </w:rPr>
              <w:t>рить требования кредиторов по денежным обязатель</w:t>
              <w:softHyphen/>
              <w:t xml:space="preserve">ствам или исполнить обязательства по обязательным </w:t>
            </w:r>
            <w:r>
              <w:rPr>
                <w:color w:val="000000"/>
                <w:spacing w:val="-5"/>
                <w:w w:val="88"/>
                <w:sz w:val="18"/>
                <w:szCs w:val="18"/>
              </w:rPr>
              <w:t>платежам в полном объеме. Законодательным при</w:t>
              <w:softHyphen/>
            </w:r>
            <w:r>
              <w:rPr>
                <w:color w:val="000000"/>
                <w:spacing w:val="-6"/>
                <w:w w:val="88"/>
                <w:sz w:val="18"/>
                <w:szCs w:val="18"/>
              </w:rPr>
              <w:t>знаком банкротства служит неисполнение предприя</w:t>
              <w:softHyphen/>
            </w:r>
            <w:r>
              <w:rPr>
                <w:color w:val="000000"/>
                <w:spacing w:val="-3"/>
                <w:w w:val="88"/>
                <w:sz w:val="18"/>
                <w:szCs w:val="18"/>
              </w:rPr>
              <w:t>тием своих вышеуказанных обязательств на про</w:t>
              <w:softHyphen/>
            </w:r>
            <w:r>
              <w:rPr>
                <w:color w:val="000000"/>
                <w:spacing w:val="3"/>
                <w:w w:val="88"/>
                <w:sz w:val="18"/>
                <w:szCs w:val="18"/>
              </w:rPr>
              <w:t xml:space="preserve">тяжении 3 месяцев.    </w:t>
            </w:r>
            <w:r>
              <w:rPr>
                <w:color w:val="000000"/>
                <w:spacing w:val="-3"/>
                <w:w w:val="88"/>
                <w:sz w:val="18"/>
                <w:szCs w:val="18"/>
              </w:rPr>
              <w:t>В Уголовном кодексе предусматривается наказа</w:t>
              <w:softHyphen/>
            </w:r>
            <w:r>
              <w:rPr>
                <w:color w:val="000000"/>
                <w:w w:val="88"/>
                <w:sz w:val="18"/>
                <w:szCs w:val="18"/>
              </w:rPr>
              <w:t>ние за 2 вида банкротства, которые можно объе</w:t>
              <w:softHyphen/>
            </w:r>
            <w:r>
              <w:rPr>
                <w:color w:val="000000"/>
                <w:spacing w:val="-2"/>
                <w:w w:val="88"/>
                <w:sz w:val="18"/>
                <w:szCs w:val="18"/>
              </w:rPr>
              <w:t>динить в псевдобанкротства. Это фиктивное (ложн</w:t>
            </w:r>
            <w:r>
              <w:rPr>
                <w:color w:val="000000"/>
                <w:spacing w:val="5"/>
                <w:w w:val="88"/>
                <w:sz w:val="18"/>
                <w:szCs w:val="18"/>
              </w:rPr>
              <w:t>ое объявление о своей несостоятельности)</w:t>
            </w:r>
            <w:r>
              <w:rPr>
                <w:color w:val="000000"/>
                <w:spacing w:val="-1"/>
                <w:w w:val="88"/>
                <w:sz w:val="18"/>
                <w:szCs w:val="18"/>
              </w:rPr>
              <w:t xml:space="preserve">    и преднамеренное банкротство (умышленное со</w:t>
              <w:softHyphen/>
            </w:r>
            <w:r>
              <w:rPr>
                <w:color w:val="000000"/>
                <w:spacing w:val="-5"/>
                <w:w w:val="88"/>
                <w:sz w:val="18"/>
                <w:szCs w:val="18"/>
              </w:rPr>
              <w:t xml:space="preserve">здание неплатежеспособности).    </w:t>
            </w:r>
            <w:r>
              <w:rPr>
                <w:color w:val="000000"/>
                <w:spacing w:val="1"/>
                <w:w w:val="88"/>
                <w:sz w:val="18"/>
                <w:szCs w:val="18"/>
              </w:rPr>
              <w:t>Реальное банкротство устанавливается рас</w:t>
              <w:softHyphen/>
            </w:r>
            <w:r>
              <w:rPr>
                <w:color w:val="000000"/>
                <w:spacing w:val="2"/>
                <w:w w:val="88"/>
                <w:sz w:val="18"/>
                <w:szCs w:val="18"/>
              </w:rPr>
              <w:t xml:space="preserve">смотрением дела в арбитражном суде. Правом </w:t>
            </w:r>
            <w:r>
              <w:rPr>
                <w:color w:val="000000"/>
                <w:spacing w:val="4"/>
                <w:w w:val="88"/>
                <w:sz w:val="18"/>
                <w:szCs w:val="18"/>
              </w:rPr>
              <w:t xml:space="preserve">• на обращение в суд с заявлением обладают: </w:t>
            </w:r>
            <w:r>
              <w:rPr>
                <w:color w:val="000000"/>
                <w:spacing w:val="-5"/>
                <w:w w:val="88"/>
                <w:sz w:val="18"/>
                <w:szCs w:val="18"/>
              </w:rPr>
              <w:t xml:space="preserve">само предприятие, кредиторы, прокурор, налоговые </w:t>
            </w:r>
            <w:r>
              <w:rPr>
                <w:color w:val="000000"/>
                <w:spacing w:val="-1"/>
                <w:w w:val="88"/>
                <w:sz w:val="18"/>
                <w:szCs w:val="18"/>
                <w:vertAlign w:val="superscript"/>
              </w:rPr>
              <w:t>4</w:t>
            </w:r>
            <w:r>
              <w:rPr>
                <w:color w:val="000000"/>
                <w:spacing w:val="-1"/>
                <w:w w:val="88"/>
                <w:sz w:val="18"/>
                <w:szCs w:val="18"/>
              </w:rPr>
              <w:t xml:space="preserve"> или иные госорганы. Дело о банкротстве должно </w:t>
            </w:r>
            <w:r>
              <w:rPr>
                <w:color w:val="000000"/>
                <w:spacing w:val="-4"/>
                <w:w w:val="88"/>
                <w:sz w:val="18"/>
                <w:szCs w:val="18"/>
              </w:rPr>
              <w:t>быть рассмотрено в течение 3 месяцев со дня по</w:t>
              <w:softHyphen/>
            </w:r>
            <w:r>
              <w:rPr>
                <w:color w:val="000000"/>
                <w:spacing w:val="-5"/>
                <w:w w:val="88"/>
                <w:sz w:val="18"/>
                <w:szCs w:val="18"/>
              </w:rPr>
              <w:t>ступления а суд.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color w:val="000000"/>
                <w:spacing w:val="-3"/>
                <w:w w:val="88"/>
                <w:sz w:val="18"/>
                <w:szCs w:val="18"/>
              </w:rPr>
              <w:t>Судебной процедуре всегда предшествует до</w:t>
              <w:softHyphen/>
            </w:r>
            <w:r>
              <w:rPr>
                <w:color w:val="000000"/>
                <w:spacing w:val="-1"/>
                <w:w w:val="88"/>
                <w:sz w:val="18"/>
                <w:szCs w:val="18"/>
              </w:rPr>
              <w:t>судебная санация. Если она не приведет к удов</w:t>
              <w:softHyphen/>
            </w:r>
            <w:r>
              <w:rPr>
                <w:color w:val="000000"/>
                <w:spacing w:val="-8"/>
                <w:w w:val="88"/>
                <w:sz w:val="18"/>
                <w:szCs w:val="18"/>
              </w:rPr>
              <w:t xml:space="preserve">летворению кредиторов, то применяются следующие </w:t>
            </w:r>
            <w:r>
              <w:rPr>
                <w:color w:val="000000"/>
                <w:spacing w:val="-7"/>
                <w:w w:val="88"/>
                <w:sz w:val="18"/>
                <w:szCs w:val="18"/>
              </w:rPr>
              <w:t>основные судебные процедуры: наблюдение, внеш</w:t>
              <w:softHyphen/>
            </w:r>
            <w:r>
              <w:rPr>
                <w:color w:val="000000"/>
                <w:spacing w:val="-6"/>
                <w:w w:val="88"/>
                <w:sz w:val="18"/>
                <w:szCs w:val="18"/>
              </w:rPr>
              <w:t xml:space="preserve">нее управление, конкурсное производство, мировое </w:t>
            </w:r>
            <w:r>
              <w:rPr>
                <w:color w:val="000000"/>
                <w:spacing w:val="-7"/>
                <w:w w:val="88"/>
                <w:sz w:val="18"/>
                <w:szCs w:val="18"/>
              </w:rPr>
              <w:t>соглаше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7"/>
                <w:w w:val="88"/>
                <w:sz w:val="18"/>
                <w:szCs w:val="18"/>
              </w:rPr>
              <w:t>Д</w:t>
            </w:r>
            <w:r>
              <w:rPr>
                <w:b/>
                <w:color w:val="000000"/>
                <w:spacing w:val="-7"/>
                <w:w w:val="88"/>
                <w:sz w:val="20"/>
                <w:szCs w:val="20"/>
              </w:rPr>
              <w:t>евальваци</w:t>
            </w:r>
            <w:r>
              <w:rPr>
                <w:b/>
                <w:color w:val="000000"/>
                <w:spacing w:val="-7"/>
                <w:w w:val="88"/>
                <w:sz w:val="18"/>
                <w:szCs w:val="18"/>
              </w:rPr>
              <w:t xml:space="preserve">я- </w:t>
            </w:r>
            <w:r>
              <w:rPr>
                <w:color w:val="000000"/>
                <w:spacing w:val="-7"/>
                <w:w w:val="88"/>
                <w:sz w:val="18"/>
                <w:szCs w:val="18"/>
              </w:rPr>
              <w:t>целенаправленное действие правительства по снижению обменного курса национальной валюты</w:t>
            </w:r>
          </w:p>
          <w:p>
            <w:pPr>
              <w:pStyle w:val="Normal"/>
              <w:rPr>
                <w:color w:val="000000"/>
                <w:spacing w:val="-7"/>
                <w:w w:val="88"/>
                <w:sz w:val="18"/>
                <w:szCs w:val="18"/>
              </w:rPr>
            </w:pPr>
            <w:r>
              <w:rPr>
                <w:color w:val="000000"/>
                <w:spacing w:val="-7"/>
                <w:w w:val="88"/>
                <w:sz w:val="18"/>
                <w:szCs w:val="18"/>
              </w:rPr>
            </w:r>
          </w:p>
        </w:tc>
      </w:tr>
      <w:tr>
        <w:trPr>
          <w:trHeight w:val="1446" w:hRule="atLeast"/>
        </w:trPr>
        <w:tc>
          <w:tcPr>
            <w:tcW w:w="10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 xml:space="preserve">        </w:t>
            </w:r>
            <w:r>
              <w:rPr>
                <w:b/>
                <w:sz w:val="16"/>
              </w:rPr>
              <w:t>И</w:t>
            </w:r>
            <w:r>
              <w:rPr>
                <w:b/>
                <w:sz w:val="20"/>
                <w:szCs w:val="20"/>
              </w:rPr>
              <w:t>сторическая школа</w:t>
            </w:r>
            <w:r>
              <w:rPr>
                <w:b/>
              </w:rPr>
              <w:t xml:space="preserve">    </w:t>
            </w:r>
            <w:r>
              <w:rPr>
                <w:sz w:val="18"/>
                <w:szCs w:val="18"/>
              </w:rPr>
              <w:t xml:space="preserve">Сложилась в Германии в 40-50-х т. Х1Х в. Ее предшественник – </w:t>
            </w:r>
            <w:r>
              <w:rPr>
                <w:b/>
                <w:sz w:val="18"/>
                <w:szCs w:val="18"/>
              </w:rPr>
              <w:t xml:space="preserve">Ф. </w:t>
            </w:r>
            <w:r>
              <w:rPr>
                <w:b/>
                <w:i/>
                <w:sz w:val="18"/>
                <w:szCs w:val="18"/>
              </w:rPr>
              <w:t>Лист</w:t>
            </w:r>
            <w:r>
              <w:rPr>
                <w:i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 xml:space="preserve">По </w:t>
            </w:r>
            <w:r>
              <w:rPr>
                <w:b/>
                <w:sz w:val="18"/>
                <w:szCs w:val="18"/>
              </w:rPr>
              <w:t>Л</w:t>
            </w:r>
            <w:r>
              <w:rPr>
                <w:sz w:val="18"/>
                <w:szCs w:val="18"/>
              </w:rPr>
              <w:t xml:space="preserve">., экономика отдельных стран подчиняется собственным законам. Свободная торговля может быть лишь там, где одинаков уровень жизни. </w:t>
            </w:r>
            <w:r>
              <w:rPr>
                <w:b/>
                <w:sz w:val="18"/>
                <w:szCs w:val="18"/>
              </w:rPr>
              <w:t>Л.</w:t>
            </w:r>
            <w:r>
              <w:rPr>
                <w:sz w:val="18"/>
                <w:szCs w:val="18"/>
              </w:rPr>
              <w:t xml:space="preserve"> сторонник государственного протекционизма (покровительство национальной эк-ки). Деятелю исторической школы </w:t>
            </w:r>
            <w:r>
              <w:rPr>
                <w:b/>
                <w:sz w:val="18"/>
                <w:szCs w:val="18"/>
              </w:rPr>
              <w:t>– В</w:t>
            </w:r>
            <w:r>
              <w:rPr>
                <w:sz w:val="18"/>
                <w:szCs w:val="18"/>
              </w:rPr>
              <w:t>. Рошер-деньги-явл. Всеобщм эквивалентом, кредитное хоз-во-высший тип хоз-ва. Б. Гильдебранд развитие чел. общ-ва--естественное и натуральное хоз-во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К. </w:t>
            </w:r>
            <w:r>
              <w:rPr>
                <w:b/>
                <w:i/>
                <w:sz w:val="18"/>
                <w:szCs w:val="18"/>
              </w:rPr>
              <w:t xml:space="preserve">Книс. </w:t>
            </w:r>
            <w:r>
              <w:rPr>
                <w:sz w:val="18"/>
                <w:szCs w:val="18"/>
              </w:rPr>
              <w:t>Общей для всех стран экономической теории быть не может. К. вообще отрицал экономические законы, ибо в хозяйственной жизни нет повторяемости. В 70-е п. – новая историческая школа: Г. Шмоллер, К. Бюхер, Л. Брентано. Государственно-правовое регулирование – условие существования народного хозяйства. Брентано. Он за государственное регулирование условий труда, пенсионное обеспечение и т. п.  М. Вебер и В. Зомбарт. В.- аскетизм( наука о народном хоз-ве)=рацион. Ведение хоз-ва, а это есть дух капитализма, а это- взять побольше, дать поменьше</w:t>
            </w:r>
          </w:p>
        </w:tc>
      </w:tr>
      <w:tr>
        <w:trPr>
          <w:trHeight w:val="2600" w:hRule="atLeast"/>
        </w:trPr>
        <w:tc>
          <w:tcPr>
            <w:tcW w:w="10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нфраструктур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рынка – это система организаций и предприятий, которые обеспечивают свободное движение товаров и услуг. В инфраструктуре </w:t>
            </w:r>
            <w:r>
              <w:rPr>
                <w:sz w:val="18"/>
                <w:szCs w:val="18"/>
              </w:rPr>
              <w:t xml:space="preserve">выделяют: 1) организационную базу – это коммерческие фирмы, посреднические организации; 2) материальную базу – это складское и товарное хозяйств, транспорт, средства связи; 3)кредитно-расчетную базу – это банки, страховые фирм; 4) гос. финансы; 5)сист-у закнодат-ва, котор. регулир. правовые отнош-я рыночных субъектов (консультативные (консалтинговые) компании ); 6) кредитную систему – это банки, страховые компании, фонды профсоюзов, имеющих право коммерческой деятельности 7) налоговая система и налоговая инспекция; 8) специальные рекламные агентства, информационные центры и агентства СМИ; 9) аудиторские компании; 10) сист-а регулиров-я занятости нас-я и центры гос. и негос. содействия занятости (биржи труда); 11) таможенная система 12) специальные зоны свободного предпринимательства. 13) коммерческо-выставочные комплексы; 14) сист-а высшего и среднего эк-кого образов-я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Основные элементы </w:t>
            </w:r>
            <w:r>
              <w:rPr>
                <w:sz w:val="18"/>
                <w:szCs w:val="18"/>
              </w:rPr>
              <w:t>1) биржи (товарные, сырьевые, фондовые, валютные) – это место заключения сделок по контракту  2) ярмарки – это рынки широкого значения, где осуществляется распродажа многих (одного) видов товаров;  3) аукцион – это продажа товаров в установленном месте тому покупателю, котор. Предлагает самую высокую цену.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Функции инф. Р.: </w:t>
            </w:r>
            <w:r>
              <w:rPr>
                <w:sz w:val="18"/>
                <w:szCs w:val="18"/>
              </w:rPr>
              <w:t xml:space="preserve">— облегчать участникам рыночных отношений реализацию их интересов; — повышать оперативность и эффективность работы рыночных субъектов на основе специализации отдельных субъектов эк-ки и видов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деятельности; — организационно оформлять рыночные отнош-я; — упрощать формы юридического и экономического контроля, государственного и общественного регулирования деловой практики.</w:t>
            </w:r>
          </w:p>
        </w:tc>
      </w:tr>
      <w:tr>
        <w:trPr>
          <w:trHeight w:val="2625" w:hRule="atLeast"/>
        </w:trPr>
        <w:tc>
          <w:tcPr>
            <w:tcW w:w="10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Основы маркетинга </w:t>
            </w:r>
            <w:r>
              <w:rPr>
                <w:color w:val="000000"/>
                <w:sz w:val="18"/>
                <w:szCs w:val="18"/>
              </w:rPr>
              <w:t>Маркетинг- это система организации деятель</w:t>
              <w:softHyphen/>
              <w:t>ности компании, позволяющая создавать товары и услуги, удовлетворяющие потребности людей бла</w:t>
              <w:softHyphen/>
              <w:t>годаря комплексному изучению рынка и реальных запросов потребителей, тем самым сводя к мини</w:t>
              <w:softHyphen/>
              <w:t>муму усилия по сбыту. Современная концепция маркетинга стремится к развитию социально-от</w:t>
              <w:softHyphen/>
              <w:t>ветственного маркетинга, т. е. маркетинга, при ко</w:t>
              <w:softHyphen/>
              <w:t>тором интересы предприятия совпадают не только с интересами потребителей, но и с интересами об</w:t>
              <w:softHyphen/>
              <w:t>щества в целом.</w:t>
            </w:r>
          </w:p>
          <w:p>
            <w:pPr>
              <w:pStyle w:val="Normal"/>
              <w:shd w:fill="FFFFFF" w:val="clear"/>
              <w:spacing w:lineRule="exact" w:line="149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ильно выстроенная система управления гаран</w:t>
              <w:softHyphen/>
              <w:t>тирует успешное развитие и продвижение компании на рынке.,Основные методы, с помощью которых предприятие может успешно реализовать програм</w:t>
              <w:softHyphen/>
              <w:t>му маркетинга, заключаются е исследовании и ана</w:t>
              <w:softHyphen/>
              <w:t>лизе рыночной среды, выявлении «своего» потре</w:t>
              <w:softHyphen/>
              <w:t xml:space="preserve">бителя и уточнении его запросов и реальных потребностей,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в </w:t>
            </w:r>
            <w:r>
              <w:rPr>
                <w:color w:val="000000"/>
                <w:sz w:val="18"/>
                <w:szCs w:val="18"/>
              </w:rPr>
              <w:t>создании гибкой системы, способ</w:t>
              <w:softHyphen/>
              <w:t>ной удовлетворять эти запросы, а также в прогно</w:t>
              <w:softHyphen/>
              <w:t>зировании результато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ым шагом в процессе маркетингового управ</w:t>
              <w:softHyphen/>
              <w:t>ления является выявление группы потребителей, на запросы которых ориентируется фирма в своей деятельности, для чего проводится сегментация рын</w:t>
              <w:softHyphen/>
              <w:t>ка, т. е. разделение на сегменты, различающиеся своими требованиями и реакцией на определенный Вид деятельности на рынке. Сегментацию рынка проводят по демографическому (возраст, пол, Про</w:t>
              <w:softHyphen/>
              <w:t>фессия, уровень дохода, образование, раса, нацио</w:t>
              <w:softHyphen/>
              <w:t>нальность), географическому (страны,области, го</w:t>
              <w:softHyphen/>
              <w:t>рода, климат, местность, плотность населения и т. п.), поведенческому (объем потребления, тип по</w:t>
              <w:softHyphen/>
              <w:t>требления, приверженность к товарной марке, ожи-</w:t>
            </w:r>
          </w:p>
        </w:tc>
      </w:tr>
      <w:tr>
        <w:trPr>
          <w:trHeight w:val="1757" w:hRule="atLeast"/>
        </w:trPr>
        <w:tc>
          <w:tcPr>
            <w:tcW w:w="10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b/>
              </w:rPr>
              <w:t>Факторинг</w:t>
            </w:r>
            <w:r>
              <w:rPr>
                <w:rFonts w:cs="Times New Roman" w:ascii="Times New Roman" w:hAnsi="Times New Roman"/>
              </w:rPr>
              <w:t xml:space="preserve"> —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то система финансового и организационного обеспечения товарного кредита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оринговое обслуживание представляет собой комплекс финансовых услуг, постоянно оказываемых Фактором (банком или специализированной факторинговой компанией) клиенту в обмен на уступку дебиторской задолженности. Эти услуги включают финансирование поставок товаров, страхование кредитных рисков, учет состояния дебиторской задолженности и регулярное предоставление соответствующих отчетов клиенту, контроль за своевременностью оплаты и работу с дебиторами. Факторинг позволяет поставщику сконцентрироваться на основной деятельности, ускорить оборот капитала, повышая в нём доли производительного капитала, тем самым увеличивая его доходность. Факторинг уменьшает сумму баланса поставщика и улучшает его структуру, увеличивая показатель соотношения собственного и привлеченного капитала</w:t>
            </w:r>
          </w:p>
        </w:tc>
      </w:tr>
      <w:tr>
        <w:trPr/>
        <w:tc>
          <w:tcPr>
            <w:tcW w:w="10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зинг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воляет осуществлять крупномасштабные капитальные вложения в развитие материально-технической базы любого производства, даёт возможность расширить производство и наладить обслуживание оборудования без привлечения заёмных средств. Важным преимуществом лизинга в том, что он обеспечивает стабильность финансовых планов арендатора..Банковский лизинг служит для предприятия удобнейшим способом приобретения средств производства (коммерческого транспорта или оборудования), если для их приобретения в настоящий момент недостает средств.</w:t>
            </w:r>
          </w:p>
        </w:tc>
      </w:tr>
      <w:tr>
        <w:trPr>
          <w:trHeight w:val="2537" w:hRule="atLeast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/>
            </w:pPr>
            <w:r>
              <w:rPr/>
              <w:t xml:space="preserve">Классическая модель макроэк-кого равновесия. </w:t>
            </w:r>
            <w:r>
              <w:rPr>
                <w:b w:val="false"/>
                <w:sz w:val="18"/>
                <w:szCs w:val="18"/>
              </w:rPr>
              <w:t>Эта школа эк-кой мысли утверждает, что вся кривая сов. предлож-я явл. ВЕРТИКАЛЬНОЙ. Вертик. часть кривой сов. предлож-я соответствует уровню безработицы при полной занятости. Эк-ты-классики считают, что в основе сов. спроса лежат деньги. Согласно им, гос. финанс. органы поддерживают  предлож-е денег на постоян. уровне, повышение стабильной кривой сов. спроса стабильно. Если увелич. предлож-е денег, то</w:t>
            </w: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кривая сов. спроса переместится вправо и вызовет инфляцию спроса, уменьш-е предлож-я денег приведет к смещ-ю кривой влево и спровоцирует дефляцию. Поэтому основой для стабилизации цен. .явл. контроль над предложением денег в стране, с тем чтобы предотвратить        недопустимые сдвиги в сов. спросе. Если уменьш-е предлож-я денег и соответственно  сов. спроса и произойдет, то эк-ка не будет подвержена безработице. Конечно, вследствие падения сов. спроса появится  избыток предлож-я продукции в том смысле что сов. объем товаров и услуг превысят сов. расходы. Но если принять предполож-е об эластичности цен и ресурсы в сторону пониж-я, этот избыток предлож-я продукции  вызовет падение цен на продукцию вместе с понижением з/платы рабочих и цен на др. вводимые  ресурсы. В результате этого уровня цен будет быстро понижаться, пока не наступит равновесие между предлож-ем продукии и спросом на нее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Античная эк-кая теория.   Платон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1) за общую собственность, выступал против использ-я денег для накопления богатства и ростовщичества; 2) горожан надо наделять землей 3) имущество граждан не должно быть чрезмерным 4) запрещаются ссуды под % 5) гос. регулиров-е цен 6) крестьяне и ремесленники могут быть частными собственниками  </w:t>
            </w:r>
            <w:r>
              <w:rPr>
                <w:b/>
                <w:i/>
                <w:sz w:val="18"/>
                <w:szCs w:val="18"/>
              </w:rPr>
              <w:t xml:space="preserve">Аристотеля </w:t>
            </w:r>
            <w:r>
              <w:rPr>
                <w:b/>
                <w:sz w:val="18"/>
                <w:szCs w:val="18"/>
              </w:rPr>
              <w:t xml:space="preserve">(1V </w:t>
            </w:r>
            <w:r>
              <w:rPr>
                <w:sz w:val="18"/>
                <w:szCs w:val="18"/>
              </w:rPr>
              <w:t xml:space="preserve">в. до н. э.). Понятие «Хрематистика» (торговля ради наживы и ростовщичество) осуждается. 1) созданию государства способствует обмен между людьми 2) рабы - источник богатства 3)должен быть средний достаток 4) частная собственность 5) одну и ту же вещь можно использ-ть по-разному: по назначению (потребит. стоим-ть) и не по назначению (меновая стоимость). . </w:t>
            </w:r>
            <w:r>
              <w:rPr>
                <w:b/>
                <w:sz w:val="18"/>
                <w:szCs w:val="18"/>
              </w:rPr>
              <w:t>Ксенофонт</w:t>
            </w:r>
            <w:r>
              <w:rPr>
                <w:sz w:val="18"/>
                <w:szCs w:val="18"/>
              </w:rPr>
              <w:t xml:space="preserve">  1) отдавал предпочтение натуральному хоз-ву на земле 2) одобрял штрафы за накопление в личном пользов-ии золота и серебра 3) Полезносить вещи влияет на стоим-ть вещи</w:t>
            </w:r>
          </w:p>
        </w:tc>
      </w:tr>
      <w:tr>
        <w:trPr/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титуционализм. </w:t>
            </w:r>
            <w:r>
              <w:rPr>
                <w:sz w:val="18"/>
                <w:szCs w:val="18"/>
              </w:rPr>
              <w:t xml:space="preserve">Зародился в США в конце Х1Х в. </w:t>
            </w:r>
            <w:r>
              <w:rPr>
                <w:b/>
                <w:sz w:val="18"/>
                <w:szCs w:val="18"/>
              </w:rPr>
              <w:t>Т. Веблен</w:t>
            </w:r>
            <w:r>
              <w:rPr>
                <w:sz w:val="18"/>
                <w:szCs w:val="18"/>
              </w:rPr>
              <w:t xml:space="preserve">. Экономическое поведение обусловлено исторически сложившимися обществен. институтами.: семья, гос-во, право. .Этапы: 1. 20-30-е гг.ХХ в. (Веблен, Коммонс, Митчелл), 2. Середина XX в  3. 60-70е гг ХХ в. (Гелбрейт, Коуз) Веблен – престижность ведение вещи отличает чел-ка от других. Вся беднота начинает имитировать поведение богатых. Рыночную эк-ку характер. Ростощительством, завистью и занижению кач-ва. Он противник бзнеса. </w:t>
            </w:r>
            <w:r>
              <w:rPr>
                <w:b/>
                <w:sz w:val="18"/>
                <w:szCs w:val="18"/>
              </w:rPr>
              <w:t>Д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Коммонс – </w:t>
            </w:r>
            <w:r>
              <w:rPr>
                <w:sz w:val="18"/>
                <w:szCs w:val="18"/>
              </w:rPr>
              <w:t>автор теории сделок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18"/>
                <w:szCs w:val="18"/>
              </w:rPr>
              <w:t xml:space="preserve">Субъекты сделок на стадии финансового капитализма – объединения индивидуумов. Государство как экономический арбитр. Ожидаемый переход к административному капитализму. </w:t>
            </w:r>
            <w:r>
              <w:rPr>
                <w:b/>
                <w:sz w:val="18"/>
                <w:szCs w:val="18"/>
              </w:rPr>
              <w:t>У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Митчелл – </w:t>
            </w:r>
            <w:r>
              <w:rPr>
                <w:sz w:val="18"/>
                <w:szCs w:val="18"/>
              </w:rPr>
              <w:t>исследователь экономических циклов. Асинхронность изменений взаимосвязанных экономических явлений («опережения» и «запаздывания»). Институционалисты как сторонники гос. регулиров-я. Гос-во должно проводить антимонопольную политику. Гелбрейт. анализирует техноструктуру . Реальной властью обладают не собственники, а инфраструктура. Все реш-я принимаются коллективом, поэтому ее власть всесильна. Техностр. за интерес не только в прибыли, но и в полож-ии фирмы на рынке. Будущее общ-во будет развив. постиндустр. Это и есть техностр. Белые- научн. Работники, золотые-управленцы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витие неоклассических теорий цены, капитала и экономического равновесия. Д. </w:t>
            </w:r>
            <w:r>
              <w:rPr>
                <w:b/>
                <w:i/>
                <w:sz w:val="20"/>
                <w:szCs w:val="20"/>
              </w:rPr>
              <w:t>Хикс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18"/>
                <w:szCs w:val="18"/>
              </w:rPr>
              <w:t>новый подход к ценообразованию. Понятие предельной нормы замещ-я вместо предельной полезности. Если спрос описывается кривыми безразличия, то предложение – кривыми одинакового уровня производства. Анализ не индивидуального, а агрегированного спроса. Теория динамического равновесия. Ожидания как стабилизаторы и дестабилизаторы эк-ки. Несогласованность ожиданий, их спонтанное изменение, несовпадение результатов и ожиданий – причина наруш-я равновесия</w:t>
            </w:r>
            <w:r>
              <w:rPr>
                <w:b/>
                <w:sz w:val="18"/>
                <w:szCs w:val="18"/>
              </w:rPr>
              <w:t xml:space="preserve">. П. </w:t>
            </w:r>
            <w:r>
              <w:rPr>
                <w:b/>
                <w:i/>
                <w:sz w:val="18"/>
                <w:szCs w:val="18"/>
              </w:rPr>
              <w:t>Самуэльсон</w:t>
            </w:r>
            <w:r>
              <w:rPr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 xml:space="preserve">равновесие динамично, статика – вырожденный случай. Взаимосвязь стремления </w:t>
            </w:r>
            <w:r>
              <w:rPr>
                <w:i/>
                <w:sz w:val="18"/>
                <w:szCs w:val="18"/>
              </w:rPr>
              <w:t xml:space="preserve">к </w:t>
            </w:r>
            <w:r>
              <w:rPr>
                <w:sz w:val="18"/>
                <w:szCs w:val="18"/>
              </w:rPr>
              <w:t xml:space="preserve">эк-кому максимуму и эк-кому равновесию. В динамической системе меняются темпы измен-я переменных. </w:t>
            </w:r>
            <w:r>
              <w:rPr>
                <w:b/>
                <w:sz w:val="18"/>
                <w:szCs w:val="18"/>
              </w:rPr>
              <w:t>И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 xml:space="preserve">Фишер: </w:t>
            </w:r>
            <w:r>
              <w:rPr>
                <w:sz w:val="18"/>
                <w:szCs w:val="18"/>
              </w:rPr>
              <w:t xml:space="preserve">процент есть результат разной оценки благ настоящего и будущего. </w:t>
            </w:r>
            <w:r>
              <w:rPr>
                <w:b/>
                <w:sz w:val="18"/>
                <w:szCs w:val="18"/>
              </w:rPr>
              <w:t>Ф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i/>
                <w:sz w:val="18"/>
                <w:szCs w:val="18"/>
              </w:rPr>
              <w:t xml:space="preserve">Найт: </w:t>
            </w:r>
            <w:r>
              <w:rPr>
                <w:sz w:val="18"/>
                <w:szCs w:val="18"/>
              </w:rPr>
              <w:t>прибыль как излишек над процентом есть результат успешной деятельности при подлинной неопределенности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ая экономика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изуч. совокупн-ть эк-ких и социальных факторов в каждом регионе, а главной составной частью региональной эк-ки явл. региональное размещ-е производительных сил данной территории  </w:t>
            </w:r>
            <w:r>
              <w:rPr>
                <w:b/>
                <w:bCs/>
                <w:sz w:val="18"/>
                <w:szCs w:val="18"/>
              </w:rPr>
              <w:t>Целью функционирования региональной эк-ки</w:t>
            </w:r>
            <w:r>
              <w:rPr>
                <w:sz w:val="18"/>
                <w:szCs w:val="18"/>
              </w:rPr>
              <w:t xml:space="preserve"> явл. обеспеч-е достаточно высокого уровня и кач-ва жизни нас-я соответствующего региона. Региональная эк-ка должна базироваться на использов-и трех основн. принципов: 1) тщательный учет потребностей населения региона, состояния и динамики формируемых рынков, интересов гос-ва и отдельн. предприятий; 2) создание усл-й для максим. приспособл-я структуры эк-ки региона к внутр. и внешн. факторам; 3) активная реализация региональных интересов. </w:t>
            </w:r>
            <w:r>
              <w:rPr>
                <w:b/>
                <w:bCs/>
                <w:sz w:val="18"/>
                <w:szCs w:val="18"/>
              </w:rPr>
              <w:t>Функции</w:t>
            </w:r>
            <w:r>
              <w:rPr>
                <w:sz w:val="18"/>
                <w:szCs w:val="18"/>
              </w:rPr>
              <w:t xml:space="preserve"> региональной эк-ки следующие: - в области произв-ва: выпуск продукции и предоставл-е услуг по региональным программам для внутр. и внешн. рынков; произв-во обществен. товаров (авиалинии, ж/д и авто/д, очистные установки, зеленые насаждения и т. д.); оказание обществен-х услуг (туризм, образов-е, медицина, и др.); - в обл-ти ценообразов-я: регулиров-е цен и тарифов, разработка всевозможных льгот и штрафных санкций, опред-е налогов. политики;- в области распр-я: формир-е региональных каналов распр-я товаров и услуг;- в обл-ти обмена: стимулиров-е реализации товаров и услуг, послепродажное сервисное обслужив-е, орг-ция рекламы, формиров-е сист-ы обществен. инф-ии, региональных систем телекоммуникаций, статистических баз данных</w:t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8:45:00Z</dcterms:created>
  <dc:creator>12</dc:creator>
  <dc:description/>
  <cp:keywords/>
  <dc:language>en-US</dc:language>
  <cp:lastModifiedBy>12</cp:lastModifiedBy>
  <dcterms:modified xsi:type="dcterms:W3CDTF">2005-06-02T08:49:00Z</dcterms:modified>
  <cp:revision>7</cp:revision>
  <dc:subject/>
  <dc:title/>
</cp:coreProperties>
</file>