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0" w:after="280"/>
        <w:jc w:val="center"/>
        <w:outlineLvl w:val="1"/>
        <w:rPr>
          <w:b/>
          <w:b/>
          <w:bCs/>
          <w:color w:val="FF0000"/>
          <w:kern w:val="2"/>
          <w:sz w:val="21"/>
          <w:szCs w:val="21"/>
        </w:rPr>
      </w:pPr>
      <w:r>
        <w:rPr>
          <w:b/>
          <w:bCs/>
          <w:color w:val="FF0000"/>
          <w:kern w:val="2"/>
          <w:sz w:val="21"/>
          <w:szCs w:val="21"/>
        </w:rPr>
      </w:r>
      <w:bookmarkStart w:id="0" w:name="label14"/>
      <w:bookmarkStart w:id="1" w:name="label14"/>
    </w:p>
    <w:p>
      <w:pPr>
        <w:pStyle w:val="Style14"/>
        <w:numPr>
          <w:ilvl w:val="0"/>
          <w:numId w:val="0"/>
        </w:numPr>
        <w:jc w:val="center"/>
        <w:outlineLvl w:val="1"/>
        <w:rPr>
          <w:b/>
          <w:b/>
          <w:bCs/>
          <w:color w:val="FF0000"/>
          <w:kern w:val="2"/>
          <w:sz w:val="21"/>
          <w:szCs w:val="21"/>
        </w:rPr>
      </w:pPr>
      <w:r>
        <w:rPr>
          <w:b/>
          <w:bCs/>
          <w:color w:val="FF0000"/>
          <w:kern w:val="2"/>
          <w:sz w:val="21"/>
          <w:szCs w:val="21"/>
        </w:rPr>
      </w:r>
    </w:p>
    <w:p>
      <w:pPr>
        <w:pStyle w:val="Style14"/>
        <w:numPr>
          <w:ilvl w:val="0"/>
          <w:numId w:val="0"/>
        </w:numPr>
        <w:jc w:val="center"/>
        <w:outlineLvl w:val="1"/>
        <w:rPr>
          <w:b/>
          <w:b/>
          <w:bCs/>
          <w:color w:val="FF0000"/>
          <w:kern w:val="2"/>
          <w:sz w:val="21"/>
          <w:szCs w:val="21"/>
        </w:rPr>
      </w:pPr>
      <w:r>
        <w:rPr>
          <w:b/>
          <w:bCs/>
          <w:color w:val="FF0000"/>
          <w:kern w:val="2"/>
          <w:sz w:val="21"/>
          <w:szCs w:val="21"/>
        </w:rPr>
        <w:t>ГОСЫ</w:t>
      </w:r>
    </w:p>
    <w:p>
      <w:pPr>
        <w:pStyle w:val="Hbooktitle"/>
        <w:rPr>
          <w:sz w:val="21"/>
          <w:szCs w:val="21"/>
        </w:rPr>
      </w:pPr>
      <w:r>
        <w:rPr>
          <w:b/>
          <w:sz w:val="21"/>
          <w:szCs w:val="21"/>
          <w:u w:val="single"/>
        </w:rPr>
        <w:t>1</w:t>
      </w:r>
      <w:r>
        <w:rPr>
          <w:sz w:val="21"/>
          <w:szCs w:val="21"/>
          <w:u w:val="single"/>
        </w:rPr>
        <w:t>.</w:t>
      </w:r>
      <w:r>
        <w:rPr>
          <w:b/>
          <w:sz w:val="21"/>
          <w:szCs w:val="21"/>
          <w:u w:val="single"/>
        </w:rPr>
        <w:t>Экономические идеи У.Петти и П. Буагильбера</w:t>
      </w:r>
      <w:r>
        <w:rPr>
          <w:b/>
          <w:sz w:val="21"/>
          <w:szCs w:val="21"/>
        </w:rPr>
        <w:t xml:space="preserve"> </w:t>
      </w:r>
    </w:p>
    <w:p>
      <w:pPr>
        <w:pStyle w:val="Hbooktitle"/>
        <w:rPr>
          <w:sz w:val="21"/>
          <w:szCs w:val="21"/>
        </w:rPr>
      </w:pPr>
      <w:r>
        <w:rPr>
          <w:sz w:val="21"/>
          <w:szCs w:val="21"/>
        </w:rPr>
        <w:t xml:space="preserve"> </w:t>
      </w:r>
      <w:r>
        <w:rPr>
          <w:sz w:val="21"/>
          <w:szCs w:val="21"/>
        </w:rPr>
        <w:t xml:space="preserve">Выдающимся экономистом эпохи буржуазной революции в Англии, основоположником классической политической экономии </w:t>
      </w:r>
      <w:r>
        <w:rPr>
          <w:b/>
          <w:sz w:val="21"/>
          <w:szCs w:val="21"/>
        </w:rPr>
        <w:t xml:space="preserve">был </w:t>
      </w:r>
      <w:r>
        <w:rPr>
          <w:rStyle w:val="Emphasis"/>
          <w:b/>
          <w:sz w:val="21"/>
          <w:szCs w:val="21"/>
        </w:rPr>
        <w:t>Уильям Петти</w:t>
      </w:r>
      <w:r>
        <w:rPr>
          <w:b/>
          <w:sz w:val="21"/>
          <w:szCs w:val="21"/>
        </w:rPr>
        <w:t xml:space="preserve"> (</w:t>
      </w:r>
      <w:r>
        <w:rPr>
          <w:sz w:val="21"/>
          <w:szCs w:val="21"/>
        </w:rPr>
        <w:t>1623–1687). Имея медицинское образование, он заинтересовался экономическими проблемами, когда ему было около 40 лет. Наиболее известными произведениями, принадлежащими его перу, являются «Трактат о налогах и сборах» (1662), «Слово мудрым» (1664), «Политическая анатомия Ирландии» (1672), «Политическая арифметика» (1676), «Кое-что о деньгах» (1682).В начале своей научной деятельности У. Петти придерживался идей меркантилистов, считая, что именно золото и серебро являются преимущественной формой богатства. Он доказывал необходимость привлечения труда в экспортно-ориентированные отрасли, товары которых при отправке за границу принесут стране деньги. Был сторонником государственного вмешательства в экономику, но уточнял, что оно должно способствовать развитию производства. Однако в более поздний период Петти формирует новые теоретические положения, пересматривает свои взгляды по ряду вопросов. Подтверждением тому является работа «Разное о деньгах», где он приходит к пониманию, что богатство страны не определяется количеством золота. Ответ на вопрос, что же такое богатство страны и каковы его источники, Петти дает в «Трактате о налогах и сборах»: «...труд есть отец и активное начало богатства, а земля – его мать...».</w:t>
      </w:r>
      <w:r>
        <w:fldChar w:fldCharType="begin"/>
      </w:r>
      <w:r>
        <w:rPr>
          <w:rStyle w:val="InternetLink"/>
          <w:vertAlign w:val="superscript"/>
          <w:sz w:val="21"/>
          <w:szCs w:val="21"/>
        </w:rPr>
        <w:instrText xml:space="preserve"> HYPERLINK "http://www.e-reading.org.ua/bookreader.php/98175/Vasil'eva_-_Istoriya_ekonomicheskih_ucheniii%3A_konspekt_lekciii.html" \l "note_8"</w:instrText>
      </w:r>
      <w:r>
        <w:rPr>
          <w:rStyle w:val="InternetLink"/>
          <w:vertAlign w:val="superscript"/>
          <w:sz w:val="21"/>
          <w:szCs w:val="21"/>
        </w:rPr>
        <w:fldChar w:fldCharType="separate"/>
      </w:r>
      <w:bookmarkEnd w:id="1"/>
      <w:r>
        <w:rPr>
          <w:rStyle w:val="InternetLink"/>
          <w:sz w:val="21"/>
          <w:szCs w:val="21"/>
          <w:vertAlign w:val="superscript"/>
        </w:rPr>
        <w:t>[8]</w:t>
      </w:r>
      <w:r>
        <w:rPr>
          <w:rStyle w:val="InternetLink"/>
          <w:vertAlign w:val="superscript"/>
          <w:sz w:val="21"/>
          <w:szCs w:val="21"/>
        </w:rPr>
        <w:fldChar w:fldCharType="end"/>
      </w:r>
      <w:r>
        <w:rPr>
          <w:sz w:val="21"/>
          <w:szCs w:val="21"/>
        </w:rPr>
        <w:t xml:space="preserve"> В противовес меркантилистам, которые ищут богатство в сфере обращения, он вообще отрицает какое-либо участие торгового капитала в создании национального продукта. По его мнению, богатство создается в сфере производства, а купцы «...лишь играют роль вен и артерий, распределяющих... кровь и питательные соки политического тела, а именно продукцию сельского хозяйства и промышленности».</w:t>
      </w:r>
      <w:r>
        <w:fldChar w:fldCharType="begin"/>
      </w:r>
      <w:r>
        <w:rPr>
          <w:rStyle w:val="InternetLink"/>
          <w:vertAlign w:val="superscript"/>
          <w:sz w:val="21"/>
          <w:szCs w:val="21"/>
        </w:rPr>
        <w:instrText xml:space="preserve"> HYPERLINK "http://www.e-reading.org.ua/bookreader.php/98175/Vasil'eva_-_Istoriya_ekonomicheskih_ucheniii%3A_konspekt_lekciii.html" \l "note_9"</w:instrText>
      </w:r>
      <w:r>
        <w:rPr>
          <w:rStyle w:val="InternetLink"/>
          <w:vertAlign w:val="superscript"/>
          <w:sz w:val="21"/>
          <w:szCs w:val="21"/>
        </w:rPr>
        <w:fldChar w:fldCharType="separate"/>
      </w:r>
      <w:r>
        <w:rPr>
          <w:rStyle w:val="InternetLink"/>
          <w:sz w:val="21"/>
          <w:szCs w:val="21"/>
          <w:vertAlign w:val="superscript"/>
        </w:rPr>
        <w:t>[9]</w:t>
      </w:r>
      <w:r>
        <w:rPr>
          <w:rStyle w:val="InternetLink"/>
          <w:vertAlign w:val="superscript"/>
          <w:sz w:val="21"/>
          <w:szCs w:val="21"/>
        </w:rPr>
        <w:fldChar w:fldCharType="end"/>
      </w:r>
      <w:r>
        <w:rPr>
          <w:sz w:val="21"/>
          <w:szCs w:val="21"/>
        </w:rPr>
        <w:t xml:space="preserve"> В учении о естественной цене У. Петти пытается выявить природу происхождения стоимости, которую называет </w:t>
      </w:r>
      <w:r>
        <w:rPr>
          <w:rStyle w:val="Emphasis"/>
          <w:sz w:val="21"/>
          <w:szCs w:val="21"/>
        </w:rPr>
        <w:t>естественной ценой</w:t>
      </w:r>
      <w:r>
        <w:rPr>
          <w:sz w:val="21"/>
          <w:szCs w:val="21"/>
        </w:rPr>
        <w:t xml:space="preserve"> товаров, и причины, влияющие на уровень их политической цены на рынке. Под </w:t>
      </w:r>
      <w:r>
        <w:rPr>
          <w:rStyle w:val="Emphasis"/>
          <w:sz w:val="21"/>
          <w:szCs w:val="21"/>
        </w:rPr>
        <w:t>политической ценой</w:t>
      </w:r>
      <w:r>
        <w:rPr>
          <w:sz w:val="21"/>
          <w:szCs w:val="21"/>
        </w:rPr>
        <w:t xml:space="preserve"> он понимает рыночную цену, колеблющуюся под влиянием различных факторов. Цена определяется стоимостью, стоимость – затратами производства (труда). Например, естественной ценой хлеба он считал количество серебра, которое требует таких же затрат труда для своего производства, как и соответствующее количество хлеба. Такой подход к определению стоимости позволил считать его первым автором трудовой теории стоимости. Однако в отношении цены земли были высказаны другие соображения. Приобретение земли У. Петти связывает с возможностью получения земельной ренты, поэтому в основу цены земли он и кладет величину ренты, которую можно получить с приобретаемого участка за определенное число лет</w:t>
      </w:r>
    </w:p>
    <w:p>
      <w:pPr>
        <w:pStyle w:val="Style14"/>
        <w:rPr/>
      </w:pPr>
      <w:r>
        <w:rPr>
          <w:sz w:val="21"/>
          <w:szCs w:val="21"/>
        </w:rPr>
        <w:t xml:space="preserve">Затрагивая проблему доходов, У. Петти высказывает суждения по поводу заработной платы, определяя ее как </w:t>
      </w:r>
      <w:r>
        <w:rPr>
          <w:rStyle w:val="Emphasis"/>
          <w:sz w:val="21"/>
          <w:szCs w:val="21"/>
        </w:rPr>
        <w:t>цену труда</w:t>
      </w:r>
      <w:r>
        <w:rPr>
          <w:sz w:val="21"/>
          <w:szCs w:val="21"/>
        </w:rPr>
        <w:t xml:space="preserve">, в основе которой лежит стоимость минимума средств для существования рабочего и его семьи. Доходы предпринимателей и землевладельцев определены им как </w:t>
      </w:r>
      <w:r>
        <w:rPr>
          <w:rStyle w:val="Emphasis"/>
          <w:sz w:val="21"/>
          <w:szCs w:val="21"/>
        </w:rPr>
        <w:t>рента</w:t>
      </w:r>
      <w:r>
        <w:rPr>
          <w:sz w:val="21"/>
          <w:szCs w:val="21"/>
        </w:rPr>
        <w:t xml:space="preserve">, представляющая собой разницу между стоимостью товара и затратами на его производство. Ссудный процент как доход собственника денежного капитала У. Петти назвал </w:t>
      </w:r>
      <w:r>
        <w:rPr>
          <w:rStyle w:val="Emphasis"/>
          <w:sz w:val="21"/>
          <w:szCs w:val="21"/>
        </w:rPr>
        <w:t>денежной рентой</w:t>
      </w:r>
      <w:r>
        <w:rPr>
          <w:sz w:val="21"/>
          <w:szCs w:val="21"/>
        </w:rPr>
        <w:t xml:space="preserve"> и определил его равным ренте с такого количества земли, которое может быть куплено на те же данные в ссуду деньги.</w:t>
      </w:r>
    </w:p>
    <w:p>
      <w:pPr>
        <w:pStyle w:val="Style14"/>
        <w:rPr>
          <w:sz w:val="21"/>
          <w:szCs w:val="21"/>
        </w:rPr>
      </w:pPr>
      <w:r>
        <w:rPr>
          <w:sz w:val="21"/>
          <w:szCs w:val="21"/>
        </w:rPr>
        <w:t>Новаторский дух У. Петти проявился в его работе «Политическая арифметика», где были заложены основы новой научной дисциплины – экономической статистики. Он не только создал понятие о национальном доходе, но и первым предложил метод его исчисления.</w:t>
      </w:r>
    </w:p>
    <w:p>
      <w:pPr>
        <w:pStyle w:val="Style14"/>
        <w:rPr/>
      </w:pPr>
      <w:r>
        <w:rPr>
          <w:sz w:val="21"/>
          <w:szCs w:val="21"/>
        </w:rPr>
        <w:t xml:space="preserve">Родоначальником классической политической экономии во Франции </w:t>
      </w:r>
      <w:r>
        <w:rPr>
          <w:b/>
          <w:sz w:val="21"/>
          <w:szCs w:val="21"/>
        </w:rPr>
        <w:t xml:space="preserve">считается </w:t>
      </w:r>
      <w:r>
        <w:rPr>
          <w:rStyle w:val="Emphasis"/>
          <w:b/>
          <w:sz w:val="21"/>
          <w:szCs w:val="21"/>
        </w:rPr>
        <w:t>Пьер Буагильбер</w:t>
      </w:r>
      <w:r>
        <w:rPr>
          <w:b/>
          <w:sz w:val="21"/>
          <w:szCs w:val="21"/>
        </w:rPr>
        <w:t xml:space="preserve"> (</w:t>
      </w:r>
      <w:r>
        <w:rPr>
          <w:sz w:val="21"/>
          <w:szCs w:val="21"/>
        </w:rPr>
        <w:t>1646–1714). Высокое положение в обществе (занимал пост главного судьи города, в ведение которого входило общемуниципальное управление), незаурядные умственные способности вызвали у него желание выяснить причины низкого жизненного уровня населения в провинциях Франции. Уже в своей первой работе, которая была издана анонимно, он критикует меркантилизм, экономическую политику, проводимую министром финансов Ж.-Б.Кольбером, представляющую собой жесткий протекционизм, ставший причиной окончательного упадка сельского хозяйства во Франции. Назвав себя «адвокатом сельского хозяйства», он уделил особое внимание выявлению причин кризиса экономики Франции в целом и сельского хозяйства в особенности. Этим проблемам он посвятил ряд своих произведений: «Обвинение Франции», «Трактат о природе, возделывании и пользе зерна», «Рассуждения о природе богатства, денег и налогов», «Исследование о редкости денег», «Трактат о природе богатства». Обращаясь с письмами в министерство финансов, он требовал отмены запрета на вывоз хлеба и искусственно заниженных цен на зерно, проведения реформы системы налогового обложения.П. Буагильбер внес весомый вклад в развитие экономической мысли, сформировав теоретико-методологический фундамент критики меркантилистских идей, используя концепцию «естественного порядка», невмешательства государства в хозяйственную деятельность, естественной цены и рыночного саморегулирования, он способствовал формированию новых рыночных отношений во Франции.</w:t>
      </w:r>
    </w:p>
    <w:p>
      <w:pPr>
        <w:pStyle w:val="Style14"/>
        <w:rPr/>
      </w:pPr>
      <w:r>
        <w:rPr>
          <w:sz w:val="21"/>
          <w:szCs w:val="21"/>
        </w:rPr>
        <w:t xml:space="preserve">Независимо от У. Петти, в качестве </w:t>
      </w:r>
      <w:r>
        <w:rPr>
          <w:rStyle w:val="Emphasis"/>
          <w:sz w:val="21"/>
          <w:szCs w:val="21"/>
        </w:rPr>
        <w:t>источника богатства</w:t>
      </w:r>
      <w:r>
        <w:rPr>
          <w:sz w:val="21"/>
          <w:szCs w:val="21"/>
        </w:rPr>
        <w:t xml:space="preserve"> П. Буагильбер выделил сферу производства, считая, что богатство – это «...жизненно необходимые предметы, как пища и одежда, без чего никто не может быть».</w:t>
      </w:r>
      <w:r>
        <w:fldChar w:fldCharType="begin"/>
      </w:r>
      <w:r>
        <w:rPr>
          <w:rStyle w:val="InternetLink"/>
          <w:vertAlign w:val="superscript"/>
          <w:sz w:val="21"/>
          <w:szCs w:val="21"/>
        </w:rPr>
        <w:instrText xml:space="preserve"> HYPERLINK "http://www.e-reading.org.ua/bookreader.php/98175/Vasil'eva_-_Istoriya_ekonomicheskih_ucheniii%3A_konspekt_lekciii.html" \l "note_10"</w:instrText>
      </w:r>
      <w:r>
        <w:rPr>
          <w:rStyle w:val="InternetLink"/>
          <w:vertAlign w:val="superscript"/>
          <w:sz w:val="21"/>
          <w:szCs w:val="21"/>
        </w:rPr>
        <w:fldChar w:fldCharType="separate"/>
      </w:r>
      <w:r>
        <w:rPr>
          <w:rStyle w:val="InternetLink"/>
          <w:sz w:val="21"/>
          <w:szCs w:val="21"/>
          <w:vertAlign w:val="superscript"/>
        </w:rPr>
        <w:t>[10]</w:t>
      </w:r>
      <w:r>
        <w:rPr>
          <w:rStyle w:val="InternetLink"/>
          <w:vertAlign w:val="superscript"/>
          <w:sz w:val="21"/>
          <w:szCs w:val="21"/>
        </w:rPr>
        <w:fldChar w:fldCharType="end"/>
      </w:r>
      <w:r>
        <w:rPr>
          <w:sz w:val="21"/>
          <w:szCs w:val="21"/>
        </w:rPr>
        <w:t xml:space="preserve"> Особое внимание он уделял проблемам развития сельскохозяйственного производства, в котором видел основу экономического роста и богатства страны. В адрес меркантилистов по этому вопросу он пишет: «Обеднение страны глупо относить на счет отсутствия металла».</w:t>
      </w:r>
      <w:r>
        <w:fldChar w:fldCharType="begin"/>
      </w:r>
      <w:r>
        <w:rPr>
          <w:rStyle w:val="InternetLink"/>
          <w:vertAlign w:val="superscript"/>
          <w:sz w:val="21"/>
          <w:szCs w:val="21"/>
        </w:rPr>
        <w:instrText xml:space="preserve"> HYPERLINK "http://www.e-reading.org.ua/bookreader.php/98175/Vasil'eva_-_Istoriya_ekonomicheskih_ucheniii%3A_konspekt_lekciii.html" \l "note_11"</w:instrText>
      </w:r>
      <w:r>
        <w:rPr>
          <w:rStyle w:val="InternetLink"/>
          <w:vertAlign w:val="superscript"/>
          <w:sz w:val="21"/>
          <w:szCs w:val="21"/>
        </w:rPr>
        <w:fldChar w:fldCharType="separate"/>
      </w:r>
      <w:r>
        <w:rPr>
          <w:rStyle w:val="InternetLink"/>
          <w:sz w:val="21"/>
          <w:szCs w:val="21"/>
          <w:vertAlign w:val="superscript"/>
        </w:rPr>
        <w:t>[11]</w:t>
      </w:r>
      <w:r>
        <w:rPr>
          <w:rStyle w:val="InternetLink"/>
          <w:vertAlign w:val="superscript"/>
          <w:sz w:val="21"/>
          <w:szCs w:val="21"/>
        </w:rPr>
        <w:fldChar w:fldCharType="end"/>
      </w:r>
      <w:r>
        <w:rPr>
          <w:sz w:val="21"/>
          <w:szCs w:val="21"/>
        </w:rPr>
        <w:t xml:space="preserve"> Другим крупным научным достижением П. Буагильбера является данное им понимание </w:t>
      </w:r>
      <w:r>
        <w:rPr>
          <w:rStyle w:val="Emphasis"/>
          <w:sz w:val="21"/>
          <w:szCs w:val="21"/>
        </w:rPr>
        <w:t>трудовой основы стоимости</w:t>
      </w:r>
      <w:r>
        <w:rPr>
          <w:sz w:val="21"/>
          <w:szCs w:val="21"/>
        </w:rPr>
        <w:t>, которую он обосновал, анализируя механизм ценового соотношения между товарами на рынке: «Товары должны находиться постоянно в равновесии и сохранять цену пропорционально отношениям между ними и соответственно затратам, которые необходимы для их производства».</w:t>
      </w:r>
      <w:r>
        <w:fldChar w:fldCharType="begin"/>
      </w:r>
      <w:r>
        <w:rPr>
          <w:rStyle w:val="InternetLink"/>
          <w:vertAlign w:val="superscript"/>
          <w:sz w:val="21"/>
          <w:szCs w:val="21"/>
        </w:rPr>
        <w:instrText xml:space="preserve"> HYPERLINK "http://www.e-reading.org.ua/bookreader.php/98175/Vasil'eva_-_Istoriya_ekonomicheskih_ucheniii%3A_konspekt_lekciii.html" \l "note_12"</w:instrText>
      </w:r>
      <w:r>
        <w:rPr>
          <w:rStyle w:val="InternetLink"/>
          <w:vertAlign w:val="superscript"/>
          <w:sz w:val="21"/>
          <w:szCs w:val="21"/>
        </w:rPr>
        <w:fldChar w:fldCharType="separate"/>
      </w:r>
      <w:r>
        <w:rPr>
          <w:rStyle w:val="InternetLink"/>
          <w:sz w:val="21"/>
          <w:szCs w:val="21"/>
          <w:vertAlign w:val="superscript"/>
        </w:rPr>
        <w:t>[12]</w:t>
      </w:r>
      <w:r>
        <w:rPr>
          <w:rStyle w:val="InternetLink"/>
          <w:vertAlign w:val="superscript"/>
          <w:sz w:val="21"/>
          <w:szCs w:val="21"/>
        </w:rPr>
        <w:fldChar w:fldCharType="end"/>
      </w:r>
      <w:r>
        <w:rPr>
          <w:sz w:val="21"/>
          <w:szCs w:val="21"/>
        </w:rPr>
        <w:t xml:space="preserve"> Ученый считал, что «истинная стоимость» зависит от затрат труда на производство товара, а рабочее время рассматривал в качестве меры стоимости. Обозначенная им проблема пропорциональности показана как условие нормального общественного производства и обмена, связывающее между собой всех товаропроизводителей.</w:t>
      </w:r>
    </w:p>
    <w:p>
      <w:pPr>
        <w:pStyle w:val="Style14"/>
        <w:rPr>
          <w:sz w:val="21"/>
          <w:szCs w:val="21"/>
        </w:rPr>
      </w:pPr>
      <w:r>
        <w:rPr>
          <w:sz w:val="21"/>
          <w:szCs w:val="21"/>
        </w:rPr>
        <w:t>Будучи ярым противником меркантилистов, П. Буагильбер также решительно выступил против денег. Не понимая, что деньги являются необходимым атрибутом товарного обмена, выступал за их упразднение, усматривая в них основную причину нарушения обмена товаров по «истинной стоимости» и источник бед товаропроизводителей.Различия в развитии капитализма в Англии и во Франции во многом стали причиной того, что У. Петти и П. Буагильбер по ряду экономических проблем высказывают полярные точки зрения. Однако оба стоят у истоков классической политической экономии и объединяющим началом их взглядов выступает трудовая теория стоимости.</w:t>
      </w:r>
    </w:p>
    <w:p>
      <w:pPr>
        <w:pStyle w:val="Style14"/>
        <w:numPr>
          <w:ilvl w:val="0"/>
          <w:numId w:val="0"/>
        </w:numPr>
        <w:outlineLvl w:val="1"/>
        <w:rPr>
          <w:b/>
          <w:b/>
          <w:bCs/>
          <w:kern w:val="2"/>
          <w:sz w:val="21"/>
          <w:szCs w:val="21"/>
        </w:rPr>
      </w:pPr>
      <w:bookmarkStart w:id="2" w:name="label15"/>
      <w:r>
        <w:rPr>
          <w:b/>
          <w:bCs/>
          <w:kern w:val="2"/>
          <w:sz w:val="21"/>
          <w:szCs w:val="21"/>
        </w:rPr>
        <w:t xml:space="preserve"> </w:t>
      </w:r>
    </w:p>
    <w:p>
      <w:pPr>
        <w:pStyle w:val="Style14"/>
        <w:rPr/>
      </w:pPr>
      <w:r>
        <w:rPr>
          <w:b/>
          <w:sz w:val="21"/>
          <w:szCs w:val="21"/>
          <w:u w:val="single"/>
        </w:rPr>
        <w:t>2 . Экономическая концепция физиократов</w:t>
      </w:r>
    </w:p>
    <w:p>
      <w:pPr>
        <w:pStyle w:val="Style14"/>
        <w:rPr/>
      </w:pPr>
      <w:r>
        <w:rPr>
          <w:sz w:val="21"/>
          <w:szCs w:val="21"/>
        </w:rPr>
        <w:t xml:space="preserve">Следующим этапом формирования классической политэкономии во Франции стало физиократическое направление в экономической науке. Оно появилось в середине XVIII в., когда группа мыслителей, объединенных новой системой научных взглядов, стала называть себя «экономистами». Идеи П. Буагильбера, а также </w:t>
      </w:r>
      <w:r>
        <w:rPr>
          <w:rStyle w:val="Emphasis"/>
          <w:sz w:val="21"/>
          <w:szCs w:val="21"/>
        </w:rPr>
        <w:t>Ричарда Кантильона</w:t>
      </w:r>
      <w:r>
        <w:rPr>
          <w:sz w:val="21"/>
          <w:szCs w:val="21"/>
        </w:rPr>
        <w:t xml:space="preserve"> (1680–1734), выделившего в качестве предмета исследования земледелие, способствовали появлению первой научной школы экономической мысли. Впоследствии этих мыслителей назвали физиократами (от лат. physis – природа и kratos – сила, власть). Основным предметом изучения экономической науки физиократы считали сельскохозяйственное производство, его они объявили единственной производительной отраслью. Объективной причиной такого подхода стало то, что вплоть до конца XVIII в. Франция оставалась аграрной страной, где сельское хозяйство было центром экономических противоречий. Причину упадка экономики Франции физиократы связывали с неразвитостью капиталистических отношений в сельском хозяйстве порядка», получившие развитие в трудах французских философов, нашли применение и в экономике. Физиократы считали, что каждому человеку должно быть позволено действовать естественно, используя свои способности, ум, имущество. Свобода труда, обмена, конкуренции отрицает существование монополий и привилегий. Законы государства нужны лишь для обеспечения охраны частной собственности, частных интересов, т. е. для того, чтобы никто не употреблял свою свободу во вред другим. Взгляды физиократов способствовали утверждению принципов либерализма. Считается, что именно в ходе этих дискуссий появилась знаменитая фраза, ставшая лозунгом экономического либерализма: «Laissez faire, laissez passer», которая означает примерно следующее: «Дайте людям самим делать свои дела, дайте делам идти своим ходом».</w:t>
      </w:r>
    </w:p>
    <w:p>
      <w:pPr>
        <w:pStyle w:val="Style14"/>
        <w:rPr>
          <w:sz w:val="21"/>
          <w:szCs w:val="21"/>
        </w:rPr>
      </w:pPr>
      <w:r>
        <w:rPr/>
        <w:t xml:space="preserve">Признанным лидером физиократического направления, главой школы является </w:t>
      </w:r>
      <w:r>
        <w:rPr>
          <w:rStyle w:val="Emphasis"/>
          <w:sz w:val="21"/>
          <w:szCs w:val="21"/>
        </w:rPr>
        <w:t>Франсуа Кенэ</w:t>
      </w:r>
      <w:r>
        <w:rPr/>
        <w:t xml:space="preserve"> (1694–1774). Занимая должность королевского придворного врача, он увлекся философскими проблемами, а позднее полностью посвятил свой талант глубоким исследованиям в области экономики. Объявляя себя идеологом феодализма и пытаясь найти пути улучшения феодального способа производства, в своей теории он выявляет черты и экономические закономерности нового капиталистического хозяйства. Уже в одной из своих первых работ под названием «Фермеры» Кенэ показал отсталость существующей системы земледелия и обосновал необходимость перестройки методов ведения сельскохозяйственного производства. Предлагая ликвидировать пережитки феодализма и перейти к фермерскому хозяйству как основе свободного механизма хозяйствования, он видел будущее за крупным капиталистическим земледелием. Его перу принадлежат такие произведения, как «Население» (1756), «Фермеры» (1757), «Зерно» (1757), «Налоги» (1757), «Экономическая таблица» (1758), «Общие принципы экономической политики земледельческого государства» (1758), «Естественное право» (1765) и др.</w:t>
      </w:r>
    </w:p>
    <w:p>
      <w:pPr>
        <w:pStyle w:val="Style14"/>
        <w:rPr>
          <w:sz w:val="21"/>
          <w:szCs w:val="21"/>
        </w:rPr>
      </w:pPr>
      <w:r>
        <w:rPr>
          <w:sz w:val="21"/>
          <w:szCs w:val="21"/>
        </w:rPr>
        <w:t>Унаследовав критическое отношение к меркантилистам, физиократы отвергли их мнение о том, что источником богатства служит сфера обращения, а именно неэквивалентный обмен во внешней торговле. Однако, сделав значительный шаг вперед в поисках происхождения богатства общества и перенеся свои исследования в сферу материального производства, они сузили эту сферу до сектора сельского хозяйства. Вследствие этого производительным у них считается лишь труд работников, занятых в сельском хозяйстве, а производительным капиталом является капитал, вложенный в эту сферу.</w:t>
      </w:r>
    </w:p>
    <w:p>
      <w:pPr>
        <w:pStyle w:val="Style14"/>
        <w:rPr/>
      </w:pPr>
      <w:r>
        <w:rPr>
          <w:b/>
          <w:sz w:val="21"/>
          <w:szCs w:val="21"/>
          <w:u w:val="single"/>
        </w:rPr>
        <w:t>3.Анализ воспроизводства в экономической таблице Ф. Кенэ</w:t>
      </w:r>
      <w:r>
        <w:rPr>
          <w:b/>
          <w:sz w:val="21"/>
          <w:szCs w:val="21"/>
        </w:rPr>
        <w:t>.</w:t>
      </w:r>
    </w:p>
    <w:p>
      <w:pPr>
        <w:pStyle w:val="Style14"/>
        <w:rPr/>
      </w:pPr>
      <w:r>
        <w:rPr>
          <w:b/>
          <w:sz w:val="21"/>
          <w:szCs w:val="21"/>
        </w:rPr>
        <w:t>Экономическая таблица Ф. Кене</w:t>
      </w:r>
      <w:r>
        <w:rPr>
          <w:sz w:val="21"/>
          <w:szCs w:val="21"/>
        </w:rPr>
        <w:t xml:space="preserve"> показывает перераспределение валового национального продукта в стоимостной и натуральной формах между тремя секторами экономики, которые представлены рассмотренными выше классами. Изложенная схема процесса кругооборота годового продукта позволяет проследить, из чего складываются доходы трех классов общества, как эти доходы обмениваются на продукты, чем возмещаются расходы каждого класса. Сам процесс кругооборота распадается на несколько стадий, где деньги являются не более чем инструментом и выполняют функцию средства обращения.</w:t>
      </w:r>
    </w:p>
    <w:p>
      <w:pPr>
        <w:pStyle w:val="Style14"/>
        <w:rPr>
          <w:sz w:val="21"/>
          <w:szCs w:val="21"/>
        </w:rPr>
      </w:pPr>
      <w:r>
        <w:rPr>
          <w:sz w:val="21"/>
          <w:szCs w:val="21"/>
        </w:rPr>
        <w:t>1. Производительный класс (фермеры) уплачивает классу земельных собственников за пользование землей ренту в размере 2 млрд ливров (это и есть «чистый доход», образующийся после продажи сельскохозяйственной продукции).</w:t>
      </w:r>
    </w:p>
    <w:p>
      <w:pPr>
        <w:pStyle w:val="Style14"/>
        <w:rPr>
          <w:sz w:val="21"/>
          <w:szCs w:val="21"/>
        </w:rPr>
      </w:pPr>
      <w:r>
        <w:rPr>
          <w:sz w:val="21"/>
          <w:szCs w:val="21"/>
        </w:rPr>
        <w:t>2. Земельные собственники на полученную сумму покупают у бесплодного класса мануфактурные товары и предметы роскоши (1 млрд), а у фермеров продукты питания (1 млрд).</w:t>
      </w:r>
    </w:p>
    <w:p>
      <w:pPr>
        <w:pStyle w:val="Style14"/>
        <w:rPr>
          <w:sz w:val="21"/>
          <w:szCs w:val="21"/>
        </w:rPr>
      </w:pPr>
      <w:r>
        <w:rPr>
          <w:sz w:val="21"/>
          <w:szCs w:val="21"/>
        </w:rPr>
        <w:t>3. Бесплодный класс деньги, вырученные от продажи своих товаров классу земельных собственников в размере 1 млрд, затрачивает на приобретение у фермеров продуктов питания.</w:t>
      </w:r>
    </w:p>
    <w:p>
      <w:pPr>
        <w:pStyle w:val="Style14"/>
        <w:rPr>
          <w:sz w:val="21"/>
          <w:szCs w:val="21"/>
        </w:rPr>
      </w:pPr>
      <w:r>
        <w:rPr>
          <w:sz w:val="21"/>
          <w:szCs w:val="21"/>
        </w:rPr>
        <w:t>4. Производительный класс закупает у бесплодного класса средства производства и промышленные изделия (1 млрд) с целью замены изношенного оборудования и возмещения израсходованных материалов.</w:t>
      </w:r>
    </w:p>
    <w:p>
      <w:pPr>
        <w:pStyle w:val="Style14"/>
        <w:rPr>
          <w:sz w:val="21"/>
          <w:szCs w:val="21"/>
        </w:rPr>
      </w:pPr>
      <w:r>
        <w:rPr>
          <w:sz w:val="21"/>
          <w:szCs w:val="21"/>
        </w:rPr>
        <w:t>5. Бесплодный класс, в свою очередь, возвращает эту сумму фермерам, уплачивая за приобретаемое у них сырье.</w:t>
      </w:r>
    </w:p>
    <w:p>
      <w:pPr>
        <w:pStyle w:val="Style14"/>
        <w:rPr>
          <w:sz w:val="21"/>
          <w:szCs w:val="21"/>
        </w:rPr>
      </w:pPr>
      <w:r>
        <w:rPr>
          <w:sz w:val="21"/>
          <w:szCs w:val="21"/>
        </w:rPr>
        <w:t>Объединив многочисленные, разрозненные акты обмена в круговой поток продуктов и доходов, Ф. Кенэ пришел к выводу, что общественное воспроизводство становится бесперебойным в случае соблюдения определенных, причем сбалансированных пропорций. Значение «Экономической таблицы» для дальнейшего развития экономической мысли трудно переоценить: она явилась основой важнейших научных изысканий XIX и XX вв., таких, как теория общего рыночного равновесии, теория межотраслевого баланса, теория исчисления национального дохода.</w:t>
      </w:r>
    </w:p>
    <w:p>
      <w:pPr>
        <w:pStyle w:val="Style14"/>
        <w:rPr/>
      </w:pPr>
      <w:r>
        <w:rPr>
          <w:b/>
          <w:sz w:val="21"/>
          <w:szCs w:val="21"/>
          <w:u w:val="single"/>
        </w:rPr>
        <w:t>4. Сущность экономических идей А.Р. Тюрго.</w:t>
      </w:r>
    </w:p>
    <w:p>
      <w:pPr>
        <w:pStyle w:val="Style14"/>
        <w:rPr/>
      </w:pPr>
      <w:r>
        <w:rPr>
          <w:sz w:val="21"/>
          <w:szCs w:val="21"/>
        </w:rPr>
        <w:t xml:space="preserve">Вторым выдающимся представителем школы физиократов, пытавшимся проводить их идеи в жизнь, считается </w:t>
      </w:r>
      <w:r>
        <w:rPr>
          <w:rStyle w:val="Emphasis"/>
          <w:sz w:val="21"/>
          <w:szCs w:val="21"/>
        </w:rPr>
        <w:t>Анн Робер Жак Тюрго</w:t>
      </w:r>
      <w:r>
        <w:rPr>
          <w:sz w:val="21"/>
          <w:szCs w:val="21"/>
        </w:rPr>
        <w:t xml:space="preserve"> (1727–1781). Занимая должность генерального контролера финансов, равнозначную должности министра финансов, он провел важные антифеодальные реформы, направленные на всемерную либерализацию экономики. Однако предлагаемые им нововведения встречали жесткое сопротивление со стороны парламента, поэтому после его отставки все они были упразднены. В своем главном экономическом труде «Размышления о создании и распределении богатств» А. Тюрго четко определил содержание важнейших экономических категорий, что свидетельствует о его приверженности идеям физиократов. Подобно им, А. Тюрго «богатство нации» связывает с землей, считая ее источником «чистого продукта». Придерживаясь взглядов Ф. Кенэ в отношении социальной структуры общества, он так же выделяет три класса: производительный, бесплодный и класс земельных собственников. Однако первые два класса распадаются у него на составные элементы: производительный – на наемных работников и их нанимателей (фермеров), а бесплодный – на предпринимателей, владеющих значительными капиталами, которые они употребляют для получения прибыли, и простых рабочих, которые не имеют ничего, кроме своих рук и получают заработную плату на уровне прожиточного минимума.</w:t>
      </w:r>
    </w:p>
    <w:p>
      <w:pPr>
        <w:pStyle w:val="Style14"/>
        <w:rPr/>
      </w:pPr>
      <w:r>
        <w:rPr>
          <w:sz w:val="21"/>
          <w:szCs w:val="21"/>
        </w:rPr>
        <w:t xml:space="preserve">Большое внимание в своих исследованиях А. Тюрго уделяет проблеме ценности, посвящая ей небольшую, но очень глубокую статью «Ценности и деньги». Под </w:t>
      </w:r>
      <w:r>
        <w:rPr>
          <w:rStyle w:val="Emphasis"/>
          <w:sz w:val="21"/>
          <w:szCs w:val="21"/>
        </w:rPr>
        <w:t>ценностью</w:t>
      </w:r>
      <w:r>
        <w:rPr>
          <w:sz w:val="21"/>
          <w:szCs w:val="21"/>
        </w:rPr>
        <w:t xml:space="preserve"> он понимает пригодность человеческим потребностям. Субъективной ценностью он считает значение вещи для одного индивида. При совершении обмена субъективная выгода первого в точности равна выгоде второго, т. е. ценность отдается за равную ценность, считает А. Тюрго, называя эту равную ценность </w:t>
      </w:r>
      <w:r>
        <w:rPr>
          <w:rStyle w:val="Emphasis"/>
          <w:sz w:val="21"/>
          <w:szCs w:val="21"/>
        </w:rPr>
        <w:t>меновой</w:t>
      </w:r>
      <w:r>
        <w:rPr>
          <w:sz w:val="21"/>
          <w:szCs w:val="21"/>
        </w:rPr>
        <w:t>. Он также отмечает, что не существует специальной меры ценности (абсолютной единицы измерения), ее можно измерить только в другой ценности. А. Тюрго приходит к выводу, что «цена» и «ценность» являются различными по существу понятиями, но в разговорной речи могут заменять друг друга.</w:t>
      </w:r>
    </w:p>
    <w:p>
      <w:pPr>
        <w:pStyle w:val="Style14"/>
        <w:rPr/>
      </w:pPr>
      <w:r>
        <w:rPr>
          <w:sz w:val="21"/>
          <w:szCs w:val="21"/>
        </w:rPr>
        <w:t xml:space="preserve">Изучая механизм рыночного ценообразования, А. Тюрго выделяет два вида цен: </w:t>
      </w:r>
      <w:r>
        <w:rPr>
          <w:rStyle w:val="Emphasis"/>
          <w:sz w:val="21"/>
          <w:szCs w:val="21"/>
        </w:rPr>
        <w:t>текущие</w:t>
      </w:r>
      <w:r>
        <w:rPr>
          <w:sz w:val="21"/>
          <w:szCs w:val="21"/>
        </w:rPr>
        <w:t xml:space="preserve">, которые устанавливаются в результате взаимодействия спроса и предложения, и </w:t>
      </w:r>
      <w:r>
        <w:rPr>
          <w:rStyle w:val="Emphasis"/>
          <w:sz w:val="21"/>
          <w:szCs w:val="21"/>
        </w:rPr>
        <w:t>основные</w:t>
      </w:r>
      <w:r>
        <w:rPr>
          <w:sz w:val="21"/>
          <w:szCs w:val="21"/>
        </w:rPr>
        <w:t>, показывающие, чего этот товар стоит работнику. По мнению Ф. Кенэ, основная цена – это тот минимум, ниже которого она (цена) не может опуститься. Он отмечал, что если бы в процессе каждого товарообмена все решалось только субъективным интересом конкретного продавца и покупателя, то не было бы единой рыночной цены: «...она определяется уравновешиванием потребностей и средств всей совокупности продавцов одного товара, с потребностями и средствами совокупности продавцов другого товара».</w:t>
      </w:r>
      <w:r>
        <w:fldChar w:fldCharType="begin"/>
      </w:r>
      <w:r>
        <w:rPr>
          <w:rStyle w:val="InternetLink"/>
          <w:vertAlign w:val="superscript"/>
          <w:sz w:val="21"/>
          <w:szCs w:val="21"/>
        </w:rPr>
        <w:instrText xml:space="preserve"> HYPERLINK "http://www.e-reading.org.ua/bookreader.php/98175/Vasil'eva_-_Istoriya_ekonomicheskih_ucheniii%3A_konspekt_lekciii.html" \l "note_13"</w:instrText>
      </w:r>
      <w:r>
        <w:rPr>
          <w:rStyle w:val="InternetLink"/>
          <w:vertAlign w:val="superscript"/>
          <w:sz w:val="21"/>
          <w:szCs w:val="21"/>
        </w:rPr>
        <w:fldChar w:fldCharType="separate"/>
      </w:r>
      <w:bookmarkEnd w:id="2"/>
      <w:r>
        <w:rPr>
          <w:rStyle w:val="InternetLink"/>
          <w:sz w:val="21"/>
          <w:szCs w:val="21"/>
          <w:vertAlign w:val="superscript"/>
        </w:rPr>
        <w:t>[13]</w:t>
      </w:r>
      <w:r>
        <w:rPr>
          <w:rStyle w:val="InternetLink"/>
          <w:vertAlign w:val="superscript"/>
          <w:sz w:val="21"/>
          <w:szCs w:val="21"/>
        </w:rPr>
        <w:fldChar w:fldCharType="end"/>
      </w:r>
      <w:r>
        <w:rPr>
          <w:sz w:val="21"/>
          <w:szCs w:val="21"/>
        </w:rPr>
        <w:t xml:space="preserve"> Подобно физиократам, А. Тюрго утверждал, что свобода – важнейшее условие развития общества, а конкуренция – главное условие свободы экономической деятельности. Именно в результате конкурентной борьбы устанавливаются цены, наиболее выгодные для потребителей.</w:t>
      </w:r>
    </w:p>
    <w:p>
      <w:pPr>
        <w:pStyle w:val="Style14"/>
        <w:rPr>
          <w:sz w:val="21"/>
          <w:szCs w:val="21"/>
        </w:rPr>
      </w:pPr>
      <w:r>
        <w:rPr>
          <w:sz w:val="21"/>
          <w:szCs w:val="21"/>
        </w:rPr>
        <w:t>Деньги у А. Тюрго рассматриваются как товар, способный, как никакой другой, служить в качестве всеобщего эквивалента. Чтобы бумажные деньги были «удобны», их количество должно находиться в соответствии с количеством производимых товаров и услуг. По убеждению ученого, относительная ценность золота и серебра колеблется не только по сравнению с другими товарами, но и в зависимости от избытка или недостатка этих металлов у разных народов. Теоретическое наследие и практические достижения А. Тюрго в области экономики не оставляют сомнений, что он физиократ. Однако сам мыслитель отрицал свою причастность к «экономистам», может быть, потому, что рамки этой доктрины для него были явно узки.</w:t>
      </w:r>
    </w:p>
    <w:p>
      <w:pPr>
        <w:pStyle w:val="Hbooktitle"/>
        <w:numPr>
          <w:ilvl w:val="0"/>
          <w:numId w:val="0"/>
        </w:numPr>
        <w:outlineLvl w:val="1"/>
        <w:rPr>
          <w:b/>
          <w:b/>
          <w:bCs/>
          <w:kern w:val="2"/>
          <w:sz w:val="21"/>
          <w:szCs w:val="21"/>
        </w:rPr>
      </w:pPr>
      <w:r>
        <w:rPr>
          <w:b/>
          <w:bCs/>
          <w:kern w:val="2"/>
          <w:sz w:val="21"/>
          <w:szCs w:val="21"/>
        </w:rPr>
      </w:r>
    </w:p>
    <w:p>
      <w:pPr>
        <w:pStyle w:val="Hbooktitle"/>
        <w:numPr>
          <w:ilvl w:val="0"/>
          <w:numId w:val="0"/>
        </w:numPr>
        <w:outlineLvl w:val="1"/>
        <w:rPr/>
      </w:pPr>
      <w:bookmarkStart w:id="3" w:name="label18"/>
      <w:bookmarkEnd w:id="3"/>
      <w:r>
        <w:rPr>
          <w:b/>
          <w:u w:val="single"/>
        </w:rPr>
        <w:t>5.Общая характеристика «Исследования о природе и причинах богатства народов</w:t>
      </w:r>
      <w:r>
        <w:rPr>
          <w:b/>
        </w:rPr>
        <w:t>»</w:t>
      </w:r>
    </w:p>
    <w:p>
      <w:pPr>
        <w:pStyle w:val="Hbooktitle"/>
        <w:numPr>
          <w:ilvl w:val="0"/>
          <w:numId w:val="0"/>
        </w:numPr>
        <w:outlineLvl w:val="1"/>
        <w:rPr/>
      </w:pPr>
      <w:r>
        <w:rPr/>
        <w:t xml:space="preserve">А. Смит в 1766 г., после возвращения в Англию, он начал работу над своим главным трудом </w:t>
      </w:r>
      <w:r>
        <w:rPr>
          <w:b/>
        </w:rPr>
        <w:t>«Исследование о природе и</w:t>
      </w:r>
      <w:r>
        <w:rPr/>
        <w:t xml:space="preserve"> </w:t>
      </w:r>
      <w:r>
        <w:rPr>
          <w:b/>
        </w:rPr>
        <w:t>причинах богатства народов».</w:t>
      </w:r>
      <w:r>
        <w:rPr/>
        <w:t xml:space="preserve"> Первая глава трактата  начинается с вопроса разделения труда. На примере булавочной мастерской Смит показал, что </w:t>
      </w:r>
      <w:r>
        <w:rPr>
          <w:rStyle w:val="Emphasis"/>
          <w:sz w:val="21"/>
          <w:szCs w:val="21"/>
        </w:rPr>
        <w:t>специализация</w:t>
      </w:r>
      <w:r>
        <w:rPr/>
        <w:t xml:space="preserve"> позволяет многократно увеличить производительность труда. Рабочий, выполняющий все операции и собирающий булавку от начала до конца, делает в день не более 20 шт., в случае специализации каждого на простейшей операции вдесятером они сделали 48 000 булавок. Выработка на одного человека возросла в 240 раз. Это пример послужил яркой иллюстрацией, позволившей сделать вывод о выгоде разделения труда, но к таким же выводам приходили и предшественниками ученого, в том числе Аристотель. Рассмотрим, что же нового в этот вопрос внес А. Смит. Во-первых, объективно отметил отрицательные последствия разделения труда в мануфактуре: в результате того, что рабочий выполняет небольшую часть производственного процесса, труд становится «тупым и невежественным». Во-вторых, рассматривал зависимость этого процесса от размеров рынка: обширный рынок создает условия углубления разделения труда, если рынок узкий, то возможности разделения труда ограниченны. В-третьих, связал процесс разделения труда со снижением издержек, техническим прогрессом, говоря, что разделение труда открывает простор для изобретения машин.</w:t>
      </w:r>
    </w:p>
    <w:p>
      <w:pPr>
        <w:pStyle w:val="Hbooktitle"/>
        <w:rPr>
          <w:color w:val="FF0000"/>
          <w:sz w:val="21"/>
          <w:szCs w:val="21"/>
        </w:rPr>
      </w:pPr>
      <w:r>
        <w:rPr>
          <w:color w:val="FF0000"/>
          <w:sz w:val="21"/>
          <w:szCs w:val="21"/>
        </w:rPr>
      </w:r>
    </w:p>
    <w:p>
      <w:pPr>
        <w:pStyle w:val="Style14"/>
        <w:rPr/>
      </w:pPr>
      <w:bookmarkStart w:id="4" w:name="label18"/>
      <w:bookmarkStart w:id="5" w:name="label19"/>
      <w:bookmarkEnd w:id="4"/>
      <w:r>
        <w:rPr>
          <w:b/>
          <w:sz w:val="21"/>
          <w:szCs w:val="21"/>
          <w:u w:val="single"/>
        </w:rPr>
        <w:t>6. Общая характеристика экономических идей Д. Риккардо</w:t>
      </w:r>
      <w:r>
        <w:rPr>
          <w:b/>
          <w:sz w:val="21"/>
          <w:szCs w:val="21"/>
        </w:rPr>
        <w:t>.</w:t>
      </w:r>
    </w:p>
    <w:p>
      <w:pPr>
        <w:pStyle w:val="Style14"/>
        <w:rPr/>
      </w:pPr>
      <w:r>
        <w:rPr>
          <w:sz w:val="21"/>
          <w:szCs w:val="21"/>
        </w:rPr>
        <w:t xml:space="preserve">Выдающимся представителем классической политической экономии является английский экономист </w:t>
      </w:r>
      <w:r>
        <w:rPr>
          <w:rStyle w:val="Emphasis"/>
          <w:sz w:val="21"/>
          <w:szCs w:val="21"/>
        </w:rPr>
        <w:t>Давид Рикардо</w:t>
      </w:r>
      <w:r>
        <w:rPr>
          <w:sz w:val="21"/>
          <w:szCs w:val="21"/>
        </w:rPr>
        <w:t xml:space="preserve"> (1772–1823). Продолжая развивать научные взгляды У. Петти и А. Смита, он оставался последовательным сторонником трудовой теории стоимости. Добившись успехов в биржевом деле, будучи еще очень молодым человеком, Д. Рикардо к 38 годам становится видной фигурой лондонского финансового мира. Не получив должного образования в юности, он занялся изучением математики, естественных и других наук.  Научная деятельность Д. Рикардо началась с опубликования в 1809 г. его размышлений о цене золота, в 1815 г. была напечатана работа «Опыт о влиянии цены хлеба на прибыль капитала», а в 1817 г. вышло в свет его главное произведение – трактат «Начала политической экономии и налогового обложения», где он систематизировал свои взгляды.</w:t>
      </w:r>
    </w:p>
    <w:p>
      <w:pPr>
        <w:pStyle w:val="Style14"/>
        <w:rPr/>
      </w:pPr>
      <w:bookmarkStart w:id="6" w:name="label19"/>
      <w:r>
        <w:rPr>
          <w:sz w:val="21"/>
          <w:szCs w:val="21"/>
        </w:rPr>
        <w:t>Особенностью учения Д. Рикардо является то, что в качестве предмета исследования он выделяет проблему распределения. «Определить законы, которые управляют этим распределением, – главная задача политической экономии», – полагает Д. Рикардо.</w:t>
      </w:r>
      <w:r>
        <w:fldChar w:fldCharType="begin"/>
      </w:r>
      <w:r>
        <w:rPr>
          <w:rStyle w:val="InternetLink"/>
          <w:vertAlign w:val="superscript"/>
          <w:sz w:val="21"/>
          <w:szCs w:val="21"/>
        </w:rPr>
        <w:instrText xml:space="preserve"> HYPERLINK "http://www.e-reading.org.ua/bookreader.php/98175/Vasil'eva_-_Istoriya_ekonomicheskih_ucheniii%3A_konspekt_lekciii.html" \l "note_20"</w:instrText>
      </w:r>
      <w:r>
        <w:rPr>
          <w:rStyle w:val="InternetLink"/>
          <w:vertAlign w:val="superscript"/>
          <w:sz w:val="21"/>
          <w:szCs w:val="21"/>
        </w:rPr>
        <w:fldChar w:fldCharType="separate"/>
      </w:r>
      <w:bookmarkEnd w:id="6"/>
      <w:r>
        <w:rPr>
          <w:rStyle w:val="InternetLink"/>
          <w:sz w:val="21"/>
          <w:szCs w:val="21"/>
          <w:vertAlign w:val="superscript"/>
        </w:rPr>
        <w:t>[20]</w:t>
      </w:r>
      <w:r>
        <w:rPr>
          <w:rStyle w:val="InternetLink"/>
          <w:vertAlign w:val="superscript"/>
          <w:sz w:val="21"/>
          <w:szCs w:val="21"/>
        </w:rPr>
        <w:fldChar w:fldCharType="end"/>
      </w:r>
      <w:r>
        <w:rPr>
          <w:sz w:val="21"/>
          <w:szCs w:val="21"/>
        </w:rPr>
        <w:t xml:space="preserve"> Однако такой подход не является обратным шагом в развитии экономической мысли, Рикардо не исключает из своего исследования сферу производства, считая ее основой общественного богатства. Критикуя А. Смита за двойственность и непоследовательность в определении ряда экономических категорий, Д. Рикардо на протяжении всего исследования придерживается абстрактного метода. В качестве исходного пункта анализа экономических явлений капитализма у него выступает трудовая теория стоимости.</w:t>
      </w:r>
    </w:p>
    <w:p>
      <w:pPr>
        <w:pStyle w:val="Style14"/>
        <w:rPr>
          <w:sz w:val="21"/>
          <w:szCs w:val="21"/>
        </w:rPr>
      </w:pPr>
      <w:r>
        <w:rPr>
          <w:sz w:val="21"/>
          <w:szCs w:val="21"/>
        </w:rPr>
        <w:t xml:space="preserve">Объективные условия изменения исторической обстановки (переход мануфактурного капитализма к крупному машинному производству, укрепление позиций промышленной буржуазии) позволили Д. Рикардо более последовательно, чем А. Смиту изложить </w:t>
      </w:r>
      <w:r>
        <w:rPr>
          <w:rStyle w:val="Emphasis"/>
          <w:sz w:val="21"/>
          <w:szCs w:val="21"/>
        </w:rPr>
        <w:t>трудовую теорию стоимости</w:t>
      </w:r>
      <w:r>
        <w:rPr>
          <w:sz w:val="21"/>
          <w:szCs w:val="21"/>
        </w:rPr>
        <w:t xml:space="preserve">, показав, что труд – единственный источник стоимости. В отличие от А. Смита он был убежден, что закон стоимости сохраняет силу не только в условиях простого, но и в условиях капиталистического товарного производства. Отрицая определение стоимости полезностью, которое встречается у Ж.-Б. Сея, он пояснял, что полезность необходима для того, чтобы товар обладал стоимостью, но она не может быть источником стоимости, а степень полезности в силу своей субъективности не может быть мерой стоимости. Роль редкости в образовании стоимости он признает лишь в отношении небольшой группы товаров, например редких картин и статуй, редких книг и монет, вин особого вкуса из винограда, растущего на особой почве. Считая их невоспроизводимыми, он отмечал, что никаким трудом нельзя увеличить их количество, а ценность их не может быть понижена в результате роста предложения и не зависит от количества труда, первоначально затраченного на их производство. Д. Рикардо принадлежит заслуга в решении важного вопроса, над которым экономическая наука трудилась длительное время. Он провел разграничение между индивидуальным и общественно необходимым трудом, такой подход был обязателен для понимания механизма действия закона стоимости. Ошибочным в его позиции было положение, что стоимость регулируется наибольшим количеством труда, затрачиваемым при самых неблагоприятных условиях производства. Такой подход правомерен для сельского хозяйства, где есть понятие ограниченности ресурса. В промышленности же общественно необходимые затраты труда определяются исходя из средних условий производства.Так же как и А. Смит, Д. Рикардо выделяет три класса и три вида доходов, однако он исходит из того, что стоимость создается трудом, а затем делится на доходы. В этом случае увеличение одного из них ведет к уменьшению другого. Научной заслугой Д. Рикардо является </w:t>
      </w:r>
      <w:r>
        <w:rPr>
          <w:rStyle w:val="Emphasis"/>
          <w:sz w:val="21"/>
          <w:szCs w:val="21"/>
        </w:rPr>
        <w:t>учение о земельной ренте</w:t>
      </w:r>
      <w:r>
        <w:rPr>
          <w:sz w:val="21"/>
          <w:szCs w:val="21"/>
        </w:rPr>
        <w:t xml:space="preserve">, где он отверг все попытки объяснить ренту действием сил природы и признал ее источником труд. Ученый, боровшийся против крупного землевладения, считал, что интерес землевладельца всегда противоположен интересу всякого другого класса в обществе. Не участвуя в процессе производства, землевладелец присваивает продукт труда только потому, что он собственник. Причины образования земельной ренты Д. Рикардо видел в ограниченности земли, а также в различном плодородии и местоположении участков. </w:t>
      </w:r>
    </w:p>
    <w:p>
      <w:pPr>
        <w:pStyle w:val="Style14"/>
        <w:rPr>
          <w:sz w:val="21"/>
          <w:szCs w:val="21"/>
        </w:rPr>
      </w:pPr>
      <w:r>
        <w:rPr/>
        <w:t>На протяжении всего периода научной деятельности Д. Рикар-до интересовали вопросы денежного обращения. В конце XVIII в. в Англии установилась система золотого стандарта, согласно которому золото свободно и гарантированно разменивалось на бумажные деньги. Такая система соответствовала теоретическим взглядам Д. Рикардо, боровшегося против инфляции, за устойчивое денежное обращение. Но он был противником обращения золотых монет, так как считал, что такая организация денежного обращения обходится обществу значительно дороже, чем обращение бумажных денег. Не выявив сущности денег, он фактически отождествлял их с обычными товарами. Их стоимость, как и стоимость других товаров, Д. Рикардо определял затратами труда. Количество денег в обращении он ставил в зависимость от суммы товарных цен, но, будучи сторонником количественной теории денег, связывал изменение стоимости денег с количеством их в обращении. Актуальны и весьма полезны для современных экономистов высказывания Д. Рикардо о денежной эмиссии и денежном обращении: «Увеличение количества денег не может иметь, по-моему, другого результата, чем рост цен на товары. Этим путем одни члены общества обогащаются за счет других».</w:t>
      </w:r>
    </w:p>
    <w:p>
      <w:pPr>
        <w:pStyle w:val="Style14"/>
        <w:rPr/>
      </w:pPr>
      <w:r>
        <w:rPr>
          <w:b/>
          <w:sz w:val="21"/>
          <w:szCs w:val="21"/>
          <w:u w:val="single"/>
        </w:rPr>
        <w:t>7. Теория сравнительных преимуществ во внешней торговле Д. Рикардо</w:t>
      </w:r>
    </w:p>
    <w:p>
      <w:pPr>
        <w:pStyle w:val="Style14"/>
        <w:rPr/>
      </w:pPr>
      <w:r>
        <w:rPr>
          <w:sz w:val="21"/>
          <w:szCs w:val="21"/>
        </w:rPr>
        <w:t xml:space="preserve">Д. Рикардо считается основателем </w:t>
      </w:r>
      <w:r>
        <w:rPr>
          <w:b/>
          <w:sz w:val="21"/>
          <w:szCs w:val="21"/>
        </w:rPr>
        <w:t>теории сравнительных преимуществ во внешней торговле</w:t>
      </w:r>
      <w:r>
        <w:rPr>
          <w:sz w:val="21"/>
          <w:szCs w:val="21"/>
        </w:rPr>
        <w:t>, которая сохранила свое значение вплоть до сегодняшнего времени. Перспективные направления международной торговли он определял на основе сопоставления сравнительных издержек. Любой из факторов производства – труд, земля, капитал может дать стране сравнительное преимущество в каком-то определенном виде производства. Формирование эффективной отраслевой структуры позволило странам выгодно торговать друг с другом.</w:t>
      </w:r>
    </w:p>
    <w:p>
      <w:pPr>
        <w:pStyle w:val="Style14"/>
        <w:rPr/>
      </w:pPr>
      <w:r>
        <w:rPr>
          <w:b/>
          <w:sz w:val="21"/>
          <w:szCs w:val="21"/>
          <w:u w:val="single"/>
        </w:rPr>
        <w:t>8. Концепция заработной платы у У. Пети, А.Смита, Д. Рикардо</w:t>
      </w:r>
    </w:p>
    <w:p>
      <w:pPr>
        <w:pStyle w:val="Style14"/>
        <w:rPr>
          <w:sz w:val="21"/>
          <w:szCs w:val="21"/>
        </w:rPr>
      </w:pPr>
      <w:r>
        <w:rPr>
          <w:b/>
          <w:sz w:val="21"/>
          <w:szCs w:val="21"/>
        </w:rPr>
        <w:t xml:space="preserve"> </w:t>
      </w:r>
      <w:r>
        <w:rPr>
          <w:sz w:val="21"/>
          <w:szCs w:val="21"/>
        </w:rPr>
        <w:t xml:space="preserve">Затрагивая проблему доходов, </w:t>
      </w:r>
      <w:r>
        <w:rPr>
          <w:b/>
          <w:sz w:val="21"/>
          <w:szCs w:val="21"/>
        </w:rPr>
        <w:t>У. Петти</w:t>
      </w:r>
      <w:r>
        <w:rPr>
          <w:sz w:val="21"/>
          <w:szCs w:val="21"/>
        </w:rPr>
        <w:t xml:space="preserve"> высказывает суждения по поводу заработной платы, определяя ее как </w:t>
      </w:r>
      <w:r>
        <w:rPr>
          <w:rStyle w:val="Emphasis"/>
          <w:sz w:val="21"/>
          <w:szCs w:val="21"/>
        </w:rPr>
        <w:t>цену труда</w:t>
      </w:r>
      <w:r>
        <w:rPr>
          <w:sz w:val="21"/>
          <w:szCs w:val="21"/>
        </w:rPr>
        <w:t xml:space="preserve">, в основе которой лежит стоимость минимума средств для существования рабочего и его семьи. Доходы предпринимателей и землевладельцев определены им как </w:t>
      </w:r>
      <w:r>
        <w:rPr>
          <w:rStyle w:val="Emphasis"/>
          <w:sz w:val="21"/>
          <w:szCs w:val="21"/>
        </w:rPr>
        <w:t>рента</w:t>
      </w:r>
      <w:r>
        <w:rPr>
          <w:sz w:val="21"/>
          <w:szCs w:val="21"/>
        </w:rPr>
        <w:t xml:space="preserve">, представляющая собой разницу между стоимостью товара и затратами на его производство. Ссудный процент как доход собственника денежного капитала У. Петти назвал </w:t>
      </w:r>
      <w:r>
        <w:rPr>
          <w:rStyle w:val="Emphasis"/>
          <w:sz w:val="21"/>
          <w:szCs w:val="21"/>
        </w:rPr>
        <w:t>денежной рентой</w:t>
      </w:r>
      <w:r>
        <w:rPr>
          <w:sz w:val="21"/>
          <w:szCs w:val="21"/>
        </w:rPr>
        <w:t xml:space="preserve"> и определил его равным ренте с такого количества земли, которое может быть куплено на те же данные в ссуду деньги.</w:t>
      </w:r>
    </w:p>
    <w:p>
      <w:pPr>
        <w:pStyle w:val="Style14"/>
        <w:rPr/>
      </w:pPr>
      <w:r>
        <w:rPr>
          <w:sz w:val="21"/>
          <w:szCs w:val="21"/>
        </w:rPr>
        <w:t xml:space="preserve">К научным заслугам </w:t>
      </w:r>
      <w:r>
        <w:rPr>
          <w:b/>
          <w:sz w:val="21"/>
          <w:szCs w:val="21"/>
        </w:rPr>
        <w:t>А. Смита</w:t>
      </w:r>
      <w:r>
        <w:rPr>
          <w:sz w:val="21"/>
          <w:szCs w:val="21"/>
        </w:rPr>
        <w:t xml:space="preserve"> следует отнести его учение о доходах, базирующееся на классовом подходе. Выделив три «значительнейших» класса капиталистического общества: класс наемных рабочих, класс капиталистов и класс земельных собственников, исходя из их отношения к средствам производства, А. Смит определил основные виды доходов в современном ему обществе: заработная плата, прибыль, земельная рента, источником которых считал труд. </w:t>
      </w:r>
      <w:r>
        <w:rPr>
          <w:rStyle w:val="Emphasis"/>
          <w:sz w:val="21"/>
          <w:szCs w:val="21"/>
        </w:rPr>
        <w:t>Заработная плата</w:t>
      </w:r>
      <w:r>
        <w:rPr>
          <w:sz w:val="21"/>
          <w:szCs w:val="21"/>
        </w:rPr>
        <w:t xml:space="preserve"> трактуется им как цена труда, на которую оказывает влияние динамика численности населения. Изменение численности населения он непосредственно связывал с уровнем его благосостояния. Прирост населения в результате повышения уровня жизни приводит к избытку рабочей силы и, как следствие, к снижению уровня заработной платы. А. Смит считал, что в основе заработной платы лежит стоимость средств существования рабочего и его семьи. Он ратовал за высокую заработную плату, полагая, что это важнейший стимул роста производительности труда.</w:t>
      </w:r>
    </w:p>
    <w:p>
      <w:pPr>
        <w:pStyle w:val="Style14"/>
        <w:rPr>
          <w:sz w:val="21"/>
          <w:szCs w:val="21"/>
        </w:rPr>
      </w:pPr>
      <w:r>
        <w:rPr>
          <w:sz w:val="21"/>
          <w:szCs w:val="21"/>
        </w:rPr>
        <w:t xml:space="preserve">А. Смит различал номинальную и реальную заработную плату, определяя первую размером денег, а вторую ставя в зависимость от изменения цен на предметы потребления. Рассматривая </w:t>
      </w:r>
      <w:r>
        <w:rPr>
          <w:rStyle w:val="Emphasis"/>
          <w:sz w:val="21"/>
          <w:szCs w:val="21"/>
        </w:rPr>
        <w:t>прибыль</w:t>
      </w:r>
      <w:r>
        <w:rPr>
          <w:sz w:val="21"/>
          <w:szCs w:val="21"/>
        </w:rPr>
        <w:t xml:space="preserve"> как вычет из стоимости продукта, созданного рабочим, ученый писал: «...работнику не всегда принадлежит весь продукт его труда, в большинстве случаев он должен делить его с владельцем капитала, который нанимает его».</w:t>
      </w:r>
      <w:r>
        <w:fldChar w:fldCharType="begin"/>
      </w:r>
      <w:r>
        <w:rPr>
          <w:rStyle w:val="InternetLink"/>
          <w:vertAlign w:val="superscript"/>
          <w:sz w:val="21"/>
          <w:szCs w:val="21"/>
          <w:color w:val="000000"/>
        </w:rPr>
        <w:instrText xml:space="preserve"> HYPERLINK "http://www.e-reading.org.ua/bookreader.php/98175/Vasil'eva_-_Istoriya_ekonomicheskih_ucheniii%3A_konspekt_lekciii.html" \l "note_15"</w:instrText>
      </w:r>
      <w:r>
        <w:rPr>
          <w:rStyle w:val="InternetLink"/>
          <w:vertAlign w:val="superscript"/>
          <w:sz w:val="21"/>
          <w:szCs w:val="21"/>
          <w:color w:val="000000"/>
        </w:rPr>
        <w:fldChar w:fldCharType="separate"/>
      </w:r>
      <w:r>
        <w:rPr>
          <w:rStyle w:val="InternetLink"/>
          <w:color w:val="000000"/>
          <w:sz w:val="21"/>
          <w:szCs w:val="21"/>
          <w:vertAlign w:val="superscript"/>
        </w:rPr>
        <w:t>[15]</w:t>
      </w:r>
      <w:r>
        <w:rPr>
          <w:rStyle w:val="InternetLink"/>
          <w:vertAlign w:val="superscript"/>
          <w:sz w:val="21"/>
          <w:szCs w:val="21"/>
          <w:color w:val="000000"/>
        </w:rPr>
        <w:fldChar w:fldCharType="end"/>
      </w:r>
      <w:r>
        <w:rPr>
          <w:sz w:val="21"/>
          <w:szCs w:val="21"/>
        </w:rPr>
        <w:t xml:space="preserve"> Таким образом, прибыль создается неоплаченным трудом наемного работника</w:t>
      </w:r>
    </w:p>
    <w:p>
      <w:pPr>
        <w:pStyle w:val="Style14"/>
        <w:rPr/>
      </w:pPr>
      <w:r>
        <w:rPr>
          <w:b/>
          <w:sz w:val="21"/>
          <w:szCs w:val="21"/>
        </w:rPr>
        <w:t xml:space="preserve"> </w:t>
      </w:r>
      <w:r>
        <w:rPr>
          <w:b/>
          <w:sz w:val="21"/>
          <w:szCs w:val="21"/>
        </w:rPr>
        <w:t>Д. Рикардо</w:t>
      </w:r>
      <w:r>
        <w:rPr>
          <w:sz w:val="21"/>
          <w:szCs w:val="21"/>
        </w:rPr>
        <w:t xml:space="preserve"> под </w:t>
      </w:r>
      <w:r>
        <w:rPr>
          <w:rStyle w:val="Emphasis"/>
          <w:sz w:val="21"/>
          <w:szCs w:val="21"/>
        </w:rPr>
        <w:t>заработной платой</w:t>
      </w:r>
      <w:r>
        <w:rPr>
          <w:sz w:val="21"/>
          <w:szCs w:val="21"/>
        </w:rPr>
        <w:t xml:space="preserve"> он понимал доход наемного рабочего, которому противостоят собственники капитала и земли. Д. Рикардо считал, что в распределении трудовой стоимости на доходы кроется основное противоречие между классами: «Какая доля продукта уплачивается в виде заработной платы – вопрос в высшей степени важный при изучении прибыли... Последняя будет высока или низка в той же пропорции, в какой будет низка или высока заработная плата».</w:t>
      </w:r>
      <w:r>
        <w:fldChar w:fldCharType="begin"/>
      </w:r>
      <w:r>
        <w:rPr>
          <w:rStyle w:val="InternetLink"/>
          <w:vertAlign w:val="superscript"/>
          <w:sz w:val="21"/>
          <w:szCs w:val="21"/>
        </w:rPr>
        <w:instrText xml:space="preserve"> HYPERLINK "http://www.e-reading.org.ua/bookreader.php/98175/Vasil'eva_-_Istoriya_ekonomicheskih_ucheniii%3A_konspekt_lekciii.html" \l "note_21"</w:instrText>
      </w:r>
      <w:r>
        <w:rPr>
          <w:rStyle w:val="InternetLink"/>
          <w:vertAlign w:val="superscript"/>
          <w:sz w:val="21"/>
          <w:szCs w:val="21"/>
        </w:rPr>
        <w:fldChar w:fldCharType="separate"/>
      </w:r>
      <w:r>
        <w:rPr>
          <w:rStyle w:val="InternetLink"/>
          <w:sz w:val="21"/>
          <w:szCs w:val="21"/>
          <w:vertAlign w:val="superscript"/>
        </w:rPr>
        <w:t>[21]</w:t>
      </w:r>
      <w:r>
        <w:rPr>
          <w:rStyle w:val="InternetLink"/>
          <w:vertAlign w:val="superscript"/>
          <w:sz w:val="21"/>
          <w:szCs w:val="21"/>
        </w:rPr>
        <w:fldChar w:fldCharType="end"/>
      </w:r>
      <w:r>
        <w:rPr>
          <w:sz w:val="21"/>
          <w:szCs w:val="21"/>
        </w:rPr>
        <w:t xml:space="preserve"> Говоря о цене труда, он отмечал, что она, как и цена других товаров, зависит от изменения спроса и предложения на рабочие руки. Однако под влиянием идей Т. Мальтуса у Д. Рикардо складывается убеждение, что величина заработной платы зависит от численности населения, и он приходит к выводу, что возможности улучшения положения рабочего класса ограниченны. Повышение заработной платы и, как следствие, улучшение жизни населения оборачиваются ростом его численности, а это, в свою очередь, ведет к увеличению предложения на рынке труда, за чем неизбежно следует падение заработной платы до «естественной» нормы, определяемой Д. Рикардо стоимостью необходимых средств существованият.</w:t>
      </w:r>
      <w:r>
        <w:rPr>
          <w:rStyle w:val="Emphasis"/>
          <w:sz w:val="21"/>
          <w:szCs w:val="21"/>
        </w:rPr>
        <w:t>Прибыль</w:t>
      </w:r>
      <w:r>
        <w:rPr>
          <w:sz w:val="21"/>
          <w:szCs w:val="21"/>
        </w:rPr>
        <w:t xml:space="preserve"> он понимает как прибавочную стоимость, продукт неоплаченного труда наемного рабочего и определяет в виде избытка стоимости над заработной платой. Перспективу роста заработной платы Д. Рикардо связывает с повышением производительности труда. Как и в случае с заработной платой, он сформулировал </w:t>
      </w:r>
      <w:r>
        <w:rPr>
          <w:rStyle w:val="Emphasis"/>
          <w:sz w:val="21"/>
          <w:szCs w:val="21"/>
        </w:rPr>
        <w:t>закон падения нормы прибыли</w:t>
      </w:r>
      <w:r>
        <w:rPr>
          <w:sz w:val="21"/>
          <w:szCs w:val="21"/>
        </w:rPr>
        <w:t xml:space="preserve"> и показал, что растущая потребность общества в пище вынуждает вовлекать в оборот новые худшие по качеству участки земли, которые требуют все больше труда. В результате падения производительности труда цены на продукты растут и, следовательно, растет номинальная заработная плата, уменьшая норму прибыли.</w:t>
      </w:r>
    </w:p>
    <w:p>
      <w:pPr>
        <w:pStyle w:val="Style14"/>
        <w:rPr>
          <w:b/>
          <w:b/>
          <w:sz w:val="21"/>
          <w:szCs w:val="21"/>
          <w:u w:val="single"/>
        </w:rPr>
      </w:pPr>
      <w:r>
        <w:rPr>
          <w:b/>
          <w:sz w:val="21"/>
          <w:szCs w:val="21"/>
          <w:u w:val="single"/>
        </w:rPr>
        <w:t>9. Общая характеристика экономических воззрений Т.Р. Мальтуса</w:t>
      </w:r>
    </w:p>
    <w:p>
      <w:pPr>
        <w:pStyle w:val="Style14"/>
        <w:rPr/>
      </w:pPr>
      <w:r>
        <w:rPr>
          <w:sz w:val="21"/>
          <w:szCs w:val="21"/>
        </w:rPr>
        <w:t xml:space="preserve">Английский экономист </w:t>
      </w:r>
      <w:r>
        <w:rPr>
          <w:rStyle w:val="Emphasis"/>
          <w:sz w:val="21"/>
          <w:szCs w:val="21"/>
        </w:rPr>
        <w:t>Томас Роберт Мальтус</w:t>
      </w:r>
      <w:r>
        <w:rPr>
          <w:sz w:val="21"/>
          <w:szCs w:val="21"/>
        </w:rPr>
        <w:t xml:space="preserve"> (1766–1834) – видный представитель экономической мысли Англии начала XIX в. Наиболее известными работами Т. Мальтуса считаются: «Опыт о законе народонаселения» (1798), «Исследование о природе и возрастании земельной ренты» (1815), «Принципы политической экономии» (1820).</w:t>
      </w:r>
    </w:p>
    <w:p>
      <w:pPr>
        <w:pStyle w:val="Style14"/>
        <w:rPr/>
      </w:pPr>
      <w:r>
        <w:rPr>
          <w:sz w:val="21"/>
          <w:szCs w:val="21"/>
        </w:rPr>
        <w:t xml:space="preserve">Поводом для анонимного опубликования первого произведения Т. Мальтуса «Опыт о законе народонаселения» стали очерки У. Годвина «О политической справедливости», где он утверждал, что причина бедности населения состоит в несправедливом распределении национального дохода. По его мнению, плохие законы необходимо заменить хорошими и богатства хватит всем. Т. Мальтус, вопреки сложившемуся у А. Смита мнению о положительном влиянии роста численности населения на объем производства страны, усмотрел иную взаимосвязь между темпами прироста населения и благосостоянием общества. Главная причина бедности обусловлена естественными законами и человеческими страстями, вследствие чего население возрастает в геометрической прогрессии, а средства его существования при самых благоприятных условиях не более чем в арифметической. </w:t>
      </w:r>
      <w:r>
        <w:rPr>
          <w:rStyle w:val="Emphasis"/>
          <w:sz w:val="21"/>
          <w:szCs w:val="21"/>
        </w:rPr>
        <w:t>Закон народонаселения</w:t>
      </w:r>
      <w:r>
        <w:rPr>
          <w:sz w:val="21"/>
          <w:szCs w:val="21"/>
        </w:rPr>
        <w:t xml:space="preserve"> состоит в постоянном стремлении населения к размножению. Излишек населения обречен на нищету, голод, вымирание. Невозможность увеличить производство продовольствия Т. Мальтус объяснял ограниченностью ресурсов земли и действием </w:t>
      </w:r>
      <w:r>
        <w:rPr>
          <w:rStyle w:val="Emphasis"/>
          <w:sz w:val="21"/>
          <w:szCs w:val="21"/>
        </w:rPr>
        <w:t>закона убывающего плодородия почвы</w:t>
      </w:r>
      <w:r>
        <w:rPr>
          <w:sz w:val="21"/>
          <w:szCs w:val="21"/>
        </w:rPr>
        <w:t xml:space="preserve">. Выход из данной ситуации он видел только один: сокращение роста численности населения путем воздержания от брака неимущих, принудительных и предупредительных мер ограничения со стороны государства. Исходя из теоретических положений, выдвинутых в теории народонаселения, Т. Мальтус сформулировал </w:t>
      </w:r>
      <w:r>
        <w:rPr>
          <w:rStyle w:val="Emphasis"/>
          <w:sz w:val="21"/>
          <w:szCs w:val="21"/>
        </w:rPr>
        <w:t>железный закон заработной платы</w:t>
      </w:r>
      <w:r>
        <w:rPr>
          <w:sz w:val="21"/>
          <w:szCs w:val="21"/>
        </w:rPr>
        <w:t>, согласно которому уровень заработной платы находится в обратной зависимости от роста численности населения. Эти выкладки оказали значительное влияние на последующие экономические теории, объясняющие тяготение заработной платы к прожиточному минимуму.</w:t>
      </w:r>
    </w:p>
    <w:p>
      <w:pPr>
        <w:pStyle w:val="Style14"/>
        <w:rPr>
          <w:sz w:val="21"/>
          <w:szCs w:val="21"/>
        </w:rPr>
      </w:pPr>
      <w:r>
        <w:rPr>
          <w:sz w:val="21"/>
          <w:szCs w:val="21"/>
        </w:rPr>
        <w:t>Позиция Т. Мальтуса имела как сторонников, так и противников. Не восприняли ее главным образом представители марксистской экономической теории, считавшие, что она снимает ответственность с богатых за положение бедных классов и перекладывает ее на объективные законы природы и самих бедняков. Впоследствии был выявлен целый ряд ошибок Т. Мальтуса в статистический данных, принятых им как исходные положения.</w:t>
      </w:r>
    </w:p>
    <w:p>
      <w:pPr>
        <w:pStyle w:val="Style14"/>
        <w:rPr>
          <w:sz w:val="21"/>
          <w:szCs w:val="21"/>
        </w:rPr>
      </w:pPr>
      <w:r>
        <w:rPr>
          <w:sz w:val="21"/>
          <w:szCs w:val="21"/>
        </w:rPr>
        <w:t>Оценивая теорию народонаселения с позиций современной действительности, следует отметить, что, с одной стороны, исторический опыт показал, что при повышении материального и культурного уровня населения проявилась тенденция к снижению рождаемости. Одновременно не выдержал испытание временем и «закон убывающего плодородия почвы»: население Европы значительно возросло и решило проблему бедности при практически неизменных сельскохозяйственных площадях. С другой стороны, для некоторых стран Азии и Африки проблема, поставленная Т. Мальтусом, не утратила актуальности, так как высокий уровень рождаемости, сопровождаемый низкими темпами роста производства, становится причиной голода, эпидемий и смертности.</w:t>
      </w:r>
    </w:p>
    <w:p>
      <w:pPr>
        <w:pStyle w:val="Style14"/>
        <w:rPr/>
      </w:pPr>
      <w:r>
        <w:rPr>
          <w:sz w:val="21"/>
          <w:szCs w:val="21"/>
        </w:rPr>
        <w:t xml:space="preserve">Продолжая научные изыскания, в 1820 г. Т. Мальтус издал работу «Принципы политической экономии», где он рассмотрел ряд теоретических положений о стоимости, прибыли и воспроизводстве. </w:t>
      </w:r>
      <w:r>
        <w:rPr>
          <w:rStyle w:val="Emphasis"/>
          <w:sz w:val="21"/>
          <w:szCs w:val="21"/>
        </w:rPr>
        <w:t>Теории стоимости и прибыли</w:t>
      </w:r>
      <w:r>
        <w:rPr>
          <w:sz w:val="21"/>
          <w:szCs w:val="21"/>
        </w:rPr>
        <w:t xml:space="preserve"> Т. Мальтуса практически повторяют идеи, высказанные Д. Рикардо: для выявления прибыли из стоимости (цены) товара следует вычесть издержки в процессе производства на труд и капитал. Однако в исследовании проблем реализации совокупного общественного продукта Т. Мальтус высказал собственное мнение, опередив в данном вопросе экономистов того времени. Критикуя экономические взгляды Ж.-Б. Сея по поводу обязательного равенства спроса предложению, Т. Мальтус писал, что страсть к накоплению должна неизбежно привести к количеству продовольственных товаров, которые общество не в состоянии потребить. Он утверждал, что достигнуть полной реализации производимой продукции невозможно без участия в этом процессе так называемых третьих лиц, которые ничего не продают, а лишь покупают товары, тем самым оплачивая прибыль. Наличие третьих лиц, к которым он относил непроизводительные слои общества – землевладельцев, аристократию, церковных служителей, чиновников, и есть условие, содействующее созданию и реализации общественного продукта. Таким образом, Т. Мальтус опровергает мнение Ж.-Б. Сея о том, что чистое потребление не ведет к росту богатства страны.</w:t>
      </w:r>
    </w:p>
    <w:p>
      <w:pPr>
        <w:pStyle w:val="Style14"/>
        <w:rPr>
          <w:color w:val="FF6600"/>
          <w:sz w:val="21"/>
          <w:szCs w:val="21"/>
        </w:rPr>
      </w:pPr>
      <w:r>
        <w:rPr>
          <w:color w:val="FF6600"/>
          <w:sz w:val="21"/>
          <w:szCs w:val="21"/>
        </w:rPr>
      </w:r>
      <w:bookmarkStart w:id="7" w:name="label21"/>
      <w:bookmarkStart w:id="8" w:name="label21"/>
    </w:p>
    <w:p>
      <w:pPr>
        <w:pStyle w:val="Style14"/>
        <w:rPr/>
      </w:pPr>
      <w:r>
        <w:rPr>
          <w:rStyle w:val="Emphasis"/>
          <w:b/>
          <w:i w:val="false"/>
          <w:sz w:val="21"/>
          <w:szCs w:val="21"/>
          <w:u w:val="single"/>
        </w:rPr>
        <w:t>10</w:t>
      </w:r>
      <w:r>
        <w:rPr>
          <w:rStyle w:val="Emphasis"/>
          <w:sz w:val="21"/>
          <w:szCs w:val="21"/>
          <w:u w:val="single"/>
        </w:rPr>
        <w:t>.</w:t>
      </w:r>
      <w:r>
        <w:rPr>
          <w:rStyle w:val="Emphasis"/>
          <w:b/>
          <w:i w:val="false"/>
          <w:sz w:val="21"/>
          <w:szCs w:val="21"/>
          <w:u w:val="single"/>
        </w:rPr>
        <w:t xml:space="preserve"> Экономическая теория Ж.Б. Сея</w:t>
      </w:r>
    </w:p>
    <w:p>
      <w:pPr>
        <w:pStyle w:val="Style14"/>
        <w:rPr/>
      </w:pPr>
      <w:r>
        <w:rPr>
          <w:rStyle w:val="Emphasis"/>
          <w:sz w:val="21"/>
          <w:szCs w:val="21"/>
        </w:rPr>
        <w:t>Жан-Батист Сей</w:t>
      </w:r>
      <w:r>
        <w:rPr>
          <w:sz w:val="21"/>
          <w:szCs w:val="21"/>
        </w:rPr>
        <w:t xml:space="preserve"> (1767–1832). Будучи сторонником свободной торговли и невмешательства государства в экономическую жизнь, он активно поддерживал идею экономического либерализма. Однако, как и А. Смит, Ж.-Б. Сей видел в государстве силу, способную стимулировать экономическое развитие за счет создания условий для ускорения технического прогресса, поддержания правил свободной конкуренции.</w:t>
      </w:r>
    </w:p>
    <w:p>
      <w:pPr>
        <w:pStyle w:val="Style14"/>
        <w:rPr/>
      </w:pPr>
      <w:bookmarkStart w:id="9" w:name="label21"/>
      <w:r>
        <w:rPr>
          <w:sz w:val="21"/>
          <w:szCs w:val="21"/>
        </w:rPr>
        <w:t>Его мировоззрение сложилось под влиянием буржуазной революции 1789 г. во Франции. Первое его произведение, в котором он провел большую работу по систематизации классической политической экономии, было опубликовано в 1803 г. под названием «Трактат политической экономии», в 1817 г. вышла работа «Катехизис политической экономии»,. в1828 г. Ж.-Б. Сей опубликовал шеститомный «Курс политической экономии», ставший итогом всей его творческой жизни. К теоретическим заслугам Ж.-Б.Сея, сыгравшим значительную роль в последующем развитии экономической науки, относятся две его теории: теория реализации и теория трех факторов производства. Концепция, получившая название «Закон рынков Сея», исходила из того, что производство само обеспечивает себе сбыт: каждый продукт, с того самого момента, как он произведен, открывает собой сбыт для других продуктов на полную сумму своей ценности. Отсюда делается вывод о равенстве совокупного спроса и совокупного предложения и невозможности общего перепроизводства. Однако, отрицая всеобщие кризисы перепроизводства при капитализме, Ж.-Б. Сей допускал возможность частичного перепроизводства, но причины его видел в неправильном распределении труда по видам производства. Он считал, что если некоторые отрасли произвели товаров больше и не находят покупателя, значит, при этом другие произвели меньше товаров, чем необходимо для обмена. «Увеличьте товарное предложение на полюсе дефицита – и вы повысите денежный спрос на полюсе избытка»,</w:t>
      </w:r>
      <w:r>
        <w:fldChar w:fldCharType="begin"/>
      </w:r>
      <w:r>
        <w:rPr>
          <w:rStyle w:val="InternetLink"/>
          <w:vertAlign w:val="superscript"/>
          <w:sz w:val="21"/>
          <w:szCs w:val="21"/>
          <w:color w:val="000000"/>
        </w:rPr>
        <w:instrText xml:space="preserve"> HYPERLINK "http://www.e-reading.org.ua/bookreader.php/98175/Vasil'eva_-_Istoriya_ekonomicheskih_ucheniii%3A_konspekt_lekciii.html" \l "note_24"</w:instrText>
      </w:r>
      <w:r>
        <w:rPr>
          <w:rStyle w:val="InternetLink"/>
          <w:vertAlign w:val="superscript"/>
          <w:sz w:val="21"/>
          <w:szCs w:val="21"/>
          <w:color w:val="000000"/>
        </w:rPr>
        <w:fldChar w:fldCharType="separate"/>
      </w:r>
      <w:bookmarkEnd w:id="9"/>
      <w:r>
        <w:rPr>
          <w:rStyle w:val="InternetLink"/>
          <w:color w:val="000000"/>
          <w:sz w:val="21"/>
          <w:szCs w:val="21"/>
          <w:vertAlign w:val="superscript"/>
        </w:rPr>
        <w:t>[24]</w:t>
      </w:r>
      <w:r>
        <w:rPr>
          <w:rStyle w:val="InternetLink"/>
          <w:vertAlign w:val="superscript"/>
          <w:sz w:val="21"/>
          <w:szCs w:val="21"/>
          <w:color w:val="000000"/>
        </w:rPr>
        <w:fldChar w:fldCharType="end"/>
      </w:r>
      <w:r>
        <w:rPr>
          <w:sz w:val="21"/>
          <w:szCs w:val="21"/>
        </w:rPr>
        <w:t xml:space="preserve"> – так несколько иронично Дж. Кейнс, будучи противником закона Сея, выражал его суть, считая, что Ж.-Б. Сей слишком упрощает ситуацию по поводу постоянной нацеленности дохода на поглощение произведенного продукта. К тому же, рассматривая проблему реализации и игнорируя функцию денег как средство сбережения ценности, Ж.-Б. Сей сводил этот процесс к бартерному обмену. Такая ситуация противоречила истинному положению дел.</w:t>
      </w:r>
    </w:p>
    <w:p>
      <w:pPr>
        <w:pStyle w:val="Style14"/>
        <w:rPr/>
      </w:pPr>
      <w:r>
        <w:rPr>
          <w:sz w:val="21"/>
          <w:szCs w:val="21"/>
        </w:rPr>
        <w:t xml:space="preserve">Интерпретируя известное положение А. Смита о трех видах дохода, происхождение которых тот объяснял экономией труда (ростом его производительности), Ж.-Б. Сей пришел к выводу, что каждый фактор производства порождает соответствующий доход. Такая трактовка, получившая позднее название </w:t>
      </w:r>
      <w:r>
        <w:rPr>
          <w:rStyle w:val="Emphasis"/>
          <w:sz w:val="21"/>
          <w:szCs w:val="21"/>
        </w:rPr>
        <w:t>теории трех факторов производства</w:t>
      </w:r>
      <w:r>
        <w:rPr>
          <w:sz w:val="21"/>
          <w:szCs w:val="21"/>
        </w:rPr>
        <w:t>, полностью утрачивала единство со смитовской теорией трудовой стоимости, сводившей все три фактора к труду. Трехфакторная теория, которая, по мнению ряда экономистов, более поверхностна, чем теория о доходах А. Смита, впоследствии стала основой факторного анализа производства, в частности метода производственной функции (поиска наиболее оптимального сочетания труда и капитала).</w:t>
      </w:r>
    </w:p>
    <w:p>
      <w:pPr>
        <w:pStyle w:val="Style14"/>
        <w:numPr>
          <w:ilvl w:val="0"/>
          <w:numId w:val="0"/>
        </w:numPr>
        <w:outlineLvl w:val="1"/>
        <w:rPr/>
      </w:pPr>
      <w:bookmarkStart w:id="10" w:name="label22"/>
      <w:r>
        <w:rPr>
          <w:b/>
          <w:bCs/>
          <w:kern w:val="2"/>
          <w:sz w:val="21"/>
          <w:szCs w:val="21"/>
          <w:u w:val="single"/>
        </w:rPr>
        <w:t xml:space="preserve"> </w:t>
      </w:r>
      <w:r>
        <w:rPr>
          <w:b/>
          <w:bCs/>
          <w:kern w:val="2"/>
          <w:sz w:val="21"/>
          <w:szCs w:val="21"/>
          <w:u w:val="single"/>
        </w:rPr>
        <w:t>11. Сущность экономических исследований Дж. С. Милля</w:t>
      </w:r>
    </w:p>
    <w:p>
      <w:pPr>
        <w:pStyle w:val="Style14"/>
        <w:rPr/>
      </w:pPr>
      <w:r>
        <w:rPr>
          <w:sz w:val="21"/>
          <w:szCs w:val="21"/>
        </w:rPr>
        <w:t xml:space="preserve"> </w:t>
      </w:r>
      <w:r>
        <w:rPr>
          <w:sz w:val="21"/>
          <w:szCs w:val="21"/>
        </w:rPr>
        <w:t xml:space="preserve">Наиболее последовательно к систематизации и обобщению различных сторон учения классиков подошел экономист и философ </w:t>
      </w:r>
      <w:r>
        <w:rPr>
          <w:rStyle w:val="Emphasis"/>
          <w:sz w:val="21"/>
          <w:szCs w:val="21"/>
        </w:rPr>
        <w:t>Джон Стюарт Милль</w:t>
      </w:r>
      <w:r>
        <w:rPr>
          <w:sz w:val="21"/>
          <w:szCs w:val="21"/>
        </w:rPr>
        <w:t xml:space="preserve"> (1806–1873), жизненный путь и творчество которого во многом сложились под влиянием идей и взглядов его отца – экономиста Джеймса Милля, ближайшего друга Д. Рикардо. Свой первый труд в области политэкономии он опубликовал в 1829 г. В 1843 г. он закончил работу над философским произведением «Система логики». Наиболее известными работами в области экономических исследований стали его «Очерки по некоторым нерешенным проблемам политической экономии» (1844) и пятитомный труд «Основы политической экономии и некоторые аспекты их приложения к социальной философии» (1848), ставший общепризнанным учебником политэкономии.</w:t>
      </w:r>
    </w:p>
    <w:p>
      <w:pPr>
        <w:pStyle w:val="Style14"/>
        <w:rPr/>
      </w:pPr>
      <w:bookmarkStart w:id="11" w:name="label22"/>
      <w:r>
        <w:rPr>
          <w:sz w:val="21"/>
          <w:szCs w:val="21"/>
        </w:rPr>
        <w:t>В целом методология исследования Дж. С. Милля близка школе классиков, однако особенностью методологии экономической теории Милля является отделение законов производства от законов распределения. Первые, по его мнению, постоянны и заданы техническими условиями, в них нет ничего зависящего от воли, вторые, так как ими управляет человеческая интуиция, преходящи, зависят от законов и обычаев общества, изменяются в зависимости от этапа исторического развития. Он пишет: «Законы и условия производства богатства имеют характер истин, свойственный естественным наукам. Иначе с распределением богатства. Распределение всецело является делом человеческого учреждения».</w:t>
      </w:r>
      <w:r>
        <w:fldChar w:fldCharType="begin"/>
      </w:r>
      <w:r>
        <w:rPr>
          <w:rStyle w:val="InternetLink"/>
          <w:vertAlign w:val="superscript"/>
          <w:sz w:val="21"/>
          <w:szCs w:val="21"/>
        </w:rPr>
        <w:instrText xml:space="preserve"> HYPERLINK "http://www.e-reading.org.ua/bookreader.php/98175/Vasil'eva_-_Istoriya_ekonomicheskih_ucheniii%3A_konspekt_lekciii.html" \l "note_25"</w:instrText>
      </w:r>
      <w:r>
        <w:rPr>
          <w:rStyle w:val="InternetLink"/>
          <w:vertAlign w:val="superscript"/>
          <w:sz w:val="21"/>
          <w:szCs w:val="21"/>
        </w:rPr>
        <w:fldChar w:fldCharType="separate"/>
      </w:r>
      <w:bookmarkEnd w:id="11"/>
      <w:r>
        <w:rPr>
          <w:rStyle w:val="InternetLink"/>
          <w:sz w:val="21"/>
          <w:szCs w:val="21"/>
          <w:vertAlign w:val="superscript"/>
        </w:rPr>
        <w:t>]</w:t>
      </w:r>
      <w:r>
        <w:rPr>
          <w:rStyle w:val="InternetLink"/>
          <w:vertAlign w:val="superscript"/>
          <w:sz w:val="21"/>
          <w:szCs w:val="21"/>
        </w:rPr>
        <w:fldChar w:fldCharType="end"/>
      </w:r>
      <w:r>
        <w:rPr>
          <w:sz w:val="21"/>
          <w:szCs w:val="21"/>
        </w:rPr>
        <w:t xml:space="preserve"> Таким образом, он признает объективный характер законов производства и субъективный – законов распределения. Еще один новый подход в методологии исследования Дж. С. Милля связан с его попыткой добавить к изученным законам неизменного общества </w:t>
      </w:r>
      <w:r>
        <w:rPr>
          <w:rStyle w:val="Emphasis"/>
          <w:sz w:val="21"/>
          <w:szCs w:val="21"/>
        </w:rPr>
        <w:t>динамику политической экономики</w:t>
      </w:r>
      <w:r>
        <w:rPr>
          <w:sz w:val="21"/>
          <w:szCs w:val="21"/>
        </w:rPr>
        <w:t xml:space="preserve">. Функционирование экономики, поддерживающей неизменные параметры, он называет </w:t>
      </w:r>
      <w:r>
        <w:rPr>
          <w:rStyle w:val="Emphasis"/>
          <w:sz w:val="21"/>
          <w:szCs w:val="21"/>
        </w:rPr>
        <w:t>статикой</w:t>
      </w:r>
      <w:r>
        <w:rPr>
          <w:sz w:val="21"/>
          <w:szCs w:val="21"/>
        </w:rPr>
        <w:t xml:space="preserve">, изменение экономических параметров общественного хозяйства в сторону роста или падения характеризуется им как </w:t>
      </w:r>
      <w:r>
        <w:rPr>
          <w:rStyle w:val="Emphasis"/>
          <w:sz w:val="21"/>
          <w:szCs w:val="21"/>
        </w:rPr>
        <w:t>экономическая динамика</w:t>
      </w:r>
      <w:r>
        <w:rPr>
          <w:sz w:val="21"/>
          <w:szCs w:val="21"/>
        </w:rPr>
        <w:t>. Поднимая проблему экономического роста, он акцентирует свое внимание на факторах, способных обеспечить положительную экономическую динамику, выделяя среди них те, которые влияют непосредственно на процесс производства, и те, которые способствуют расширению хозяйственных связей и оптимизации процесса распределения.</w:t>
      </w:r>
    </w:p>
    <w:p>
      <w:pPr>
        <w:pStyle w:val="Style14"/>
        <w:rPr/>
      </w:pPr>
      <w:r>
        <w:rPr>
          <w:sz w:val="21"/>
          <w:szCs w:val="21"/>
        </w:rPr>
        <w:t xml:space="preserve">Его воззрения на </w:t>
      </w:r>
      <w:r>
        <w:rPr>
          <w:rStyle w:val="Emphasis"/>
          <w:sz w:val="21"/>
          <w:szCs w:val="21"/>
        </w:rPr>
        <w:t>производительный труд</w:t>
      </w:r>
      <w:r>
        <w:rPr>
          <w:sz w:val="21"/>
          <w:szCs w:val="21"/>
        </w:rPr>
        <w:t xml:space="preserve"> схожи со взглядами А. Смита. Утверждая, что только производительный труд создает материальные блага, он несколько иначе подходит к трактовке производительного труда, включая в его состав труд по повышению квалификации, охране собственности и т. д. По мнению Дж. С. Милля, доходы от производительного труда составляют производительное потребление только при условии, что оно поддерживает и увеличивает производительные силы общества. Доходы от непроизводительного труда, считает он, порождают «...непроизводительный расход отдельных лиц, который будет ...вести к обеднению общества, и только производительный расход отдельных лиц обогатит общество».</w:t>
      </w:r>
      <w:r>
        <w:fldChar w:fldCharType="begin"/>
      </w:r>
      <w:r>
        <w:rPr>
          <w:rStyle w:val="InternetLink"/>
          <w:vertAlign w:val="superscript"/>
          <w:sz w:val="21"/>
          <w:szCs w:val="21"/>
        </w:rPr>
        <w:instrText xml:space="preserve"> HYPERLINK "http://www.e-reading.org.ua/bookreader.php/98175/Vasil'eva_-_Istoriya_ekonomicheskih_ucheniii%3A_konspekt_lekciii.html" \l "note_26"</w:instrText>
      </w:r>
      <w:r>
        <w:rPr>
          <w:rStyle w:val="InternetLink"/>
          <w:vertAlign w:val="superscript"/>
          <w:sz w:val="21"/>
          <w:szCs w:val="21"/>
        </w:rPr>
        <w:fldChar w:fldCharType="separate"/>
      </w:r>
      <w:r>
        <w:rPr>
          <w:rStyle w:val="InternetLink"/>
          <w:sz w:val="21"/>
          <w:szCs w:val="21"/>
          <w:vertAlign w:val="superscript"/>
        </w:rPr>
        <w:t>[26]</w:t>
      </w:r>
      <w:r>
        <w:rPr>
          <w:rStyle w:val="InternetLink"/>
          <w:vertAlign w:val="superscript"/>
          <w:sz w:val="21"/>
          <w:szCs w:val="21"/>
        </w:rPr>
        <w:fldChar w:fldCharType="end"/>
      </w:r>
      <w:r>
        <w:rPr>
          <w:sz w:val="21"/>
          <w:szCs w:val="21"/>
        </w:rPr>
        <w:t xml:space="preserve"> </w:t>
      </w:r>
    </w:p>
    <w:p>
      <w:pPr>
        <w:pStyle w:val="Style14"/>
        <w:rPr/>
      </w:pPr>
      <w:r>
        <w:rPr>
          <w:sz w:val="21"/>
          <w:szCs w:val="21"/>
        </w:rPr>
        <w:t xml:space="preserve">Взгляды Дж. С. Милля на </w:t>
      </w:r>
      <w:r>
        <w:rPr>
          <w:rStyle w:val="Emphasis"/>
          <w:sz w:val="21"/>
          <w:szCs w:val="21"/>
        </w:rPr>
        <w:t>заработную плату</w:t>
      </w:r>
      <w:r>
        <w:rPr>
          <w:sz w:val="21"/>
          <w:szCs w:val="21"/>
        </w:rPr>
        <w:t xml:space="preserve"> смыкаются с подходами Д. Рикардо и Т. Мальтуса. Понимая ее как плату за труд, величину заработной платы он ставил в зависимость от спроса и предложения на рабочую силу. Дж. С. Милль выдвинул </w:t>
      </w:r>
      <w:r>
        <w:rPr>
          <w:rStyle w:val="Emphasis"/>
          <w:sz w:val="21"/>
          <w:szCs w:val="21"/>
        </w:rPr>
        <w:t>теорию рабочего фонда</w:t>
      </w:r>
      <w:r>
        <w:rPr>
          <w:sz w:val="21"/>
          <w:szCs w:val="21"/>
        </w:rPr>
        <w:t>. Согласно этой теории общество располагает стабильным фондом жизненных средств, запасы которого идут на содержание рабочих. Он считал, что ни классовая борьба, ни профсоюзы не способны изменить процесс формирования заработной платы на уровне прожиточного минимума, хотя минимум заработной платы в его понимании превышает величину физиологического минимума. Теория рабочего фонда не выдержала испытания временем, впоследствии Дж. С. Милль отказался от нее, осознав роль профсоюзов.</w:t>
      </w:r>
    </w:p>
    <w:p>
      <w:pPr>
        <w:pStyle w:val="Style14"/>
        <w:rPr/>
      </w:pPr>
      <w:r>
        <w:rPr>
          <w:sz w:val="21"/>
          <w:szCs w:val="21"/>
        </w:rPr>
        <w:t xml:space="preserve">К проблемам </w:t>
      </w:r>
      <w:r>
        <w:rPr>
          <w:rStyle w:val="Emphasis"/>
          <w:sz w:val="21"/>
          <w:szCs w:val="21"/>
        </w:rPr>
        <w:t>стоимости и цены</w:t>
      </w:r>
      <w:r>
        <w:rPr>
          <w:sz w:val="21"/>
          <w:szCs w:val="21"/>
        </w:rPr>
        <w:t xml:space="preserve"> Дж. С. Милль обратился в третьей части книги, которая называлась «Обмен». Употребляя термины «стоимость», «меновая стоимость», «потребительная стоимость», он не вникает в сущность этих категорий, что приводит к смешению понятий. Обращая внимание на то, что стоимость не может возрасти по всем товарам одновременно, он использует понятие Д. Рикардо «относительная стоимость». И хотя Дж. С. Милль заявляет, что количество труда имеет первостепенное значение в создании стоимости, по существу, он сводит стоимость к издержкам производства. Процесс ценообразования он ставит в зависимость от величин спроса и предложения. При анализе влияния изменения цены по отдельным товарам на величину спроса он опережает А. Маршалла, по сути, поднимая проблему ценовой эластичности спроса.</w:t>
      </w:r>
    </w:p>
    <w:p>
      <w:pPr>
        <w:pStyle w:val="Style14"/>
        <w:rPr/>
      </w:pPr>
      <w:r>
        <w:rPr>
          <w:sz w:val="21"/>
          <w:szCs w:val="21"/>
        </w:rPr>
        <w:t xml:space="preserve">Определенный интерес представляет идея Дж. С. Милля о </w:t>
      </w:r>
      <w:r>
        <w:rPr>
          <w:rStyle w:val="Emphasis"/>
          <w:sz w:val="21"/>
          <w:szCs w:val="21"/>
        </w:rPr>
        <w:t>социальной эволюции</w:t>
      </w:r>
      <w:r>
        <w:rPr>
          <w:sz w:val="21"/>
          <w:szCs w:val="21"/>
        </w:rPr>
        <w:t>, проявившаяся в его предложениях социальных реформ. Пытаясь согласовать свои допущения в отношении изменяющегося характера законов распределения с идеей социальной справедливости, он предложил постепенно реформировать отношения распределения в обществе, не затрагивая его экономических устоев. Связывая отношения распределения с отношениями собственности, Дж. С. Милль говорил о бессилии рынка в решении вопросов справедливого распределения доходов и предлагал с помощью «разумного законодательства» трансформировать современное ему капиталистическое общество в более гуманное и справедливое. Исходя из этого, он предложил систему социальных преобразований, включающих в себя создание корпоративных ассоциаций, ликвидирующих наемный труд, социализацию земельной ренты при помощи специального земельного налога, снижение неравенства в распределении богатства путем ограничения права наследования.</w:t>
      </w:r>
    </w:p>
    <w:p>
      <w:pPr>
        <w:pStyle w:val="Style14"/>
        <w:rPr/>
      </w:pPr>
      <w:r>
        <w:rPr>
          <w:sz w:val="21"/>
          <w:szCs w:val="21"/>
        </w:rPr>
        <w:t>Идеал общественного устройства Дж. С. Милль видел в оптимальном сочетании свободы предпринимательства с государственным регулированием экономических процессов. Придерживаясь позиции «экономического либерализма», он одновременно понимает, что есть зоны «бессилия рынка», где рыночный механизм дает сбои. Для того чтобы улучшить существующую систему без коренных ее изменений, сформировать условия, при которых «...никто не беден, никто не стремиться стать богаче и нет никаких причин опасаться быть отброшенным назад из-за усилий других протолкнуться вперед»,</w:t>
      </w:r>
      <w:r>
        <w:fldChar w:fldCharType="begin"/>
      </w:r>
      <w:r>
        <w:rPr>
          <w:rStyle w:val="InternetLink"/>
          <w:vertAlign w:val="superscript"/>
          <w:sz w:val="21"/>
          <w:szCs w:val="21"/>
        </w:rPr>
        <w:instrText xml:space="preserve"> HYPERLINK "http://www.e-reading.org.ua/bookreader.php/98175/Vasil'eva_-_Istoriya_ekonomicheskih_ucheniii%3A_konspekt_lekciii.html" \l "note_27"</w:instrText>
      </w:r>
      <w:r>
        <w:rPr>
          <w:rStyle w:val="InternetLink"/>
          <w:vertAlign w:val="superscript"/>
          <w:sz w:val="21"/>
          <w:szCs w:val="21"/>
        </w:rPr>
        <w:fldChar w:fldCharType="separate"/>
      </w:r>
      <w:r>
        <w:rPr>
          <w:rStyle w:val="InternetLink"/>
          <w:sz w:val="21"/>
          <w:szCs w:val="21"/>
          <w:vertAlign w:val="superscript"/>
        </w:rPr>
        <w:t>[27]</w:t>
      </w:r>
      <w:r>
        <w:rPr>
          <w:rStyle w:val="InternetLink"/>
          <w:vertAlign w:val="superscript"/>
          <w:sz w:val="21"/>
          <w:szCs w:val="21"/>
        </w:rPr>
        <w:fldChar w:fldCharType="end"/>
      </w:r>
      <w:r>
        <w:rPr>
          <w:sz w:val="21"/>
          <w:szCs w:val="21"/>
        </w:rPr>
        <w:t xml:space="preserve"> он готов прибегнуть к помощи государства. Отвергая непосредственное государственное регулирование экономики, он видит необходимость участия государства в создании инфраструктуры, развитии науки и стимулировании научно-технического прогресса, в помощи членам общества, которые в силу объективных причин не могут реализовать свои равные права.</w:t>
      </w:r>
    </w:p>
    <w:p>
      <w:pPr>
        <w:pStyle w:val="Style14"/>
        <w:rPr>
          <w:rStyle w:val="Emphasis"/>
          <w:b/>
          <w:b/>
          <w:i w:val="false"/>
          <w:i w:val="false"/>
          <w:sz w:val="21"/>
          <w:szCs w:val="21"/>
          <w:u w:val="single"/>
        </w:rPr>
      </w:pPr>
      <w:bookmarkStart w:id="12" w:name="label23"/>
      <w:bookmarkEnd w:id="12"/>
      <w:r>
        <w:rPr>
          <w:rStyle w:val="Emphasis"/>
          <w:b/>
          <w:i w:val="false"/>
          <w:sz w:val="21"/>
          <w:szCs w:val="21"/>
          <w:u w:val="single"/>
        </w:rPr>
        <w:t>12. Общая характеристика экономических взглядов С. Де Сисмонди</w:t>
      </w:r>
    </w:p>
    <w:p>
      <w:pPr>
        <w:pStyle w:val="Style14"/>
        <w:rPr/>
      </w:pPr>
      <w:r>
        <w:rPr>
          <w:rStyle w:val="Emphasis"/>
          <w:sz w:val="21"/>
          <w:szCs w:val="21"/>
        </w:rPr>
        <w:t>Экономический романтизм</w:t>
      </w:r>
      <w:r>
        <w:rPr>
          <w:sz w:val="21"/>
          <w:szCs w:val="21"/>
        </w:rPr>
        <w:t xml:space="preserve"> как направление экономической мысли явился реакцией на промышленный переворот и буржуазную революцию, ставших причиной разорения мелких ремесленников и крестьян. Родоначальником данного направления считается последователь А. Смита в Швейцарии </w:t>
      </w:r>
      <w:r>
        <w:rPr>
          <w:rStyle w:val="Emphasis"/>
          <w:sz w:val="21"/>
          <w:szCs w:val="21"/>
        </w:rPr>
        <w:t>Симон Сис-монди</w:t>
      </w:r>
      <w:r>
        <w:rPr>
          <w:sz w:val="21"/>
          <w:szCs w:val="21"/>
        </w:rPr>
        <w:t xml:space="preserve"> (1773–1842). Выражая интересы мелкой буржуазии, он осуждал конкуренцию и быстрый рост производства, способствующий формированию крупного промышленного капитала. В 1803 г. С. Сисмонди опубликовал работу «О коммерческом богатстве», где, придерживаясь принципов классической политической экономии по основным теоретическим вопросам, отстаивал позицию А. Смита. Однако впоследствии его взгляды по многим вопросам расходятся с классиками, свидетельством этому является основной труд С. Сисмонди «Новые начала политической экономии» (1819), где он критиковал систему капитализма, показывая преимущества мелкотоварного производства, ратовал за цеховую регламентацию производства.</w:t>
      </w:r>
    </w:p>
    <w:p>
      <w:pPr>
        <w:pStyle w:val="Style14"/>
        <w:rPr/>
      </w:pPr>
      <w:r>
        <w:rPr>
          <w:sz w:val="21"/>
          <w:szCs w:val="21"/>
        </w:rPr>
        <w:t xml:space="preserve">Особенностью методологии С. Сисмонди является его подход к политической экономии как к </w:t>
      </w:r>
      <w:r>
        <w:rPr>
          <w:rStyle w:val="Emphasis"/>
          <w:sz w:val="21"/>
          <w:szCs w:val="21"/>
        </w:rPr>
        <w:t>нравственной науке</w:t>
      </w:r>
      <w:r>
        <w:rPr>
          <w:sz w:val="21"/>
          <w:szCs w:val="21"/>
        </w:rPr>
        <w:t>, требующей трактовки таких нравственных категорий, как «свобода», «равенство», «счастье».</w:t>
      </w:r>
    </w:p>
    <w:p>
      <w:pPr>
        <w:pStyle w:val="Style14"/>
        <w:rPr/>
      </w:pPr>
      <w:r>
        <w:rPr>
          <w:sz w:val="21"/>
          <w:szCs w:val="21"/>
        </w:rPr>
        <w:t xml:space="preserve">Признавая, как и все представители классической школы, приоритет сферы производства, он глубоко исследовал </w:t>
      </w:r>
      <w:r>
        <w:rPr>
          <w:rStyle w:val="Emphasis"/>
          <w:sz w:val="21"/>
          <w:szCs w:val="21"/>
        </w:rPr>
        <w:t>процесс реализации совокупного продукта</w:t>
      </w:r>
      <w:r>
        <w:rPr>
          <w:sz w:val="21"/>
          <w:szCs w:val="21"/>
        </w:rPr>
        <w:t>. Считая, что объем производства должен полностью соответствовать доходам, т. е. что производство должно соизмеряться с социальным доходом, а те, кто поощряют к безграничному производству, толкают нацию к гибели, С. Сисмонди сделал вывод, что такое соответствие достигалось только в условиях мелкотоварного производства. В противовес классикам он высказывал мнение о неизбежности кризисов перепроизводства в связи с невозможностью полной реализации продукта в капиталистической экономике. В качестве одной из причин кризиса С. Сисмонди рассматривал тенденцию снижения совокупного спроса под влиянием различных факторов капиталистического производства.</w:t>
      </w:r>
    </w:p>
    <w:p>
      <w:pPr>
        <w:pStyle w:val="Style14"/>
        <w:rPr/>
      </w:pPr>
      <w:r>
        <w:rPr>
          <w:sz w:val="21"/>
          <w:szCs w:val="21"/>
        </w:rPr>
        <w:t xml:space="preserve">Будучи сторонником трудовой теории стоимости, он считал, что </w:t>
      </w:r>
      <w:r>
        <w:rPr>
          <w:rStyle w:val="Emphasis"/>
          <w:sz w:val="21"/>
          <w:szCs w:val="21"/>
        </w:rPr>
        <w:t>стоимость товара</w:t>
      </w:r>
      <w:r>
        <w:rPr>
          <w:sz w:val="21"/>
          <w:szCs w:val="21"/>
        </w:rPr>
        <w:t xml:space="preserve"> определяется затратами труда на его производство. </w:t>
      </w:r>
      <w:r>
        <w:rPr>
          <w:rStyle w:val="Emphasis"/>
          <w:sz w:val="21"/>
          <w:szCs w:val="21"/>
        </w:rPr>
        <w:t>Заработную плату</w:t>
      </w:r>
      <w:r>
        <w:rPr>
          <w:sz w:val="21"/>
          <w:szCs w:val="21"/>
        </w:rPr>
        <w:t xml:space="preserve"> определял как часть стоимости созданного трудом рабочего продукта, делая вывод, что прибыль является результатом ограбления рабочего.</w:t>
      </w:r>
    </w:p>
    <w:p>
      <w:pPr>
        <w:pStyle w:val="Style14"/>
        <w:rPr/>
      </w:pPr>
      <w:r>
        <w:rPr>
          <w:sz w:val="21"/>
          <w:szCs w:val="21"/>
        </w:rPr>
        <w:t xml:space="preserve">Суждения С. Сисмонди о </w:t>
      </w:r>
      <w:r>
        <w:rPr>
          <w:rStyle w:val="Emphasis"/>
          <w:sz w:val="21"/>
          <w:szCs w:val="21"/>
        </w:rPr>
        <w:t>роли государства в экономике</w:t>
      </w:r>
      <w:r>
        <w:rPr>
          <w:sz w:val="21"/>
          <w:szCs w:val="21"/>
        </w:rPr>
        <w:t xml:space="preserve"> полностью противоречат концепции экономического либерализма. Он полагал, что государство должно руководить процессами производством и распределением богатства с целью обеспечения материального благосостояния людей, ограничения дальнейшего развития капитализма. В разработанных им социальных программах реформ по улучшению экономического положения рабочего класса значительная роль отводится государству, которое должно было законодательными мерами ограничить конкуренцию, развитие товарно-денежных отношений, продолжительность рабочего дня, использование новой техники и т. д. Желая вернуться к мелкотоварному производству, он предлагал разделить городское и сельскохозяйственное производство на большое число самостоятельных предприятий, не допускать его концентрации.</w:t>
      </w:r>
    </w:p>
    <w:p>
      <w:pPr>
        <w:pStyle w:val="Style14"/>
        <w:rPr/>
      </w:pPr>
      <w:r>
        <w:rPr>
          <w:sz w:val="21"/>
          <w:szCs w:val="21"/>
        </w:rPr>
        <w:t xml:space="preserve">Видным идеологом мелкобуржуазного направления экономической мысли стал французский экономист </w:t>
      </w:r>
      <w:r>
        <w:rPr>
          <w:rStyle w:val="Emphasis"/>
          <w:sz w:val="21"/>
          <w:szCs w:val="21"/>
        </w:rPr>
        <w:t>Пьер Жозеф Прудон</w:t>
      </w:r>
      <w:r>
        <w:rPr>
          <w:sz w:val="21"/>
          <w:szCs w:val="21"/>
        </w:rPr>
        <w:t xml:space="preserve"> (1809–1865). Он был одним из социалистов, совершенно искренне боровшихся за справедливость, не допускавших мысли о насилии и деспотизме. Выступая против борьбы рабочего класса, он считал, что преобразования общества должны произойти мирно при сотрудничестве классов. Известными работами П.-Ж. Прудона стали труды «Что такое собственность» (1840) и «Система экономических противоречий, или Философия нищеты» (1848). Будучи противником усиливающегося могущества крупного капитала, он призывал к реформированию недостатков капиталистического общества. Увидев причину несправедливого распределения дохода, нарушающего равенство, в собственности, один лишь факт обладания которой приносит собственнику доход, он приходит к выводу, что собственность – это кража. Данное им определение было подвергнуто обоснованной критике, но в позиции П.-Ж. Прудона была ценная идея: если один член общества владеет вещью, то кто-то лишен этой возможности. Из этого следует, что не природа, а отношения между людьми лежат в основе собственности. Но П.-Ж. Пру-дон не отвергал частную собственность и даже усматривал в ней условие свободы, выступая лишь против злоупотребления правом собственности, делающим возможным присвоение результатов чужого труда. Понимая под собственностью лишь крупную буржуазную собственность, он призывал упразднить ее, сохранив владение.</w:t>
      </w:r>
    </w:p>
    <w:p>
      <w:pPr>
        <w:pStyle w:val="Style14"/>
        <w:rPr>
          <w:b/>
          <w:b/>
          <w:sz w:val="21"/>
          <w:szCs w:val="21"/>
          <w:u w:val="single"/>
        </w:rPr>
      </w:pPr>
      <w:bookmarkStart w:id="13" w:name="label23"/>
      <w:bookmarkEnd w:id="13"/>
      <w:r>
        <w:rPr>
          <w:b/>
          <w:sz w:val="21"/>
          <w:szCs w:val="21"/>
          <w:u w:val="single"/>
        </w:rPr>
        <w:t>13 Основные социально-экономические идеи К.А. де Сен-Симона</w:t>
      </w:r>
    </w:p>
    <w:p>
      <w:pPr>
        <w:pStyle w:val="Style14"/>
        <w:rPr/>
      </w:pPr>
      <w:bookmarkStart w:id="14" w:name="label24"/>
      <w:bookmarkEnd w:id="14"/>
      <w:r>
        <w:rPr>
          <w:sz w:val="21"/>
          <w:szCs w:val="21"/>
        </w:rPr>
        <w:t xml:space="preserve">К социалистам-утопистам XIX в., рисовавшим фантастические картины будущего, но не видевшим реальных путей их достижения, относятся прежде всего такие мыслители, как Сен-Симон, Ш. Фурье и Р. Оуэн. От предшествующего утопизма учение </w:t>
      </w:r>
      <w:r>
        <w:rPr>
          <w:rStyle w:val="Emphasis"/>
          <w:sz w:val="21"/>
          <w:szCs w:val="21"/>
        </w:rPr>
        <w:t>Сен-Симона (Клода Анри де Рувруа)</w:t>
      </w:r>
      <w:r>
        <w:rPr>
          <w:sz w:val="21"/>
          <w:szCs w:val="21"/>
        </w:rPr>
        <w:t xml:space="preserve"> (1760–1825) существенно отличается </w:t>
      </w:r>
      <w:r>
        <w:rPr>
          <w:rStyle w:val="Emphasis"/>
          <w:sz w:val="21"/>
          <w:szCs w:val="21"/>
        </w:rPr>
        <w:t>эволюционно-историческим подходом</w:t>
      </w:r>
      <w:r>
        <w:rPr>
          <w:sz w:val="21"/>
          <w:szCs w:val="21"/>
        </w:rPr>
        <w:t>. По его теории общество последовательно проходит определенные эпохи, приближаясь к «промышленной системе» – обществу будущего, покончившего с эксплуатацией человека человеком, которое он представлял как общество равенства и изобилия, способное обеспечить удовлетворение физических и духовных потребностей народа. Будущее, по его мнению, принадлежит промышленному классу, в состав которого входят предприниматели, земледельцы, банкиры, служащие, рабочие, а также ученые и художники. Второй класс, к которому относились король, дворяне, чиновники и духовенство, он называл феодалами, считал его деятельность бесполезной и даже вредной для общества. На смену стихийным рыночным отношениям должна прийти плановая система хозяйства, основанная на обязательности труда и справедливой системе распределения: от каждого по способности, каждой способности по ее делам.</w:t>
      </w:r>
    </w:p>
    <w:p>
      <w:pPr>
        <w:pStyle w:val="Style14"/>
        <w:rPr>
          <w:sz w:val="21"/>
          <w:szCs w:val="21"/>
        </w:rPr>
      </w:pPr>
      <w:r>
        <w:rPr>
          <w:sz w:val="21"/>
          <w:szCs w:val="21"/>
        </w:rPr>
      </w:r>
    </w:p>
    <w:p>
      <w:pPr>
        <w:pStyle w:val="Style14"/>
        <w:rPr>
          <w:b/>
          <w:b/>
          <w:sz w:val="21"/>
          <w:szCs w:val="21"/>
          <w:u w:val="single"/>
        </w:rPr>
      </w:pPr>
      <w:r>
        <w:rPr>
          <w:b/>
          <w:sz w:val="21"/>
          <w:szCs w:val="21"/>
          <w:u w:val="single"/>
        </w:rPr>
        <w:t>14. Социально-экономические эксперименты Р. Оукена как основы развития прикладных экономических наук</w:t>
      </w:r>
    </w:p>
    <w:p>
      <w:pPr>
        <w:pStyle w:val="Style14"/>
        <w:rPr/>
      </w:pPr>
      <w:r>
        <w:rPr>
          <w:sz w:val="21"/>
          <w:szCs w:val="21"/>
        </w:rPr>
        <w:t xml:space="preserve">. Известный утопист-экспериментатор, осуществлявший свои теоретические идеи на практике, </w:t>
      </w:r>
      <w:r>
        <w:rPr>
          <w:rStyle w:val="Emphasis"/>
          <w:sz w:val="21"/>
          <w:szCs w:val="21"/>
        </w:rPr>
        <w:t>Роберт Оуэн</w:t>
      </w:r>
      <w:r>
        <w:rPr>
          <w:sz w:val="21"/>
          <w:szCs w:val="21"/>
        </w:rPr>
        <w:t xml:space="preserve"> (1771–1858), был близок к рабочему классу в отличие от французских социалистов-утопистов. В 1830-е гг. «оуэнизм» стал символом рабочего движения, хотя сам Р. Оуэн, выдвигая проекты переустройства общества, был противником классовой борьбы. Р. Оуэн написал большое число научных трудов, отражающих экономические проблемы: «Образование человеческого характера» (1813), «Доклад графству Ленарк» (1820), «Книга о новом нравственном мире» (1836) и др.</w:t>
      </w:r>
    </w:p>
    <w:p>
      <w:pPr>
        <w:pStyle w:val="Style14"/>
        <w:rPr>
          <w:sz w:val="21"/>
          <w:szCs w:val="21"/>
        </w:rPr>
      </w:pPr>
      <w:r>
        <w:rPr>
          <w:sz w:val="21"/>
          <w:szCs w:val="21"/>
        </w:rPr>
        <w:t>Критикуя «несправедливое» капиталистическое общество, Р. Оуэн пытался организовать рынок справедливого обмена, где бы обмен осуществлялся в соответствии с затратами труда на производство товара. Посредником в обмене товаров на таком рынке являются не деньги, которые он считал созданными для достижения максимума зла и минимума добра, а специальные квитанции – «трудовые деньги». Пытаясь практически реализовать свою идею, Р. Оуэн создал «Национальный базар справедливого обмена», который, однако, не справился со своей задачей и был вскоре упразднен.</w:t>
      </w:r>
    </w:p>
    <w:p>
      <w:pPr>
        <w:pStyle w:val="Style14"/>
        <w:rPr/>
      </w:pPr>
      <w:r>
        <w:rPr>
          <w:sz w:val="21"/>
          <w:szCs w:val="21"/>
        </w:rPr>
        <w:t>Основой «справедливого» строя он считал общественную собственность, которая способна сформировать нового человека, стремящегося развивать свои лучшие качества. Воплотить в жизнь свой план переустройства общества он задумал в 1800 г., когда стал совладельцем прядильного предприятия в Шотландии, находившегося в отдаленном поселении. Решив экономические проблемы предприятия, он понял, что создать идеальную общину можно лишь изменив сознание людей, путем кропотливой воспитательной работы. Будучи гуманным руководителем, Р. Оуэн приложил массу усилий для того, чтобы искоренить воровство, пьянство, драки, недобросовестное отношение к своим обязанностям, национально-религиозную неприязнь. У работников появилось чувство общности, желание без принуждения поддерживать чистоту и порядок, быть трудолюбивыми, дисциплинированными и организованными, вести высоко моральный образ жизни. Достигнув высокой производительности труда и прибыльности предприятия, Р. Оуэн сократил рабочий день с 16 до 10,5 ч, решил ряд социальных вопросов, создав систему социального обеспечения и страхования, построив детские сады, школы, культурный центр для детей и взрослых. Эксперимент формирования промышленной общины с высоким уровняем благосостояния ее членов явно удался, предприятие успешно развивалось даже в период экономического кризиса 1815–1816 гг. Однако в 1829 г. Р. Оуэн вынужден был покинуть предприятие из-за размолвки с совладельцем. Все, что было наработано годами, пришло в упадок, показав тем самым нестабильность созданной им системы и ее зависимость от конкретной личности. И хотя удачно повторить опыт, поставленный Р. Оуэном, не удалось больше ни ему, ни кому-либо еще, он продолжал распространять идеи создания коммунистической модели общества, пытаясь опередить время и в то же время понимая, что современные нравы людей не позволяют ее реализовать.</w:t>
      </w:r>
    </w:p>
    <w:p>
      <w:pPr>
        <w:pStyle w:val="Style14"/>
        <w:rPr>
          <w:b/>
          <w:b/>
          <w:sz w:val="21"/>
          <w:szCs w:val="21"/>
          <w:u w:val="single"/>
        </w:rPr>
      </w:pPr>
      <w:r>
        <w:rPr>
          <w:b/>
          <w:sz w:val="21"/>
          <w:szCs w:val="21"/>
          <w:u w:val="single"/>
        </w:rPr>
        <w:t>15. Характеристика основных идей К. Маркса</w:t>
      </w:r>
    </w:p>
    <w:p>
      <w:pPr>
        <w:pStyle w:val="Style14"/>
        <w:rPr/>
      </w:pPr>
      <w:bookmarkStart w:id="15" w:name="label24"/>
      <w:bookmarkStart w:id="16" w:name="label26"/>
      <w:bookmarkEnd w:id="15"/>
      <w:r>
        <w:rPr>
          <w:color w:val="000000"/>
          <w:sz w:val="21"/>
          <w:szCs w:val="21"/>
        </w:rPr>
        <w:t xml:space="preserve"> </w:t>
      </w:r>
      <w:r>
        <w:rPr>
          <w:color w:val="000000"/>
          <w:sz w:val="21"/>
          <w:szCs w:val="21"/>
        </w:rPr>
        <w:t xml:space="preserve">Попытку преодолеть разрыв между идеальными представлениями о справедливости и реальностью предпринял один из сильнейших по своему влиянию на общественную мысль XIX в. мыслитель </w:t>
      </w:r>
      <w:r>
        <w:rPr>
          <w:rStyle w:val="Emphasis"/>
          <w:color w:val="000000"/>
          <w:sz w:val="21"/>
          <w:szCs w:val="21"/>
        </w:rPr>
        <w:t>Карл Маркс</w:t>
      </w:r>
      <w:r>
        <w:rPr>
          <w:color w:val="000000"/>
          <w:sz w:val="21"/>
          <w:szCs w:val="21"/>
        </w:rPr>
        <w:t xml:space="preserve"> (1818–1883). Будучи юристом, философом, социологом, политологом, он обращается к экономической теории, пытаясь найти в ней закономерности общественного развития, проводит собственное политико-экономическое исследование. Предметом изучения в экономической теории К. Маркса выступают отношения, складывающиеся между людьми в процессе производства (производственные отношения), и законы развития капиталистического общества. Особенностью методологии К. Маркса является материалистический подход к общественным отношениям: «В общественном производстве люди вступают в определенные производственные отношения, которые соответствуют определенной ступени их материальных производительных сил».</w:t>
      </w:r>
      <w:bookmarkEnd w:id="16"/>
      <w:r>
        <w:rPr>
          <w:color w:val="000000"/>
          <w:sz w:val="21"/>
          <w:szCs w:val="21"/>
        </w:rPr>
        <w:t xml:space="preserve"> Назвав совокупность общественных отношений </w:t>
      </w:r>
      <w:r>
        <w:rPr>
          <w:rStyle w:val="Emphasis"/>
          <w:color w:val="000000"/>
          <w:sz w:val="21"/>
          <w:szCs w:val="21"/>
        </w:rPr>
        <w:t>общественно-экономической формацией</w:t>
      </w:r>
      <w:r>
        <w:rPr>
          <w:color w:val="000000"/>
          <w:sz w:val="21"/>
          <w:szCs w:val="21"/>
        </w:rPr>
        <w:t xml:space="preserve">, в отличие от позиции классической школы, считавшей такие отношения естественными, он применил исторический подход, показав, что исторический процесс развития общества представляет собой последовательную смену формаций. Суть формационной теории, разработанной К. Марксом, сводилась к следующему: производительные силы, существующие на определенном этапе развития, и производственные отношения общества находятся в единстве и взаимодействии. Такое единство получило название </w:t>
      </w:r>
      <w:r>
        <w:rPr>
          <w:rStyle w:val="Emphasis"/>
          <w:color w:val="000000"/>
          <w:sz w:val="21"/>
          <w:szCs w:val="21"/>
        </w:rPr>
        <w:t>способа производства</w:t>
      </w:r>
      <w:r>
        <w:rPr>
          <w:color w:val="000000"/>
          <w:sz w:val="21"/>
          <w:szCs w:val="21"/>
        </w:rPr>
        <w:t>. Механизм смены одной формации другой основан на опережающем развитии производительных сил, которые на определенной ступени вступают в конфликт с существующими производственными отношениями, становящимися «оковами» их дальнейшего совершенствования. Разрешение этого противоречия революционным</w:t>
      </w:r>
      <w:r>
        <w:rPr>
          <w:sz w:val="21"/>
          <w:szCs w:val="21"/>
        </w:rPr>
        <w:t xml:space="preserve"> путем приводит к формированию новых производственных отношений, стимулирующих дальнейший рост производительных сил. Таким образом, в ходе исторического развития происходит отрицание более прогрессивной и мобильно развивающейся стороной способа производства менее прогрессивной стороны. Распространив эту логику на капитализм, К. Маркс показал его переходящий характер и неизбежную замену коммунистическим обществом, базирующемся на общенародной собственности и нерыночном обмене продуктами труда: «...средства производства не будут более объектом индивидуального присвоения и каждый человек обретет свободу».</w:t>
      </w:r>
      <w:r>
        <w:fldChar w:fldCharType="begin"/>
      </w:r>
      <w:r>
        <w:rPr>
          <w:rStyle w:val="InternetLink"/>
          <w:vertAlign w:val="superscript"/>
          <w:sz w:val="21"/>
          <w:szCs w:val="21"/>
        </w:rPr>
        <w:instrText xml:space="preserve"> HYPERLINK "http://www.e-reading.org.ua/bookreader.php/98175/Vasil'eva_-_Istoriya_ekonomicheskih_ucheniii%3A_konspekt_lekciii.html" \l "note_29"</w:instrText>
      </w:r>
      <w:r>
        <w:rPr>
          <w:rStyle w:val="InternetLink"/>
          <w:vertAlign w:val="superscript"/>
          <w:sz w:val="21"/>
          <w:szCs w:val="21"/>
        </w:rPr>
        <w:fldChar w:fldCharType="separate"/>
      </w:r>
      <w:r>
        <w:rPr>
          <w:rStyle w:val="InternetLink"/>
          <w:sz w:val="21"/>
          <w:szCs w:val="21"/>
          <w:vertAlign w:val="superscript"/>
        </w:rPr>
        <w:t>[29]</w:t>
      </w:r>
      <w:r>
        <w:rPr>
          <w:rStyle w:val="InternetLink"/>
          <w:vertAlign w:val="superscript"/>
          <w:sz w:val="21"/>
          <w:szCs w:val="21"/>
        </w:rPr>
        <w:fldChar w:fldCharType="end"/>
      </w:r>
      <w:r>
        <w:rPr>
          <w:sz w:val="21"/>
          <w:szCs w:val="21"/>
        </w:rPr>
        <w:t xml:space="preserve"> По идее, за данной ступенью общественного развития должна последовать новая, начинающаяся с отрицания коммунистического общества, но в марксистской концепции на данном качественном уровне завершается спираль общественного развития. Такая убежденность Маркса в идеале неантагонистического коммунистического общества основана на упразднении классов в результате пролетарской революции и диктатуры пролетариата.</w:t>
      </w:r>
    </w:p>
    <w:p>
      <w:pPr>
        <w:pStyle w:val="Style14"/>
        <w:rPr>
          <w:b/>
          <w:b/>
          <w:sz w:val="21"/>
          <w:szCs w:val="21"/>
          <w:u w:val="single"/>
        </w:rPr>
      </w:pPr>
      <w:bookmarkStart w:id="17" w:name="label28"/>
      <w:bookmarkEnd w:id="17"/>
      <w:r>
        <w:rPr>
          <w:b/>
          <w:sz w:val="21"/>
          <w:szCs w:val="21"/>
          <w:u w:val="single"/>
        </w:rPr>
        <w:t>16. Характеристика основных идей 1 тома «капитала» К. Маркса</w:t>
      </w:r>
    </w:p>
    <w:p>
      <w:pPr>
        <w:pStyle w:val="Style14"/>
        <w:rPr/>
      </w:pPr>
      <w:r>
        <w:rPr>
          <w:sz w:val="21"/>
          <w:szCs w:val="21"/>
        </w:rPr>
        <w:t xml:space="preserve">В первом томе К. Маркс, определяя </w:t>
      </w:r>
      <w:r>
        <w:rPr>
          <w:rStyle w:val="Emphasis"/>
          <w:sz w:val="21"/>
          <w:szCs w:val="21"/>
        </w:rPr>
        <w:t>товар</w:t>
      </w:r>
      <w:r>
        <w:rPr>
          <w:sz w:val="21"/>
          <w:szCs w:val="21"/>
        </w:rPr>
        <w:t xml:space="preserve"> как продукт труда, повторяет идеи, высказанные в работе «К критике политэкономии». Подробно рассматривая свойства товара (потребительную стоимость и стоимость), он завершает формирование трудовой теории стоимости, внося в нее принципиально новую мысль о двойственном характере труда, воплощенном в товаре. Стоимость, которая делает товары соизмеримыми, создается абстрактным трудом, материально-вещественная форма товара (потребительная стоимость) образуется конкретным трудом. Определяя меру стоимости товара рабочим временем, К. Маркс говорит не об индивидуальных затратах труда, а об общественно-необходимом рабочем времени, которое затрачивается на изготовление конкретного товара при средних условиях производства. Средними он считает условия производства, в которых производится подавляющая часть товаров данного вида.</w:t>
      </w:r>
    </w:p>
    <w:p>
      <w:pPr>
        <w:pStyle w:val="Style14"/>
        <w:rPr/>
      </w:pPr>
      <w:r>
        <w:rPr>
          <w:sz w:val="21"/>
          <w:szCs w:val="21"/>
        </w:rPr>
        <w:t xml:space="preserve">Из массы товаров, которые продаются и покупаются в условиях капитализма, К. Маркс выделяет особый товар – рабочую силу, которая также имеет потребительную стоимость. В отличии от классиков, считавших товаром сам труд, К. Маркс показывает, что рабочий продает не труд, а способность к нему, т. е. рабочую силу. </w:t>
      </w:r>
      <w:r>
        <w:rPr>
          <w:rStyle w:val="Emphasis"/>
          <w:sz w:val="21"/>
          <w:szCs w:val="21"/>
        </w:rPr>
        <w:t>Стоимость рабочей силы</w:t>
      </w:r>
      <w:r>
        <w:rPr>
          <w:sz w:val="21"/>
          <w:szCs w:val="21"/>
        </w:rPr>
        <w:t xml:space="preserve"> определяется суммой жизненных благ, необходимых для поддержания жизненных сил самого рабочего и его семьи. </w:t>
      </w:r>
      <w:r>
        <w:rPr>
          <w:rStyle w:val="Emphasis"/>
          <w:sz w:val="21"/>
          <w:szCs w:val="21"/>
        </w:rPr>
        <w:t>Заработная плата</w:t>
      </w:r>
      <w:r>
        <w:rPr>
          <w:sz w:val="21"/>
          <w:szCs w:val="21"/>
        </w:rPr>
        <w:t xml:space="preserve"> выступает как превращенная стоимость (цена) рабочей силы. </w:t>
      </w:r>
      <w:r>
        <w:rPr>
          <w:rStyle w:val="Emphasis"/>
          <w:sz w:val="21"/>
          <w:szCs w:val="21"/>
        </w:rPr>
        <w:t>Потребительная стоимость</w:t>
      </w:r>
      <w:r>
        <w:rPr>
          <w:sz w:val="21"/>
          <w:szCs w:val="21"/>
        </w:rPr>
        <w:t xml:space="preserve"> рабочей силы заключается в способности данного, специфического товара создавать в процессе производства большую стоимость, чем на него авансировал капиталист. Величину вновь созданной стоимости, превышающую стоимость рабочей силы и присваиваемую капиталистом, К. Маркс назвал </w:t>
      </w:r>
      <w:r>
        <w:rPr>
          <w:rStyle w:val="Emphasis"/>
          <w:sz w:val="21"/>
          <w:szCs w:val="21"/>
        </w:rPr>
        <w:t>прибавочной стоимостью,</w:t>
      </w:r>
      <w:r>
        <w:rPr>
          <w:sz w:val="21"/>
          <w:szCs w:val="21"/>
        </w:rPr>
        <w:t xml:space="preserve"> показав условия извлечения </w:t>
      </w:r>
      <w:r>
        <w:rPr>
          <w:rStyle w:val="Emphasis"/>
          <w:sz w:val="21"/>
          <w:szCs w:val="21"/>
        </w:rPr>
        <w:t>абсолютной</w:t>
      </w:r>
      <w:r>
        <w:rPr>
          <w:sz w:val="21"/>
          <w:szCs w:val="21"/>
        </w:rPr>
        <w:t xml:space="preserve"> и </w:t>
      </w:r>
      <w:r>
        <w:rPr>
          <w:rStyle w:val="Emphasis"/>
          <w:sz w:val="21"/>
          <w:szCs w:val="21"/>
        </w:rPr>
        <w:t>относительной</w:t>
      </w:r>
      <w:r>
        <w:rPr>
          <w:sz w:val="21"/>
          <w:szCs w:val="21"/>
        </w:rPr>
        <w:t xml:space="preserve"> прибавочной стоимости. Стоимость любого товара К. Маркс разделил на три части и выразил следующей формулой:</w:t>
      </w:r>
    </w:p>
    <w:p>
      <w:pPr>
        <w:pStyle w:val="Heading2"/>
        <w:rPr/>
      </w:pPr>
      <w:bookmarkStart w:id="18" w:name="label28"/>
      <w:bookmarkStart w:id="19" w:name="label29"/>
      <w:bookmarkEnd w:id="18"/>
      <w:bookmarkEnd w:id="19"/>
      <w:r>
        <w:rPr/>
        <w:t xml:space="preserve">W =c + v + m, </w:t>
      </w:r>
    </w:p>
    <w:p>
      <w:pPr>
        <w:pStyle w:val="Style14"/>
        <w:rPr/>
      </w:pPr>
      <w:r>
        <w:rPr>
          <w:sz w:val="21"/>
          <w:szCs w:val="21"/>
        </w:rPr>
        <w:t xml:space="preserve">где </w:t>
      </w:r>
      <w:r>
        <w:rPr>
          <w:rStyle w:val="Emphasis"/>
          <w:sz w:val="21"/>
          <w:szCs w:val="21"/>
        </w:rPr>
        <w:t>с</w:t>
      </w:r>
      <w:r>
        <w:rPr>
          <w:sz w:val="21"/>
          <w:szCs w:val="21"/>
        </w:rPr>
        <w:t xml:space="preserve"> – стоимость материальных издержек, которую он назвал постоянным капиталом; </w:t>
      </w:r>
      <w:r>
        <w:rPr>
          <w:rStyle w:val="Emphasis"/>
          <w:sz w:val="21"/>
          <w:szCs w:val="21"/>
        </w:rPr>
        <w:t>v</w:t>
      </w:r>
      <w:r>
        <w:rPr>
          <w:sz w:val="21"/>
          <w:szCs w:val="21"/>
        </w:rPr>
        <w:t xml:space="preserve"> – стоимость рабочей силы, или переменный капитал; </w:t>
      </w:r>
      <w:r>
        <w:rPr>
          <w:rStyle w:val="Emphasis"/>
          <w:sz w:val="21"/>
          <w:szCs w:val="21"/>
        </w:rPr>
        <w:t>m</w:t>
      </w:r>
      <w:r>
        <w:rPr>
          <w:sz w:val="21"/>
          <w:szCs w:val="21"/>
        </w:rPr>
        <w:t xml:space="preserve"> – прибавочная стоимость.</w:t>
      </w:r>
    </w:p>
    <w:p>
      <w:pPr>
        <w:pStyle w:val="Style14"/>
        <w:rPr>
          <w:b/>
          <w:b/>
          <w:sz w:val="21"/>
          <w:szCs w:val="21"/>
          <w:u w:val="single"/>
        </w:rPr>
      </w:pPr>
      <w:r>
        <w:rPr>
          <w:b/>
          <w:sz w:val="21"/>
          <w:szCs w:val="21"/>
          <w:u w:val="single"/>
        </w:rPr>
        <w:t>17. Теория земельной ренты в «Капитале» К. Маркса. Цена земли</w:t>
      </w:r>
    </w:p>
    <w:p>
      <w:pPr>
        <w:pStyle w:val="Style14"/>
        <w:rPr/>
      </w:pPr>
      <w:r>
        <w:rPr>
          <w:sz w:val="22"/>
          <w:szCs w:val="22"/>
        </w:rPr>
        <w:t>Суть теории ренты в “Капитале” почти аналогична теории ренты Д. Рикардо. Разница в дополнении К. Маркса о существовании наряду с “дифференциальной” рентой ренты “абсолютной”. Воз</w:t>
        <w:softHyphen/>
        <w:t>никновение последней автор “Капитала” связывает со специфичес</w:t>
        <w:softHyphen/>
        <w:t>ки низкой в сельском хозяйстве органической структурой капитала и с частной собственностью на землю. В связи с первым фактором, полагает он, ценность сельскохозяйственной продукции всегда выше ее “цены производства”, а в силу второго фактора в сельском хозяй</w:t>
        <w:softHyphen/>
        <w:t>стве не может срабатывать механизм “перелива капитала”, который бы довел норму прибыли здесь до среднего показателя. В результате собственник земли получает возможность требовать с фермера-арен</w:t>
        <w:softHyphen/>
        <w:t>датора арендную плату, превышающую естественный уровень ренты, т.е. получать сверхприбыль аналогично той, что приносит при про</w:t>
        <w:softHyphen/>
        <w:t>чих равных условиях лучшее качество (плодородие) земли или разноудаленность земельных участков от рынков сбыта.</w:t>
      </w:r>
    </w:p>
    <w:p>
      <w:pPr>
        <w:pStyle w:val="Text"/>
        <w:rPr/>
      </w:pPr>
      <w:r>
        <w:rPr>
          <w:sz w:val="22"/>
          <w:szCs w:val="22"/>
        </w:rPr>
        <w:t xml:space="preserve">1 Цена земли ожет повыситься, хотя рента не повышается; именно: </w:t>
      </w:r>
    </w:p>
    <w:p>
      <w:pPr>
        <w:pStyle w:val="Text"/>
        <w:rPr>
          <w:sz w:val="22"/>
          <w:szCs w:val="22"/>
        </w:rPr>
      </w:pPr>
      <w:r>
        <w:rPr>
          <w:sz w:val="22"/>
          <w:szCs w:val="22"/>
        </w:rPr>
        <w:t xml:space="preserve">1) просто вследствие понижения ставки процента, благодаря чему рента продаётся дороже, а потому капитализированная рента, цена земли, возрастает; </w:t>
      </w:r>
    </w:p>
    <w:p>
      <w:pPr>
        <w:pStyle w:val="Text"/>
        <w:rPr>
          <w:sz w:val="22"/>
          <w:szCs w:val="22"/>
        </w:rPr>
      </w:pPr>
      <w:r>
        <w:rPr>
          <w:sz w:val="22"/>
          <w:szCs w:val="22"/>
        </w:rPr>
        <w:t xml:space="preserve">2) потому что возрастает процент на капитал, присоединённый к земле. </w:t>
      </w:r>
    </w:p>
    <w:p>
      <w:pPr>
        <w:pStyle w:val="Text"/>
        <w:rPr>
          <w:sz w:val="22"/>
          <w:szCs w:val="22"/>
        </w:rPr>
      </w:pPr>
      <w:r>
        <w:rPr>
          <w:sz w:val="22"/>
          <w:szCs w:val="22"/>
        </w:rPr>
        <w:t xml:space="preserve">II. Цена земли может повыситься потому, что увеличивается рента. </w:t>
      </w:r>
    </w:p>
    <w:p>
      <w:pPr>
        <w:pStyle w:val="Text"/>
        <w:rPr>
          <w:sz w:val="22"/>
          <w:szCs w:val="22"/>
        </w:rPr>
      </w:pPr>
      <w:r>
        <w:rPr>
          <w:sz w:val="22"/>
          <w:szCs w:val="22"/>
        </w:rPr>
        <w:t xml:space="preserve">Рента может увеличиться потому, что повышается цена продуктов земли, в таком случае всегда повышается норма дифференциальной ренты, независимо от того, будет ли рента с наихудшей из возделываемых земель велика, мала или её совсем не будет. Под нормой мы понимаем отношение той части прибавочной стоимости, которая превращается в ренту, к авансированному капиталу, производящему продукт земли. Оно отлично от отношения добавочного продукта ко всему продукту, потому что последний заключает в себе не весь авансированный капитал, именно не содержит в себе того основного капитала, который продолжает существовать наряду с продуктом. Зато здесь подразумевается, что на тех землях, которые приносят дифференциальную ренту, возрастающая часть продукта превращается в избыточный добавочный продукт. На наихудшей земле повышение цены земледельческого продукта создаёт сначала ренту, а отсюда и цену земли. </w:t>
      </w:r>
    </w:p>
    <w:p>
      <w:pPr>
        <w:pStyle w:val="Text"/>
        <w:rPr>
          <w:sz w:val="22"/>
          <w:szCs w:val="22"/>
        </w:rPr>
      </w:pPr>
      <w:r>
        <w:rPr>
          <w:sz w:val="22"/>
          <w:szCs w:val="22"/>
        </w:rPr>
        <w:t xml:space="preserve">Но рента может увеличиться и в том случае, если цена земледельческого продукта не повышается. Последняя может остаться без изменения или даже понизиться. </w:t>
      </w:r>
    </w:p>
    <w:p>
      <w:pPr>
        <w:pStyle w:val="Text"/>
        <w:rPr>
          <w:sz w:val="22"/>
          <w:szCs w:val="22"/>
        </w:rPr>
      </w:pPr>
      <w:r>
        <w:rPr>
          <w:sz w:val="22"/>
          <w:szCs w:val="22"/>
        </w:rPr>
        <w:t xml:space="preserve">Если она остаётся без изменения, то рента может возрасти потому только (оставляя в стороне монопольные цены), что при равновеликой затрате капитала на старых землях начинают возделываться новые земли лучшего качества, причём их будет достаточно только для того, чтобы покрыть увеличившийся спрос, так что регулирующая рыночная цена остаётся без изменений. В этом случае цена старых земель не повысится, но для земли, вновь введённой в сельскохозяйственный оборот, цена поднимется выше уровня цены старой земли. </w:t>
      </w:r>
    </w:p>
    <w:p>
      <w:pPr>
        <w:pStyle w:val="Text"/>
        <w:rPr>
          <w:sz w:val="22"/>
          <w:szCs w:val="22"/>
        </w:rPr>
      </w:pPr>
      <w:r>
        <w:rPr>
          <w:sz w:val="22"/>
          <w:szCs w:val="22"/>
        </w:rPr>
        <w:t>Или же рента повысится потому, что при прежнем плодородии и прежней рыночной цене возрастает масса капитала, эксплуатирующего землю</w:t>
      </w:r>
    </w:p>
    <w:p>
      <w:pPr>
        <w:pStyle w:val="Style14"/>
        <w:rPr>
          <w:b/>
          <w:b/>
          <w:sz w:val="21"/>
          <w:szCs w:val="21"/>
          <w:u w:val="single"/>
        </w:rPr>
      </w:pPr>
      <w:bookmarkStart w:id="20" w:name="label29"/>
      <w:bookmarkStart w:id="21" w:name="label36"/>
      <w:bookmarkEnd w:id="20"/>
      <w:bookmarkEnd w:id="21"/>
      <w:r>
        <w:rPr>
          <w:b/>
          <w:sz w:val="21"/>
          <w:szCs w:val="21"/>
          <w:u w:val="single"/>
        </w:rPr>
        <w:t>18. Возникновение исторической школы. Особенности воззрения Ф. Листа на экономическое развитие нации</w:t>
      </w:r>
    </w:p>
    <w:p>
      <w:pPr>
        <w:pStyle w:val="Style14"/>
        <w:rPr>
          <w:sz w:val="21"/>
          <w:szCs w:val="21"/>
        </w:rPr>
      </w:pPr>
      <w:r>
        <w:rPr>
          <w:sz w:val="21"/>
          <w:szCs w:val="21"/>
        </w:rPr>
        <w:t>Представители исторической школы считали, что не существует общих экономических законов, применимых ко всем странам. Экономика каждой страны имеет собственную специфику, обусловленную всей историей ее развития, национально-культурным наследием, особенностями менталитета населения и географическим положением. Поэтому экономическая наука должна исследовать экономическую историю разных народов и учитывать особенности страны при формировании экономической политики.</w:t>
      </w:r>
    </w:p>
    <w:p>
      <w:pPr>
        <w:pStyle w:val="Style14"/>
        <w:rPr/>
      </w:pPr>
      <w:r>
        <w:rPr>
          <w:sz w:val="21"/>
          <w:szCs w:val="21"/>
        </w:rPr>
        <w:t xml:space="preserve">Немецкий экономист </w:t>
      </w:r>
      <w:r>
        <w:rPr>
          <w:rStyle w:val="Emphasis"/>
          <w:sz w:val="21"/>
          <w:szCs w:val="21"/>
        </w:rPr>
        <w:t>Фридрих Лист</w:t>
      </w:r>
      <w:r>
        <w:rPr>
          <w:sz w:val="21"/>
          <w:szCs w:val="21"/>
        </w:rPr>
        <w:t xml:space="preserve"> (1798–1846) развивал идеи исторической школы. В работе «Национальная система политической экономии» (1841) он писал, что необходимо учитывать национальные особенности и наука не имеет права не признавать природу национальных отношений. Ф. Лист выдвинул принцип промышленного воспитания нации в противовес идее А. Смита о свободной торговле между странами. Богатство нации заключается во всестороннем развитии производительных сил, к которым Ф. Лист относит и «умственный капитал» (открытия в науке, произведения искусства), и христианство, и полицию. По его мнению, нормальная нация проходит в своем развитии пять стадий:</w:t>
      </w:r>
    </w:p>
    <w:p>
      <w:pPr>
        <w:pStyle w:val="Style14"/>
        <w:rPr>
          <w:sz w:val="21"/>
          <w:szCs w:val="21"/>
        </w:rPr>
      </w:pPr>
      <w:r>
        <w:rPr>
          <w:sz w:val="21"/>
          <w:szCs w:val="21"/>
        </w:rPr>
        <w:t>1) дикость, при которой основными видами деятельности являются собирательство, охота и рыболовство;</w:t>
      </w:r>
    </w:p>
    <w:p>
      <w:pPr>
        <w:pStyle w:val="Style14"/>
        <w:rPr>
          <w:sz w:val="21"/>
          <w:szCs w:val="21"/>
        </w:rPr>
      </w:pPr>
      <w:r>
        <w:rPr>
          <w:sz w:val="21"/>
          <w:szCs w:val="21"/>
        </w:rPr>
        <w:t>2) пастушество;</w:t>
      </w:r>
    </w:p>
    <w:p>
      <w:pPr>
        <w:pStyle w:val="Style14"/>
        <w:rPr>
          <w:sz w:val="21"/>
          <w:szCs w:val="21"/>
        </w:rPr>
      </w:pPr>
      <w:r>
        <w:rPr>
          <w:sz w:val="21"/>
          <w:szCs w:val="21"/>
        </w:rPr>
        <w:t>3) земледелие – на этой стадии находятся Испания, Италия и Португалия;</w:t>
      </w:r>
    </w:p>
    <w:p>
      <w:pPr>
        <w:pStyle w:val="Style14"/>
        <w:rPr>
          <w:sz w:val="21"/>
          <w:szCs w:val="21"/>
        </w:rPr>
      </w:pPr>
      <w:r>
        <w:rPr>
          <w:sz w:val="21"/>
          <w:szCs w:val="21"/>
        </w:rPr>
        <w:t>4) земледельческо-мануфактурная, когда преобладают ремесленные производства и сельское хозяйство – Германия и США приблизились к этой стадии;</w:t>
      </w:r>
    </w:p>
    <w:p>
      <w:pPr>
        <w:pStyle w:val="Style14"/>
        <w:rPr>
          <w:sz w:val="21"/>
          <w:szCs w:val="21"/>
        </w:rPr>
      </w:pPr>
      <w:r>
        <w:rPr>
          <w:sz w:val="21"/>
          <w:szCs w:val="21"/>
        </w:rPr>
        <w:t>5) торгово-мануфактурно-земледельческая – высшая стадия, на которой все три сектора экономики (сельское хозяйство, промышленность и торговля) развиваются равномерно.</w:t>
      </w:r>
    </w:p>
    <w:p>
      <w:pPr>
        <w:pStyle w:val="Style14"/>
        <w:rPr>
          <w:sz w:val="21"/>
          <w:szCs w:val="21"/>
        </w:rPr>
      </w:pPr>
      <w:r>
        <w:rPr>
          <w:sz w:val="21"/>
          <w:szCs w:val="21"/>
        </w:rPr>
        <w:t>Для каждой стадии подходит своя экономическая политика. Те экономические меры, которые эффективны для одной страны, не соответствуют особенностям и этапу развития других стран. Англия, по оценке Ф. Листа, уже находится на пятой стадии и поэтому может проповедовать выгодный ей лозунг свободной торговли. Страны, находящиеся на более низких стадиях развития, должны использовать протекционизм, чтобы не усугублять экономическую отсталость. Идея Ф. Листа о «воспитательном» протекционизме предполагает введение мер таможенной защиты молодых отраслей национальной промышленности на период, пока они не станут конкурентоспособными. Потребители должны согласиться на жертву в виде повышения цен на импортные товары ради промышленного воспитания нации.</w:t>
      </w:r>
    </w:p>
    <w:p>
      <w:pPr>
        <w:pStyle w:val="Style14"/>
        <w:rPr>
          <w:sz w:val="21"/>
          <w:szCs w:val="21"/>
        </w:rPr>
      </w:pPr>
      <w:r>
        <w:rPr>
          <w:sz w:val="21"/>
          <w:szCs w:val="21"/>
        </w:rPr>
        <w:t>Для увеличения производительных сил страны, согласно Ф. Листу, отдельные люди и целые поколения могут жертвовать своими интересами, поскольку развитие нации более важно.</w:t>
      </w:r>
    </w:p>
    <w:p>
      <w:pPr>
        <w:pStyle w:val="Style14"/>
        <w:rPr>
          <w:sz w:val="21"/>
          <w:szCs w:val="21"/>
        </w:rPr>
      </w:pPr>
      <w:r>
        <w:rPr>
          <w:sz w:val="21"/>
          <w:szCs w:val="21"/>
        </w:rPr>
        <w:t>По мнению Ф. Листа, для экономически отсталой страны следует использовать не современный опыт передовых государств, а историю их развития, когда состояние их экономики было ближе к ситуации в данной стране.</w:t>
      </w:r>
    </w:p>
    <w:p>
      <w:pPr>
        <w:pStyle w:val="Style14"/>
        <w:rPr>
          <w:sz w:val="21"/>
          <w:szCs w:val="21"/>
        </w:rPr>
      </w:pPr>
      <w:r>
        <w:rPr>
          <w:sz w:val="21"/>
          <w:szCs w:val="21"/>
        </w:rPr>
      </w:r>
    </w:p>
    <w:p>
      <w:pPr>
        <w:pStyle w:val="Style14"/>
        <w:rPr>
          <w:b/>
          <w:b/>
          <w:sz w:val="21"/>
          <w:szCs w:val="21"/>
          <w:u w:val="single"/>
        </w:rPr>
      </w:pPr>
      <w:r>
        <w:rPr>
          <w:b/>
          <w:sz w:val="21"/>
          <w:szCs w:val="21"/>
          <w:u w:val="single"/>
        </w:rPr>
        <w:t>19. Общая характеристика старой исторической школы</w:t>
      </w:r>
    </w:p>
    <w:p>
      <w:pPr>
        <w:pStyle w:val="Style14"/>
        <w:rPr>
          <w:sz w:val="22"/>
          <w:szCs w:val="22"/>
        </w:rPr>
      </w:pPr>
      <w:r>
        <w:rPr>
          <w:sz w:val="22"/>
          <w:szCs w:val="22"/>
        </w:rPr>
        <w:t>В период объединения Германских земель в единое государство, т.е. в середине XIX в возникло еще одно альтернативное класси</w:t>
        <w:softHyphen/>
        <w:t>ческой политической экономии направление экономической мыс</w:t>
        <w:softHyphen/>
        <w:t>ли, получившее название “немецкая историческая школа”. Эта школа, по сути, олицетворяет социально-историческое направление, т.к. ее ав</w:t>
        <w:softHyphen/>
        <w:t>торы, в отличие от классиков, включили в поле исследований наряду с экономичес</w:t>
        <w:softHyphen/>
        <w:t>кими и неэкономические факторы, впервые начав од</w:t>
        <w:softHyphen/>
        <w:t>новременное рассмотрение в историческом контексте всего мно</w:t>
        <w:softHyphen/>
        <w:t>гообразия социально-экономических проблем, всей совокупнос</w:t>
        <w:softHyphen/>
        <w:t>ти общественных отношений..</w:t>
      </w:r>
    </w:p>
    <w:p>
      <w:pPr>
        <w:pStyle w:val="Style14"/>
        <w:rPr>
          <w:sz w:val="22"/>
          <w:szCs w:val="22"/>
        </w:rPr>
      </w:pPr>
      <w:r>
        <w:rPr>
          <w:sz w:val="22"/>
          <w:szCs w:val="22"/>
        </w:rPr>
        <w:t xml:space="preserve"> </w:t>
      </w:r>
      <w:r>
        <w:rPr>
          <w:sz w:val="22"/>
          <w:szCs w:val="22"/>
        </w:rPr>
        <w:t>В процессе эволюции исторической школы Германии в экономической литературе выделяют обычно три этапа . Первый этап охватывает период 40—60-х гг. XIX и. и получил название “Старая историческая школа”; основные авторы этого этапа В .</w:t>
      </w:r>
      <w:r>
        <w:rPr/>
        <w:t xml:space="preserve"> </w:t>
      </w:r>
      <w:r>
        <w:rPr>
          <w:sz w:val="22"/>
          <w:szCs w:val="22"/>
        </w:rPr>
        <w:t>Рошер, Б.Гильдебранд, К.Книс. Второй этап приходится на 70—90-е гг. XIX в. и называется “Новая историческая школа”; основные авто</w:t>
        <w:softHyphen/>
        <w:t>ры —Л.Брентано, Г.Шмоллср, К.Бюхер. Третий этап имел место в течение первой трети XX в. под названием “Новейшая историчес</w:t>
        <w:softHyphen/>
        <w:t xml:space="preserve">кая школа”; основные авторы — В.Зомбарт, М.Вебср, А.Шпитхоф. Затронем только пункт 1 </w:t>
      </w:r>
      <w:r>
        <w:rPr>
          <w:rStyle w:val="StrongEmphasis"/>
          <w:b w:val="false"/>
          <w:sz w:val="22"/>
          <w:szCs w:val="22"/>
        </w:rPr>
        <w:t>Значение “Старой исторической школы” по сравнению с други</w:t>
        <w:softHyphen/>
        <w:t>ми этапами в развитии социально-исторического</w:t>
      </w:r>
      <w:r>
        <w:rPr>
          <w:rStyle w:val="StrongEmphasis"/>
          <w:sz w:val="22"/>
          <w:szCs w:val="22"/>
        </w:rPr>
        <w:t xml:space="preserve"> </w:t>
      </w:r>
      <w:r>
        <w:rPr>
          <w:sz w:val="22"/>
          <w:szCs w:val="22"/>
        </w:rPr>
        <w:t>направления экономической мысли следует выделить особо ввиду того, что авторы этого этапа, будучи родоначальниками немецкой истори</w:t>
        <w:softHyphen/>
        <w:t>ческой школы, внесли наиболее весомый вклад в формирование ее основных научных ценностей. Например, Вильгельм Рошер (1817— 1894) — профессор Геттингепского университета, автор таких сочинений, как “Краткие основы курса политической экономии сточки зрения исторического метода” (1843) и “Начала народно</w:t>
        <w:softHyphen/>
        <w:t>го хозяйства” (в 4-х тт.; 1854, 1860, 1881, 1886), настаивал на не</w:t>
        <w:softHyphen/>
        <w:t>обходимости только эволюционного развития общества, сравни</w:t>
        <w:softHyphen/>
        <w:t>вая всякую потребность в революционном изменении с “величай</w:t>
        <w:softHyphen/>
        <w:t>шим несчастьем и нередко смертельным недугом народной жиз</w:t>
        <w:softHyphen/>
        <w:t>ни”.</w:t>
      </w:r>
    </w:p>
    <w:p>
      <w:pPr>
        <w:pStyle w:val="Style14"/>
        <w:rPr>
          <w:sz w:val="22"/>
          <w:szCs w:val="22"/>
        </w:rPr>
      </w:pPr>
      <w:r>
        <w:rPr>
          <w:sz w:val="22"/>
          <w:szCs w:val="22"/>
        </w:rPr>
      </w:r>
    </w:p>
    <w:p>
      <w:pPr>
        <w:pStyle w:val="Style14"/>
        <w:rPr>
          <w:b/>
          <w:b/>
          <w:sz w:val="22"/>
          <w:szCs w:val="22"/>
          <w:u w:val="single"/>
        </w:rPr>
      </w:pPr>
      <w:r>
        <w:rPr>
          <w:b/>
          <w:sz w:val="22"/>
          <w:szCs w:val="22"/>
          <w:u w:val="single"/>
        </w:rPr>
        <w:t>20.Общая характеристика молодой (новой) исторической школы</w:t>
      </w:r>
    </w:p>
    <w:p>
      <w:pPr>
        <w:pStyle w:val="Rvps4"/>
        <w:rPr>
          <w:sz w:val="22"/>
          <w:szCs w:val="22"/>
        </w:rPr>
      </w:pPr>
      <w:r>
        <w:rPr>
          <w:rStyle w:val="Rvts6"/>
          <w:sz w:val="22"/>
          <w:szCs w:val="22"/>
        </w:rPr>
        <w:t xml:space="preserve">Возникновению новой исторической школы Германии в экономическом смысле предшествовали реальные исторические события, в частности </w:t>
      </w:r>
      <w:r>
        <w:rPr>
          <w:rStyle w:val="Rvts7"/>
          <w:sz w:val="22"/>
          <w:szCs w:val="22"/>
        </w:rPr>
        <w:t>1871 год, когда Пруссия победила Францию. Это привело к объединению всей Германии посредством отторжения промышленно развитых теppитоpий Франции к Германии (Эльзас и Лотарингия). По отношению ко всем остальным странам Европы, Германию в то время можно было охаpактеpизовать как полукапиталистическую, полусельскохозяйственную. Hо капитализм в ней всё развивался, а после победы над Францией стал развиваться ещё быстрее. Безусловно, всех в стране волновало рабочее движение.В этих условиях не могло не возникать непpотивоpечивых теорий. Возникает новая экономическая школа Германии. Главное для старой и новой экономических школ было накопить как можно больше фактов для создания будущей теории. Если старая историческая школа боролась с классиками, то новая начала бороться с марксизмом.</w:t>
      </w:r>
    </w:p>
    <w:p>
      <w:pPr>
        <w:pStyle w:val="Rvps4"/>
        <w:rPr>
          <w:sz w:val="22"/>
          <w:szCs w:val="22"/>
        </w:rPr>
      </w:pPr>
      <w:r>
        <w:rPr>
          <w:rStyle w:val="Rvts7"/>
          <w:sz w:val="22"/>
          <w:szCs w:val="22"/>
        </w:rPr>
        <w:t>Давая общую хаpактеpистику новой экономической школы Германии, можно отметить следующие моменты:</w:t>
      </w:r>
    </w:p>
    <w:p>
      <w:pPr>
        <w:pStyle w:val="Rvps4"/>
        <w:rPr>
          <w:sz w:val="22"/>
          <w:szCs w:val="22"/>
        </w:rPr>
      </w:pPr>
      <w:r>
        <w:rPr>
          <w:rStyle w:val="Rvts7"/>
          <w:sz w:val="22"/>
          <w:szCs w:val="22"/>
        </w:rPr>
        <w:t>1) У ней нет определённых исторических законов.</w:t>
      </w:r>
    </w:p>
    <w:p>
      <w:pPr>
        <w:pStyle w:val="Rvps4"/>
        <w:rPr>
          <w:sz w:val="22"/>
          <w:szCs w:val="22"/>
        </w:rPr>
      </w:pPr>
      <w:r>
        <w:rPr>
          <w:rStyle w:val="Rvts7"/>
          <w:sz w:val="22"/>
          <w:szCs w:val="22"/>
        </w:rPr>
        <w:t>Нет традиций, обычаев в экономике и повторяющихся связей. Например, Бpентано считал, что нет закона по котоpому можно определить зарплату. В разных местах она будет разная. Шмоллеp говорил, что “в попытке найти закон ценообразования в условиях Германии вы наткнётесь на баронский антисемизм, который заставляет немецких баронов переплачивать за товар, но не покупать его в еврейских лавках”.</w:t>
      </w:r>
    </w:p>
    <w:p>
      <w:pPr>
        <w:pStyle w:val="Rvps4"/>
        <w:rPr>
          <w:sz w:val="22"/>
          <w:szCs w:val="22"/>
        </w:rPr>
      </w:pPr>
      <w:r>
        <w:rPr>
          <w:rStyle w:val="Rvts7"/>
          <w:sz w:val="22"/>
          <w:szCs w:val="22"/>
        </w:rPr>
        <w:t>2) Попытка найти локальные черты развития (присущие лишь Германии).</w:t>
      </w:r>
    </w:p>
    <w:p>
      <w:pPr>
        <w:pStyle w:val="Rvps4"/>
        <w:rPr>
          <w:sz w:val="22"/>
          <w:szCs w:val="22"/>
        </w:rPr>
      </w:pPr>
      <w:r>
        <w:rPr>
          <w:rStyle w:val="Rvts7"/>
          <w:sz w:val="22"/>
          <w:szCs w:val="22"/>
        </w:rPr>
        <w:t>Новая историческая школа имела два направления. В 1872 году в Германии был создан “союз социальной политики”. Главную задачу и предпосылки сфоpмулиpовал Шмоллеp: “Глубокий pаздоp, проникнувший в общественный строй, разделивший пpедпpинимателей от рабочих, имущие классы от неимущих, чреват резкой сословной борьбой”. Поэтому в этих условиях ставится задача pефоpмиpовать строй. Правое крыло было представлено самим Шмоллеpом. Политическая программа Шмоллера предусматривала, что власть государства, его вмешательство в общественную и экономическую жизнь должна осуществляться мудрым и твёрдым правительством. Следовательно нужно было сохранить монаpхию.</w:t>
      </w:r>
    </w:p>
    <w:p>
      <w:pPr>
        <w:pStyle w:val="Rvps4"/>
        <w:rPr>
          <w:sz w:val="22"/>
          <w:szCs w:val="22"/>
        </w:rPr>
      </w:pPr>
      <w:r>
        <w:rPr>
          <w:rStyle w:val="Rvts7"/>
          <w:sz w:val="22"/>
          <w:szCs w:val="22"/>
        </w:rPr>
        <w:t>Левое крыло “Союза социальной политики” представлял Луи Бpентано. Главная цель левых – классовый миp (цель та же, что и у правых), но полученный не pефоpмиpованием сверху, а объединением снизу. Книга-двухтомник Бpентано – на богатом опыте тpедюнионов в Англии, делает вывод: просвящённые организации рабочих могут изменить существующий строй.</w:t>
      </w:r>
    </w:p>
    <w:p>
      <w:pPr>
        <w:pStyle w:val="Rvps4"/>
        <w:rPr>
          <w:sz w:val="22"/>
          <w:szCs w:val="22"/>
        </w:rPr>
      </w:pPr>
      <w:r>
        <w:rPr>
          <w:rStyle w:val="Rvts7"/>
          <w:sz w:val="22"/>
          <w:szCs w:val="22"/>
        </w:rPr>
        <w:t>Делая вывод по данной главе, можно сказать, что новой исторической школой Германии предусматривалось два пути развития для этой страны: правый (консервативный), основанный на монархизме, сильной руке в экономике и национализме (следующий этап правого консерватизма – фашизм) и левый, либеральный (мирное улаживание социальных конфликтов), “классовый мир”, постепенное pефоpмиpование строя снизу.</w:t>
      </w:r>
    </w:p>
    <w:p>
      <w:pPr>
        <w:pStyle w:val="Style14"/>
        <w:rPr>
          <w:b/>
          <w:b/>
          <w:sz w:val="22"/>
          <w:szCs w:val="22"/>
          <w:u w:val="single"/>
        </w:rPr>
      </w:pPr>
      <w:r>
        <w:rPr>
          <w:rStyle w:val="Rvts6"/>
          <w:sz w:val="22"/>
          <w:szCs w:val="22"/>
        </w:rPr>
        <w:t>Самой яркой фигурой XIX века в сфере альтернативной экономики был, без сомнения, Густав фон Шмоллер, глава Младо-Исторической Школы, возникшей в 1870 году.</w:t>
      </w:r>
    </w:p>
    <w:p>
      <w:pPr>
        <w:pStyle w:val="Style14"/>
        <w:rPr>
          <w:b/>
          <w:b/>
          <w:sz w:val="21"/>
          <w:szCs w:val="21"/>
          <w:u w:val="single"/>
        </w:rPr>
      </w:pPr>
      <w:bookmarkStart w:id="22" w:name="label36"/>
      <w:bookmarkEnd w:id="22"/>
      <w:r>
        <w:rPr>
          <w:b/>
          <w:sz w:val="21"/>
          <w:szCs w:val="21"/>
          <w:u w:val="single"/>
        </w:rPr>
        <w:t>21.Сущность исследований М. Вебера</w:t>
      </w:r>
    </w:p>
    <w:p>
      <w:pPr>
        <w:pStyle w:val="Style14"/>
        <w:rPr/>
      </w:pPr>
      <w:bookmarkStart w:id="23" w:name="label37"/>
      <w:bookmarkEnd w:id="23"/>
      <w:r>
        <w:rPr>
          <w:sz w:val="21"/>
          <w:szCs w:val="21"/>
        </w:rPr>
        <w:t xml:space="preserve">Немецкий философ, историк, социолог и экономист </w:t>
      </w:r>
      <w:r>
        <w:rPr>
          <w:rStyle w:val="Emphasis"/>
          <w:sz w:val="21"/>
          <w:szCs w:val="21"/>
        </w:rPr>
        <w:t>Макс Вебер</w:t>
      </w:r>
      <w:r>
        <w:rPr>
          <w:sz w:val="21"/>
          <w:szCs w:val="21"/>
        </w:rPr>
        <w:t xml:space="preserve"> (1864–1920) рассматривал влияние идеологических факторов на экономическое развитие. Наиболее известным его произведением является «Протестантская этика и дух капитализма» (1904). Исследуя влияние религиозной морали на развитие хозяйственной системы общества, ученый пришел к выводу, что именно протестантская религия способствовала успешному развитию капитализма. Восточные религии видели путь спасения души в поисках духовного просветления с помощью медитации. Католицизм рассматривал аскетизм и самоограничение как путь к спасению души. В протестантской религии сложилось представление о предопределенности, избранности к спасению души, поэтому профессиональные и материальные успехи трактовались как свидетельство расположения Бога. Предприимчивость, трудолюбие, верность договору и бережливость считались в реформаторской религии основными добродетелями, что способствовало развитию предпринимательства.</w:t>
      </w:r>
    </w:p>
    <w:p>
      <w:pPr>
        <w:pStyle w:val="Style14"/>
        <w:rPr>
          <w:b/>
          <w:b/>
          <w:sz w:val="21"/>
          <w:szCs w:val="21"/>
          <w:u w:val="single"/>
        </w:rPr>
      </w:pPr>
      <w:r>
        <w:rPr>
          <w:b/>
          <w:sz w:val="21"/>
          <w:szCs w:val="21"/>
          <w:u w:val="single"/>
        </w:rPr>
        <w:t>22. Идеи предшественников маржинализма И.Г. фон Тюнена, А.О Курно, Г.Г.Госсена</w:t>
      </w:r>
    </w:p>
    <w:p>
      <w:pPr>
        <w:pStyle w:val="Style14"/>
        <w:rPr/>
      </w:pPr>
      <w:bookmarkStart w:id="24" w:name="label37"/>
      <w:bookmarkStart w:id="25" w:name="label39"/>
      <w:bookmarkEnd w:id="24"/>
      <w:bookmarkEnd w:id="25"/>
      <w:r>
        <w:rPr>
          <w:rStyle w:val="Emphasis"/>
          <w:sz w:val="21"/>
          <w:szCs w:val="21"/>
        </w:rPr>
        <w:t xml:space="preserve">Немецкий ученый и практик </w:t>
      </w:r>
      <w:r>
        <w:rPr>
          <w:rStyle w:val="Emphasis"/>
          <w:b/>
          <w:sz w:val="21"/>
          <w:szCs w:val="21"/>
        </w:rPr>
        <w:t>Иоганн Генрих фон Тюнен</w:t>
      </w:r>
      <w:r>
        <w:rPr>
          <w:sz w:val="21"/>
          <w:szCs w:val="21"/>
        </w:rPr>
        <w:t xml:space="preserve"> (1783–1850) был одним из предшественников теории маржинализма, активно использовавшим математический анализ функциональных зависимостей в экономике. В работе «Изолированное государство» (1826), опираясь на проведенное за десятилетний период исследование издержек производства, цен на ресурсы и полученных доходов, он сформулировал ряд важных экономических законов. Изолированное государство в модели ученого представляет собой множество сельскохозяйственных земель, окружающих расположенный в центре город. Он изучал зависимость между величиной земельной ренты и удаленностью земельного участка от рынка сбыта (города). Будучи потомственным помещиком, И. Тюнен уделял особое внимание исследованию формирования доходов в сфере сельского хозяйства.</w:t>
      </w:r>
    </w:p>
    <w:p>
      <w:pPr>
        <w:pStyle w:val="Style14"/>
        <w:rPr>
          <w:sz w:val="21"/>
          <w:szCs w:val="21"/>
        </w:rPr>
      </w:pPr>
      <w:r>
        <w:rPr>
          <w:sz w:val="21"/>
          <w:szCs w:val="21"/>
        </w:rPr>
        <w:t>И. Тюнен исследовал функциональную зависимость изменения объемов производства и дохода от изменения количества основных факторов производства (труда, земли и капитала). По его мнению, чтобы получить максимальный чистый доход, следует привлекать такое число факторов производства, при котором сумма предельных издержек на факторы производства будет равна предельной полезности продукта. При изменении цен на ресурсы будет меняться соотношение между количеством привлеченных единиц земли, труда и капитала.</w:t>
      </w:r>
    </w:p>
    <w:p>
      <w:pPr>
        <w:pStyle w:val="Style14"/>
        <w:rPr/>
      </w:pPr>
      <w:r>
        <w:rPr>
          <w:rStyle w:val="Emphasis"/>
          <w:sz w:val="21"/>
          <w:szCs w:val="21"/>
        </w:rPr>
        <w:t>Предпринимательскую прибыль</w:t>
      </w:r>
      <w:r>
        <w:rPr>
          <w:sz w:val="21"/>
          <w:szCs w:val="21"/>
        </w:rPr>
        <w:t xml:space="preserve"> И. Тюнен рассматривает как разницу между валовой прибылью и процентом на инвестированный капитал, платой за управление, страховым взносом. </w:t>
      </w:r>
      <w:r>
        <w:rPr>
          <w:rStyle w:val="Emphasis"/>
          <w:sz w:val="21"/>
          <w:szCs w:val="21"/>
        </w:rPr>
        <w:t>Страховой риск</w:t>
      </w:r>
      <w:r>
        <w:rPr>
          <w:sz w:val="21"/>
          <w:szCs w:val="21"/>
        </w:rPr>
        <w:t xml:space="preserve"> определяет в соответствии с исчислимым риском предприятия. Таким образом, предпринимательская прибыль представляет собой плату за риск, который нельзя заранее предсказать и рассчитать.</w:t>
      </w:r>
    </w:p>
    <w:p>
      <w:pPr>
        <w:pStyle w:val="Style14"/>
        <w:rPr/>
      </w:pPr>
      <w:r>
        <w:rPr>
          <w:sz w:val="21"/>
          <w:szCs w:val="21"/>
        </w:rPr>
        <w:t xml:space="preserve">И. Тюнен вывел формулу определения </w:t>
      </w:r>
      <w:r>
        <w:rPr>
          <w:rStyle w:val="Emphasis"/>
          <w:sz w:val="21"/>
          <w:szCs w:val="21"/>
        </w:rPr>
        <w:t>естественной заработной платы</w:t>
      </w:r>
      <w:r>
        <w:rPr>
          <w:sz w:val="21"/>
          <w:szCs w:val="21"/>
        </w:rPr>
        <w:t>, предвосхищающую теорию предельной производительности факторов производства, в соответствии с которой сумма заработной платы равна корню квадратному из произведения расходов людей, получающих заработную плату, на величину национального продукта. Тюнен даже завещал выбить эту формулу на своем могильном камне.</w:t>
      </w:r>
    </w:p>
    <w:p>
      <w:pPr>
        <w:pStyle w:val="Style14"/>
        <w:rPr/>
      </w:pPr>
      <w:r>
        <w:rPr>
          <w:sz w:val="21"/>
          <w:szCs w:val="21"/>
        </w:rPr>
        <w:t xml:space="preserve">Французский экономист </w:t>
      </w:r>
      <w:r>
        <w:rPr>
          <w:rStyle w:val="Emphasis"/>
          <w:b/>
          <w:sz w:val="21"/>
          <w:szCs w:val="21"/>
        </w:rPr>
        <w:t>Антуан Огюстен Курно</w:t>
      </w:r>
      <w:r>
        <w:rPr>
          <w:sz w:val="21"/>
          <w:szCs w:val="21"/>
        </w:rPr>
        <w:t xml:space="preserve"> (1801–1877) ввел в научный оборот термин «функция спроса», а также определил эластичность спроса как функциональную зависимость изменения величины спроса от изменения других переменных (цены, дохода потребителей и др.). Эти понятия широко применяются в современной экономической теории. В 1938 г. была издана работа «Исследования математических принципов в теории богатства», в которой А. Курно сформулировал понятие экономического равновесия. По его мнению, чтобы точнее решать частные проблемы экономической системы, необходимо рассматривать экономическую систему как единое целое. Однако ему не удалось найти способ исследования общего экономического равновесия с помощью математического анализа. Позднее эта проблема была решена Л. Вальрасом. Он был первым теоретиком олигополии, так называемой </w:t>
      </w:r>
      <w:r>
        <w:rPr>
          <w:rStyle w:val="Emphasis"/>
          <w:sz w:val="21"/>
          <w:szCs w:val="21"/>
        </w:rPr>
        <w:t>дуополии Курно</w:t>
      </w:r>
      <w:r>
        <w:rPr>
          <w:sz w:val="21"/>
          <w:szCs w:val="21"/>
        </w:rPr>
        <w:t xml:space="preserve">. В модель дуополии он ввел поведение на рынке двух крупных фирм, способных изменять объем выпуска продукции исходя из предположения, что конкурент оставит свой объем предложения постоянным. В графической интерпретации модель представляет собой две кривые, отраженные на одном графике. По осям в системе координат отложены объемы производства каждой из фирм. Точка пересечения кривых определяет рыночное равновесие. А. Курно показал, что это состояние является устойчивым. Развивая теорию конкуренции, он перешел к понятию </w:t>
      </w:r>
      <w:r>
        <w:rPr>
          <w:rStyle w:val="Emphasis"/>
          <w:sz w:val="21"/>
          <w:szCs w:val="21"/>
        </w:rPr>
        <w:t>совершенной конкуренции</w:t>
      </w:r>
      <w:r>
        <w:rPr>
          <w:sz w:val="21"/>
          <w:szCs w:val="21"/>
        </w:rPr>
        <w:t xml:space="preserve"> как идеальной модели, в которой ни один из участников рынка не может оказывать влияния на рыночные условия. А. Курно доказал, что на рынке дуополии в результате равновесия устанавливается цена, более высокая, чем на рынке совершенной конкуренции, но более низкая, чем в условиях монополии.</w:t>
      </w:r>
    </w:p>
    <w:p>
      <w:pPr>
        <w:pStyle w:val="Style14"/>
        <w:rPr/>
      </w:pPr>
      <w:r>
        <w:rPr>
          <w:sz w:val="21"/>
          <w:szCs w:val="21"/>
        </w:rPr>
        <w:t xml:space="preserve">Немецкий ученый </w:t>
      </w:r>
      <w:r>
        <w:rPr>
          <w:rStyle w:val="Emphasis"/>
          <w:b/>
          <w:sz w:val="21"/>
          <w:szCs w:val="21"/>
        </w:rPr>
        <w:t>Генрих Германович Госсен</w:t>
      </w:r>
      <w:r>
        <w:rPr>
          <w:sz w:val="21"/>
          <w:szCs w:val="21"/>
        </w:rPr>
        <w:t xml:space="preserve"> (1810–1858) является одним из основоположников предельного анализа. Его единственная работа, выпущенная в 1854 г., называется «Развитие законов общественной жизни и вытекающих из них правил человеческой деятельности» («Развитие законов человеческого взаимодействия»). Г. Госсена часто называют первым последовательным маржиналистом в истории экономических учений. Он надеялся, что его работа произведет переворот в общественной науке, однако, не получив ожидаемого признания в научной среде, Госсен изъял нераспроданную часть тиража своей книги и сжег. Только в 1889 г. на основе уцелевших экземпляров книга была переиздана.</w:t>
      </w:r>
    </w:p>
    <w:p>
      <w:pPr>
        <w:pStyle w:val="Style14"/>
        <w:rPr>
          <w:sz w:val="21"/>
          <w:szCs w:val="21"/>
        </w:rPr>
      </w:pPr>
      <w:r>
        <w:rPr>
          <w:sz w:val="21"/>
          <w:szCs w:val="21"/>
        </w:rPr>
        <w:t xml:space="preserve">В основе побудительных мотивов человеческой деятельности лежит стремление к максимизации удовольствий, т. е. получению наибольшей полезности от потребляемых благ. Следовательно, целью экономических исследований является определение принципов и правил достижения максимальной полезности. Г. Госсен сформулировал принципы, получившие позднее название </w:t>
      </w:r>
      <w:r>
        <w:rPr>
          <w:rStyle w:val="Emphasis"/>
          <w:sz w:val="21"/>
          <w:szCs w:val="21"/>
        </w:rPr>
        <w:t>законов Госсена</w:t>
      </w:r>
      <w:r>
        <w:rPr>
          <w:sz w:val="21"/>
          <w:szCs w:val="21"/>
        </w:rPr>
        <w:t xml:space="preserve">. Первый закон Госсена в современной экономической теории называют </w:t>
      </w:r>
      <w:r>
        <w:rPr>
          <w:rStyle w:val="Emphasis"/>
          <w:sz w:val="21"/>
          <w:szCs w:val="21"/>
        </w:rPr>
        <w:t>законом убывающей предельной полезности</w:t>
      </w:r>
      <w:r>
        <w:rPr>
          <w:sz w:val="21"/>
          <w:szCs w:val="21"/>
        </w:rPr>
        <w:t xml:space="preserve">. Предельная полезность блага представляет собой дополнительную полезность (удовольствие), которое достигается от потребления одной дополнительной единицы данного блага. Сам автор сформулировал закон так: «Величина одного и того же удовольствия постепенно уменьшается вплоть до насыщения, по мере того, как мы без помех испытываем это удовольствие» </w:t>
      </w:r>
    </w:p>
    <w:p>
      <w:pPr>
        <w:pStyle w:val="Style14"/>
        <w:rPr/>
      </w:pPr>
      <w:r>
        <w:rPr>
          <w:sz w:val="21"/>
          <w:szCs w:val="21"/>
        </w:rPr>
        <w:t xml:space="preserve">Этот закон позволяет разрешить так называемый </w:t>
      </w:r>
      <w:r>
        <w:rPr>
          <w:rStyle w:val="Emphasis"/>
          <w:sz w:val="21"/>
          <w:szCs w:val="21"/>
        </w:rPr>
        <w:t>парадокс А. Смита</w:t>
      </w:r>
      <w:r>
        <w:rPr>
          <w:sz w:val="21"/>
          <w:szCs w:val="21"/>
        </w:rPr>
        <w:t>. Хотя вода нужнее людям, она ценится дешевле, чем менее необходимые для выживания человека алмазы. Но, поскольку воды в повседневной жизни много, ее предельная полезность низка. Алмазы являются редкими, поэтому имеют высокую предельную полезность. В пустыне, не имея запасов воды, человек готов очень дорого заплатить за первый литр, который спасет жизнь и доставит максимальное удовольствие, второй литр будет менее необходим, третий литр еще менее и их стоимость будет снижаться. Термин «предельная полезность» будет введен в употребление позднее Ф. Визером. Сам Г. Госсен говорит о «полезности последнего атома блага» [8. С. 183].</w:t>
      </w:r>
    </w:p>
    <w:p>
      <w:pPr>
        <w:pStyle w:val="Style14"/>
        <w:rPr/>
      </w:pPr>
      <w:r>
        <w:rPr>
          <w:sz w:val="21"/>
          <w:szCs w:val="21"/>
        </w:rPr>
        <w:t xml:space="preserve">Второй закон Госсена известен в современной науке как </w:t>
      </w:r>
      <w:r>
        <w:rPr>
          <w:rStyle w:val="Emphasis"/>
          <w:sz w:val="21"/>
          <w:szCs w:val="21"/>
        </w:rPr>
        <w:t>закон выравнивания предельных полезностей</w:t>
      </w:r>
      <w:r>
        <w:rPr>
          <w:sz w:val="21"/>
          <w:szCs w:val="21"/>
        </w:rPr>
        <w:t xml:space="preserve"> и используется в теории потребительского выбора. В формулировке автора закон звучит следующим образом: «Для того чтобы достигнуть максимальной суммы удовольствий, индивид, имеющий выбор между различными видами удовольствий, но располагающий недостаточным временем для того, чтобы испытать их все, должен испытать их частично еще до того, как он полностью испытает наиболее сильное из них. Соотношение между ними должно быть таким, что в момент прерывания величина всех удовольствий одинакова» [8. С. 182–183]. Это правило было выведено на основе анализа натурального хозяйства одного человека, изолированного от общества.</w:t>
      </w:r>
    </w:p>
    <w:p>
      <w:pPr>
        <w:pStyle w:val="Style14"/>
        <w:rPr>
          <w:sz w:val="21"/>
          <w:szCs w:val="21"/>
        </w:rPr>
      </w:pPr>
      <w:r>
        <w:rPr>
          <w:sz w:val="21"/>
          <w:szCs w:val="21"/>
        </w:rPr>
        <w:t>Г. Госсен приводит также правило рационального выбора потребителя: чтобы получить максимальную полезность от потребления товаров, следует выбрать такой набор этих товаров, при котором последняя денежная единица, потраченная на приобретение каждого вида товаров, приносила бы одинаковую предельную полезность. Таким образом, обмен одних товаров на другие продолжается до тех пор, пока не сравняется ценность последних единиц двух находящихся в распоряжении благ. Г. Госсен сформулировал правило, согласно которому человек будет трудиться до тех пор, пока затраты труда не станут равны удовольствиям, полученным от произведенных благ. После этого работать становится экономически невыгодно.</w:t>
      </w:r>
    </w:p>
    <w:p>
      <w:pPr>
        <w:pStyle w:val="Style14"/>
        <w:rPr>
          <w:b/>
          <w:b/>
          <w:sz w:val="21"/>
          <w:szCs w:val="21"/>
          <w:u w:val="single"/>
        </w:rPr>
      </w:pPr>
      <w:r>
        <w:rPr>
          <w:b/>
          <w:sz w:val="21"/>
          <w:szCs w:val="21"/>
          <w:u w:val="single"/>
        </w:rPr>
        <w:t>23. Основные направления развития маржинализма</w:t>
      </w:r>
    </w:p>
    <w:p>
      <w:pPr>
        <w:pStyle w:val="Style14"/>
        <w:rPr>
          <w:sz w:val="21"/>
          <w:szCs w:val="21"/>
        </w:rPr>
      </w:pPr>
      <w:bookmarkStart w:id="26" w:name="label39"/>
      <w:bookmarkStart w:id="27" w:name="label40"/>
      <w:bookmarkEnd w:id="26"/>
      <w:r>
        <w:rPr>
          <w:sz w:val="21"/>
          <w:szCs w:val="21"/>
        </w:rPr>
        <w:t>Развитие современной экономической теории часто связывают с возникновением маржинализма, а его зарождение – с выходом в свет трех произведений: «Теория политической экономии» У. Джевонса (1871), «Основания политической экономии» К. Менгера (1871) и «Элементы чистой политической экономии» Л. Вальраса (1874). Между этими авторами даже возник спор о научном приоритете. Основные положения нового направления были независимо друг от друга открыты учеными трех разных стран: Австрии, Швейцарии и Англии. Новые идеи, пришедшие на смену классической и исторической школам, стали называть маржиналистской революцией.</w:t>
      </w:r>
    </w:p>
    <w:p>
      <w:pPr>
        <w:pStyle w:val="Style14"/>
        <w:rPr>
          <w:sz w:val="21"/>
          <w:szCs w:val="21"/>
        </w:rPr>
      </w:pPr>
      <w:r>
        <w:rPr>
          <w:sz w:val="21"/>
          <w:szCs w:val="21"/>
        </w:rPr>
        <w:t>Основная идея сторонников маржинализма (от фр. marginal – предельный) состояла в том, что для оценки экономических явлений более важно исследовать не общие, а предельные величины, т. е. дополнительные единицы. Новая теория изменила методологию экономической науки. Предельный анализ становится основным методом исследования и позволяет сформулировать условие достижения максимума целевой функции. В маржиналистской теории были сформулированы правила минимизации издержек, максимизации прибыли производителем и правило максимизации полезности потребителем.</w:t>
      </w:r>
    </w:p>
    <w:p>
      <w:pPr>
        <w:pStyle w:val="Style14"/>
        <w:rPr>
          <w:sz w:val="21"/>
          <w:szCs w:val="21"/>
        </w:rPr>
      </w:pPr>
      <w:r>
        <w:rPr>
          <w:sz w:val="21"/>
          <w:szCs w:val="21"/>
        </w:rPr>
        <w:t>В теории маржинализма научная абстракция используется в большей мере, чем в других школах. Человек считается рациональным, его поведение полностью объясняется стремлением максимизировать свою целевую функцию (получить максимальную полезность). Упрощается также образ экономики как равновесного состояния. Экономические явления объясняются поведением отдельных индивидов. Общее состояние рассматривается как результат действий отдельных индивидов. Так, например, общий спрос на товар является суммой индивидуальных спросов. На смену исследованию способов увеличения богатства нации приходит изучение поведения отдельных экономических субъектов, т. е. анализ становится микроэкономическим.</w:t>
      </w:r>
    </w:p>
    <w:p>
      <w:pPr>
        <w:pStyle w:val="Style14"/>
        <w:rPr>
          <w:sz w:val="21"/>
          <w:szCs w:val="21"/>
        </w:rPr>
      </w:pPr>
      <w:r>
        <w:rPr>
          <w:sz w:val="21"/>
          <w:szCs w:val="21"/>
        </w:rPr>
        <w:t>Принципиально отличается от классической школы подход маржиналистов к определению цены товара. Вместо затрат труда в основе цены должна лежать ценность товара для потребителя, характеризующаяся его предельной полезностью. Получается, что цену товара определяет покупатель, а не продавец, спрос, а не предложение. Объединить оба подхода к определению цены удалось А. Маршаллу. Он показал, что спрос и предложение в равной степени участвуют в установлении цены и следует изучать как сферу потребления, так и сферу производства.</w:t>
      </w:r>
    </w:p>
    <w:p>
      <w:pPr>
        <w:pStyle w:val="Style14"/>
        <w:rPr>
          <w:sz w:val="21"/>
          <w:szCs w:val="21"/>
        </w:rPr>
      </w:pPr>
      <w:r>
        <w:rPr>
          <w:sz w:val="21"/>
          <w:szCs w:val="21"/>
        </w:rPr>
        <w:t>Важное место в теории маржиналистов занимает анализ экономического равновесия как устойчивого состояния экономической системы. Теорию общего равновесия разработал Л. Вальрас, а теорию частного равновесия, т. е. равновесия на отдельных рынках, – А. Маршалл.</w:t>
      </w:r>
    </w:p>
    <w:p>
      <w:pPr>
        <w:pStyle w:val="Style14"/>
        <w:rPr>
          <w:sz w:val="21"/>
          <w:szCs w:val="21"/>
        </w:rPr>
      </w:pPr>
      <w:r>
        <w:rPr>
          <w:sz w:val="21"/>
          <w:szCs w:val="21"/>
        </w:rPr>
        <w:t>Начиная с 1990-х гг., маржинализм стал господствующим направлением в экономической теории. В настоящее время основные идеи этой теории стали основой микроэкономики и вошли во многие разделы современных экономических учебников.</w:t>
      </w:r>
    </w:p>
    <w:p>
      <w:pPr>
        <w:pStyle w:val="Style14"/>
        <w:rPr>
          <w:sz w:val="21"/>
          <w:szCs w:val="21"/>
        </w:rPr>
      </w:pPr>
      <w:bookmarkStart w:id="28" w:name="label40"/>
      <w:r>
        <w:rPr>
          <w:sz w:val="21"/>
          <w:szCs w:val="21"/>
        </w:rPr>
        <w:t>Представителей маржиналистских взглядов принято подразделять на школы. Австрийскую школу представляют К. Менгер, Ф. Визер и Е. Бём-Бавек. К лозаннской школе относятся Л. Вальрас и В. Парето. Английская школа представлена У. Джевонсом и Ф. Эджуортом, кембриджская школа – А. Маршаллом и А. Пигу, американская – Дж. Кларком.</w:t>
      </w:r>
      <w:bookmarkEnd w:id="28"/>
    </w:p>
    <w:p>
      <w:pPr>
        <w:pStyle w:val="Style14"/>
        <w:rPr>
          <w:b/>
          <w:b/>
          <w:sz w:val="21"/>
          <w:szCs w:val="21"/>
          <w:u w:val="single"/>
        </w:rPr>
      </w:pPr>
      <w:r>
        <w:rPr>
          <w:b/>
          <w:sz w:val="21"/>
          <w:szCs w:val="21"/>
          <w:u w:val="single"/>
        </w:rPr>
      </w:r>
    </w:p>
    <w:p>
      <w:pPr>
        <w:pStyle w:val="Style14"/>
        <w:rPr>
          <w:b/>
          <w:b/>
          <w:sz w:val="21"/>
          <w:szCs w:val="21"/>
          <w:u w:val="single"/>
        </w:rPr>
      </w:pPr>
      <w:r>
        <w:rPr>
          <w:b/>
          <w:sz w:val="21"/>
          <w:szCs w:val="21"/>
          <w:u w:val="single"/>
        </w:rPr>
        <w:t>24. Общая характеристика Австрийской школы</w:t>
      </w:r>
    </w:p>
    <w:p>
      <w:pPr>
        <w:pStyle w:val="Style14"/>
        <w:rPr>
          <w:sz w:val="21"/>
          <w:szCs w:val="21"/>
        </w:rPr>
      </w:pPr>
      <w:bookmarkStart w:id="29" w:name="label41"/>
      <w:bookmarkEnd w:id="29"/>
      <w:r>
        <w:rPr>
          <w:sz w:val="21"/>
          <w:szCs w:val="21"/>
        </w:rPr>
        <w:t>Представители австрийской (венской) школы в отличие от других маржиналистов отказались от использования математических методов. Они считали, что функции спроса и предложения не могут быть непрерывными, ведь блага не делятся бесконечно. Можно купить полбуханки хлеба, но нельзя половину скаковой лошади. Следовательно, шкалы спроса и предложения должны быть дискретными, а равновесная цена не определяется конкретным числом. Можно вычислить только интервал, в котором будет находиться равновесная цена.Общим для всех представителей австрийской школы было понимание ценности блага как его предельной полезности.</w:t>
      </w:r>
    </w:p>
    <w:p>
      <w:pPr>
        <w:pStyle w:val="Style14"/>
        <w:rPr>
          <w:b/>
          <w:b/>
          <w:sz w:val="21"/>
          <w:szCs w:val="21"/>
          <w:u w:val="single"/>
        </w:rPr>
      </w:pPr>
      <w:r>
        <w:rPr>
          <w:b/>
          <w:sz w:val="21"/>
          <w:szCs w:val="21"/>
          <w:u w:val="single"/>
        </w:rPr>
        <w:t>25. Сущность издержек вменения в концепции Ф. фон Визера</w:t>
      </w:r>
    </w:p>
    <w:p>
      <w:pPr>
        <w:pStyle w:val="Style14"/>
        <w:rPr/>
      </w:pPr>
      <w:bookmarkStart w:id="30" w:name="label41"/>
      <w:bookmarkEnd w:id="30"/>
      <w:r>
        <w:rPr>
          <w:rStyle w:val="Emphasis"/>
          <w:sz w:val="21"/>
          <w:szCs w:val="21"/>
        </w:rPr>
        <w:t>Фридрих фон Визер</w:t>
      </w:r>
      <w:r>
        <w:rPr>
          <w:sz w:val="21"/>
          <w:szCs w:val="21"/>
        </w:rPr>
        <w:t xml:space="preserve"> (1851–1926)  впервые ввел в употребление термины «предельная полезность», «вменение» и «законы Госсена». Он написал работы: «О происхождении и основных законах экономической ценности» (1884), «Естественная ценность» (1889), «Теория общественного хозяйства» (1914), «Социология и закон власти» (1926) и др. В работе «О происхождении и основных законах экономической ценности» Ф. Визер предложил свой способ определения суммарной полезности путем умножения предельной полезности блага на количество однородных благ. Потребительская стоимость в теории Ф. Визера не является единственным элементом, определяющим формирование меновой стоимости. По его мнению, необходимо учитывать также доходы и их распределение. Предметы первой необходимости, которые нужны всем, имеют низкую меновую стоимость. В то же время предметы роскоши со слабой потребительской стоимостью, нужные лишь небольшой группе богатых потребителей, имеют высокую меновую стоимость, поэтому самые богатые потребители имеют преимущества. Чтобы получить естественную стоимость продуктов, надо устранить неравенство доходов.</w:t>
      </w:r>
    </w:p>
    <w:p>
      <w:pPr>
        <w:pStyle w:val="Style14"/>
        <w:rPr/>
      </w:pPr>
      <w:r>
        <w:rPr>
          <w:sz w:val="21"/>
          <w:szCs w:val="21"/>
        </w:rPr>
        <w:t xml:space="preserve">Развивая идеи К. Менгера, </w:t>
      </w:r>
      <w:r>
        <w:rPr>
          <w:rStyle w:val="Emphasis"/>
          <w:sz w:val="21"/>
          <w:szCs w:val="21"/>
        </w:rPr>
        <w:t>в теории вменения</w:t>
      </w:r>
      <w:r>
        <w:rPr>
          <w:sz w:val="21"/>
          <w:szCs w:val="21"/>
        </w:rPr>
        <w:t xml:space="preserve"> Ф. Визер старался определить ценность каждого из взаимодополняющих производственных благ, необходимых для выпуска данного товара, и предложил применять для этого систему уравнений. Ценность производственного блага в австрийской школе определяется значимостью созданных с его использованием товаров. Чтобы произвести товар, нужно располагать набором взаимодополняющих производственных благ. Теория вменения определяет, какую часть полученного дохода можно приписать каждому из производственных благ, участвующих в создании этого дохода.</w:t>
      </w:r>
    </w:p>
    <w:p>
      <w:pPr>
        <w:pStyle w:val="Style14"/>
        <w:rPr>
          <w:b/>
          <w:b/>
          <w:sz w:val="21"/>
          <w:szCs w:val="21"/>
          <w:u w:val="single"/>
        </w:rPr>
      </w:pPr>
      <w:r>
        <w:rPr>
          <w:b/>
          <w:sz w:val="21"/>
          <w:szCs w:val="21"/>
          <w:u w:val="single"/>
        </w:rPr>
        <w:t>26. Основные экономические идеи А. Маршалла. Маршалловская революция.</w:t>
      </w:r>
    </w:p>
    <w:p>
      <w:pPr>
        <w:pStyle w:val="Style14"/>
        <w:rPr/>
      </w:pPr>
      <w:r>
        <w:rPr>
          <w:sz w:val="21"/>
          <w:szCs w:val="21"/>
        </w:rPr>
        <w:t xml:space="preserve">Основателем кембриджской школы маржинализма был </w:t>
      </w:r>
      <w:r>
        <w:rPr>
          <w:rStyle w:val="Emphasis"/>
          <w:sz w:val="21"/>
          <w:szCs w:val="21"/>
        </w:rPr>
        <w:t>Альфред Маршалл</w:t>
      </w:r>
      <w:r>
        <w:rPr>
          <w:sz w:val="21"/>
          <w:szCs w:val="21"/>
        </w:rPr>
        <w:t xml:space="preserve"> (1842–1924) – выпускник Кембриджского университета, профессор Бристольского и Кембриджского, преподаватель Оксфордского университетов, один из организаторов Королевского экономического общества (1890). Именно А. Маршалл ввел термин «экономикс» в своей шеститомной работе «Принципы экономикс» (1890), которая стала универсальным учебником, придя на смену трудам Дж. С. Милля. В работе «Промышленность и торговля» (1919) он исследовал теорию монополистической конкуренции, предвосхитив теории Е. Чемберлена и Дж. Робинсон. В работе «Деньги, кредит и торговля», вышедшей в свет в 1923 г., А. Маршалл рассмотрел механизм превращения денежного дохода в расход.</w:t>
      </w:r>
    </w:p>
    <w:p>
      <w:pPr>
        <w:pStyle w:val="Style14"/>
        <w:rPr>
          <w:sz w:val="21"/>
          <w:szCs w:val="21"/>
        </w:rPr>
      </w:pPr>
      <w:r>
        <w:rPr>
          <w:sz w:val="21"/>
          <w:szCs w:val="21"/>
        </w:rPr>
        <w:t>Именно Маршалл впервые обосновал закон спроса снижением предельной полезности. Предельная полезность денег у Маршалла считалась постоянной, т. е. не учитывался эффект дохода.</w:t>
      </w:r>
    </w:p>
    <w:p>
      <w:pPr>
        <w:pStyle w:val="Style14"/>
        <w:rPr>
          <w:sz w:val="21"/>
          <w:szCs w:val="21"/>
        </w:rPr>
      </w:pPr>
      <w:r>
        <w:rPr>
          <w:sz w:val="21"/>
          <w:szCs w:val="21"/>
        </w:rPr>
        <w:t>Важный вклад А. Маршалл внес в теорию эластичности спроса и предложения. Он впервые ввел эти категории в экономический анализ и выявил факторы, влияющие на эластичность. Большинство положений его теории вошли в современный курс микроэкономики. Благодаря А. Маршаллу в экономику прочно вошел графический метод анализа. Именно он впервые дал графическую интерпретацию равновесия спроса и предложения, именуемую иногда «крест» или «ножницы» Маршалла.</w:t>
      </w:r>
    </w:p>
    <w:p>
      <w:pPr>
        <w:pStyle w:val="Style14"/>
        <w:rPr>
          <w:color w:val="000000"/>
          <w:sz w:val="21"/>
          <w:szCs w:val="21"/>
        </w:rPr>
      </w:pPr>
      <w:r>
        <w:rPr>
          <w:color w:val="000000"/>
          <w:sz w:val="21"/>
          <w:szCs w:val="21"/>
        </w:rPr>
        <w:t>А. Маршаллу удалось объединить основные положения классической теории с идеями маржинализма. Его называют первым представителем неоклассической экономической теории. В отличие от У. Джевонса и других представителей австрийской школы, он считал, что на формирование цены влияют не только потребности людей, т. е. предельная полезность, но и издержки производства. Это особенно проявляется при анализе равновесия в долгосрочном периоде. В современной экономической теории, как и доказано у А. Маршалла, ценность товара определяется равновесием спроса и предложения.</w:t>
      </w:r>
    </w:p>
    <w:p>
      <w:pPr>
        <w:pStyle w:val="Style14"/>
        <w:rPr>
          <w:color w:val="000000"/>
          <w:sz w:val="21"/>
          <w:szCs w:val="21"/>
        </w:rPr>
      </w:pPr>
      <w:r>
        <w:rPr>
          <w:color w:val="000000"/>
          <w:sz w:val="21"/>
          <w:szCs w:val="21"/>
        </w:rPr>
        <w:t>По мнению ученого, экономическая теория должна иметь практическое применение, быть полезной как предпринимателям в принятии экономических решений, так и государственным деятелям. Исходя из анализа потребительского излишка, А. Маршалл определил последствия для общества от введения косвенных налогов, увеличивающих цену товара, и субсидий производителям, призванных привести к снижению цены. Он рекомендовал использовать субсидирование отраслей с возрастающей отдачей (что соответствует идее поддержки сельского хозяйства) и повышать налоги в отраслях с возрастающей отдачей.</w:t>
      </w:r>
    </w:p>
    <w:p>
      <w:pPr>
        <w:pStyle w:val="Style14"/>
        <w:rPr/>
      </w:pPr>
      <w:r>
        <w:rPr>
          <w:color w:val="000000"/>
          <w:sz w:val="21"/>
          <w:szCs w:val="21"/>
        </w:rPr>
        <w:t xml:space="preserve">Именно А. Маршалл впервые ввел понятие внешних эффектов. </w:t>
      </w:r>
      <w:r>
        <w:rPr>
          <w:rStyle w:val="Emphasis"/>
          <w:color w:val="000000"/>
          <w:sz w:val="21"/>
          <w:szCs w:val="21"/>
        </w:rPr>
        <w:t>Внешние эффекты</w:t>
      </w:r>
      <w:r>
        <w:rPr>
          <w:color w:val="000000"/>
          <w:sz w:val="21"/>
          <w:szCs w:val="21"/>
        </w:rPr>
        <w:t xml:space="preserve"> возникают, когда производство или потребление каких-либо благ порождает некомпенсируемые издержки или выгоды у третей стороны, не являющейся ни производителем, ни потребителем данного блага. Классическим примером отрицательных внешних эффектов служит загрязнение окружающей среды. Экономия на очистных сооружениях приводит к переносу издержек с предприятия на население, проживающее на окружающей территории. Частные издержки предприятия в этом случае превосходят общественные и не отражают всех затрат на выпуск товара. Производство товара и потребление ресурсов данной отраслью будет выше, чем необходимо с точки зрения эффективного распределения ресурсов.</w:t>
      </w:r>
    </w:p>
    <w:p>
      <w:pPr>
        <w:pStyle w:val="Style14"/>
        <w:rPr>
          <w:b/>
          <w:b/>
          <w:sz w:val="21"/>
          <w:szCs w:val="21"/>
          <w:u w:val="single"/>
        </w:rPr>
      </w:pPr>
      <w:r>
        <w:rPr>
          <w:b/>
          <w:sz w:val="21"/>
          <w:szCs w:val="21"/>
          <w:u w:val="single"/>
        </w:rPr>
        <w:t>27 Концепция оптимума В. Парето</w:t>
      </w:r>
    </w:p>
    <w:p>
      <w:pPr>
        <w:pStyle w:val="Style14"/>
        <w:rPr/>
      </w:pPr>
      <w:r>
        <w:rPr>
          <w:sz w:val="21"/>
          <w:szCs w:val="21"/>
        </w:rPr>
        <w:t xml:space="preserve">Основными работами </w:t>
      </w:r>
      <w:r>
        <w:rPr>
          <w:rStyle w:val="Emphasis"/>
          <w:sz w:val="21"/>
          <w:szCs w:val="21"/>
        </w:rPr>
        <w:t>Вильфредо Парето</w:t>
      </w:r>
      <w:r>
        <w:rPr>
          <w:sz w:val="21"/>
          <w:szCs w:val="21"/>
        </w:rPr>
        <w:t xml:space="preserve"> (1848–1923) – итальянского экономиста и социолога, лидера психологического направления в социологии являются: «Курс политической экономии» (1897), «Учение политической экономии» (1906), «Трактат об общей социологии» (1916).</w:t>
      </w:r>
    </w:p>
    <w:p>
      <w:pPr>
        <w:pStyle w:val="Style14"/>
        <w:rPr/>
      </w:pPr>
      <w:r>
        <w:rPr>
          <w:sz w:val="21"/>
          <w:szCs w:val="21"/>
        </w:rPr>
        <w:t xml:space="preserve">Социальное развитие определяется поступками людей. Эти поступки могут быть как </w:t>
      </w:r>
      <w:r>
        <w:rPr>
          <w:rStyle w:val="Emphasis"/>
          <w:sz w:val="21"/>
          <w:szCs w:val="21"/>
        </w:rPr>
        <w:t>логичными</w:t>
      </w:r>
      <w:r>
        <w:rPr>
          <w:sz w:val="21"/>
          <w:szCs w:val="21"/>
        </w:rPr>
        <w:t xml:space="preserve">, основанными на сопоставлении выгод и затрат, так и </w:t>
      </w:r>
      <w:r>
        <w:rPr>
          <w:rStyle w:val="Emphasis"/>
          <w:sz w:val="21"/>
          <w:szCs w:val="21"/>
        </w:rPr>
        <w:t>нелогичными</w:t>
      </w:r>
      <w:r>
        <w:rPr>
          <w:sz w:val="21"/>
          <w:szCs w:val="21"/>
        </w:rPr>
        <w:t>, инстинктивными, неосознанными. Движущей силой общественного развития служат, по мнению Парето, именно нелогичные поступки человека. В их основе лежат побудительные инстинкты. Человек склонен маскировать нелогичные поступки под логичные.</w:t>
      </w:r>
    </w:p>
    <w:p>
      <w:pPr>
        <w:pStyle w:val="Style14"/>
        <w:rPr>
          <w:sz w:val="21"/>
          <w:szCs w:val="21"/>
        </w:rPr>
      </w:pPr>
      <w:r>
        <w:rPr>
          <w:sz w:val="21"/>
          <w:szCs w:val="21"/>
        </w:rPr>
        <w:t>Общество представляет собой пирамиду, на вершине которой находятся немногие одаренные люди – вожди, элита. История по В. Парето – это постоянная борьба элит за власть.</w:t>
      </w:r>
    </w:p>
    <w:p>
      <w:pPr>
        <w:pStyle w:val="Style14"/>
        <w:rPr/>
      </w:pPr>
      <w:r>
        <w:rPr>
          <w:sz w:val="21"/>
          <w:szCs w:val="21"/>
        </w:rPr>
        <w:t xml:space="preserve">Основной вклад В. Парето в экономическую науку обычно связывают с разработкой концепции оптимальности. Под </w:t>
      </w:r>
      <w:r>
        <w:rPr>
          <w:rStyle w:val="Emphasis"/>
          <w:sz w:val="21"/>
          <w:szCs w:val="21"/>
        </w:rPr>
        <w:t>оптимальным состоянием системы</w:t>
      </w:r>
      <w:r>
        <w:rPr>
          <w:sz w:val="21"/>
          <w:szCs w:val="21"/>
        </w:rPr>
        <w:t xml:space="preserve"> понимается состояние, когда решение нельзя улучшить ни по одному из заданных критериев, не ухудшив его по какому-либо другому критерию. Оптимальным является состояние экономической системы (общества), при котором невозможно увеличить степень удовлетворения потребностей хотя бы одного человека, не ухудшив при этом положения другого члена общества. В современной науке такой подход к определению оптимальности называют </w:t>
      </w:r>
      <w:r>
        <w:rPr>
          <w:rStyle w:val="Emphasis"/>
          <w:sz w:val="21"/>
          <w:szCs w:val="21"/>
        </w:rPr>
        <w:t>Парето-оптимальным</w:t>
      </w:r>
      <w:r>
        <w:rPr>
          <w:sz w:val="21"/>
          <w:szCs w:val="21"/>
        </w:rPr>
        <w:t xml:space="preserve"> или </w:t>
      </w:r>
      <w:r>
        <w:rPr>
          <w:rStyle w:val="Emphasis"/>
          <w:sz w:val="21"/>
          <w:szCs w:val="21"/>
        </w:rPr>
        <w:t>Парето-эффективным</w:t>
      </w:r>
      <w:r>
        <w:rPr>
          <w:sz w:val="21"/>
          <w:szCs w:val="21"/>
        </w:rPr>
        <w:t>. Это понятие позволяет решать широкий круг оптимизационных задач и оценивать изменения в обществе. В настоящее время термин «Парето-оптимальность» применяется в социологии, математике и механике.</w:t>
      </w:r>
    </w:p>
    <w:p>
      <w:pPr>
        <w:pStyle w:val="Style14"/>
        <w:rPr>
          <w:sz w:val="21"/>
          <w:szCs w:val="21"/>
        </w:rPr>
      </w:pPr>
      <w:r>
        <w:rPr>
          <w:sz w:val="21"/>
          <w:szCs w:val="21"/>
        </w:rPr>
        <w:t>По мнению В. Парето, если экономика близка к состоянию совершенной конкуренции, то оптимальное состояние означает достижение конкурентного равновесия и достигается автоматически. Следовательно, государственное вмешательство в экономику не нужно. В условиях, когда нет совершенной конкуренции, для достижения оптимального состояния государство должно регулировать распределение ресурсов с помощью налогов и других инструментов и компенсировать действие факторов, препятствующих конкуренции.</w:t>
      </w:r>
    </w:p>
    <w:p>
      <w:pPr>
        <w:pStyle w:val="Style14"/>
        <w:rPr>
          <w:b/>
          <w:b/>
          <w:sz w:val="21"/>
          <w:szCs w:val="21"/>
          <w:u w:val="single"/>
        </w:rPr>
      </w:pPr>
      <w:r>
        <w:rPr>
          <w:b/>
          <w:sz w:val="21"/>
          <w:szCs w:val="21"/>
          <w:u w:val="single"/>
        </w:rPr>
        <w:t>28 Теория общего экономического равновесия Л. Вальраса</w:t>
      </w:r>
    </w:p>
    <w:p>
      <w:pPr>
        <w:pStyle w:val="Style14"/>
        <w:rPr/>
      </w:pPr>
      <w:bookmarkStart w:id="31" w:name="label43"/>
      <w:bookmarkEnd w:id="31"/>
      <w:r>
        <w:rPr>
          <w:rStyle w:val="Emphasis"/>
          <w:sz w:val="21"/>
          <w:szCs w:val="21"/>
        </w:rPr>
        <w:t>Леон Мати Эспри Вальрас</w:t>
      </w:r>
      <w:r>
        <w:rPr>
          <w:sz w:val="21"/>
          <w:szCs w:val="21"/>
        </w:rPr>
        <w:t xml:space="preserve"> (1834–1910) – швейцарский экономист, основатель лозаннской школы, разработчик теории общего равновесия. Его часто называют самым великим экономистом. Наиболее известны его работы: «Элементы чистой политической экономии, или теория общественного богатства» (1874–1877), «Очерки социальной экономии. Теория распределения общественного богатства» (1896), «Очерки прикладной политической экономии. Теория производства общественного богатства» (1898) и «Теория денег» (1886).</w:t>
      </w:r>
    </w:p>
    <w:p>
      <w:pPr>
        <w:pStyle w:val="Style14"/>
        <w:rPr>
          <w:sz w:val="21"/>
          <w:szCs w:val="21"/>
        </w:rPr>
      </w:pPr>
      <w:r>
        <w:rPr>
          <w:sz w:val="21"/>
          <w:szCs w:val="21"/>
        </w:rPr>
        <w:t>Л. Вальрас подразделял экономику на три раздела:</w:t>
      </w:r>
    </w:p>
    <w:p>
      <w:pPr>
        <w:pStyle w:val="Style14"/>
        <w:rPr>
          <w:sz w:val="21"/>
          <w:szCs w:val="21"/>
        </w:rPr>
      </w:pPr>
      <w:r>
        <w:rPr>
          <w:sz w:val="21"/>
          <w:szCs w:val="21"/>
        </w:rPr>
        <w:t>1) чистую политическую экономию, изучающую обмен и определение цены товара;</w:t>
      </w:r>
    </w:p>
    <w:p>
      <w:pPr>
        <w:pStyle w:val="Style14"/>
        <w:rPr>
          <w:sz w:val="21"/>
          <w:szCs w:val="21"/>
        </w:rPr>
      </w:pPr>
      <w:r>
        <w:rPr>
          <w:sz w:val="21"/>
          <w:szCs w:val="21"/>
        </w:rPr>
        <w:t>2) прикладную политическую экономию, исследующую организацию производства;</w:t>
      </w:r>
    </w:p>
    <w:p>
      <w:pPr>
        <w:pStyle w:val="Style14"/>
        <w:rPr>
          <w:sz w:val="21"/>
          <w:szCs w:val="21"/>
        </w:rPr>
      </w:pPr>
      <w:r>
        <w:rPr>
          <w:sz w:val="21"/>
          <w:szCs w:val="21"/>
        </w:rPr>
        <w:t>3) социальную экономию, рассматривающую распределение доходов в обществе.</w:t>
      </w:r>
    </w:p>
    <w:p>
      <w:pPr>
        <w:pStyle w:val="Style14"/>
        <w:rPr/>
      </w:pPr>
      <w:r>
        <w:rPr>
          <w:sz w:val="21"/>
          <w:szCs w:val="21"/>
        </w:rPr>
        <w:t xml:space="preserve">Вклад Л. Вальраса в экономическую науку заключается прежде всего в построении </w:t>
      </w:r>
      <w:r>
        <w:rPr>
          <w:rStyle w:val="Emphasis"/>
          <w:sz w:val="21"/>
          <w:szCs w:val="21"/>
        </w:rPr>
        <w:t>модели общего экономического равновесия.</w:t>
      </w:r>
      <w:r>
        <w:rPr>
          <w:sz w:val="21"/>
          <w:szCs w:val="21"/>
        </w:rPr>
        <w:t xml:space="preserve"> Он показал взаимозависимость всех цен и доходов, определил условия и механизмы достижения общего экономического равновесия.</w:t>
      </w:r>
    </w:p>
    <w:p>
      <w:pPr>
        <w:pStyle w:val="Style14"/>
        <w:rPr>
          <w:sz w:val="21"/>
          <w:szCs w:val="21"/>
        </w:rPr>
      </w:pPr>
      <w:r>
        <w:rPr>
          <w:sz w:val="21"/>
          <w:szCs w:val="21"/>
        </w:rPr>
        <w:t>Для построения модели Л. Вальрас ввел ряд предположений:</w:t>
      </w:r>
    </w:p>
    <w:p>
      <w:pPr>
        <w:pStyle w:val="Style14"/>
        <w:rPr>
          <w:sz w:val="21"/>
          <w:szCs w:val="21"/>
        </w:rPr>
      </w:pPr>
      <w:r>
        <w:rPr>
          <w:sz w:val="21"/>
          <w:szCs w:val="21"/>
        </w:rPr>
        <w:t>– </w:t>
      </w:r>
      <w:r>
        <w:rPr>
          <w:sz w:val="21"/>
          <w:szCs w:val="21"/>
        </w:rPr>
        <w:t>все участники рынка действуют рационально, т. е. стремятся максимизировать свою полезность;</w:t>
      </w:r>
    </w:p>
    <w:p>
      <w:pPr>
        <w:pStyle w:val="Style14"/>
        <w:rPr>
          <w:sz w:val="21"/>
          <w:szCs w:val="21"/>
        </w:rPr>
      </w:pPr>
      <w:r>
        <w:rPr>
          <w:sz w:val="21"/>
          <w:szCs w:val="21"/>
        </w:rPr>
        <w:t>– </w:t>
      </w:r>
      <w:r>
        <w:rPr>
          <w:sz w:val="21"/>
          <w:szCs w:val="21"/>
        </w:rPr>
        <w:t>информация является полной, т. е. все участники обладают одинаковыми сведениями о рыночной ситуации;</w:t>
      </w:r>
    </w:p>
    <w:p>
      <w:pPr>
        <w:pStyle w:val="Style14"/>
        <w:rPr>
          <w:sz w:val="21"/>
          <w:szCs w:val="21"/>
        </w:rPr>
      </w:pPr>
      <w:r>
        <w:rPr>
          <w:sz w:val="21"/>
          <w:szCs w:val="21"/>
        </w:rPr>
        <w:t>– </w:t>
      </w:r>
      <w:r>
        <w:rPr>
          <w:sz w:val="21"/>
          <w:szCs w:val="21"/>
        </w:rPr>
        <w:t>модель рынка соответствует условиям совершенной конкуренции;</w:t>
      </w:r>
    </w:p>
    <w:p>
      <w:pPr>
        <w:pStyle w:val="Style14"/>
        <w:rPr>
          <w:sz w:val="21"/>
          <w:szCs w:val="21"/>
        </w:rPr>
      </w:pPr>
      <w:r>
        <w:rPr>
          <w:sz w:val="21"/>
          <w:szCs w:val="21"/>
        </w:rPr>
        <w:t>– </w:t>
      </w:r>
      <w:r>
        <w:rPr>
          <w:sz w:val="21"/>
          <w:szCs w:val="21"/>
        </w:rPr>
        <w:t>заданы функции предельной полезности и предельной производительности.</w:t>
      </w:r>
    </w:p>
    <w:p>
      <w:pPr>
        <w:pStyle w:val="Style14"/>
        <w:rPr/>
      </w:pPr>
      <w:r>
        <w:rPr>
          <w:sz w:val="21"/>
          <w:szCs w:val="21"/>
        </w:rPr>
        <w:t>Предложение каждого фактора производства (труда, земли и капитала) представлено в виде уравнения. Л. Вальрас построил системы уравнений для определения рыночного спроса и предложения. Для рыночного равновесия спрос и предложение производительных услуг должны быть равны. Спрос на товаротдельного потребителя является функцией от цен на товары и от дохода этого потребителя. Доход потребитель получает от имеющихся у него факторов производства (например, заработную плату от продажи труда как фактора производства).</w:t>
      </w:r>
    </w:p>
    <w:p>
      <w:pPr>
        <w:pStyle w:val="Style14"/>
        <w:rPr>
          <w:sz w:val="21"/>
          <w:szCs w:val="21"/>
        </w:rPr>
      </w:pPr>
      <w:r>
        <w:rPr>
          <w:sz w:val="21"/>
          <w:szCs w:val="21"/>
        </w:rPr>
        <w:t>Рыночная цена товара должна соответствовать издержкам, выраженным в производительных услугах, – условие безубыточности, которое обеспечивается при совершенной конкуренции. Именно Л. Вальрас ввел понятие издержек производства и определил коэффициенты удельных затрат, т. е. затрат фактора производства на единицу производимой продукции. Из условия безубыточности выводится система уравнений, характеризующая поведение производителей. В результате получаются две системы уравнений, описывающих общее равновесие: спрос на товары и услуги равен их предложению, а спрос на факторы производства – предложению факторов производства. Следовательно, для экономики в целом совокупный спрос равен совокупному предложению. При этом, однако, частное равновесие, достигнутое на конкретном или нескольких рынках, не обеспечивает достижения общего равновесия. Условия достижения равновесия Л. Вальрас не вывел. Он только продемонстрировал возможный путь движения экономики к равновесному состоянию.</w:t>
      </w:r>
    </w:p>
    <w:p>
      <w:pPr>
        <w:pStyle w:val="Style14"/>
        <w:rPr/>
      </w:pPr>
      <w:r>
        <w:rPr>
          <w:sz w:val="21"/>
          <w:szCs w:val="21"/>
        </w:rPr>
        <w:t xml:space="preserve">Еще одна модель равновесия была разработана Вальрасом для условий увеличений одного из факторов производства. В связи с ростом капитала рассматриваются инвестиции и сбережения. </w:t>
      </w:r>
      <w:r>
        <w:rPr>
          <w:rStyle w:val="Emphasis"/>
          <w:sz w:val="21"/>
          <w:szCs w:val="21"/>
        </w:rPr>
        <w:t>Сбережения</w:t>
      </w:r>
      <w:r>
        <w:rPr>
          <w:sz w:val="21"/>
          <w:szCs w:val="21"/>
        </w:rPr>
        <w:t xml:space="preserve"> ученый определяет как разницу между доходами и потребительскими расходами. Эта же трактовка используется сейчас в экономической теории. Люди будут увеличивать сбережения до тех пор, пока предельная полезность ожидаемых доходов от сбережений будет больше, чем предельная тяжесть (антиполезность) отказа от текущего потребления. </w:t>
      </w:r>
      <w:r>
        <w:rPr>
          <w:rStyle w:val="Emphasis"/>
          <w:sz w:val="21"/>
          <w:szCs w:val="21"/>
        </w:rPr>
        <w:t>Инвестиции</w:t>
      </w:r>
      <w:r>
        <w:rPr>
          <w:sz w:val="21"/>
          <w:szCs w:val="21"/>
        </w:rPr>
        <w:t xml:space="preserve"> – это стоимостное выражение новых капитальных активов. Основным условием равновесия в этой модели, известной в современной экономической теории как </w:t>
      </w:r>
      <w:r>
        <w:rPr>
          <w:rStyle w:val="Emphasis"/>
          <w:sz w:val="21"/>
          <w:szCs w:val="21"/>
        </w:rPr>
        <w:t>I – S</w:t>
      </w:r>
      <w:r>
        <w:rPr>
          <w:sz w:val="21"/>
          <w:szCs w:val="21"/>
        </w:rPr>
        <w:t xml:space="preserve"> модель, является </w:t>
      </w:r>
      <w:r>
        <w:rPr>
          <w:rStyle w:val="Emphasis"/>
          <w:sz w:val="21"/>
          <w:szCs w:val="21"/>
        </w:rPr>
        <w:t>равенство сбережений и инвестиций</w:t>
      </w:r>
      <w:r>
        <w:rPr>
          <w:sz w:val="21"/>
          <w:szCs w:val="21"/>
        </w:rPr>
        <w:t>.</w:t>
      </w:r>
    </w:p>
    <w:p>
      <w:pPr>
        <w:pStyle w:val="Style14"/>
        <w:rPr>
          <w:b/>
          <w:b/>
          <w:sz w:val="21"/>
          <w:szCs w:val="21"/>
          <w:u w:val="single"/>
        </w:rPr>
      </w:pPr>
      <w:r>
        <w:rPr>
          <w:b/>
          <w:sz w:val="21"/>
          <w:szCs w:val="21"/>
          <w:u w:val="single"/>
        </w:rPr>
        <w:t>29 Концепция предельной производительности Дж. Б. Кларка</w:t>
      </w:r>
    </w:p>
    <w:p>
      <w:pPr>
        <w:pStyle w:val="Style14"/>
        <w:rPr/>
      </w:pPr>
      <w:bookmarkStart w:id="32" w:name="label43"/>
      <w:bookmarkStart w:id="33" w:name="label45"/>
      <w:bookmarkEnd w:id="32"/>
      <w:bookmarkEnd w:id="33"/>
      <w:r>
        <w:rPr>
          <w:sz w:val="21"/>
          <w:szCs w:val="21"/>
        </w:rPr>
        <w:t xml:space="preserve">Американский ученый </w:t>
      </w:r>
      <w:r>
        <w:rPr>
          <w:rStyle w:val="Emphasis"/>
          <w:sz w:val="21"/>
          <w:szCs w:val="21"/>
        </w:rPr>
        <w:t>Джон Бейтс Кларк</w:t>
      </w:r>
      <w:r>
        <w:rPr>
          <w:sz w:val="21"/>
          <w:szCs w:val="21"/>
        </w:rPr>
        <w:t xml:space="preserve"> (1847–1938)  сформулировал основные положения маржиналистской теории в своих трудах «Философия богатства» (1884) и «Распределение богатства» (1898). Его основной вклад в развитие экономической мысли связан с разработкой </w:t>
      </w:r>
      <w:r>
        <w:rPr>
          <w:rStyle w:val="Emphasis"/>
          <w:sz w:val="21"/>
          <w:szCs w:val="21"/>
        </w:rPr>
        <w:t>теории распределения</w:t>
      </w:r>
      <w:r>
        <w:rPr>
          <w:sz w:val="21"/>
          <w:szCs w:val="21"/>
        </w:rPr>
        <w:t>. Дж. Кларк доказал, что доход каждого фактора производства равен его предельной производительности. Это правило выполняется в условиях совершенной конкуренции. Заработная плата рабочего должна быть равна предельному продукту труда, а процент – предельному продукту капитала. Для доказательства своих выводов Дж. Кларк активно использовал графический метод. Исходной предпосылкой его теории является закон убывающей предельной производительности факторов производства (убывающей отдачи). Это не позволяет распространить выводы на ситуацию, когда из-за внедрения новых технологий растет предельная производительность капитала.</w:t>
      </w:r>
    </w:p>
    <w:p>
      <w:pPr>
        <w:pStyle w:val="Style14"/>
        <w:rPr>
          <w:sz w:val="21"/>
          <w:szCs w:val="21"/>
        </w:rPr>
      </w:pPr>
      <w:r>
        <w:rPr>
          <w:sz w:val="21"/>
          <w:szCs w:val="21"/>
        </w:rPr>
        <w:t>Согласно теории Дж. Кларка, без государственного вмешательства доходы в экономике естественным образом распределяются справедливо, так, чтобы каждый фактор производства получил ту долю богатства, которую создал. Рабочий получает заработную плату, владелец капитала – процент, а предприниматель – прибыль, соответствующую вкладу в общий доход труда, капитала и предпринимательской способности соответственно. Ни один из занятых в процессе производства классов общества не может эксплуатировать другой и, следовательно, государству не следует перераспределять доходы.</w:t>
      </w:r>
    </w:p>
    <w:p>
      <w:pPr>
        <w:pStyle w:val="Style14"/>
        <w:rPr/>
      </w:pPr>
      <w:r>
        <w:rPr>
          <w:sz w:val="21"/>
          <w:szCs w:val="21"/>
        </w:rPr>
        <w:t xml:space="preserve">Дж. Кларк впервые ввел разделение динамического и статического анализа. В качестве разделов экономической науки он предлагает рассматривать: общую теорию богатства, социально-экономическую статику и социально-экономическую динамику. </w:t>
      </w:r>
      <w:r>
        <w:rPr>
          <w:rStyle w:val="Emphasis"/>
          <w:sz w:val="21"/>
          <w:szCs w:val="21"/>
        </w:rPr>
        <w:t>Статическим,</w:t>
      </w:r>
      <w:r>
        <w:rPr>
          <w:sz w:val="21"/>
          <w:szCs w:val="21"/>
        </w:rPr>
        <w:t xml:space="preserve"> по мнению Дж. Кларка, является такое состояние общества, при котором производится постоянное количество одних и тех же благ одними и теми же способами. Статическое общество рассматривается как чисто теоретическая модель. В статических условиях ценности благ и доходы факторов производства принимают свои естественные значения. Теория распределения построена ученым именно для статической модели общества. В реальной ситуации все общества </w:t>
      </w:r>
      <w:r>
        <w:rPr>
          <w:rStyle w:val="Emphasis"/>
          <w:sz w:val="21"/>
          <w:szCs w:val="21"/>
        </w:rPr>
        <w:t>динамичны.</w:t>
      </w:r>
      <w:r>
        <w:rPr>
          <w:sz w:val="21"/>
          <w:szCs w:val="21"/>
        </w:rPr>
        <w:t xml:space="preserve"> Дж. Кларк выделил следующие виды изменений, приводящие к динамике экономической системы:</w:t>
      </w:r>
    </w:p>
    <w:p>
      <w:pPr>
        <w:pStyle w:val="Style14"/>
        <w:rPr>
          <w:sz w:val="21"/>
          <w:szCs w:val="21"/>
        </w:rPr>
      </w:pPr>
      <w:r>
        <w:rPr>
          <w:sz w:val="21"/>
          <w:szCs w:val="21"/>
        </w:rPr>
        <w:t>– </w:t>
      </w:r>
      <w:r>
        <w:rPr>
          <w:sz w:val="21"/>
          <w:szCs w:val="21"/>
        </w:rPr>
        <w:t>повышение численности населения;</w:t>
      </w:r>
    </w:p>
    <w:p>
      <w:pPr>
        <w:pStyle w:val="Style14"/>
        <w:rPr>
          <w:sz w:val="21"/>
          <w:szCs w:val="21"/>
        </w:rPr>
      </w:pPr>
      <w:r>
        <w:rPr>
          <w:sz w:val="21"/>
          <w:szCs w:val="21"/>
        </w:rPr>
        <w:t>– </w:t>
      </w:r>
      <w:r>
        <w:rPr>
          <w:sz w:val="21"/>
          <w:szCs w:val="21"/>
        </w:rPr>
        <w:t>рост капитала;</w:t>
      </w:r>
    </w:p>
    <w:p>
      <w:pPr>
        <w:pStyle w:val="Style14"/>
        <w:rPr>
          <w:sz w:val="21"/>
          <w:szCs w:val="21"/>
        </w:rPr>
      </w:pPr>
      <w:r>
        <w:rPr>
          <w:sz w:val="21"/>
          <w:szCs w:val="21"/>
        </w:rPr>
        <w:t>– </w:t>
      </w:r>
      <w:r>
        <w:rPr>
          <w:sz w:val="21"/>
          <w:szCs w:val="21"/>
        </w:rPr>
        <w:t>улучшение методов производства (появление новых технологий);</w:t>
      </w:r>
    </w:p>
    <w:p>
      <w:pPr>
        <w:pStyle w:val="Style14"/>
        <w:rPr>
          <w:sz w:val="21"/>
          <w:szCs w:val="21"/>
        </w:rPr>
      </w:pPr>
      <w:r>
        <w:rPr>
          <w:sz w:val="21"/>
          <w:szCs w:val="21"/>
        </w:rPr>
        <w:t>– </w:t>
      </w:r>
      <w:r>
        <w:rPr>
          <w:sz w:val="21"/>
          <w:szCs w:val="21"/>
        </w:rPr>
        <w:t>изменение форм промышленных предприятий (неэффективные формы организации производства заменяются на более производительные);</w:t>
      </w:r>
    </w:p>
    <w:p>
      <w:pPr>
        <w:pStyle w:val="Style14"/>
        <w:rPr>
          <w:sz w:val="21"/>
          <w:szCs w:val="21"/>
        </w:rPr>
      </w:pPr>
      <w:r>
        <w:rPr>
          <w:sz w:val="21"/>
          <w:szCs w:val="21"/>
        </w:rPr>
        <w:t>– </w:t>
      </w:r>
      <w:r>
        <w:rPr>
          <w:sz w:val="21"/>
          <w:szCs w:val="21"/>
        </w:rPr>
        <w:t>увеличение потребностей населения.</w:t>
      </w:r>
    </w:p>
    <w:p>
      <w:pPr>
        <w:pStyle w:val="Style14"/>
        <w:rPr>
          <w:b/>
          <w:b/>
          <w:sz w:val="21"/>
          <w:szCs w:val="21"/>
          <w:u w:val="single"/>
        </w:rPr>
      </w:pPr>
      <w:r>
        <w:rPr>
          <w:b/>
          <w:sz w:val="21"/>
          <w:szCs w:val="21"/>
          <w:u w:val="single"/>
        </w:rPr>
        <w:t>30 Учение К.Маркса о простом и расширенном воспроизводстве</w:t>
      </w:r>
    </w:p>
    <w:p>
      <w:pPr>
        <w:pStyle w:val="Style14"/>
        <w:rPr/>
      </w:pPr>
      <w:r>
        <w:rPr>
          <w:sz w:val="21"/>
          <w:szCs w:val="21"/>
        </w:rPr>
        <w:t xml:space="preserve">Особое место в творческом наследии К. Маркса занимает его </w:t>
      </w:r>
      <w:r>
        <w:rPr>
          <w:rStyle w:val="Emphasis"/>
          <w:sz w:val="21"/>
          <w:szCs w:val="21"/>
        </w:rPr>
        <w:t>теория воспроизводства</w:t>
      </w:r>
      <w:r>
        <w:rPr>
          <w:sz w:val="21"/>
          <w:szCs w:val="21"/>
        </w:rPr>
        <w:t>. Даже ученые, высказывавшиеся скептически по поводу многих идей К. Маркса, признавали научную ценность его схем общественного воспроизводства. В данном вопросе К. Маркс, считая себя последователем Ф. Кенэ, предпринял попытку «заменить» разработанную предшественником в «Экономической таблице» схему воспроизводства общественного продукта. Строя свои логические размышления, К. Маркс критикует «абсолютную догму» А. Смита, считавшего, что цена продукта распадается на три вида дохода, доказывает, что помимо сказанного цена всякого продукта включает в себя возмещение «постоянного» капитала.</w:t>
      </w:r>
    </w:p>
    <w:p>
      <w:pPr>
        <w:pStyle w:val="Style14"/>
        <w:rPr/>
      </w:pPr>
      <w:r>
        <w:rPr>
          <w:sz w:val="21"/>
          <w:szCs w:val="21"/>
        </w:rPr>
        <w:t xml:space="preserve">Рассматривая воспроизводство как непрерывный процесс общественного производства, Маркс выделил </w:t>
      </w:r>
      <w:r>
        <w:rPr>
          <w:rStyle w:val="Emphasis"/>
          <w:sz w:val="21"/>
          <w:szCs w:val="21"/>
        </w:rPr>
        <w:t>простое воспроизводство</w:t>
      </w:r>
      <w:r>
        <w:rPr>
          <w:sz w:val="21"/>
          <w:szCs w:val="21"/>
        </w:rPr>
        <w:t xml:space="preserve">, определив его как количественно и качественно неизменный процесс создания продукта, и </w:t>
      </w:r>
      <w:r>
        <w:rPr>
          <w:rStyle w:val="Emphasis"/>
          <w:sz w:val="21"/>
          <w:szCs w:val="21"/>
        </w:rPr>
        <w:t>расширенное воспроизводство</w:t>
      </w:r>
      <w:r>
        <w:rPr>
          <w:sz w:val="21"/>
          <w:szCs w:val="21"/>
        </w:rPr>
        <w:t xml:space="preserve"> – процесс постоянного возрастания количества и улучшения качества производимых обществом благ. Для определения условий простого и расширенного воспроизводства, учитывая натуральную форму общественного продукта, Маркс предложил разделить все общественное производство на два подразделения: I – производство средств производства, II – производство предметов потребления. Все, что производится этими подразделениями за год, и есть </w:t>
      </w:r>
      <w:r>
        <w:rPr>
          <w:rStyle w:val="Emphasis"/>
          <w:sz w:val="21"/>
          <w:szCs w:val="21"/>
        </w:rPr>
        <w:t>годовой общественный продукт</w:t>
      </w:r>
      <w:r>
        <w:rPr>
          <w:sz w:val="21"/>
          <w:szCs w:val="21"/>
        </w:rPr>
        <w:t>. Исходя из ранее принятых им обозначений постоянного (</w:t>
      </w:r>
      <w:r>
        <w:rPr>
          <w:rStyle w:val="Emphasis"/>
          <w:sz w:val="21"/>
          <w:szCs w:val="21"/>
        </w:rPr>
        <w:t>c</w:t>
      </w:r>
      <w:r>
        <w:rPr>
          <w:sz w:val="21"/>
          <w:szCs w:val="21"/>
        </w:rPr>
        <w:t>), переменного (</w:t>
      </w:r>
      <w:r>
        <w:rPr>
          <w:rStyle w:val="Emphasis"/>
          <w:sz w:val="21"/>
          <w:szCs w:val="21"/>
        </w:rPr>
        <w:t>v</w:t>
      </w:r>
      <w:r>
        <w:rPr>
          <w:sz w:val="21"/>
          <w:szCs w:val="21"/>
        </w:rPr>
        <w:t>) капиталов и прибавочной стоимости (</w:t>
      </w:r>
      <w:r>
        <w:rPr>
          <w:rStyle w:val="Emphasis"/>
          <w:sz w:val="21"/>
          <w:szCs w:val="21"/>
        </w:rPr>
        <w:t>m</w:t>
      </w:r>
      <w:r>
        <w:rPr>
          <w:sz w:val="21"/>
          <w:szCs w:val="21"/>
        </w:rPr>
        <w:t>), К. Маркс определил условия реализации общественного продукта, требующие соблюдения определенных пропорций.</w:t>
      </w:r>
    </w:p>
    <w:p>
      <w:pPr>
        <w:pStyle w:val="Style14"/>
        <w:rPr/>
      </w:pPr>
      <w:r>
        <w:rPr>
          <w:sz w:val="21"/>
          <w:szCs w:val="21"/>
        </w:rPr>
        <w:t xml:space="preserve">При </w:t>
      </w:r>
      <w:r>
        <w:rPr>
          <w:rStyle w:val="Emphasis"/>
          <w:sz w:val="21"/>
          <w:szCs w:val="21"/>
        </w:rPr>
        <w:t>простом воспроизводстве</w:t>
      </w:r>
      <w:r>
        <w:rPr>
          <w:sz w:val="21"/>
          <w:szCs w:val="21"/>
        </w:rPr>
        <w:t xml:space="preserve"> должны соблюдаться следующие соотношения:</w:t>
      </w:r>
    </w:p>
    <w:p>
      <w:pPr>
        <w:pStyle w:val="Heading2"/>
        <w:rPr/>
      </w:pPr>
      <w:r>
        <w:rPr>
          <w:lang w:val="en-US"/>
        </w:rPr>
        <w:t>1) I (</w:t>
      </w:r>
      <w:r>
        <w:rPr>
          <w:rStyle w:val="Emphasis"/>
          <w:lang w:val="en-US"/>
        </w:rPr>
        <w:t>c</w:t>
      </w:r>
      <w:r>
        <w:rPr>
          <w:lang w:val="en-US"/>
        </w:rPr>
        <w:t xml:space="preserve"> + </w:t>
      </w:r>
      <w:r>
        <w:rPr>
          <w:rStyle w:val="Emphasis"/>
          <w:lang w:val="en-US"/>
        </w:rPr>
        <w:t>v</w:t>
      </w:r>
      <w:r>
        <w:rPr>
          <w:lang w:val="en-US"/>
        </w:rPr>
        <w:t xml:space="preserve"> + </w:t>
      </w:r>
      <w:r>
        <w:rPr>
          <w:rStyle w:val="Emphasis"/>
          <w:lang w:val="en-US"/>
        </w:rPr>
        <w:t>m</w:t>
      </w:r>
      <w:r>
        <w:rPr>
          <w:lang w:val="en-US"/>
        </w:rPr>
        <w:t>) = I</w:t>
      </w:r>
      <w:r>
        <w:rPr>
          <w:rStyle w:val="Emphasis"/>
          <w:lang w:val="en-US"/>
        </w:rPr>
        <w:t>c</w:t>
      </w:r>
      <w:r>
        <w:rPr>
          <w:lang w:val="en-US"/>
        </w:rPr>
        <w:t xml:space="preserve"> + II</w:t>
      </w:r>
      <w:r>
        <w:rPr>
          <w:rStyle w:val="Emphasis"/>
          <w:lang w:val="en-US"/>
        </w:rPr>
        <w:t>c</w:t>
      </w:r>
      <w:r>
        <w:rPr>
          <w:lang w:val="en-US"/>
        </w:rPr>
        <w:t>; 2) I (</w:t>
      </w:r>
      <w:r>
        <w:rPr>
          <w:rStyle w:val="Emphasis"/>
          <w:lang w:val="en-US"/>
        </w:rPr>
        <w:t>v</w:t>
      </w:r>
      <w:r>
        <w:rPr>
          <w:lang w:val="en-US"/>
        </w:rPr>
        <w:t xml:space="preserve"> + </w:t>
      </w:r>
      <w:r>
        <w:rPr>
          <w:rStyle w:val="Emphasis"/>
          <w:lang w:val="en-US"/>
        </w:rPr>
        <w:t>m</w:t>
      </w:r>
      <w:r>
        <w:rPr>
          <w:lang w:val="en-US"/>
        </w:rPr>
        <w:t>) = II</w:t>
      </w:r>
      <w:r>
        <w:rPr>
          <w:rStyle w:val="Emphasis"/>
          <w:lang w:val="en-US"/>
        </w:rPr>
        <w:t>c</w:t>
      </w:r>
      <w:r>
        <w:rPr>
          <w:lang w:val="en-US"/>
        </w:rPr>
        <w:t xml:space="preserve">; </w:t>
      </w:r>
    </w:p>
    <w:p>
      <w:pPr>
        <w:pStyle w:val="Heading2"/>
        <w:rPr/>
      </w:pPr>
      <w:r>
        <w:rPr>
          <w:lang w:val="en-US"/>
        </w:rPr>
        <w:t>3) II (</w:t>
      </w:r>
      <w:r>
        <w:rPr>
          <w:rStyle w:val="Emphasis"/>
          <w:lang w:val="en-US"/>
        </w:rPr>
        <w:t>c</w:t>
      </w:r>
      <w:r>
        <w:rPr>
          <w:lang w:val="en-US"/>
        </w:rPr>
        <w:t xml:space="preserve"> + </w:t>
      </w:r>
      <w:r>
        <w:rPr>
          <w:rStyle w:val="Emphasis"/>
          <w:lang w:val="en-US"/>
        </w:rPr>
        <w:t>v</w:t>
      </w:r>
      <w:r>
        <w:rPr>
          <w:lang w:val="en-US"/>
        </w:rPr>
        <w:t xml:space="preserve"> + </w:t>
      </w:r>
      <w:r>
        <w:rPr>
          <w:rStyle w:val="Emphasis"/>
          <w:lang w:val="en-US"/>
        </w:rPr>
        <w:t>m</w:t>
      </w:r>
      <w:r>
        <w:rPr>
          <w:lang w:val="en-US"/>
        </w:rPr>
        <w:t>) = I (</w:t>
      </w:r>
      <w:r>
        <w:rPr>
          <w:rStyle w:val="Emphasis"/>
          <w:lang w:val="en-US"/>
        </w:rPr>
        <w:t>v</w:t>
      </w:r>
      <w:r>
        <w:rPr>
          <w:lang w:val="en-US"/>
        </w:rPr>
        <w:t xml:space="preserve"> + </w:t>
      </w:r>
      <w:r>
        <w:rPr>
          <w:rStyle w:val="Emphasis"/>
          <w:lang w:val="en-US"/>
        </w:rPr>
        <w:t>m</w:t>
      </w:r>
      <w:r>
        <w:rPr>
          <w:lang w:val="en-US"/>
        </w:rPr>
        <w:t>) + II (</w:t>
      </w:r>
      <w:r>
        <w:rPr>
          <w:rStyle w:val="Emphasis"/>
          <w:lang w:val="en-US"/>
        </w:rPr>
        <w:t>v</w:t>
      </w:r>
      <w:r>
        <w:rPr>
          <w:lang w:val="en-US"/>
        </w:rPr>
        <w:t xml:space="preserve"> + </w:t>
      </w:r>
      <w:r>
        <w:rPr>
          <w:rStyle w:val="Emphasis"/>
          <w:lang w:val="en-US"/>
        </w:rPr>
        <w:t>m</w:t>
      </w:r>
      <w:r>
        <w:rPr>
          <w:lang w:val="en-US"/>
        </w:rPr>
        <w:t xml:space="preserve">). </w:t>
      </w:r>
    </w:p>
    <w:p>
      <w:pPr>
        <w:pStyle w:val="Style14"/>
        <w:rPr>
          <w:sz w:val="21"/>
          <w:szCs w:val="21"/>
        </w:rPr>
      </w:pPr>
      <w:r>
        <w:rPr>
          <w:sz w:val="21"/>
          <w:szCs w:val="21"/>
        </w:rPr>
        <w:t>Таким образом, 1) продукция первого подразделения создается в объеме, необходимом для возмещения израсходованных в предыдущем периоде средств производства первого и второго подразделений; 2) вновь созданная стоимость в первом подразделении должна соответствовать потребности второго подразделения в средствах производства; 3) стоимость предметов потребления, созданная в первом подразделении, должна быть равной сумме потребности в них первого и второго подразделений.</w:t>
      </w:r>
    </w:p>
    <w:p>
      <w:pPr>
        <w:pStyle w:val="Style14"/>
        <w:rPr/>
      </w:pPr>
      <w:r>
        <w:rPr>
          <w:sz w:val="21"/>
          <w:szCs w:val="21"/>
        </w:rPr>
        <w:t xml:space="preserve">При </w:t>
      </w:r>
      <w:r>
        <w:rPr>
          <w:rStyle w:val="Emphasis"/>
          <w:sz w:val="21"/>
          <w:szCs w:val="21"/>
        </w:rPr>
        <w:t>расширенном воспроизводстве</w:t>
      </w:r>
      <w:r>
        <w:rPr>
          <w:sz w:val="21"/>
          <w:szCs w:val="21"/>
        </w:rPr>
        <w:t xml:space="preserve"> должны выполняться следующие требования:</w:t>
      </w:r>
    </w:p>
    <w:p>
      <w:pPr>
        <w:pStyle w:val="Heading2"/>
        <w:rPr/>
      </w:pPr>
      <w:r>
        <w:rPr>
          <w:lang w:val="en-US"/>
        </w:rPr>
        <w:t>1) I (</w:t>
      </w:r>
      <w:r>
        <w:rPr>
          <w:rStyle w:val="Emphasis"/>
          <w:lang w:val="en-US"/>
        </w:rPr>
        <w:t>c</w:t>
      </w:r>
      <w:r>
        <w:rPr>
          <w:lang w:val="en-US"/>
        </w:rPr>
        <w:t xml:space="preserve"> + </w:t>
      </w:r>
      <w:r>
        <w:rPr>
          <w:rStyle w:val="Emphasis"/>
          <w:lang w:val="en-US"/>
        </w:rPr>
        <w:t>v</w:t>
      </w:r>
      <w:r>
        <w:rPr>
          <w:lang w:val="en-US"/>
        </w:rPr>
        <w:t xml:space="preserve"> + </w:t>
      </w:r>
      <w:r>
        <w:rPr>
          <w:rStyle w:val="Emphasis"/>
          <w:lang w:val="en-US"/>
        </w:rPr>
        <w:t>m</w:t>
      </w:r>
      <w:r>
        <w:rPr>
          <w:lang w:val="en-US"/>
        </w:rPr>
        <w:t>) &gt; I</w:t>
      </w:r>
      <w:r>
        <w:rPr>
          <w:rStyle w:val="Emphasis"/>
          <w:lang w:val="en-US"/>
        </w:rPr>
        <w:t>c</w:t>
      </w:r>
      <w:r>
        <w:rPr>
          <w:lang w:val="en-US"/>
        </w:rPr>
        <w:t xml:space="preserve"> + II</w:t>
      </w:r>
      <w:r>
        <w:rPr>
          <w:rStyle w:val="Emphasis"/>
          <w:lang w:val="en-US"/>
        </w:rPr>
        <w:t>c</w:t>
      </w:r>
      <w:r>
        <w:rPr>
          <w:lang w:val="en-US"/>
        </w:rPr>
        <w:t>; 2) I (</w:t>
      </w:r>
      <w:r>
        <w:rPr>
          <w:rStyle w:val="Emphasis"/>
          <w:lang w:val="en-US"/>
        </w:rPr>
        <w:t>v</w:t>
      </w:r>
      <w:r>
        <w:rPr>
          <w:lang w:val="en-US"/>
        </w:rPr>
        <w:t xml:space="preserve"> + </w:t>
      </w:r>
      <w:r>
        <w:rPr>
          <w:rStyle w:val="Emphasis"/>
          <w:lang w:val="en-US"/>
        </w:rPr>
        <w:t>m</w:t>
      </w:r>
      <w:r>
        <w:rPr>
          <w:lang w:val="en-US"/>
        </w:rPr>
        <w:t>) &gt; II</w:t>
      </w:r>
      <w:r>
        <w:rPr>
          <w:rStyle w:val="Emphasis"/>
          <w:lang w:val="en-US"/>
        </w:rPr>
        <w:t>c</w:t>
      </w:r>
      <w:r>
        <w:rPr>
          <w:lang w:val="en-US"/>
        </w:rPr>
        <w:t xml:space="preserve">; </w:t>
      </w:r>
    </w:p>
    <w:p>
      <w:pPr>
        <w:pStyle w:val="Hbooktitle"/>
        <w:numPr>
          <w:ilvl w:val="0"/>
          <w:numId w:val="0"/>
        </w:numPr>
        <w:outlineLvl w:val="2"/>
        <w:rPr>
          <w:b/>
          <w:b/>
          <w:bCs/>
          <w:sz w:val="21"/>
          <w:szCs w:val="21"/>
        </w:rPr>
      </w:pPr>
      <w:r>
        <w:rPr>
          <w:b/>
          <w:bCs/>
          <w:sz w:val="21"/>
          <w:szCs w:val="21"/>
        </w:rPr>
        <w:t>История экономических учений: конспект лекций</w:t>
      </w:r>
    </w:p>
    <w:p>
      <w:pPr>
        <w:pStyle w:val="Heading2"/>
        <w:rPr/>
      </w:pPr>
      <w:r>
        <w:rPr/>
        <w:t>3) II (</w:t>
      </w:r>
      <w:r>
        <w:rPr>
          <w:rStyle w:val="Emphasis"/>
        </w:rPr>
        <w:t>c</w:t>
      </w:r>
      <w:r>
        <w:rPr/>
        <w:t xml:space="preserve"> + </w:t>
      </w:r>
      <w:r>
        <w:rPr>
          <w:rStyle w:val="Emphasis"/>
        </w:rPr>
        <w:t>v</w:t>
      </w:r>
      <w:r>
        <w:rPr/>
        <w:t xml:space="preserve"> + </w:t>
      </w:r>
      <w:r>
        <w:rPr>
          <w:rStyle w:val="Emphasis"/>
        </w:rPr>
        <w:t>m</w:t>
      </w:r>
      <w:r>
        <w:rPr/>
        <w:t>) &lt; I (</w:t>
      </w:r>
      <w:r>
        <w:rPr>
          <w:rStyle w:val="Emphasis"/>
        </w:rPr>
        <w:t>v</w:t>
      </w:r>
      <w:r>
        <w:rPr/>
        <w:t xml:space="preserve"> + </w:t>
      </w:r>
      <w:r>
        <w:rPr>
          <w:rStyle w:val="Emphasis"/>
        </w:rPr>
        <w:t>m</w:t>
      </w:r>
      <w:r>
        <w:rPr/>
        <w:t>) + II (</w:t>
      </w:r>
      <w:r>
        <w:rPr>
          <w:rStyle w:val="Emphasis"/>
        </w:rPr>
        <w:t>v</w:t>
      </w:r>
      <w:r>
        <w:rPr/>
        <w:t xml:space="preserve"> + </w:t>
      </w:r>
      <w:r>
        <w:rPr>
          <w:rStyle w:val="Emphasis"/>
        </w:rPr>
        <w:t>m</w:t>
      </w:r>
      <w:r>
        <w:rPr/>
        <w:t xml:space="preserve">). </w:t>
      </w:r>
    </w:p>
    <w:p>
      <w:pPr>
        <w:pStyle w:val="Style14"/>
        <w:rPr>
          <w:sz w:val="21"/>
          <w:szCs w:val="21"/>
        </w:rPr>
      </w:pPr>
      <w:r>
        <w:rPr>
          <w:sz w:val="21"/>
          <w:szCs w:val="21"/>
        </w:rPr>
        <w:t>Итак, первому подразделению необходимо произвести большее количество средств производства, чем это необходимо для возмещения выбывших в первом и втором подразделении; 2) вновь созданная стоимость в первом подразделении должна превышать потребность второго подразделения в средствах производства; 3) стоимость предметов потребления, созданных вторым подразделением, должна быть меньше вновь созданной стоимости в первом и втором подразделении, так как часть этой стоимости будет израсходована на приобретение дополнительных средств производства.</w:t>
      </w:r>
    </w:p>
    <w:p>
      <w:pPr>
        <w:pStyle w:val="Style14"/>
        <w:rPr>
          <w:b/>
          <w:b/>
          <w:sz w:val="21"/>
          <w:szCs w:val="21"/>
          <w:u w:val="single"/>
        </w:rPr>
      </w:pPr>
      <w:r>
        <w:rPr>
          <w:b/>
          <w:sz w:val="21"/>
          <w:szCs w:val="21"/>
          <w:u w:val="single"/>
        </w:rPr>
        <w:t>31 Основные направления экономических исследований М.И. Туган-Барановского</w:t>
      </w:r>
    </w:p>
    <w:p>
      <w:pPr>
        <w:pStyle w:val="Style14"/>
        <w:rPr/>
      </w:pPr>
      <w:bookmarkStart w:id="34" w:name="label45"/>
      <w:bookmarkStart w:id="35" w:name="label48"/>
      <w:bookmarkEnd w:id="34"/>
      <w:r>
        <w:rPr>
          <w:sz w:val="21"/>
          <w:szCs w:val="21"/>
        </w:rPr>
        <w:t xml:space="preserve">Связь экономических вопросов с этическими и социальными проблемами рассматривал </w:t>
      </w:r>
      <w:r>
        <w:rPr>
          <w:rStyle w:val="Emphasis"/>
          <w:sz w:val="21"/>
          <w:szCs w:val="21"/>
        </w:rPr>
        <w:t>Михаил Иванович Туган-Баранов-ский</w:t>
      </w:r>
      <w:r>
        <w:rPr>
          <w:sz w:val="21"/>
          <w:szCs w:val="21"/>
        </w:rPr>
        <w:t xml:space="preserve"> (1865–1919). В числе его работ: «Теоретические основы марксизма» (1905), «Социальные основы кооперации» (1916), «Политическая экономия. Популярный курс» (1919). В работе «Русская фабрика в прошлом и настоящем» (1898) приводится всестороннее исследование развития промышленности в России XVIII–XIX вв. и показана российская специфика. В работе «Периодические промышленные кризисы» (1894) использовано множество статистических данных, большой раздел посвящен анализу экономических процессов в Англии XIX в.</w:t>
      </w:r>
    </w:p>
    <w:p>
      <w:pPr>
        <w:pStyle w:val="Style14"/>
        <w:rPr/>
      </w:pPr>
      <w:r>
        <w:rPr>
          <w:sz w:val="21"/>
          <w:szCs w:val="21"/>
        </w:rPr>
        <w:t xml:space="preserve">Основным нравственным критерием для общества М.И. Туган-Барановский считал </w:t>
      </w:r>
      <w:r>
        <w:rPr>
          <w:rStyle w:val="Emphasis"/>
          <w:sz w:val="21"/>
          <w:szCs w:val="21"/>
        </w:rPr>
        <w:t>принцип верховной ценности человеческой личности</w:t>
      </w:r>
      <w:r>
        <w:rPr>
          <w:sz w:val="21"/>
          <w:szCs w:val="21"/>
        </w:rPr>
        <w:t>. Признание этого принципа всеми людьми позволит устранить классовые противоречия и сформировать объективную экономическую теорию. Трудовую теорию стоимости ученый объединил с теорией предельной полезности, считая, что обе теории «...находятся между собой в согласии, которое тем больше, чем в большей мере распределение народного труда подчинено хозяйственному принципу».</w:t>
      </w:r>
      <w:bookmarkEnd w:id="35"/>
      <w:r>
        <w:rPr>
          <w:sz w:val="21"/>
          <w:szCs w:val="21"/>
        </w:rPr>
        <w:t xml:space="preserve"> Теория предельной полезности объясняет субъективные причины ценности, а теория стоимости – объективные причины. Основой стоимости являются затраты труда. Субъективная ценность блага – от имеющегося количества этого блага, а его количество – от объема затраченного труда. В статье «Учение о предельной полезности хозяйственных благ как причина их ценности», опубликованной в 1890 г., М.И. Туган-Барановский сформулировал следующий вывод: «Если производство руководствуется основным хозяйственным принципом – стремлением к достижению с наименьшей затратой наибольшей пользы, то отношения предельных полезностей свободно производимых продуктов и их трудовых стоимостей равны».</w:t>
      </w:r>
      <w:r>
        <w:rPr>
          <w:sz w:val="21"/>
          <w:szCs w:val="21"/>
          <w:vertAlign w:val="superscript"/>
        </w:rPr>
        <w:t>[</w:t>
      </w:r>
      <w:r>
        <w:rPr>
          <w:sz w:val="21"/>
          <w:szCs w:val="21"/>
        </w:rPr>
        <w:t xml:space="preserve"> </w:t>
      </w:r>
    </w:p>
    <w:p>
      <w:pPr>
        <w:pStyle w:val="Style14"/>
        <w:rPr>
          <w:sz w:val="21"/>
          <w:szCs w:val="21"/>
        </w:rPr>
      </w:pPr>
      <w:r>
        <w:rPr>
          <w:sz w:val="21"/>
          <w:szCs w:val="21"/>
        </w:rPr>
        <w:t>В оценке перспектив развития общества М.И. Туган-Барановский не соглашался с выводом К. Маркса о неизбежности отмирания капиталистических отношений. Рассматривая экономические циклы и кризисы, он сделал следующие выводы. Кризисные явления могут успешно преодолеваться капиталистической экономикой. С течением времени они повторяются, но нет предрасположенности к их углублению. Тенденция снижения нормы прибыли, выявленная К. Марксом, также не подтверждается. Напротив, развитие производительных сил вызывает повышение процента прибыли. Капитализм является вполне жизнеспособной системой, хотя и имеет недостатки в социально-нравственном плане. Капитализм превращает человека в раба вещей.</w:t>
      </w:r>
    </w:p>
    <w:p>
      <w:pPr>
        <w:pStyle w:val="Style14"/>
        <w:rPr>
          <w:sz w:val="21"/>
          <w:szCs w:val="21"/>
        </w:rPr>
      </w:pPr>
      <w:r>
        <w:rPr>
          <w:sz w:val="21"/>
          <w:szCs w:val="21"/>
        </w:rPr>
        <w:t>Для умножения общественного богатства М.И. Туган-Бара-новский предлагал использовать централизованное планирование. Объемы производства товаров должны рассчитываться государством исходя из условия пропорциональности предельных полезностей товаров их трудовым затратам. Цены следует устанавливать государству. Это обеспечит эффективное распределение ресурсов между отраслями экономики. Социализм, построенный с учетом этих правил, тоже не лишен недостатков в сфере нравственности.</w:t>
      </w:r>
    </w:p>
    <w:p>
      <w:pPr>
        <w:pStyle w:val="Style14"/>
        <w:rPr>
          <w:b/>
          <w:b/>
          <w:sz w:val="21"/>
          <w:szCs w:val="21"/>
          <w:u w:val="single"/>
        </w:rPr>
      </w:pPr>
      <w:r>
        <w:rPr>
          <w:b/>
          <w:sz w:val="21"/>
          <w:szCs w:val="21"/>
          <w:u w:val="single"/>
        </w:rPr>
        <w:t>32 Сущность экономических достижений Л.В Чаянова</w:t>
      </w:r>
    </w:p>
    <w:p>
      <w:pPr>
        <w:pStyle w:val="Style14"/>
        <w:rPr/>
      </w:pPr>
      <w:bookmarkStart w:id="36" w:name="label52"/>
      <w:bookmarkEnd w:id="36"/>
      <w:r>
        <w:rPr>
          <w:rStyle w:val="Emphasis"/>
          <w:sz w:val="21"/>
          <w:szCs w:val="21"/>
        </w:rPr>
        <w:t>Александр Васильевич Чаянов</w:t>
      </w:r>
      <w:r>
        <w:rPr>
          <w:sz w:val="21"/>
          <w:szCs w:val="21"/>
        </w:rPr>
        <w:t xml:space="preserve"> (1888–1937) рассматривал вопросы организации сельского хозяйства. Его основными трудами являются: «Природа крестьянского хозяйства и земельный режим» (1918), «Организация крестьянского хозяйства» (1924), «Методы составления организационных планов крупных сельскохозяйственных предприятий в условиях советской экономики» (1928). Он изучал мотивацию деятельности крестьянской семьи и разработал модель безнаемного семей нотрудового крестьянского хозяйства. Крестьянин, работая на самого себя, может определить оптимальное с его точки зрения время и интенсивность труда. Он будет соотносить напряженность годового труда со степенью удовлетворения потребностей семейного крестьянского хозяйства.</w:t>
      </w:r>
    </w:p>
    <w:p>
      <w:pPr>
        <w:pStyle w:val="Style14"/>
        <w:rPr>
          <w:sz w:val="21"/>
          <w:szCs w:val="21"/>
        </w:rPr>
      </w:pPr>
      <w:r>
        <w:rPr>
          <w:sz w:val="21"/>
          <w:szCs w:val="21"/>
        </w:rPr>
        <w:t>Семейно-трудовая теория А.В. Чаянова позволяет объяснить некоторые парадоксальные факты в поведении крестьян. Сельскохозяйственный инвентарь, позволяющий облегчить труд крестьян, часто не пользовался у них спросом, и новое оборудование продавалось с трудом. Поскольку трудовые ресурсы крестьянской семьи могут быть использованы только для ведения сельского хозяйства, то снижение количества трудовых усилий за счет применения нового инвентаря не увеличивает доходов крестьянской семьи и требует дополнительных затрат на приобретение этих инструментов. Крестьянские хозяйства, имеющие мало земли, часто готовы платить за дополнительные земельные участки арендную плату выше, чем размер капитализированной земельной ренты. Такое не логичное на первый взгляд поведение объясняется стремлением использовать свободные трудовые ресурсы семьи и увеличить доходы хозяйства. За счет «самоэксплуатации» и повышения интенсивности своего труда крестьянские хозяйства способны платить очень высокие проценты по займам. В этом А.В. Чаянов видел источник исключительной устойчивости крестьянского хозяйства.</w:t>
      </w:r>
    </w:p>
    <w:p>
      <w:pPr>
        <w:pStyle w:val="Style14"/>
        <w:rPr>
          <w:sz w:val="21"/>
          <w:szCs w:val="21"/>
        </w:rPr>
      </w:pPr>
      <w:r>
        <w:rPr>
          <w:sz w:val="21"/>
          <w:szCs w:val="21"/>
        </w:rPr>
        <w:t>А.В. Чаянов исследовал развитие крестьянского хозяйства в связи с изменением численности и половозрастного состава семьи. Под действием демографических факторов меняется число работников и иждивенцев в крестьянских семьях и, следовательно, их объем хозяйственной деятельности. Молодая крестьянская семья с малолетними детьми не в состоянии произвести много сельскохозяйственной продукции и получить высокий годовой доход. Когда дети подрастают, число работников в семье увеличивается и их хозяйство расширяется. Семья может приобретать новые средства производства и арендует дополнительные земельные участки. Наибольших масштабов сельскохозяйственного производства достигает взрослая семья с большим числом работников (когда все дети могут работать). Семья становится зажиточной и может вкладывать средства в приобретение машин. Выросшие дети создают свои семьи и выделяются из состава семьи своих родителей. Молодые семьи начинают новый цикл.</w:t>
      </w:r>
    </w:p>
    <w:p>
      <w:pPr>
        <w:pStyle w:val="Style14"/>
        <w:rPr>
          <w:sz w:val="21"/>
          <w:szCs w:val="21"/>
        </w:rPr>
      </w:pPr>
      <w:r>
        <w:rPr>
          <w:sz w:val="21"/>
          <w:szCs w:val="21"/>
        </w:rPr>
        <w:t>На основе анализа опыта развития аграрного сектора России и ряда зарубежных стран А.В. Чаянов выделил два перспективных типа развития сельского хозяйства. Первый тип он связывал с американским фермерским капитализмом. Второй путь А.В. Чаянов видел в становлении «кооперативной коллективизации» в условиях социалистического хозяйства. Он рассмотрел историю развития сельскохозяйственной кооперации. Кооперация позволяет обеспечить эксплуатацию оптимальных по размерам земельных участков, т. е. участков такой площади, на которой ведение хозяйства возможно с минимальными затратами. А.В. Чаянов выдвинул идею местных агроиндустриальных комбинатов и считал, что по каждому виду сельскохозяйственной культуры можно вычислить оптимальный радиус сбора сырья и определить, в каком месте следует размещать перерабатывающее предприятие.</w:t>
      </w:r>
    </w:p>
    <w:p>
      <w:pPr>
        <w:pStyle w:val="Style14"/>
        <w:rPr/>
      </w:pPr>
      <w:r>
        <w:rPr>
          <w:sz w:val="21"/>
          <w:szCs w:val="21"/>
        </w:rPr>
        <w:t xml:space="preserve">Для анализа пространственной организации рынка товара А.В. Чаянов предложил использовать метод изоцен. </w:t>
      </w:r>
      <w:r>
        <w:rPr>
          <w:rStyle w:val="Emphasis"/>
          <w:sz w:val="21"/>
          <w:szCs w:val="21"/>
        </w:rPr>
        <w:t>Изоцены</w:t>
      </w:r>
      <w:r>
        <w:rPr>
          <w:sz w:val="21"/>
          <w:szCs w:val="21"/>
        </w:rPr>
        <w:t xml:space="preserve"> – это линии на карте, соединяющие точки поверхности, имеющие одинаковые цены на этот продукт. Он провел анализ рынка ржи с использованием изоцен.</w:t>
      </w:r>
    </w:p>
    <w:p>
      <w:pPr>
        <w:pStyle w:val="Style14"/>
        <w:rPr>
          <w:b/>
          <w:b/>
          <w:sz w:val="21"/>
          <w:szCs w:val="21"/>
          <w:u w:val="single"/>
        </w:rPr>
      </w:pPr>
      <w:r>
        <w:rPr>
          <w:b/>
          <w:sz w:val="21"/>
          <w:szCs w:val="21"/>
          <w:u w:val="single"/>
        </w:rPr>
        <w:t>33 Основные экономические идеи Д. Кондратьева (теория длинных волн)</w:t>
      </w:r>
    </w:p>
    <w:p>
      <w:pPr>
        <w:pStyle w:val="Style14"/>
        <w:rPr/>
      </w:pPr>
      <w:r>
        <w:rPr>
          <w:rStyle w:val="Emphasis"/>
          <w:sz w:val="21"/>
          <w:szCs w:val="21"/>
        </w:rPr>
        <w:t>Николай Дмитриевич Кондратьев</w:t>
      </w:r>
      <w:r>
        <w:rPr>
          <w:sz w:val="21"/>
          <w:szCs w:val="21"/>
        </w:rPr>
        <w:t xml:space="preserve"> (1892–1938) исследовал экономическую динамику и является создателем </w:t>
      </w:r>
      <w:r>
        <w:rPr>
          <w:rStyle w:val="Emphasis"/>
          <w:sz w:val="21"/>
          <w:szCs w:val="21"/>
        </w:rPr>
        <w:t>теории больших циклов конъюнктуры</w:t>
      </w:r>
      <w:r>
        <w:rPr>
          <w:sz w:val="21"/>
          <w:szCs w:val="21"/>
        </w:rPr>
        <w:t xml:space="preserve"> (длинных волн Кондратьева). Он считал, что существуют объективные закономерности развития экономики и основной задачей экономической науки является выявление этих закономерностей. По его мнению, наличие устойчивых закономерностей связано с законом больших чисел. Н.Д. Кондратьев написал следующие работы: «Основные учения о законах социально-экономического развития» (1913), «Рынок хлебов и его регулирование во время войны и революции» (1922), «Мировое хозяйство и его конъюнктуры во время и после войны» (1922), «Проблемы научного предвидения» (1927), «Динамика цен промышленных и сельскохозяйственных товаров» и др.</w:t>
      </w:r>
    </w:p>
    <w:p>
      <w:pPr>
        <w:pStyle w:val="Style14"/>
        <w:rPr>
          <w:sz w:val="21"/>
          <w:szCs w:val="21"/>
        </w:rPr>
      </w:pPr>
      <w:r>
        <w:rPr>
          <w:sz w:val="21"/>
          <w:szCs w:val="21"/>
        </w:rPr>
        <w:t>Н.Д. Кондратьев был учеником М.И. Туган-Барановского. Он полагал, что экономическое развитие страны определяется возможностями сельскохозяйственного производства и выступал против ускоренной индустриализации. Социализм Н.Д. Кондратьев считал экономически неосуществимым. По идеологическим соображениям в 1930 г. он был арестован и в 1938 г. за антисоветскую агитацию приговорен к расстрелу.</w:t>
      </w:r>
    </w:p>
    <w:p>
      <w:pPr>
        <w:pStyle w:val="Style14"/>
        <w:rPr/>
      </w:pPr>
      <w:r>
        <w:rPr>
          <w:sz w:val="21"/>
          <w:szCs w:val="21"/>
        </w:rPr>
        <w:t xml:space="preserve">Основным научным достижением Н.Д. Кондратьева, принесшим ему международную известность, является разработка </w:t>
      </w:r>
      <w:r>
        <w:rPr>
          <w:rStyle w:val="Emphasis"/>
          <w:sz w:val="21"/>
          <w:szCs w:val="21"/>
        </w:rPr>
        <w:t>теории больших циклов конъюнктуры</w:t>
      </w:r>
      <w:r>
        <w:rPr>
          <w:sz w:val="21"/>
          <w:szCs w:val="21"/>
        </w:rPr>
        <w:t>. Исследовав изменение индексов цен на товары, величины заработной платы, курсов ценных бумаг, банковских депозитов, добычи и потребления угля и ряда других переменных, ученый выявил определенные закономерности. Анализ проводился по данным Англии, Франции, Германии и США за период с конца XVIII в. по 20-е гг. XX в. С периодичностью в 50–60 лет повторялись изменения экономической конъюнктуры. Экономический рост в период с конца 1780-х по 1810-е гг. сменился спадом, продолжавшимся до 1840 гг., затем с 1844–1851 по 1870–1875 гг. наступил подъем в экономике. В период 1870–1875 гг. экономика вступила в фазу спада, продлившуюся до начала 1890-х гг. Подъем в экономике (повышательная волна цикла) проходил с 1891–1896 по 1914–1920 гг. и затем вновь сменился спадом (понижательной волной цикла).</w:t>
      </w:r>
    </w:p>
    <w:p>
      <w:pPr>
        <w:pStyle w:val="Style14"/>
        <w:rPr>
          <w:sz w:val="21"/>
          <w:szCs w:val="21"/>
        </w:rPr>
      </w:pPr>
      <w:r>
        <w:rPr>
          <w:sz w:val="21"/>
          <w:szCs w:val="21"/>
        </w:rPr>
        <w:t>По результатам проведенных исследований Н.В. Кондратьев пришел к следующим выводам, которые были опубликованы в статьях «Большие циклы конъюнктуры» (1925) и «К вопросу о больших циклах конъюнктуры» (1926). Перед началом повышательной волны появляется много технических изобретений. Накопленные запасы капитальных благ в этот период высоки, и предложение капитала превосходит спрос на него со стороны потенциальных инвесторов. Цена капитала низкая, что создает благоприятные условия для инвестирования и массового внедрения новых изобретений. Происходит оживление внешнеторговых операций. Усиление конкуренции на мировом рынке приводит в период повышательной фазы к серьезным международным конфликтам (войнам), а усиление социальной напряженности внутри страны может вызвать революции. С течением времени свободные запасы капитала будут исчерпаны и спрос на капитал превысит его предложение. Цена капитальных ресурсов вырастет, инвестиции сократятся и наступит понижательная волна цикла. В этот период характерна длительная депрессия в сельском хозяйстве. Экономический спад стимулирует производителей снижать издержки производства за счет новых технологий и материалов. Появляются новые технические изобретения. Из-за низкого потребительского спроса становится невыгодно инвестировать средства в расширение производства и спрос на капитал значительно снижается. Одновременно сбережения увеличиваются и происходит постепенное накопление запасов капитала. Снижение цены капитала создает условия для нового экономического подъема. Начинается новый цикл. Прогноз Н.В. Кондратьева об экономическом кризисе в начале 1930-х гг. полностью подтвердился.</w:t>
      </w:r>
    </w:p>
    <w:p>
      <w:pPr>
        <w:pStyle w:val="Style14"/>
        <w:rPr>
          <w:b/>
          <w:b/>
          <w:sz w:val="21"/>
          <w:szCs w:val="21"/>
          <w:u w:val="single"/>
        </w:rPr>
      </w:pPr>
      <w:r>
        <w:rPr>
          <w:b/>
          <w:sz w:val="21"/>
          <w:szCs w:val="21"/>
          <w:u w:val="single"/>
        </w:rPr>
        <w:t>34 Вклад Дж.М. Кейнса в развитие экономической науки</w:t>
      </w:r>
    </w:p>
    <w:p>
      <w:pPr>
        <w:pStyle w:val="Style14"/>
        <w:rPr/>
      </w:pPr>
      <w:r>
        <w:rPr>
          <w:rStyle w:val="Emphasis"/>
          <w:sz w:val="21"/>
          <w:szCs w:val="21"/>
        </w:rPr>
        <w:t>Джон Мейнард Кейнс</w:t>
      </w:r>
      <w:r>
        <w:rPr>
          <w:sz w:val="21"/>
          <w:szCs w:val="21"/>
        </w:rPr>
        <w:t xml:space="preserve"> (1883–1946) – английский экономист, государственный деятель и публицист. Он был советником в составе правительства Великобритании, за свою деятельность удостоен титула пэра. Наиболее известная работа Дж. Кейнса – «Общая теория занятости, процента и денег» – была опубликована в 1936 г. и послужила обоснованием ряда экономических программ по выходу из Великой депрессии. Дж. Кейнс разработал конкретные рекомендации по антикризисной экономической политике. Он участвовал в создании Международного валютного фонда и Международного банка реконструкции и развития.</w:t>
      </w:r>
    </w:p>
    <w:p>
      <w:pPr>
        <w:pStyle w:val="Style14"/>
        <w:rPr/>
      </w:pPr>
      <w:r>
        <w:rPr>
          <w:sz w:val="21"/>
          <w:szCs w:val="21"/>
        </w:rPr>
        <w:t xml:space="preserve">В отличие от классической теории все три рынка: денег, труда и товаров – рассматриваются вместе, а не каждый по отдельности. Дж. Кейнс считал, что существует единый рынок, где все взаимосвязано, поэтому ведущую роль он отводил макроэкономике и ее основному параметру – </w:t>
      </w:r>
      <w:r>
        <w:rPr>
          <w:rStyle w:val="Emphasis"/>
          <w:sz w:val="21"/>
          <w:szCs w:val="21"/>
        </w:rPr>
        <w:t>совокупному спросу</w:t>
      </w:r>
      <w:r>
        <w:rPr>
          <w:sz w:val="21"/>
          <w:szCs w:val="21"/>
        </w:rPr>
        <w:t>. Современная макроэкономика во многом опирается на положения, разработанные Дж. Кейнсом.</w:t>
      </w:r>
    </w:p>
    <w:p>
      <w:pPr>
        <w:pStyle w:val="Style14"/>
        <w:rPr>
          <w:sz w:val="21"/>
          <w:szCs w:val="21"/>
        </w:rPr>
      </w:pPr>
      <w:r>
        <w:rPr>
          <w:sz w:val="21"/>
          <w:szCs w:val="21"/>
        </w:rPr>
        <w:t>По мнению Дж. Кейнса, сбережения в экономике часто не равны величине инвестиций, так как решения о сбережениях принимают домохозяйства, исходя в первую очередь из величины своего дохода, а решения об объеме инвестиций – фирмы, ориентируясь на величину ожидаемой нормы чистой прибыли на капитал. Следовательно, решения инвесторов и домохо-зяйств могут не совпадать, и рыночное равновесие нарушится. Дж. Кейнс опроверг закон Сэя, согласно которому предложение, обеспечивая людям доход, само порождает равный себе спрос. Сберегая часть заработанного дохода, люди снижают спрос, и он может стать ниже, чем предложение.</w:t>
      </w:r>
    </w:p>
    <w:p>
      <w:pPr>
        <w:pStyle w:val="Style14"/>
        <w:rPr>
          <w:sz w:val="21"/>
          <w:szCs w:val="21"/>
        </w:rPr>
      </w:pPr>
      <w:r>
        <w:rPr>
          <w:sz w:val="21"/>
          <w:szCs w:val="21"/>
        </w:rPr>
        <w:t>Все экономические явления Дж. Кейнс подразделял на две группы переменных: независимые (склонность к потреблению, заработная плата, норма процента, предельная эффективность капитала) и зависимые (национальный доход, объем занятости). Задачей экономиста является определение количественных связей между этими группами явлений.</w:t>
      </w:r>
    </w:p>
    <w:p>
      <w:pPr>
        <w:pStyle w:val="Style14"/>
        <w:rPr/>
      </w:pPr>
      <w:r>
        <w:rPr>
          <w:sz w:val="21"/>
          <w:szCs w:val="21"/>
        </w:rPr>
        <w:t xml:space="preserve">Дж. Кейнс стал родоначальником современной </w:t>
      </w:r>
      <w:r>
        <w:rPr>
          <w:rStyle w:val="Emphasis"/>
          <w:sz w:val="21"/>
          <w:szCs w:val="21"/>
        </w:rPr>
        <w:t>теории занятости</w:t>
      </w:r>
      <w:r>
        <w:rPr>
          <w:sz w:val="21"/>
          <w:szCs w:val="21"/>
        </w:rPr>
        <w:t>. В классической теории ставка заработной платы считалась гибкой. Ученый отмечает, что спрос на труд и предложение труда не регулируются ставкой заработной платы и величина заработной платы стабильна. Снижению уровня оплаты труда противодействуют профсоюзы и заработная плата должна превышать величину прожиточного минимума и обеспечивать воспроизводство рабочей силы, чтобы рабочие соглашались работать.</w:t>
      </w:r>
    </w:p>
    <w:p>
      <w:pPr>
        <w:pStyle w:val="Style14"/>
        <w:rPr>
          <w:sz w:val="21"/>
          <w:szCs w:val="21"/>
        </w:rPr>
      </w:pPr>
      <w:r>
        <w:rPr>
          <w:sz w:val="21"/>
          <w:szCs w:val="21"/>
        </w:rPr>
        <w:t>Если спрос на товары снижается, то согласно кейнсианской модели производители сокращают объем производства и соответственно увольняют часть рабочих. За счет возникшей безработицы на рынке восстанавливается новое равновесие. Цены и заработная плата остаются на прежнем уровне, а объем производства уменьшается. Дж. Кейнс доказал, что достижение общего равновесия возможно даже в условиях неполной занятости. Это означает, что равновесное состояние не всегда является оптимальным.</w:t>
      </w:r>
    </w:p>
    <w:p>
      <w:pPr>
        <w:pStyle w:val="Style14"/>
        <w:rPr>
          <w:b/>
          <w:b/>
          <w:sz w:val="21"/>
          <w:szCs w:val="21"/>
          <w:u w:val="single"/>
        </w:rPr>
      </w:pPr>
      <w:r>
        <w:rPr>
          <w:b/>
          <w:sz w:val="21"/>
          <w:szCs w:val="21"/>
          <w:u w:val="single"/>
        </w:rPr>
        <w:t>35 Теория мультипликатора в экономической концепции Дж.М. Кейнса</w:t>
      </w:r>
    </w:p>
    <w:p>
      <w:pPr>
        <w:pStyle w:val="Style14"/>
        <w:rPr/>
      </w:pPr>
      <w:r>
        <w:rPr>
          <w:sz w:val="21"/>
          <w:szCs w:val="21"/>
        </w:rPr>
        <w:t xml:space="preserve">Важной составной частью теории эффективного спроса является разработанная Дж. Кейнсом теория мультипликатора. </w:t>
      </w:r>
      <w:r>
        <w:rPr>
          <w:rStyle w:val="Emphasis"/>
          <w:sz w:val="21"/>
          <w:szCs w:val="21"/>
        </w:rPr>
        <w:t>Мультипликатором дохода</w:t>
      </w:r>
      <w:r>
        <w:rPr>
          <w:sz w:val="21"/>
          <w:szCs w:val="21"/>
        </w:rPr>
        <w:t xml:space="preserve">, или </w:t>
      </w:r>
      <w:r>
        <w:rPr>
          <w:rStyle w:val="Emphasis"/>
          <w:sz w:val="21"/>
          <w:szCs w:val="21"/>
        </w:rPr>
        <w:t>инвестиционным мультипликатором</w:t>
      </w:r>
      <w:r>
        <w:rPr>
          <w:sz w:val="21"/>
          <w:szCs w:val="21"/>
        </w:rPr>
        <w:t xml:space="preserve">, он называет множитель, показывающий, во сколько раз вырастет доход в ответ на увеличение инвестиций. Мультипликатор равен отношению изменения дохода к изменению инвестиций. Этот прирост дохода на величину в несколько раз большую получил название </w:t>
      </w:r>
      <w:r>
        <w:rPr>
          <w:rStyle w:val="Emphasis"/>
          <w:sz w:val="21"/>
          <w:szCs w:val="21"/>
        </w:rPr>
        <w:t>эффекта мультипликатора</w:t>
      </w:r>
      <w:r>
        <w:rPr>
          <w:sz w:val="21"/>
          <w:szCs w:val="21"/>
        </w:rPr>
        <w:t>. Он обусловлен тем, что расходы одних людей обеспечивают доходы другим людям. Продавец инвестиционного товара, получив доход от его продажи, потратит часть этого дохода и, в свою очередь, обеспечит доход другим продавцам, которые тоже станут тратить деньги на потребление. Эта цепочка будет тем длиннее, чем выше предельная склонность людей к потреблению и ниже предельная склонность к сбережению. Дж. Кейнс установил, что величина мультипликатора обратно пропорциональна предельной склонности к сбережению.</w:t>
      </w:r>
    </w:p>
    <w:p>
      <w:pPr>
        <w:pStyle w:val="Style14"/>
        <w:rPr>
          <w:sz w:val="21"/>
          <w:szCs w:val="21"/>
        </w:rPr>
      </w:pPr>
      <w:r>
        <w:rPr>
          <w:sz w:val="21"/>
          <w:szCs w:val="21"/>
        </w:rPr>
        <w:t>Эффект мультипликатора действует также в обратном направлении. Если инвестиции снизились на какую-то величину, то это приведет к падению национального дохода на величину в несколько раз большую. В ситуации полной занятости эффект мультипликатора приведет не к росту производства, а к усилению инфляции.</w:t>
      </w:r>
    </w:p>
    <w:p>
      <w:pPr>
        <w:pStyle w:val="Style14"/>
        <w:rPr>
          <w:b/>
          <w:b/>
          <w:sz w:val="21"/>
          <w:szCs w:val="21"/>
          <w:u w:val="single"/>
        </w:rPr>
      </w:pPr>
      <w:r>
        <w:rPr>
          <w:b/>
          <w:sz w:val="21"/>
          <w:szCs w:val="21"/>
          <w:u w:val="single"/>
        </w:rPr>
        <w:t>36 Экономические идеи неокейнсианства</w:t>
      </w:r>
    </w:p>
    <w:p>
      <w:pPr>
        <w:pStyle w:val="Style14"/>
        <w:rPr>
          <w:b/>
          <w:b/>
          <w:sz w:val="21"/>
          <w:szCs w:val="21"/>
          <w:u w:val="single"/>
        </w:rPr>
      </w:pPr>
      <w:r>
        <w:rPr>
          <w:sz w:val="21"/>
        </w:rPr>
        <w:t>В послевоенный период наибольшую известность в экономической литературе Запада получили неокейнсианские модели экономического роста, выдвинутые английским экономистом Р. Харродом и американскими экономистами Е. Домаром и Э. Хансеном.</w:t>
        <w:br/>
        <w:t>Экономическая теория Харрода, дополненная Домаром, анализирует не момент нарушения равновесия в экономике и восстановления его (статическое равновесие Кейнса), а длительный период устойчивого экономического роста (динамическое равновесие), теоретически обосновывая устойчивые темпы роста рыночной экономики.</w:t>
        <w:br/>
        <w:t>Устойчивый темп роста производства, который обеспечивается всем приростом населения (это один фактор экономического роста) и всеми возможностями увеличения производительности труда (это второй фактор роста), Харрод называет естественным темпом роста. Третьим фактором роста Харрод считает размеры накопленного капитала.</w:t>
        <w:br/>
        <w:t>Обозначения Харрода специфичны. При устойчивом темпе роста производства Gn потребности в капиталовложениях будут выражены величиной Gn • Сг, где Cr - "требуемый коэффициент капитала", который представляет собой прирост основного и оборотного капитала, необходимый для обеспечения единицы при роста продукции; он может колебаться в ходе цикла за счет главным образом размеров оборотного капитала. С точки зрения дли тельной перспективы Cr - величина постоянная при неизменной норме процента, ибо технический прогресс, согласно Харроду, носит в этих условиях нейтральный характер: изобретения, экономящие труд, якобы уравновешиваются изобретениями, экономящими капитал. Что касается движения нормы процента и ее влияния на Сr, то ее длительное понижение вызывает возрастание Cr, a повышение влечет сокращение Cr Уравнение Харрода, выражающее условия равновесия при естественном темпе роста, имеет вид:</w:t>
        <w:br/>
        <w:t>Gn-Cr = или ? S.</w:t>
        <w:br/>
        <w:t>Оно означает, что для обеспечения устойчивого темпа роста производства при полной занятости инвестируемая доля дохода Gn • Cr</w:t>
        <w:br/>
        <w:t>должна быть равна его сберегаемой доле S. По существу, это модификация уравнения Кейнса: I=S, где I - размер инвестиций. Разница в том, что, согласно Кейнсу, размеры инвестиций I определяются предельной эффективностью капитала (нормой прибыли) .V, нормой процента, а Харрод связывает эти размеры с ростом населения, техническим прогрессом и "требуемым коэффициентом капитала". Размеры сбережения S и в том и в другом случае определяются психологическим фактором - склонностью людей к сбережению.</w:t>
        <w:br/>
        <w:t>Харрод подчеркивает различие между фактическим темпом роста,</w:t>
        <w:br/>
        <w:t>который он обозначает G, и "естественным темпом" Gn, т.е. таким,</w:t>
        <w:br/>
        <w:t>который имел бы место, если бы не было хронической безработицы,</w:t>
        <w:br/>
        <w:t xml:space="preserve">недозагрузки мощностей и экономических кризисов. </w:t>
        <w:br/>
        <w:t xml:space="preserve">Доказывая возможность ликвидации разрыва между фактическим темпом роста G и естественным темпом роста Gn, Харрод вводит новую категорию "гарантированный" темп роста Gw. Гарантированным является, по мнению Харрода, темп, удовлетворяющий предпринимателей, которые готовы его поддерживать и дальнейшем. Согласно уравнению Харрода </w:t>
        <w:br/>
        <w:br/>
        <w:t>G-Cr=S=Gw-Cr,</w:t>
        <w:br/>
        <w:br/>
        <w:t>т.е. для устойчивого роста фактическая потребность в капитал</w:t>
        <w:br/>
        <w:t>должна быть равна его потребности при гарантированном темп</w:t>
        <w:br/>
        <w:t>роста. Харрод признает неспособность рыночной экономики к</w:t>
        <w:br/>
        <w:t xml:space="preserve">саморегулированию и обосновывает необходимость государственного регулирования экономики. </w:t>
        <w:br/>
        <w:t>Модель роста, разработанная Харродом, должна была обеспечить динамическое равновесие основных народнохозяйственных</w:t>
        <w:br/>
        <w:t>величин. Темп экономического роста в этой модели в конечном</w:t>
        <w:br/>
        <w:t>итоге зависит от доли накопления в национальном доходе и капиталоемкости продукции. Следует отметить абстрактный характер модели, так как в ней отражены лишь самые общие зависимости процесса общественного производства: между накоплением, потреблением и темпами роста национального дохода при данных и неизменных технико-экономических условиях. По сути, рассматривается экстенсивный тип роста.</w:t>
        <w:br/>
        <w:t>Вопросы циклического развития рыночной экономики от подъемов к спадам разрабатывались в динамической теории цикла, наиболее видным представителем которой является американский экономист Э. Хансен. Основная рекомендация Хансе-на - расширение спроса за счет государственного бюджета, что неизбежно развязывает инфляцию и сводит в конечном счете на нет попытки преодолеть противоречие между производством и потреблением, так как финансирование осуществлялось бы за счет государственного долга.</w:t>
        <w:br/>
      </w:r>
    </w:p>
    <w:p>
      <w:pPr>
        <w:pStyle w:val="Style14"/>
        <w:rPr>
          <w:b/>
          <w:b/>
          <w:sz w:val="21"/>
          <w:szCs w:val="21"/>
          <w:u w:val="single"/>
        </w:rPr>
      </w:pPr>
      <w:r>
        <w:rPr>
          <w:b/>
          <w:sz w:val="21"/>
          <w:szCs w:val="21"/>
          <w:u w:val="single"/>
        </w:rPr>
        <w:t>37 Анализ несовершенной конкуренции в рамках посткейнсианства (ДЖ.В.Робинсон, Э. Чемберлен)</w:t>
      </w:r>
    </w:p>
    <w:p>
      <w:pPr>
        <w:pStyle w:val="A9"/>
        <w:rPr/>
      </w:pPr>
      <w:r>
        <w:rPr>
          <w:b/>
          <w:bCs/>
          <w:i/>
          <w:iCs/>
          <w:sz w:val="22"/>
          <w:szCs w:val="22"/>
        </w:rPr>
        <w:t>Джоан Вайолет Робинсон</w:t>
      </w:r>
      <w:r>
        <w:rPr>
          <w:sz w:val="22"/>
          <w:szCs w:val="22"/>
        </w:rPr>
        <w:t xml:space="preserve"> (1903—1983) — яркий представитель левого крыла кейнсианства, в 1965—1971 гг. — профессор Колум</w:t>
        <w:softHyphen/>
        <w:t>бийского университета. Особенность подхода этой английской ис</w:t>
        <w:softHyphen/>
        <w:t>следовательницы — в соединении кейнсианских и марксистских идей. В работе "Накопление капитала" (1956) она пишет о возмож</w:t>
        <w:softHyphen/>
        <w:t>ности накопления капитала при отсутствии технического прогрес</w:t>
        <w:softHyphen/>
        <w:t>са только за счет понижения зарплаты рабочих. Тогда освободив</w:t>
        <w:softHyphen/>
        <w:t>шиеся в I и II подразделениях общественного производства сред</w:t>
        <w:softHyphen/>
        <w:t>ства могут быть основой накопления капитала. Однако Робинсон считает такой способ несправедливым и признает правомерной борьбу профсоюзов за права рабочих в условиях несовершенной конкуренции. В книге "Теория несовершенной конкуренции" (1933), принесшей ей мировую известность, исследовательница дает ха</w:t>
        <w:softHyphen/>
        <w:t>рактеристику состояния экономики в условиях господства монопо</w:t>
        <w:softHyphen/>
        <w:t>лий и усиления позиций профсоюзов в борьбе за права рабочих. По мнению Робинсон, противоположность движения прибыли и зарп</w:t>
        <w:softHyphen/>
        <w:t>латы, формирование монопольных цен исключают возможность саморегулирования экономики. Поэтому, утверждает она, государ</w:t>
        <w:softHyphen/>
        <w:t>ство, "прогрессивные предприниматели" и профсоюзы должны сотрудничать, так как все они одинаково заинтересованы в повы</w:t>
        <w:softHyphen/>
        <w:t>шении зарплаты. Этот тезис вызывает вопросы — слишком уж явно несовпадение экономических интересов названных сторон. Кроме того, признавая существование противоречий между монополизи</w:t>
        <w:softHyphen/>
        <w:t>рованным и немонополизированным секторами экономики, Ро</w:t>
        <w:softHyphen/>
        <w:t>бинсон и другие представители левого кейнсианства недостаточно внимания уделяли противоречиям внутри монополии, проблемам дифференциации продукта и т.д.</w:t>
      </w:r>
    </w:p>
    <w:p>
      <w:pPr>
        <w:pStyle w:val="A9"/>
        <w:rPr/>
      </w:pPr>
      <w:r>
        <w:rPr>
          <w:sz w:val="22"/>
          <w:szCs w:val="22"/>
        </w:rPr>
        <w:t>"Теория несовершенной конкуренции" Робинсон перекликает</w:t>
        <w:softHyphen/>
        <w:t>ся с вышедшей в том же 1933 г. книгой американца</w:t>
      </w:r>
      <w:r>
        <w:rPr>
          <w:b/>
          <w:bCs/>
          <w:sz w:val="22"/>
          <w:szCs w:val="22"/>
        </w:rPr>
        <w:t xml:space="preserve"> </w:t>
      </w:r>
      <w:r>
        <w:rPr>
          <w:b/>
          <w:bCs/>
          <w:i/>
          <w:iCs/>
          <w:sz w:val="22"/>
          <w:szCs w:val="22"/>
        </w:rPr>
        <w:t>Эдварда Чемберлина</w:t>
      </w:r>
      <w:r>
        <w:rPr>
          <w:sz w:val="22"/>
          <w:szCs w:val="22"/>
        </w:rPr>
        <w:t xml:space="preserve"> (1899—1967) "Теория монополистической конкуренции". Если Робинсон считает, что монополия мешает действию рыноч</w:t>
        <w:softHyphen/>
        <w:t>ного механизма и несет с собой усиление социального неравенства в обществе, то Чемберлин убежден, что и в условиях господства монополий возможна ситуация, когда одним монополиям не ме</w:t>
        <w:softHyphen/>
        <w:t>шают действия других, поскольку у каждого налицо качественная разнородность продукта, что позволяет формировать собственный круг покупателей, свой собственный микрорынок. Необходимо за</w:t>
        <w:softHyphen/>
        <w:t>метить, что мелкие и средние производители также вынуждены дифференцировать свой продукт, поскольку в настоящее время уси</w:t>
        <w:softHyphen/>
        <w:t>ливается индивидуализация совокупного спроса. Чемберлин вооб</w:t>
        <w:softHyphen/>
        <w:t>ще уверен, что предпринимательство всегда связано с попытками "всякого предпринимателя воздвигнуть собственную монополию"</w:t>
      </w:r>
      <w:r>
        <w:rPr>
          <w:sz w:val="22"/>
          <w:szCs w:val="22"/>
          <w:vertAlign w:val="superscript"/>
        </w:rPr>
        <w:t>12</w:t>
      </w:r>
      <w:r>
        <w:rPr>
          <w:sz w:val="22"/>
          <w:szCs w:val="22"/>
        </w:rPr>
        <w:t>. Именно поэтому он считает, что продукт всегда дифференциро</w:t>
        <w:softHyphen/>
        <w:t>ван, а чистую конкуренцию никак нельзя считать "идеалом для экономики благосостояния"</w:t>
      </w:r>
      <w:r>
        <w:rPr>
          <w:sz w:val="22"/>
          <w:szCs w:val="22"/>
          <w:vertAlign w:val="superscript"/>
        </w:rPr>
        <w:t>13</w:t>
      </w:r>
      <w:r>
        <w:rPr>
          <w:sz w:val="22"/>
          <w:szCs w:val="22"/>
        </w:rPr>
        <w:t>.</w:t>
      </w:r>
    </w:p>
    <w:p>
      <w:pPr>
        <w:pStyle w:val="A9"/>
        <w:rPr/>
      </w:pPr>
      <w:r>
        <w:rPr>
          <w:sz w:val="22"/>
          <w:szCs w:val="22"/>
        </w:rPr>
        <w:t>М.Блауг необычайно высоко оценил вклад Чемберлина в эко</w:t>
        <w:softHyphen/>
        <w:t>номическую науку. "Революция в теории цены, — пишет он, — вызванная "Теорией монополистической конкуренции", заключа</w:t>
        <w:softHyphen/>
        <w:t>лась в том, что возросло число рыночных структур, которые эко</w:t>
        <w:softHyphen/>
        <w:t>номическая теория должна проанализировать, чтобы показать, что удовлетворительное функционирование рынка не просто автома</w:t>
        <w:softHyphen/>
        <w:t>тическое следствие из типа конкуренции. В мире монополистичес</w:t>
        <w:softHyphen/>
        <w:t>кой конкуренции и олигополии суждения о благосостоянии и по</w:t>
        <w:softHyphen/>
        <w:t>литические рекомендации не могут базироваться только на степе</w:t>
        <w:softHyphen/>
        <w:t>ни отклонения конкретной рыночной структуры от норм совер</w:t>
        <w:softHyphen/>
        <w:t>шенной конкуренции. Теория цены с тех пор стала более сложной и менее удовлетворительной... Мы никогда не сможем вернуться к смелым обобщениям теории цены Маршалла. Именно по этой при</w:t>
        <w:softHyphen/>
        <w:t>чине мы вправе говорить о чемберлианской революции в совре</w:t>
        <w:softHyphen/>
        <w:t>менной микроэкономической теории, подобно тому как мы гово</w:t>
        <w:softHyphen/>
        <w:t>рим о кейнсианской революции в макроэкономике"</w:t>
      </w:r>
      <w:r>
        <w:rPr>
          <w:sz w:val="22"/>
          <w:szCs w:val="22"/>
          <w:vertAlign w:val="superscript"/>
        </w:rPr>
        <w:t>14</w:t>
      </w:r>
      <w:r>
        <w:rPr>
          <w:sz w:val="22"/>
          <w:szCs w:val="22"/>
        </w:rPr>
        <w:t>.</w:t>
      </w:r>
    </w:p>
    <w:p>
      <w:pPr>
        <w:pStyle w:val="A9"/>
        <w:rPr>
          <w:sz w:val="22"/>
          <w:szCs w:val="22"/>
        </w:rPr>
      </w:pPr>
      <w:r>
        <w:rPr>
          <w:sz w:val="22"/>
          <w:szCs w:val="22"/>
        </w:rPr>
        <w:t>Как мы видим, и Дж.Робинсон, и Э.Чемберлин рассматривают несовершенную конкуренцию, которую Чемберлин назвал моно</w:t>
        <w:softHyphen/>
        <w:t>полистической. Робинсон основное внимание уделяет чистой мо</w:t>
        <w:softHyphen/>
        <w:t>нополии (случай одного продавца и многих покупателей) и монопсонии (один покупатель и много продавцов). Она убеждена, что классическая экономическая наука чаще всего исследует идеализи</w:t>
        <w:softHyphen/>
        <w:t>рованный рынок, поскольку рассматривает множество действую</w:t>
        <w:softHyphen/>
        <w:t>щих агентов, а на него оказывают решающее влияние гигантские корпорации.</w:t>
      </w:r>
    </w:p>
    <w:p>
      <w:pPr>
        <w:pStyle w:val="A9"/>
        <w:rPr/>
      </w:pPr>
      <w:r>
        <w:rPr>
          <w:sz w:val="22"/>
          <w:szCs w:val="22"/>
        </w:rPr>
        <w:t xml:space="preserve">В случае </w:t>
      </w:r>
      <w:r>
        <w:rPr>
          <w:i/>
          <w:iCs/>
          <w:sz w:val="22"/>
          <w:szCs w:val="22"/>
        </w:rPr>
        <w:t>чистой монополии,</w:t>
      </w:r>
      <w:r>
        <w:rPr>
          <w:sz w:val="22"/>
          <w:szCs w:val="22"/>
        </w:rPr>
        <w:t xml:space="preserve"> считает Робинсон, в современных условиях одна фирма производит продукт, не имеющий субститу</w:t>
        <w:softHyphen/>
        <w:t>тов (близких заменителей), и это дает ей контроль над ценой. В слу</w:t>
        <w:softHyphen/>
        <w:t xml:space="preserve">чае </w:t>
      </w:r>
      <w:r>
        <w:rPr>
          <w:i/>
          <w:iCs/>
          <w:sz w:val="22"/>
          <w:szCs w:val="22"/>
        </w:rPr>
        <w:t>олигополии</w:t>
      </w:r>
      <w:r>
        <w:rPr>
          <w:sz w:val="22"/>
          <w:szCs w:val="22"/>
        </w:rPr>
        <w:t xml:space="preserve"> небольшое число фирм на рынке обеспечивает им преимущества в связи с </w:t>
      </w:r>
      <w:r>
        <w:rPr>
          <w:i/>
          <w:iCs/>
          <w:sz w:val="22"/>
          <w:szCs w:val="22"/>
        </w:rPr>
        <w:t>эффектом масштаба,</w:t>
      </w:r>
      <w:r>
        <w:rPr>
          <w:sz w:val="22"/>
          <w:szCs w:val="22"/>
        </w:rPr>
        <w:t xml:space="preserve"> а также контроль над ценой. Такие фирмы зависимы друг от друга. Это означает ожида</w:t>
        <w:softHyphen/>
        <w:t>ние каких-то действий от конкурентов в ответ на свои действия. Следовательно, формируя свою ценовую политику, каждая из фирм должна принимать во внимание реакцию конкурентов. И при моно</w:t>
        <w:softHyphen/>
        <w:t>полии, и при олигополии происходит сегментация рынка, дости</w:t>
        <w:softHyphen/>
        <w:t>гаемая разными методами: тайными соглашениями, дискримина</w:t>
        <w:softHyphen/>
        <w:t>цией в ценах и т.п. В результате нельзя говорить об оптимальности в использовании ресурсов и о достижении максимального обществен</w:t>
        <w:softHyphen/>
        <w:t>ного благосостояния.</w:t>
      </w:r>
    </w:p>
    <w:p>
      <w:pPr>
        <w:pStyle w:val="A9"/>
        <w:rPr/>
      </w:pPr>
      <w:r>
        <w:rPr>
          <w:sz w:val="22"/>
          <w:szCs w:val="22"/>
        </w:rPr>
        <w:t>Таким образом, Робинсон указывает на несовершенства рынка. Следует заметить, что она пытается решить дилемму: эффектив</w:t>
        <w:softHyphen/>
        <w:t>ность экономики или социальная справедливость. Однако вера в возможность разделить эти понятия, как заметил М.Блауг, "пред</w:t>
        <w:softHyphen/>
        <w:t>ставляет собой одну из наиболее давних иллюзий экономической науки"</w:t>
      </w:r>
      <w:r>
        <w:rPr>
          <w:sz w:val="22"/>
          <w:szCs w:val="22"/>
          <w:vertAlign w:val="superscript"/>
        </w:rPr>
        <w:t>15</w:t>
      </w:r>
      <w:r>
        <w:rPr>
          <w:sz w:val="22"/>
          <w:szCs w:val="22"/>
        </w:rPr>
        <w:t>.</w:t>
      </w:r>
    </w:p>
    <w:p>
      <w:pPr>
        <w:pStyle w:val="A9"/>
        <w:rPr/>
      </w:pPr>
      <w:r>
        <w:rPr>
          <w:sz w:val="22"/>
          <w:szCs w:val="22"/>
        </w:rPr>
        <w:t>Модели экономического роста у кейнсианцев достаточно про</w:t>
        <w:softHyphen/>
        <w:t>сты. Во-первых, они учитывают в основном действие одного фак</w:t>
        <w:softHyphen/>
        <w:t>тора — инвестиций. Во-вторых, они предполагают слишком высо</w:t>
        <w:softHyphen/>
        <w:t>кий уровень агрегации. В-третьих, для них характерно абстрагиро</w:t>
        <w:softHyphen/>
        <w:t>вание от исследования влияния других типов НТП, кроме нейт</w:t>
        <w:softHyphen/>
        <w:t>рального, а это может сделать некорректными полученные резуль</w:t>
        <w:softHyphen/>
        <w:t>таты. Именно поэтому и Харрод, и Домар сами указывали на то, что эти модели — не столько руководство к практическому дей</w:t>
        <w:softHyphen/>
        <w:t>ствию, сколько инструменты экономического исследования</w:t>
      </w:r>
      <w:r>
        <w:rPr>
          <w:sz w:val="22"/>
          <w:szCs w:val="22"/>
          <w:vertAlign w:val="superscript"/>
        </w:rPr>
        <w:t>16</w:t>
      </w:r>
      <w:r>
        <w:rPr>
          <w:sz w:val="22"/>
          <w:szCs w:val="22"/>
        </w:rPr>
        <w:t>. За</w:t>
        <w:softHyphen/>
        <w:t>кономерно, что их последователи пошли по пути создания много</w:t>
        <w:softHyphen/>
        <w:t>факторных моделей.</w:t>
      </w:r>
    </w:p>
    <w:p>
      <w:pPr>
        <w:pStyle w:val="Style14"/>
        <w:rPr>
          <w:b/>
          <w:b/>
          <w:sz w:val="21"/>
          <w:szCs w:val="21"/>
          <w:u w:val="single"/>
        </w:rPr>
      </w:pPr>
      <w:r>
        <w:rPr>
          <w:b/>
          <w:sz w:val="21"/>
          <w:szCs w:val="21"/>
          <w:u w:val="single"/>
        </w:rPr>
      </w:r>
    </w:p>
    <w:p>
      <w:pPr>
        <w:pStyle w:val="Style14"/>
        <w:rPr>
          <w:b/>
          <w:b/>
          <w:sz w:val="21"/>
          <w:szCs w:val="21"/>
          <w:u w:val="single"/>
        </w:rPr>
      </w:pPr>
      <w:r>
        <w:rPr>
          <w:b/>
          <w:sz w:val="21"/>
          <w:szCs w:val="21"/>
          <w:u w:val="single"/>
        </w:rPr>
      </w:r>
    </w:p>
    <w:p>
      <w:pPr>
        <w:pStyle w:val="Style14"/>
        <w:rPr>
          <w:b/>
          <w:b/>
          <w:sz w:val="21"/>
          <w:szCs w:val="21"/>
          <w:u w:val="single"/>
        </w:rPr>
      </w:pPr>
      <w:r>
        <w:rPr>
          <w:b/>
          <w:sz w:val="21"/>
          <w:szCs w:val="21"/>
          <w:u w:val="single"/>
        </w:rPr>
      </w:r>
    </w:p>
    <w:p>
      <w:pPr>
        <w:pStyle w:val="Style14"/>
        <w:rPr>
          <w:b/>
          <w:b/>
          <w:sz w:val="21"/>
          <w:szCs w:val="21"/>
          <w:u w:val="single"/>
        </w:rPr>
      </w:pPr>
      <w:r>
        <w:rPr>
          <w:b/>
          <w:sz w:val="21"/>
          <w:szCs w:val="21"/>
          <w:u w:val="single"/>
        </w:rPr>
        <w:t>38 Возникновение и основные направления развития институционализма</w:t>
      </w:r>
    </w:p>
    <w:p>
      <w:pPr>
        <w:pStyle w:val="Style14"/>
        <w:rPr>
          <w:sz w:val="21"/>
          <w:szCs w:val="21"/>
        </w:rPr>
      </w:pPr>
      <w:bookmarkStart w:id="37" w:name="label52"/>
      <w:bookmarkStart w:id="38" w:name="label54"/>
      <w:bookmarkEnd w:id="37"/>
      <w:r>
        <w:rPr>
          <w:sz w:val="21"/>
          <w:szCs w:val="21"/>
        </w:rPr>
        <w:t>Рождение институционализма как особого течения экономической мысли можно датировать достаточно точно. В 1898 г. его основоположник Т. Веблен опубликовал свою статью «Почему экономика не стала еще эволюционной наукой?», которая содержала положения новой научно-исследовательской программы. В 1899–1990 гг. он продолжил разъяснять основные ее установки в серии статей под общим названием «Предрассудки экономической науки» и одновременно предпринял попытку реализовать собственную программу в своем труде «Теория праздного класса». Название нового направления экономической теории связано с признанием его создателями и последователями важности наряду с материальными факторами духовных, моральных, правовых и других переменных, рассматриваемых в историческом контексте в качестве первичного элемента движущей силы общества в экономике и вне ее. При этом объекты исследования (институты) не подразделяются на первичные и вторичные и не противопоставляются.</w:t>
      </w:r>
    </w:p>
    <w:p>
      <w:pPr>
        <w:pStyle w:val="Style14"/>
        <w:rPr>
          <w:sz w:val="21"/>
          <w:szCs w:val="21"/>
        </w:rPr>
      </w:pPr>
      <w:r>
        <w:rPr>
          <w:sz w:val="21"/>
          <w:szCs w:val="21"/>
        </w:rPr>
        <w:t>Суть институционализма отражена в трех характеристиках, относящихся к области методологии.</w:t>
      </w:r>
    </w:p>
    <w:p>
      <w:pPr>
        <w:pStyle w:val="Style14"/>
        <w:rPr/>
      </w:pPr>
      <w:r>
        <w:rPr>
          <w:sz w:val="21"/>
          <w:szCs w:val="21"/>
        </w:rPr>
        <w:t>1. </w:t>
      </w:r>
      <w:r>
        <w:rPr>
          <w:rStyle w:val="Emphasis"/>
          <w:sz w:val="21"/>
          <w:szCs w:val="21"/>
        </w:rPr>
        <w:t>Неудовлетворенность высоким уровнем абстракции</w:t>
      </w:r>
      <w:r>
        <w:rPr>
          <w:sz w:val="21"/>
          <w:szCs w:val="21"/>
        </w:rPr>
        <w:t>, присущей неоклассике, и в особенности статическим характером ортодоксальной теории цен. Это точно выразил теоретик и историк институционального направления П. Хомен: «Инсти-туционализм оспаривает ортодоксальную теорию по следующим положениям: он утверждает, что ортодоксальная политэкономия основана на дискредитированной гедонистической теории человеческого поведения; что ее основной постулат об индивидуалистической конкуренции неверен и неточен и что ее центральная проблема об определении условий экономического равновесия основана на несостоятельной аналогии с физической наукой и предполагает статический взгляд на экономическую организацию в отличие от действительного процесса развития».</w:t>
      </w:r>
      <w:bookmarkEnd w:id="38"/>
    </w:p>
    <w:p>
      <w:pPr>
        <w:pStyle w:val="Style14"/>
        <w:rPr/>
      </w:pPr>
      <w:r>
        <w:rPr>
          <w:sz w:val="21"/>
          <w:szCs w:val="21"/>
        </w:rPr>
        <w:t>2. </w:t>
      </w:r>
      <w:r>
        <w:rPr>
          <w:rStyle w:val="Emphasis"/>
          <w:sz w:val="21"/>
          <w:szCs w:val="21"/>
        </w:rPr>
        <w:t>Стремление к интеграции экономической теории с другими общественными науками</w:t>
      </w:r>
      <w:r>
        <w:rPr>
          <w:sz w:val="21"/>
          <w:szCs w:val="21"/>
        </w:rPr>
        <w:t>, или «вера в преимущества междисциплинарного подхода». Институционалисты пытались подойти к анализу проблем современной экономической теории, применяя методы других социальных наук: социологии, политологии, права, психологии и др.</w:t>
      </w:r>
    </w:p>
    <w:p>
      <w:pPr>
        <w:pStyle w:val="Style14"/>
        <w:rPr/>
      </w:pPr>
      <w:r>
        <w:rPr>
          <w:sz w:val="21"/>
          <w:szCs w:val="21"/>
        </w:rPr>
        <w:t>3. </w:t>
      </w:r>
      <w:r>
        <w:rPr>
          <w:rStyle w:val="Emphasis"/>
          <w:sz w:val="21"/>
          <w:szCs w:val="21"/>
        </w:rPr>
        <w:t>Недовольство недостаточной эмпиричностью классической и неоклассической теорий</w:t>
      </w:r>
      <w:r>
        <w:rPr>
          <w:sz w:val="21"/>
          <w:szCs w:val="21"/>
        </w:rPr>
        <w:t>. Институционалисты, призвав к детальным количественным исследованиям, сосредоточили свое внимание на конкретике, что помешало создать им единую концепцию, и поэтому институционализм иногда называют «теорией без теории».</w:t>
      </w:r>
    </w:p>
    <w:p>
      <w:pPr>
        <w:pStyle w:val="Style14"/>
        <w:rPr>
          <w:sz w:val="21"/>
          <w:szCs w:val="21"/>
        </w:rPr>
      </w:pPr>
      <w:r>
        <w:rPr>
          <w:sz w:val="21"/>
          <w:szCs w:val="21"/>
        </w:rPr>
        <w:t>В своем развитии институционально-социологическое направление прошло ряд этапов: классический, ранний, который также называют американским, так как его родоначальники и последователи проживали на территории США, послевоенный и обновленный, или современный.</w:t>
      </w:r>
    </w:p>
    <w:p>
      <w:pPr>
        <w:pStyle w:val="Style14"/>
        <w:rPr>
          <w:sz w:val="21"/>
          <w:szCs w:val="21"/>
        </w:rPr>
      </w:pPr>
      <w:r>
        <w:rPr>
          <w:sz w:val="21"/>
          <w:szCs w:val="21"/>
        </w:rPr>
        <w:t>В годы Великой депрессии институционализм мог занять ведущее место среди других направлений экономической науки и осуществить свои идеи, но заметного влияния на практику не оказал. К концу 1930-х гг., после «кейнсианской революции», влияние институционалистов пошло на спад, однако заложенная ими традиция продолжила свое развитие. Резюмируя сказанное выше, следует отметить, что отличительными чертами раннего, американского, этапа развития институционализма являются ярко выраженная критическая направленность и обоснование необходимости социального контроля.</w:t>
      </w:r>
    </w:p>
    <w:p>
      <w:pPr>
        <w:pStyle w:val="Style14"/>
        <w:rPr>
          <w:b/>
          <w:b/>
          <w:sz w:val="21"/>
          <w:szCs w:val="21"/>
          <w:u w:val="single"/>
        </w:rPr>
      </w:pPr>
      <w:r>
        <w:rPr>
          <w:b/>
          <w:sz w:val="21"/>
          <w:szCs w:val="21"/>
          <w:u w:val="single"/>
        </w:rPr>
        <w:t>39 Германский неолиберализм «Благосостояние для всех» Л. Эрхарда</w:t>
      </w:r>
    </w:p>
    <w:p>
      <w:pPr>
        <w:pStyle w:val="Style14"/>
        <w:rPr>
          <w:sz w:val="21"/>
          <w:szCs w:val="21"/>
        </w:rPr>
      </w:pPr>
      <w:r>
        <w:rPr>
          <w:sz w:val="21"/>
          <w:szCs w:val="21"/>
        </w:rPr>
        <w:t>Неолиберальные идеи в Германии начали формироваться в 1930-е гг. и получили наибольшее распространение в послевоенный период, когда старый тоталитарный режим рухнул, а «меновое хозяйство» успело предстать в форме анархии и «черного рынка». Германия после Второй мировой войны потеряла четверть своей довоенной территории и была разделена на оккупационные зоны. Ее производство в начале 1948 г. едва достигало половины уровня 1936 г., что было обусловлено огромными людскими потерями, деморализованным войной и разрухой населением, многомиллионной армией беженцев, изношенным основным капиталом, разрушенной инфраструктурой, карточной системой и сохранением элементов нацистской системы управления. Произошла «потеря старого мира без приобретения нового, чувство апатии и безысходности толкало к пренебрежению установленными нормами». Порядок в этих условиях был необходим. В этих условиях правящие круги Западной Германии обратили внимание на неолиберальные идеи, которые послужили идеологической платформой проводимых реформ.</w:t>
      </w:r>
    </w:p>
    <w:p>
      <w:pPr>
        <w:pStyle w:val="Style14"/>
        <w:rPr>
          <w:sz w:val="21"/>
          <w:szCs w:val="21"/>
        </w:rPr>
      </w:pPr>
      <w:r>
        <w:rPr>
          <w:sz w:val="21"/>
          <w:szCs w:val="21"/>
        </w:rPr>
        <w:t>В немецком неолиберальном движении 1940—1950-х гг. следует выделить две группы, взгляды представителей которых заслуживают особого внимания: ордолибералы, или фрейбург-ская школа, во главе с В. Ойкеном и Ф. Бёмом, и сторонники теории социального рыночного хозяйства, среди которых ведущей фигурой был А. Мюллер-Армак.</w:t>
      </w:r>
    </w:p>
    <w:p>
      <w:pPr>
        <w:pStyle w:val="Style14"/>
        <w:rPr>
          <w:sz w:val="21"/>
          <w:szCs w:val="21"/>
        </w:rPr>
      </w:pPr>
      <w:r>
        <w:rPr>
          <w:sz w:val="21"/>
          <w:szCs w:val="21"/>
        </w:rPr>
        <w:t>В 1950-е гг. положения теории социальной рыночной экономики были конкретизированы и дополнены лозунгами «благосостояние для всех» и «собственность для всех», выдвинутыми правящими партиями ХДС/ХСС. В 1965 г. Л. Эрхард на партийном съезде ХДС заявил о завершении в ФРГ программы создания социального рыночного хозяйства, превратившей страну в «оформленное общество».</w:t>
      </w:r>
    </w:p>
    <w:p>
      <w:pPr>
        <w:pStyle w:val="Style14"/>
        <w:rPr>
          <w:sz w:val="21"/>
          <w:szCs w:val="21"/>
        </w:rPr>
      </w:pPr>
      <w:r>
        <w:rPr>
          <w:sz w:val="21"/>
          <w:szCs w:val="21"/>
        </w:rPr>
        <w:t>Доктрина сформированного общества согласно Л. Эрхарду и его единомышленникам есть поиск лучшего естественного экономического порядка, который возможно достичь через создание социального рыночного хозяйства. Осознавая невозможность автоматического функционирования последнего, В. Рёпке и Л. Эрхард признавали необходимым противопоставить любому проявлению анархии производства соответствующие меры государственного вмешательства, которые обеспечивали бы синтез между свободным и социально обязательным общественным строем. Роль государства сравнивается с положением арбитра (судьи) на поле: оно строго наблюдает за действием хозяйствующих субъектов в соответствии с определенными правилами, но не имеет права непосредственно участвовать в игре.</w:t>
      </w:r>
    </w:p>
    <w:p>
      <w:pPr>
        <w:pStyle w:val="Style14"/>
        <w:numPr>
          <w:ilvl w:val="0"/>
          <w:numId w:val="0"/>
        </w:numPr>
        <w:outlineLvl w:val="1"/>
        <w:rPr>
          <w:b/>
          <w:b/>
          <w:bCs/>
          <w:kern w:val="2"/>
          <w:sz w:val="21"/>
          <w:szCs w:val="21"/>
          <w:u w:val="single"/>
        </w:rPr>
      </w:pPr>
      <w:r>
        <w:rPr>
          <w:b/>
          <w:bCs/>
          <w:kern w:val="2"/>
          <w:sz w:val="21"/>
          <w:szCs w:val="21"/>
          <w:u w:val="single"/>
        </w:rPr>
        <w:t>40 Основные направления исследования Р. Коуза</w:t>
      </w:r>
    </w:p>
    <w:p>
      <w:pPr>
        <w:pStyle w:val="Style14"/>
        <w:rPr>
          <w:sz w:val="21"/>
          <w:szCs w:val="21"/>
        </w:rPr>
      </w:pPr>
      <w:r>
        <w:rPr>
          <w:sz w:val="21"/>
          <w:szCs w:val="21"/>
        </w:rPr>
        <w:t xml:space="preserve">Основные положения исследовательской программы неоинституционализма сформулированы Р. Коузом в статьях «Природа фирмы» и «Проблема социальных издержек». Важной категорией неоинституционализма являются трансакционные издержки. В 1937 г. Р. Коуз попытался найти ответы на вопросы, которые даже не ставились неоклассической теорией: если конкурентные рынки столь эффективны, как утверждает теория, как объяснить существование фирм, которые внутри своей структуры стараются обходиться без рыночных сделок? Если фирмы имеют преимущества в сравнении с рынком, как объяснить, почему они не замещают его полностью? Ответ Р. Коуза состоит в том, что заключение сделок на рынке сопряжено с издержками использования рыночного механизма, поскольку при каждой сделке необходимо проводить переговоры, осуществлять надзор, устанавливать взаимосвязи, устранять разногласия. Автор назвал их </w:t>
      </w:r>
      <w:r>
        <w:rPr>
          <w:rStyle w:val="Emphasis"/>
          <w:sz w:val="21"/>
          <w:szCs w:val="21"/>
        </w:rPr>
        <w:t>трансакционными.</w:t>
      </w:r>
    </w:p>
    <w:p>
      <w:pPr>
        <w:pStyle w:val="Style14"/>
        <w:rPr>
          <w:sz w:val="21"/>
          <w:szCs w:val="21"/>
        </w:rPr>
      </w:pPr>
      <w:r>
        <w:rPr>
          <w:sz w:val="21"/>
          <w:szCs w:val="21"/>
        </w:rPr>
        <w:t>Анализ этих затрат ведет к тому, чтобы оправдать теоретическое присутствие организаций в рыночной экономике и некоторые характеристики, которые показывают отличие их от механизма координации, каковым является рынок. Р. Коуз утверждает, что основной отличительной чертой фирмы (организации) является вытеснение механизма цен. Основная причина, по которой создание фирмы рентабельно, состоит, как представляется, в том, что существуют издержки использования ценового механизма. И возникновение фирмы делается более вероятным в тех случаях, когда очень краткосрочные контракты оказываются неудовлетворительными.</w:t>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bookmarkStart w:id="39" w:name="label60"/>
      <w:bookmarkStart w:id="40" w:name="label60"/>
      <w:bookmarkEnd w:id="40"/>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bookmarkStart w:id="41" w:name="label60"/>
      <w:bookmarkStart w:id="42" w:name="label60"/>
      <w:bookmarkEnd w:id="42"/>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Style14"/>
        <w:rPr>
          <w:sz w:val="21"/>
          <w:szCs w:val="21"/>
        </w:rPr>
      </w:pPr>
      <w:r>
        <w:rPr>
          <w:sz w:val="21"/>
          <w:szCs w:val="21"/>
        </w:rPr>
      </w:r>
    </w:p>
    <w:p>
      <w:pPr>
        <w:pStyle w:val="Normal"/>
        <w:jc w:val="center"/>
        <w:rPr>
          <w:sz w:val="21"/>
          <w:szCs w:val="21"/>
        </w:rPr>
      </w:pPr>
      <w:r>
        <w:rPr>
          <w:sz w:val="21"/>
          <w:szCs w:val="21"/>
        </w:rPr>
      </w:r>
    </w:p>
    <w:p>
      <w:pPr>
        <w:pStyle w:val="Style14"/>
        <w:numPr>
          <w:ilvl w:val="0"/>
          <w:numId w:val="0"/>
        </w:numPr>
        <w:spacing w:before="280" w:after="280"/>
        <w:outlineLvl w:val="1"/>
        <w:rPr>
          <w:b/>
          <w:b/>
          <w:bCs/>
          <w:kern w:val="2"/>
          <w:sz w:val="21"/>
          <w:szCs w:val="21"/>
        </w:rPr>
      </w:pPr>
      <w:r>
        <w:rPr>
          <w:b/>
          <w:bCs/>
          <w:kern w:val="2"/>
          <w:sz w:val="21"/>
          <w:szCs w:val="21"/>
        </w:rPr>
      </w:r>
      <w:bookmarkStart w:id="43" w:name="label78"/>
      <w:bookmarkStart w:id="44" w:name="label78"/>
      <w:bookmarkEnd w:id="4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Rvts6">
    <w:name w:val="rvts6"/>
    <w:basedOn w:val="Style13"/>
    <w:qFormat/>
    <w:rPr/>
  </w:style>
  <w:style w:type="character" w:styleId="Rvts7">
    <w:name w:val="rvts7"/>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Begunadvcontact">
    <w:name w:val="begun_adv_contact"/>
    <w:basedOn w:val="Style13"/>
    <w:qFormat/>
    <w:rPr/>
  </w:style>
  <w:style w:type="character" w:styleId="Begunadvphonewrapper">
    <w:name w:val="begun_adv_phone_wrapper"/>
    <w:basedOn w:val="Style13"/>
    <w:qFormat/>
    <w:rPr/>
  </w:style>
  <w:style w:type="character" w:styleId="Begunadvcard">
    <w:name w:val="begun_adv_card"/>
    <w:basedOn w:val="Style13"/>
    <w:qFormat/>
    <w:rPr/>
  </w:style>
  <w:style w:type="character" w:styleId="Begunadvbullit">
    <w:name w:val="begun_adv_bullit"/>
    <w:basedOn w:val="Style13"/>
    <w:qFormat/>
    <w:rPr/>
  </w:style>
  <w:style w:type="character" w:styleId="Begunadvcity">
    <w:name w:val="begun_adv_city"/>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Rpage">
    <w:name w:val="rpage"/>
    <w:basedOn w:val="Normal"/>
    <w:qFormat/>
    <w:pPr>
      <w:spacing w:before="280" w:after="280"/>
    </w:pPr>
    <w:rPr/>
  </w:style>
  <w:style w:type="paragraph" w:styleId="Rvps4">
    <w:name w:val="rvps4"/>
    <w:basedOn w:val="Normal"/>
    <w:qFormat/>
    <w:pPr>
      <w:spacing w:before="280" w:after="280"/>
    </w:pPr>
    <w:rPr/>
  </w:style>
  <w:style w:type="paragraph" w:styleId="Hbooktitle">
    <w:name w:val="hbooktitle"/>
    <w:basedOn w:val="Normal"/>
    <w:qFormat/>
    <w:pPr>
      <w:spacing w:before="280" w:after="280"/>
    </w:pPr>
    <w:rPr/>
  </w:style>
  <w:style w:type="paragraph" w:styleId="Style14">
    <w:name w:val="Обычный (веб)"/>
    <w:basedOn w:val="Normal"/>
    <w:qFormat/>
    <w:pPr>
      <w:spacing w:before="280" w:after="280"/>
    </w:pPr>
    <w:rPr/>
  </w:style>
  <w:style w:type="paragraph" w:styleId="A9">
    <w:name w:val="a9"/>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4:51:00Z</dcterms:created>
  <dc:creator>Максим</dc:creator>
  <dc:description/>
  <cp:keywords/>
  <dc:language>en-US</dc:language>
  <cp:lastModifiedBy>Максим</cp:lastModifiedBy>
  <dcterms:modified xsi:type="dcterms:W3CDTF">2011-06-07T15:41:00Z</dcterms:modified>
  <cp:revision>11</cp:revision>
  <dc:subject/>
  <dc:title>История экономических учений: конспект лекций</dc:title>
</cp:coreProperties>
</file>