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620"/>
        </w:tabs>
        <w:spacing w:before="180" w:after="0"/>
        <w:ind w:left="0" w:hanging="0"/>
        <w:rPr>
          <w:u w:val="single"/>
        </w:rPr>
      </w:pPr>
      <w:r>
        <w:rPr>
          <w:u w:val="single"/>
        </w:rPr>
        <w:t>ЭКОНОМИЧЕСКАЯ ТЕОРИЯ</w:t>
      </w:r>
    </w:p>
    <w:p>
      <w:pPr>
        <w:pStyle w:val="Heading"/>
        <w:rPr>
          <w:u w:val="single"/>
        </w:rPr>
      </w:pPr>
      <w:r>
        <w:rPr>
          <w:u w:val="single"/>
        </w:rPr>
      </w:r>
    </w:p>
    <w:p>
      <w:pPr>
        <w:pStyle w:val="Normal"/>
        <w:tabs>
          <w:tab w:val="clear" w:pos="720"/>
          <w:tab w:val="left" w:pos="3620" w:leader="none"/>
        </w:tabs>
        <w:spacing w:lineRule="auto" w:line="240" w:before="180" w:after="0"/>
        <w:ind w:left="0" w:firstLine="567"/>
        <w:jc w:val="center"/>
        <w:rPr/>
      </w:pPr>
      <w:r>
        <w:rPr>
          <w:rFonts w:cs="Times New Roman" w:ascii="Times New Roman" w:hAnsi="Times New Roman"/>
          <w:b/>
          <w:iCs/>
          <w:sz w:val="24"/>
          <w:u w:val="single"/>
        </w:rPr>
        <w:t>1</w:t>
      </w:r>
      <w:r>
        <w:rPr>
          <w:rFonts w:cs="Times New Roman" w:ascii="Times New Roman" w:hAnsi="Times New Roman"/>
          <w:b/>
          <w:iCs/>
          <w:color w:val="000000"/>
          <w:sz w:val="24"/>
          <w:u w:val="single"/>
        </w:rPr>
        <w:t>. Экономические системы. Смешанная</w:t>
        <w:tab/>
        <w:t>экономика и ее модели.</w:t>
      </w:r>
    </w:p>
    <w:p>
      <w:pPr>
        <w:pStyle w:val="Normal"/>
        <w:spacing w:lineRule="auto" w:line="240" w:before="20" w:after="0"/>
        <w:ind w:left="0" w:firstLine="567"/>
        <w:jc w:val="both"/>
        <w:rPr>
          <w:rFonts w:ascii="Times New Roman" w:hAnsi="Times New Roman" w:cs="Times New Roman"/>
          <w:color w:val="000000"/>
          <w:sz w:val="24"/>
        </w:rPr>
      </w:pPr>
      <w:r>
        <w:rPr>
          <w:rFonts w:cs="Times New Roman" w:ascii="Times New Roman" w:hAnsi="Times New Roman"/>
          <w:color w:val="000000"/>
          <w:sz w:val="24"/>
        </w:rPr>
        <w:t>Человеческое общество в своем развитии использовало и использует различные экономические системы. Они различаются подходом и методами решения основных экономических проблем (что производить?, как производить?, для кого производить?).</w:t>
      </w:r>
    </w:p>
    <w:p>
      <w:pPr>
        <w:pStyle w:val="Normal"/>
        <w:tabs>
          <w:tab w:val="clear" w:pos="720"/>
          <w:tab w:val="left" w:pos="2040" w:leader="none"/>
        </w:tabs>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1. Традиционные системы действуют в слаборазвитых странах. Такие системы основаны на передающихся от поколения к поколению обычаях, традициях (общинная собственность, натуральное хозяйство).</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2. Командная система (плановая) предполагает государственную собственность на ресурсы. Все решения по ос</w:t>
        <w:softHyphen/>
        <w:t>новным экономическим проблемам принимает государство (Куба, Северная Корея).</w:t>
      </w:r>
    </w:p>
    <w:p>
      <w:pPr>
        <w:pStyle w:val="Normal"/>
        <w:spacing w:lineRule="auto" w:line="240"/>
        <w:ind w:left="0" w:firstLine="567"/>
        <w:jc w:val="both"/>
        <w:rPr/>
      </w:pPr>
      <w:r>
        <w:rPr>
          <w:rFonts w:cs="Times New Roman" w:ascii="Times New Roman" w:hAnsi="Times New Roman"/>
          <w:color w:val="000000"/>
          <w:sz w:val="24"/>
        </w:rPr>
        <w:t>3. Рыночная экономика</w:t>
      </w:r>
      <w:r>
        <w:rPr>
          <w:rFonts w:cs="Times New Roman" w:ascii="Times New Roman" w:hAnsi="Times New Roman"/>
          <w:b/>
          <w:color w:val="000000"/>
          <w:sz w:val="24"/>
        </w:rPr>
        <w:t>.</w:t>
      </w:r>
      <w:r>
        <w:rPr>
          <w:rFonts w:cs="Times New Roman" w:ascii="Times New Roman" w:hAnsi="Times New Roman"/>
          <w:color w:val="000000"/>
          <w:sz w:val="24"/>
        </w:rPr>
        <w:t xml:space="preserve"> Все ответы на основные экономические вопросы определяет рынок. «Что» решается спро</w:t>
        <w:softHyphen/>
        <w:t>сом. «Как» - качественно и дешево. «Для кого» - кто больше заплатит.</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4. Смешанная экономика. Современная рыночная система представляет собой сочетание форм предприниматель</w:t>
        <w:softHyphen/>
        <w:t>ской деятельности и роли государства (плана и рынка).</w:t>
      </w:r>
    </w:p>
    <w:p>
      <w:pPr>
        <w:pStyle w:val="Normal"/>
        <w:spacing w:lineRule="auto" w:line="240"/>
        <w:ind w:left="0" w:firstLine="567"/>
        <w:jc w:val="both"/>
        <w:rPr/>
      </w:pPr>
      <w:r>
        <w:rPr>
          <w:rFonts w:cs="Times New Roman" w:ascii="Times New Roman" w:hAnsi="Times New Roman"/>
          <w:color w:val="000000"/>
          <w:sz w:val="24"/>
          <w:u w:val="single"/>
        </w:rPr>
        <w:t>Смешанная экономическая система</w:t>
      </w:r>
      <w:r>
        <w:rPr>
          <w:rFonts w:cs="Times New Roman" w:ascii="Times New Roman" w:hAnsi="Times New Roman"/>
          <w:color w:val="000000"/>
          <w:sz w:val="24"/>
        </w:rPr>
        <w:t xml:space="preserve"> - экономическая система с элементами рынка, команды и традиций. В та</w:t>
        <w:softHyphen/>
        <w:t>кой системе и государство и рынок играют важную роль в решении основных экономических вопросов. Все совре</w:t>
        <w:softHyphen/>
        <w:t>менные развитые страны мира живут в условиях смешанной экономики. Например:</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 Шведская система характеризуется активным участием государства в обеспечении экономической стабильно</w:t>
        <w:softHyphen/>
        <w:t>сти (социальная политика).</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  Японская модель экономики отличается развитым планированием и координацией деятельности правительст</w:t>
        <w:softHyphen/>
        <w:t>ва и частного сектора. Экономическое планирование государства носит рекомендательный характер (государ</w:t>
        <w:softHyphen/>
        <w:t>ственные программы). Для японской экономики характерно сохранение национальных традиций. В американской экономике государство играет важную роль в разработке и соблюдении правил экономиче</w:t>
        <w:softHyphen/>
        <w:t>ской игры, обеспечении НИОКР, свободы предпринимательства, развитии образования, культуры. Смешанная экономика диктует наиболее эффективное использование ресурсов, способствует разработке я использо</w:t>
        <w:softHyphen/>
        <w:t>ванию совершенных технологий.</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t>2. Механизм функционирования рыночной экономики: теория спроса и предложения, конкуренция и ее виды.</w:t>
      </w:r>
    </w:p>
    <w:p>
      <w:pPr>
        <w:pStyle w:val="Normal"/>
        <w:spacing w:lineRule="auto" w:line="240"/>
        <w:ind w:left="0" w:firstLine="567"/>
        <w:jc w:val="both"/>
        <w:rPr/>
      </w:pPr>
      <w:r>
        <w:rPr>
          <w:rFonts w:cs="Times New Roman" w:ascii="Times New Roman" w:hAnsi="Times New Roman"/>
          <w:color w:val="000000"/>
          <w:sz w:val="24"/>
          <w:u w:val="single"/>
        </w:rPr>
        <w:t>Рынок</w:t>
      </w:r>
      <w:r>
        <w:rPr>
          <w:rFonts w:cs="Times New Roman" w:ascii="Times New Roman" w:hAnsi="Times New Roman"/>
          <w:color w:val="000000"/>
          <w:sz w:val="24"/>
        </w:rPr>
        <w:t xml:space="preserve"> - форма организации экономических взаимосвязей между экономическими агентами по поводу обмена благами путем их купли-продажи.</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Предпосылки формирования рынка:</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1. рост производительности труда и получение излишков продукции сверх лично необходимого;</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2. возникновение и развитие разделения труда.</w:t>
      </w:r>
    </w:p>
    <w:p>
      <w:pPr>
        <w:pStyle w:val="Normal"/>
        <w:spacing w:lineRule="auto" w:line="240"/>
        <w:ind w:left="0" w:firstLine="567"/>
        <w:jc w:val="both"/>
        <w:rPr/>
      </w:pPr>
      <w:r>
        <w:rPr>
          <w:rFonts w:cs="Times New Roman" w:ascii="Times New Roman" w:hAnsi="Times New Roman"/>
          <w:color w:val="000000"/>
          <w:sz w:val="24"/>
          <w:u w:val="single"/>
        </w:rPr>
        <w:t>Рыночная экономика</w:t>
      </w:r>
      <w:r>
        <w:rPr>
          <w:rFonts w:cs="Times New Roman" w:ascii="Times New Roman" w:hAnsi="Times New Roman"/>
          <w:color w:val="000000"/>
          <w:sz w:val="24"/>
        </w:rPr>
        <w:t xml:space="preserve"> - система организации экономики, в которой хозяйственные решения принимаются децентрали</w:t>
        <w:softHyphen/>
        <w:t>зовано, где производство и распределение продуктов определяется не планом, а самими производителями и потреби</w:t>
        <w:softHyphen/>
        <w:t>телями. Основана на свободном предпринимательстве, конкуренции и частной собственности</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6071870"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6071870" cy="1813560"/>
                    </a:xfrm>
                    <a:prstGeom prst="rect">
                      <a:avLst/>
                    </a:prstGeom>
                  </pic:spPr>
                </pic:pic>
              </a:graphicData>
            </a:graphic>
          </wp:inline>
        </w:drawing>
      </w:r>
    </w:p>
    <w:p>
      <w:pPr>
        <w:pStyle w:val="Normal"/>
        <w:spacing w:lineRule="auto" w:line="240"/>
        <w:ind w:left="0" w:firstLine="567"/>
        <w:jc w:val="both"/>
        <w:rPr/>
      </w:pPr>
      <w:r>
        <w:rPr>
          <w:rFonts w:cs="Times New Roman" w:ascii="Times New Roman" w:hAnsi="Times New Roman"/>
          <w:color w:val="000000"/>
          <w:sz w:val="24"/>
          <w:u w:val="single"/>
        </w:rPr>
        <w:t>Спрос</w:t>
      </w:r>
      <w:r>
        <w:rPr>
          <w:rFonts w:cs="Times New Roman" w:ascii="Times New Roman" w:hAnsi="Times New Roman"/>
          <w:color w:val="000000"/>
          <w:sz w:val="24"/>
        </w:rPr>
        <w:t xml:space="preserve"> - потребность, подкрепленная деньгами. Факторы, влияющие на величину спроса: цена (чем выше цена, тем меньше спрос и наоборот)</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Внеценовые факторы:</w:t>
      </w:r>
    </w:p>
    <w:p>
      <w:pPr>
        <w:pStyle w:val="Normal"/>
        <w:numPr>
          <w:ilvl w:val="0"/>
          <w:numId w:val="4"/>
        </w:numPr>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качество товара;</w:t>
      </w:r>
    </w:p>
    <w:p>
      <w:pPr>
        <w:pStyle w:val="Normal"/>
        <w:numPr>
          <w:ilvl w:val="0"/>
          <w:numId w:val="2"/>
        </w:numPr>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доходы населения;</w:t>
      </w:r>
    </w:p>
    <w:p>
      <w:pPr>
        <w:pStyle w:val="Normal"/>
        <w:numPr>
          <w:ilvl w:val="0"/>
          <w:numId w:val="2"/>
        </w:numPr>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цены на взаимозаменяемые, взаимодополняемые товары;</w:t>
      </w:r>
    </w:p>
    <w:p>
      <w:pPr>
        <w:pStyle w:val="Normal"/>
        <w:tabs>
          <w:tab w:val="clear" w:pos="720"/>
          <w:tab w:val="left" w:pos="1180" w:leader="none"/>
        </w:tabs>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4. эффект отложенного спроса;</w:t>
      </w:r>
    </w:p>
    <w:p>
      <w:pPr>
        <w:pStyle w:val="Normal"/>
        <w:tabs>
          <w:tab w:val="clear" w:pos="720"/>
          <w:tab w:val="left" w:pos="1180" w:leader="none"/>
        </w:tabs>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5. </w:t>
        <w:tab/>
        <w:t>мода, реклама и т.д.</w:t>
      </w:r>
    </w:p>
    <w:p>
      <w:pPr>
        <w:sectPr>
          <w:headerReference w:type="default" r:id="rId3"/>
          <w:type w:val="nextPage"/>
          <w:pgSz w:w="11906" w:h="16820"/>
          <w:pgMar w:left="1701" w:right="560" w:gutter="0" w:header="720" w:top="1276" w:footer="0" w:bottom="851"/>
          <w:pgNumType w:fmt="decimal"/>
          <w:formProt w:val="false"/>
          <w:textDirection w:val="lrTb"/>
          <w:docGrid w:type="default" w:linePitch="360" w:charSpace="0"/>
        </w:sectPr>
      </w:pPr>
    </w:p>
    <w:p>
      <w:pPr>
        <w:pStyle w:val="Normal"/>
        <w:spacing w:lineRule="auto" w:line="240" w:before="240" w:after="0"/>
        <w:ind w:left="0" w:firstLine="567"/>
        <w:jc w:val="both"/>
        <w:rPr/>
      </w:pPr>
      <w:r>
        <w:rPr>
          <w:rFonts w:cs="Times New Roman" w:ascii="Times New Roman" w:hAnsi="Times New Roman"/>
          <w:color w:val="000000"/>
          <w:sz w:val="24"/>
          <w:u w:val="single"/>
        </w:rPr>
        <w:t>Предложение</w:t>
      </w:r>
      <w:r>
        <w:rPr>
          <w:rFonts w:cs="Times New Roman" w:ascii="Times New Roman" w:hAnsi="Times New Roman"/>
          <w:color w:val="000000"/>
          <w:sz w:val="24"/>
        </w:rPr>
        <w:t xml:space="preserve"> - то количество товара, которое производитель готов предоста</w:t>
        <w:softHyphen/>
        <w:t>вить на рынок в данный момент време</w:t>
        <w:softHyphen/>
        <w:t>ни по данной цене. Факторы, влияющие на предложение: цена (чем выше цена, тем больше предложе</w:t>
        <w:softHyphen/>
        <w:t>ние и наоборот)</w:t>
      </w:r>
    </w:p>
    <w:p>
      <w:pPr>
        <w:sectPr>
          <w:headerReference w:type="default" r:id="rId4"/>
          <w:type w:val="nextPage"/>
          <w:pgSz w:w="11906" w:h="16820"/>
          <w:pgMar w:left="851" w:right="701" w:gutter="0" w:header="720" w:top="776" w:footer="0" w:bottom="720"/>
          <w:pgNumType w:fmt="decimal"/>
          <w:formProt w:val="false"/>
          <w:textDirection w:val="lrTb"/>
          <w:docGrid w:type="default" w:linePitch="360" w:charSpace="0"/>
        </w:sectPr>
      </w:pP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Внеценовыю факторы:</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1. цены на ресурсы;</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2. уровень техники и технологии;</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3. уровень налогов;</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4. ожидание производителя и т.д.</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Конкуренция - противоборство между производителями товаров и услуг за право получения максимальной прибыли; существование на рынке множества производителей и возможность свободного их выхода с рынка и выхода на него.</w:t>
      </w:r>
    </w:p>
    <w:p>
      <w:pPr>
        <w:pStyle w:val="Heading2"/>
        <w:ind w:left="0" w:firstLine="567"/>
        <w:rPr>
          <w:rFonts w:ascii="Times New Roman" w:hAnsi="Times New Roman" w:cs="Times New Roman"/>
          <w:color w:val="000000"/>
          <w:sz w:val="24"/>
        </w:rPr>
      </w:pPr>
      <w:r>
        <w:rPr>
          <w:rFonts w:cs="Times New Roman" w:ascii="Times New Roman" w:hAnsi="Times New Roman"/>
          <w:color w:val="000000"/>
          <w:sz w:val="24"/>
        </w:rPr>
        <w:t>Виды конкуренции: совершенная и несовершенная конкуренция</w:t>
      </w:r>
    </w:p>
    <w:p>
      <w:pPr>
        <w:pStyle w:val="Heading2"/>
        <w:ind w:left="0" w:firstLine="567"/>
        <w:rPr>
          <w:rFonts w:ascii="Times New Roman" w:hAnsi="Times New Roman" w:cs="Times New Roman"/>
          <w:color w:val="000000"/>
          <w:sz w:val="24"/>
        </w:rPr>
      </w:pPr>
      <w:r>
        <w:rPr>
          <w:rFonts w:cs="Times New Roman" w:ascii="Times New Roman" w:hAnsi="Times New Roman"/>
          <w:color w:val="000000"/>
          <w:sz w:val="24"/>
        </w:rPr>
        <w:t>Конкуренция: ценовая и неценовая.</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40" w:before="440" w:after="0"/>
        <w:ind w:left="0" w:firstLine="567"/>
        <w:jc w:val="center"/>
        <w:rPr>
          <w:rFonts w:ascii="Times New Roman" w:hAnsi="Times New Roman" w:cs="Times New Roman"/>
          <w:b/>
          <w:b/>
          <w:iCs/>
          <w:color w:val="000000"/>
          <w:sz w:val="24"/>
          <w:u w:val="single"/>
        </w:rPr>
      </w:pPr>
      <w:r>
        <w:rPr>
          <w:rFonts w:cs="Times New Roman" w:ascii="Times New Roman" w:hAnsi="Times New Roman"/>
          <w:b/>
          <w:iCs/>
          <w:color w:val="000000"/>
          <w:sz w:val="24"/>
          <w:u w:val="single"/>
        </w:rPr>
        <w:t>3. Производство и его результаты</w:t>
      </w:r>
    </w:p>
    <w:p>
      <w:pPr>
        <w:pStyle w:val="Normal"/>
        <w:spacing w:lineRule="auto" w:line="240"/>
        <w:ind w:left="0" w:right="200" w:firstLine="567"/>
        <w:jc w:val="both"/>
        <w:rPr>
          <w:rFonts w:ascii="Times New Roman" w:hAnsi="Times New Roman" w:cs="Times New Roman"/>
          <w:color w:val="000000"/>
          <w:sz w:val="24"/>
        </w:rPr>
      </w:pPr>
      <w:r>
        <w:rPr>
          <w:rFonts w:cs="Times New Roman" w:ascii="Times New Roman" w:hAnsi="Times New Roman"/>
          <w:color w:val="000000"/>
          <w:sz w:val="24"/>
        </w:rPr>
        <w:t>На протяжении жизни человек принимает участие во многих сферах деятельности: наука, искусство, религия и т.д.</w:t>
      </w:r>
    </w:p>
    <w:p>
      <w:pPr>
        <w:pStyle w:val="Normal"/>
        <w:spacing w:lineRule="auto" w:line="240"/>
        <w:ind w:left="0" w:right="200" w:firstLine="567"/>
        <w:jc w:val="both"/>
        <w:rPr/>
      </w:pPr>
      <w:r>
        <w:rPr>
          <w:rFonts w:cs="Times New Roman" w:ascii="Times New Roman" w:hAnsi="Times New Roman"/>
          <w:color w:val="000000"/>
          <w:sz w:val="24"/>
        </w:rPr>
        <w:t xml:space="preserve">Однако, прежде чем заниматься наукой или искусством, человек должен быть сыт, одет, обут, т.е. на первое ведущее место выходит сфера материального производства. Участвуя в нем, человек помимо своей воли, вступает в отношения с другими людьми по поводу производства. Отношения, возникающие между людьми в процессе распределения, обмена и потребпения материальных благ и </w:t>
      </w:r>
      <w:r>
        <w:rPr>
          <w:rFonts w:cs="Times New Roman" w:ascii="Times New Roman" w:hAnsi="Times New Roman"/>
          <w:smallCaps/>
          <w:color w:val="000000"/>
          <w:sz w:val="24"/>
        </w:rPr>
        <w:t xml:space="preserve">услуг </w:t>
      </w:r>
      <w:r>
        <w:rPr>
          <w:rFonts w:cs="Times New Roman" w:ascii="Times New Roman" w:hAnsi="Times New Roman"/>
          <w:color w:val="000000"/>
          <w:sz w:val="24"/>
        </w:rPr>
        <w:t xml:space="preserve">называются </w:t>
      </w:r>
      <w:r>
        <w:rPr>
          <w:rFonts w:cs="Times New Roman" w:ascii="Times New Roman" w:hAnsi="Times New Roman"/>
          <w:i/>
          <w:color w:val="000000"/>
          <w:sz w:val="24"/>
        </w:rPr>
        <w:t>производственными отношениями</w:t>
      </w:r>
      <w:r>
        <w:rPr>
          <w:rFonts w:cs="Times New Roman" w:ascii="Times New Roman" w:hAnsi="Times New Roman"/>
          <w:color w:val="000000"/>
          <w:sz w:val="24"/>
        </w:rPr>
        <w:t>.</w:t>
      </w:r>
    </w:p>
    <w:p>
      <w:pPr>
        <w:pStyle w:val="Normal"/>
        <w:spacing w:lineRule="auto" w:line="240"/>
        <w:ind w:left="0" w:right="200" w:firstLine="567"/>
        <w:jc w:val="both"/>
        <w:rPr>
          <w:rFonts w:ascii="Times New Roman" w:hAnsi="Times New Roman" w:cs="Times New Roman"/>
          <w:color w:val="000000"/>
          <w:sz w:val="24"/>
        </w:rPr>
      </w:pPr>
      <w:r>
        <w:rPr>
          <w:rFonts w:cs="Times New Roman" w:ascii="Times New Roman" w:hAnsi="Times New Roman"/>
          <w:color w:val="000000"/>
          <w:sz w:val="24"/>
        </w:rPr>
        <w:t>Рыночная составляющая экономических систем состоит из двух частей: домохозяйство и производство (биз</w:t>
        <w:softHyphen/>
        <w:t>нес).</w:t>
      </w:r>
    </w:p>
    <w:p>
      <w:pPr>
        <w:pStyle w:val="Normal"/>
        <w:spacing w:lineRule="auto" w:line="240"/>
        <w:ind w:left="0" w:right="200" w:firstLine="567"/>
        <w:jc w:val="both"/>
        <w:rPr/>
      </w:pPr>
      <w:r>
        <w:rPr>
          <w:rFonts w:cs="Times New Roman" w:ascii="Times New Roman" w:hAnsi="Times New Roman"/>
          <w:color w:val="000000"/>
          <w:sz w:val="24"/>
          <w:u w:val="single"/>
        </w:rPr>
        <w:t>Производство</w:t>
      </w:r>
      <w:r>
        <w:rPr>
          <w:rFonts w:cs="Times New Roman" w:ascii="Times New Roman" w:hAnsi="Times New Roman"/>
          <w:color w:val="000000"/>
          <w:sz w:val="24"/>
        </w:rPr>
        <w:t xml:space="preserve"> - совокупность всех ресурсов, расположенных в одном месте и связанных между собой техно</w:t>
        <w:softHyphen/>
        <w:t>логиями по выпуску единой продукции.</w:t>
      </w:r>
    </w:p>
    <w:p>
      <w:pPr>
        <w:pStyle w:val="Normal"/>
        <w:spacing w:lineRule="auto" w:line="240"/>
        <w:ind w:left="0" w:right="400" w:firstLine="567"/>
        <w:jc w:val="both"/>
        <w:rPr/>
      </w:pP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Фирма</w:t>
      </w:r>
      <w:r>
        <w:rPr>
          <w:rFonts w:cs="Times New Roman" w:ascii="Times New Roman" w:hAnsi="Times New Roman"/>
          <w:color w:val="000000"/>
          <w:sz w:val="24"/>
        </w:rPr>
        <w:t xml:space="preserve"> - коммерческая организация, которая владеет и ведет хозяйственную деятельность на предприятии. </w:t>
      </w:r>
    </w:p>
    <w:p>
      <w:pPr>
        <w:pStyle w:val="Normal"/>
        <w:spacing w:lineRule="auto" w:line="240"/>
        <w:ind w:left="0" w:right="400" w:firstLine="567"/>
        <w:jc w:val="both"/>
        <w:rPr/>
      </w:pPr>
      <w:r>
        <w:rPr>
          <w:rFonts w:cs="Times New Roman" w:ascii="Times New Roman" w:hAnsi="Times New Roman"/>
          <w:color w:val="000000"/>
          <w:sz w:val="24"/>
          <w:u w:val="single"/>
        </w:rPr>
        <w:t xml:space="preserve">    </w:t>
      </w:r>
      <w:r>
        <w:rPr>
          <w:rFonts w:cs="Times New Roman" w:ascii="Times New Roman" w:hAnsi="Times New Roman"/>
          <w:color w:val="000000"/>
          <w:sz w:val="24"/>
          <w:u w:val="single"/>
        </w:rPr>
        <w:t>Отрасль</w:t>
      </w:r>
      <w:r>
        <w:rPr>
          <w:rFonts w:cs="Times New Roman" w:ascii="Times New Roman" w:hAnsi="Times New Roman"/>
          <w:color w:val="000000"/>
          <w:sz w:val="24"/>
        </w:rPr>
        <w:t xml:space="preserve"> - совокупность фирм, выпускающих одинаковую или схожую продукцию. Организационно-правовые формы предприятия:</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единоличное владение;</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товарищества;</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акционерные общества.</w:t>
      </w:r>
    </w:p>
    <w:p>
      <w:pPr>
        <w:pStyle w:val="Normal"/>
        <w:spacing w:lineRule="auto" w:line="240"/>
        <w:ind w:left="0" w:right="200" w:firstLine="567"/>
        <w:jc w:val="both"/>
        <w:rPr>
          <w:rFonts w:ascii="Times New Roman" w:hAnsi="Times New Roman" w:cs="Times New Roman"/>
          <w:color w:val="000000"/>
          <w:sz w:val="24"/>
        </w:rPr>
      </w:pPr>
      <w:r>
        <w:rPr>
          <w:rFonts w:cs="Times New Roman" w:ascii="Times New Roman" w:hAnsi="Times New Roman"/>
          <w:color w:val="000000"/>
          <w:sz w:val="24"/>
        </w:rPr>
        <w:t>Модель кругооборота:</w:t>
      </w:r>
    </w:p>
    <w:p>
      <w:pPr>
        <w:pStyle w:val="Normal"/>
        <w:spacing w:lineRule="auto" w:line="240"/>
        <w:ind w:left="0" w:right="200" w:firstLine="567"/>
        <w:jc w:val="both"/>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33165" cy="1363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6" r="-10" b="-26"/>
                    <a:stretch>
                      <a:fillRect/>
                    </a:stretch>
                  </pic:blipFill>
                  <pic:spPr bwMode="auto">
                    <a:xfrm>
                      <a:off x="0" y="0"/>
                      <a:ext cx="3733165" cy="1363345"/>
                    </a:xfrm>
                    <a:prstGeom prst="rect">
                      <a:avLst/>
                    </a:prstGeom>
                  </pic:spPr>
                </pic:pic>
              </a:graphicData>
            </a:graphic>
          </wp:inline>
        </w:drawing>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Результаты производства: товары (услуги), прибыль.</w:t>
      </w:r>
    </w:p>
    <w:p>
      <w:pPr>
        <w:pStyle w:val="Normal"/>
        <w:spacing w:lineRule="auto" w:line="240"/>
        <w:ind w:left="0" w:firstLine="567"/>
        <w:jc w:val="both"/>
        <w:rPr/>
      </w:pPr>
      <w:r>
        <w:rPr>
          <w:rFonts w:cs="Times New Roman" w:ascii="Times New Roman" w:hAnsi="Times New Roman"/>
          <w:color w:val="000000"/>
          <w:sz w:val="24"/>
          <w:u w:val="single"/>
        </w:rPr>
        <w:t>Производственная функция</w:t>
      </w:r>
      <w:r>
        <w:rPr>
          <w:rFonts w:cs="Times New Roman" w:ascii="Times New Roman" w:hAnsi="Times New Roman"/>
          <w:smallCaps/>
          <w:color w:val="000000"/>
          <w:sz w:val="24"/>
        </w:rPr>
        <w:t xml:space="preserve"> </w:t>
      </w:r>
      <w:r>
        <w:rPr>
          <w:rFonts w:cs="Times New Roman" w:ascii="Times New Roman" w:hAnsi="Times New Roman"/>
          <w:color w:val="000000"/>
          <w:sz w:val="24"/>
        </w:rPr>
        <w:t>- характеризует чисто техническую зависимость между количеством ресурсов и объемом производства.</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Способ производства более эффективен, если хотя бы одного ресурса потреблено меньше.</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120" w:after="0"/>
        <w:ind w:left="0" w:firstLine="567"/>
        <w:jc w:val="center"/>
        <w:rPr>
          <w:rFonts w:ascii="Times New Roman" w:hAnsi="Times New Roman" w:cs="Times New Roman"/>
          <w:iCs/>
          <w:color w:val="000000"/>
          <w:sz w:val="24"/>
          <w:u w:val="single"/>
        </w:rPr>
      </w:pPr>
      <w:r>
        <w:rPr>
          <w:rFonts w:cs="Times New Roman" w:ascii="Times New Roman" w:hAnsi="Times New Roman"/>
          <w:b/>
          <w:iCs/>
          <w:color w:val="000000"/>
          <w:sz w:val="24"/>
          <w:u w:val="single"/>
        </w:rPr>
        <w:t>4. Совершенная конкуренция и поведение фирмы</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В действительности совершенная конкуренция является довольно редким случаем и лишь некоторые из рынков приближаются к ней (например, рынок зерна, ценных бумаг, иностранных валют). В условиях совершенной конкуренции в долгосрочном периоде соблюдается равенство:</w:t>
      </w:r>
    </w:p>
    <w:p>
      <w:pPr>
        <w:pStyle w:val="Normal"/>
        <w:spacing w:lineRule="auto" w:line="240"/>
        <w:ind w:left="0" w:firstLine="567"/>
        <w:jc w:val="both"/>
        <w:rPr/>
      </w:pPr>
      <w:r>
        <w:rPr>
          <w:rFonts w:cs="Times New Roman" w:ascii="Times New Roman" w:hAnsi="Times New Roman"/>
          <w:color w:val="000000"/>
          <w:sz w:val="24"/>
        </w:rPr>
        <w:t>М</w:t>
      </w:r>
      <w:r>
        <w:rPr>
          <w:rFonts w:cs="Times New Roman" w:ascii="Times New Roman" w:hAnsi="Times New Roman"/>
          <w:color w:val="000000"/>
          <w:sz w:val="24"/>
          <w:lang w:val="en-US"/>
        </w:rPr>
        <w:t>R</w:t>
      </w:r>
      <w:r>
        <w:rPr>
          <w:rFonts w:cs="Times New Roman" w:ascii="Times New Roman" w:hAnsi="Times New Roman"/>
          <w:color w:val="000000"/>
          <w:sz w:val="24"/>
        </w:rPr>
        <w:t>=МС=АС=Р</w:t>
      </w:r>
    </w:p>
    <w:p>
      <w:pPr>
        <w:pStyle w:val="Normal"/>
        <w:spacing w:lineRule="auto" w:line="240"/>
        <w:ind w:left="0" w:firstLine="567"/>
        <w:jc w:val="both"/>
        <w:rPr/>
      </w:pPr>
      <w:r>
        <w:rPr>
          <w:rFonts w:cs="Times New Roman" w:ascii="Times New Roman" w:hAnsi="Times New Roman"/>
          <w:color w:val="000000"/>
          <w:sz w:val="24"/>
        </w:rPr>
        <w:t>М</w:t>
      </w:r>
      <w:r>
        <w:rPr>
          <w:rFonts w:cs="Times New Roman" w:ascii="Times New Roman" w:hAnsi="Times New Roman"/>
          <w:color w:val="000000"/>
          <w:sz w:val="24"/>
          <w:lang w:val="en-US"/>
        </w:rPr>
        <w:t>R</w:t>
      </w:r>
      <w:r>
        <w:rPr>
          <w:rFonts w:cs="Times New Roman" w:ascii="Times New Roman" w:hAnsi="Times New Roman"/>
          <w:color w:val="000000"/>
          <w:sz w:val="24"/>
        </w:rPr>
        <w:t xml:space="preserve"> - предельный доход;</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МС - предельные издержки;</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АС - общие издержки;</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Р - уровень цен.</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В течение короткого отрезка времени в условиях со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 Совершенная конкуренция помогает распределить ограниченные ресурсы таким образом, чтобы достичь максимального удовлетворения потребностей. Это обеспечивается при условии, когда Р = МС. Данное положение означает, что фирмы будут производить максимально возможное количество продукции до тех пор, пока предельные издержки ресурса не будут равны цене, за которую его удалось купить. При этом достигается не только высокая эффективность распределения ресурсов, но и максимальная производственная эффективность. Со</w:t>
        <w:softHyphen/>
        <w:t>вершенная конкуренция заставляет фирмы производить продукцию с минимальными средними издержками и пода</w:t>
        <w:softHyphen/>
        <w:t>вать ее за цену, соответствующую этим издержкам. Графически это означает, что кривая средних издержек только касается кривой спроса. Если бы издержки на пропроизводство единицы продукции были бы выше цены (АС&gt;</w:t>
      </w:r>
      <w:r>
        <w:rPr>
          <w:rFonts w:cs="Times New Roman" w:ascii="Times New Roman" w:hAnsi="Times New Roman"/>
          <w:color w:val="000000"/>
          <w:sz w:val="24"/>
          <w:lang w:val="en-US"/>
        </w:rPr>
        <w:t>P</w:t>
      </w:r>
      <w:r>
        <w:rPr>
          <w:rFonts w:cs="Times New Roman" w:ascii="Times New Roman" w:hAnsi="Times New Roman"/>
          <w:color w:val="000000"/>
          <w:sz w:val="24"/>
        </w:rPr>
        <w:t>), то любая продукция была бы экономически убыточной и фирмы вынуждены были бы покинутъ данную отрасль. Если бы сред</w:t>
        <w:softHyphen/>
        <w:t>ние издержки были ниже кривой спроса и соответственно цены (АС &lt; Р), это означало бы, что кривая средних издер</w:t>
        <w:softHyphen/>
        <w:t>жек пересекла кривую спроса и образовался некий объем производства, приносящий сверхприбыль. Приток новых фирм радо или поздно свел бы эту прибыль на нет. Таким образом, кривые только касаются друг друга, что и создает ситуацию длительного равновесия: ни прибыли, ни убытков.</w:t>
      </w:r>
      <w:r>
        <w:rPr>
          <w:rFonts w:cs="Times New Roman" w:ascii="Times New Roman" w:hAnsi="Times New Roman"/>
          <w:color w:val="000000"/>
          <w:sz w:val="24"/>
        </w:rPr>
        <w:drawing>
          <wp:inline distT="0" distB="0" distL="0" distR="0">
            <wp:extent cx="2638425" cy="11709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8" t="-31" r="-28" b="-31"/>
                    <a:stretch>
                      <a:fillRect/>
                    </a:stretch>
                  </pic:blipFill>
                  <pic:spPr bwMode="auto">
                    <a:xfrm>
                      <a:off x="0" y="0"/>
                      <a:ext cx="2638425" cy="1170940"/>
                    </a:xfrm>
                    <a:prstGeom prst="rect">
                      <a:avLst/>
                    </a:prstGeom>
                  </pic:spPr>
                </pic:pic>
              </a:graphicData>
            </a:graphic>
          </wp:inline>
        </w:drawing>
      </w:r>
    </w:p>
    <w:p>
      <w:pPr>
        <w:pStyle w:val="Normal"/>
        <w:spacing w:lineRule="auto" w:line="240" w:before="140" w:after="0"/>
        <w:ind w:left="0" w:firstLine="567"/>
        <w:jc w:val="both"/>
        <w:rPr>
          <w:rFonts w:ascii="Times New Roman" w:hAnsi="Times New Roman" w:cs="Times New Roman"/>
          <w:color w:val="000000"/>
          <w:sz w:val="24"/>
        </w:rPr>
      </w:pPr>
      <w:r>
        <w:rPr>
          <w:rFonts w:cs="Times New Roman" w:ascii="Times New Roman" w:hAnsi="Times New Roman"/>
          <w:color w:val="000000"/>
          <w:sz w:val="24"/>
        </w:rPr>
        <w:t>Возникает своеобразный парадокс: в условиях равновесия на всех фирмах данной конкурентной отрасли издержки должны быть одинаковы. Существует следующее объяснение этого парадокса: предполагается, что владельцы более совершенных ресурсов получают большее вознаграждение. Более квалифицированные рабочие - большую заработ</w:t>
        <w:softHyphen/>
        <w:t>ную плату, за более совершенные машины приходится платить более высокую вену. Таким образом, вся экономия, полученная за счет более эффективных ресурсов, расходуется на их оплату. Это объясняет тенденцию к равенству издержек, существующих в конкурентной отрасли.</w:t>
      </w:r>
    </w:p>
    <w:p>
      <w:pPr>
        <w:pStyle w:val="Normal"/>
        <w:spacing w:lineRule="auto" w:line="240" w:before="120" w:after="0"/>
        <w:ind w:left="0" w:firstLine="567"/>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120" w:after="0"/>
        <w:ind w:left="0" w:firstLine="567"/>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120" w:after="0"/>
        <w:ind w:left="0" w:firstLine="567"/>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before="120" w:after="0"/>
        <w:ind w:left="0" w:firstLine="567"/>
        <w:jc w:val="center"/>
        <w:rPr>
          <w:rFonts w:ascii="Times New Roman" w:hAnsi="Times New Roman" w:cs="Times New Roman"/>
          <w:color w:val="000000"/>
          <w:sz w:val="24"/>
          <w:u w:val="single"/>
        </w:rPr>
      </w:pPr>
      <w:r>
        <w:rPr>
          <w:rFonts w:cs="Times New Roman" w:ascii="Times New Roman" w:hAnsi="Times New Roman"/>
          <w:b/>
          <w:color w:val="000000"/>
          <w:sz w:val="24"/>
          <w:u w:val="single"/>
        </w:rPr>
        <w:t>5. Безработица: причины, формы и последствия</w:t>
      </w:r>
    </w:p>
    <w:p>
      <w:pPr>
        <w:pStyle w:val="Normal"/>
        <w:spacing w:lineRule="auto" w:line="240"/>
        <w:ind w:left="0" w:firstLine="567"/>
        <w:jc w:val="both"/>
        <w:rPr/>
      </w:pPr>
      <w:r>
        <w:rPr>
          <w:rFonts w:cs="Times New Roman" w:ascii="Times New Roman" w:hAnsi="Times New Roman"/>
          <w:color w:val="000000"/>
          <w:sz w:val="24"/>
        </w:rPr>
        <w:t>Анализ моделей рынка труда позволяет сформулировать понятия занятости и безработицы с позиции равнове</w:t>
        <w:softHyphen/>
        <w:t>сия на данном рынке. Очевидно, что занятость отражает соответствие предложения и спроса на рабочую силу. Под безработицей</w:t>
      </w:r>
      <w:r>
        <w:rPr>
          <w:rFonts w:cs="Times New Roman" w:ascii="Times New Roman" w:hAnsi="Times New Roman"/>
          <w:b/>
          <w:color w:val="000000"/>
          <w:sz w:val="24"/>
        </w:rPr>
        <w:t xml:space="preserve"> </w:t>
      </w:r>
      <w:r>
        <w:rPr>
          <w:rFonts w:cs="Times New Roman" w:ascii="Times New Roman" w:hAnsi="Times New Roman"/>
          <w:color w:val="000000"/>
          <w:sz w:val="24"/>
        </w:rPr>
        <w:t>же понимается такое неравновесие состояние рынка, когда предложение труда превышает спрос на него.</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В отличие от теории на практике достаточно сложно разграничить категории занятых, незанятых и безработ</w:t>
        <w:softHyphen/>
        <w:t>ных. Согласно принятой системе учета рабочей силы занятым считается тот, кто выполняет оплачиваемую работу, а также тот, кто имеет работу, но в данное время не работает по причине болезни, отпуска или забастовки. Безработ</w:t>
        <w:softHyphen/>
        <w:t>ным, по методологии Международной организации труда (МОТ), считается тот, кто в настоящий момент не имеет ра</w:t>
        <w:softHyphen/>
        <w:t>боты, ищет ее, готов к ней приступить и не имеет других источников дохода, кроме заработной платы в сфере оплачи</w:t>
        <w:softHyphen/>
        <w:t>ваемой занятости. Не относятся ни к числу занятых, ни к числу безработных (не включаются в состав рабочей силы) "обескураженные" работники - те, кто пробовал найти подходящую работу, но отчаялся и прекратил дальнейшие поиски, а также те, кто не имеет роботы, не ищет ее и не собирается работать в силу либо личных убеждений, либо занятости в домашнем или личном подсобном хозяйстве, либо по причине нали</w:t>
        <w:softHyphen/>
        <w:t>чия рентных доходов, процентных платежей по финансовым активам и доходов от наследства.</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В России безработными считаются трудоспособные граждане, не имеющие работы и заработка, зарегистриро</w:t>
        <w:softHyphen/>
        <w:t>ванные в органах службы занятости в целях пояска подходящей работы и готовые приступить к ней. Как отмечают отечественные и зарубежные ученые, принятая система учета безработицы в нашей стране не отражает действитель</w:t>
        <w:softHyphen/>
        <w:t>ных тенденций в развитии российского рынка труда, поскольку большинство безработных не регистрируются на бир</w:t>
        <w:softHyphen/>
        <w:t>жах труда, предпочитая искать работу самостоятельно или прибегая к услугам негосударственных посреднических структур, по причине недостаточной четкости правил по оформлению статуса безработного на бирже труда и низкого уровня пособий.</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Основным показателем, характеризующим состояние рынка труда, является уровень безработицы в стране, ко</w:t>
        <w:softHyphen/>
        <w:t>торый исчисляется как процент безработных в составе рабочей силы.</w:t>
      </w:r>
    </w:p>
    <w:p>
      <w:pPr>
        <w:pStyle w:val="Normal"/>
        <w:tabs>
          <w:tab w:val="clear" w:pos="720"/>
          <w:tab w:val="left" w:pos="10490" w:leader="none"/>
        </w:tabs>
        <w:spacing w:lineRule="auto" w:line="240"/>
        <w:ind w:left="0" w:right="-142" w:firstLine="567"/>
        <w:jc w:val="both"/>
        <w:rPr>
          <w:rFonts w:ascii="Times New Roman" w:hAnsi="Times New Roman" w:cs="Times New Roman"/>
          <w:color w:val="000000"/>
          <w:sz w:val="24"/>
        </w:rPr>
      </w:pPr>
      <w:r>
        <w:rPr>
          <w:rFonts w:cs="Times New Roman" w:ascii="Times New Roman" w:hAnsi="Times New Roman"/>
          <w:color w:val="000000"/>
          <w:sz w:val="24"/>
        </w:rPr>
        <w:t>Безработица - существует в 3 видах:</w:t>
      </w:r>
    </w:p>
    <w:p>
      <w:pPr>
        <w:pStyle w:val="Normal"/>
        <w:tabs>
          <w:tab w:val="clear" w:pos="720"/>
          <w:tab w:val="left" w:pos="10490" w:leader="none"/>
        </w:tabs>
        <w:spacing w:lineRule="auto" w:line="240"/>
        <w:ind w:left="0" w:right="-142" w:firstLine="567"/>
        <w:jc w:val="both"/>
        <w:rPr>
          <w:rFonts w:ascii="Times New Roman" w:hAnsi="Times New Roman" w:cs="Times New Roman"/>
          <w:color w:val="000000"/>
          <w:sz w:val="24"/>
        </w:rPr>
      </w:pPr>
      <w:r>
        <w:rPr>
          <w:rFonts w:cs="Times New Roman" w:ascii="Times New Roman" w:hAnsi="Times New Roman"/>
          <w:color w:val="000000"/>
          <w:sz w:val="24"/>
        </w:rPr>
        <w:t>1) фрикционная - вызвана необходимостью определенного временного периода для перехода с 1 работы на другую, эта безработица связана с временем для поиска и оформления на новое рабочее место, является  очень полезной с точки зрения экономики;</w:t>
      </w:r>
    </w:p>
    <w:p>
      <w:pPr>
        <w:pStyle w:val="Normal"/>
        <w:tabs>
          <w:tab w:val="clear" w:pos="720"/>
          <w:tab w:val="left" w:pos="10490" w:leader="none"/>
        </w:tabs>
        <w:spacing w:lineRule="auto" w:line="240"/>
        <w:ind w:left="0" w:right="-142" w:firstLine="567"/>
        <w:jc w:val="both"/>
        <w:rPr>
          <w:rFonts w:ascii="Times New Roman" w:hAnsi="Times New Roman" w:cs="Times New Roman"/>
          <w:color w:val="000000"/>
          <w:sz w:val="24"/>
        </w:rPr>
      </w:pPr>
      <w:r>
        <w:rPr>
          <w:rFonts w:cs="Times New Roman" w:ascii="Times New Roman" w:hAnsi="Times New Roman"/>
          <w:color w:val="000000"/>
          <w:sz w:val="24"/>
        </w:rPr>
        <w:t>2) структурная - во времени более продолжительна, т.к. связана с необходимостью переезда или переобучения, экономически целесообразна;</w:t>
      </w:r>
    </w:p>
    <w:p>
      <w:pPr>
        <w:pStyle w:val="Normal"/>
        <w:tabs>
          <w:tab w:val="clear" w:pos="720"/>
          <w:tab w:val="left" w:pos="10490" w:leader="none"/>
        </w:tabs>
        <w:spacing w:lineRule="auto" w:line="240"/>
        <w:ind w:left="0" w:right="-142" w:firstLine="567"/>
        <w:jc w:val="both"/>
        <w:rPr>
          <w:rFonts w:ascii="Times New Roman" w:hAnsi="Times New Roman" w:cs="Times New Roman"/>
          <w:color w:val="000000"/>
          <w:sz w:val="24"/>
        </w:rPr>
      </w:pPr>
      <w:r>
        <w:rPr>
          <w:rFonts w:cs="Times New Roman" w:ascii="Times New Roman" w:hAnsi="Times New Roman"/>
          <w:color w:val="000000"/>
          <w:sz w:val="24"/>
        </w:rPr>
        <w:t>3) циклическая - вызывается спадом производства как фазой экономического цикла, т.е. эта безработица связана с  массовым закрытием предприятий.</w:t>
      </w:r>
    </w:p>
    <w:p>
      <w:pPr>
        <w:sectPr>
          <w:headerReference w:type="default" r:id="rId7"/>
          <w:type w:val="nextPage"/>
          <w:pgSz w:w="11906" w:h="16820"/>
          <w:pgMar w:left="1701" w:right="560" w:gutter="0" w:header="720" w:top="1134" w:footer="0" w:bottom="993"/>
          <w:pgNumType w:fmt="decimal"/>
          <w:formProt w:val="false"/>
          <w:textDirection w:val="lrTb"/>
          <w:docGrid w:type="default" w:linePitch="360" w:charSpace="0"/>
        </w:sectPr>
      </w:pPr>
    </w:p>
    <w:p>
      <w:pPr>
        <w:pStyle w:val="Normal"/>
        <w:tabs>
          <w:tab w:val="clear" w:pos="720"/>
          <w:tab w:val="left" w:pos="10490" w:leader="none"/>
        </w:tabs>
        <w:spacing w:lineRule="auto" w:line="240" w:before="40" w:after="0"/>
        <w:ind w:left="0" w:right="-142" w:firstLine="567"/>
        <w:jc w:val="both"/>
        <w:rPr>
          <w:rFonts w:ascii="Times New Roman" w:hAnsi="Times New Roman" w:cs="Times New Roman"/>
          <w:color w:val="000000"/>
          <w:sz w:val="24"/>
        </w:rPr>
      </w:pPr>
      <w:r>
        <w:rPr>
          <w:rFonts w:cs="Times New Roman" w:ascii="Times New Roman" w:hAnsi="Times New Roman"/>
          <w:color w:val="000000"/>
          <w:sz w:val="24"/>
        </w:rPr>
        <w:t>1) и 2) безработицы предполагают, что количество рабочих мест в экономике равно количеству людей, ищущих работу.</w:t>
      </w:r>
    </w:p>
    <w:p>
      <w:pPr>
        <w:pStyle w:val="Normal"/>
        <w:tabs>
          <w:tab w:val="clear" w:pos="720"/>
          <w:tab w:val="left" w:pos="9781" w:leader="none"/>
        </w:tabs>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Когда речь идет о 3) это означает, что количество людей, которые ищут работу, больше, чем число свободных рабочих мест</w:t>
      </w:r>
      <w:r>
        <w:rPr>
          <w:rFonts w:cs="Times New Roman" w:ascii="Times New Roman" w:hAnsi="Times New Roman"/>
          <w:b/>
          <w:color w:val="000000"/>
          <w:sz w:val="24"/>
        </w:rPr>
        <w:t>.</w:t>
      </w:r>
    </w:p>
    <w:p>
      <w:pPr>
        <w:pStyle w:val="Normal"/>
        <w:tabs>
          <w:tab w:val="clear" w:pos="720"/>
          <w:tab w:val="left" w:pos="9781" w:leader="none"/>
        </w:tabs>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Полная занятость означает, что количество людей ищущих работу равно количеству свободных рабочих мест.</w:t>
      </w:r>
    </w:p>
    <w:p>
      <w:pPr>
        <w:pStyle w:val="Normal"/>
        <w:tabs>
          <w:tab w:val="clear" w:pos="720"/>
          <w:tab w:val="left" w:pos="9781" w:leader="none"/>
        </w:tabs>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Этот уровень называется естественным уровнем безработицы, это сумма 1) и 2) безработицы.</w:t>
      </w:r>
    </w:p>
    <w:p>
      <w:pPr>
        <w:pStyle w:val="Normal"/>
        <w:tabs>
          <w:tab w:val="clear" w:pos="720"/>
          <w:tab w:val="left" w:pos="9781" w:leader="none"/>
        </w:tabs>
        <w:spacing w:lineRule="auto" w:line="240"/>
        <w:ind w:left="0" w:firstLine="567"/>
        <w:jc w:val="both"/>
        <w:rPr>
          <w:rFonts w:ascii="Times New Roman" w:hAnsi="Times New Roman" w:cs="Times New Roman"/>
          <w:color w:val="000000"/>
          <w:sz w:val="24"/>
        </w:rPr>
      </w:pPr>
      <w:r>
        <w:rPr>
          <w:rFonts w:cs="Times New Roman" w:ascii="Times New Roman" w:hAnsi="Times New Roman"/>
          <w:i/>
          <w:color w:val="000000"/>
          <w:sz w:val="24"/>
        </w:rPr>
        <w:t>Пример расчета уровня безработицы:</w:t>
      </w:r>
    </w:p>
    <w:p>
      <w:pPr>
        <w:pStyle w:val="Normal"/>
        <w:tabs>
          <w:tab w:val="clear" w:pos="720"/>
          <w:tab w:val="left" w:pos="9781" w:leader="none"/>
        </w:tabs>
        <w:spacing w:lineRule="auto" w:line="240"/>
        <w:ind w:left="0" w:firstLine="567"/>
        <w:jc w:val="both"/>
        <w:rPr/>
      </w:pPr>
      <w:r>
        <w:rPr>
          <w:rFonts w:cs="Times New Roman" w:ascii="Times New Roman" w:hAnsi="Times New Roman"/>
          <w:color w:val="000000"/>
          <w:sz w:val="24"/>
        </w:rPr>
        <w:t xml:space="preserve">Рабочая сила </w:t>
      </w:r>
      <w:r>
        <w:rPr>
          <w:rFonts w:cs="Times New Roman" w:ascii="Times New Roman" w:hAnsi="Times New Roman"/>
          <w:i/>
          <w:color w:val="000000"/>
          <w:sz w:val="24"/>
        </w:rPr>
        <w:t>-</w:t>
      </w:r>
      <w:r>
        <w:rPr>
          <w:rFonts w:cs="Times New Roman" w:ascii="Times New Roman" w:hAnsi="Times New Roman"/>
          <w:color w:val="000000"/>
          <w:sz w:val="24"/>
        </w:rPr>
        <w:t xml:space="preserve"> это те люди, которые могут и хотят работать. Рабочая сила делятся на 2 категории:</w:t>
      </w:r>
    </w:p>
    <w:p>
      <w:pPr>
        <w:pStyle w:val="Normal"/>
        <w:numPr>
          <w:ilvl w:val="0"/>
          <w:numId w:val="5"/>
        </w:numPr>
        <w:tabs>
          <w:tab w:val="clear" w:pos="720"/>
          <w:tab w:val="left" w:pos="9781" w:leader="none"/>
        </w:tabs>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количество занятых и 2) количество безработных. </w:t>
      </w:r>
    </w:p>
    <w:p>
      <w:pPr>
        <w:pStyle w:val="Normal"/>
        <w:tabs>
          <w:tab w:val="clear" w:pos="720"/>
          <w:tab w:val="left" w:pos="9781" w:leader="none"/>
        </w:tabs>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Рабочая сила = кол-во занятых + кол-во безработных. Уровень безработных= кол-во безраб / численность раб. силы х 100%. В нормальной экономике уровень безработицы 5-6% . Значит нет циклической.</w:t>
      </w:r>
    </w:p>
    <w:p>
      <w:pPr>
        <w:pStyle w:val="Normal"/>
        <w:tabs>
          <w:tab w:val="clear" w:pos="720"/>
          <w:tab w:val="left" w:pos="9781" w:leader="none"/>
        </w:tabs>
        <w:spacing w:lineRule="auto" w:line="240"/>
        <w:ind w:left="0" w:firstLine="567"/>
        <w:jc w:val="both"/>
        <w:rPr/>
      </w:pPr>
      <w:r>
        <w:rPr>
          <w:rFonts w:cs="Times New Roman" w:ascii="Times New Roman" w:hAnsi="Times New Roman"/>
          <w:color w:val="000000"/>
          <w:sz w:val="24"/>
        </w:rPr>
        <w:t>Эконом. ущерб безработицы, кот. получил название закон Оукена. Главной ценой безработицы является недовыпущенная продукция, увеличение числа безработных вызывает умень</w:t>
        <w:softHyphen/>
        <w:t>шение реального ВНП. Если фактический уровень безработицы превышает естественный уровень на 1%, то отстава</w:t>
        <w:softHyphen/>
        <w:t>ние ВНП составляет 2,5% - это</w:t>
      </w:r>
      <w:r>
        <w:rPr>
          <w:rFonts w:cs="Times New Roman" w:ascii="Times New Roman" w:hAnsi="Times New Roman"/>
          <w:smallCaps/>
          <w:color w:val="000000"/>
          <w:sz w:val="24"/>
        </w:rPr>
        <w:t xml:space="preserve"> </w:t>
      </w:r>
      <w:r>
        <w:rPr>
          <w:rFonts w:cs="Times New Roman" w:ascii="Times New Roman" w:hAnsi="Times New Roman"/>
          <w:color w:val="000000"/>
          <w:sz w:val="24"/>
        </w:rPr>
        <w:t>закон Оукена (или 2 : 5).</w:t>
      </w:r>
    </w:p>
    <w:p>
      <w:pPr>
        <w:pStyle w:val="Normal"/>
        <w:tabs>
          <w:tab w:val="clear" w:pos="720"/>
          <w:tab w:val="left" w:pos="9781" w:leader="none"/>
        </w:tabs>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Индекс цен - это соотношение между совокупной ценой определенного набора товаров и услуг для данного времен</w:t>
        <w:softHyphen/>
        <w:t>ного периода и совокупной веной сходной группы товаров и услуг в базовом периоде. Индекс потребительских цен включает только цены потребительских товаров и услуг. В индексе потребительских цен состав рыночной корзины фиксируется на уровне базового года (поэтому он не меняется из года в год), поскольку целью ИПЦ является прирост изменения цен.</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Фрикционная безработица связана с изменениями в предложении рабочей силы. Одна категория работников ищет подходящую работу, так как прежняя ее не устраивает по определенным параметрам (условия труда, заработная плата, социально-психологический климат и т.д.), другая категория работников, особенно молодых, впервые выходит на рынок труда. Как видим, фрикционная безработица является добровольной и связана со свободой выбора профес</w:t>
        <w:softHyphen/>
        <w:t>сии, места н времени работы.</w:t>
      </w:r>
    </w:p>
    <w:p>
      <w:pPr>
        <w:pStyle w:val="Normal"/>
        <w:spacing w:lineRule="auto" w:line="240"/>
        <w:ind w:left="0" w:firstLine="567"/>
        <w:jc w:val="both"/>
        <w:rPr/>
      </w:pPr>
      <w:r>
        <w:rPr>
          <w:rFonts w:cs="Times New Roman" w:ascii="Times New Roman" w:hAnsi="Times New Roman"/>
          <w:color w:val="000000"/>
          <w:sz w:val="24"/>
        </w:rPr>
        <w:t>В отличие от фрикционной структурная безработица является вынужденной и вызвана структурными преоб</w:t>
        <w:softHyphen/>
        <w:t>разованиями в экономике: развитием новых, высокотехнологичных направлений, сопровождающихся ростом инве</w:t>
        <w:softHyphen/>
        <w:t xml:space="preserve">стиций и занятости, и сокращением устаревших отраслей и производств. Эти изменения в первую очередь приводят к трансформации структуры спроса на рабочую силу. Предложение рабочей силы, будучи более инертным элементом рынка труда в силу устойчивости психологических стереотипов людей, зачастую не соответствует по качественным параметрам изменившемуся спросу на труд. В связи с невозможностью быстрой подготовки новых и переподготовки ранее занятых работников возникает дисбаланс спроса </w:t>
      </w:r>
      <w:r>
        <w:rPr>
          <w:rFonts w:cs="Times New Roman" w:ascii="Times New Roman" w:hAnsi="Times New Roman"/>
          <w:color w:val="000000"/>
          <w:sz w:val="24"/>
          <w:lang w:val="en-US"/>
        </w:rPr>
        <w:t>b</w:t>
      </w:r>
      <w:r>
        <w:rPr>
          <w:rFonts w:cs="Times New Roman" w:ascii="Times New Roman" w:hAnsi="Times New Roman"/>
          <w:color w:val="000000"/>
          <w:sz w:val="24"/>
        </w:rPr>
        <w:t xml:space="preserve"> предложения в различных отраслях.</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В нашей стране специфика структурной безработицы состоит в росте незанятости среди высококвалифициро</w:t>
        <w:softHyphen/>
        <w:t>ванных кадров, имеющих высшее и среднее специальное образование, при одновременном увеличении вакансий, тре</w:t>
        <w:softHyphen/>
        <w:t xml:space="preserve">бующих ручного мало. и неквалифицированного труда (по данным Госкомстата, удельный вес вакансий для занятых физическим трудом составляет сейчас около 80%). Это объясняется особенностью структурных сдвигов в российской экономике, которые проявляются не в модернизации производства и повышении его научно-технического уровня, а в перестройке отраслевой структуры национального хозяйства в соответствии с новыми условиями хозяйствования. </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Если структурная безработица связана с относительным сокращением спроса на рабочую силу (на отдельные виды труда, специальности, профессии), то циклическая безработица приводит к абсолютному падению спроса на ра</w:t>
        <w:softHyphen/>
        <w:t>бочую силу. Это наиболее негативный вид вынужденной безработицы. Он возникает в периоды общего экономиче</w:t>
        <w:softHyphen/>
        <w:t>ского спада и проявляется в сокращении совокупных расходов в экономике и соответственно в снижении спроса на рынке труда. Глубокий спад производства в российской экономике обусловил сокращение занятости на 8,4% по срав</w:t>
        <w:softHyphen/>
        <w:t>нению с уровнем 1992 г.</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Полная занятость в экономике подразумевает наличие естественной безработицы, которая представляет собой устойчивую на протяжении длительного периода долю фрикционных и структурных безработных в рабочей силе. </w:t>
      </w:r>
    </w:p>
    <w:p>
      <w:pPr>
        <w:pStyle w:val="Normal"/>
        <w:ind w:left="0" w:firstLine="567"/>
        <w:rPr>
          <w:rFonts w:ascii="Times New Roman" w:hAnsi="Times New Roman" w:cs="Times New Roman"/>
          <w:color w:val="000000"/>
          <w:sz w:val="24"/>
        </w:rPr>
      </w:pPr>
      <w:r>
        <w:rPr>
          <w:rFonts w:cs="Times New Roman" w:ascii="Times New Roman" w:hAnsi="Times New Roman"/>
          <w:color w:val="000000"/>
          <w:sz w:val="24"/>
        </w:rPr>
      </w:r>
    </w:p>
    <w:p>
      <w:pPr>
        <w:pStyle w:val="Normal"/>
        <w:ind w:left="0" w:firstLine="567"/>
        <w:rPr>
          <w:rFonts w:ascii="Times New Roman" w:hAnsi="Times New Roman" w:cs="Times New Roman"/>
          <w:color w:val="000000"/>
          <w:sz w:val="24"/>
        </w:rPr>
      </w:pPr>
      <w:r>
        <w:rPr>
          <w:rFonts w:cs="Times New Roman" w:ascii="Times New Roman" w:hAnsi="Times New Roman"/>
          <w:color w:val="000000"/>
          <w:sz w:val="24"/>
        </w:rPr>
      </w:r>
    </w:p>
    <w:p>
      <w:pPr>
        <w:pStyle w:val="Normal"/>
        <w:ind w:left="0" w:firstLine="567"/>
        <w:rPr>
          <w:rFonts w:ascii="Times New Roman" w:hAnsi="Times New Roman" w:cs="Times New Roman"/>
          <w:color w:val="000000"/>
          <w:sz w:val="24"/>
        </w:rPr>
      </w:pPr>
      <w:r>
        <w:rPr>
          <w:rFonts w:cs="Times New Roman" w:ascii="Times New Roman" w:hAnsi="Times New Roman"/>
          <w:color w:val="000000"/>
          <w:sz w:val="24"/>
        </w:rPr>
      </w:r>
    </w:p>
    <w:p>
      <w:pPr>
        <w:pStyle w:val="Normal"/>
        <w:ind w:left="0" w:firstLine="567"/>
        <w:rPr>
          <w:rFonts w:ascii="Times New Roman" w:hAnsi="Times New Roman" w:cs="Times New Roman"/>
          <w:color w:val="000000"/>
          <w:sz w:val="24"/>
        </w:rPr>
      </w:pPr>
      <w:r>
        <w:rPr>
          <w:rFonts w:cs="Times New Roman" w:ascii="Times New Roman" w:hAnsi="Times New Roman"/>
          <w:color w:val="000000"/>
          <w:sz w:val="24"/>
        </w:rPr>
      </w:r>
    </w:p>
    <w:p>
      <w:pPr>
        <w:pStyle w:val="Normal"/>
        <w:ind w:left="0" w:firstLine="567"/>
        <w:rPr>
          <w:rFonts w:ascii="Times New Roman" w:hAnsi="Times New Roman" w:cs="Times New Roman"/>
          <w:color w:val="000000"/>
          <w:sz w:val="24"/>
        </w:rPr>
      </w:pPr>
      <w:r>
        <w:rPr>
          <w:rFonts w:cs="Times New Roman" w:ascii="Times New Roman" w:hAnsi="Times New Roman"/>
          <w:color w:val="000000"/>
          <w:sz w:val="24"/>
        </w:rPr>
      </w:r>
    </w:p>
    <w:p>
      <w:pPr>
        <w:pStyle w:val="Normal"/>
        <w:ind w:left="0" w:firstLine="567"/>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before="0" w:after="0"/>
        <w:rPr>
          <w:iCs/>
        </w:rPr>
      </w:pPr>
      <w:r>
        <w:rPr>
          <w:iCs/>
        </w:rPr>
        <w:t>6. Экономический рост и факторы его определяющие.</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Во всех странах экономическому росту уделяется большое внимание, так как только на его основе появляется возможность увеличить благосостояние своих граждан и решать новые социально-экономические проблемы, возни</w:t>
        <w:softHyphen/>
        <w:t>кающие в ходе воспроизводственного процесса.</w:t>
      </w:r>
    </w:p>
    <w:p>
      <w:pPr>
        <w:pStyle w:val="Normal"/>
        <w:spacing w:lineRule="auto" w:line="240"/>
        <w:ind w:left="160" w:firstLine="360"/>
        <w:jc w:val="both"/>
        <w:rPr>
          <w:rFonts w:ascii="Times New Roman" w:hAnsi="Times New Roman" w:cs="Times New Roman"/>
          <w:color w:val="000000"/>
          <w:sz w:val="24"/>
        </w:rPr>
      </w:pPr>
      <w:r>
        <w:rPr>
          <w:rFonts w:cs="Times New Roman" w:ascii="Times New Roman" w:hAnsi="Times New Roman"/>
          <w:color w:val="000000"/>
          <w:sz w:val="24"/>
        </w:rPr>
        <w:t>Для экономического роста необходимо, чтобы был задействован его потенциал, который представляет собой совокупность факторов производства. В экономической науке еще со времен Ж.Б. Сэя выделяют три фактора: труд, землю и капитал. Сегодня обращают внимание еще на два фактора, определяющих темпы экономического роста:</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предпринимательскую способность и научно-технический прогресс (НТП).</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На предпринимательские способности как на фактор экономического роста указывал И. Шумпетер, отмечая, что они становятся источником нестандартных решений, которые обеспечивают своевременную переструктуризацию производства, корректировку его масштабов, исходя из меняющихся требований рынка. Тем самым предприниматель выступает как новатор и ускоряет экономическое развитие.</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НТП увеличивает возможности производства по созданию новых товаров, способствует улучшению качества уже освоенной продукции, позволяет решить многие производственные проблемы. Страна, более широко применяю</w:t>
        <w:softHyphen/>
        <w:t>щая научно-технические новшества, обычно обладает и большими возможностями экономического роста.</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Западные теории экономического роста усиленно ищут ответ на вопрос, какова доля каждого фактора в увели</w:t>
        <w:softHyphen/>
        <w:t>чении выпуска продукции, в росте получаемых доходов. Решение этой проблемы важно для поиска оптимального со</w:t>
        <w:softHyphen/>
        <w:t>четания факторов производства, обеспечивающего увеличение темпов экономического роста. В качестве инструмента такого анализа используется производственная функция.</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Простейшая производственная функция исследует воздействие двух факторов производства на прирост выпус</w:t>
        <w:softHyphen/>
        <w:t>ка продукции: труда и капитала. Она была определена в 20-х годах XX в. американским ученым П. Дугласом, который на основе статистических данных производства пшеницы в США пришел к выводу, что 1% прироста затрат труда рас</w:t>
        <w:softHyphen/>
        <w:t>ширяет выпуск в 3 раза больше, чем 1% прироста капитала. Результаты этого эмпирического исследования подсказы</w:t>
        <w:softHyphen/>
        <w:t>вали предпринимателю, что совершенствования в области использования такого фактора, как труд, предпочтительнее, чем привлечение дополнительного капитала. В связи с этим в странах развитой рыночной экономики стали широко применять разработки, повышающие эффективность мотиваций трудовой деятельности, появляются теории человече</w:t>
        <w:softHyphen/>
        <w:t>ских отношений, социального партнерства, целью которых становится обеспечение более высокой отдачи от исполь</w:t>
        <w:softHyphen/>
        <w:t>зования человеческого фактора,</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Однако в 50-х годах американский ученый Р. Солоу обращает внимание на то, что ведущим фактором эконо</w:t>
        <w:softHyphen/>
        <w:t>мического роста становится НТП. Р. Солоу на основе развития американской экономики за 1909-1949 гг. определил, что более 80% роста производительности труда достигается за счет научно-технического прогресса. Последователь Р. Солоу Э. Денисов, используя данные за период 1929-1982 гг., сделал разбивку во отдельным компонентам НТП, опре</w:t>
        <w:softHyphen/>
        <w:t>деляя составляющие экономического роста. Э. Денисов указал на важность процесса накопления знаний, обеспечи</w:t>
        <w:softHyphen/>
        <w:t>вающего почти 2/3 вклада технического прогресса. Оставшаяся 1/3 этого вклада связана с более эффективным раз</w:t>
        <w:softHyphen/>
        <w:t>мещением ресурсов и, кроме того, с экономией факторов производства на единицу продукции. Такая экономия объяс</w:t>
        <w:softHyphen/>
        <w:t>нялась увеличением масштабов производства, возможность которого давал НТП.</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Результаты этих исследований расставили новые акценты в определении наиболее эффективного фактора про</w:t>
        <w:softHyphen/>
        <w:t>изводства. Обществу предлагалось обращать внимание не только на необходимость пополнения материально-вещественной основы производства. Понятие роста и прогресса все в большей мере увязывалось с накоплением зна</w:t>
        <w:softHyphen/>
        <w:t>ний, повышением квалификации работников, без чего НТП становится невозможным.</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В последнюю четверть века такое восприятие постоянно укреплялось. Причиной тому явилось состояние кон</w:t>
        <w:softHyphen/>
        <w:t>куренции в условиях плотного рынка, которая диктовала необходимость постоянного повышения качества продукции, обновления производства и ассортимента. В таких жестких условиях в работнике все больше ценилась его способ</w:t>
        <w:softHyphen/>
        <w:t>ность к нестандартным решениям, к поиску нового, адаптивность к постоянно меняющимся условиям производства. Такой работник, отвечающий указанным требованиям, способен внести вклад в обеспечение устойчивых позиций вы</w:t>
        <w:softHyphen/>
        <w:t>пускаемой продукции на рынке и тем самым в рост доходов от ее реализации. В современных индустриальных стра</w:t>
        <w:softHyphen/>
        <w:t>нах квалификация рабочей силы становится ключевым фактором в конкурентной борьбе, и наиболее эффективными считаются вложения в человека (его образование, развитие и т.д.) или, по западной терминологии, вложения в челове</w:t>
        <w:softHyphen/>
        <w:t>ческий капитал. Именно такие вложения способны задействовать долгосрочные факторы экономического роста, осно</w:t>
        <w:softHyphen/>
        <w:t>ванного на НТП.</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Возрастание роли НТП в осуществлении экономического роста привело к увеличению требований к размерам авансированного капитала, что бизнесом расценивалось как возрастание предпринимательских рисков, так как возрас</w:t>
        <w:softHyphen/>
        <w:t>тала та часть капитала, которая имела большой срок окупаемости. В то же время экономический рост на базе НТП обещал столь высокие доходы, что крупный капитал пошел на такой риск. В результате экономический рост значи</w:t>
        <w:softHyphen/>
        <w:t>тельно повысил уровень благосостояния населения развитых индустриальных стран. Поэтому, характеризуя сегодня развитие рыночного хозяйства, принято указывать на его переход к новому качеству экономического роста. Это озна</w:t>
        <w:softHyphen/>
        <w:t>чает, что экономический рост:</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осуществляется главным образом за счет внедрения НТП, применения компьютерных и ресурсосберегающих технологий;</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в большей мере, чем раньше, направлен на повышение качества выпускаемых товаров и услуг, на что толкает конкуренция;</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имеет ограничители, устанавливаемые правительством в целях сохранения здоровой экологической среды для жизнедеятельности человека. Выход экономического роста за эти пределы считается социально опасным.</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 xml:space="preserve">Переход к новому качеству экономического роста был обусловлен таким уровнем развития производительных сил, который обеспечил наполнение рынков товарами, т.е. привел к такому состоянию, при котором предложение способно полиостью покрыть и даже перекрыть платежеспособный спрос. </w:t>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Важность экономического роста в решении хозяйственных и социальных проблем требует его государственно</w:t>
        <w:softHyphen/>
        <w:t>го регулирования, в процессе которого решаются следующие задачи:</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содействие наиболее полному использованию имеющихся ресурсов;</w:t>
      </w:r>
    </w:p>
    <w:p>
      <w:pPr>
        <w:pStyle w:val="Normal"/>
        <w:spacing w:lineRule="auto" w:line="240"/>
        <w:ind w:left="159" w:firstLine="360"/>
        <w:jc w:val="both"/>
        <w:rPr>
          <w:rFonts w:ascii="Times New Roman" w:hAnsi="Times New Roman" w:cs="Times New Roman"/>
          <w:color w:val="000000"/>
          <w:sz w:val="24"/>
        </w:rPr>
      </w:pPr>
      <w:r>
        <w:rPr>
          <w:rFonts w:cs="Times New Roman" w:ascii="Times New Roman" w:hAnsi="Times New Roman"/>
          <w:color w:val="000000"/>
          <w:sz w:val="24"/>
        </w:rPr>
        <w:t>предотвращение в экономическом росте отклонений от общего экономического равновесия и внесение в дина</w:t>
        <w:softHyphen/>
        <w:t>мизм хозяйственных процессов более устойчивых тенденций;</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рименение оздоровительных хозяйственных программ в условиях экономической нестабильности;</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применение ограничений экологического и социального характера в том случае, если экономический рост на</w:t>
        <w:softHyphen/>
        <w:t>носит вред общественным интересам.</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Стимулирование экономического роста обычно происходит по многим направлениям. Государство может воз</w:t>
        <w:softHyphen/>
        <w:t>действовать на совокупный спрос, содействовать росту предложения, вкладывать средства в развитие фундаменталь</w:t>
        <w:softHyphen/>
        <w:t>ных научных исследований и вносить свой вклад в развитие образования, применять антициклическое регулирование и, по мере необходимости, оздоровительные программы.</w:t>
      </w:r>
    </w:p>
    <w:p>
      <w:pPr>
        <w:pStyle w:val="Normal"/>
        <w:spacing w:lineRule="auto" w:line="240"/>
        <w:ind w:left="159" w:firstLine="400"/>
        <w:jc w:val="both"/>
        <w:rPr>
          <w:rFonts w:ascii="Times New Roman" w:hAnsi="Times New Roman" w:cs="Times New Roman"/>
          <w:color w:val="000000"/>
          <w:sz w:val="24"/>
        </w:rPr>
      </w:pPr>
      <w:r>
        <w:rPr>
          <w:rFonts w:cs="Times New Roman" w:ascii="Times New Roman" w:hAnsi="Times New Roman"/>
          <w:color w:val="000000"/>
          <w:sz w:val="24"/>
        </w:rPr>
        <w:t>Воздействуя на совокупный спрос, государство расширяет емкость рынка путем увеличения своих расходов. Подобная рецептура характерна для кейнсиаиских программ, которые исходят из того, что отсутствие экономического роста является следствием падения платежеспособного спроса. Использование продуманной социальной политики, направленной на обеспечение роста доходов всех слоев населения, сглаживает социальные конфликты и придает эко</w:t>
        <w:softHyphen/>
        <w:t>номическому росту более устойчивый характер. Кроме того, политика доходов регулирует процесс образования сбе</w:t>
        <w:softHyphen/>
        <w:t>режений, что способствует формированию инвестиций.</w:t>
      </w:r>
    </w:p>
    <w:p>
      <w:pPr>
        <w:pStyle w:val="Normal"/>
        <w:spacing w:lineRule="auto" w:line="240"/>
        <w:ind w:left="159" w:firstLine="400"/>
        <w:jc w:val="both"/>
        <w:rPr>
          <w:rFonts w:ascii="Times New Roman" w:hAnsi="Times New Roman" w:cs="Times New Roman"/>
          <w:color w:val="000000"/>
          <w:sz w:val="24"/>
        </w:rPr>
      </w:pPr>
      <w:r>
        <w:rPr>
          <w:rFonts w:cs="Times New Roman" w:ascii="Times New Roman" w:hAnsi="Times New Roman"/>
          <w:color w:val="000000"/>
          <w:sz w:val="24"/>
        </w:rPr>
        <w:t>Государство может стимулировать увеличение инвестиций, регулируя налоговые ставки и применяя налоговые</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льготы, используя режим ускоренной амортизации. Сегодня оно пытается взять на себя часть инвестиционных рисков, давая гарантии частным инвесторам, внедряющим особо дорогостоящие проекты, наиболее отвечающие интересам</w:t>
      </w:r>
    </w:p>
    <w:p>
      <w:pPr>
        <w:pStyle w:val="Normal"/>
        <w:spacing w:lineRule="auto" w:line="240" w:before="20" w:after="0"/>
        <w:ind w:left="159" w:hanging="0"/>
        <w:jc w:val="both"/>
        <w:rPr>
          <w:rFonts w:ascii="Times New Roman" w:hAnsi="Times New Roman" w:cs="Times New Roman"/>
          <w:color w:val="000000"/>
          <w:sz w:val="24"/>
        </w:rPr>
      </w:pPr>
      <w:r>
        <w:rPr>
          <w:rFonts w:cs="Times New Roman" w:ascii="Times New Roman" w:hAnsi="Times New Roman"/>
          <w:color w:val="000000"/>
          <w:sz w:val="24"/>
        </w:rPr>
        <w:t>общества.</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Вкладывая средства в научные исследования и образование, государство содействует формированию дорого</w:t>
        <w:softHyphen/>
        <w:t>стоящих предпосылок экономического роста, которые сегодня в наибольшей степени определяют его темпы и на</w:t>
        <w:softHyphen/>
        <w:t>правления. Стимулирование же совокупного спроса и предложения, стабилизация экономики при состоянии ее неус</w:t>
        <w:softHyphen/>
        <w:t>тойчивости нацелены на формирование благоприятных макроэкономических условий для реализации экономического роста, т.е. на создание благоприятного инвестиционного климата.</w:t>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spacing w:lineRule="auto" w:line="24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TextBodyIndent"/>
        <w:spacing w:before="0" w:after="0"/>
        <w:rPr>
          <w:iCs/>
        </w:rPr>
      </w:pPr>
      <w:r>
        <w:rPr>
          <w:iCs/>
        </w:rPr>
        <w:t>7. Теория международной торговли. Международное разделение труда и других ресурсов.</w:t>
      </w:r>
    </w:p>
    <w:p>
      <w:pPr>
        <w:pStyle w:val="Normal"/>
        <w:spacing w:lineRule="auto" w:line="240"/>
        <w:ind w:left="0" w:right="200" w:firstLine="567"/>
        <w:jc w:val="both"/>
        <w:rPr>
          <w:rFonts w:ascii="Times New Roman" w:hAnsi="Times New Roman" w:cs="Times New Roman"/>
          <w:color w:val="000000"/>
          <w:sz w:val="24"/>
        </w:rPr>
      </w:pPr>
      <w:r>
        <w:rPr>
          <w:rFonts w:cs="Times New Roman" w:ascii="Times New Roman" w:hAnsi="Times New Roman"/>
          <w:color w:val="000000"/>
          <w:sz w:val="24"/>
        </w:rPr>
        <w:t>Международное разделение труда происходит вследствие двух блоков факторов. Первый блок факторов:</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Природно-климатические условия</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Экономико-географическое положение</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Величина страны, численность населения</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Второй блок факторов, несвязанных с природными условиями:</w:t>
      </w:r>
    </w:p>
    <w:p>
      <w:pPr>
        <w:pStyle w:val="FR1"/>
        <w:ind w:firstLine="567"/>
        <w:jc w:val="both"/>
        <w:rPr>
          <w:color w:val="000000"/>
          <w:sz w:val="24"/>
        </w:rPr>
      </w:pPr>
      <w:r>
        <w:rPr>
          <w:color w:val="000000"/>
          <w:sz w:val="24"/>
        </w:rPr>
        <w:t>Культура</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Религия</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Образование</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Особенности международного разделения труда на современном этапе:</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а) Огромный разрыв в уровне экономического развития между высоко и низкоразвитыми странами</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б) Внутриотраслевая специализация (подетальная и технологическая)</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в) Постоянно изменяется сила и экономическая мощь некоторых стран</w:t>
      </w:r>
    </w:p>
    <w:p>
      <w:pPr>
        <w:pStyle w:val="Normal"/>
        <w:spacing w:lineRule="auto" w:line="240"/>
        <w:ind w:left="0" w:right="200" w:firstLine="567"/>
        <w:jc w:val="both"/>
        <w:rPr>
          <w:rFonts w:ascii="Times New Roman" w:hAnsi="Times New Roman" w:cs="Times New Roman"/>
          <w:color w:val="000000"/>
          <w:sz w:val="24"/>
        </w:rPr>
      </w:pPr>
      <w:r>
        <w:rPr>
          <w:rFonts w:cs="Times New Roman" w:ascii="Times New Roman" w:hAnsi="Times New Roman"/>
          <w:color w:val="000000"/>
          <w:sz w:val="24"/>
        </w:rPr>
        <w:t>г) Деятельность международных монополий (транснациональных корпораций). Деятельность ТНК контроли</w:t>
        <w:softHyphen/>
        <w:t>руют 40% морового производства и 60% внешней торговли</w:t>
      </w:r>
    </w:p>
    <w:p>
      <w:pPr>
        <w:pStyle w:val="Normal"/>
        <w:spacing w:lineRule="auto" w:line="240"/>
        <w:ind w:left="0" w:right="200" w:firstLine="567"/>
        <w:jc w:val="both"/>
        <w:rPr>
          <w:rFonts w:ascii="Times New Roman" w:hAnsi="Times New Roman" w:cs="Times New Roman"/>
          <w:color w:val="000000"/>
          <w:sz w:val="24"/>
        </w:rPr>
      </w:pPr>
      <w:r>
        <w:rPr>
          <w:rFonts w:cs="Times New Roman" w:ascii="Times New Roman" w:hAnsi="Times New Roman"/>
          <w:color w:val="000000"/>
          <w:sz w:val="24"/>
        </w:rPr>
        <w:t>д) Значительное повышение роли международных организаций в урегулировании международных отношений (МВФ, МБР и реконструкции), генеральные соглашение по тарифам и торговле - ВТО, региональные торговые орга</w:t>
        <w:softHyphen/>
        <w:t>низации БЭС, ОПЕК, ОСЕАН.</w:t>
      </w:r>
    </w:p>
    <w:p>
      <w:pPr>
        <w:pStyle w:val="Normal"/>
        <w:spacing w:lineRule="auto" w:line="240"/>
        <w:ind w:left="0" w:right="200" w:firstLine="567"/>
        <w:jc w:val="both"/>
        <w:rPr>
          <w:rFonts w:ascii="Times New Roman" w:hAnsi="Times New Roman" w:cs="Times New Roman"/>
          <w:color w:val="000000"/>
          <w:sz w:val="24"/>
        </w:rPr>
      </w:pPr>
      <w:r>
        <w:rPr>
          <w:rFonts w:cs="Times New Roman" w:ascii="Times New Roman" w:hAnsi="Times New Roman"/>
          <w:color w:val="000000"/>
          <w:sz w:val="24"/>
        </w:rPr>
        <w:t>Мировое хозяйство - совокупность национальных хозяйств, связанных между собой системой разделения труда.</w:t>
      </w:r>
    </w:p>
    <w:p>
      <w:pPr>
        <w:pStyle w:val="Normal"/>
        <w:spacing w:lineRule="auto" w:line="240" w:before="100" w:after="0"/>
        <w:ind w:left="0" w:firstLine="567"/>
        <w:jc w:val="both"/>
        <w:rPr/>
      </w:pPr>
      <w:r>
        <w:rPr>
          <w:rFonts w:cs="Times New Roman" w:ascii="Times New Roman" w:hAnsi="Times New Roman"/>
          <w:color w:val="000000"/>
          <w:sz w:val="24"/>
        </w:rPr>
        <w:t>Существует две</w:t>
      </w:r>
      <w:r>
        <w:rPr>
          <w:rFonts w:cs="Times New Roman" w:ascii="Times New Roman" w:hAnsi="Times New Roman"/>
          <w:b/>
          <w:color w:val="000000"/>
          <w:sz w:val="24"/>
        </w:rPr>
        <w:t xml:space="preserve"> </w:t>
      </w:r>
      <w:r>
        <w:rPr>
          <w:rFonts w:cs="Times New Roman" w:ascii="Times New Roman" w:hAnsi="Times New Roman"/>
          <w:color w:val="000000"/>
          <w:sz w:val="24"/>
        </w:rPr>
        <w:t>теории международной торговли;</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i/>
          <w:color w:val="000000"/>
          <w:sz w:val="24"/>
        </w:rPr>
        <w:t>1. Теория сравнительных преимуществ</w:t>
      </w:r>
    </w:p>
    <w:p>
      <w:pPr>
        <w:pStyle w:val="Normal"/>
        <w:spacing w:lineRule="auto" w:line="240"/>
        <w:ind w:left="0" w:right="200" w:firstLine="567"/>
        <w:jc w:val="both"/>
        <w:rPr>
          <w:rFonts w:ascii="Times New Roman" w:hAnsi="Times New Roman" w:cs="Times New Roman"/>
          <w:color w:val="000000"/>
          <w:sz w:val="24"/>
        </w:rPr>
      </w:pPr>
      <w:r>
        <w:rPr>
          <w:rFonts w:cs="Times New Roman" w:ascii="Times New Roman" w:hAnsi="Times New Roman"/>
          <w:color w:val="000000"/>
          <w:sz w:val="24"/>
        </w:rPr>
        <w:t>Теоретическим обоснованием выгод международного разделения труда является теория сравнительных пре</w:t>
        <w:softHyphen/>
        <w:t>имуществ. Это универсальная теория, которая обосновывает преимущества всякого разделения труда, не только меж</w:t>
        <w:softHyphen/>
        <w:t>ду нациями, но и между регионами, предприятиями внутри национальных хозяйств. Первоначально она была разрабо</w:t>
        <w:softHyphen/>
        <w:t>тана Рикардо при анализе торговых отношений между различными странами. Рикардо показал что торговля между странами выгодна и тогда, когда страны производят одинаковый ассортимент товара и, более того, когда одна страна все эти товары производит с меньшими издержками, чем другая, т. е. обладает во всех отраслях абсолютно большей эффективностью. Рикардо для простоты брал две страны- Англию и Португалию, и два товара- вино и сукно. Издерж</w:t>
        <w:softHyphen/>
        <w:t>ки производства он условно измерял рабочим временем.</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Продукт Португалия Англия</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1 ед. вина 1 раб. день 3 раб. дня</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1 ед. сукна 2 раб. дня 4 раб. дня</w:t>
      </w:r>
    </w:p>
    <w:p>
      <w:pPr>
        <w:pStyle w:val="Normal"/>
        <w:spacing w:lineRule="auto" w:line="240"/>
        <w:ind w:left="0" w:right="200" w:firstLine="567"/>
        <w:jc w:val="both"/>
        <w:rPr/>
      </w:pPr>
      <w:r>
        <w:rPr>
          <w:rFonts w:cs="Times New Roman" w:ascii="Times New Roman" w:hAnsi="Times New Roman"/>
          <w:color w:val="000000"/>
          <w:sz w:val="24"/>
        </w:rPr>
        <w:t>В данном примере производство в Португалии абсолютно более эффективно, чем в Англии. Но, следуя прин</w:t>
        <w:softHyphen/>
        <w:t>ципу Рикардо, мы должны сравнивать не абсолютный, а относительный эффект. В Португалии издержки ва произ</w:t>
        <w:softHyphen/>
        <w:t>водство сукна составляют 2/1 затрат на производ</w:t>
      </w:r>
      <w:r>
        <w:rPr>
          <w:rFonts w:cs="Times New Roman" w:ascii="Times New Roman" w:hAnsi="Times New Roman"/>
          <w:color w:val="000000"/>
          <w:sz w:val="24"/>
          <w:lang w:val="en-US"/>
        </w:rPr>
        <w:t>c</w:t>
      </w:r>
      <w:r>
        <w:rPr>
          <w:rFonts w:cs="Times New Roman" w:ascii="Times New Roman" w:hAnsi="Times New Roman"/>
          <w:color w:val="000000"/>
          <w:sz w:val="24"/>
        </w:rPr>
        <w:t>тво вина, в Англии 4\3, т. е. относительно меньше. Следовательно, в</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Португалии, из соображений эффективности национальной экономики, выгоднее сосредоточить труд и капитал в ви</w:t>
        <w:softHyphen/>
        <w:t xml:space="preserve">ноделии, заменив производство сукна на его импорт из Англии. Специализация Португалии на производство вина, а Англии на производство сукна принесет пользу обеим странам и их населению. </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i/>
          <w:color w:val="000000"/>
          <w:sz w:val="24"/>
        </w:rPr>
        <w:t>2. Теория движения факторов производства.</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 xml:space="preserve">В эконом теории обоснование преимуществ международной специализации не ограничилось классической схемой Рикардо. В 20-м в. эти закономерности исследовались в трудах Д. КеЙнса, Р. Харрода, В. Леонтьева, П. Саму-эльсона. Они создали ва основе анализа сравнительных издержек многофакторные модели, где наряду с движением товаров учитывалась и возможность межстранового движения факторов производства. В проводимых исследованиях выявлены закономерности не только межотраслевой, но и внутриотраслевой межрегиональной специализация. Определены особенности влияния на специализацию прогресса в науке и технических знаний, а также темпов и характера технологических изменений. </w:t>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widowControl/>
        <w:autoSpaceDE w:val="true"/>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sectPr>
          <w:headerReference w:type="default" r:id="rId8"/>
          <w:type w:val="nextPage"/>
          <w:pgSz w:w="11906" w:h="16820"/>
          <w:pgMar w:left="1701" w:right="701" w:gutter="0" w:header="720" w:top="1135" w:footer="0" w:bottom="851"/>
          <w:pgNumType w:fmt="decimal"/>
          <w:formProt w:val="false"/>
          <w:textDirection w:val="lrTb"/>
          <w:docGrid w:type="default" w:linePitch="360" w:charSpace="0"/>
        </w:sectPr>
      </w:pPr>
    </w:p>
    <w:p>
      <w:pPr>
        <w:pStyle w:val="Normal"/>
        <w:spacing w:lineRule="auto" w:line="240"/>
        <w:ind w:left="0" w:firstLine="567"/>
        <w:jc w:val="center"/>
        <w:rPr>
          <w:rFonts w:ascii="Times New Roman" w:hAnsi="Times New Roman" w:cs="Times New Roman"/>
          <w:b/>
          <w:b/>
          <w:iCs/>
          <w:color w:val="000000"/>
          <w:sz w:val="24"/>
          <w:u w:val="single"/>
        </w:rPr>
      </w:pPr>
      <w:r>
        <w:rPr>
          <w:rFonts w:cs="Times New Roman" w:ascii="Times New Roman" w:hAnsi="Times New Roman"/>
          <w:b/>
          <w:iCs/>
          <w:color w:val="000000"/>
          <w:sz w:val="24"/>
          <w:u w:val="single"/>
        </w:rPr>
        <w:t>8. Проблемы и противоречия, возникающие в трансформационной экономике</w:t>
      </w:r>
    </w:p>
    <w:p>
      <w:pPr>
        <w:sectPr>
          <w:headerReference w:type="default" r:id="rId9"/>
          <w:type w:val="nextPage"/>
          <w:pgSz w:w="11906" w:h="16820"/>
          <w:pgMar w:left="1440" w:right="701" w:gutter="0" w:header="720" w:top="1440" w:footer="0" w:bottom="720"/>
          <w:pgNumType w:fmt="decimal"/>
          <w:formProt w:val="false"/>
          <w:textDirection w:val="lrTb"/>
          <w:docGrid w:type="default" w:linePitch="360" w:charSpace="0"/>
        </w:sectPr>
      </w:pPr>
    </w:p>
    <w:p>
      <w:pPr>
        <w:pStyle w:val="Normal"/>
        <w:spacing w:lineRule="auto" w:line="240"/>
        <w:ind w:left="0" w:firstLine="567"/>
        <w:jc w:val="both"/>
        <w:rPr/>
      </w:pPr>
      <w:r>
        <w:rPr>
          <w:rFonts w:cs="Times New Roman" w:ascii="Times New Roman" w:hAnsi="Times New Roman"/>
          <w:b/>
          <w:i/>
          <w:color w:val="000000"/>
          <w:sz w:val="24"/>
        </w:rPr>
        <w:t>Этапы развития экономической системы</w:t>
      </w:r>
      <w:r>
        <w:rPr>
          <w:rFonts w:cs="Times New Roman" w:ascii="Times New Roman" w:hAnsi="Times New Roman"/>
          <w:i/>
          <w:color w:val="000000"/>
          <w:sz w:val="24"/>
        </w:rPr>
        <w:t>.</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Процесс формирования я функционирования экономической системы включает три этапа. Первый — посте</w:t>
        <w:softHyphen/>
        <w:t>пенное становление (возникновение системы) системы, приводящее к ее утверждению в обществе как господствую</w:t>
        <w:softHyphen/>
        <w:t>щей. Второй — период зрелости, полного проявления в процессе функционирования всех ее возможностей, историче</w:t>
        <w:softHyphen/>
        <w:t>ских преимуществ. Третий — постепенное «умирание» в условиях зарождения и развития элементов новой, будущей системы.</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Исторический характер всякой системы (становление, зрелость, умирание)  обусловливает то, что в развитии общества возникают особые • переходные • состояния. Отличительными чертами таких состояний являются: 1) сосу</w:t>
        <w:softHyphen/>
        <w:t>ществование элементов старой и новой систем; 2) особый характер противоречий — борьба элементов отмирающей и нарождающейся экономики; 3) неустойчивость, обусловленная самой трансформацией общества и проявляющаяся в альтернативности (неопределенности) вариантов его будущего.</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Материальная основа переходных состояний, образующих, как видна, два этапа из трех в функционировании экономических систем, двояка. С одной стороны, как показывает история, — это смена доминирующего фактора про</w:t>
        <w:softHyphen/>
        <w:t>изводства. Так исторически совершается переход от аграрного общества (доминирующий фактор — земля) к индуст</w:t>
        <w:softHyphen/>
        <w:t>риальному (доминирующий фактор — накопленный труд, капитал). С другой стороны, переходное состояние — это изменение характера связи между людьми. В этом смысле вышеупомянутый переход есть переход от традиционного общества (личные связи, основанные на обычаях, традициях) к рыночному (вещные, рыночные связи). В целом круп</w:t>
        <w:softHyphen/>
        <w:t>ное переходное состояние прошлого (XV—XVII вв.) было связано с возникновением индустриально-рыночной системы.</w:t>
      </w:r>
    </w:p>
    <w:p>
      <w:pPr>
        <w:pStyle w:val="Normal"/>
        <w:spacing w:lineRule="auto" w:line="240" w:before="100" w:after="0"/>
        <w:ind w:left="0" w:firstLine="567"/>
        <w:jc w:val="both"/>
        <w:rPr>
          <w:rFonts w:ascii="Times New Roman" w:hAnsi="Times New Roman" w:cs="Times New Roman"/>
          <w:b/>
          <w:b/>
          <w:i/>
          <w:i/>
          <w:color w:val="000000"/>
          <w:sz w:val="24"/>
        </w:rPr>
      </w:pPr>
      <w:r>
        <w:rPr>
          <w:rFonts w:cs="Times New Roman" w:ascii="Times New Roman" w:hAnsi="Times New Roman"/>
          <w:b/>
          <w:i/>
          <w:color w:val="000000"/>
          <w:sz w:val="24"/>
        </w:rPr>
        <w:t>Переходность как состояние мирового сообщества</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Вышеуказанное характеризует тенденция, ярко проявляющиеся в наиболее развитых странах современного мира. В целом же, в салу неодинакового уровня развития различных стран, переходность в современном мировом со</w:t>
        <w:softHyphen/>
        <w:t>обществе оказывается более сложной, многогранное. Во-первых, это вышеназванные «постиндустриальные» тенден</w:t>
        <w:softHyphen/>
        <w:t>ции. Во-вторых, усилившиеся интеграционные процессы, проявляющиеся во вое более разветвленных мировых свя</w:t>
        <w:softHyphen/>
        <w:t>зях; создание различного рода объединений континентального и межконтинентального масштаба; ускорение развития относительно «слабых» стран. В-третьих, растущее преодоление «разноуровневости» в развитии стран, происходящее на основе ускоренного индустриального развития «отставших» стран и глобализации рыночных отношений.</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t>Эти черты характеризуют сегодня развитие всех стран мирового сообщества, в рамках которого, однако, вы</w:t>
        <w:softHyphen/>
        <w:t>деляется несколько разнородных групп. Одна — это страны-лидеры, демонстрирующие в наибольшей степени тен</w:t>
        <w:softHyphen/>
        <w:t>денции движения к постиндустриальному (информационному) обществу. Другая — это страны, называемые в недав</w:t>
        <w:softHyphen/>
        <w:t>нем прошлом «развивающимися». Наконец, в 90-е годы сформировалась особая группа (бывших социалистических) стран, «стартом» переходных процессов в которых стал «уход» от плановой экономики.</w:t>
      </w:r>
    </w:p>
    <w:p>
      <w:pPr>
        <w:pStyle w:val="Normal"/>
        <w:spacing w:lineRule="auto" w:line="240"/>
        <w:jc w:val="both"/>
        <w:rPr>
          <w:rFonts w:ascii="Times New Roman" w:hAnsi="Times New Roman" w:cs="Times New Roman"/>
          <w:color w:val="000000"/>
          <w:sz w:val="24"/>
        </w:rPr>
      </w:pPr>
      <w:r>
        <w:rPr>
          <w:rFonts w:cs="Times New Roman" w:ascii="Times New Roman" w:hAnsi="Times New Roman"/>
          <w:b/>
          <w:color w:val="000000"/>
          <w:sz w:val="24"/>
        </w:rPr>
        <w:t>О понятии «переходная экономика»</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Сложность, многогранность переходного состояния в современном мире обусловливает и неоднозначность термина «переходная экономика». Как отмечалось, все страны мирового сообщества находятся в известном переход</w:t>
        <w:softHyphen/>
        <w:t>ном состоянии и в подобном широком смысле вся мировая экономика сегодня — это «переходная экономика». Одна</w:t>
        <w:softHyphen/>
        <w:t>ко внутри нее есть несколько разновидностей переходных экономик. Практически, когда речь идет о переходной эко</w:t>
        <w:softHyphen/>
        <w:t>номике, она понимается в таком, более узком смысле. В подобном смысле «переходная экономика» есть экономика и страновая: мы говорим о переходной экономике России, Украины, Литвы, Польши, Чехии и т.д. Важно при этом пом</w:t>
        <w:softHyphen/>
        <w:t>нить, что страновая переходная экономика (так она будет пониматься в дальнейшем изложении) — частица гло</w:t>
        <w:softHyphen/>
        <w:t xml:space="preserve">бального переходного состояния мирового сообщества. </w:t>
      </w:r>
    </w:p>
    <w:p>
      <w:pPr>
        <w:pStyle w:val="Normal"/>
        <w:spacing w:lineRule="auto" w:line="240"/>
        <w:jc w:val="both"/>
        <w:rPr>
          <w:rFonts w:ascii="Times New Roman" w:hAnsi="Times New Roman" w:cs="Times New Roman"/>
          <w:color w:val="000000"/>
          <w:sz w:val="24"/>
        </w:rPr>
      </w:pPr>
      <w:r>
        <w:rPr>
          <w:rFonts w:cs="Times New Roman" w:ascii="Times New Roman" w:hAnsi="Times New Roman"/>
          <w:b/>
          <w:color w:val="000000"/>
          <w:sz w:val="24"/>
        </w:rPr>
        <w:t>Плановая экономика как исходное состояние переходных процессов</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Плановая экономика - одна из альтернатив XX в.</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Рубеж XIX—XX вв. обнаружил кризис рыночной экономики. Смысл его состоял в том, что — рыночный ме</w:t>
        <w:softHyphen/>
        <w:t>ханизм, вопреки представлениям о его роли и А.Смита, и А.Маршалла, оказался неспособен обеспечить саморегули</w:t>
        <w:softHyphen/>
        <w:t>рование развития общества. Глобальным проявлением этого кризиса явилась первая мировая война.</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В России приватизация проводилась двумя способами: мелких предприятий — продажей на аукционах (кон</w:t>
        <w:softHyphen/>
        <w:t>курсах); крупных — преобразованием в акционерные общества. По мнению шведского экономиста А.Ослунда, в трех вариантах приватизации ярко проявились социаль</w:t>
        <w:softHyphen/>
        <w:t>ные противоречия этого периода преобразований. Так, первый вариант отражал правительственную позицию; второй — требования трудовых коллективов; третий представлял компромисс с директорским корпусом. В большинстве сво</w:t>
        <w:softHyphen/>
        <w:t>ем акционирование прошло по второму варианту.</w:t>
      </w:r>
    </w:p>
    <w:p>
      <w:pPr>
        <w:pStyle w:val="Normal"/>
        <w:spacing w:lineRule="auto" w:line="240"/>
        <w:jc w:val="both"/>
        <w:rPr>
          <w:rFonts w:ascii="Times New Roman" w:hAnsi="Times New Roman" w:cs="Times New Roman"/>
          <w:color w:val="000000"/>
          <w:sz w:val="24"/>
        </w:rPr>
      </w:pPr>
      <w:r>
        <w:rPr>
          <w:rFonts w:cs="Times New Roman" w:ascii="Times New Roman" w:hAnsi="Times New Roman"/>
          <w:b/>
          <w:color w:val="000000"/>
          <w:sz w:val="24"/>
        </w:rPr>
        <w:t>Макроэкономическое неравновесие • пути его преодоления</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Формирование рыночных отношений, радикальное изменение отношений собственности характеризует пози</w:t>
        <w:softHyphen/>
        <w:t>тивные черты преобразований в переходной экономике, определяющие будущее общества. Вместе с тем переходная экономика несет в себе черты, связанные с необходимостью в переходном процессе разрушать старые формы и отно</w:t>
        <w:softHyphen/>
        <w:t>шения, приспосабливаться к новым формам и т.д. Этот процесс связан с существенными социально-экономическими издержками для общества и проявляется в возникновении и длительном сохранении в переходной экономике макро</w:t>
        <w:softHyphen/>
        <w:t>экономического неравновесия.</w:t>
      </w:r>
    </w:p>
    <w:p>
      <w:pPr>
        <w:pStyle w:val="Normal"/>
        <w:spacing w:lineRule="auto" w:line="240"/>
        <w:jc w:val="both"/>
        <w:rPr>
          <w:rFonts w:ascii="Times New Roman" w:hAnsi="Times New Roman" w:cs="Times New Roman"/>
          <w:color w:val="000000"/>
          <w:sz w:val="24"/>
        </w:rPr>
      </w:pPr>
      <w:r>
        <w:rPr>
          <w:rFonts w:cs="Times New Roman" w:ascii="Times New Roman" w:hAnsi="Times New Roman"/>
          <w:b/>
          <w:color w:val="000000"/>
          <w:sz w:val="24"/>
        </w:rPr>
        <w:t>Содержание макронеравновесия • его особенности в переходной экономике</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Макроэкономическое неравновесие может быть свойственно любой системе. Содержание его — отклонение от устойчивого (нормального) состояния системы. Нормальное состояние рыночной экономики — совпадение (равен</w:t>
        <w:softHyphen/>
        <w:t>ство) совокупного спроса и совокупного предложения. Нормальное состояние плановой экономики характеризуется их несовпадением — всеобщим хроническим интенсивным дефицитом.</w:t>
      </w:r>
    </w:p>
    <w:p>
      <w:pPr>
        <w:pStyle w:val="Normal"/>
        <w:spacing w:lineRule="auto" w:line="240"/>
        <w:jc w:val="both"/>
        <w:rPr>
          <w:rFonts w:ascii="Times New Roman" w:hAnsi="Times New Roman" w:cs="Times New Roman"/>
          <w:color w:val="000000"/>
          <w:sz w:val="24"/>
        </w:rPr>
      </w:pPr>
      <w:r>
        <w:rPr>
          <w:rFonts w:cs="Times New Roman" w:ascii="Times New Roman" w:hAnsi="Times New Roman"/>
          <w:color w:val="000000"/>
          <w:sz w:val="24"/>
        </w:rPr>
        <w:t>Коль скоро переходная экономика в бывших социалистических странах есть переход от плановой системы к рыночной, то само исходное состояние переходного процесса по критериям рыночной экономики есть состояние мак</w:t>
        <w:softHyphen/>
        <w:t>ронеравновесия. Наследие планового хозяйства наблюдается в «перекосе» производственной структуры в пользу про</w:t>
        <w:softHyphen/>
        <w:t>изводства средств производства; технической и технологической отсталости большинства отраслей; высокой изно</w:t>
        <w:softHyphen/>
        <w:t xml:space="preserve">шенности производственных фондов; отсутствии реального рыночного механизма, регулирующего все эти моменты, и т.д. </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 xml:space="preserve">Далее, для любой нормальной системы макроэкономическое неравновесие — временное явление. Силой свойственных ей внутренних закономерностей функционирования система постоянно возвращается в устойчивое (равновесие) состояние. Иное дело — переходная экономика. Она характеризует процесс перехода от одной системы к другой. Поэтому весь процесс перехода сам по себе представляет именно неустойчивое состояние, переход к будущему устойчивому состоянию. </w:t>
      </w:r>
    </w:p>
    <w:p>
      <w:pPr>
        <w:pStyle w:val="Normal"/>
        <w:spacing w:lineRule="auto" w:line="240"/>
        <w:ind w:left="159" w:hanging="0"/>
        <w:jc w:val="both"/>
        <w:rPr>
          <w:rFonts w:ascii="Times New Roman" w:hAnsi="Times New Roman" w:cs="Times New Roman"/>
          <w:b/>
          <w:b/>
          <w:color w:val="000000"/>
          <w:sz w:val="24"/>
        </w:rPr>
      </w:pPr>
      <w:r>
        <w:rPr>
          <w:rFonts w:cs="Times New Roman" w:ascii="Times New Roman" w:hAnsi="Times New Roman"/>
          <w:b/>
          <w:color w:val="000000"/>
          <w:sz w:val="24"/>
        </w:rPr>
        <w:t>Особенности безработицы в российской переходной экономике</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Переход к рыночной экономике предполагает формирование и рынка труда. Это означает ликвидацию свой" ственной плановой экономике скрытой безработицы, неизбежное вытеснение из производства значительной части занятых. Так и произошло во всех бывших социалистических странах.</w:t>
      </w:r>
    </w:p>
    <w:p>
      <w:pPr>
        <w:pStyle w:val="Normal"/>
        <w:spacing w:lineRule="auto" w:line="240"/>
        <w:ind w:left="159" w:hanging="0"/>
        <w:jc w:val="both"/>
        <w:rPr>
          <w:rFonts w:ascii="Times New Roman" w:hAnsi="Times New Roman" w:cs="Times New Roman"/>
          <w:b/>
          <w:b/>
          <w:color w:val="000000"/>
          <w:sz w:val="24"/>
        </w:rPr>
      </w:pPr>
      <w:r>
        <w:rPr>
          <w:rFonts w:cs="Times New Roman" w:ascii="Times New Roman" w:hAnsi="Times New Roman"/>
          <w:b/>
          <w:color w:val="000000"/>
          <w:sz w:val="24"/>
        </w:rPr>
        <w:t>Роль государства в переходной экономике</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Важность разгосударствления всех отношений при переходе от плановой системы к рыночной порождает ошибочное представление о, якобы, необходимости устранения государства из сферы экономических преобразований. Происшедшее в реальности, в частности в российской переходной экономике, умаление роли государства в надежде на всесильную творческую роль рынка привело к дополнительным издержкам и трудностям в трансформационном процессе.</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На деле, роль государства при некотором изменении его функций в переходной экономике возрастает. Если в прежней «истоме всесильное тоталитарное государство в экономической сфере прежде всего осуществляет функцию сохранения сложившейся и разъедаемой усиливающемся кризисом плановой экономики, то в переходном процессе оно призвано активно способствовать формированию новой будущей системы.</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Важнейшие особенные функции государства в переходной экономике: во-первых, руководство процессами либерализации цен, внешнеэкономической либерализации, формирования иисттугов рыночной инфраструктуры, проведеяие антимонопольной политики и т.п.; во-вторых, руководство процессом приватизации, определение ее мас</w:t>
        <w:softHyphen/>
        <w:t>штабов, сроков и форм проведения, опенка приватизируемого государственного имущества в тд/, в-третьих, крайне важное, - чего особенно недостает российской переходной экономике, — обеспечение правовой основы всех преобра</w:t>
        <w:softHyphen/>
        <w:t>зований; в-четвертых, умелое проведение макроэкономической оолитики— кредитно-денежной, налоговой, политики доходов в Др.</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Конечно, правильная макроэкономическая политика государства не сможет устранить падвостыо макроэко</w:t>
        <w:softHyphen/>
        <w:t>номическое неравновесие, свойственное содержанию переходной экономики. Но она может обеспечить оптимальный вариант преобразований, т.е. снизить их издержки, не допустить наиболее разрушительных форм (например, гипер</w:t>
        <w:softHyphen/>
        <w:t>инфляции). Глубинной задачей такой политики на начальном этапе переходного процесса является преодоление спада производства и обеспечение экономического роста. Ряд стран Центральной и Восточной Европы решили эту задачу уже в 1993—1994 гг. Предварительным условием ее решения является создание благоприятной атмосферы для эко</w:t>
        <w:softHyphen/>
        <w:t>номического роста: заинтересованности в производственных инвестициях, приемлемой ставки процента, низких тем</w:t>
        <w:softHyphen/>
        <w:t>пов инфляции и т.п. Такие задачи решала российская экономика в 1995—1996 гг.</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Центральной задачей начального этапа перехода от плановой системы к рыночной является преодоление раз</w:t>
        <w:softHyphen/>
        <w:t>вернувшегося инфляционного процесса, обеспечение финансовой стабилизации. В целом борьба с инфляцией ведется по двум основным направлениям: прекращение Центральным Банком финансирования дефицита государственного бюджета (т.е. по сути, чистой эмиссии денег) и обеспечение жесткой кредитно-денежной политики. В свою очередь, эти направления реализуются через два различных механизма: ортодоксальный и гетеродоксальный. Ортодоксальный механизм (примененный в России) опирается в своем осуществлении на контроль за предложением денег и валютным курсом. Гетеродоксальный (примеиеиный в большинстве стран Центральной и Восточной Европы) добавляет к этим двум «якорям» (денежная масса и валютный курс) еще один — политика (деяндексация) доходов.</w:t>
      </w:r>
    </w:p>
    <w:p>
      <w:pPr>
        <w:pStyle w:val="Normal"/>
        <w:spacing w:lineRule="auto" w:line="240"/>
        <w:ind w:left="159" w:hanging="0"/>
        <w:jc w:val="both"/>
        <w:rPr>
          <w:rFonts w:ascii="Times New Roman" w:hAnsi="Times New Roman" w:cs="Times New Roman"/>
          <w:color w:val="000000"/>
          <w:sz w:val="24"/>
        </w:rPr>
      </w:pPr>
      <w:r>
        <w:rPr>
          <w:rFonts w:cs="Times New Roman" w:ascii="Times New Roman" w:hAnsi="Times New Roman"/>
          <w:color w:val="000000"/>
          <w:sz w:val="24"/>
        </w:rPr>
        <w:t>При известной непоследовательности в проведении политики финансовой стабилизации в итоге в российской экономике были обеспечены положительные результаты. С 1995 г. Центральный Банк не кредитует финансирование дефицита государственного бюджета (в 1994 г. такие кредиты в источниках финансирования составляли почти 80%). С сентября 1995 г. ужесточена кредитно-денежная политика. Все это привело к снижению темпов инфляции в 1996 г. до 2% и менее в месяц.</w:t>
      </w:r>
    </w:p>
    <w:p>
      <w:pPr>
        <w:pStyle w:val="Normal"/>
        <w:spacing w:lineRule="auto" w:line="24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480" w:after="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480" w:after="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480" w:after="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480" w:after="0"/>
        <w:ind w:left="0"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480" w:after="0"/>
        <w:ind w:left="0" w:firstLine="567"/>
        <w:jc w:val="both"/>
        <w:rPr>
          <w:rFonts w:ascii="Times New Roman" w:hAnsi="Times New Roman" w:cs="Times New Roman"/>
          <w:color w:val="000000"/>
          <w:sz w:val="24"/>
        </w:rPr>
      </w:pPr>
      <w:r>
        <w:rPr>
          <w:rFonts w:cs="Times New Roman" w:ascii="Times New Roman" w:hAnsi="Times New Roman"/>
          <w:color w:val="000000"/>
          <w:sz w:val="24"/>
        </w:rPr>
      </w:r>
    </w:p>
    <w:sectPr>
      <w:headerReference w:type="default" r:id="rId10"/>
      <w:type w:val="nextPage"/>
      <w:pgSz w:w="11906" w:h="16820"/>
      <w:pgMar w:left="567" w:right="56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 w:right="360" w:hanging="0"/>
      <w:rPr/>
    </w:pPr>
    <w:r>
      <w:rPr/>
    </w:r>
    <w:r>
      <mc:AlternateContent>
        <mc:Choice Requires="wps">
          <w:drawing>
            <wp:anchor behindDoc="0" distT="0" distB="0" distL="0" distR="0" simplePos="0" locked="0" layoutInCell="0" allowOverlap="1" relativeHeight="6">
              <wp:simplePos x="0" y="0"/>
              <wp:positionH relativeFrom="page">
                <wp:posOffset>7024370</wp:posOffset>
              </wp:positionH>
              <wp:positionV relativeFrom="paragraph">
                <wp:posOffset>-37465</wp:posOffset>
              </wp:positionV>
              <wp:extent cx="1657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46685"/>
                      </a:xfrm>
                      <a:prstGeom prst="rect"/>
                      <a:solidFill>
                        <a:srgbClr val="FFFFFF">
                          <a:alpha val="0"/>
                        </a:srgbClr>
                      </a:solidFill>
                    </wps:spPr>
                    <wps:txbx>
                      <w:txbxContent>
                        <w:p>
                          <w:pPr>
                            <w:pStyle w:val="Header"/>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1.55pt;mso-wrap-distance-left:0pt;mso-wrap-distance-right:0pt;mso-wrap-distance-top:0pt;mso-wrap-distance-bottom:0pt;margin-top:-2.95pt;mso-position-vertical-relative:text;margin-left:553.1pt;mso-position-horizontal-relative:page">
              <v:fill opacity="0f"/>
              <v:textbox inset="0in,0in,0in,0in">
                <w:txbxContent>
                  <w:p>
                    <w:pPr>
                      <w:pStyle w:val="Header"/>
                      <w:jc w:val="cen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 w:right="360" w:hanging="0"/>
      <w:rPr/>
    </w:pPr>
    <w:r>
      <w:rPr/>
    </w:r>
    <w:r>
      <mc:AlternateContent>
        <mc:Choice Requires="wps">
          <w:drawing>
            <wp:anchor behindDoc="0" distT="0" distB="0" distL="0" distR="0" simplePos="0" locked="0" layoutInCell="0" allowOverlap="1" relativeHeight="7">
              <wp:simplePos x="0" y="0"/>
              <wp:positionH relativeFrom="page">
                <wp:posOffset>7024370</wp:posOffset>
              </wp:positionH>
              <wp:positionV relativeFrom="paragraph">
                <wp:posOffset>-37465</wp:posOffset>
              </wp:positionV>
              <wp:extent cx="1657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65735" cy="14668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1.55pt;mso-wrap-distance-left:0pt;mso-wrap-distance-right:0pt;mso-wrap-distance-top:0pt;mso-wrap-distance-bottom:0pt;margin-top:-2.95pt;mso-position-vertical-relative:text;margin-left:553.1pt;mso-position-horizontal-relative:page">
              <v:fill opacity="0f"/>
              <v:textbox inset="0in,0in,0in,0in">
                <w:txbxContent>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 w:right="360" w:hanging="0"/>
      <w:rPr/>
    </w:pPr>
    <w:r>
      <w:rPr/>
    </w:r>
    <w:r>
      <mc:AlternateContent>
        <mc:Choice Requires="wps">
          <w:drawing>
            <wp:anchor behindDoc="0" distT="0" distB="0" distL="0" distR="0" simplePos="0" locked="0" layoutInCell="0" allowOverlap="1" relativeHeight="9">
              <wp:simplePos x="0" y="0"/>
              <wp:positionH relativeFrom="page">
                <wp:posOffset>7024370</wp:posOffset>
              </wp:positionH>
              <wp:positionV relativeFrom="paragraph">
                <wp:posOffset>-37465</wp:posOffset>
              </wp:positionV>
              <wp:extent cx="1657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65735" cy="14668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3.05pt;height:11.55pt;mso-wrap-distance-left:0pt;mso-wrap-distance-right:0pt;mso-wrap-distance-top:0pt;mso-wrap-distance-bottom:0pt;margin-top:-2.95pt;mso-position-vertical-relative:text;margin-left:553.1pt;mso-position-horizontal-relative:page">
              <v:fill opacity="0f"/>
              <v:textbox inset="0in,0in,0in,0in">
                <w:txbxContent>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 w:right="360" w:hanging="0"/>
      <w:rPr/>
    </w:pPr>
    <w:r>
      <w:rPr/>
    </w:r>
    <w:r>
      <mc:AlternateContent>
        <mc:Choice Requires="wps">
          <w:drawing>
            <wp:anchor behindDoc="0" distT="0" distB="0" distL="0" distR="0" simplePos="0" locked="0" layoutInCell="0" allowOverlap="1" relativeHeight="15">
              <wp:simplePos x="0" y="0"/>
              <wp:positionH relativeFrom="page">
                <wp:posOffset>7024370</wp:posOffset>
              </wp:positionH>
              <wp:positionV relativeFrom="paragraph">
                <wp:posOffset>-37465</wp:posOffset>
              </wp:positionV>
              <wp:extent cx="2292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2.95pt;mso-position-vertical-relative:text;margin-left:553.1pt;mso-position-horizontal-relative:page">
              <v:fill opacity="0f"/>
              <v:textbox inset="0in,0in,0in,0in">
                <w:txbxContent>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 w:right="360" w:hanging="0"/>
      <w:rPr/>
    </w:pPr>
    <w:r>
      <w:rPr/>
    </w:r>
    <w:r>
      <mc:AlternateContent>
        <mc:Choice Requires="wps">
          <w:drawing>
            <wp:anchor behindDoc="0" distT="0" distB="0" distL="0" distR="0" simplePos="0" locked="0" layoutInCell="0" allowOverlap="1" relativeHeight="19">
              <wp:simplePos x="0" y="0"/>
              <wp:positionH relativeFrom="page">
                <wp:posOffset>7024370</wp:posOffset>
              </wp:positionH>
              <wp:positionV relativeFrom="paragraph">
                <wp:posOffset>-37465</wp:posOffset>
              </wp:positionV>
              <wp:extent cx="2292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2.95pt;mso-position-vertical-relative:text;margin-left:553.1pt;mso-position-horizontal-relative:page">
              <v:fill opacity="0f"/>
              <v:textbox inset="0in,0in,0in,0in">
                <w:txbxContent>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60" w:right="360" w:hanging="0"/>
      <w:rPr/>
    </w:pPr>
    <w:r>
      <w:rPr/>
    </w:r>
    <w:r>
      <mc:AlternateContent>
        <mc:Choice Requires="wps">
          <w:drawing>
            <wp:anchor behindDoc="0" distT="0" distB="0" distL="0" distR="0" simplePos="0" locked="0" layoutInCell="0" allowOverlap="1" relativeHeight="22">
              <wp:simplePos x="0" y="0"/>
              <wp:positionH relativeFrom="page">
                <wp:posOffset>7024370</wp:posOffset>
              </wp:positionH>
              <wp:positionV relativeFrom="paragraph">
                <wp:posOffset>-37465</wp:posOffset>
              </wp:positionV>
              <wp:extent cx="2292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229235" cy="14668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1.55pt;mso-wrap-distance-left:0pt;mso-wrap-distance-right:0pt;mso-wrap-distance-top:0pt;mso-wrap-distance-bottom:0pt;margin-top:-2.95pt;mso-position-vertical-relative:text;margin-left:553.1pt;mso-position-horizontal-relative:page">
              <v:fill opacity="0f"/>
              <v:textbox inset="0in,0in,0in,0in">
                <w:txbxContent>
                  <w:p>
                    <w:pPr>
                      <w:pStyle w:val="Header"/>
                      <w:jc w:val="cen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360"/>
      </w:pPr>
      <w:rPr>
        <w:color w:val="000000"/>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left="160" w:hanging="0"/>
      <w:jc w:val="right"/>
    </w:pPr>
    <w:rPr>
      <w:rFonts w:ascii="Arial" w:hAnsi="Arial" w:eastAsia="Times New Roman" w:cs="Arial"/>
      <w:color w:val="auto"/>
      <w:sz w:val="12"/>
      <w:szCs w:val="12"/>
      <w:lang w:val="ru-RU" w:bidi="ar-SA" w:eastAsia="zh-CN"/>
    </w:rPr>
  </w:style>
  <w:style w:type="paragraph" w:styleId="Heading2">
    <w:name w:val="Heading 2"/>
    <w:basedOn w:val="Normal"/>
    <w:next w:val="Normal"/>
    <w:qFormat/>
    <w:pPr>
      <w:keepNext w:val="true"/>
      <w:numPr>
        <w:ilvl w:val="1"/>
        <w:numId w:val="1"/>
      </w:numPr>
      <w:spacing w:lineRule="auto" w:line="240" w:before="40" w:after="0"/>
      <w:ind w:left="80" w:firstLine="500"/>
      <w:jc w:val="both"/>
      <w:outlineLvl w:val="1"/>
    </w:pPr>
    <w:rPr>
      <w:rFonts w:eastAsia="Arial Unicode MS"/>
      <w:sz w:val="28"/>
      <w:szCs w:val="16"/>
    </w:rPr>
  </w:style>
  <w:style w:type="character" w:styleId="WW8Num1z0">
    <w:name w:val="WW8Num1z0"/>
    <w:qFormat/>
    <w:rPr>
      <w:color w:val="000000"/>
    </w:rPr>
  </w:style>
  <w:style w:type="character" w:styleId="WW8Num2z0">
    <w:name w:val="WW8Num2z0"/>
    <w:qFormat/>
    <w:rPr>
      <w:color w:val="00000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tabs>
        <w:tab w:val="clear" w:pos="720"/>
        <w:tab w:val="left" w:pos="3620" w:leader="none"/>
      </w:tabs>
      <w:spacing w:lineRule="auto" w:line="240" w:before="180" w:after="0"/>
      <w:ind w:left="0" w:firstLine="567"/>
      <w:jc w:val="center"/>
    </w:pPr>
    <w:rPr>
      <w:rFonts w:ascii="Times New Roman" w:hAnsi="Times New Roman" w:cs="Times New Roman"/>
      <w:b/>
      <w:i/>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240" w:before="160" w:after="0"/>
      <w:ind w:left="0" w:firstLine="567"/>
      <w:jc w:val="center"/>
    </w:pPr>
    <w:rPr>
      <w:rFonts w:ascii="Times New Roman" w:hAnsi="Times New Roman" w:cs="Times New Roman"/>
      <w:b/>
      <w:color w:val="000000"/>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7:20:00Z</dcterms:created>
  <dc:creator>P.A.N.</dc:creator>
  <dc:description/>
  <dc:language>en-US</dc:language>
  <cp:lastModifiedBy>Клёпа</cp:lastModifiedBy>
  <dcterms:modified xsi:type="dcterms:W3CDTF">2003-05-12T20:24:00Z</dcterms:modified>
  <cp:revision>23</cp:revision>
  <dc:subject/>
  <dc:title/>
</cp:coreProperties>
</file>