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Вопросы к экзамену по курсу Мировая экономика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jc w:val="both"/>
        <w:rPr/>
      </w:pPr>
      <w:r>
        <w:rPr/>
        <w:t>Ценообразование в мировой торговле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«Плюсы» и «минусы» вступления России в ВТО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Международное разделение труда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Тарифное регулирование внешней торговли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Внешнеторговая политика стран с развитой рыночной экономикой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Международная торговля лицензиями и «ноу-хау»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Внешняя торговля России со странами с развитой рыночной экономикой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Понятие прямых и портфельных инвестиций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Внешнеторговые связи России со странами Центральной и Восточной Европы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Нетарифные методы регулирования внешней торговли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Внешнеэкономические связи России со странами СНГ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Понятие вывоза капитала в МЭО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Проблемы привлечения иностранных инвестиций в экономику России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Формы международной экономической интеграции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Международный туризм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ЕС как самая продвинутая интеграционная группировка мира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Особенности миграционной политики РФ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Понятие Зоны свободной торговли (примеры)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Международный рынок рабочей силы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Понятие Таможенного союза (примеры)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СЭЗ в мире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Глобализация, ее «плюсы» и «минусы»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СЭЗ в России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Интеграционные процессы в СНГ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Место России в системе МЭО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Развитие международного туризма в России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Международный рынок услуг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Государственное регулирование внешней торговли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Коммерческие условия контрактов во внешнеэкономической деятельности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Формы вывоза капитала в МЭО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Международный рынок транспортных услуг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Инвестиционная политика стран и понятие инвестиционного климата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Особенности функционирования и расширения ЕС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Международная торговля: динамика, географическая и отраслевые особенности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Экспортно-импортные особенности торговой политики России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Взаимодействие «центра» и «периферии» в МЭО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Особенности развития мирового рынка сырьевых товаров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Роль ВТО в регулировании международной торговли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Образование и деятельность ВТО.</w:t>
      </w:r>
    </w:p>
    <w:p>
      <w:pPr>
        <w:pStyle w:val="Normal"/>
        <w:numPr>
          <w:ilvl w:val="0"/>
          <w:numId w:val="1"/>
        </w:numPr>
        <w:spacing w:before="0" w:after="120"/>
        <w:ind w:left="0" w:hanging="0"/>
        <w:jc w:val="both"/>
        <w:rPr/>
      </w:pPr>
      <w:r>
        <w:rPr/>
        <w:t>«Плюсы» и «минусы» миграционной политики стран-экспортеров и стран-импортеров рабочей си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19:00Z</dcterms:created>
  <dc:creator>OLesovaya</dc:creator>
  <dc:description/>
  <dc:language>en-US</dc:language>
  <cp:lastModifiedBy>Akademik</cp:lastModifiedBy>
  <cp:lastPrinted>2008-01-09T18:09:00Z</cp:lastPrinted>
  <dcterms:modified xsi:type="dcterms:W3CDTF">2008-01-09T15:10:00Z</dcterms:modified>
  <cp:revision>6</cp:revision>
  <dc:subject/>
  <dc:title/>
</cp:coreProperties>
</file>