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jc w:val="both"/>
        <w:rPr>
          <w:sz w:val="13"/>
          <w:szCs w:val="13"/>
        </w:rPr>
      </w:pPr>
      <w:r>
        <w:rPr>
          <w:b/>
          <w:sz w:val="13"/>
          <w:szCs w:val="13"/>
        </w:rPr>
        <w:t>Б.1,В.1. Измер. в учёте, их знач.</w:t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sz w:val="13"/>
          <w:szCs w:val="13"/>
        </w:rPr>
      </w:pPr>
      <w:r>
        <w:rPr>
          <w:sz w:val="13"/>
          <w:szCs w:val="13"/>
        </w:rPr>
        <w:t>В хоз. учете примен.-ся разные измер.. Различают  3 вида уч.-ых измер.: натур., труд., ден..</w:t>
      </w:r>
    </w:p>
    <w:p>
      <w:pPr>
        <w:pStyle w:val="Normal"/>
        <w:numPr>
          <w:ilvl w:val="0"/>
          <w:numId w:val="5"/>
        </w:numPr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jc w:val="both"/>
        <w:rPr/>
      </w:pPr>
      <w:r>
        <w:rPr>
          <w:sz w:val="13"/>
          <w:szCs w:val="13"/>
          <w:u w:val="single"/>
        </w:rPr>
        <w:t>Натур. измер.</w:t>
      </w:r>
      <w:r>
        <w:rPr>
          <w:sz w:val="13"/>
          <w:szCs w:val="13"/>
        </w:rPr>
        <w:t xml:space="preserve"> примен.-ся для учета кол-ва и кач-ва однородных предметов. Он показ-ет какие измен-ия происходят по объектам произвед-ия. Выраж-ся этот измер.  в мерах веса, длины, объёма, площади.</w:t>
      </w:r>
    </w:p>
    <w:p>
      <w:pPr>
        <w:pStyle w:val="Normal"/>
        <w:numPr>
          <w:ilvl w:val="0"/>
          <w:numId w:val="5"/>
        </w:numPr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jc w:val="both"/>
        <w:rPr>
          <w:b/>
          <w:b/>
          <w:sz w:val="13"/>
          <w:szCs w:val="13"/>
        </w:rPr>
      </w:pPr>
      <w:r>
        <w:rPr>
          <w:sz w:val="13"/>
          <w:szCs w:val="13"/>
          <w:u w:val="single"/>
        </w:rPr>
        <w:t>Труд. измер.</w:t>
      </w:r>
      <w:r>
        <w:rPr>
          <w:sz w:val="13"/>
          <w:szCs w:val="13"/>
        </w:rPr>
        <w:t xml:space="preserve"> примен-ся для учета затрат времени на пр-во прод-ии или вып-ия опред.-ой работы. Выраж-ся человека часах и человека дня. Этот измер. использ-ся при опред-ии нормы выработки, что характеризует производит-ть труда.</w:t>
      </w:r>
    </w:p>
    <w:p>
      <w:pPr>
        <w:pStyle w:val="Normal"/>
        <w:numPr>
          <w:ilvl w:val="0"/>
          <w:numId w:val="5"/>
        </w:numPr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jc w:val="both"/>
        <w:rPr>
          <w:b/>
          <w:b/>
          <w:sz w:val="13"/>
          <w:szCs w:val="13"/>
        </w:rPr>
      </w:pPr>
      <w:r>
        <w:rPr>
          <w:sz w:val="13"/>
          <w:szCs w:val="13"/>
          <w:u w:val="single"/>
        </w:rPr>
        <w:t>Ден.</w:t>
      </w:r>
      <w:r>
        <w:rPr>
          <w:sz w:val="13"/>
          <w:szCs w:val="13"/>
        </w:rPr>
        <w:t xml:space="preserve"> </w:t>
      </w:r>
      <w:r>
        <w:rPr>
          <w:sz w:val="13"/>
          <w:szCs w:val="13"/>
          <w:u w:val="single"/>
        </w:rPr>
        <w:t>измер.</w:t>
      </w:r>
      <w:r>
        <w:rPr>
          <w:sz w:val="13"/>
          <w:szCs w:val="13"/>
        </w:rPr>
        <w:t xml:space="preserve"> яв-ся универ-ым. Использ-ся при учете разнородных предметов. С их помощью можно выразить в обобщ-ом виде все ср-ва пр-ва в ден-ом выраж.-ии. Там, где не может быть применен натур. измер., примен-ся ден.</w:t>
      </w:r>
    </w:p>
    <w:p>
      <w:pPr>
        <w:pStyle w:val="Normal"/>
        <w:jc w:val="both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Normal"/>
        <w:jc w:val="both"/>
        <w:rPr>
          <w:b/>
          <w:b/>
          <w:sz w:val="13"/>
          <w:szCs w:val="13"/>
        </w:rPr>
      </w:pPr>
      <w:r>
        <w:rPr>
          <w:b/>
          <w:sz w:val="13"/>
          <w:szCs w:val="13"/>
        </w:rPr>
        <w:t>В.2. Учет и распредел-ие общепроизвод-ых расходов</w:t>
      </w:r>
    </w:p>
    <w:p>
      <w:pPr>
        <w:pStyle w:val="Normal"/>
        <w:jc w:val="both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Normal"/>
        <w:jc w:val="both"/>
        <w:rPr>
          <w:b/>
          <w:b/>
          <w:sz w:val="13"/>
          <w:szCs w:val="13"/>
        </w:rPr>
      </w:pPr>
      <w:r>
        <w:rPr>
          <w:b/>
          <w:sz w:val="13"/>
          <w:szCs w:val="13"/>
        </w:rPr>
        <w:t>????????????????????</w:t>
      </w:r>
    </w:p>
    <w:p>
      <w:pPr>
        <w:pStyle w:val="Normal"/>
        <w:jc w:val="both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Heading1"/>
        <w:rPr>
          <w:b w:val="false"/>
          <w:b w:val="false"/>
          <w:sz w:val="13"/>
          <w:szCs w:val="13"/>
        </w:rPr>
      </w:pPr>
      <w:r>
        <w:rPr>
          <w:b w:val="false"/>
          <w:sz w:val="13"/>
          <w:szCs w:val="13"/>
        </w:rPr>
      </w:r>
    </w:p>
    <w:p>
      <w:pPr>
        <w:pStyle w:val="Heading1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Heading1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sz w:val="13"/>
          <w:szCs w:val="13"/>
        </w:rPr>
      </w:pPr>
      <w:r>
        <w:rPr>
          <w:sz w:val="13"/>
          <w:szCs w:val="13"/>
        </w:rPr>
        <w:t>Б.2,В.1. Реквизиты бух. док-тов</w:t>
      </w:r>
    </w:p>
    <w:p>
      <w:pPr>
        <w:pStyle w:val="Normal"/>
        <w:numPr>
          <w:ilvl w:val="0"/>
          <w:numId w:val="4"/>
        </w:numPr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jc w:val="both"/>
        <w:rPr>
          <w:sz w:val="13"/>
          <w:szCs w:val="13"/>
        </w:rPr>
      </w:pPr>
      <w:r>
        <w:rPr>
          <w:sz w:val="13"/>
          <w:szCs w:val="13"/>
        </w:rPr>
        <w:t>Номер формы;</w:t>
      </w:r>
    </w:p>
    <w:p>
      <w:pPr>
        <w:pStyle w:val="Normal"/>
        <w:numPr>
          <w:ilvl w:val="0"/>
          <w:numId w:val="4"/>
        </w:numPr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jc w:val="both"/>
        <w:rPr>
          <w:sz w:val="13"/>
          <w:szCs w:val="13"/>
        </w:rPr>
      </w:pPr>
      <w:r>
        <w:rPr>
          <w:sz w:val="13"/>
          <w:szCs w:val="13"/>
        </w:rPr>
        <w:t>Наимен-ие формы (название);</w:t>
      </w:r>
    </w:p>
    <w:p>
      <w:pPr>
        <w:pStyle w:val="Normal"/>
        <w:numPr>
          <w:ilvl w:val="0"/>
          <w:numId w:val="4"/>
        </w:numPr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jc w:val="both"/>
        <w:rPr>
          <w:sz w:val="13"/>
          <w:szCs w:val="13"/>
        </w:rPr>
      </w:pPr>
      <w:r>
        <w:rPr>
          <w:sz w:val="13"/>
          <w:szCs w:val="13"/>
        </w:rPr>
        <w:t>Назнач-ие док-та;</w:t>
      </w:r>
    </w:p>
    <w:p>
      <w:pPr>
        <w:pStyle w:val="Normal"/>
        <w:numPr>
          <w:ilvl w:val="0"/>
          <w:numId w:val="4"/>
        </w:numPr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jc w:val="both"/>
        <w:rPr>
          <w:sz w:val="13"/>
          <w:szCs w:val="13"/>
        </w:rPr>
      </w:pPr>
      <w:r>
        <w:rPr>
          <w:sz w:val="13"/>
          <w:szCs w:val="13"/>
        </w:rPr>
        <w:t>Периодичность составл-ия (ежедневно);</w:t>
      </w:r>
    </w:p>
    <w:p>
      <w:pPr>
        <w:pStyle w:val="Normal"/>
        <w:numPr>
          <w:ilvl w:val="0"/>
          <w:numId w:val="4"/>
        </w:numPr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jc w:val="both"/>
        <w:rPr>
          <w:sz w:val="13"/>
          <w:szCs w:val="13"/>
        </w:rPr>
      </w:pPr>
      <w:r>
        <w:rPr>
          <w:sz w:val="13"/>
          <w:szCs w:val="13"/>
        </w:rPr>
        <w:t>Кто сост-ет – кассир;</w:t>
      </w:r>
    </w:p>
    <w:p>
      <w:pPr>
        <w:pStyle w:val="Normal"/>
        <w:numPr>
          <w:ilvl w:val="0"/>
          <w:numId w:val="4"/>
        </w:numPr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jc w:val="both"/>
        <w:rPr>
          <w:sz w:val="13"/>
          <w:szCs w:val="13"/>
        </w:rPr>
      </w:pPr>
      <w:r>
        <w:rPr>
          <w:sz w:val="13"/>
          <w:szCs w:val="13"/>
        </w:rPr>
        <w:t>Кто подпис-ет – гл. бухг. и руков. пр-тия;</w:t>
      </w:r>
    </w:p>
    <w:p>
      <w:pPr>
        <w:pStyle w:val="Normal"/>
        <w:numPr>
          <w:ilvl w:val="0"/>
          <w:numId w:val="4"/>
        </w:numPr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jc w:val="both"/>
        <w:rPr>
          <w:sz w:val="13"/>
          <w:szCs w:val="13"/>
        </w:rPr>
      </w:pPr>
      <w:r>
        <w:rPr>
          <w:sz w:val="13"/>
          <w:szCs w:val="13"/>
        </w:rPr>
        <w:t>Кто проверяет док-нт – гл. бухг..</w:t>
      </w:r>
    </w:p>
    <w:p>
      <w:pPr>
        <w:pStyle w:val="2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sz w:val="13"/>
          <w:szCs w:val="13"/>
        </w:rPr>
      </w:pPr>
      <w:r>
        <w:rPr>
          <w:sz w:val="13"/>
          <w:szCs w:val="13"/>
        </w:rPr>
        <w:t>Док-ты обрабатываются в бухг-рии, подшив-ся в хронологич-ой последоват-ти и сдаются в архивы.</w:t>
      </w:r>
    </w:p>
    <w:p>
      <w:pPr>
        <w:pStyle w:val="Normal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jc w:val="both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Normal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jc w:val="both"/>
        <w:rPr>
          <w:b/>
          <w:b/>
          <w:sz w:val="13"/>
          <w:szCs w:val="13"/>
        </w:rPr>
      </w:pPr>
      <w:r>
        <w:rPr>
          <w:b/>
          <w:sz w:val="13"/>
          <w:szCs w:val="13"/>
        </w:rPr>
        <w:t>В.2. Учет пр-ных запасов на складах</w:t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sz w:val="13"/>
          <w:szCs w:val="13"/>
        </w:rPr>
      </w:pPr>
      <w:r>
        <w:rPr>
          <w:sz w:val="13"/>
          <w:szCs w:val="13"/>
        </w:rPr>
        <w:t>На пр-ях для обеспеч-ия пр-ной прогр-мы мат-ыми рес-ми созд-ся склады для хран-ия мат-лов: запасных частей, топлива, осн. мат., строит. мат.</w:t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sz w:val="13"/>
          <w:szCs w:val="13"/>
        </w:rPr>
      </w:pPr>
      <w:r>
        <w:rPr>
          <w:sz w:val="13"/>
          <w:szCs w:val="13"/>
        </w:rPr>
        <w:t>Склады должны быть обеспечены исправными весами, измер-ными, наборами и мерной тарой. Учет мат-лов на складе осущ-ет зав.складом; с ним обяз-но должен быть заключен типовой дог-ор о полной индив-ой мат-ой отв-сти. Каждому наимен-ию, сорту, размеру и мат-лов присваивают краткое числовое обознач-ие – номенклатурный номер и запис-ют в спец. Реестор, кот-ый наз-ся номенкл-ра-ценник. На каждый ном-ый номер кладовщик зап-ет мат-ый ярлык и прикрепляет его к месту хр-ия мат-лов. В ярлыке указ-ют наим-ие мат-ла, его ном-ый номер, ед-цу измер-ия, цену. Учет дв-ия и остатка мат-лов осущ-ся в карточках складского учета. Учет осущ-ся в натур. выраж., карточки откр-ет бухг. На каждый ном. номер и передает их зав.склада. По мере поступл-ия мат-лов кладовщик выпис-ет прих. ордер и регистрирует его в карточке складского учета. При отпуске со склада мат-лов регистрация в карточках производ-ся на основ-ии: накладных, лимитно-заборных карт, треб-ий. После каждой записи вывод-ся остаток. Ежемесячно кладовщик отчитыв-ся перед бухгалтерией, составляя отчеты об ост-ках и дв-ии мат-лов. При этом в бухг-ию перед-ся  все первичные док-ты.</w:t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b/>
          <w:b/>
          <w:sz w:val="13"/>
          <w:szCs w:val="13"/>
        </w:rPr>
      </w:pPr>
      <w:r>
        <w:rPr>
          <w:b/>
          <w:sz w:val="13"/>
          <w:szCs w:val="13"/>
        </w:rPr>
        <w:t>Б.3,В.1. План счетов бух.учета</w:t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/>
      </w:pPr>
      <w:r>
        <w:rPr>
          <w:sz w:val="13"/>
          <w:szCs w:val="13"/>
        </w:rPr>
        <w:t xml:space="preserve">Для того, чтобы облегчить работу бухг-ра сущ-ет единый перечень счетов для всех отраслей деят-ти наз-ся этот перечень план счетов. Пользов-ся им удобно. В наст. время на всей тер-рии России действует единый план счетов бух. учета хоз. деят-ти пр-тий. План счетов состоит из 10-ти разделов: </w:t>
      </w:r>
      <w:r>
        <w:rPr>
          <w:b/>
          <w:sz w:val="13"/>
          <w:szCs w:val="13"/>
        </w:rPr>
        <w:t xml:space="preserve">1, 2 </w:t>
      </w:r>
      <w:r>
        <w:rPr>
          <w:sz w:val="13"/>
          <w:szCs w:val="13"/>
          <w:u w:val="single"/>
        </w:rPr>
        <w:t>Счета инвентарные и ден-ые</w:t>
      </w:r>
      <w:r>
        <w:rPr>
          <w:sz w:val="13"/>
          <w:szCs w:val="13"/>
        </w:rPr>
        <w:t xml:space="preserve"> – (01, 03, 04, 07, 10, 40, 41, 43) – инвент-ые, ден-ые (50, 51, 52, 55-58); </w:t>
      </w:r>
      <w:r>
        <w:rPr>
          <w:b/>
          <w:sz w:val="13"/>
          <w:szCs w:val="13"/>
        </w:rPr>
        <w:t>3</w:t>
      </w:r>
      <w:r>
        <w:rPr>
          <w:sz w:val="13"/>
          <w:szCs w:val="13"/>
        </w:rPr>
        <w:t xml:space="preserve"> </w:t>
      </w:r>
      <w:r>
        <w:rPr>
          <w:sz w:val="13"/>
          <w:szCs w:val="13"/>
          <w:u w:val="single"/>
        </w:rPr>
        <w:t xml:space="preserve">счета фондовые </w:t>
      </w:r>
      <w:r>
        <w:rPr>
          <w:sz w:val="13"/>
          <w:szCs w:val="13"/>
        </w:rPr>
        <w:t xml:space="preserve">– (80, 82, 83, 86); </w:t>
      </w:r>
      <w:r>
        <w:rPr>
          <w:b/>
          <w:sz w:val="13"/>
          <w:szCs w:val="13"/>
        </w:rPr>
        <w:t>4</w:t>
      </w:r>
      <w:r>
        <w:rPr>
          <w:sz w:val="13"/>
          <w:szCs w:val="13"/>
        </w:rPr>
        <w:t xml:space="preserve"> </w:t>
      </w:r>
      <w:r>
        <w:rPr>
          <w:sz w:val="13"/>
          <w:szCs w:val="13"/>
          <w:u w:val="single"/>
        </w:rPr>
        <w:t xml:space="preserve">регулирующие счета </w:t>
      </w:r>
      <w:r>
        <w:rPr>
          <w:sz w:val="13"/>
          <w:szCs w:val="13"/>
        </w:rPr>
        <w:t xml:space="preserve">– (10, 15, 19, 97) регул-щие пасс-ые (02, 05, 14, 16); </w:t>
      </w:r>
      <w:r>
        <w:rPr>
          <w:b/>
          <w:sz w:val="13"/>
          <w:szCs w:val="13"/>
        </w:rPr>
        <w:t xml:space="preserve">5 </w:t>
      </w:r>
      <w:r>
        <w:rPr>
          <w:sz w:val="13"/>
          <w:szCs w:val="13"/>
          <w:u w:val="single"/>
        </w:rPr>
        <w:t xml:space="preserve">расч. счета </w:t>
      </w:r>
      <w:r>
        <w:rPr>
          <w:sz w:val="13"/>
          <w:szCs w:val="13"/>
        </w:rPr>
        <w:t xml:space="preserve">– (60-71, 73, 75, 76, 79); </w:t>
      </w:r>
      <w:r>
        <w:rPr>
          <w:b/>
          <w:sz w:val="13"/>
          <w:szCs w:val="13"/>
        </w:rPr>
        <w:t>6</w:t>
      </w:r>
      <w:r>
        <w:rPr>
          <w:sz w:val="13"/>
          <w:szCs w:val="13"/>
        </w:rPr>
        <w:t xml:space="preserve"> </w:t>
      </w:r>
      <w:r>
        <w:rPr>
          <w:sz w:val="13"/>
          <w:szCs w:val="13"/>
          <w:u w:val="single"/>
        </w:rPr>
        <w:t xml:space="preserve">калькуляц-ые счета </w:t>
      </w:r>
      <w:r>
        <w:rPr>
          <w:sz w:val="13"/>
          <w:szCs w:val="13"/>
        </w:rPr>
        <w:t xml:space="preserve">– (08, 20, 21, 23,28, 29); </w:t>
      </w:r>
      <w:r>
        <w:rPr>
          <w:b/>
          <w:sz w:val="13"/>
          <w:szCs w:val="13"/>
        </w:rPr>
        <w:t xml:space="preserve">7 </w:t>
      </w:r>
      <w:r>
        <w:rPr>
          <w:sz w:val="13"/>
          <w:szCs w:val="13"/>
          <w:u w:val="single"/>
        </w:rPr>
        <w:t xml:space="preserve">собиративно-распределит-ые счета </w:t>
      </w:r>
      <w:r>
        <w:rPr>
          <w:sz w:val="13"/>
          <w:szCs w:val="13"/>
        </w:rPr>
        <w:t xml:space="preserve">– (25, 26); </w:t>
      </w:r>
      <w:r>
        <w:rPr>
          <w:b/>
          <w:sz w:val="13"/>
          <w:szCs w:val="13"/>
        </w:rPr>
        <w:t xml:space="preserve">8 </w:t>
      </w:r>
      <w:r>
        <w:rPr>
          <w:sz w:val="13"/>
          <w:szCs w:val="13"/>
          <w:u w:val="single"/>
        </w:rPr>
        <w:t xml:space="preserve">операц-но-результат-ые счета </w:t>
      </w:r>
      <w:r>
        <w:rPr>
          <w:sz w:val="13"/>
          <w:szCs w:val="13"/>
        </w:rPr>
        <w:t xml:space="preserve">– (90); </w:t>
      </w:r>
      <w:r>
        <w:rPr>
          <w:b/>
          <w:sz w:val="13"/>
          <w:szCs w:val="13"/>
        </w:rPr>
        <w:t xml:space="preserve">9 </w:t>
      </w:r>
      <w:r>
        <w:rPr>
          <w:sz w:val="13"/>
          <w:szCs w:val="13"/>
          <w:u w:val="single"/>
        </w:rPr>
        <w:t xml:space="preserve">фин-во-результат-ые счета </w:t>
      </w:r>
      <w:r>
        <w:rPr>
          <w:sz w:val="13"/>
          <w:szCs w:val="13"/>
        </w:rPr>
        <w:t>– (99).</w:t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/>
      </w:pPr>
      <w:r>
        <w:rPr>
          <w:b/>
          <w:sz w:val="13"/>
          <w:szCs w:val="13"/>
        </w:rPr>
        <w:t>В.2. Внереализац. дох. и расх. пр-ия</w:t>
      </w:r>
      <w:r>
        <w:rPr>
          <w:sz w:val="13"/>
          <w:szCs w:val="13"/>
        </w:rPr>
        <w:t xml:space="preserve">  </w:t>
      </w:r>
    </w:p>
    <w:p>
      <w:pPr>
        <w:pStyle w:val="TextBody"/>
        <w:numPr>
          <w:ilvl w:val="0"/>
          <w:numId w:val="3"/>
        </w:numPr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sz w:val="13"/>
          <w:szCs w:val="13"/>
        </w:rPr>
      </w:pPr>
      <w:r>
        <w:rPr>
          <w:sz w:val="13"/>
          <w:szCs w:val="13"/>
        </w:rPr>
        <w:t>штрафы;</w:t>
      </w:r>
    </w:p>
    <w:p>
      <w:pPr>
        <w:pStyle w:val="TextBody"/>
        <w:numPr>
          <w:ilvl w:val="0"/>
          <w:numId w:val="3"/>
        </w:numPr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sz w:val="13"/>
          <w:szCs w:val="13"/>
        </w:rPr>
      </w:pPr>
      <w:r>
        <w:rPr>
          <w:sz w:val="13"/>
          <w:szCs w:val="13"/>
        </w:rPr>
        <w:t>пени;</w:t>
      </w:r>
    </w:p>
    <w:p>
      <w:pPr>
        <w:pStyle w:val="TextBody"/>
        <w:numPr>
          <w:ilvl w:val="0"/>
          <w:numId w:val="3"/>
        </w:numPr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sz w:val="13"/>
          <w:szCs w:val="13"/>
        </w:rPr>
      </w:pPr>
      <w:r>
        <w:rPr>
          <w:sz w:val="13"/>
          <w:szCs w:val="13"/>
        </w:rPr>
        <w:t>неустойки за наруш-ие усл-ий дог-ров, получ-ые и оплач-ые;</w:t>
      </w:r>
    </w:p>
    <w:p>
      <w:pPr>
        <w:pStyle w:val="TextBody"/>
        <w:numPr>
          <w:ilvl w:val="0"/>
          <w:numId w:val="3"/>
        </w:numPr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sz w:val="13"/>
          <w:szCs w:val="13"/>
        </w:rPr>
      </w:pPr>
      <w:r>
        <w:rPr>
          <w:sz w:val="13"/>
          <w:szCs w:val="13"/>
        </w:rPr>
        <w:t>активы, получ-ые и переданые безвозмездно, в том числе по дог-ру дарения;</w:t>
      </w:r>
    </w:p>
    <w:p>
      <w:pPr>
        <w:pStyle w:val="TextBody"/>
        <w:numPr>
          <w:ilvl w:val="0"/>
          <w:numId w:val="3"/>
        </w:numPr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sz w:val="13"/>
          <w:szCs w:val="13"/>
        </w:rPr>
      </w:pPr>
      <w:r>
        <w:rPr>
          <w:sz w:val="13"/>
          <w:szCs w:val="13"/>
        </w:rPr>
        <w:t>поступл-ия в возмещ-ие и возмещ-ие причиненных убытков;</w:t>
      </w:r>
    </w:p>
    <w:p>
      <w:pPr>
        <w:pStyle w:val="TextBody"/>
        <w:numPr>
          <w:ilvl w:val="0"/>
          <w:numId w:val="3"/>
        </w:numPr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sz w:val="13"/>
          <w:szCs w:val="13"/>
        </w:rPr>
      </w:pPr>
      <w:r>
        <w:rPr>
          <w:sz w:val="13"/>
          <w:szCs w:val="13"/>
        </w:rPr>
        <w:t>прибыль прошлых лет, выявл-ая  в отч-ном году, и убытки прошлых лет признанные в отч-ом году;</w:t>
      </w:r>
    </w:p>
    <w:p>
      <w:pPr>
        <w:pStyle w:val="TextBody"/>
        <w:numPr>
          <w:ilvl w:val="0"/>
          <w:numId w:val="3"/>
        </w:numPr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sz w:val="13"/>
          <w:szCs w:val="13"/>
        </w:rPr>
      </w:pPr>
      <w:r>
        <w:rPr>
          <w:sz w:val="13"/>
          <w:szCs w:val="13"/>
        </w:rPr>
        <w:t>суммы кредиторской, депонентской и дебит-кой задолж-сти, по кот-ым истек срок исковой давности;</w:t>
      </w:r>
    </w:p>
    <w:p>
      <w:pPr>
        <w:pStyle w:val="TextBody"/>
        <w:numPr>
          <w:ilvl w:val="0"/>
          <w:numId w:val="3"/>
        </w:numPr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sz w:val="13"/>
          <w:szCs w:val="13"/>
        </w:rPr>
      </w:pPr>
      <w:r>
        <w:rPr>
          <w:sz w:val="13"/>
          <w:szCs w:val="13"/>
        </w:rPr>
        <w:t>курсовые разницы;</w:t>
      </w:r>
    </w:p>
    <w:p>
      <w:pPr>
        <w:pStyle w:val="TextBody"/>
        <w:numPr>
          <w:ilvl w:val="0"/>
          <w:numId w:val="3"/>
        </w:numPr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sz w:val="13"/>
          <w:szCs w:val="13"/>
        </w:rPr>
      </w:pPr>
      <w:r>
        <w:rPr>
          <w:sz w:val="13"/>
          <w:szCs w:val="13"/>
        </w:rPr>
        <w:t>сумма дооценки и уценки активов;</w:t>
      </w:r>
    </w:p>
    <w:p>
      <w:pPr>
        <w:pStyle w:val="TextBody"/>
        <w:numPr>
          <w:ilvl w:val="0"/>
          <w:numId w:val="3"/>
        </w:numPr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sz w:val="13"/>
          <w:szCs w:val="13"/>
        </w:rPr>
      </w:pPr>
      <w:r>
        <w:rPr>
          <w:sz w:val="13"/>
          <w:szCs w:val="13"/>
        </w:rPr>
        <w:t>перечисл-ие ср-в, связ-ых с благотворит-ой деят-тью, расходы на осущ-ие спорт-ых и культурно-просветите-ких мероприятий;</w:t>
      </w:r>
    </w:p>
    <w:p>
      <w:pPr>
        <w:pStyle w:val="TextBody"/>
        <w:numPr>
          <w:ilvl w:val="0"/>
          <w:numId w:val="3"/>
        </w:numPr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sz w:val="13"/>
          <w:szCs w:val="13"/>
        </w:rPr>
      </w:pPr>
      <w:r>
        <w:rPr>
          <w:sz w:val="13"/>
          <w:szCs w:val="13"/>
        </w:rPr>
        <w:t>прочие внереализац. дох. и расходы.</w:t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b/>
          <w:b/>
          <w:sz w:val="13"/>
          <w:szCs w:val="13"/>
        </w:rPr>
      </w:pPr>
      <w:r>
        <w:rPr>
          <w:b/>
          <w:sz w:val="13"/>
          <w:szCs w:val="13"/>
        </w:rPr>
        <w:t>Б.4,В.1. Эл-ты метода бух.учета</w:t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/>
      </w:pPr>
      <w:r>
        <w:rPr>
          <w:b/>
          <w:sz w:val="13"/>
          <w:szCs w:val="13"/>
        </w:rPr>
        <w:t xml:space="preserve">1. </w:t>
      </w:r>
      <w:r>
        <w:rPr>
          <w:sz w:val="13"/>
          <w:szCs w:val="13"/>
        </w:rPr>
        <w:t xml:space="preserve">Баланс-док-нт, кот-ый вкл-ет все ср-ва пр-тия по составу и размещ-ию и источники образ-ия ср-в.Он состоит из 2-х частей: актива и пассива. Актив лев. сторона, где отраж-ся все ср-ва пр-тия, пассив пр. сторона, где отраж-ся ист-ки образ-ия. Баланс бывает вступит-ый, кварт-ый, полугодовой, баланс за 9 месяцев работы перед составл-ем год-го отчета, год-ой и заключит-ый. Итоги актива и пассива должны быть равны, что наз-ся валютой баланса. </w:t>
      </w:r>
      <w:r>
        <w:rPr>
          <w:b/>
          <w:sz w:val="13"/>
          <w:szCs w:val="13"/>
        </w:rPr>
        <w:t xml:space="preserve">2. </w:t>
      </w:r>
      <w:r>
        <w:rPr>
          <w:sz w:val="13"/>
          <w:szCs w:val="13"/>
        </w:rPr>
        <w:t xml:space="preserve">Счета располож-ые в плане счетов бух. учета сгруп-ны по однородным признакам. Лев. сторона счета наз-ся актив, пр. пассив. Отраж-ие хоз. опер-ии на 2-х взаимосвяз-ых счетах наз-ся </w:t>
      </w:r>
      <w:r>
        <w:rPr>
          <w:sz w:val="13"/>
          <w:szCs w:val="13"/>
          <w:u w:val="single"/>
        </w:rPr>
        <w:t>двойная запись.</w:t>
      </w:r>
      <w:r>
        <w:rPr>
          <w:sz w:val="13"/>
          <w:szCs w:val="13"/>
        </w:rPr>
        <w:t xml:space="preserve"> Любая хоз. опер. отраж-ся на 2-х взаимосвяз-ых счетах по дебиту и кредиту 2-го счета. Отраж-ие дебита и кредита применяя цифры счетов наз-ся </w:t>
      </w:r>
      <w:r>
        <w:rPr>
          <w:sz w:val="13"/>
          <w:szCs w:val="13"/>
          <w:u w:val="single"/>
        </w:rPr>
        <w:t xml:space="preserve">проводка. </w:t>
      </w:r>
      <w:r>
        <w:rPr>
          <w:sz w:val="13"/>
          <w:szCs w:val="13"/>
        </w:rPr>
        <w:t xml:space="preserve">Левая сторона наз-ся ДТ счета, а пр. сторона КТ счета. В завис-ти от того, в какой части баланса расположен счет можно сделать заключ-ие, что они бывают акт-ые, пас-ые и акт-о-пас-ые. Акт-ые счета предназ-ны для учета хоз. ср-в по составу и размещ-ию, пас-ые счета отр-юь учет источников хоз. ср-в и они наход-ся в пассиве баланса (в пр. стороне). Нач-ный остаток (с-до) в акт-ных счетах бывают только дебиторы, соотв-но счета включ-ся в актив баланса. Пас-ые счета имеют только кредитовое (с-до), соотв-но эти счета включ-ся в пассив баланса. </w:t>
      </w:r>
      <w:r>
        <w:rPr>
          <w:b/>
          <w:sz w:val="13"/>
          <w:szCs w:val="13"/>
        </w:rPr>
        <w:t xml:space="preserve">3. </w:t>
      </w:r>
      <w:r>
        <w:rPr>
          <w:sz w:val="13"/>
          <w:szCs w:val="13"/>
        </w:rPr>
        <w:t xml:space="preserve">Док-нт – письменное отраж-ие соверш-ой опер-ии яв-ся основ-ем для реш-ия спорных вопросов, только правильно заполн-ый док-нт имеет юридич-ую силу. Док-ты заполн-ся в тот же момент, когда произошло измен-ие. Сохраности док-тов удел-ся особое вним-ие. Док-ты подшив-ся в хронологической последоват-сти в дела, и хр-тся в архивах согласно сроков хр-ия док-тов. Архивы бывают: местные, районые, обл-ые, республик-кие. </w:t>
      </w:r>
      <w:r>
        <w:rPr>
          <w:b/>
          <w:sz w:val="13"/>
          <w:szCs w:val="13"/>
        </w:rPr>
        <w:t xml:space="preserve">4. </w:t>
      </w:r>
      <w:r>
        <w:rPr>
          <w:sz w:val="13"/>
          <w:szCs w:val="13"/>
        </w:rPr>
        <w:t xml:space="preserve">Инв-ция – писменое фактич-го наличия всех цен-ей по местам хр-ия и сверхо этих данных с данными бух.учета с целью выявл-ия рез-та, кот-ый выраж-ся недостачами или излишками. Для провед-ия инв-ции изд-ся приказ по инв-ции. </w:t>
      </w:r>
      <w:r>
        <w:rPr>
          <w:sz w:val="13"/>
          <w:szCs w:val="13"/>
          <w:u w:val="single"/>
        </w:rPr>
        <w:t>Инв-ции бывают:</w:t>
      </w:r>
      <w:r>
        <w:rPr>
          <w:sz w:val="13"/>
          <w:szCs w:val="13"/>
        </w:rPr>
        <w:t xml:space="preserve"> плановые и неплановые. В приказе отраж-ся день начала и оконч-ия инв-ции, мат-но-отв-ное лицо, состав комиссии, и проверяемый объект. При провед-ии инв-ии берется подписка № 1, кот-ая гласит, что все док-ты по приходу и расходу включены в отчет. По оконч-ии инв-ии мат-но-отв-ое лицо, дает расписку № 2, что с рез-ми инв-ии согласен или не согласен. Описи составл-ся в 3-х экз-рах. Один у мат-но-отв-го лица, 2-ой у комиссии, 3-ий сдаем в бухг-рию, затем в бухг-рии провод-ся сверходанных фактич-го наличия и бух.учета. Излишки выявл-ые при инв-ии оприход-ся, недостача подлежит возврату. </w:t>
      </w:r>
      <w:r>
        <w:rPr>
          <w:b/>
          <w:sz w:val="13"/>
          <w:szCs w:val="13"/>
        </w:rPr>
        <w:t xml:space="preserve">5. </w:t>
      </w:r>
      <w:r>
        <w:rPr>
          <w:sz w:val="13"/>
          <w:szCs w:val="13"/>
        </w:rPr>
        <w:t xml:space="preserve">Оценка. Все хоз. ср-ва должны быть выражены в ден-ом измерителе. В основе оценки имущ-ва лежат реальные затраты в ден-ом измерении. Все ср-ва приобрет-ые со стороны оценив-ся по фактич. затратам ден-. оценки. </w:t>
      </w:r>
      <w:r>
        <w:rPr>
          <w:b/>
          <w:sz w:val="13"/>
          <w:szCs w:val="13"/>
        </w:rPr>
        <w:t xml:space="preserve">6. </w:t>
      </w:r>
      <w:r>
        <w:rPr>
          <w:sz w:val="13"/>
          <w:szCs w:val="13"/>
        </w:rPr>
        <w:t xml:space="preserve">Калькуляция яв-ся эл-том метода бух. учета. Это способ учета затрат на пр-во и реализ-ию прод-ии. К-ция – это расчет себ-сти ед-цы прод-ии. Себ-ть яв-ся базой для опред-ия цены пр-ной прод-ии. Себ-ть зависит от 2-х факторов: 1. Затраты пошедшие на пр-во; 2. Кол-во получ-ой прод-ии.  </w:t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b/>
          <w:b/>
          <w:sz w:val="13"/>
          <w:szCs w:val="13"/>
        </w:rPr>
      </w:pPr>
      <w:r>
        <w:rPr>
          <w:b/>
          <w:sz w:val="13"/>
          <w:szCs w:val="13"/>
        </w:rPr>
        <w:t>В.2. Учет расч. с пост. и подр.</w:t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/>
      </w:pPr>
      <w:r>
        <w:rPr>
          <w:sz w:val="13"/>
          <w:szCs w:val="13"/>
        </w:rPr>
        <w:t xml:space="preserve">Пост-ки – это орг-ия, кот-ые осущ-ют поставки сырья, осн.ср-в и др. Т.М.Ц., оказ-ют услуги – предоставл-ие газа, электроэнер., воды. Пост-ик осущ-ет отгрузку товаров на основ-ии накладных, товарно-тр-ных, ж/д, счетов фактур. Различают поставки отфактуров-ые и неотфакт-ые. </w:t>
      </w:r>
      <w:r>
        <w:rPr>
          <w:sz w:val="13"/>
          <w:szCs w:val="13"/>
          <w:u w:val="single"/>
        </w:rPr>
        <w:t xml:space="preserve">Неотфакт-ые </w:t>
      </w:r>
      <w:r>
        <w:rPr>
          <w:sz w:val="13"/>
          <w:szCs w:val="13"/>
        </w:rPr>
        <w:t>– это когда мат-ые цен-типост-ют без сопроводит-ых расчетно-плат-ых док-тов и приходуют их по акту-приемки. По мере поступл-ия мат-ых цен-ей на складе выписыв-ся прих.ордер. Использ-ся А-П счет 60 «Расч. с пост. и подр.». По кредиту этого счета отраж-ся задолж-сть пост-кам за товары и услуги, а дебету счета погаш-ие задолж-сти пост-ку, а также предоплата за предстоящую поставку. Оплата может произ-ся: наличными, путем перечисл-ия с р/счета, путем выдачи векселя, путем реализ-ии товаров пост-ку.</w:t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b/>
          <w:b/>
          <w:sz w:val="13"/>
          <w:szCs w:val="13"/>
        </w:rPr>
      </w:pPr>
      <w:r>
        <w:rPr>
          <w:b/>
          <w:sz w:val="13"/>
          <w:szCs w:val="13"/>
        </w:rPr>
        <w:t>Б.5,В.1. Сущность баланса и его назнач-ие. Актив и пассив баланса</w:t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sz w:val="13"/>
          <w:szCs w:val="13"/>
        </w:rPr>
      </w:pPr>
      <w:r>
        <w:rPr>
          <w:sz w:val="13"/>
          <w:szCs w:val="13"/>
        </w:rPr>
        <w:t>Баланс-док-нт, кот-ый вкл-ет все ср-ва пр-тия по составу и размещ-ию и источники образ-ия ср-в.Он состоит из 2-х частей: актива и пассива. Это 2-х сторонняя таблица. Актив лев. сторона, где отраж-ся все ср-ва пр-тия, пассив пр. сторона, где отраж-ся ист-ки образ-ия. Баланс бывает вступит-ый, кварт-ый, полугодовой, баланс за 9 месяцев работы перед составл-ем год-го отчета, год-ой и заключит-ый. Итоги актива и пассива должны быть равны, что наз-ся валютой баланса.</w:t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b/>
          <w:b/>
          <w:sz w:val="13"/>
          <w:szCs w:val="13"/>
        </w:rPr>
      </w:pPr>
      <w:r>
        <w:rPr>
          <w:b/>
          <w:sz w:val="13"/>
          <w:szCs w:val="13"/>
        </w:rPr>
        <w:t>В.2. Учет расч. с подотч-ыми лицами</w:t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sz w:val="13"/>
          <w:szCs w:val="13"/>
        </w:rPr>
      </w:pPr>
      <w:r>
        <w:rPr>
          <w:sz w:val="13"/>
          <w:szCs w:val="13"/>
        </w:rPr>
        <w:t>Подотч-ые лица - раб-ки пр-тия, кот-ому выд-ся ден-ая сумма из кассы пр-тия на мелкие хоз.расходы и на расходы по командировкам. Служебная ком-вка – поездка раб-ка на опред-ый срок в другую местность для вып-ия служ-го поруч-ия в не места постояной работы. Командировочному лицу выд-ся ком-ное удостовер-ие, в кот-ом делаются отметки о прибытии и выбытии. Получ-ые деньги подотч-ые лица могут расход-ть только на те цели, на кот-ые они выданы. В уста-ые сроки подотч-ые лица обязаны представить авансовые отчеты о действит-ом расходов-ии денег с прилож-ем оправдат-ых док-тов (билеты, квитанции на прожив-ие, чеки) Отчет по ком-вкам должен составл-ся не позднее 3-х дней по возвращ-ию из ком-вки. Не использов-ые авнсы сдаются в кассу; новый аванс выд-ся подотч-му лицу только после полного расчета по ранее выд-ому. Отчет утв-ет руков. пр-тия.</w:t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b/>
          <w:b/>
          <w:sz w:val="13"/>
          <w:szCs w:val="13"/>
        </w:rPr>
      </w:pPr>
      <w:r>
        <w:rPr>
          <w:b/>
          <w:sz w:val="13"/>
          <w:szCs w:val="13"/>
        </w:rPr>
        <w:t>Б.6,В.1. Общие правила провед-ия инвентариз-ии</w:t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/>
      </w:pPr>
      <w:r>
        <w:rPr>
          <w:sz w:val="13"/>
          <w:szCs w:val="13"/>
        </w:rPr>
        <w:t xml:space="preserve">Инв-ция – писменое фактич-го наличия всех цен-ей по местам хр-ия и сверхо этих данных с данными бух.учета с целью выявл-ия рез-та, кот-ый выраж-ся недостачами или излишками. Для провед-ия инв-ции изд-ся приказ по инв-ции. </w:t>
      </w:r>
      <w:r>
        <w:rPr>
          <w:sz w:val="13"/>
          <w:szCs w:val="13"/>
          <w:u w:val="single"/>
        </w:rPr>
        <w:t>Инв-ции бывают:</w:t>
      </w:r>
      <w:r>
        <w:rPr>
          <w:sz w:val="13"/>
          <w:szCs w:val="13"/>
        </w:rPr>
        <w:t xml:space="preserve"> плановые и неплановые. В приказе отраж-ся день начала и оконч-ия инв-ции, мат-но-отв-ное лицо, состав комиссии, и проверяемый объект. При провед-ии инв-ии берется подписка № 1, кот-ая гласит, что все док-ты по приходу и расходу включены в отчет. По оконч-ии инв-ии мат-но-отв-ое лицо, дает расписку № 2, что с рез-ми инв-ии согласен или не согласен. Описи составл-ся в 3-х экз-рах. Один у мат-но-отв-го лица, 2-ой у комиссии, 3-ий сдаем в бухг-рию, затем в бухг-рии провод-ся сверходанных фактич-го наличия и бух.учета. Излишки выявл-ые при инв-ии оприход-ся, недостача подлежит возврату.</w:t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b/>
          <w:b/>
          <w:sz w:val="13"/>
          <w:szCs w:val="13"/>
        </w:rPr>
      </w:pPr>
      <w:r>
        <w:rPr>
          <w:b/>
          <w:sz w:val="13"/>
          <w:szCs w:val="13"/>
        </w:rPr>
        <w:t>В.2. Учет дв-ия осн. ср-в</w:t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sz w:val="13"/>
          <w:szCs w:val="13"/>
        </w:rPr>
      </w:pPr>
      <w:r>
        <w:rPr>
          <w:sz w:val="13"/>
          <w:szCs w:val="13"/>
        </w:rPr>
        <w:t>Дв-ние ОС связано с осущ-нием хоз. опер-ий по поступл-ию, внутреннему перемещ-ию и выбытию осн. ср-в. Указ-ые опер-ии оф-ют типовыми формами первичной учетной документации. Операциями по поступл-ию осн. ср-в яв-ся ввод их в действие в рез-те осущ-ния капит-ных влож-ий, безвозмездное поступл-ие осн. ср-в, аренда, лизинг, оприходование неучтенных ранее осн. ср., выявленных при инвентариз-ии, внутреннее перемещ-ие. Поступающие осн. ср-ва принимает комиссия, назначаемая рукво-лем орг-ции. Для оф-ния приемки комиссия сост-ет в одном экз-ре акт (накладную) приемки-передачи осн. ср. на каждый объект в отдельности. Общий акт на несколько объектов можно составлять лищь в том случае, если объекты однотипны, имеют одинаковую ст-ть и приняты одновр-но под отв-сть одного и того же лица. Синтетич. учет наличия и дв-ния осн. ср., принадлежащих пр-тию на правах собств-сти осущ-ся на след-щих счетах: 01 «осн. ср.» (акт-ый), 02 «амортиз-ия осн. ср.» (пас-ый), 91 «прочие дох. и расх.» (А-П). Осн. ср-ва поступившие от др. орг-ций и лиц по дог-ру дарения или безвозмездно, а также в кач-ве субсидии правительственного органа, приним-ся на учет по рыночной ст-ти на дату оприходования. Осн. ср-ва, получ-ые безвозмездно, рассматрив-ся как внереализац-ые доходы, относящиеся к одному или более отч-ным периодам.</w:t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b/>
          <w:b/>
          <w:sz w:val="13"/>
          <w:szCs w:val="13"/>
        </w:rPr>
      </w:pPr>
      <w:r>
        <w:rPr>
          <w:b/>
          <w:sz w:val="13"/>
          <w:szCs w:val="13"/>
        </w:rPr>
        <w:t>Б.7,В.1. Документир-е хоз. опер.</w:t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sz w:val="13"/>
          <w:szCs w:val="13"/>
        </w:rPr>
      </w:pPr>
      <w:r>
        <w:rPr>
          <w:sz w:val="13"/>
          <w:szCs w:val="13"/>
        </w:rPr>
        <w:t>Док-нт – письменное отраж-ие соверш-ой опер-ии яв-ся основ-ем для реш-ия спорных вопросов, только правильно заполн-ый док-нт имеет юридич-ую силу. Док-ты заполн-ся в тот же момент, когда произошло измен-ие. Сохраности док-тов удел-ся особое вним-ие. Док-ты подшив-ся в хронологической последоват-сти в дела, и хр-тся в архивах согласно сроков хр-ия док-тов. Архивы бывают: местные, районые, обл-ые, республик-кие.</w:t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b/>
          <w:b/>
          <w:sz w:val="13"/>
          <w:szCs w:val="13"/>
        </w:rPr>
      </w:pPr>
      <w:r>
        <w:rPr>
          <w:b/>
          <w:sz w:val="13"/>
          <w:szCs w:val="13"/>
        </w:rPr>
        <w:t>В.2. Учет затрат и калькул-ие себ-сти прод-ии – осн. принц.</w:t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/>
      </w:pPr>
      <w:r>
        <w:rPr>
          <w:sz w:val="13"/>
          <w:szCs w:val="13"/>
        </w:rPr>
        <w:t xml:space="preserve">Себ-сть прод-ии – это выраж-ые в ден-ой форме затраты на ее пр-во и реализ-ию. Учет затрат яв-ся составной частью общей, единой сист-ы бух.учета. Орг-ия учета затрат основана на след-их принципах: неизменость принятой методологии учета затрат в теч-е года; полнота отраж-ия в учете всех хоз.опер.; прав отнес-ие дох. и расх. к отч-ым периодам; разгранич-ия в учете текущих затрат на пр-во и капит-ых влож-ий; регламентация состава себ-сти прод-ии. В нашей стране состав себ-сти прод-ии опред-ся гос-вом. Осн-ые принципы этого состава опред-ны в законе «О налоге на прибыль пр-тий и орг-ий» и конкретиз-ны в Полож-ии и составе затрат и в Полож-ии расх. орг-ии. Регламентирующая роль гос-ва по отн-ию к себ-сти прод-ии прояв-ся в устан-нии норм амортиз-ии осн.ср., тарифов отчисл-ия соц.налогов. На основе Полож-ия мин-ва и вед-ва межотраслевые объед-ия разраб-ют и утв-ют отрасл-ые полож-ия о составе затрат и методич-ие реком-ции по вопросам планир-ия, учета и калькулир-ия себ-ти полд-ии. Для орг-ии бух.учета пр-ных затрат большое зач-е имеет выбор номенкл-ры синтетич. и аналитич. счетов и объектов кальк-ции. </w:t>
      </w:r>
      <w:r>
        <w:rPr>
          <w:b/>
          <w:sz w:val="13"/>
          <w:szCs w:val="13"/>
          <w:u w:val="single"/>
        </w:rPr>
        <w:t>Объекты к-ции</w:t>
      </w:r>
      <w:r>
        <w:rPr>
          <w:sz w:val="13"/>
          <w:szCs w:val="13"/>
          <w:u w:val="single"/>
        </w:rPr>
        <w:t xml:space="preserve"> </w:t>
      </w:r>
      <w:r>
        <w:rPr>
          <w:sz w:val="13"/>
          <w:szCs w:val="13"/>
        </w:rPr>
        <w:t>– отд-ые изделия, группы изд-й, полуф-ты, работы и услуги, себ-ть кот-ых опред-ся. Аналитич. учет затрат ведется по объектам к-ции. Для каждого объекта необх-мо прав-но выбрать калькуляц-ую ед-цу в кач-ве кот-ых могут быть использ-ны как натур-ые, так и условно-натур-ые ед-цы.</w:t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b/>
          <w:b/>
          <w:sz w:val="13"/>
          <w:szCs w:val="13"/>
        </w:rPr>
      </w:pPr>
      <w:r>
        <w:rPr>
          <w:b/>
          <w:sz w:val="13"/>
          <w:szCs w:val="13"/>
        </w:rPr>
        <w:t>Б.8, В.1. Мат-но-пр-ные запасы, их классификация</w:t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/>
      </w:pPr>
      <w:r>
        <w:rPr>
          <w:sz w:val="13"/>
          <w:szCs w:val="13"/>
          <w:u w:val="single"/>
        </w:rPr>
        <w:t xml:space="preserve">Пр-ные запасы </w:t>
      </w:r>
      <w:r>
        <w:rPr>
          <w:sz w:val="13"/>
          <w:szCs w:val="13"/>
        </w:rPr>
        <w:t xml:space="preserve">– это предметы труда, кот-ые целиком потребл-ся в пр-ном цикле и переносят свою ст-ть на изготавливаемый продукт. </w:t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sz w:val="13"/>
          <w:szCs w:val="13"/>
        </w:rPr>
      </w:pPr>
      <w:r>
        <w:rPr>
          <w:sz w:val="13"/>
          <w:szCs w:val="13"/>
        </w:rPr>
        <w:t xml:space="preserve">Классификация пр-ных запасов: 1. Сырьё и мат-лы – предметы труда из кот-ых изготавлив-ся продукт; 2. Вспомогат-ые мат-лы – их исп-ют для воздействия на сырьё и мат-лы; 3. Покупные полуфабрикаты _ сырье и мат-лы, прошедшие опред-ые стадии обраб-ки, но еще не являющиеся гот-ой прод-ией; 4. Возвратные отходы – остатки сырья и мат-лов, образующиеся в рез-те их переработке в гот-ую прод-ию; 5. Топливо – технологич-ое, двигат-ое, хоз-ное; 6. Тара и тарные мат-лы – предметы, используемые для хр-ния упаковки; 7. Запчасти – их исп-ют для ремонта и замены износившихся деталей машин и обруд-ния; 8. Хоз-ый инвентарь, инструменты (менее 1 года). Для учета пр-ных запасов использ-ся счета 10 «мат-лы»; 15 «заготовление и приобрет-ие мат-лов»; 16 «отклонение в ст-ти мат-лов»; 11 «животные на выращивании и откормке»; 41 «товары»; 43 «гот. прод-ия». Также могут примен-ся забалансовые счета 002 «ТМЦ, принятые на ответств-ые хр-ния»; 003 «мат-лы, принятые в переработку». </w:t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b/>
          <w:b/>
          <w:sz w:val="13"/>
          <w:szCs w:val="13"/>
        </w:rPr>
      </w:pPr>
      <w:r>
        <w:rPr>
          <w:b/>
          <w:sz w:val="13"/>
          <w:szCs w:val="13"/>
        </w:rPr>
        <w:t>В.2. Ден. счета в банках. Докум-ное оф-ние опер. по расч. счету</w:t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/>
      </w:pPr>
      <w:r>
        <w:rPr>
          <w:sz w:val="13"/>
          <w:szCs w:val="13"/>
        </w:rPr>
        <w:t xml:space="preserve">Дв-ие денег по расч-ому счету оф-ся расч-ыми док-ми: платежное поруч-ие, инкассовые поруч-ия, расч-ые чеки, плат-ые треб-ия. </w:t>
      </w:r>
      <w:r>
        <w:rPr>
          <w:sz w:val="13"/>
          <w:szCs w:val="13"/>
          <w:u w:val="single"/>
        </w:rPr>
        <w:t>Плат. поруч.</w:t>
      </w:r>
      <w:r>
        <w:rPr>
          <w:sz w:val="13"/>
          <w:szCs w:val="13"/>
        </w:rPr>
        <w:t xml:space="preserve"> – это письменное распоряж-ие влад-ца счета банку на перечисл-ие ср-в с его счета на счет получателя. При недостатке или отсутствия ср-в на расч. счете док-ты не оплач-ые в срок помещ-ся банком в картотеку и оплачив-ся по мере поступл-ия ср-в в порядке очередности. </w:t>
      </w:r>
      <w:r>
        <w:rPr>
          <w:sz w:val="13"/>
          <w:szCs w:val="13"/>
          <w:u w:val="single"/>
        </w:rPr>
        <w:t>Инкас-ое поруч-е</w:t>
      </w:r>
      <w:r>
        <w:rPr>
          <w:sz w:val="13"/>
          <w:szCs w:val="13"/>
        </w:rPr>
        <w:t xml:space="preserve"> – распоряж-ие на беспорное спис-ие денег со счета клиента. Правом на беспорное спис-ие денег обладают нар-ые ссуды, налог-ые и фин-ые службы. </w:t>
      </w:r>
      <w:r>
        <w:rPr>
          <w:sz w:val="13"/>
          <w:szCs w:val="13"/>
          <w:u w:val="single"/>
        </w:rPr>
        <w:t xml:space="preserve">Плат. треб-ия </w:t>
      </w:r>
      <w:r>
        <w:rPr>
          <w:sz w:val="13"/>
          <w:szCs w:val="13"/>
        </w:rPr>
        <w:t xml:space="preserve">– распоряж-ие пост-ка, банку, на оплату поставл-ых товаров и услуг со счета покуп-ля. Акцепт – согласие плат-ка оплатить поступившие от пост-ка товары и услуги. Без согласия плат-ка оплачив-ся счетаэлектроснабжающих, теплосн-щих и водопроводно-канализац-ых орг-ций. При сдачи денег в банк составл-ся </w:t>
      </w:r>
      <w:r>
        <w:rPr>
          <w:sz w:val="13"/>
          <w:szCs w:val="13"/>
          <w:u w:val="single"/>
        </w:rPr>
        <w:t>объявл-ия</w:t>
      </w:r>
      <w:r>
        <w:rPr>
          <w:sz w:val="13"/>
          <w:szCs w:val="13"/>
        </w:rPr>
        <w:t xml:space="preserve"> </w:t>
      </w:r>
      <w:r>
        <w:rPr>
          <w:sz w:val="13"/>
          <w:szCs w:val="13"/>
          <w:u w:val="single"/>
        </w:rPr>
        <w:t>на взнос наличными</w:t>
      </w:r>
      <w:r>
        <w:rPr>
          <w:sz w:val="13"/>
          <w:szCs w:val="13"/>
        </w:rPr>
        <w:t xml:space="preserve">  - письм-ое распоряж-ие влад-цу счета банку начислить на расч.счет наличные деньги сдаваемые из кассы. В кач-ве подтвержд-ия опер-ии банк выдает орг-ии квитанции. Ден.чек – письм-ое распоряж-ие влад-ца счета банку о выплате указ-ой суммы денег лицу на имя кот-го выписан чек. По ден.чеку на выплату з/п, хоз. и др.  расходы, и пр-тие должно расходовать деньги только на те цели, кот-ые указаны в чеке. </w:t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b/>
          <w:b/>
          <w:sz w:val="13"/>
          <w:szCs w:val="13"/>
        </w:rPr>
      </w:pPr>
      <w:r>
        <w:rPr>
          <w:b/>
          <w:sz w:val="13"/>
          <w:szCs w:val="13"/>
        </w:rPr>
        <w:t>Б.9,В.1. Двойная запись, ее сущность и знач. бух. проводки</w:t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sz w:val="13"/>
          <w:szCs w:val="13"/>
        </w:rPr>
      </w:pPr>
      <w:r>
        <w:rPr>
          <w:sz w:val="13"/>
          <w:szCs w:val="13"/>
        </w:rPr>
        <w:t>Двойная запись – отраж-ие хоз. опер-ии на 2-х или более взаимосвяз-ых счетах. Любая хоз.опер. отраж-ся на 2-х взаимосвяз-ых счетах по дебиту одного и кредиту 2-го счета. Отраж-ие дебита и кредита примеяя цифры счетов наз-ся корреспонденция или проводка. Левая стороа наз-ся  (ДТ) счета, а пр. сторона (КТ) счета. В завис-ти от того, в какой части баланса расположен счет можно сделать заключ-ие, что они бывают, акт-ые и пас-ые, и активно-пас-ые. Акт-ые счета предназ-ны для учета хоз.ср-в по составу и размещ-ию, пас-ые счета отр-ют учет источников хоз.ср-в и они нах-ся в пассиве баланса (в пр. стороне). Нач. остаток (с-до) в акт-ых счетах бывают только  дебиторы, соотв-но счета включ-ся в актив баланса. Пас-ые счета имеют только кредитовое (с-до), соотв-но эти счета включ-ся в пассив баланса.</w:t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b/>
          <w:b/>
          <w:sz w:val="13"/>
          <w:szCs w:val="13"/>
        </w:rPr>
      </w:pPr>
      <w:r>
        <w:rPr>
          <w:b/>
          <w:sz w:val="13"/>
          <w:szCs w:val="13"/>
        </w:rPr>
        <w:t>В.2. Учет продажи гот. прод-ии</w:t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sz w:val="13"/>
          <w:szCs w:val="13"/>
        </w:rPr>
      </w:pPr>
      <w:r>
        <w:rPr>
          <w:sz w:val="13"/>
          <w:szCs w:val="13"/>
        </w:rPr>
        <w:t>Продажа прод-ии осущ-ся с зключит-ми дог-ми или путем своб-ой продажи через розничную торговлю. Продажа прод. произв-ся по след-щим ценам: по рын-ным ценам и тарифам, увелич-ым на сумму НДС; по гос-ым регулируемым опт-ым ценам и тарифам, увелич-ым на сумму НДС; по гос-ым регул-мым розничным ценам и тарифам, включающим в себя НДС. Основ-ем для отгрузки гот.прод. покуп-лям или отпуска ее со склада обычно служат приказы отдела сбыта пр-тия. Данные об отгрузки гот.прод. ежедневно запис-ют в вед-ть учета и реализ-ии гот.прод. (форма №16 или №16а). В вед-ти указ-ют дату и номер плат-го док-та, наим-ие покуп-ля, кол-во отргуж-ой прод. по ее видам, суммы предъявляемые, номера счетов-фактур и отметку об оплате счетов. Вед-ть яв-ся формой аналитич.учета товаров отгруж-ых. Гот.прод. в вед-ти отр-ют по учетным и отпускным ценам. Вед-ть форма №16 исп-ся при опред-ии выручки по отгрузке, а №16а при опред-ии выручки по оплате. Для вывоза гот.прод. с тер-рии пр-тия представителям грузополучателя выд-ся тов-ые пропуска на вывоз ТМЦ. Его подпис-ют руков-ль и гл.бухг. пр-тия. Пропуском могут служить копии товаро-тр-ных накладных или счетов-фактур, на кот-ых дел-ся спец.разрешит-ые надписи. Если гот.прод. отпуск-ся покуп-лю со склада пост-ка, то получатель обязан предъявить довер-сть на право получ-ия груза. Порядок синтетич. учета продажа прод. зависит от выбр-го метода учета выручки от продажи прод-ии для целец налогооблож-ия: «По оплате»; «По отгрузке». При методе продажи «по отгрузке» сумма начисл-го НДС отр-ся проводкой: ДТ-90, КТ-68. При методе продажи «по оплате» задолж-сть пр-тия перед бюджетом по НДС возникает после отгрузки прод. покуп-лем. Поэтому после отгрузки прод. покуп-лям сумма НДС отр-ся по ДТ-90, КТ-76.</w:t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b/>
          <w:b/>
          <w:sz w:val="13"/>
          <w:szCs w:val="13"/>
        </w:rPr>
      </w:pPr>
      <w:r>
        <w:rPr>
          <w:b/>
          <w:sz w:val="13"/>
          <w:szCs w:val="13"/>
        </w:rPr>
        <w:t>Б.10,В.1. Типы хоз.опер. и их влияние на валюту баланса</w:t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/>
      </w:pPr>
      <w:r>
        <w:rPr>
          <w:i/>
          <w:sz w:val="13"/>
          <w:szCs w:val="13"/>
          <w:u w:val="single"/>
        </w:rPr>
        <w:t>Сущ-ет  4 типа статей баланса влияющих на валюту баланса</w:t>
      </w:r>
      <w:r>
        <w:rPr>
          <w:sz w:val="13"/>
          <w:szCs w:val="13"/>
          <w:u w:val="single"/>
        </w:rPr>
        <w:t>:</w:t>
      </w:r>
      <w:r>
        <w:rPr>
          <w:sz w:val="13"/>
          <w:szCs w:val="13"/>
        </w:rPr>
        <w:t xml:space="preserve"> 1. Один из наиболее отв-ных участков работы бухг-ра – отраж-ие хоз. опер-ий на счетах и бух. проводки. Для этого надо знать какой счет дебит-ся, а какой кредит-ся, т.е. определить корреспонденцию счетов. Чтобы не допустить ошибок в опред-нии корреспон-ции счетов необх-мо помнить, что несмотря на многообразие хоз. опер-ий их можно объединить 4 группы, кот-ые вликут изм-ние в бух-ком балансе; 2. В данную группу относ-ся хоз. опер. вызывающие изм-ния только в пассиве баланса; 3. Выз-ет изм-ния одновр-но и в активе и в пассиве баланса в сторону увелич-ия; 4. Выз-ет изм-ния в активе и в пассиве баланса одновр-но в сторону уменьш-ия.</w:t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b/>
          <w:b/>
          <w:sz w:val="13"/>
          <w:szCs w:val="13"/>
        </w:rPr>
      </w:pPr>
      <w:r>
        <w:rPr>
          <w:b/>
          <w:sz w:val="13"/>
          <w:szCs w:val="13"/>
        </w:rPr>
        <w:t>В.2. Немат-ые активы; их амортиз-ия</w:t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sz w:val="13"/>
          <w:szCs w:val="13"/>
        </w:rPr>
      </w:pPr>
      <w:r>
        <w:rPr>
          <w:sz w:val="13"/>
          <w:szCs w:val="13"/>
        </w:rPr>
        <w:t>К немат-ым активам относ-ся объекты долгосрочного использ-ия, не имеющие мат-но-вещ-ного сод-ния, но имеющие стоим-ную оценку и приносящие пр-тию доход. К немат-ым активам отн-ся: авторские права; исключит-ые права на прогр-мы для ЭВМ; потенты на изобрет-ие; тов-ые знаки; организац-ые расходы при созд-ии пр-тия. Введ-ие бух.учета по немат-ым активам регламен-ся ПБУ 14/2000. Немат.активы учитыв-ся на акт-ом счете 04. Аналогично осн.ср-вам немат.активы амортизир-ся и учитыв-ся на счете 05. При приобрет-ии немат.акт. устан-ся срок их полезного использ-ия. Если пр-тие затрудн-ся устан-ть этот срок, то он устан-ся в 10 лет. Немат.акт. учитыв-ся на счете 04 первонач-ой оценки, аналогично осн.ср-вам, кот-ые опред-ся для объектов: внес-ых в кач-ве взноса в уст-ый кап-л – по догворе-сти сторон (ДТ-08, КТ-75); приобрет-ых за плату у др. пр-тий и лиц – исходя из фактически произвед-ых затрат по приобрет-ию и привед-ию в сост-ии готовности (ДТ-08, КТ-76,60); получ-ых от др. пр-тий и лиц безвозмездно по рын-ой ст-ти (ДТ-08, КТ-98). При приобрет-ии немат.акт. могут оф-ся различные док-ты – накладные, счета фактуры. Для аналитич-го учета немат.акт. использ-ся карточки (инв-ые карточки). Начисл-ие амортиз-ии произв-ся след-ми способами: линейным; способом умень-мого остатка; способом спис-ия ст-ти пропорц-но объему выполн-ых работ.</w:t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b/>
          <w:b/>
          <w:sz w:val="13"/>
          <w:szCs w:val="13"/>
        </w:rPr>
      </w:pPr>
      <w:r>
        <w:rPr>
          <w:b/>
          <w:sz w:val="13"/>
          <w:szCs w:val="13"/>
        </w:rPr>
        <w:t>Б.11,В.1. Хоз-ый учет</w:t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sz w:val="13"/>
          <w:szCs w:val="13"/>
        </w:rPr>
      </w:pPr>
      <w:r>
        <w:rPr>
          <w:sz w:val="13"/>
          <w:szCs w:val="13"/>
        </w:rPr>
        <w:t>Это наблюд-ие, контроль за всеми процессами деят-ти пр-тия. Учет яв-ся важным ср-вом руков-ва. Он повышает и контролиркет фин-вую деят-ть, требует отраж-ия всех учетных данных, что позволяет своевр-но и четко составлять отчеты. Правильность и точность учета тоже, как треб-ие: Приписки, ошибки не допустимы. Учет должен быть простым, ясным и экономичным.</w:t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b/>
          <w:b/>
          <w:sz w:val="13"/>
          <w:szCs w:val="13"/>
        </w:rPr>
      </w:pPr>
      <w:r>
        <w:rPr>
          <w:b/>
          <w:sz w:val="13"/>
          <w:szCs w:val="13"/>
        </w:rPr>
        <w:t>В.2. Расчет ср. з/п, начисл-ие отпускных и пособий по врем-ой нетрудоспос-сти</w:t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/>
      </w:pPr>
      <w:r>
        <w:rPr>
          <w:sz w:val="13"/>
          <w:szCs w:val="13"/>
        </w:rPr>
        <w:t xml:space="preserve">Право на отпуск раб-кам предост-ся по истеч-ии 6-ти месяцев непрер-ой работы на данном пр-тии, а далее по графику составл-му на пр-тии. За раб-кам находящимся в отпуске сохран-ся его средний заработок. Для этого необх-мо сложить з./п. за 3 месяца (в некот-ых пр-иях за 12 месяцев), предшествующие тому месяцу, в котором он уходит в отпуск, затем получ-ую сумму разделить на 3 и на среднее месячное число календарных дней-29,6. Рез-т умножить на кол-во дней отпуска. Ежегодный отпуск длится 28 калнд-ых дей. Продолжит-ть отпуска зависит от харак-ра деятель-ти, усл-ий труда и др. обстоят-в. </w:t>
      </w:r>
      <w:r>
        <w:rPr>
          <w:sz w:val="13"/>
          <w:szCs w:val="13"/>
          <w:u w:val="single"/>
        </w:rPr>
        <w:t>Некот-ым раб-кам могут предост-ся дополнит-ые отпуска</w:t>
      </w:r>
      <w:r>
        <w:rPr>
          <w:sz w:val="13"/>
          <w:szCs w:val="13"/>
        </w:rPr>
        <w:t xml:space="preserve">: </w:t>
      </w:r>
      <w:r>
        <w:rPr>
          <w:b/>
          <w:sz w:val="13"/>
          <w:szCs w:val="13"/>
        </w:rPr>
        <w:t>-</w:t>
      </w:r>
      <w:r>
        <w:rPr>
          <w:sz w:val="13"/>
          <w:szCs w:val="13"/>
        </w:rPr>
        <w:t>работающим в районах крайнего севера;</w:t>
      </w:r>
      <w:r>
        <w:rPr>
          <w:b/>
          <w:sz w:val="13"/>
          <w:szCs w:val="13"/>
        </w:rPr>
        <w:t>-</w:t>
      </w:r>
      <w:r>
        <w:rPr>
          <w:sz w:val="13"/>
          <w:szCs w:val="13"/>
        </w:rPr>
        <w:t xml:space="preserve">занятым во вредных и тяжелых усл-иях труда- от 6 до 36 дней; </w:t>
      </w:r>
      <w:r>
        <w:rPr>
          <w:b/>
          <w:sz w:val="13"/>
          <w:szCs w:val="13"/>
        </w:rPr>
        <w:t>-</w:t>
      </w:r>
      <w:r>
        <w:rPr>
          <w:sz w:val="13"/>
          <w:szCs w:val="13"/>
        </w:rPr>
        <w:t>с нормиров-ым раб-им днем – не менее 3 дней устан-ых коллект-ым договором;</w:t>
      </w:r>
      <w:r>
        <w:rPr>
          <w:b/>
          <w:sz w:val="13"/>
          <w:szCs w:val="13"/>
        </w:rPr>
        <w:t>-</w:t>
      </w:r>
      <w:r>
        <w:rPr>
          <w:sz w:val="13"/>
          <w:szCs w:val="13"/>
        </w:rPr>
        <w:t xml:space="preserve">за стаж более 20 лет –15 дней. Отзывать из отпуска раб-кам можно только с его согласием, не использов-ые дни отпуска дают отгулять в текущем году или присоединяют к отпуску за след-ий год. По заявл-ю раб-кам он может отгулять отпуск не полностью, а частями, но хотя бы одна из этих частей не должна быть меньше 14 дней. Допол-ые отпуска по жел-ию раб-ка могут заменяться ден-ой компенсации. В случае болезни раб-ки получают пособия по временной нетрудоспос-ти кот-ые выд-ся на основ-ии листков нетруд-ти. За пропущ-ые раб-ками дни при заболев-ях, связ-ых с утратом трудоспособ-ти, болезни членов семьи, санаторно – курортном лечении, а также при врем-ом переводе на др. работу в связи с проф. заболев-ем. Размер пособия зависит от хар-ра и причин нетруд-сти продолжит-сти непрер-го стажа работы. Если непрер-ый стаж работы на пр-тие до 5 лет, то оплачив-ся 60%; от 5 до 8 лет – 80%; свыше 8 лет – 100%.  Раб-кам, имеющим на иждевении 3 детей и более в возрасте до 16 лет выплачив-ся 100% з/п независимо от стажа; 100% также выплачив-ся инвалидам ВОВ; вследствие труд-го увечияили проф. заболев-ия. Если произошли труд-ые увечия и несчастный случай на пр-ве то пособия выд-ся при наличии акта о несчастном случае на пр-ве, а при проф. забол-ие – заключ-ия в ТЭК; Бытовые травмы оплачив-ся с 6-ого дня возник-ия нетрудоспос-ти. Пособия не выд-ся в след-щих случаях: </w:t>
      </w:r>
      <w:r>
        <w:rPr>
          <w:b/>
          <w:sz w:val="13"/>
          <w:szCs w:val="13"/>
        </w:rPr>
        <w:t>-</w:t>
      </w:r>
      <w:r>
        <w:rPr>
          <w:sz w:val="13"/>
          <w:szCs w:val="13"/>
        </w:rPr>
        <w:t xml:space="preserve">если получены травмы или забол-ия вследствие опьянения; </w:t>
      </w:r>
      <w:r>
        <w:rPr>
          <w:b/>
          <w:sz w:val="13"/>
          <w:szCs w:val="13"/>
        </w:rPr>
        <w:t>-</w:t>
      </w:r>
      <w:r>
        <w:rPr>
          <w:sz w:val="13"/>
          <w:szCs w:val="13"/>
        </w:rPr>
        <w:t xml:space="preserve">при соверш-ии преступл-ия; </w:t>
      </w:r>
      <w:r>
        <w:rPr>
          <w:b/>
          <w:sz w:val="13"/>
          <w:szCs w:val="13"/>
        </w:rPr>
        <w:t>-</w:t>
      </w:r>
      <w:r>
        <w:rPr>
          <w:sz w:val="13"/>
          <w:szCs w:val="13"/>
        </w:rPr>
        <w:t xml:space="preserve">при нахожд-ии на принудит-ом лечении; Пособия выплачив-ся за счет фонда соц-ого страх-ия. </w:t>
      </w:r>
      <w:r>
        <w:rPr>
          <w:sz w:val="13"/>
          <w:szCs w:val="13"/>
          <w:u w:val="single"/>
        </w:rPr>
        <w:t>При поврем-ой оплате</w:t>
      </w:r>
      <w:r>
        <w:rPr>
          <w:sz w:val="13"/>
          <w:szCs w:val="13"/>
        </w:rPr>
        <w:t xml:space="preserve"> труда пособия исчисл-ся из расчета должн-ого окладаили ставки. </w:t>
      </w:r>
      <w:r>
        <w:rPr>
          <w:sz w:val="13"/>
          <w:szCs w:val="13"/>
          <w:u w:val="single"/>
        </w:rPr>
        <w:t xml:space="preserve">При сдельной оплате </w:t>
      </w:r>
      <w:r>
        <w:rPr>
          <w:sz w:val="13"/>
          <w:szCs w:val="13"/>
        </w:rPr>
        <w:t xml:space="preserve">труда – исходя из ср. з./п. за 2 предшест-их месяца. </w:t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b/>
          <w:b/>
          <w:sz w:val="13"/>
          <w:szCs w:val="13"/>
        </w:rPr>
      </w:pPr>
      <w:r>
        <w:rPr>
          <w:b/>
          <w:sz w:val="13"/>
          <w:szCs w:val="13"/>
        </w:rPr>
        <w:t>Б.12,В.1. Понятие о счетах бух. учета</w:t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sz w:val="13"/>
          <w:szCs w:val="13"/>
        </w:rPr>
      </w:pPr>
      <w:r>
        <w:rPr>
          <w:sz w:val="13"/>
          <w:szCs w:val="13"/>
          <w:u w:val="single"/>
        </w:rPr>
        <w:t xml:space="preserve">Счет </w:t>
      </w:r>
      <w:r>
        <w:rPr>
          <w:sz w:val="13"/>
          <w:szCs w:val="13"/>
        </w:rPr>
        <w:t xml:space="preserve">– накопитель инф-ции, кот-ая обобщается и исп-тся для получ-ия различных сводных показ-лей и составл-ия отч-сти. Счета предст-ют собой таблицу, лев. сторона кот-ой наз-ся дебет, а пр. – кредит. Записываемые на счете хоз. опер-ии выз-ют увелич-ие и уменьш-ие данной группы ср-в, для кот-ой открыт счет. Счет имеет 2 стороны: на одну записыв-тся увелич-ие ср-в или источников, а на др. – уменьш-ие. Прежде чем отражать хоз. опер-ии на счетах, счета надо открыть. Открыть счет- значит нарисовать таблицу счета и записать с-до нач-ное, т.е. сумму из нач-ного баланса иного имущ-ва. В процессе хоз. деят-ти происходит измен-ие ср-в и их источников, эти изм-ния отраж-тся на счетах раздельно: увелич-ие по одной стороне счета; уменьш-ие – по другой. В конце отч-го периода опред-ют с-до конечное. </w:t>
      </w:r>
      <w:r>
        <w:rPr>
          <w:sz w:val="13"/>
          <w:szCs w:val="13"/>
          <w:u w:val="single"/>
        </w:rPr>
        <w:t xml:space="preserve">Все счта подраздел-тся на акт-ые, пас-ые, А-П. Акт-ые счета. </w:t>
      </w:r>
      <w:r>
        <w:rPr>
          <w:sz w:val="13"/>
          <w:szCs w:val="13"/>
        </w:rPr>
        <w:t xml:space="preserve"> К ним относ-ся счета, на кот-ых отраж-ся наличие и дв-ние хоз-ых ср-в орг-ции. </w:t>
      </w:r>
      <w:r>
        <w:rPr>
          <w:sz w:val="13"/>
          <w:szCs w:val="13"/>
          <w:u w:val="single"/>
        </w:rPr>
        <w:t xml:space="preserve">Пас-ые счета. </w:t>
      </w:r>
      <w:r>
        <w:rPr>
          <w:sz w:val="13"/>
          <w:szCs w:val="13"/>
        </w:rPr>
        <w:t xml:space="preserve">На этих счетах отраж-тся наличие и дв-ние источников хоз-ых ср-в орг-ции. </w:t>
      </w:r>
      <w:r>
        <w:rPr>
          <w:sz w:val="13"/>
          <w:szCs w:val="13"/>
          <w:u w:val="single"/>
        </w:rPr>
        <w:t xml:space="preserve">А-П счета, </w:t>
      </w:r>
      <w:r>
        <w:rPr>
          <w:sz w:val="13"/>
          <w:szCs w:val="13"/>
        </w:rPr>
        <w:t xml:space="preserve"> на кот-ых отраж-ся состояние расчетов данной орг-ции. На таких счетах могут учитываться одновр-но и хоз-ые ср-ва и источники их формиров-ия. </w:t>
      </w:r>
      <w:r>
        <w:rPr>
          <w:sz w:val="13"/>
          <w:szCs w:val="13"/>
          <w:u w:val="single"/>
        </w:rPr>
        <w:t xml:space="preserve"> </w:t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b/>
          <w:b/>
          <w:sz w:val="13"/>
          <w:szCs w:val="13"/>
        </w:rPr>
      </w:pPr>
      <w:r>
        <w:rPr>
          <w:b/>
          <w:sz w:val="13"/>
          <w:szCs w:val="13"/>
        </w:rPr>
        <w:t>В.2. Классиф-ция расх. орг-ии по обычным видам деят-ти</w:t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sz w:val="13"/>
          <w:szCs w:val="13"/>
        </w:rPr>
      </w:pPr>
      <w:r>
        <w:rPr>
          <w:sz w:val="13"/>
          <w:szCs w:val="13"/>
        </w:rPr>
        <w:t>Расходы орг-ции в зависимости от их хар-ра усл-ий осущ-ния и направл-ия деят-ти орг-ции подраздел-ся на: - расходы по обычным видам деят-ти; - прочие расходы. Прочие расходы: - операц-ые; - внереализац-ые; - чрезвычайные. Расх. по обычным видам деят-ти – расх., связанные с изготовлением и продажи прод-ии, вып-нием работ и оказ-ием услуг, а также приобрет-ием и продажей товаров. Расх. по обыч. видам деят-ти формир-ся из: - расходов по приобрет-ию сырья, мат-лов, товаров и иных мат-но-пр-ных запасов; - расходов по переработке мат-но-пр-ных запасов для целей пр-ва прод-ии; - расходов по продаже прод-ии и товаров. Расх. по обыч. видам деят-ти приним-ся к бух. учету в сумме из численной в ден-ном выраж-ии равной величине оплаты или величине кредиторской задолж-сти.</w:t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b/>
          <w:b/>
          <w:sz w:val="13"/>
          <w:szCs w:val="13"/>
        </w:rPr>
      </w:pPr>
      <w:r>
        <w:rPr>
          <w:b/>
          <w:sz w:val="13"/>
          <w:szCs w:val="13"/>
        </w:rPr>
        <w:t>Б.13,В.1. Оборотные вед-сти по счета синтетич-го и аналитич-го учета</w:t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/>
      </w:pPr>
      <w:r>
        <w:rPr>
          <w:sz w:val="13"/>
          <w:szCs w:val="13"/>
          <w:u w:val="single"/>
        </w:rPr>
        <w:t xml:space="preserve">Обор-ая вед-ть </w:t>
      </w:r>
      <w:r>
        <w:rPr>
          <w:sz w:val="13"/>
          <w:szCs w:val="13"/>
        </w:rPr>
        <w:t>– док-нт, кот-ый состоит из 3-х равенств: с-до нач-ное одного месяца, обороты за один месяц, с-до конечное другого месяца. В учете сущ-ют 2 уровня учета: синтетич. и аналитич. счета. Слово «синтетич.» дает обобщенное отаж-ие хоз. деят-ти отд-но по каждому счету. Аналитич. счета открыв-ся к опред-ому синтетич. счету.</w:t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b/>
          <w:b/>
          <w:sz w:val="13"/>
          <w:szCs w:val="13"/>
        </w:rPr>
      </w:pPr>
      <w:r>
        <w:rPr>
          <w:b/>
          <w:sz w:val="13"/>
          <w:szCs w:val="13"/>
        </w:rPr>
        <w:t>В.2. Осн. ср-ва, их классиф-ия и оценка</w:t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/>
      </w:pPr>
      <w:r>
        <w:rPr>
          <w:sz w:val="13"/>
          <w:szCs w:val="13"/>
          <w:u w:val="single"/>
        </w:rPr>
        <w:t xml:space="preserve">Осн. ср. </w:t>
      </w:r>
      <w:r>
        <w:rPr>
          <w:sz w:val="13"/>
          <w:szCs w:val="13"/>
        </w:rPr>
        <w:t xml:space="preserve">– часть имущ-ва использ-мая в кач-ве ср-в труда при прод-ии, вып-ие или оказ-ие услуг в течение периода превышающего 12 мес. </w:t>
      </w:r>
      <w:r>
        <w:rPr>
          <w:sz w:val="13"/>
          <w:szCs w:val="13"/>
          <w:u w:val="single"/>
        </w:rPr>
        <w:t>Осн. ср. груп-ся по след-им признакам:</w:t>
      </w:r>
      <w:r>
        <w:rPr>
          <w:sz w:val="13"/>
          <w:szCs w:val="13"/>
        </w:rPr>
        <w:t xml:space="preserve"> 1. по отр-вому (пром-ть, с./х., тр-рт, строит-во); 2. по назнач-ию а) пр-ные осн. ср. осн-ой деят-ти; б) пр-ные осн. ср. др. отр-ей; в) не пр-ные осн. ср.; 3. по видам: -здания; -сооруж-ия; -рабочие и силовые машины и обор-ие; -тран-ые ср-ва; -рабочий и продукт-ый скот; -измерит-ые приборы и устр-ва; 4. по степени использ-ия: -эксплуатации; -в запасе; -в стадии достройки и дообор-ия, реконструкции, -на консервации; 5. в завис-ти от имеющ-ся прав на обьекты: -приадлежащие на праве собст-ти (в том числе сданные в аренду); -находящиеся в операт-ом упр-ии или хоз-ом ведение; -получ-ые орг-ией в аренду; Различают первонач-ую, остаточную, и востановит-ую ст-ти осн. ср. </w:t>
      </w:r>
      <w:r>
        <w:rPr>
          <w:sz w:val="13"/>
          <w:szCs w:val="13"/>
          <w:u w:val="single"/>
        </w:rPr>
        <w:t xml:space="preserve">Первонач-ая ст-ть </w:t>
      </w:r>
      <w:r>
        <w:rPr>
          <w:sz w:val="13"/>
          <w:szCs w:val="13"/>
        </w:rPr>
        <w:t xml:space="preserve">осн. ср. может складыв-ся след-им образом: 1. при изгот-ии самим пр-ем, а также при приобрет-ии со стороны за плату у др. лиц и орг-ий – исходя из фактич-ой себ-ти по возвед-ию, приобрет-ию этих объектов, включая расходы по доставке, устан-ки и т. д.., 2.  при внесении вкладчиками в кач-ве взноса в уставный капитал – по договоренности сторон; 3. при получ-ии от др. орг-ий и лиц в дар. </w:t>
      </w:r>
      <w:r>
        <w:rPr>
          <w:sz w:val="13"/>
          <w:szCs w:val="13"/>
          <w:u w:val="single"/>
        </w:rPr>
        <w:t>Остаточная ст-ть.</w:t>
      </w:r>
      <w:r>
        <w:rPr>
          <w:sz w:val="13"/>
          <w:szCs w:val="13"/>
        </w:rPr>
        <w:t xml:space="preserve"> Осн. ср. в прцессе использ-ия изнашив-ся, ветшают,            из-за чего их первонач-ая ст-ть уменьшается. Ден. выраж-ия потери объектами физич-их и технико - экон-их кач-в наз-ся </w:t>
      </w:r>
      <w:r>
        <w:rPr>
          <w:sz w:val="13"/>
          <w:szCs w:val="13"/>
          <w:u w:val="single"/>
        </w:rPr>
        <w:t>износо.</w:t>
      </w:r>
      <w:r>
        <w:rPr>
          <w:sz w:val="13"/>
          <w:szCs w:val="13"/>
        </w:rPr>
        <w:t xml:space="preserve"> Первонач-ая ст-ть за вычитан износа наз-ся </w:t>
      </w:r>
      <w:r>
        <w:rPr>
          <w:sz w:val="13"/>
          <w:szCs w:val="13"/>
          <w:u w:val="single"/>
        </w:rPr>
        <w:t>остат-ой ст-тью.</w:t>
      </w:r>
      <w:r>
        <w:rPr>
          <w:sz w:val="13"/>
          <w:szCs w:val="13"/>
        </w:rPr>
        <w:t xml:space="preserve"> С теч-ем врем-и первон-ая ст-ть осн. ср. отклон-ся от ст-ти аналог-иных осн. ср., приобретаемых или возводимых в совр-ых усл-ях. Для устран-ия этого недостатка осн. ср. необх-мы переоценивать и опред-ть востановит-ую ст0ть осн. ср..</w:t>
      </w:r>
      <w:r>
        <w:rPr>
          <w:sz w:val="13"/>
          <w:szCs w:val="13"/>
          <w:u w:val="single"/>
        </w:rPr>
        <w:t xml:space="preserve"> Востановит-ая ст-ть </w:t>
      </w:r>
      <w:r>
        <w:rPr>
          <w:sz w:val="13"/>
          <w:szCs w:val="13"/>
        </w:rPr>
        <w:t xml:space="preserve">– это ст-ть воспроизвед-ых осн. ср. в совр-ых усл-ях. </w:t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b/>
          <w:b/>
          <w:sz w:val="13"/>
          <w:szCs w:val="13"/>
        </w:rPr>
      </w:pPr>
      <w:r>
        <w:rPr>
          <w:b/>
          <w:sz w:val="13"/>
          <w:szCs w:val="13"/>
        </w:rPr>
        <w:t>Б.14,В.1. Объекты  бух-кого  учета</w:t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/>
      </w:pPr>
      <w:r>
        <w:rPr>
          <w:sz w:val="13"/>
          <w:szCs w:val="13"/>
          <w:u w:val="single"/>
        </w:rPr>
        <w:t>Предмет</w:t>
      </w:r>
      <w:r>
        <w:rPr>
          <w:sz w:val="13"/>
          <w:szCs w:val="13"/>
        </w:rPr>
        <w:t xml:space="preserve"> – это наука, призванная учитывать ср-ва пр-тия и орг-ции и в дв-ниях процесса пр-ва, обращение и распределение, потребления. Предмет познается при помощи метода бух. учета и его эл-тов. Под методом понимаются способы приема познания метода. </w:t>
      </w:r>
      <w:r>
        <w:rPr>
          <w:sz w:val="13"/>
          <w:szCs w:val="13"/>
          <w:u w:val="single"/>
        </w:rPr>
        <w:t>Под объектами учета</w:t>
      </w:r>
      <w:r>
        <w:rPr>
          <w:sz w:val="13"/>
          <w:szCs w:val="13"/>
        </w:rPr>
        <w:t xml:space="preserve"> подразумевается все ср-ва пр-тия орг-ции их источники образ-ия, затраты на пр-во и гот-ая прод-ия, ден-ое ср-во, ср-во в расчетах и фин-вый рез-тат. </w:t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b/>
          <w:b/>
          <w:sz w:val="13"/>
          <w:szCs w:val="13"/>
        </w:rPr>
      </w:pPr>
      <w:r>
        <w:rPr>
          <w:b/>
          <w:sz w:val="13"/>
          <w:szCs w:val="13"/>
        </w:rPr>
        <w:t>В.2. Учет и распред-ие общехоз. расх.</w:t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b/>
          <w:b/>
          <w:sz w:val="13"/>
          <w:szCs w:val="13"/>
        </w:rPr>
      </w:pPr>
      <w:r>
        <w:rPr>
          <w:b/>
          <w:sz w:val="13"/>
          <w:szCs w:val="13"/>
        </w:rPr>
        <w:t>???????????????????????????????????</w:t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b/>
          <w:b/>
          <w:sz w:val="13"/>
          <w:szCs w:val="13"/>
        </w:rPr>
      </w:pPr>
      <w:r>
        <w:rPr>
          <w:b/>
          <w:sz w:val="13"/>
          <w:szCs w:val="13"/>
        </w:rPr>
        <w:t>Б.15,В.1. Состав и сод-ние бух. отч-ти</w:t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jc w:val="left"/>
        <w:rPr/>
      </w:pPr>
      <w:r>
        <w:rPr>
          <w:sz w:val="13"/>
          <w:szCs w:val="13"/>
        </w:rPr>
        <w:t xml:space="preserve">Бух. отч-ть состоит из бух. баланса, отчета о фин-ых рез-тах и пояснений к ним. Бух. отч-ть пр-тия вкл-ет показ-ли деят-ти филиалов, представительств и иных подраздел-ий. Бух. отч-ть пр-тия вкл-ет в себя: - бух. баланс (ф. №1); - отчет о прибылях и убытках (ф. №2); - отчет о дв-нии кап-ла (ф. №3); - отчет о дв-нии ден. ср. (ф. №4); - прилож-ие к бух. балансу (ф. №5); - аудиторское заключ-ие,  подтверждающее достоверность бух. отч-ть пр-тия, если оно в соотв-вии с федер-ыми законами подлежит обязат-ому аудиту; - пояснит-ая записка, в кот-ой пр-тие объявляет изм-ния в своей уч. пол-ке, а также объясняет изм-ния фин. сост-ия за отч-ый период; - приказ об уч. пол-ке, кот-ый предоставл-ся с год-ым бух. балансом; - стат. Отчеты, кот-ые предоставл-ся в органы статистики. </w:t>
      </w:r>
      <w:r>
        <w:rPr>
          <w:sz w:val="13"/>
          <w:szCs w:val="13"/>
          <w:u w:val="single"/>
        </w:rPr>
        <w:t>Бух. баланс ф. №1</w:t>
      </w:r>
      <w:r>
        <w:rPr>
          <w:sz w:val="13"/>
          <w:szCs w:val="13"/>
        </w:rPr>
        <w:t xml:space="preserve"> отр-ет а отч-ую дату состав имущ-ва орг-ции и источники его формир-ния. Подпис-ют руков. и гл. бух. </w:t>
      </w:r>
      <w:r>
        <w:rPr>
          <w:sz w:val="13"/>
          <w:szCs w:val="13"/>
          <w:u w:val="single"/>
        </w:rPr>
        <w:t>При составл-ии необх-мо помнить, что:</w:t>
      </w:r>
      <w:r>
        <w:rPr>
          <w:sz w:val="13"/>
          <w:szCs w:val="13"/>
        </w:rPr>
        <w:t xml:space="preserve"> 1. не допуск-ся зачет м-у статьями актива и пссива; 2. амортизируемое имущ-во отр-ют по остаточной ст-ти; 3. дебет-кую и кред-кую задолж-сть показ-ют с раздел-ем на долгоср-ое и краткоср-ое; 4. фин. влож-ие, также отр-ют с раздел-ем на краткоср-ое и долгоср-ое. Если числовые показ-ли по какой-либо статье баланса отсут-ют, то в соотв-щей строке баланса ставят прочерк (-). </w:t>
      </w:r>
      <w:r>
        <w:rPr>
          <w:sz w:val="13"/>
          <w:szCs w:val="13"/>
          <w:u w:val="single"/>
        </w:rPr>
        <w:t>Отчет о прибылях и убытках ф. №2.</w:t>
      </w:r>
      <w:r>
        <w:rPr>
          <w:sz w:val="13"/>
          <w:szCs w:val="13"/>
        </w:rPr>
        <w:t xml:space="preserve"> Все дох. и расх. в ф. №2 сгруп-ны в порядке предусмотр-ном В ПБУ 9/99 «Доходы орг-ии» и ПБУ 10/99 «расх. орг-ии». В соотв-вии с указ-ыми полож-ями по бух. учету ф. №2 вкл-ет в себя след-щие виды дох. и расх.: - дох. и расх. по обычным видам деят-ти; - операц. дох. и расх.; - внереализац. дох. и расх.; - чрезвычайные дох. и расх. На обратной стороне ф. №2 предусм-на расшифровка отд-ных прибылей и убытков. </w:t>
      </w:r>
      <w:r>
        <w:rPr>
          <w:sz w:val="13"/>
          <w:szCs w:val="13"/>
          <w:u w:val="single"/>
        </w:rPr>
        <w:t>Отчет об изм-иях кап-ла ф. №3</w:t>
      </w:r>
      <w:r>
        <w:rPr>
          <w:sz w:val="13"/>
          <w:szCs w:val="13"/>
        </w:rPr>
        <w:t xml:space="preserve"> отр-ют данные о дв-нии соб-ного кап-ла, к кот-ому относ-ся: - уст. кап. пр-тия; - добавочный кап.; - резервный кап.; - фонды орг-ии, образуемые в соотв-вии с учредит-ыми док-ми и принятой уч. пол-кой; - ср-ва целевого фин-ния. </w:t>
      </w:r>
      <w:r>
        <w:rPr>
          <w:sz w:val="13"/>
          <w:szCs w:val="13"/>
          <w:u w:val="single"/>
        </w:rPr>
        <w:t>Отчет о дв-ии ден. ср. ф. №4</w:t>
      </w:r>
      <w:r>
        <w:rPr>
          <w:sz w:val="13"/>
          <w:szCs w:val="13"/>
        </w:rPr>
        <w:t xml:space="preserve"> отр-ют данные о дв-нии ден. ср-в орг-ции, учитываемые на сч. 50 «Касса», 51 «Расч. счета», 52 «Вал. Счета», 55 «Спец. счета». Отчет о дв-нии ден. ср-в сост-ют в рублях. Если у орг-ции есть ср-ва в иностр. валюте, сначала сост-ют расчет в иностр. валюте по каждому ее виду. После этого данные составл-ые в иностр. валюте пересчит.-ют в рубли по курсу ЦБ РФ по сост-ию на 31.12. отч-го года. Получ-ые данные по отд-ным расчетам суммируют и заполняют сводную ф. №4. </w:t>
      </w:r>
      <w:r>
        <w:rPr>
          <w:sz w:val="13"/>
          <w:szCs w:val="13"/>
          <w:u w:val="single"/>
        </w:rPr>
        <w:t>Прилож-ие к бух. балансу ф. №5</w:t>
      </w:r>
      <w:r>
        <w:rPr>
          <w:sz w:val="13"/>
          <w:szCs w:val="13"/>
        </w:rPr>
        <w:t xml:space="preserve"> указ-ют: - дв-ние заемных ср-в; - наличие дебит-кой и кредит-кой задолж-сти; - наличие амортизируемого имущ-ва; - дв-ние ср-в направляемых на фин-ние долгоср-ых инвестиций и фин. влож-ий; - наличие фин. влож-ий и долгоср-ых инвестиций; - инф-цию о расходах по обычным видам деят-ти; - соц-ые показ-ли деят-ти пр-тия.</w:t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b/>
          <w:b/>
          <w:sz w:val="13"/>
          <w:szCs w:val="13"/>
        </w:rPr>
      </w:pPr>
      <w:r>
        <w:rPr>
          <w:b/>
          <w:sz w:val="13"/>
          <w:szCs w:val="13"/>
        </w:rPr>
        <w:t>В.2. Учет фин-ых влож-ий</w:t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/>
      </w:pPr>
      <w:r>
        <w:rPr>
          <w:sz w:val="13"/>
          <w:szCs w:val="13"/>
        </w:rPr>
        <w:t xml:space="preserve">К фин. влож-ям относят инвестиции пр-тий в гос-ные ценные бумаги, облигации и др. долговые обязат-ва, уст. кап-лы др. орг-ций, а также предоставл-ые др. орг-ям займы на тер-рии РФ и за ее пределами. </w:t>
      </w:r>
      <w:r>
        <w:rPr>
          <w:sz w:val="13"/>
          <w:szCs w:val="13"/>
          <w:u w:val="single"/>
        </w:rPr>
        <w:t xml:space="preserve">Ц. бумага – </w:t>
      </w:r>
      <w:r>
        <w:rPr>
          <w:sz w:val="13"/>
          <w:szCs w:val="13"/>
        </w:rPr>
        <w:t xml:space="preserve">ден. док-нт, удостоверяющий имуществ-ое право владельца док-нта к лицу выпустившему такой док-нт. </w:t>
      </w:r>
      <w:r>
        <w:rPr>
          <w:sz w:val="13"/>
          <w:szCs w:val="13"/>
          <w:u w:val="single"/>
        </w:rPr>
        <w:t xml:space="preserve">Фин. влож-ия классифиц-ют по различным признакам: </w:t>
      </w:r>
      <w:r>
        <w:rPr>
          <w:sz w:val="13"/>
          <w:szCs w:val="13"/>
        </w:rPr>
        <w:t xml:space="preserve">- по связи с уст. кап-лом; - по формам соб-сти; - по срокам, на кот-ые они произведены. Фин. влож-ия учитыв-ся а акт-ом сч. 58, к кот-ому могут быть открыты субсчета: 58/1-паи и акции; 58/2-долговые ц. бумаги; 58/3-предоставл-ые займы; 58/4-вклады по дог-ру простого товарищ-ва. Аналитич. учет фин. влож-ий ведут по видам влож-ий и объектам, в кот-ые осущ-ны эти влож-ия (огр-ии-продавцы ц. бумаг, орг-ии-заемщики). Все ц. бумаги хранящиеся в орг-ии должны быть описаны в книге учета ц. бумаг. Её подпис-ют руков. и гл. бухг. пр-тия. Отв-ть за орг-ию хр-ния книги несет руков-ль пр-тия. При оценке ц. бумаг учит-ся след-щие показ-ли: - </w:t>
      </w:r>
      <w:r>
        <w:rPr>
          <w:sz w:val="13"/>
          <w:szCs w:val="13"/>
          <w:u w:val="single"/>
        </w:rPr>
        <w:t>номин-ая ст-ть</w:t>
      </w:r>
      <w:r>
        <w:rPr>
          <w:sz w:val="13"/>
          <w:szCs w:val="13"/>
        </w:rPr>
        <w:t xml:space="preserve"> – сумма обознач-ая а бланке ц. бумаги; - </w:t>
      </w:r>
      <w:r>
        <w:rPr>
          <w:sz w:val="13"/>
          <w:szCs w:val="13"/>
          <w:u w:val="single"/>
        </w:rPr>
        <w:t xml:space="preserve">эмиссионная ст-ть </w:t>
      </w:r>
      <w:r>
        <w:rPr>
          <w:sz w:val="13"/>
          <w:szCs w:val="13"/>
        </w:rPr>
        <w:t xml:space="preserve">– цена продажи ц. бумаги при ее первичном размещ-ии, кот-ая может не совпадать с номин-ой ст-тью; - </w:t>
      </w:r>
      <w:r>
        <w:rPr>
          <w:sz w:val="13"/>
          <w:szCs w:val="13"/>
          <w:u w:val="single"/>
        </w:rPr>
        <w:t xml:space="preserve">курсовая ст-ть </w:t>
      </w:r>
      <w:r>
        <w:rPr>
          <w:sz w:val="13"/>
          <w:szCs w:val="13"/>
        </w:rPr>
        <w:t xml:space="preserve">– цена, опред-емая как рез-т катеровки ц. бумаг на вторичном рынке; - </w:t>
      </w:r>
      <w:r>
        <w:rPr>
          <w:sz w:val="13"/>
          <w:szCs w:val="13"/>
          <w:u w:val="single"/>
        </w:rPr>
        <w:t xml:space="preserve">ликвидац-ая ст-ть акций и облигаций </w:t>
      </w:r>
      <w:r>
        <w:rPr>
          <w:sz w:val="13"/>
          <w:szCs w:val="13"/>
        </w:rPr>
        <w:t xml:space="preserve">– ст-ть реализуемого имущ-ва, ликвидир-мого пр-тия в фактич-их ценах выплачиваемых на одну акцию или облигацию; - </w:t>
      </w:r>
      <w:r>
        <w:rPr>
          <w:sz w:val="13"/>
          <w:szCs w:val="13"/>
          <w:u w:val="single"/>
        </w:rPr>
        <w:t xml:space="preserve">выкупная ст-ть </w:t>
      </w:r>
      <w:r>
        <w:rPr>
          <w:sz w:val="13"/>
          <w:szCs w:val="13"/>
        </w:rPr>
        <w:t xml:space="preserve">–сумма, выплачиваемая АО за приобрет-ие соб-ных акций или при досрочном погаш-ии облигаций; - </w:t>
      </w:r>
      <w:r>
        <w:rPr>
          <w:sz w:val="13"/>
          <w:szCs w:val="13"/>
          <w:u w:val="single"/>
        </w:rPr>
        <w:t xml:space="preserve">баланс. ст-ть акций </w:t>
      </w:r>
      <w:r>
        <w:rPr>
          <w:sz w:val="13"/>
          <w:szCs w:val="13"/>
        </w:rPr>
        <w:t xml:space="preserve">– ст-ть, кот-ая опред-ся по даным баланса делением соб-ных источников имущ-ва на число выпущ-ых акций; - </w:t>
      </w:r>
      <w:r>
        <w:rPr>
          <w:sz w:val="13"/>
          <w:szCs w:val="13"/>
          <w:u w:val="single"/>
        </w:rPr>
        <w:t xml:space="preserve">учетная ст-ть </w:t>
      </w:r>
      <w:r>
        <w:rPr>
          <w:sz w:val="13"/>
          <w:szCs w:val="13"/>
        </w:rPr>
        <w:t xml:space="preserve">– сумма, по кот-ой ц . бумаги отраж-ся в баланса пр-тия на опред-ый момент времени. </w:t>
      </w:r>
      <w:r>
        <w:rPr>
          <w:sz w:val="13"/>
          <w:szCs w:val="13"/>
          <w:u w:val="single"/>
        </w:rPr>
        <w:t xml:space="preserve">Акция </w:t>
      </w:r>
      <w:r>
        <w:rPr>
          <w:sz w:val="13"/>
          <w:szCs w:val="13"/>
        </w:rPr>
        <w:t xml:space="preserve">– ц. бумага, подтверждающая внесение фин. ср-в ее владельцем в уст. кап-л АО, дающая право на получ-ие дохода от его деят-ти. </w:t>
      </w:r>
      <w:r>
        <w:rPr>
          <w:sz w:val="13"/>
          <w:szCs w:val="13"/>
          <w:u w:val="single"/>
        </w:rPr>
        <w:t xml:space="preserve">Акции бывают: </w:t>
      </w:r>
      <w:r>
        <w:rPr>
          <w:sz w:val="13"/>
          <w:szCs w:val="13"/>
        </w:rPr>
        <w:t xml:space="preserve">- </w:t>
      </w:r>
      <w:r>
        <w:rPr>
          <w:sz w:val="13"/>
          <w:szCs w:val="13"/>
          <w:u w:val="single"/>
        </w:rPr>
        <w:t xml:space="preserve">именными </w:t>
      </w:r>
      <w:r>
        <w:rPr>
          <w:sz w:val="13"/>
          <w:szCs w:val="13"/>
        </w:rPr>
        <w:t xml:space="preserve">(сод-жат имя соб-ника, их дв-ние отр-ют в книге регистрации акций с указ-ием данных о каждой именной акции, времени ее приобрет-ия и о числе акций у отд-ных акц-ров); - </w:t>
      </w:r>
      <w:r>
        <w:rPr>
          <w:sz w:val="13"/>
          <w:szCs w:val="13"/>
          <w:u w:val="single"/>
        </w:rPr>
        <w:t xml:space="preserve">на предъявителя </w:t>
      </w:r>
      <w:r>
        <w:rPr>
          <w:sz w:val="13"/>
          <w:szCs w:val="13"/>
        </w:rPr>
        <w:t xml:space="preserve">(по этим акциям в книге запис-ют только общее их число); - </w:t>
      </w:r>
      <w:r>
        <w:rPr>
          <w:sz w:val="13"/>
          <w:szCs w:val="13"/>
          <w:u w:val="single"/>
        </w:rPr>
        <w:t xml:space="preserve">обыкнов-ые </w:t>
      </w:r>
      <w:r>
        <w:rPr>
          <w:sz w:val="13"/>
          <w:szCs w:val="13"/>
        </w:rPr>
        <w:t xml:space="preserve">(не дают владельцу преимуществ на получ-ие дивидендов, но дают право голоса в АО); - </w:t>
      </w:r>
      <w:r>
        <w:rPr>
          <w:sz w:val="13"/>
          <w:szCs w:val="13"/>
          <w:u w:val="single"/>
        </w:rPr>
        <w:t>привилигеров-ые</w:t>
      </w:r>
      <w:r>
        <w:rPr>
          <w:sz w:val="13"/>
          <w:szCs w:val="13"/>
        </w:rPr>
        <w:t xml:space="preserve"> (обеспечивают владельцу преимуществ-ое право на получ-ие див-дов в форме гарантиров-го %-та, но не дают ему правоголоса в АО). Размер див-дов по обыкнов-ым акциям опред-ся 1 раз в год советом директоров АО. </w:t>
      </w:r>
      <w:r>
        <w:rPr>
          <w:sz w:val="13"/>
          <w:szCs w:val="13"/>
          <w:u w:val="single"/>
        </w:rPr>
        <w:t xml:space="preserve">Облигация </w:t>
      </w:r>
      <w:r>
        <w:rPr>
          <w:sz w:val="13"/>
          <w:szCs w:val="13"/>
        </w:rPr>
        <w:t xml:space="preserve">– ц. бумага, подтверждающая обязат-во возместить ее владельцу номин-ую ст-ть с уплатой фиксиров-го %-та. </w:t>
      </w:r>
      <w:r>
        <w:rPr>
          <w:sz w:val="13"/>
          <w:szCs w:val="13"/>
          <w:u w:val="single"/>
        </w:rPr>
        <w:t xml:space="preserve">Облигайии бывают: </w:t>
      </w:r>
      <w:r>
        <w:rPr>
          <w:sz w:val="13"/>
          <w:szCs w:val="13"/>
        </w:rPr>
        <w:t xml:space="preserve">- гос-ые и частные; - именные и на предъявителя; - %-ные и без %-ные; - свободно-обращающиеся и с огранич-ым кругом обращ-ия. </w:t>
      </w:r>
      <w:r>
        <w:rPr>
          <w:sz w:val="13"/>
          <w:szCs w:val="13"/>
          <w:u w:val="single"/>
        </w:rPr>
        <w:t xml:space="preserve">Депозитный сертификат </w:t>
      </w:r>
      <w:r>
        <w:rPr>
          <w:sz w:val="13"/>
          <w:szCs w:val="13"/>
        </w:rPr>
        <w:t xml:space="preserve">– письм-ое свидет-во кредитног учрежд-ия о депониров-ии ден. сумм, удостоверяющие право влад-ца на получ-ие по истеч-ии срока суммы депозита и начисл-ых %-тов к нему. Приобрет-ые долговые ц. бумаги приходуют на счет 58 по фактич-ким затратам на их приобрет-ие. Первонач-ая ст-ть приобрет-ых долговых ц. бумаг доводится до их номин-ой цены.  </w:t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b/>
          <w:b/>
          <w:sz w:val="13"/>
          <w:szCs w:val="13"/>
        </w:rPr>
      </w:pPr>
      <w:r>
        <w:rPr>
          <w:b/>
          <w:sz w:val="13"/>
          <w:szCs w:val="13"/>
        </w:rPr>
        <w:t>Б.16,В.1. Регистры бух. учета</w:t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/>
      </w:pPr>
      <w:r>
        <w:rPr>
          <w:sz w:val="13"/>
          <w:szCs w:val="13"/>
          <w:u w:val="single"/>
        </w:rPr>
        <w:t>Уч. регистры</w:t>
      </w:r>
      <w:r>
        <w:rPr>
          <w:sz w:val="13"/>
          <w:szCs w:val="13"/>
        </w:rPr>
        <w:t xml:space="preserve"> – книги, карточки, своб-ые листы предназнач-ые для груп-ки и регистр-ии хоз. опер.. Хоз. опер. после проверки и токсировки док-тов должны быть сгруппированы в опред-ой последоват-ти и зарегистрированы. Регистры делятся на группы: 1. По назнач-ию; 2. По объему сод-ния; 3. И по внешней форме. </w:t>
      </w:r>
      <w:r>
        <w:rPr>
          <w:sz w:val="13"/>
          <w:szCs w:val="13"/>
          <w:u w:val="single"/>
        </w:rPr>
        <w:t>По назнач-ию</w:t>
      </w:r>
      <w:r>
        <w:rPr>
          <w:sz w:val="13"/>
          <w:szCs w:val="13"/>
        </w:rPr>
        <w:t xml:space="preserve"> подраздел-ся на хронологич-кие, систематич-кие и комбиниров-ые. Хронологич-кие уч. рег-ры</w:t>
      </w:r>
      <w:r>
        <w:rPr>
          <w:sz w:val="13"/>
          <w:szCs w:val="13"/>
          <w:u w:val="single"/>
        </w:rPr>
        <w:t xml:space="preserve"> </w:t>
      </w:r>
      <w:r>
        <w:rPr>
          <w:sz w:val="13"/>
          <w:szCs w:val="13"/>
        </w:rPr>
        <w:t xml:space="preserve">хоз. опер. запис-ют в последоват-ти их совершение и поступл-ие лок0тов в бухгалтерию. Назнач-ем этих рег-ров яв-ся опред-ие общей суммы оборота по всем док-там поступившиъ в бухг-рию. Систематич-кие рег-ры предназначены для записи опер-ии по однородным группам. Хронологич-ая и систематич-ая регистрация док-тов производится одновременно. </w:t>
      </w:r>
      <w:r>
        <w:rPr>
          <w:sz w:val="13"/>
          <w:szCs w:val="13"/>
          <w:u w:val="single"/>
        </w:rPr>
        <w:t>По объему сод-нию</w:t>
      </w:r>
      <w:r>
        <w:rPr>
          <w:sz w:val="13"/>
          <w:szCs w:val="13"/>
        </w:rPr>
        <w:t xml:space="preserve">. Делится на синтетич-кие и аналитич-кие. В синтетич-ких рег-рах записи опре-ий отраж-ся в обобщ-ом виде. К аналитич-ким рег-рам относ-ся книга учета продуктов и мат-лов. </w:t>
      </w:r>
      <w:r>
        <w:rPr>
          <w:sz w:val="13"/>
          <w:szCs w:val="13"/>
          <w:u w:val="single"/>
        </w:rPr>
        <w:t>По внешней форме</w:t>
      </w:r>
      <w:r>
        <w:rPr>
          <w:sz w:val="13"/>
          <w:szCs w:val="13"/>
        </w:rPr>
        <w:t xml:space="preserve"> они бывают книги, карточки и своб-ые листы. В книгах каждая страница или неск-ко стр-ц отводит для опред-го счета.</w:t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b/>
          <w:b/>
          <w:sz w:val="13"/>
          <w:szCs w:val="13"/>
        </w:rPr>
      </w:pPr>
      <w:r>
        <w:rPr>
          <w:b/>
          <w:sz w:val="13"/>
          <w:szCs w:val="13"/>
        </w:rPr>
        <w:t>В.2. Учет соб-ного кап-ла</w:t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i/>
          <w:i/>
          <w:sz w:val="13"/>
          <w:szCs w:val="13"/>
        </w:rPr>
      </w:pPr>
      <w:r>
        <w:rPr>
          <w:i/>
          <w:sz w:val="13"/>
          <w:szCs w:val="13"/>
        </w:rPr>
        <w:t xml:space="preserve">     </w:t>
      </w:r>
      <w:r>
        <w:rPr>
          <w:i/>
          <w:sz w:val="13"/>
          <w:szCs w:val="13"/>
        </w:rPr>
        <w:t>Учет уст-го кап-ла</w:t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/>
      </w:pPr>
      <w:r>
        <w:rPr>
          <w:sz w:val="13"/>
          <w:szCs w:val="13"/>
          <w:u w:val="single"/>
        </w:rPr>
        <w:t xml:space="preserve">Уст. кап-л </w:t>
      </w:r>
      <w:r>
        <w:rPr>
          <w:sz w:val="13"/>
          <w:szCs w:val="13"/>
        </w:rPr>
        <w:t xml:space="preserve">предст-ет собой совок-сть вкладов учредителей в имущ-во пр-тия при его созд-ии для обеспеч-ия деят-ти в размерах, опред-ых учредит-ыми док-ми. Уст. кап-л опред-ет миним-ый размер имущ-ва пр-тия, гарантирующий интересы его кредиторов. Размер уст. кап-ла должен составлять не менее тысячакратной суммы миним-го размера оплаты труда для ОАО, а для ЗАО не менее стократной суммы миним-го размера оплаты труда. На момент регистрации уст. кап-л должен быть оплачен не менее, чем на половину. Оставшаяся часть должна быть оплачена в течение года с момента рег-ции. При невып-нии этого треб-ия об-во должно объявить об уменьш-ии уст. кап-лаи зарегистрировать это уменьш-ие, либо прекратить деят-ть путем ликвидации. Уст. фонд гос-ных и унитарных орг-ций формир-ся в устан-ном порядке и опред-ся как совок-сть выдел-ных орг-ии гос-вом или муницип-ыми органами осн-ых и оборотных ср-в. </w:t>
      </w:r>
      <w:r>
        <w:rPr>
          <w:sz w:val="13"/>
          <w:szCs w:val="13"/>
          <w:u w:val="single"/>
        </w:rPr>
        <w:t xml:space="preserve">Унитарное пр-тие </w:t>
      </w:r>
      <w:r>
        <w:rPr>
          <w:sz w:val="13"/>
          <w:szCs w:val="13"/>
        </w:rPr>
        <w:t xml:space="preserve">– гос-ное или муницип-ое пр-тие, являющееся коммерч-кой орг-ией, не наделенной правом соб-сти на закрепленное за ним соб-ком, имущ-во.Уст. фонд оплачив-ся соб-ком до гос-ной рег-ции и не подлежит распред-нию по вкладам, долям и паям. </w:t>
      </w:r>
      <w:r>
        <w:rPr>
          <w:sz w:val="13"/>
          <w:szCs w:val="13"/>
          <w:u w:val="single"/>
        </w:rPr>
        <w:t xml:space="preserve">Складочный кап-л </w:t>
      </w:r>
      <w:r>
        <w:rPr>
          <w:sz w:val="13"/>
          <w:szCs w:val="13"/>
        </w:rPr>
        <w:t xml:space="preserve">– совок-сть вкладов участников полного товарищ-ва или товарищ-ва на вере, внес-ых для его хоз. деят-ти. </w:t>
      </w:r>
      <w:r>
        <w:rPr>
          <w:sz w:val="13"/>
          <w:szCs w:val="13"/>
          <w:u w:val="single"/>
        </w:rPr>
        <w:t xml:space="preserve">Паевой фонд </w:t>
      </w:r>
      <w:r>
        <w:rPr>
          <w:sz w:val="13"/>
          <w:szCs w:val="13"/>
        </w:rPr>
        <w:t xml:space="preserve">– совок-сть паевых взносов членов пр-ного кооператива для совместного вед-ия предпринимат-кой деят-ти. Для учета опер-ий, отражающих инф-цию о сост-ии и дв-ии уст. кап-ла исполься счет 80 «Уст. кап-л». Счет пассивный, сальдо по КТ, уменьш-ие уст. кап-ла – по ДТ, увелич-ие по КТ. Аналитич. учет по сч. 80 организ-ся таким образом, чтобы обеспечивать формиров-ие инф-ии по учредителям пр-тия, стадиям формиров-ия кап-ла и видам акций. </w:t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jc w:val="center"/>
        <w:rPr>
          <w:i/>
          <w:i/>
          <w:sz w:val="13"/>
          <w:szCs w:val="13"/>
        </w:rPr>
      </w:pPr>
      <w:r>
        <w:rPr>
          <w:i/>
          <w:sz w:val="13"/>
          <w:szCs w:val="13"/>
        </w:rPr>
        <w:t>Учет резервного кап-ла</w:t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/>
      </w:pPr>
      <w:r>
        <w:rPr>
          <w:sz w:val="13"/>
          <w:szCs w:val="13"/>
          <w:u w:val="single"/>
        </w:rPr>
        <w:t>Рез-ный кап-л</w:t>
      </w:r>
      <w:r>
        <w:rPr>
          <w:sz w:val="13"/>
          <w:szCs w:val="13"/>
        </w:rPr>
        <w:t xml:space="preserve"> создают акцион-ые об-ва и совместные орг-ии в целях покрытия в будущем возможных убытков и потерь. Размер рез-го кап-ла не может быть менее 15% от уст. кап-ла для АО; в др. орг-ях-опред-ся уставом. Рез-ный кап-л об-ва формир-ся путем обязат-ых отчисл-ий от прибыли, остающиеся в распоряж-ии пр-тия до достиж-ия им размера, устан-го уставом об-ва. Размер ежегодных отчисл-ий не может быть менее 5% чистой прибыли. Для учета рез-ного кап-ла использ-ся пассивный балансовый счет 82. По КТ его отраж-ся увелич-ие, а по ДТ-использ-ие кап-лом.</w:t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jc w:val="center"/>
        <w:rPr>
          <w:i/>
          <w:i/>
          <w:sz w:val="13"/>
          <w:szCs w:val="13"/>
        </w:rPr>
      </w:pPr>
      <w:r>
        <w:rPr>
          <w:i/>
          <w:sz w:val="13"/>
          <w:szCs w:val="13"/>
        </w:rPr>
        <w:t>Учет добавочного кап-ла</w:t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/>
      </w:pPr>
      <w:r>
        <w:rPr>
          <w:sz w:val="13"/>
          <w:szCs w:val="13"/>
          <w:u w:val="single"/>
        </w:rPr>
        <w:t>Добавочный кап-л</w:t>
      </w:r>
      <w:r>
        <w:rPr>
          <w:sz w:val="13"/>
          <w:szCs w:val="13"/>
        </w:rPr>
        <w:t xml:space="preserve"> формир-ся за счет изм-ния ст-сти внеоборотных активов в рез-те их переоценки, эмиссионного дохода и присоединения к добав-ому кап-лу суммы использов-ых целевых инвестиц-ых ср-в. Для учета доб-ного кап-ла использ-ся сч. 83 «Доб. кап.», счет пассивный балансовый. </w:t>
      </w:r>
      <w:r>
        <w:rPr>
          <w:sz w:val="13"/>
          <w:szCs w:val="13"/>
          <w:u w:val="single"/>
        </w:rPr>
        <w:t>По рез-там переоценки осн. ср. делаются проводки:</w:t>
      </w:r>
      <w:r>
        <w:rPr>
          <w:sz w:val="13"/>
          <w:szCs w:val="13"/>
        </w:rPr>
        <w:t xml:space="preserve"> - ДТ-01 КТ-83 – увелич-ие балансовой ст-сти в рез-те переоценки; - ДТ-83 КТ-01 – уменьш-ие бал-вой ст-ти осн. ср. в рез-те переоценки; - ДТ-83 КТ-02 – увелич-ие суммы амортиз. осн. ср. в рез-те переоценки; - Дт-02 КТ-83 – уменьш-ие суммы амортиз. осн. ср. в рез-те переоценки. Аналитич. учет по сч. 83 организ-ся таким образом, чтобы обеспечить формиров-ие орг-ии по источникам образ-ия и напр-им использ-ия ср-в. </w:t>
      </w:r>
      <w:r>
        <w:rPr>
          <w:sz w:val="13"/>
          <w:szCs w:val="13"/>
          <w:u w:val="single"/>
        </w:rPr>
        <w:t xml:space="preserve">Эмиссионный доход </w:t>
      </w:r>
      <w:r>
        <w:rPr>
          <w:sz w:val="13"/>
          <w:szCs w:val="13"/>
        </w:rPr>
        <w:t xml:space="preserve">– ср-ва, получ-ые акцион-ным об-вом – </w:t>
      </w:r>
      <w:r>
        <w:rPr>
          <w:sz w:val="13"/>
          <w:szCs w:val="13"/>
          <w:u w:val="single"/>
        </w:rPr>
        <w:t xml:space="preserve">эмитентом </w:t>
      </w:r>
      <w:r>
        <w:rPr>
          <w:sz w:val="13"/>
          <w:szCs w:val="13"/>
        </w:rPr>
        <w:t xml:space="preserve">от продажи своих акций сверх их номин-ой ст-ти. Эмис. доход предст-ет собой стоимостную оценку имущ-ва получ-го пр-тием дополнит-но и отражаемого непоср-но на счетах учета кап-ла пр-тия. </w:t>
      </w:r>
      <w:r>
        <w:rPr>
          <w:sz w:val="13"/>
          <w:szCs w:val="13"/>
          <w:u w:val="single"/>
        </w:rPr>
        <w:t>Эмис. доход может быть направлен:</w:t>
      </w:r>
      <w:r>
        <w:rPr>
          <w:sz w:val="13"/>
          <w:szCs w:val="13"/>
        </w:rPr>
        <w:t xml:space="preserve"> а) на увелич-ие уст. кап-ла ДТ-83 КТ-75/1; б) на погаш-ие убытков ДТ-83 КТ-84; в) на распредел-ие м-у учредителями пр-тия Дт-83 КТ-75/2. </w:t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jc w:val="center"/>
        <w:rPr>
          <w:i/>
          <w:i/>
          <w:sz w:val="13"/>
          <w:szCs w:val="13"/>
        </w:rPr>
      </w:pPr>
      <w:r>
        <w:rPr>
          <w:i/>
          <w:sz w:val="13"/>
          <w:szCs w:val="13"/>
        </w:rPr>
        <w:t>Учет нераспредел-ой прибыли</w:t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sz w:val="13"/>
          <w:szCs w:val="13"/>
        </w:rPr>
      </w:pPr>
      <w:r>
        <w:rPr>
          <w:sz w:val="13"/>
          <w:szCs w:val="13"/>
        </w:rPr>
        <w:t>Направл-ие части прибыли:</w:t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sz w:val="13"/>
          <w:szCs w:val="13"/>
        </w:rPr>
      </w:pPr>
      <w:r>
        <w:rPr>
          <w:sz w:val="13"/>
          <w:szCs w:val="13"/>
        </w:rPr>
        <w:t>1. на выплату доходов учредителям пр-тия по итогам утвержд-ия год-го отчета отраж-ся ДТ-84 КТ-75/2;</w:t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sz w:val="13"/>
          <w:szCs w:val="13"/>
        </w:rPr>
      </w:pPr>
      <w:r>
        <w:rPr>
          <w:sz w:val="13"/>
          <w:szCs w:val="13"/>
        </w:rPr>
        <w:t>2.на выплату возногражд-ия персоналу ДТ-84 КТ-70;</w:t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sz w:val="13"/>
          <w:szCs w:val="13"/>
          <w:u w:val="single"/>
        </w:rPr>
      </w:pPr>
      <w:r>
        <w:rPr>
          <w:sz w:val="13"/>
          <w:szCs w:val="13"/>
          <w:u w:val="single"/>
        </w:rPr>
        <w:t>Покрытие убытка отч-го года отраж-ся:</w:t>
      </w:r>
    </w:p>
    <w:p>
      <w:pPr>
        <w:pStyle w:val="TextBody"/>
        <w:numPr>
          <w:ilvl w:val="0"/>
          <w:numId w:val="2"/>
        </w:numPr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sz w:val="13"/>
          <w:szCs w:val="13"/>
        </w:rPr>
      </w:pPr>
      <w:r>
        <w:rPr>
          <w:sz w:val="13"/>
          <w:szCs w:val="13"/>
        </w:rPr>
        <w:t>при доведении величины уст. кап. До величины чистых активов ДТ-80 КТ-84;</w:t>
      </w:r>
    </w:p>
    <w:p>
      <w:pPr>
        <w:pStyle w:val="TextBody"/>
        <w:numPr>
          <w:ilvl w:val="0"/>
          <w:numId w:val="2"/>
        </w:numPr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sz w:val="13"/>
          <w:szCs w:val="13"/>
        </w:rPr>
      </w:pPr>
      <w:r>
        <w:rPr>
          <w:sz w:val="13"/>
          <w:szCs w:val="13"/>
        </w:rPr>
        <w:t>при направл-ии на погаш-ие убытка ср-в рез-ного кап-ла ДТ-82 КТ-84;</w:t>
      </w:r>
    </w:p>
    <w:p>
      <w:pPr>
        <w:pStyle w:val="TextBody"/>
        <w:numPr>
          <w:ilvl w:val="0"/>
          <w:numId w:val="2"/>
        </w:numPr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sz w:val="13"/>
          <w:szCs w:val="13"/>
        </w:rPr>
      </w:pPr>
      <w:r>
        <w:rPr>
          <w:sz w:val="13"/>
          <w:szCs w:val="13"/>
        </w:rPr>
        <w:t>при погаш-ии убытка простого товарищ-ва за счет целевых взносов его участников ДТ-75 КТ-84.</w:t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sz w:val="13"/>
          <w:szCs w:val="13"/>
        </w:rPr>
      </w:pPr>
      <w:r>
        <w:rPr>
          <w:sz w:val="13"/>
          <w:szCs w:val="13"/>
        </w:rPr>
        <w:t>Аналитич. учет по сч. 84 организ-ся таким образом, чтобы обеспечить формиров-ие инф-ции по направл-ям использ-ия ср-в.</w:t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b/>
          <w:b/>
          <w:sz w:val="13"/>
          <w:szCs w:val="13"/>
        </w:rPr>
      </w:pPr>
      <w:r>
        <w:rPr>
          <w:b/>
          <w:sz w:val="13"/>
          <w:szCs w:val="13"/>
        </w:rPr>
        <w:t>Б.17,В.1. Учет поступл-ия и расходов-ия мат-ных пр-ных запасов; документ-ое оф-ние</w:t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/>
      </w:pPr>
      <w:r>
        <w:rPr>
          <w:sz w:val="13"/>
          <w:szCs w:val="13"/>
          <w:u w:val="single"/>
        </w:rPr>
        <w:t>Пр-ные запасы</w:t>
      </w:r>
      <w:r>
        <w:rPr>
          <w:sz w:val="13"/>
          <w:szCs w:val="13"/>
        </w:rPr>
        <w:t xml:space="preserve"> – предметы труда, кот-ые целиком потребл-ся в пр-ном цикле и переносят свою ст-ть на изготовляемый продукт.</w:t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/>
      </w:pPr>
      <w:r>
        <w:rPr>
          <w:sz w:val="13"/>
          <w:szCs w:val="13"/>
        </w:rPr>
        <w:t xml:space="preserve">Сырье и мат-лы пост-ют от пост-ков; подотч-ых лиц; закупивших мат-лы за наличный расчет; от спис-ия пришедших в негодность осн. ср.; могут изгот-ся на самом пр-тии. На поставку мат-лов пр-тия заключают дог-ра с пост-ками. </w:t>
      </w:r>
      <w:r>
        <w:rPr>
          <w:sz w:val="13"/>
          <w:szCs w:val="13"/>
          <w:u w:val="single"/>
        </w:rPr>
        <w:t xml:space="preserve">Поступающие на пр-тие мат-лы оф-ся бух. док-ми в след-щем порядке: </w:t>
      </w:r>
      <w:r>
        <w:rPr>
          <w:sz w:val="13"/>
          <w:szCs w:val="13"/>
        </w:rPr>
        <w:t xml:space="preserve">- вместе с отгрузкой прод-ии пост-щик высылает покуп-лю расч-ые и др. сопроводит-ые док-ты: товарно-тр-ные накладные; счета-фактуры; сертификаты, платежные треб-ия; - док-ты нарпавл-ся в огтдел снабж-ия, где их должны зарегистрировать в журнале учета поступающих грузов; проверяют соотв-вие данных док-тов дог-ром поставки; - док-ты перед-ся в бухгалтерию. Для получ-ия мат-лов со склада пост-ка, уполномоч-ому лицу выд-ся довер-сть на получ-ие мат-лов. Выдачи довер-тей регистрир-ся в журнале учета выд-ных дов-тей. Все мат-ные цен-ти, прибывающие на пр-тие должны быть своевременно оприходованы соотв-щими складами в соотв-щих ед-цах измер-ия. При этом кладовщики оф-ют приходные ордера, кот-ые подпис-ся экспедитором и кладовщиком. Если есть расхожд-ие или мат-ые цен-ти поступили без док-тов, то приемка-мат-лов осущ-ет комиссия с обязат-ым присутствием представителя пост-ка или любой др. не заинтересов-ой орг-ии и сост-ся </w:t>
      </w:r>
      <w:r>
        <w:rPr>
          <w:sz w:val="13"/>
          <w:szCs w:val="13"/>
          <w:u w:val="single"/>
        </w:rPr>
        <w:t>акт-приемки мат-лов.</w:t>
      </w:r>
      <w:r>
        <w:rPr>
          <w:sz w:val="13"/>
          <w:szCs w:val="13"/>
        </w:rPr>
        <w:t xml:space="preserve"> Если  перевозку осущ-ют автотр-ртом, то в кач-ве первичного док-та исп-ют тов-но-тр-ную накл-ную. Ее выпис-е грузоотправитель в 4-х экземплярах. 1 экз. – у грузоотпр-ля для спис-ия мат-лов; 2 экз. – получателю груза; 3 экз. – автотр-ному пр-тию в кач-ве прилож-ия к счету за перевозки; 4 экз. – основ-ия для учета тр-ные работы и прилаг-ся к путевому листу. </w:t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/>
      </w:pPr>
      <w:r>
        <w:rPr>
          <w:sz w:val="13"/>
          <w:szCs w:val="13"/>
        </w:rPr>
        <w:t xml:space="preserve">Мат-лы отпуск-ся со склада на пр-ные потребл-ия, на хоз. нужды, на сторону, для перераб-ки и порядке реализ-ии излишних и ненужных запасов. Отпуск мат-лов на пр-ные нужды производ-ся на основ-ие устан-ых лимитов должн-ным лицам, кот-ым предоставл-ся право на получ-ие и отпуск со склада мат-лов. Расход мат-лов оф-ют </w:t>
      </w:r>
      <w:r>
        <w:rPr>
          <w:sz w:val="13"/>
          <w:szCs w:val="13"/>
          <w:u w:val="single"/>
        </w:rPr>
        <w:t>лимитно-заборными картами.</w:t>
      </w:r>
      <w:r>
        <w:rPr>
          <w:sz w:val="13"/>
          <w:szCs w:val="13"/>
        </w:rPr>
        <w:t xml:space="preserve"> Они выпис-ся отделами снабж-ия на один или неск-ко видов мат-лов в двух экз-рах на один месяц. 1 экз. – цехополучателю; 2 экз. – ост-ся на складе. Кладовщик запис-ет кол-во отпущ-го мат-ла и остаток лимита в обеих экз-рах карты Сверхлимитный отпуск и замена одних мат-лов другими допуск-ся только по реш-ию дир-ра и в этом случае выпис-ся отд-ый акт-треб-ия на замену или дополнит-ый отпуск мат-лов. Неиспользов-ые в пр-ве и возвращ-ые на склад мат-лы запис-ют в лимитно-заб. карту без составл-ия каких-либо док-тов. Если мат-лы отпуск-ся не часто, то их отпуск оф-ют накладными-требов-ями, тоже в 2-х экз-рах. 1 экз. для цеха, 1 экз. для склада. При переводе мат-лов автотр-том, вместо накладной применяют тов-но-тр-ную накл-ную.</w:t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b/>
          <w:b/>
          <w:sz w:val="13"/>
          <w:szCs w:val="13"/>
        </w:rPr>
      </w:pPr>
      <w:r>
        <w:rPr>
          <w:b/>
          <w:sz w:val="13"/>
          <w:szCs w:val="13"/>
        </w:rPr>
        <w:t>В.2. Расчет с подотч-ыми лицами</w:t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sz w:val="13"/>
          <w:szCs w:val="13"/>
        </w:rPr>
      </w:pPr>
      <w:r>
        <w:rPr>
          <w:sz w:val="13"/>
          <w:szCs w:val="13"/>
        </w:rPr>
        <w:t>Подотч-ые лица - раб-ки пр-тия, кот-ому выд-ся ден-ая сумма из кассы пр-тия на мелкие хоз.расходы и на расходы по командировкам. Служебная ком-вка – поездка раб-ка на опред-ый срок в другую местность для вып-ия служ-го поруч-ия в не места постояной работы. Командировочному лицу выд-ся ком-ное удостовер-ие, в кот-ом делаются отметки о прибытии и выбытии. Получ-ые деньги подотч-ые лица могут расход-ть только на те цели, на кот-ые они выданы. В уста-ые сроки подотч-ые лица обязаны представить авансовые отчеты о действит-ом расходов-ии денег с прилож-ем оправдат-ых док-тов (билеты, квитанции на прожив-ие, чеки) Отчет по ком-вкам должен составл-ся не позднее 3-х дней по возвращ-ию из ком-вки. Не использов-ые авнсы сдаются в кассу; новый аванс выд-ся подотч-му лицу только после полного расчета по ранее выд-ому. Отчет утв-ет руков. пр-тия.</w:t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sz w:val="13"/>
          <w:szCs w:val="13"/>
        </w:rPr>
      </w:pPr>
      <w:r>
        <w:rPr>
          <w:b/>
          <w:sz w:val="13"/>
          <w:szCs w:val="13"/>
        </w:rPr>
        <w:t>Б.18,В.1. Способы исправл-ия ошибок в бух. учете</w:t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sz w:val="13"/>
          <w:szCs w:val="13"/>
        </w:rPr>
      </w:pPr>
      <w:r>
        <w:rPr>
          <w:sz w:val="13"/>
          <w:szCs w:val="13"/>
        </w:rPr>
        <w:t xml:space="preserve">В процессе учетной рег-ции могут возникать ошибки. Часть ошибочных записей выявл-ся при подсчете итогов, при составл-ии обор-ых вед-тей и сверхо данных синтетич. и аналитич. учета. При правильном введ-ии учетных записей должно быть 3 равных итога. 1. Реестра первичных док-тов; 2. Дебетовых и кредетовых оборотов в обор-ой вед-ти. Обнаруж-ые ошибки исправл-ся 3-мя способами: 1. Корректурной; 2. Способ «красная сторона» (сторниров-ие); 3. Способ дополнит-ых проводок. </w:t>
      </w:r>
      <w:r>
        <w:rPr>
          <w:sz w:val="13"/>
          <w:szCs w:val="13"/>
          <w:u w:val="single"/>
        </w:rPr>
        <w:t>Корректурный способ</w:t>
      </w:r>
      <w:r>
        <w:rPr>
          <w:sz w:val="13"/>
          <w:szCs w:val="13"/>
        </w:rPr>
        <w:t xml:space="preserve"> заключ-ся в зачеркив-ии неправ-ой суммы, итога, так, чтобы та сумма была видна, делается запись прав-ая. </w:t>
      </w:r>
      <w:r>
        <w:rPr>
          <w:sz w:val="13"/>
          <w:szCs w:val="13"/>
          <w:u w:val="single"/>
        </w:rPr>
        <w:t>Сторниров-ие</w:t>
      </w:r>
      <w:r>
        <w:rPr>
          <w:sz w:val="13"/>
          <w:szCs w:val="13"/>
        </w:rPr>
        <w:t xml:space="preserve"> примен-ся ля исправл-ия ошибок в том случае, если опер-ия отражена не на тех корреспондирующих счетах. Состоит в том, что неправ-ая запись повтор-ся, но красными чернилами, а затем делается прав-ая запись обычными чернилами. </w:t>
      </w:r>
      <w:r>
        <w:rPr>
          <w:sz w:val="13"/>
          <w:szCs w:val="13"/>
          <w:u w:val="single"/>
        </w:rPr>
        <w:t>Дополнит-ые проводки</w:t>
      </w:r>
      <w:r>
        <w:rPr>
          <w:sz w:val="13"/>
          <w:szCs w:val="13"/>
        </w:rPr>
        <w:t xml:space="preserve"> примен-ся в случае, если на счетах записана меньшая сумма, чем необх-мо было записать. Недостающую сумм запис-ют такой же проводкой, как и первонач-ая – это наз-ся </w:t>
      </w:r>
      <w:r>
        <w:rPr>
          <w:sz w:val="13"/>
          <w:szCs w:val="13"/>
          <w:u w:val="single"/>
        </w:rPr>
        <w:t>допроводка.</w:t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b/>
          <w:b/>
          <w:sz w:val="13"/>
          <w:szCs w:val="13"/>
        </w:rPr>
      </w:pPr>
      <w:r>
        <w:rPr>
          <w:b/>
          <w:sz w:val="13"/>
          <w:szCs w:val="13"/>
        </w:rPr>
        <w:t>В.2. Осн. ср-ва, их классиф-ция и оценка</w:t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/>
      </w:pPr>
      <w:r>
        <w:rPr>
          <w:sz w:val="13"/>
          <w:szCs w:val="13"/>
          <w:u w:val="single"/>
        </w:rPr>
        <w:t xml:space="preserve">Осн. ср. </w:t>
      </w:r>
      <w:r>
        <w:rPr>
          <w:sz w:val="13"/>
          <w:szCs w:val="13"/>
        </w:rPr>
        <w:t xml:space="preserve">– часть имущ-ва использ-мая в кач-ве ср-в труда при прод-ии, вып-ие или оказ-ие услуг в течение периода превышающего 12 мес. </w:t>
      </w:r>
      <w:r>
        <w:rPr>
          <w:sz w:val="13"/>
          <w:szCs w:val="13"/>
          <w:u w:val="single"/>
        </w:rPr>
        <w:t>Осн. ср. груп-ся по след-им признакам:</w:t>
      </w:r>
      <w:r>
        <w:rPr>
          <w:sz w:val="13"/>
          <w:szCs w:val="13"/>
        </w:rPr>
        <w:t xml:space="preserve"> 1. по отр-вому (пром-ть, с./х., тр-рт, строит-во); 2. по назнач-ию а) пр-ные осн. ср. осн-ой деят-ти; б) пр-ные осн. ср. др. отр-ей; в) не пр-ные осн. ср.; 3. по видам: -здания; -сооруж-ия; -рабочие и силовые машины и обор-ие; -тран-ые ср-ва; -рабочий и продукт-ый скот; -измерит-ые приборы и устр-ва; 4. по степени использ-ия: -эксплуатации; -в запасе; -в стадии достройки и дообор-ия, реконструкции, -на консервации; 5. в завис-ти от имеющ-ся прав на обьекты: -приадлежащие на праве собст-ти (в том числе сданные в аренду); -находящиеся в операт-ом упр-ии или хоз-ом ведение; -получ-ые орг-ией в аренду; Различают первонач-ую, остаточную, и востановит-ую ст-ти осн. ср. </w:t>
      </w:r>
      <w:r>
        <w:rPr>
          <w:sz w:val="13"/>
          <w:szCs w:val="13"/>
          <w:u w:val="single"/>
        </w:rPr>
        <w:t xml:space="preserve">Первонач-ая ст-ть </w:t>
      </w:r>
      <w:r>
        <w:rPr>
          <w:sz w:val="13"/>
          <w:szCs w:val="13"/>
        </w:rPr>
        <w:t xml:space="preserve">осн. ср. может складыв-ся след-им образом: </w:t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/>
      </w:pPr>
      <w:r>
        <w:rPr>
          <w:sz w:val="13"/>
          <w:szCs w:val="13"/>
        </w:rPr>
        <w:t xml:space="preserve">1. при изгот-ии самим пр-ем, а также при приобрет-ии со стороны за плату у др. лиц и орг-ий – исходя из фактич-ой себ-ти по возвед-ию, приобрет-ию этих объектов, включая расходы по доставке, устан-ки и т. д.., 2.  при внесении вкладчиками в кач-ве взноса в уставный капитал – по договоренности сторон; 3. при получ-ии от др. орг-ий и лиц в дар. </w:t>
      </w:r>
      <w:r>
        <w:rPr>
          <w:sz w:val="13"/>
          <w:szCs w:val="13"/>
          <w:u w:val="single"/>
        </w:rPr>
        <w:t>Остаточная ст-ть.</w:t>
      </w:r>
      <w:r>
        <w:rPr>
          <w:sz w:val="13"/>
          <w:szCs w:val="13"/>
        </w:rPr>
        <w:t xml:space="preserve"> Осн. ср. в прцессе использ-ия изнашив-ся, ветшают,            из-за чего их первонач-ая ст-ть уменьшается. Ден. выраж-ия потери объектами физич-их и технико - экон-их кач-в наз-ся </w:t>
      </w:r>
      <w:r>
        <w:rPr>
          <w:sz w:val="13"/>
          <w:szCs w:val="13"/>
          <w:u w:val="single"/>
        </w:rPr>
        <w:t>износо.</w:t>
      </w:r>
      <w:r>
        <w:rPr>
          <w:sz w:val="13"/>
          <w:szCs w:val="13"/>
        </w:rPr>
        <w:t xml:space="preserve"> Первонач-ая ст-ть за вычитан износа наз-ся </w:t>
      </w:r>
      <w:r>
        <w:rPr>
          <w:sz w:val="13"/>
          <w:szCs w:val="13"/>
          <w:u w:val="single"/>
        </w:rPr>
        <w:t>остат-ой ст-тью.</w:t>
      </w:r>
      <w:r>
        <w:rPr>
          <w:sz w:val="13"/>
          <w:szCs w:val="13"/>
        </w:rPr>
        <w:t xml:space="preserve"> С теч-ем врем-и первон-ая ст-ть осн. ср. отклон-ся от ст-ти аналог-иных осн. ср., приобретаемых или возводимых в совр-ых усл-ях. Для устран-ия этого недостатка осн. ср. необх-мы переоценивать и опред-ть востановит-ую ст0ть осн. ср..</w:t>
      </w:r>
      <w:r>
        <w:rPr>
          <w:sz w:val="13"/>
          <w:szCs w:val="13"/>
          <w:u w:val="single"/>
        </w:rPr>
        <w:t xml:space="preserve"> Востановит-ая ст-ть </w:t>
      </w:r>
      <w:r>
        <w:rPr>
          <w:sz w:val="13"/>
          <w:szCs w:val="13"/>
        </w:rPr>
        <w:t>– это ст-ть воспроизвед-ых осн. ср. в совр-ых усл-ях.</w:t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b/>
          <w:b/>
          <w:sz w:val="13"/>
          <w:szCs w:val="13"/>
        </w:rPr>
      </w:pPr>
      <w:r>
        <w:rPr>
          <w:b/>
          <w:sz w:val="13"/>
          <w:szCs w:val="13"/>
        </w:rPr>
        <w:t>Б.19,В.1. Синтетич. и аналитич. учет</w:t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/>
      </w:pPr>
      <w:r>
        <w:rPr>
          <w:sz w:val="13"/>
          <w:szCs w:val="13"/>
        </w:rPr>
        <w:t xml:space="preserve">Для наиболее точного учета недостаточно польз-ся одним синтетич-ким учетом, необх-мо организовать более подробный учет, наз-ся </w:t>
      </w:r>
      <w:r>
        <w:rPr>
          <w:sz w:val="13"/>
          <w:szCs w:val="13"/>
          <w:u w:val="single"/>
        </w:rPr>
        <w:t xml:space="preserve">аналитич-ким. Синтетич-кий </w:t>
      </w:r>
      <w:r>
        <w:rPr>
          <w:sz w:val="13"/>
          <w:szCs w:val="13"/>
        </w:rPr>
        <w:t xml:space="preserve">– это учет первого порядка, к ним относ-ся все счета плана счетов. Этот учет ведется в суммовом выраж-ии. Для более детального изображ-ия учета необх-мо иметь более четкое представл-ие о дв-нии внутри счета, и даные выраж-ся в количественно-суммовом выраж-ие, такой учет наз-ся </w:t>
      </w:r>
      <w:r>
        <w:rPr>
          <w:sz w:val="13"/>
          <w:szCs w:val="13"/>
          <w:u w:val="single"/>
        </w:rPr>
        <w:t xml:space="preserve"> аналитич-ким.</w:t>
      </w:r>
      <w:r>
        <w:rPr>
          <w:sz w:val="13"/>
          <w:szCs w:val="13"/>
        </w:rPr>
        <w:t xml:space="preserve"> </w:t>
      </w:r>
      <w:r>
        <w:rPr>
          <w:sz w:val="13"/>
          <w:szCs w:val="13"/>
          <w:u w:val="single"/>
        </w:rPr>
        <w:t xml:space="preserve">Синтетич-кий и аналитич-кий учет </w:t>
      </w:r>
      <w:r>
        <w:rPr>
          <w:sz w:val="13"/>
          <w:szCs w:val="13"/>
        </w:rPr>
        <w:t xml:space="preserve"> строит так, чтобы можно было без дальнейшей группировки и выбравки, составлять отчеты.</w:t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b/>
          <w:b/>
          <w:sz w:val="13"/>
          <w:szCs w:val="13"/>
        </w:rPr>
      </w:pPr>
      <w:r>
        <w:rPr>
          <w:b/>
          <w:sz w:val="13"/>
          <w:szCs w:val="13"/>
        </w:rPr>
        <w:t xml:space="preserve">В.2. Амортиз. осн. ср. Порядок и способы начисл-ия </w:t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sz w:val="13"/>
          <w:szCs w:val="13"/>
        </w:rPr>
      </w:pP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 xml:space="preserve">Осн. ср. участвуя в процессе пр-ва постоянно изнашив-ся перенося свою ст-ть частями на вновь изготавливаемый продукт. Сущ-ет понятие «износ» и «амортиз-ия». Износ, означающий процесс старения осн. ср., бывает физич. и моральный. Амортиз-ия предст-ет собой накопл-ие ср. на замену действующих осн. ср.. Амортиз-ия не начисл-ся: - по жилищному фонду; - продуктовому скоту; - многолетним насажд-иям, не достигшим эксплуатац-го возраста; - изделиям; - осн. ср. не коммерч-ких пр-тий. По указ-ым объектам осн. ср. начисл-ся только износ в конце отч-го года по устан-ным нормам амортизац-ых отчисл-ий, и учитыв-ся он на забалансовом счете 010 «Износ осн. ср.». Амортиз-ию нач-ют начислять с 1-го числа след-го за месяцем принятия этого объекта бух. учету. Начисл-ие производ-ся до полного погаш-ия ст-ти объекта, либо спис-ие его с учета. При полном погаш-ии ст-ти объекта в инв-ной карточке и в описе дел-ся  отметка, что объект амортизирован и проставл-ся дата прекращ-ия начисл-ия амортиз-ии. Амортиз. может быть прекращена еще в некот-ых случаях: - когда осн. ср. нах-ся на реконструкции по реш-ию руков-ля; - когда осн. ср. переводятся на консервацию на срок не менее 3-х месяцев. Согласно ПБУ 6/01 рекомендованы 4 способа начисл-ия амортиз-ии: - линейной; - спсоб умеьшаемого остатка; - по сумме чисел лет срока полезного использ-ия; - спис-ие ст-ти пропорц-но объему выполн-ых работ. </w:t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b/>
          <w:b/>
          <w:sz w:val="13"/>
          <w:szCs w:val="13"/>
        </w:rPr>
      </w:pPr>
      <w:r>
        <w:rPr>
          <w:b/>
          <w:sz w:val="13"/>
          <w:szCs w:val="13"/>
        </w:rPr>
        <w:t>Б.20,В.1. Бух. баланс</w:t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/>
      </w:pPr>
      <w:r>
        <w:rPr>
          <w:sz w:val="13"/>
          <w:szCs w:val="13"/>
        </w:rPr>
        <w:t xml:space="preserve">Бух. баланс ф. №1 отр-ют на отч-ую дату состав имущ-ва орг-ции и источники его формир-ия. Подпис-ют руков. и гл. бухг. </w:t>
      </w:r>
      <w:r>
        <w:rPr>
          <w:sz w:val="13"/>
          <w:szCs w:val="13"/>
          <w:u w:val="single"/>
        </w:rPr>
        <w:t>При составл-ии необх-мо помнить, что:</w:t>
      </w:r>
      <w:r>
        <w:rPr>
          <w:sz w:val="13"/>
          <w:szCs w:val="13"/>
        </w:rPr>
        <w:t xml:space="preserve"> - не допуск-ся зачет м-у статьями актива и пассива; - амортизируемое имущ-во отр-ют по остаточной ст-ти; - дебет-кую и кредит-кую задолж-сть показ-ют с раздел-ием на долгоср-ое и краткоср-ое; - фин. влож-ие, также отр-ют с раздел-ием на краткоср-ое и долгоср-ое. Если числовые показ-ли по какой-либо статье баланса отсут-ют, то в соотв-щей строке баланса ставят прочерк (-).  </w:t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b/>
          <w:b/>
          <w:sz w:val="13"/>
          <w:szCs w:val="13"/>
        </w:rPr>
      </w:pPr>
      <w:r>
        <w:rPr>
          <w:b/>
          <w:sz w:val="13"/>
          <w:szCs w:val="13"/>
        </w:rPr>
        <w:t>В.2. Учет расчетов с покуп-ми и зак-ми</w:t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/>
      </w:pPr>
      <w:r>
        <w:rPr>
          <w:sz w:val="13"/>
          <w:szCs w:val="13"/>
        </w:rPr>
        <w:t xml:space="preserve">Ведут на счете 62 счет А-П. По дебету отр-ют возникнов-ие задолж-сти покуп-лей за реализов-ые цен-ти и услуги по договорной ст-ти. По кредиту отр-ют поступл-ия оплаты от покуп-лей, а также предоплату или авансы за предстоящую реализ-ию цен-тей и услуг. Расч. с покуп. и зак. Могут осущ-ся путем зачета взаимных требов-ий. В этом случае вып-ся след-щая бух. проводка: ДТ-62 КТ-60. Не взысканная сумма задолж-сти покуп-ля по истеч-ии срока исковой давности равна 3 годам. По истеч-ии сроков давности списыв-ся на убытки пр-тия проводкой: ДТ-91 КТ-62. Списанная в убыток задолж-сть не счит-ся анулиров-ой, а учитыв-ся на забалансовом счете 007 «Списанная в убыток задолж-ть не платежно-способных дебиторов». Учитыв-ся в теч-ие 5 лет. Расчеты с покуп-ми могут вестись наличными деньгами, перечислениями, векселями, взаимными поставками. Аналитич. учет по счету 62 вед-ся в разрезе каждого покуп-ля. </w:t>
      </w:r>
      <w:r>
        <w:rPr>
          <w:sz w:val="13"/>
          <w:szCs w:val="13"/>
          <w:u w:val="single"/>
        </w:rPr>
        <w:t>Вексель</w:t>
      </w:r>
      <w:r>
        <w:rPr>
          <w:sz w:val="13"/>
          <w:szCs w:val="13"/>
        </w:rPr>
        <w:t xml:space="preserve"> – ц. бумага, представляющая собой долговое обязат-во, в строго установл-ой форме, дающая его владельцу бесспорное право по истеч-ию срока обязат-ва требовать с должника уплаты, обознач-ый на векселе ден-ной суммы.</w:t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b/>
          <w:b/>
          <w:sz w:val="13"/>
          <w:szCs w:val="13"/>
        </w:rPr>
      </w:pPr>
      <w:r>
        <w:rPr>
          <w:b/>
          <w:sz w:val="13"/>
          <w:szCs w:val="13"/>
        </w:rPr>
        <w:t>Б.21,В.1. Учетные регистры</w:t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/>
      </w:pPr>
      <w:r>
        <w:rPr>
          <w:sz w:val="13"/>
          <w:szCs w:val="13"/>
          <w:u w:val="single"/>
        </w:rPr>
        <w:t>Уч. регистры</w:t>
      </w:r>
      <w:r>
        <w:rPr>
          <w:sz w:val="13"/>
          <w:szCs w:val="13"/>
        </w:rPr>
        <w:t xml:space="preserve"> – книги, карточки, своб-ые листы предназнач-ые для груп-ки и регистр-ии хоз. опер.. Хоз. опер. после проверки и токсировки док-тов должны быть сгруппированы в опред-ой последоват-ти и зарегистрированы. Регистры делятся на группы: 1. По назнач-ию; 2. По объему сод-ния; 3. И по внешней форме. </w:t>
      </w:r>
      <w:r>
        <w:rPr>
          <w:sz w:val="13"/>
          <w:szCs w:val="13"/>
          <w:u w:val="single"/>
        </w:rPr>
        <w:t>По назнач-ию</w:t>
      </w:r>
      <w:r>
        <w:rPr>
          <w:sz w:val="13"/>
          <w:szCs w:val="13"/>
        </w:rPr>
        <w:t xml:space="preserve"> подраздел-ся на хронологич-кие, систематич-кие и комбиниров-ые. Хронологич-кие уч. рег-ры</w:t>
      </w:r>
      <w:r>
        <w:rPr>
          <w:sz w:val="13"/>
          <w:szCs w:val="13"/>
          <w:u w:val="single"/>
        </w:rPr>
        <w:t xml:space="preserve"> </w:t>
      </w:r>
      <w:r>
        <w:rPr>
          <w:sz w:val="13"/>
          <w:szCs w:val="13"/>
        </w:rPr>
        <w:t xml:space="preserve">хоз. опер. запис-ют в последоват-ти их совершение и поступл-ие лок0тов в бухгалтерию. Назнач-ем этих рег-ров яв-ся опред-ие общей суммы оборота по всем док-там поступившиъ в бухг-рию. Систематич-кие рег-ры предназначены для записи опер-ии по однородным группам. Хронологич-ая и систематич-ая регистрация док-тов производится одновременно. </w:t>
      </w:r>
      <w:r>
        <w:rPr>
          <w:sz w:val="13"/>
          <w:szCs w:val="13"/>
          <w:u w:val="single"/>
        </w:rPr>
        <w:t>По объему сод-нию</w:t>
      </w:r>
      <w:r>
        <w:rPr>
          <w:sz w:val="13"/>
          <w:szCs w:val="13"/>
        </w:rPr>
        <w:t xml:space="preserve">. Делится на синтетич-кие и аналитич-кие. В синтетич-ких рег-рах записи опре-ий отраж-ся в обобщ-ом виде. К аналитич-ким рег-рам относ-ся книга учета продуктов и мат-лов. </w:t>
      </w:r>
      <w:r>
        <w:rPr>
          <w:sz w:val="13"/>
          <w:szCs w:val="13"/>
          <w:u w:val="single"/>
        </w:rPr>
        <w:t>По внешней форме</w:t>
      </w:r>
      <w:r>
        <w:rPr>
          <w:sz w:val="13"/>
          <w:szCs w:val="13"/>
        </w:rPr>
        <w:t xml:space="preserve"> они бывают книги, карточки и своб-ые листы. В книгах каждая страница или неск-ко стр-ц отводит для опред-го счета.</w:t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b/>
          <w:b/>
          <w:sz w:val="13"/>
          <w:szCs w:val="13"/>
        </w:rPr>
      </w:pPr>
      <w:r>
        <w:rPr>
          <w:b/>
          <w:sz w:val="13"/>
          <w:szCs w:val="13"/>
        </w:rPr>
        <w:t>В.2. Нормат-ый метод учета затрат</w:t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/>
      </w:pPr>
      <w:r>
        <w:rPr>
          <w:sz w:val="13"/>
          <w:szCs w:val="13"/>
        </w:rPr>
        <w:t xml:space="preserve">Применяют в отраслях обрабат-щей пром-ти с массовым и серийным пр-вом разнообразной и сложной техники или иной прод-ии. </w:t>
      </w:r>
      <w:r>
        <w:rPr>
          <w:sz w:val="13"/>
          <w:szCs w:val="13"/>
          <w:u w:val="single"/>
        </w:rPr>
        <w:t>Сущность метода заключ-ся в след-щем:</w:t>
      </w:r>
      <w:r>
        <w:rPr>
          <w:sz w:val="13"/>
          <w:szCs w:val="13"/>
        </w:rPr>
        <w:t xml:space="preserve"> - отд-ные виды затрат на пр-вах учит-ют по текущим нормам; - обособленно ведут операт-ый учет отклон-ий фактич. затрат от текущих норм с указ-ием места возникнов-ия откл-ий, причин и виновников их образ-ия; - учит-ют изм-ия вносимые в текущие нормы затрат в рез-те внедр-ия организационно-технич-ких мероприятий и опред-ют влияние этих изм-ний на себ-ть прод-ии. Примен-ие нормат-го метода учета затрат на пр-во и калькулир-ие себ-ти прод-ии требует разработки нормат-ых калькуляций на основе норм осн. затрат, д-щих на начало месяца и квартальных смет расходов по обслужив-ию пр-ва и управл-ию. Аналитич. учет затрат на пр-во прод-ии ведут в карточках или в спец-ых оборотных вед-тях, составляемых по отд-ым видам или группам прод-ии.</w:t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b/>
          <w:b/>
          <w:sz w:val="13"/>
          <w:szCs w:val="13"/>
        </w:rPr>
      </w:pPr>
      <w:r>
        <w:rPr>
          <w:b/>
          <w:sz w:val="13"/>
          <w:szCs w:val="13"/>
        </w:rPr>
        <w:t>Б.22,В.1. Понятие о хоз. учете. Его виды</w:t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/>
      </w:pPr>
      <w:r>
        <w:rPr>
          <w:sz w:val="13"/>
          <w:szCs w:val="13"/>
        </w:rPr>
        <w:t xml:space="preserve">Хоз. учет – наблюд-ие, контроль за всеми процессами деят-ти пр-тия. Народно-хоз. учет подраздел-ся на 3 вида: 1. </w:t>
      </w:r>
      <w:r>
        <w:rPr>
          <w:sz w:val="13"/>
          <w:szCs w:val="13"/>
          <w:u w:val="single"/>
        </w:rPr>
        <w:t xml:space="preserve">Статистич. </w:t>
      </w:r>
      <w:r>
        <w:rPr>
          <w:sz w:val="13"/>
          <w:szCs w:val="13"/>
        </w:rPr>
        <w:t xml:space="preserve">При стат. учете исп-ся методы сплошного и выборочного наблюд-ия. 2. </w:t>
      </w:r>
      <w:r>
        <w:rPr>
          <w:sz w:val="13"/>
          <w:szCs w:val="13"/>
          <w:u w:val="single"/>
        </w:rPr>
        <w:t xml:space="preserve">Оперативно-технич. </w:t>
      </w:r>
      <w:r>
        <w:rPr>
          <w:sz w:val="13"/>
          <w:szCs w:val="13"/>
        </w:rPr>
        <w:t xml:space="preserve">отр-ют отд-ые пр-ные факты и процессы и необобщают свед-ии о рез-тах хоз. деят-ти. Он исп-ся на отд-ых участках хоз. работы. 3. </w:t>
      </w:r>
      <w:r>
        <w:rPr>
          <w:sz w:val="13"/>
          <w:szCs w:val="13"/>
          <w:u w:val="single"/>
        </w:rPr>
        <w:t xml:space="preserve">Бух. учет </w:t>
      </w:r>
      <w:r>
        <w:rPr>
          <w:sz w:val="13"/>
          <w:szCs w:val="13"/>
        </w:rPr>
        <w:t xml:space="preserve"> предполагает сплошное непрер-ное документир-ние хоз. деят-ти в натур-ом, труд-ом, ден-ом измер-ии. Он охват-ет все пр-ные процессы с последующим оф-нием всех первичных док-тов. Док-ты группир-ся, и занос-ся в спец. регистры, с последующим составл-ем отчета. Все 3 элемента учета яв-ся эл-ми составного народно-хоз-го учета. </w:t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b/>
          <w:b/>
          <w:sz w:val="13"/>
          <w:szCs w:val="13"/>
        </w:rPr>
      </w:pPr>
      <w:r>
        <w:rPr>
          <w:b/>
          <w:sz w:val="13"/>
          <w:szCs w:val="13"/>
        </w:rPr>
        <w:t>В.2. Попередельный метод учета затрат</w:t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sz w:val="13"/>
          <w:szCs w:val="13"/>
        </w:rPr>
      </w:pPr>
      <w:r>
        <w:rPr>
          <w:sz w:val="13"/>
          <w:szCs w:val="13"/>
        </w:rPr>
        <w:t>Прим-ют в пр-вах с комплексным использ-ем сырья, а также в отраслях пром-ти с массовым и крупносерийным пр-вом, где обрабатываемое сырьё и мат-лы проходят неск-ко фаз обработки. Затраты учит-ют не только по видам прод-ии и статьям к-ции, но и по переделам. При комплексном использ-ии сырья или полуфабрикатов вырабатываемую прод-ию различных сортов и марок проводят в условный сорт с помощью системы коэффициентов. При изготовл-ии из одного и того же вида сырья неск-ких продуктов выд-ют осн-ной продукт, а остальные рассматривают как побочные, и оценивают их по устан-ным ценам. Ст-ть оцененной побочной прод-ии вычитают из общей суммы затрат на пр-во, а оставшиеся относят на себ-сть осно-го продукта.</w:t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b/>
          <w:b/>
          <w:sz w:val="13"/>
          <w:szCs w:val="13"/>
        </w:rPr>
      </w:pPr>
      <w:r>
        <w:rPr>
          <w:b/>
          <w:sz w:val="13"/>
          <w:szCs w:val="13"/>
        </w:rPr>
        <w:t>Б.23,В.1. Классификация затрат</w:t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/>
      </w:pPr>
      <w:r>
        <w:rPr>
          <w:sz w:val="13"/>
          <w:szCs w:val="13"/>
          <w:u w:val="single"/>
        </w:rPr>
        <w:t xml:space="preserve">По экон-кой роли </w:t>
      </w:r>
      <w:r>
        <w:rPr>
          <w:sz w:val="13"/>
          <w:szCs w:val="13"/>
        </w:rPr>
        <w:t xml:space="preserve">в процессе пр-ва затраты бывают осн-ые и накладные. </w:t>
      </w:r>
      <w:r>
        <w:rPr>
          <w:sz w:val="13"/>
          <w:szCs w:val="13"/>
          <w:u w:val="single"/>
        </w:rPr>
        <w:t>Накладные</w:t>
      </w:r>
      <w:r>
        <w:rPr>
          <w:sz w:val="13"/>
          <w:szCs w:val="13"/>
        </w:rPr>
        <w:t xml:space="preserve"> расходы образ-ся в связи с орг-цией обслужив-ия пр-ва и управл-ием им. Они состоят из общепр-ных и общехоз-ных расходов.  </w:t>
      </w:r>
      <w:r>
        <w:rPr>
          <w:sz w:val="13"/>
          <w:szCs w:val="13"/>
          <w:u w:val="single"/>
        </w:rPr>
        <w:t xml:space="preserve">По составу </w:t>
      </w:r>
      <w:r>
        <w:rPr>
          <w:sz w:val="13"/>
          <w:szCs w:val="13"/>
        </w:rPr>
        <w:t xml:space="preserve">(однородности) различают одноэлементные и комплексные затраты. </w:t>
      </w:r>
      <w:r>
        <w:rPr>
          <w:sz w:val="13"/>
          <w:szCs w:val="13"/>
          <w:u w:val="single"/>
        </w:rPr>
        <w:t xml:space="preserve">Одноэлементными </w:t>
      </w:r>
      <w:r>
        <w:rPr>
          <w:sz w:val="13"/>
          <w:szCs w:val="13"/>
        </w:rPr>
        <w:t xml:space="preserve">наз-ся затраты состоящие из одного эл-нта; </w:t>
      </w:r>
      <w:r>
        <w:rPr>
          <w:sz w:val="13"/>
          <w:szCs w:val="13"/>
          <w:u w:val="single"/>
        </w:rPr>
        <w:t xml:space="preserve">Комплексные </w:t>
      </w:r>
      <w:r>
        <w:rPr>
          <w:sz w:val="13"/>
          <w:szCs w:val="13"/>
        </w:rPr>
        <w:t xml:space="preserve">состоящие из неск-ких эл-тов; </w:t>
      </w:r>
      <w:r>
        <w:rPr>
          <w:sz w:val="13"/>
          <w:szCs w:val="13"/>
          <w:u w:val="single"/>
        </w:rPr>
        <w:t xml:space="preserve">По способу </w:t>
      </w:r>
      <w:r>
        <w:rPr>
          <w:sz w:val="13"/>
          <w:szCs w:val="13"/>
        </w:rPr>
        <w:t xml:space="preserve">включения в себ-сть прод-ии затраты бывают прямые и косвенные. </w:t>
      </w:r>
      <w:r>
        <w:rPr>
          <w:sz w:val="13"/>
          <w:szCs w:val="13"/>
          <w:u w:val="single"/>
        </w:rPr>
        <w:t xml:space="preserve">Прямые </w:t>
      </w:r>
      <w:r>
        <w:rPr>
          <w:sz w:val="13"/>
          <w:szCs w:val="13"/>
        </w:rPr>
        <w:t xml:space="preserve">затраты, связ-ые с пр-вом опред-го вида прод-ии и могут быть прямо и непосредственно отнесены на его себ-сть; </w:t>
      </w:r>
      <w:r>
        <w:rPr>
          <w:sz w:val="13"/>
          <w:szCs w:val="13"/>
          <w:u w:val="single"/>
        </w:rPr>
        <w:t xml:space="preserve">Косвенные – </w:t>
      </w:r>
      <w:r>
        <w:rPr>
          <w:sz w:val="13"/>
          <w:szCs w:val="13"/>
        </w:rPr>
        <w:t xml:space="preserve">те, кот-ые не могут быть прямо отнесены на себ-сть конкр-го изделия и распред-ся косвенно; </w:t>
      </w:r>
      <w:r>
        <w:rPr>
          <w:sz w:val="13"/>
          <w:szCs w:val="13"/>
          <w:u w:val="single"/>
        </w:rPr>
        <w:t xml:space="preserve">По отношению </w:t>
      </w:r>
      <w:r>
        <w:rPr>
          <w:sz w:val="13"/>
          <w:szCs w:val="13"/>
        </w:rPr>
        <w:t xml:space="preserve">к объему пр-ва различают перем-ые, условно-перем-ые, условно-постояныые расходы. </w:t>
      </w:r>
      <w:r>
        <w:rPr>
          <w:sz w:val="13"/>
          <w:szCs w:val="13"/>
          <w:u w:val="single"/>
        </w:rPr>
        <w:t xml:space="preserve">Перем-ые </w:t>
      </w:r>
      <w:r>
        <w:rPr>
          <w:sz w:val="13"/>
          <w:szCs w:val="13"/>
        </w:rPr>
        <w:t xml:space="preserve">– это расходы, размер кот-ых измен-ся пропорц-но измен-ию объема пр-ва прод-ии; </w:t>
      </w:r>
      <w:r>
        <w:rPr>
          <w:sz w:val="13"/>
          <w:szCs w:val="13"/>
          <w:u w:val="single"/>
        </w:rPr>
        <w:t xml:space="preserve">Условно-перем-ые </w:t>
      </w:r>
      <w:r>
        <w:rPr>
          <w:sz w:val="13"/>
          <w:szCs w:val="13"/>
        </w:rPr>
        <w:t xml:space="preserve">– расходы зависят отобъемов пр-ва, но эта зависимость непропорц-на; </w:t>
      </w:r>
      <w:r>
        <w:rPr>
          <w:sz w:val="13"/>
          <w:szCs w:val="13"/>
          <w:u w:val="single"/>
        </w:rPr>
        <w:t xml:space="preserve">Условно-постояныые </w:t>
      </w:r>
      <w:r>
        <w:rPr>
          <w:sz w:val="13"/>
          <w:szCs w:val="13"/>
        </w:rPr>
        <w:t xml:space="preserve">– расходы почти не зависят от объемов пр-ва прод-ии; </w:t>
      </w:r>
      <w:r>
        <w:rPr>
          <w:sz w:val="13"/>
          <w:szCs w:val="13"/>
          <w:u w:val="single"/>
        </w:rPr>
        <w:t xml:space="preserve">По периодичности </w:t>
      </w:r>
      <w:r>
        <w:rPr>
          <w:sz w:val="13"/>
          <w:szCs w:val="13"/>
        </w:rPr>
        <w:t xml:space="preserve">возникновения затраты бывают текущие и единоврем-ые. </w:t>
      </w:r>
      <w:r>
        <w:rPr>
          <w:sz w:val="13"/>
          <w:szCs w:val="13"/>
          <w:u w:val="single"/>
        </w:rPr>
        <w:t xml:space="preserve">Текущие </w:t>
      </w:r>
      <w:r>
        <w:rPr>
          <w:sz w:val="13"/>
          <w:szCs w:val="13"/>
        </w:rPr>
        <w:t xml:space="preserve">– расходы, имеющие частую периодичность; </w:t>
      </w:r>
      <w:r>
        <w:rPr>
          <w:sz w:val="13"/>
          <w:szCs w:val="13"/>
          <w:u w:val="single"/>
        </w:rPr>
        <w:t xml:space="preserve">Единоврем-ые </w:t>
      </w:r>
      <w:r>
        <w:rPr>
          <w:sz w:val="13"/>
          <w:szCs w:val="13"/>
        </w:rPr>
        <w:t xml:space="preserve">– однократные (разовые) затраты; </w:t>
      </w:r>
      <w:r>
        <w:rPr>
          <w:sz w:val="13"/>
          <w:szCs w:val="13"/>
          <w:u w:val="single"/>
        </w:rPr>
        <w:t xml:space="preserve">По участию в процессе пр-ва </w:t>
      </w:r>
      <w:r>
        <w:rPr>
          <w:sz w:val="13"/>
          <w:szCs w:val="13"/>
        </w:rPr>
        <w:t xml:space="preserve">бывают пр-ные и коммерч-кие. К </w:t>
      </w:r>
      <w:r>
        <w:rPr>
          <w:sz w:val="13"/>
          <w:szCs w:val="13"/>
          <w:u w:val="single"/>
        </w:rPr>
        <w:t xml:space="preserve">пр-ным </w:t>
      </w:r>
      <w:r>
        <w:rPr>
          <w:sz w:val="13"/>
          <w:szCs w:val="13"/>
        </w:rPr>
        <w:t xml:space="preserve">относят все расходы, связ-ые с изгот-ием тов-ной прод-ии и образующие пр-ную себ-сть прод-ии; </w:t>
      </w:r>
      <w:r>
        <w:rPr>
          <w:sz w:val="13"/>
          <w:szCs w:val="13"/>
          <w:u w:val="single"/>
        </w:rPr>
        <w:t xml:space="preserve">Коммерч-кие </w:t>
      </w:r>
      <w:r>
        <w:rPr>
          <w:sz w:val="13"/>
          <w:szCs w:val="13"/>
        </w:rPr>
        <w:t xml:space="preserve">– расходы на реализ-ию прод-ии;  </w:t>
      </w:r>
      <w:r>
        <w:rPr>
          <w:sz w:val="13"/>
          <w:szCs w:val="13"/>
          <w:u w:val="single"/>
        </w:rPr>
        <w:t xml:space="preserve">По эффективности </w:t>
      </w:r>
      <w:r>
        <w:rPr>
          <w:sz w:val="13"/>
          <w:szCs w:val="13"/>
        </w:rPr>
        <w:t xml:space="preserve"> затраты бывают производит-ные и непроизводит-ные. </w:t>
      </w:r>
      <w:r>
        <w:rPr>
          <w:sz w:val="13"/>
          <w:szCs w:val="13"/>
          <w:u w:val="single"/>
        </w:rPr>
        <w:t xml:space="preserve">Производит-ые </w:t>
      </w:r>
      <w:r>
        <w:rPr>
          <w:sz w:val="13"/>
          <w:szCs w:val="13"/>
        </w:rPr>
        <w:t xml:space="preserve">– затраты на пр-во прод-ии, устан-го кач-ва при рацион-ой технологии и орг-ии пр-ва; </w:t>
      </w:r>
      <w:r>
        <w:rPr>
          <w:sz w:val="13"/>
          <w:szCs w:val="13"/>
          <w:u w:val="single"/>
        </w:rPr>
        <w:t xml:space="preserve">Непрозводит-ые </w:t>
      </w:r>
      <w:r>
        <w:rPr>
          <w:sz w:val="13"/>
          <w:szCs w:val="13"/>
        </w:rPr>
        <w:t xml:space="preserve">расходы яв-ся рез-том недостатков в орг-ии пр-ва и недоработок технологич-го процесса. </w:t>
      </w:r>
      <w:r>
        <w:rPr>
          <w:sz w:val="13"/>
          <w:szCs w:val="13"/>
          <w:u w:val="single"/>
        </w:rPr>
        <w:t xml:space="preserve"> </w:t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b/>
          <w:b/>
          <w:sz w:val="13"/>
          <w:szCs w:val="13"/>
          <w:u w:val="single"/>
        </w:rPr>
      </w:pPr>
      <w:r>
        <w:rPr>
          <w:b/>
          <w:sz w:val="13"/>
          <w:szCs w:val="13"/>
          <w:u w:val="single"/>
        </w:rPr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b/>
          <w:b/>
          <w:sz w:val="13"/>
          <w:szCs w:val="13"/>
        </w:rPr>
      </w:pPr>
      <w:r>
        <w:rPr>
          <w:b/>
          <w:sz w:val="13"/>
          <w:szCs w:val="13"/>
        </w:rPr>
        <w:t>В.2. Учет расчетов с разными дебиторами и кредиторами</w:t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sz w:val="13"/>
          <w:szCs w:val="13"/>
        </w:rPr>
      </w:pPr>
      <w:r>
        <w:rPr>
          <w:sz w:val="13"/>
          <w:szCs w:val="13"/>
        </w:rPr>
        <w:t>Использ-ся при расчетах с разными орг-ями по опер-ям не коммерч-го хар-ра при расчетах с квартиросъемщиками, по алиментам, аренде имущ-ва, выставлении претензии др. орг-ям, расчетах с физич-ми лицами по опер-ям купли-продажи. Для учета расчетов по претензиям в наст. время используют счет76 по ДТ отр-ют суммы, предъявл-ых претензий поставщикам при не соотв-вии цен указ-ым в дог-ре, обнаруж-ие арифметич-ких ошибок в счетах и др. сопроводит-ых док-тах. По ДТ счета 76 учит-ся задолж-ть юридич-ких и физ. лиц пр-тию, а по КТ задолж-ть пр-тия этим лицам.</w:t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b/>
          <w:b/>
          <w:sz w:val="13"/>
          <w:szCs w:val="13"/>
        </w:rPr>
      </w:pPr>
      <w:r>
        <w:rPr>
          <w:b/>
          <w:sz w:val="13"/>
          <w:szCs w:val="13"/>
        </w:rPr>
        <w:t>Б.24,В.1. Оценка статей баланса</w:t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sz w:val="13"/>
          <w:szCs w:val="13"/>
        </w:rPr>
      </w:pPr>
      <w:r>
        <w:rPr>
          <w:sz w:val="13"/>
          <w:szCs w:val="13"/>
        </w:rPr>
        <w:t xml:space="preserve">Правила оценки статей баланса устан-ны Полож-ием по вед-ию бух. учета и бух. отч-сти и инструкциями по составл-ию бух. отч-сти. В соотв-вии с Полож-ием осн-ые ср-ва и немат-ые активы отр-ют в балансе по остаточной ст-ти; сырье, осн-ые и вспомогат-ые мат-лы, покупные полуфабрикаты и комплектующие изделия, топливо, тару и др. мат-ные рес-сы – по фактич-кой себ-сти; гот-ую и отгруженную прод-ию – по полной или не полной фактич-кой пр-ной себ-сти и по полной или не полной нормат-ой (плановой) себ-сти прод-ии в зависимости от принятой учетной политики. Товары в торговых орг-иях отаж-ся в балансе по ст-ти их приобрет-ия. Незавершенное пр-во в массовом и серийном пр-ве может отраж-ся в балансе по нормат-ой пр-ной себ-сти или по прямым статьям расхода. Мат-ные цен-ти, на кот-ые цена в теч-ие года снизилась, отр-ют в балансе на конец отч-го периода по цене возможной реализ-ии. Расчеты с дебиторами и кредиторами каждая сторона отр-ет в своей отч-сти в суммах, признаваемыми ими правильными. </w:t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b/>
          <w:b/>
          <w:sz w:val="13"/>
          <w:szCs w:val="13"/>
        </w:rPr>
      </w:pPr>
      <w:r>
        <w:rPr>
          <w:b/>
          <w:sz w:val="13"/>
          <w:szCs w:val="13"/>
        </w:rPr>
        <w:t>В.2. Учет расчетов с бюджетом</w:t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b/>
          <w:b/>
          <w:sz w:val="13"/>
          <w:szCs w:val="13"/>
        </w:rPr>
      </w:pPr>
      <w:r>
        <w:rPr>
          <w:b/>
          <w:sz w:val="13"/>
          <w:szCs w:val="13"/>
        </w:rPr>
        <w:t>?????????????????????????????</w:t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b/>
          <w:b/>
          <w:sz w:val="13"/>
          <w:szCs w:val="13"/>
        </w:rPr>
      </w:pPr>
      <w:r>
        <w:rPr>
          <w:b/>
          <w:sz w:val="13"/>
          <w:szCs w:val="13"/>
        </w:rPr>
        <w:t>Б.25,В.1. Учетные регистры</w:t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/>
      </w:pPr>
      <w:r>
        <w:rPr>
          <w:sz w:val="13"/>
          <w:szCs w:val="13"/>
        </w:rPr>
        <w:t xml:space="preserve"> </w:t>
      </w:r>
      <w:r>
        <w:rPr>
          <w:sz w:val="13"/>
          <w:szCs w:val="13"/>
          <w:u w:val="single"/>
        </w:rPr>
        <w:t>Уч. регистры</w:t>
      </w:r>
      <w:r>
        <w:rPr>
          <w:sz w:val="13"/>
          <w:szCs w:val="13"/>
        </w:rPr>
        <w:t xml:space="preserve"> – книги, карточки, своб-ые листы предназнач-ые для груп-ки и регистр-ии хоз. опер.. Хоз. опер. после проверки и токсировки док-тов должны быть сгруппированы в опред-ой последоват-ти и зарегистрированы. Регистры делятся на группы: 1. По назнач-ию; 2. По объему сод-ния; 3. И по внешней форме. </w:t>
      </w:r>
      <w:r>
        <w:rPr>
          <w:sz w:val="13"/>
          <w:szCs w:val="13"/>
          <w:u w:val="single"/>
        </w:rPr>
        <w:t>По назнач-ию</w:t>
      </w:r>
      <w:r>
        <w:rPr>
          <w:sz w:val="13"/>
          <w:szCs w:val="13"/>
        </w:rPr>
        <w:t xml:space="preserve"> подраздел-ся на хронологич-кие, систематич-кие и комбиниров-ые. Хронологич-кие уч. рег-ры</w:t>
      </w:r>
      <w:r>
        <w:rPr>
          <w:sz w:val="13"/>
          <w:szCs w:val="13"/>
          <w:u w:val="single"/>
        </w:rPr>
        <w:t xml:space="preserve"> </w:t>
      </w:r>
      <w:r>
        <w:rPr>
          <w:sz w:val="13"/>
          <w:szCs w:val="13"/>
        </w:rPr>
        <w:t xml:space="preserve">хоз. опер. запис-ют в последоват-ти их совершение и поступл-ие лок0тов в бухгалтерию. Назнач-ем этих рег-ров яв-ся опред-ие общей суммы оборота по всем док-там поступившиъ в бухг-рию. Систематич-кие рег-ры предназначены для записи опер-ии по однородным группам. Хронологич-ая и систематич-ая регистрация док-тов производится одновременно. </w:t>
      </w:r>
      <w:r>
        <w:rPr>
          <w:sz w:val="13"/>
          <w:szCs w:val="13"/>
          <w:u w:val="single"/>
        </w:rPr>
        <w:t>По объему сод-нию</w:t>
      </w:r>
      <w:r>
        <w:rPr>
          <w:sz w:val="13"/>
          <w:szCs w:val="13"/>
        </w:rPr>
        <w:t xml:space="preserve">. Делится на синтетич-кие и аналитич-кие. В синтетич-ких рег-рах записи опре-ий отраж-ся в обобщ-ом виде. К аналитич-ким рег-рам относ-ся книга учета продуктов и мат-лов. </w:t>
      </w:r>
      <w:r>
        <w:rPr>
          <w:sz w:val="13"/>
          <w:szCs w:val="13"/>
          <w:u w:val="single"/>
        </w:rPr>
        <w:t>По внешней форме</w:t>
      </w:r>
      <w:r>
        <w:rPr>
          <w:sz w:val="13"/>
          <w:szCs w:val="13"/>
        </w:rPr>
        <w:t xml:space="preserve"> они бывают книги, карточки и своб-ые листы. В книгах каждая страница или неск-ко стр-ц отводит для опред-го счета.</w:t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b/>
          <w:b/>
          <w:sz w:val="13"/>
          <w:szCs w:val="13"/>
        </w:rPr>
      </w:pPr>
      <w:r>
        <w:rPr>
          <w:b/>
          <w:sz w:val="13"/>
          <w:szCs w:val="13"/>
        </w:rPr>
        <w:t>В.2. Виды, формы и системы оплаты труда, порядок ее начисл-ия</w:t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/>
      </w:pPr>
      <w:r>
        <w:rPr>
          <w:b/>
          <w:sz w:val="13"/>
          <w:szCs w:val="13"/>
        </w:rPr>
        <w:t xml:space="preserve"> </w:t>
      </w:r>
      <w:r>
        <w:rPr>
          <w:sz w:val="13"/>
          <w:szCs w:val="13"/>
        </w:rPr>
        <w:t xml:space="preserve">В наст. время пр-тия самост-но, но в соотв-вии с законодат-вом, устан-ет штатные расписания, формы и системы оплаты труда. Отн-ния м-у администрацией и раб-ми а пр-тии регулир-ся коллект-ым дог-ром. В дог-ре могут сод-тся более льготные условия по сравнению с устан-ми законодат-ми нормами. На каждом пр-тии должны быть приняты соб-ные </w:t>
      </w:r>
      <w:r>
        <w:rPr>
          <w:sz w:val="13"/>
          <w:szCs w:val="13"/>
          <w:u w:val="single"/>
        </w:rPr>
        <w:t>полож-ия по оплате труда.</w:t>
      </w:r>
      <w:r>
        <w:rPr>
          <w:sz w:val="13"/>
          <w:szCs w:val="13"/>
        </w:rPr>
        <w:t xml:space="preserve"> В нем предусматрив-ся формы оплаты труда всех категорий раб-ков, ставки и расценки, а также поощрение раб-ков за рез-ты труда. Осн. формы оплаты труда: - повременное, сдельное и оккордное. </w:t>
      </w:r>
      <w:r>
        <w:rPr>
          <w:sz w:val="13"/>
          <w:szCs w:val="13"/>
          <w:u w:val="single"/>
        </w:rPr>
        <w:t>При поврем-ой форме оплаты</w:t>
      </w:r>
      <w:r>
        <w:rPr>
          <w:sz w:val="13"/>
          <w:szCs w:val="13"/>
        </w:rPr>
        <w:t xml:space="preserve"> производ-ся за опред-ое кол-во отработ-го времени независимо от выполн-ых работ. За основу берется тарифная ставка за 1 час работы или склад и отработ-ое время. За основу сдельной формы оплаты труда берется объем работы и расценка за ед-цу, устан-ная с учетом необх-мой квалиф-ции. Оккордная форма оплаты труда предусматривает оплату опред-ой суммы по дог-ру или контракту за вып-ние работ. </w:t>
      </w:r>
      <w:r>
        <w:rPr>
          <w:sz w:val="13"/>
          <w:szCs w:val="13"/>
          <w:u w:val="single"/>
        </w:rPr>
        <w:t>Виды оплаты труда:</w:t>
      </w:r>
      <w:r>
        <w:rPr>
          <w:sz w:val="13"/>
          <w:szCs w:val="13"/>
        </w:rPr>
        <w:t xml:space="preserve"> 1. </w:t>
      </w:r>
      <w:r>
        <w:rPr>
          <w:sz w:val="13"/>
          <w:szCs w:val="13"/>
          <w:u w:val="single"/>
        </w:rPr>
        <w:t>Основная.</w:t>
      </w:r>
      <w:r>
        <w:rPr>
          <w:sz w:val="13"/>
          <w:szCs w:val="13"/>
        </w:rPr>
        <w:t xml:space="preserve"> Начисл-ся за отработ-ое время, кол-во и кач-вовып-ных работ в соотв-вии с тарифами, окладами, расценками. Учит-ся так же доплаты в связи с отклонениями от норм-ой усл-ии работы, за работу в ночное время, выходные, праздники; 2. </w:t>
      </w:r>
      <w:r>
        <w:rPr>
          <w:sz w:val="13"/>
          <w:szCs w:val="13"/>
          <w:u w:val="single"/>
        </w:rPr>
        <w:t>Дополнит-ая.</w:t>
      </w:r>
      <w:r>
        <w:rPr>
          <w:sz w:val="13"/>
          <w:szCs w:val="13"/>
        </w:rPr>
        <w:t xml:space="preserve"> Выплаты за непроработ-ое время: отпускные, перерывы в работе кормящих матерей, больничные, выходные пособия при увольнении.</w:t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sz w:val="13"/>
          <w:szCs w:val="13"/>
        </w:rPr>
      </w:pPr>
      <w:r>
        <w:rPr>
          <w:sz w:val="13"/>
          <w:szCs w:val="13"/>
        </w:rPr>
        <w:t>Порядок начисл-ия: 1. За работу в ночное время (с 22 часов до 6 часов утра) такая работа оплач-ся в повыш-ном размере; 2. За сверхурочные работы – за 1-ые 2 часа оплата производ-ся в полуторном размере, последующее – в двойном; 3. За работу в выходные и праздничные дни.</w:t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b/>
          <w:b/>
          <w:sz w:val="13"/>
          <w:szCs w:val="13"/>
        </w:rPr>
      </w:pPr>
      <w:r>
        <w:rPr>
          <w:b/>
          <w:sz w:val="13"/>
          <w:szCs w:val="13"/>
        </w:rPr>
        <w:t xml:space="preserve">Б.26,В.1. Счета и двойная запись </w:t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/>
      </w:pPr>
      <w:r>
        <w:rPr>
          <w:sz w:val="13"/>
          <w:szCs w:val="13"/>
        </w:rPr>
        <w:t xml:space="preserve">Счета располож-ые в плане счетов бух. учета сгруп-ны по однородным признакам. Лев. сторона счета наз-ся актив, пр. пассив. Отраж-ие хоз. опер-ии на 2-х взаимосвяз-ых счетах наз-ся </w:t>
      </w:r>
      <w:r>
        <w:rPr>
          <w:sz w:val="13"/>
          <w:szCs w:val="13"/>
          <w:u w:val="single"/>
        </w:rPr>
        <w:t>двойная запись.</w:t>
      </w:r>
      <w:r>
        <w:rPr>
          <w:sz w:val="13"/>
          <w:szCs w:val="13"/>
        </w:rPr>
        <w:t xml:space="preserve"> Любая хоз. опер. отраж-ся на 2-х взаимосвяз-ых счетах по дебиту и кредиту 2-го счета. Отраж-ие дебита и кредита применяя цифры счетов наз-ся </w:t>
      </w:r>
      <w:r>
        <w:rPr>
          <w:sz w:val="13"/>
          <w:szCs w:val="13"/>
          <w:u w:val="single"/>
        </w:rPr>
        <w:t xml:space="preserve">проводка. </w:t>
      </w:r>
      <w:r>
        <w:rPr>
          <w:sz w:val="13"/>
          <w:szCs w:val="13"/>
        </w:rPr>
        <w:t>Левая сторона наз-ся ДТ счета, а пр. сторона КТ счета. В завис-ти от того, в какой части баланса расположен счет можно сделать заключ-ие, что они бывают акт-ые, пас-ые и акт-о-пас-ые. Акт-ые счета предназ-ны для учета хоз. ср-в по составу и размещ-ию, пас-ые счета отр-юь учет источников хоз. ср-в и они наход-ся в пассиве баланса (в пр. стороне). Нач-ный остаток (с-до) в акт-ных счетах бывают только дебиторы, соотв-но счета включ-ся в актив баланса. Пас-ые счета имеют только кредитовое (с-до), соотв-но эти счета включ-ся в пассив баланса.</w:t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b/>
          <w:b/>
          <w:sz w:val="13"/>
          <w:szCs w:val="13"/>
        </w:rPr>
      </w:pPr>
      <w:r>
        <w:rPr>
          <w:b/>
          <w:sz w:val="13"/>
          <w:szCs w:val="13"/>
        </w:rPr>
        <w:t>В.2. Учет готовой продукции</w:t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/>
      </w:pPr>
      <w:r>
        <w:rPr>
          <w:sz w:val="13"/>
          <w:szCs w:val="13"/>
          <w:u w:val="single"/>
        </w:rPr>
        <w:t>Гот. прод.</w:t>
      </w:r>
      <w:r>
        <w:rPr>
          <w:sz w:val="13"/>
          <w:szCs w:val="13"/>
        </w:rPr>
        <w:t xml:space="preserve"> – изделия и полуф-ты полностью законч-ые обраб-кой, соотв-щие действующим стандартам или технич-ким усл-ям, принятые на склад или заказчику. Гот. прод. должна быть сдана на склад под отчет мат-но-ответств-ому лицу. Планир-ие и учет гот. прод. ведут в натур., усл-ных и стоимостных показ-лях. Поступл-ие из пр-ва гот. прод. оф-ся накладными, спецификациями, приемными актами. </w:t>
      </w:r>
      <w:r>
        <w:rPr>
          <w:sz w:val="13"/>
          <w:szCs w:val="13"/>
          <w:u w:val="single"/>
        </w:rPr>
        <w:t>Оценка гот. прод. произ-ся в виде:</w:t>
      </w:r>
      <w:r>
        <w:rPr>
          <w:sz w:val="13"/>
          <w:szCs w:val="13"/>
        </w:rPr>
        <w:t xml:space="preserve"> а) фактич-кой пр-ной себ-сти; б) не полной пр-ной себ-сти прод-ии, исчисляемой в виде фактич. затрат без общих хоз. расходов. Примен-ся при огранич-ой номенклатуре прод-ии; в) в виде оптовых цен реализ-ии. Опт-ые цены реализ-ии исп-тся в кач-ве твердых учетных цен. Отклонения фактич. себ-ти учит-ся на отд-ном аналитич. счете; г) по плановой пр-ной себ-ти, также приступающей в кач-ве твердой учетной цены. Откл-ния фактич. себ-ти учит-ся на отд-ном аналитич. счете. Синтетич. учет гот. прод. осущ-ся на акт-ном сч. 43. Этот счет исп-тся орг-ями отраслей мат-ного пр-ва. </w:t>
      </w:r>
      <w:r>
        <w:rPr>
          <w:sz w:val="13"/>
          <w:szCs w:val="13"/>
          <w:u w:val="single"/>
        </w:rPr>
        <w:t xml:space="preserve">Синтетич. учет гот. прод. может осущ-ся в 2-х вариантах: </w:t>
      </w:r>
      <w:r>
        <w:rPr>
          <w:sz w:val="13"/>
          <w:szCs w:val="13"/>
        </w:rPr>
        <w:t>1. Без использ-ия счета 40 «Выпуск прод.». Гот. прод. учит-ют по фактич. пр-ной себ-сти; 2. С использ-ием счета 40 по ДТ-40 отр-ют фактич. себ-ть прод., а по КТ нормат-ую или план-ую себ-ть.</w:t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b/>
          <w:b/>
          <w:sz w:val="13"/>
          <w:szCs w:val="13"/>
        </w:rPr>
      </w:pPr>
      <w:r>
        <w:rPr>
          <w:b/>
          <w:sz w:val="13"/>
          <w:szCs w:val="13"/>
        </w:rPr>
        <w:t>Б.27,В.1. Формы бух. учета</w:t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/>
      </w:pPr>
      <w:r>
        <w:rPr>
          <w:sz w:val="13"/>
          <w:szCs w:val="13"/>
        </w:rPr>
        <w:t xml:space="preserve">Предст-ет собой совокупность учетных книг, вед-тей, карточек др. рег-ров в их взаимосвязи. </w:t>
      </w:r>
      <w:r>
        <w:rPr>
          <w:sz w:val="13"/>
          <w:szCs w:val="13"/>
          <w:u w:val="single"/>
        </w:rPr>
        <w:t xml:space="preserve">Форма бух. учета </w:t>
      </w:r>
      <w:r>
        <w:rPr>
          <w:sz w:val="13"/>
          <w:szCs w:val="13"/>
        </w:rPr>
        <w:t>наз-ся устан-ное сочет-ие, особ-тей построения и взаимосвязи уч-ых рег-ров. 2 формы бух. учета: 1. Мемориально-ордерная форма учета яв-ся самой трудоемкой и малоэффект-ой. Она сохран-ся на небольших пр-тиях, кот-ые заняты реализ-ей товаров и имеют незначит-ой число док-тов. В основе этой формы лежит мемор-ый ордер, где заносится в хронологич-ой последоват-ти каждый док-нт без груп-ки по видам и независимо от корреспонденции счетов, но к мемор-ому ордеру прикладыв-ся все док-ты на основ-ии кот-го он составлен. Заполн-ые мемор-ые ордера записыв-ся в регистрац-ый журнал. Данные мемор-ных ордеров перенос-ся в гл. книгу, а из неё в обор-ную вед-ть по синтетич-ким счетам. Эта вед-ть наз-ся шахматной, по ее данным составл-сябаланс; 2. Журнально-ордерная форма учета яв-ся наиболее эффект-ой. Имеет бесспорное преимущ-во. Сокращает кол-во уч-ых записей. Регистрами яв-ся сами журналы ордера, накопит-ые вед-ти и разработочная таблица. Характерны след-ие особ-ти: 1. Записи в журнале ордере ведутся по кредитовому признаку, соотв-но в дебет счетов по хоз-ным опре-ям; 2. Итоговые данные журналов ордеров перенос-ся в гл. книгу. По данным главной книги составл-ся баланс.</w:t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b/>
          <w:b/>
          <w:sz w:val="13"/>
          <w:szCs w:val="13"/>
        </w:rPr>
      </w:pPr>
      <w:r>
        <w:rPr>
          <w:b/>
          <w:sz w:val="13"/>
          <w:szCs w:val="13"/>
        </w:rPr>
        <w:t>В.2. Учет кассовых опер-ий и ден. док-в</w:t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/>
      </w:pPr>
      <w:r>
        <w:rPr>
          <w:sz w:val="13"/>
          <w:szCs w:val="13"/>
        </w:rPr>
        <w:t xml:space="preserve">Нормат-ые док-ты. 1. Федер. закон о бух. учете; 2. Полож-ие по вед-ию бух. учета и отч-ти; 3. План счетов бух. учета; 4. Закон РФ; 5. Инструкция ЦБ РФ №18 «Порядок вед-ия касс-ых опер-ий в РФ». Для приема, хр-ия и расходования наличных денег и ден. док-тов, необх-мо иметь отд-ное помещ-ие оборудованное сигнализацией. Хр-ие этих цен-тей должно производиться в несгораемых шкафах или сейфах. Введ-ие касс-ых опер-ий возложено на кассира, кот-ый несет полную мат. отв-сть за сохранность принятых цен-тей. С ним должен быть заключен договор о полной индив-ной мат. отв-ти. В кассе можно хранить небольшие ден-ые суммы в пределах устан-го обслуживающим банком по согласов-ию с администрацией пр-тия </w:t>
      </w:r>
      <w:r>
        <w:rPr>
          <w:sz w:val="13"/>
          <w:szCs w:val="13"/>
          <w:u w:val="single"/>
        </w:rPr>
        <w:t>лимита</w:t>
      </w:r>
      <w:r>
        <w:rPr>
          <w:sz w:val="13"/>
          <w:szCs w:val="13"/>
        </w:rPr>
        <w:t xml:space="preserve">. Через кассу пр-тия могут осущ-ять расчеты и с юридич. лицами. Поступл-ие денег в кассу пр-тия оф-ют прих-ыми касс-ыми ордерами. Деньги в кассу могут поступать в виде выручки за проданную прод-ию, возврата подотч-ых сумм, поступл-ие квартплаты. Расходование денег оф-ют расх. касс. ордерами. В тех случаях, когда получателей по одному виду платежа много, то сост-ют плат-ую вед-ть. Прих. ордера подпис-ют – гл. бухг. и кассир, а расх. – руков.      </w:t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b/>
          <w:b/>
          <w:sz w:val="13"/>
          <w:szCs w:val="13"/>
        </w:rPr>
      </w:pPr>
      <w:r>
        <w:rPr>
          <w:b/>
          <w:sz w:val="13"/>
          <w:szCs w:val="13"/>
        </w:rPr>
        <w:t>Б.28,В.1. Обор-ые вед-ти по счетам синтетич. и аналитич. учета</w:t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/>
      </w:pPr>
      <w:r>
        <w:rPr>
          <w:sz w:val="13"/>
          <w:szCs w:val="13"/>
          <w:u w:val="single"/>
        </w:rPr>
        <w:t xml:space="preserve">Обор-ая вед-ть </w:t>
      </w:r>
      <w:r>
        <w:rPr>
          <w:sz w:val="13"/>
          <w:szCs w:val="13"/>
        </w:rPr>
        <w:t>– док-нт, кот-ый состоит из 3-х равенств: с-до нач-ное одного месяца, обороты за один месяц, с-до конечное другого месяца. В учете сущ-ют 2 уровня учета: синтетич. и аналитич. счета. Слово «синтетич.» дает обобщенное отаж-ие хоз. деят-ти отд-но по каждому счету. Аналитич. счета открыв-ся к опред-ому синтетич. счету.</w:t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b/>
          <w:b/>
          <w:sz w:val="13"/>
          <w:szCs w:val="13"/>
        </w:rPr>
      </w:pPr>
      <w:r>
        <w:rPr>
          <w:b/>
          <w:sz w:val="13"/>
          <w:szCs w:val="13"/>
        </w:rPr>
        <w:t>В.2. Учет удержаний из з/п</w:t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/>
      </w:pPr>
      <w:r>
        <w:rPr>
          <w:sz w:val="13"/>
          <w:szCs w:val="13"/>
        </w:rPr>
        <w:t xml:space="preserve">Из оплаты труда раб-ков могут быть произведены различные удержания: либо обязат-ые, либо по инициативе пр-тия и раб-ков. </w:t>
      </w:r>
      <w:r>
        <w:rPr>
          <w:sz w:val="13"/>
          <w:szCs w:val="13"/>
          <w:u w:val="single"/>
        </w:rPr>
        <w:t xml:space="preserve">Обязат-ые </w:t>
      </w:r>
      <w:r>
        <w:rPr>
          <w:sz w:val="13"/>
          <w:szCs w:val="13"/>
        </w:rPr>
        <w:t xml:space="preserve">– налог  на доходы физ. лиц, алименты, штрафы по постановл-иям суд и администрат-ых органов. </w:t>
      </w:r>
      <w:r>
        <w:rPr>
          <w:sz w:val="13"/>
          <w:szCs w:val="13"/>
          <w:u w:val="single"/>
        </w:rPr>
        <w:t xml:space="preserve">По инициативе пр-тия </w:t>
      </w:r>
      <w:r>
        <w:rPr>
          <w:sz w:val="13"/>
          <w:szCs w:val="13"/>
        </w:rPr>
        <w:t xml:space="preserve">– удержания по возмещ-ию мат-го ущерба, по уплате, по выд-ым авансам и излишне выплач-ым суммам, за допущ-ый брак. </w:t>
      </w:r>
      <w:r>
        <w:rPr>
          <w:sz w:val="13"/>
          <w:szCs w:val="13"/>
          <w:u w:val="single"/>
        </w:rPr>
        <w:t xml:space="preserve">По инициативе раб-ка </w:t>
      </w:r>
      <w:r>
        <w:rPr>
          <w:sz w:val="13"/>
          <w:szCs w:val="13"/>
        </w:rPr>
        <w:t xml:space="preserve">– уд-ния по добров-ому страх-нию, квартплате, взврат ссуд. Налог на доходы физ. лиц взимается на основ-ии главы 23 НК облаг-ся налогом на доход получ-ый раб-ком в календарном году. </w:t>
      </w:r>
      <w:r>
        <w:rPr>
          <w:sz w:val="13"/>
          <w:szCs w:val="13"/>
          <w:u w:val="single"/>
        </w:rPr>
        <w:t>В состав доходов включ-ся:</w:t>
      </w:r>
      <w:r>
        <w:rPr>
          <w:sz w:val="13"/>
          <w:szCs w:val="13"/>
        </w:rPr>
        <w:t xml:space="preserve"> все виды доходов как в ден-ной, так и в натур-ых формах. </w:t>
      </w:r>
      <w:r>
        <w:rPr>
          <w:sz w:val="13"/>
          <w:szCs w:val="13"/>
          <w:u w:val="single"/>
        </w:rPr>
        <w:t>Не включ-ся:</w:t>
      </w:r>
      <w:r>
        <w:rPr>
          <w:sz w:val="13"/>
          <w:szCs w:val="13"/>
        </w:rPr>
        <w:t xml:space="preserve"> гос-ные пособия, пенсии, алименты, стипендии. Уд-ние налогапроизвод-ся бух. проводкой: ДТ-70 КТ-68. Алименты взыскив-ся со всех видов доходов кроме мат-ной помощи, единовр-ных премий и др. выплат не носящих постоянных хар-р. Удерж-ые алименты бухг-рия обязана в теч-ие 2-х дней со дня выплаты з/п выдать взыскателю лично из кассы, перевести по почте или через сбербанк. За причиненный мат-ый ущерб раб-ники могут нести полную или огранич-ую мат. отв-ть. В соотв-вии с труд-ым кодексом общий размер уд-ний по инициативе работодателя не может превышать 20%, а в случаях, предусмотр-ых фед-ными законами – 50% з/п причитающийся раб-ку. Все уд-ния из з/п, а также выдача з/п и авансов произв-ся по дебиту – 70 счета.</w:t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b/>
          <w:b/>
          <w:sz w:val="13"/>
          <w:szCs w:val="13"/>
        </w:rPr>
      </w:pPr>
      <w:r>
        <w:rPr>
          <w:b/>
          <w:sz w:val="13"/>
          <w:szCs w:val="13"/>
        </w:rPr>
        <w:t>Б.29,В.1. Учетные регистры</w:t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/>
      </w:pPr>
      <w:r>
        <w:rPr>
          <w:sz w:val="13"/>
          <w:szCs w:val="13"/>
        </w:rPr>
        <w:t xml:space="preserve"> </w:t>
      </w:r>
      <w:r>
        <w:rPr>
          <w:sz w:val="13"/>
          <w:szCs w:val="13"/>
          <w:u w:val="single"/>
        </w:rPr>
        <w:t>Уч. регистры</w:t>
      </w:r>
      <w:r>
        <w:rPr>
          <w:sz w:val="13"/>
          <w:szCs w:val="13"/>
        </w:rPr>
        <w:t xml:space="preserve"> – книги, карточки, своб-ые листы предназнач-ые для груп-ки и регистр-ии хоз. опер.. Хоз. опер. после проверки и токсировки док-тов должны быть сгруппированы в опред-ой последоват-ти и зарегистрированы. Регистры делятся на группы: 1. По назнач-ию; 2. По объему сод-ния; 3. И по внешней форме. </w:t>
      </w:r>
      <w:r>
        <w:rPr>
          <w:sz w:val="13"/>
          <w:szCs w:val="13"/>
          <w:u w:val="single"/>
        </w:rPr>
        <w:t>По назнач-ию</w:t>
      </w:r>
      <w:r>
        <w:rPr>
          <w:sz w:val="13"/>
          <w:szCs w:val="13"/>
        </w:rPr>
        <w:t xml:space="preserve"> подраздел-ся на хронологич-кие, систематич-кие и комбиниров-ые. Хронологич-кие уч. рег-ры</w:t>
      </w:r>
      <w:r>
        <w:rPr>
          <w:sz w:val="13"/>
          <w:szCs w:val="13"/>
          <w:u w:val="single"/>
        </w:rPr>
        <w:t xml:space="preserve"> </w:t>
      </w:r>
      <w:r>
        <w:rPr>
          <w:sz w:val="13"/>
          <w:szCs w:val="13"/>
        </w:rPr>
        <w:t xml:space="preserve">хоз. опер. запис-ют в последоват-ти их совершение и поступл-ие док-тов в бухгалтерию. Назнач-ем этих рег-ров яв-ся опред-ие общей суммы оборота по всем док-там поступившиъ в бухг-рию. Систематич-кие рег-ры предназначены для записи опер-ии по однородным группам. Хронологич-ая и систематич-ая регистрация док-тов производится одновременно. </w:t>
      </w:r>
      <w:r>
        <w:rPr>
          <w:sz w:val="13"/>
          <w:szCs w:val="13"/>
          <w:u w:val="single"/>
        </w:rPr>
        <w:t>По объему сод-нию</w:t>
      </w:r>
      <w:r>
        <w:rPr>
          <w:sz w:val="13"/>
          <w:szCs w:val="13"/>
        </w:rPr>
        <w:t xml:space="preserve">. Делится на синтетич-кие и аналитич-кие. В синтетич-ких рег-рах записи опре-ий отраж-ся в обобщ-ом виде. К аналитич-ким рег-рам относ-ся книга учета продуктов и мат-лов. </w:t>
      </w:r>
      <w:r>
        <w:rPr>
          <w:sz w:val="13"/>
          <w:szCs w:val="13"/>
          <w:u w:val="single"/>
        </w:rPr>
        <w:t>По внешней форме</w:t>
      </w:r>
      <w:r>
        <w:rPr>
          <w:sz w:val="13"/>
          <w:szCs w:val="13"/>
        </w:rPr>
        <w:t xml:space="preserve"> они бывают книги, карточки и своб-ые листы. В книгах каждая страница или неск-ко стр-ц отводит для опред-го счета.</w:t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b/>
          <w:b/>
          <w:sz w:val="13"/>
          <w:szCs w:val="13"/>
        </w:rPr>
      </w:pPr>
      <w:r>
        <w:rPr>
          <w:b/>
          <w:sz w:val="13"/>
          <w:szCs w:val="13"/>
        </w:rPr>
        <w:t>В.2. Бух. учет в малых пр-тиях</w:t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sz w:val="13"/>
          <w:szCs w:val="13"/>
        </w:rPr>
      </w:pPr>
      <w:r>
        <w:rPr>
          <w:sz w:val="13"/>
          <w:szCs w:val="13"/>
        </w:rPr>
        <w:t xml:space="preserve">Для отнес-ия пр-тия к малому прин-ют во вним-ие 2 критерия: - числ-сть раб-ков; - участие в уст. кап-ле пр-тия др. орг-ций. Предельные уровни по числ-ти раб-ков: - в пром-ти, строит-ве, и на тр-рте – 100 чел-к; - в с/х, и научно-технич-ой сфере – 60 чел.; - оптовая торговля – 50 чел.; розничная торговля и бытовое обслужив нас-ия – 30 чел.; - ост-ные отрасли и др. виды деят-ти – 50 чел. По уст. кап-лу: доля участия др. орг-ций не должна превышать 25%. Под субъектами малого предпринимат-ва поним-ся также физ. лица, занимающиеся предпринимат-кой деят-тью без образ-ния юрид. лица. Ср. числ-ть раб-коа малого пр-тия опред-ся с учетом всех его раб-ков, в том числе раб-щих по дог-рам гражданско-правого хар-ра и по совместительству. В случае превышения устан-ной числ-сти малое пр-тие лишается налог-ых льгот на период в теч-ие когт-го было допущено превышение числ-сти раб-ков и на последующие 3 месяца. В соотв-вии с типовыми рекомендациями по орг-ции бух. учета для субъектов малого предпринимат-ва малым пр-тиям реком-ся вести учет по единой ж/о-ной форме учета. На малых пр-тиях, имеющих незначит-ое кол-во хоз. опер-ий учет может осущ-ся по упрощ-ной форме учета. При упрощ-ной форме учета в кач-ве регистра синтетич. учета исп-ют книгу учета фактов хоз. деят-ти (ф. № К-1),, а в кач-ве регистров аналитич. учета след-щие вед-ти: - учета осн. ср., начисл-ых амортизац. отчисл-ий (ф. № В-1); - вед-ть учета пр-ных запасов и товаров, а также НДС, уплач-го по цен-тям (ф. № В-2); - учета затрат на пр-во (ф. № В-3); - учета осн. ср. и фондов (ф. № В-4); - учета расчетов и прочих опер-ий (ф. № В-5); - учета реализ-ии (ф. № В-6); - учета расчетов с пост-ками (ф. № В-7); - учета оплаты труда (ф. № В-8); - шахматная вед-ть (ф. № В-9). Книгу можно вести в виде вед-ти открывая ее на каждый месяц или в форме книги предназ-ной для учета опер-ий за весь отч-ый год.  Запись в уч-ые рег-ры производят на основ-ии должным образом, оф-ных в бух. док-тах на 2-ой день после соверш-ия хоз. опер-ий. Порядок записи зависит от кол-ва ежедневно совершаемых опер-ий. Если кол-во хоз. опер. незначит-ны, то в начале их запис-ют в книгу учета (К-1), а после этого в соотв-щие вед-ти. Упрощ-ая сист-а налогооблож-ия предусматр-ет замену уплаты, совок-сти устан-ных законодат-вом РФ федер-ых, регион-ых и местных налогов и сборов, уплатой единого налога, исчисляемого по рез-там хоз. деят-ти пр-тия за отч-ый период. При переходе на упрощ-ую сист-у налогооблож-ия орг-ия освобожд-ся от уплаты: - налога на прибыль; - налога на НДС; - налога на имущ-во орг-ий и ЕСН. Переход на упрощ-ую сист-у налогообл-ия не освобождает пр-тие от уплаты след-щих налогов: - акцизы; - гос. пошлины; - тамож. пошлины; - платежы за использ-ие прир-ыми рес-ми; - налог на опер-ии с ценными бумагами; - сбор за использ-ие наимен-ий России, РФ; - плата за польз-ие водными объектами; - налог на добычу полез. ископ. (федер-ые налоги); - тр-ный налог; - сбор на нужды образоват-ых учрежд-ий (регион. налоги); - зем. налог; - налог на рекламу; - иные налоги и сборы устан-ые местными органами (местные налоги и сборы). Совок-ый доход орг-ии исчисл-ся как разность м-у валовой выручкой и затратами на пр-во, и продажа прод-ии без сумм начисл-ой оплаты труда. Вал-ая выручка исчисл-ся как сумма выручки получ-ая от продажи товаров и иму-ва, а также внереализац-го доходов. Офиц-ым док-том, удостоверяющим права малого пр-тия на примен-ие упрощ-ой сист-ы налогообл-ия яв-ся патент, выдаваемый сроком на 1 год налоговым органом по месту постановки на учет орг-ции. </w:t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b/>
          <w:b/>
          <w:sz w:val="13"/>
          <w:szCs w:val="13"/>
        </w:rPr>
      </w:pPr>
      <w:r>
        <w:rPr>
          <w:b/>
          <w:sz w:val="13"/>
          <w:szCs w:val="13"/>
        </w:rPr>
        <w:t>Б.30,В.1. Бух. док-ты. Реквизиты док-тов</w:t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/>
      </w:pPr>
      <w:r>
        <w:rPr>
          <w:sz w:val="13"/>
          <w:szCs w:val="13"/>
          <w:u w:val="single"/>
        </w:rPr>
        <w:t>Док-ты классифиц-ют по назнач-ию:</w:t>
      </w:r>
      <w:r>
        <w:rPr>
          <w:sz w:val="13"/>
          <w:szCs w:val="13"/>
        </w:rPr>
        <w:t xml:space="preserve"> распорядит-ые; оправдат-ые; бух-го оф-ния; комбиниров-ые. Распорядит-ями док-ми яв-ся чеки на получ-ие денег со счетов, доверенности на получ-ие ТМЦ. Оправдат-ые – удостоверяют факт соверш-ия опер-ии. Комбиниров-ые – те, кот-ые сод-ат как распоряж-ия на вып-ние той или иной инф-ции, так и подтвержд-ие факта его соверш-ия (накладные, прих. и расх. касс-ые ордера). </w:t>
      </w:r>
      <w:r>
        <w:rPr>
          <w:sz w:val="13"/>
          <w:szCs w:val="13"/>
          <w:u w:val="single"/>
        </w:rPr>
        <w:t>Док-ты также классиф-ся по способу составл-ия:</w:t>
      </w:r>
      <w:r>
        <w:rPr>
          <w:sz w:val="13"/>
          <w:szCs w:val="13"/>
        </w:rPr>
        <w:t xml:space="preserve"> первичные; сводные. К первичным относ-ся док-ты, кот-ые заполн-ся в момент соверш-ия опер-ии немедленно. Сводные – отчет кассира, отчет мат-но-отв-ного лица по складам. Док-ты классиф-ся по способу охвата хоз. опер-ий. Они делятся: на разовые и накопит-ые. Разовые – кот-ые предназ-ны для оф-ния одной опер-ии. Накопит-ые – это лимитно-заборные карты. Все заполн-ые док-ты поступают в бухг-рию в подраздел-ия и подверг-ся проверке. </w:t>
      </w:r>
      <w:r>
        <w:rPr>
          <w:sz w:val="13"/>
          <w:szCs w:val="13"/>
          <w:u w:val="single"/>
        </w:rPr>
        <w:t>Проверка бывает формальная</w:t>
      </w:r>
      <w:r>
        <w:rPr>
          <w:sz w:val="13"/>
          <w:szCs w:val="13"/>
        </w:rPr>
        <w:t xml:space="preserve"> – провер-ся полнота заполн-ия реквизитов каждого док-та. </w:t>
      </w:r>
      <w:r>
        <w:rPr>
          <w:sz w:val="13"/>
          <w:szCs w:val="13"/>
          <w:u w:val="single"/>
        </w:rPr>
        <w:t xml:space="preserve">Арифметич-ая </w:t>
      </w:r>
      <w:r>
        <w:rPr>
          <w:sz w:val="13"/>
          <w:szCs w:val="13"/>
        </w:rPr>
        <w:t xml:space="preserve">– проверка док-та. </w:t>
      </w:r>
      <w:r>
        <w:rPr>
          <w:sz w:val="13"/>
          <w:szCs w:val="13"/>
          <w:u w:val="single"/>
        </w:rPr>
        <w:t xml:space="preserve">По существу </w:t>
      </w:r>
      <w:r>
        <w:rPr>
          <w:sz w:val="13"/>
          <w:szCs w:val="13"/>
        </w:rPr>
        <w:t xml:space="preserve">– провер-ся реальность оф-ния совершенной опер-ии. </w:t>
      </w:r>
      <w:r>
        <w:rPr>
          <w:sz w:val="13"/>
          <w:szCs w:val="13"/>
          <w:u w:val="single"/>
        </w:rPr>
        <w:t xml:space="preserve">Документооборот </w:t>
      </w:r>
      <w:r>
        <w:rPr>
          <w:sz w:val="13"/>
          <w:szCs w:val="13"/>
        </w:rPr>
        <w:t xml:space="preserve">– это дв-ние док-та с момента его заведения и до сдачи в архив. Док-рот опред-ет гл. бухг. Он сост-ет график док-рота. </w:t>
      </w:r>
      <w:r>
        <w:rPr>
          <w:sz w:val="13"/>
          <w:szCs w:val="13"/>
          <w:u w:val="single"/>
        </w:rPr>
        <w:t xml:space="preserve">Реквизиты док-та: </w:t>
      </w:r>
      <w:r>
        <w:rPr>
          <w:sz w:val="13"/>
          <w:szCs w:val="13"/>
        </w:rPr>
        <w:t xml:space="preserve">1. Номер формы; 2. Наимен. формы; 3. Назнач-ие док-та; 4. Периодичность составл-ия (ежедневно); 5. Кто сост-ет – кассир; 6. Кто подпис-ет – гл. бухг. и руков. пр-тия; 7. Кто проверяет док-нт – гл. бухг. Док-ты обрабатыв-ся в бухг-рии, подшив-ся в хронологич-ой последоват-ти и сдаются в архивы.     </w:t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>
          <w:b/>
          <w:b/>
          <w:sz w:val="13"/>
          <w:szCs w:val="13"/>
        </w:rPr>
      </w:pPr>
      <w:r>
        <w:rPr>
          <w:b/>
          <w:sz w:val="13"/>
          <w:szCs w:val="13"/>
        </w:rPr>
        <w:t>В.2. Учет фин. рез-тов</w:t>
      </w:r>
    </w:p>
    <w:p>
      <w:pPr>
        <w:pStyle w:val="TextBody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rPr/>
      </w:pPr>
      <w:r>
        <w:rPr>
          <w:sz w:val="13"/>
          <w:szCs w:val="13"/>
        </w:rPr>
        <w:t xml:space="preserve">Фин. рез-т деят-ти орг-ции – прибыль (убыток) за отч-ный период – предст-ет собой разницу м-у доходами и расходами. </w:t>
      </w:r>
      <w:r>
        <w:rPr>
          <w:sz w:val="13"/>
          <w:szCs w:val="13"/>
          <w:u w:val="single"/>
        </w:rPr>
        <w:t>Доходами</w:t>
      </w:r>
      <w:r>
        <w:rPr>
          <w:sz w:val="13"/>
          <w:szCs w:val="13"/>
        </w:rPr>
        <w:t xml:space="preserve"> счит-ся увелич-ие эк-ких выгод в теч-ие отч-го периода или уменьш-ие обязат-в, кот-ые приводят к увелич-ию кап-ла, отличного от вкладов собств-ков. Дох. вкл-ют такие статьи, как: - выручка от продажи прод-ии; - товаров; - работ; - услуг; -%-нты и дивиденды к получ-ию; - прочие дох.. </w:t>
      </w:r>
      <w:r>
        <w:rPr>
          <w:sz w:val="13"/>
          <w:szCs w:val="13"/>
          <w:u w:val="single"/>
        </w:rPr>
        <w:t xml:space="preserve">Расходами </w:t>
      </w:r>
      <w:r>
        <w:rPr>
          <w:sz w:val="13"/>
          <w:szCs w:val="13"/>
        </w:rPr>
        <w:t xml:space="preserve">счит-ся уменьш-ие эк-ких выгод в теч-ие отч-го периода или возникнов-ие обязат-в, кот-ые приводят к уменьш-ию кап-ла, кроме изм-ний, обусловл-ых изъятиями по реш-ию собств-ков. Расходы вкл-ют такие статьи, как: - затраты на пр-во проданной прод-ии с учетом затрат на оплату труда раб-ков; - амортиизац-ых отчисл-ий и коммерч-ких расходов. Дох. и расх. подраздел-ся на группы: а) дох. и расх. от обычных видов деят-ти; б) операц. дох. и расх.; в) внереализац. дох. и расх..Фин рез-т на счета «Продаж" опред-ся по дох. и расх., связ-ым с обычными видами деят-ти орг-ции, в части гот. прод., строит-ых, монтажных, научно-исследоват-ких и иных работ, оказываемых услуг связи, тр-рта. Здесь же учит-ся рез-т от предоставл-ия за плату во врем-ое польз-ие активов орг-ции по дог-ру аренды, прав, возникающих из патентов на изобрет-ие, пром-ные образцы и др. видов интеллектуальной соб-сти, и участие в уст. кап-лах др орг-ций. Особ-тью опред-ия фин. рез-та от продажи яв-ся примен-ие 2-х вариантов спис-ия коммерч-ких и управленч-ких расходов. При 1-ом вар-те часть указ-ых расходов распред-ся м-у проданными товарами, прод-ии и остатками товаров, прод., на конец отч-го периода, а др. часть ежемесячно списыв-ся на счет «Продаж». При 2-ом вар-те указ-ые расходы не распред-ся м-у проданными товарами прод-ии и их остатками, а сразу относ-ся в уменьш-ие счета "Продаж". </w:t>
      </w:r>
    </w:p>
    <w:sectPr>
      <w:type w:val="nextPage"/>
      <w:pgSz w:w="11906" w:h="16838"/>
      <w:pgMar w:left="454" w:right="454" w:gutter="0" w:header="0" w:top="454" w:footer="0" w:bottom="454"/>
      <w:pgNumType w:fmt="decimal"/>
      <w:cols w:num="4" w:equalWidth="false" w:sep="false">
        <w:col w:w="2240" w:space="708"/>
        <w:col w:w="2197" w:space="708"/>
        <w:col w:w="2198" w:space="530"/>
        <w:col w:w="241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7:40:00Z</dcterms:created>
  <dc:creator>User</dc:creator>
  <dc:description/>
  <dc:language>en-US</dc:language>
  <cp:lastModifiedBy>Администратор</cp:lastModifiedBy>
  <cp:lastPrinted>2004-04-26T17:49:00Z</cp:lastPrinted>
  <dcterms:modified xsi:type="dcterms:W3CDTF">2004-04-27T07:16:00Z</dcterms:modified>
  <cp:revision>3</cp:revision>
  <dc:subject/>
  <dc:title>Б</dc:title>
</cp:coreProperties>
</file>