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просы по ЭКОЛОГИЧЕСКОМУ ПРАВУ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Понятие экологического пра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>
          <w:lang w:val="en-US"/>
        </w:rPr>
      </w:pPr>
      <w:r>
        <w:rPr/>
        <w:t>Предмет экологического пра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Метод правового регулирования экологического пра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Принципы экологического пра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>
          <w:lang w:val="en-US"/>
        </w:rPr>
      </w:pPr>
      <w:r>
        <w:rPr/>
        <w:t>Система экологического пра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Понятие источников экологического права. Источники экологического пра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Понятие права частной, государственной, муниципальной и иных форм собственности на природные объект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Содержание права частной, государственной, муниципаль</w:t>
        <w:softHyphen/>
        <w:t>ной и иных форм собственности на природные объект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Экологическая система как объект права частной, государст</w:t>
        <w:softHyphen/>
        <w:t>венной, муниципальной и иных форм собственности на при</w:t>
        <w:softHyphen/>
        <w:t>родные объект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Понятие права экологопользова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Содержание права экологопользова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Возникновение, изменение и прекращение права эколого</w:t>
        <w:softHyphen/>
        <w:t>пользова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Особый вид экологопользова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Понятие и принципы государственного регулирования эко</w:t>
        <w:softHyphen/>
        <w:t>логопользования и охраны окружающей сред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Система и компетенция государственных органов регулиро</w:t>
        <w:softHyphen/>
        <w:t>вания экологопользования и охраны окружающей сред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Формы, функции и методы государственного регулирования экологопользования и охраны окружающей сред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Экономический механизм охраны окружающей сред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Единая государственная система экологического мониторинг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Экологический контрол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Понятие эколого-правовой ответственно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Дисциплинарная ответственность в сфере экологопользова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Административная ответственность в сфере экологопользова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Уголовная ответственность в сфере экологопользова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Материальная ответственность в сфере экологопользова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Гражданско-правовая ответственность в сфере экологополь</w:t>
        <w:softHyphen/>
        <w:t>зова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Эколого-правовая ответственность, предусмотренная специ</w:t>
        <w:softHyphen/>
        <w:t>альными нормативно-правовыми актами (специальная ответ</w:t>
        <w:softHyphen/>
        <w:t>ственность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Основания освобождения от эколого-правовой ответственно</w:t>
        <w:softHyphen/>
        <w:t>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Земля как объект эколого-правового режима собственности, землевладения землепользования и аренд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Правовая охрана земель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Особенности ответственности за нарушение земельного зако</w:t>
        <w:softHyphen/>
        <w:t>нодательст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Недра как объект эколого-правового режима недропользова</w:t>
        <w:softHyphen/>
        <w:t xml:space="preserve">ния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Право недропользования и его вид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Правовая охрана нед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Ответственность за нарушение законодательства о недрах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Эколого-правовой режим водопользова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Право водопользования и его вид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Правовая охрана вод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Ответственность за нарушение водного законодательст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Леса как объект эколого-правового режима лесопользова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Право лесопользования и его вид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Правовая охрана лесо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Ответственность за нарушение лесного законодательст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Животный мир как объект эколого-правового режим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Право пользования животным миром и его вид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Правовая охрана животного ми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Ответственность за нарушение законодательства об охране и использовании животного ми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Атмосферный воздух как объект экологических отношени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Правовые меры охраны атмосферного воздух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Ответственность за нарушение законодательства об охране атмосферного воздух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Понятие и краткая характеристика природно-заповедного фонда РФ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Эколого-правовой режим использования и охраны природных объектов, находящихся в сфере несельскохозяйственного производст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Эколого-правовой режим использования и охраны природных объектов, находящихся в сфере сельскохозяйственного производств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Эколого-правовой режим и охрана экологических систем, в которых находятся поселения, рекреационные и лечебно-оздоровительные зон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7" w:hanging="567"/>
        <w:jc w:val="both"/>
        <w:rPr/>
      </w:pPr>
      <w:r>
        <w:rPr/>
        <w:t>Понятие эколого-правового обеспечения санитарно-эпиде</w:t>
        <w:softHyphen/>
        <w:t>миологического благополучия населения и его основные принцип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равовые формы и методы правового обеспечения санитар</w:t>
        <w:softHyphen/>
        <w:t>но-эпидемиологического благополучия населения</w:t>
      </w:r>
    </w:p>
    <w:sectPr>
      <w:type w:val="nextPage"/>
      <w:pgSz w:w="11906" w:h="16838"/>
      <w:pgMar w:left="567" w:right="567" w:gutter="0" w:header="0" w:top="851" w:footer="0" w:bottom="9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12:47:00Z</dcterms:created>
  <dc:creator/>
  <dc:description/>
  <dc:language>en-US</dc:language>
  <cp:lastModifiedBy>АБ</cp:lastModifiedBy>
  <dcterms:modified xsi:type="dcterms:W3CDTF">2000-04-01T12:39:00Z</dcterms:modified>
  <cp:revision>3</cp:revision>
  <dc:subject/>
  <dc:title/>
</cp:coreProperties>
</file>