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t>1 (1). Содержание права пользования природ. богатствами.</w:t>
      </w:r>
    </w:p>
    <w:p>
      <w:pPr>
        <w:pStyle w:val="Normal"/>
        <w:ind w:firstLine="220"/>
        <w:rPr/>
      </w:pPr>
      <w:r>
        <w:rPr/>
        <w:t>Под природопользованием понимается использование полез</w:t>
        <w:softHyphen/>
        <w:t>ных для человека свойств окружающей природной среды — экологических, экономических, культурных, оздоровительных. Отсюда в содержание природопользования входят различные его формы — экономическая (ведущая форма), экологическая, культурно-оздоровительная.</w:t>
      </w:r>
    </w:p>
    <w:p>
      <w:pPr>
        <w:pStyle w:val="Normal"/>
        <w:ind w:firstLine="220"/>
        <w:rPr/>
      </w:pPr>
      <w:r>
        <w:rPr/>
        <w:t>Названные формы природопользования осуществляются в двух видах использования природы: общего и специального природопользования.</w:t>
      </w:r>
    </w:p>
    <w:p>
      <w:pPr>
        <w:pStyle w:val="Normal"/>
        <w:ind w:firstLine="220"/>
        <w:rPr/>
      </w:pPr>
      <w:r>
        <w:rPr>
          <w:i/>
          <w:iCs/>
        </w:rPr>
        <w:t>Общее природопользование</w:t>
      </w:r>
      <w:r>
        <w:rPr/>
        <w:t xml:space="preserve"> не требует какого-либо специаль</w:t>
        <w:softHyphen/>
        <w:t>ного разрешения. Оно осуществляется гражданами в силу при</w:t>
        <w:softHyphen/>
        <w:t>надлежащих ему естественных прав, возникаю</w:t>
        <w:softHyphen/>
        <w:t>щих и существующих как результат его рождения и существо</w:t>
        <w:softHyphen/>
        <w:t>вания (пользование атмосферным воздухом, водой для питьевых, коммунально-бытовых и лечебно-оздоровительных нужд и т.д.).</w:t>
      </w:r>
    </w:p>
    <w:p>
      <w:pPr>
        <w:pStyle w:val="Normal"/>
        <w:ind w:firstLine="220"/>
        <w:rPr/>
      </w:pPr>
      <w:r>
        <w:rPr>
          <w:i/>
          <w:iCs/>
        </w:rPr>
        <w:t>Специальным природопользованием</w:t>
      </w:r>
      <w:r>
        <w:rPr/>
        <w:t xml:space="preserve"> признается такое, кото</w:t>
        <w:softHyphen/>
        <w:t>рое реализуется гражданами и хозяйствующими субъектами на основе разрешений компетентных органов государства. Оно носит целевой характер и по видам используемых объектов подразделяется на землепользование, пользования недрами. лесопользование, водопользование, пользование животным ми</w:t>
        <w:softHyphen/>
        <w:t>ром (дикими животными и птицами и рыбными запасами), использование атмосферного воздуха.</w:t>
      </w:r>
      <w:r>
        <w:br w:type="page"/>
      </w:r>
    </w:p>
    <w:p>
      <w:pPr>
        <w:pStyle w:val="Normal"/>
        <w:rPr/>
      </w:pPr>
      <w:r>
        <w:rPr/>
        <w:t>2 (8). Основные функции органов управления в области охраны природ. богатств.</w:t>
      </w:r>
    </w:p>
    <w:p>
      <w:pPr>
        <w:pStyle w:val="Normal"/>
        <w:ind w:firstLine="340"/>
        <w:rPr/>
      </w:pPr>
      <w:r>
        <w:rPr>
          <w:b/>
          <w:bCs/>
          <w:lang w:val="en-US"/>
        </w:rPr>
        <w:t>1.</w:t>
      </w:r>
      <w:r>
        <w:rPr>
          <w:b/>
          <w:bCs/>
        </w:rPr>
        <w:t xml:space="preserve"> Функция учета природных ресурсов и других объектов природы и ведения государственных кадастров</w:t>
      </w:r>
      <w:r>
        <w:rPr/>
        <w:t xml:space="preserve"> обусловлена потребностью научно обоснованного экологопользования и охраны окружающей среды, которая невозможна без полной и достоверной информации о природных объектах. </w:t>
      </w:r>
      <w:r>
        <w:rPr>
          <w:b/>
          <w:bCs/>
          <w:lang w:val="en-US"/>
        </w:rPr>
        <w:t>2.</w:t>
      </w:r>
      <w:r>
        <w:rPr>
          <w:b/>
          <w:bCs/>
        </w:rPr>
        <w:t xml:space="preserve"> Функция планирования мероприятий по использованию и охране природных объектов</w:t>
      </w:r>
      <w:r>
        <w:rPr/>
        <w:t xml:space="preserve"> вытекает из потребности рационального и эффективного использования и охраны природных объектов. </w:t>
      </w:r>
      <w:r>
        <w:rPr>
          <w:b/>
          <w:bCs/>
          <w:lang w:val="en-US"/>
        </w:rPr>
        <w:t>3.</w:t>
      </w:r>
      <w:r>
        <w:rPr>
          <w:b/>
          <w:bCs/>
        </w:rPr>
        <w:t xml:space="preserve"> Функция распределения и перераспределения природных объектов</w:t>
      </w:r>
      <w:r>
        <w:rPr/>
        <w:t xml:space="preserve"> обусловлена тем, что для их эффективного использования и охраны необходимо включение граждан и организаций в механизм отношений собственности (там, где она допускается) на данные природные объекты. Включение осуществляется путем предоставления природных объектов на праве собственности, владения, пользования либо аренды. </w:t>
      </w:r>
      <w:r>
        <w:rPr>
          <w:b/>
          <w:bCs/>
          <w:lang w:val="en-US"/>
        </w:rPr>
        <w:t>4.</w:t>
      </w:r>
      <w:r>
        <w:rPr>
          <w:b/>
          <w:bCs/>
        </w:rPr>
        <w:t xml:space="preserve"> Функция воспроизводства природных объектов</w:t>
      </w:r>
      <w:r>
        <w:rPr/>
        <w:t xml:space="preserve"> вытекает из положения, обусловленного интересами не только настоящего, но и будущего поколений, поскольку, потребляя природные ресурсы, общество обязано не допускать их полного истощения. </w:t>
      </w:r>
      <w:r>
        <w:rPr>
          <w:b/>
          <w:bCs/>
          <w:lang w:val="en-US"/>
        </w:rPr>
        <w:t>5.</w:t>
      </w:r>
      <w:r>
        <w:rPr>
          <w:b/>
          <w:bCs/>
        </w:rPr>
        <w:t xml:space="preserve"> Функция контроля за использованием и охраной природных объектов</w:t>
      </w:r>
      <w:r>
        <w:rPr>
          <w:i/>
          <w:iCs/>
        </w:rPr>
        <w:t xml:space="preserve"> </w:t>
      </w:r>
      <w:r>
        <w:rPr/>
        <w:t>является базовой для всех остальных функций регулирования в области экологопользования и охраны окружающей природной среды, поскольку без контроля за исполнением принятых управленческих решений и принятия мер по выявленным отклонениям все остальные функции не достигнут цели</w:t>
      </w:r>
      <w:r>
        <w:rPr>
          <w:b/>
          <w:bCs/>
        </w:rPr>
        <w:t xml:space="preserve">. </w:t>
      </w:r>
      <w:r>
        <w:rPr>
          <w:b/>
          <w:bCs/>
          <w:lang w:val="en-US"/>
        </w:rPr>
        <w:t>6.</w:t>
      </w:r>
      <w:r>
        <w:rPr>
          <w:b/>
          <w:bCs/>
        </w:rPr>
        <w:t xml:space="preserve"> Функция разрешения споров о праве экологопользования</w:t>
      </w:r>
      <w:r>
        <w:rPr/>
        <w:t xml:space="preserve"> обусловлена коллизиями, возникающими в ходе использования гражданами и организациями выделенных им в собственность, пожизненное наследуемое владение. пользование и аренду различных природных объектов.</w:t>
      </w:r>
    </w:p>
    <w:p>
      <w:pPr>
        <w:pStyle w:val="Normal"/>
        <w:ind w:firstLine="340"/>
        <w:rPr/>
      </w:pPr>
      <w:r>
        <w:rPr/>
        <w:t>Наиболее эффективной системой регулирования является такая, которая в результате своего применения создает систему отношений, отличающуюся устойчивостью и оптимальностью.</w:t>
      </w:r>
      <w:r>
        <w:br w:type="page"/>
      </w:r>
    </w:p>
    <w:p>
      <w:pPr>
        <w:pStyle w:val="Normal"/>
        <w:rPr>
          <w:b/>
          <w:b/>
          <w:bCs/>
        </w:rPr>
      </w:pPr>
      <w:r>
        <w:rPr/>
        <w:t>3 (10). Понятие, функции и содержание права собственности на пр. ресурсы в РФ.</w:t>
      </w:r>
    </w:p>
    <w:p>
      <w:pPr>
        <w:pStyle w:val="Normal"/>
        <w:ind w:firstLine="320"/>
        <w:rPr/>
      </w:pPr>
      <w:r>
        <w:rPr/>
        <w:t>Под понятием права собственности на землю и другие природные объекты понимается, во-первых, совокупность правовых норм, регулиру</w:t>
        <w:softHyphen/>
        <w:t>ющих данный вид собственнических отношений, которые закреплены в ст. 8, 9, 35, 36, 72 Конституции РФ, в Гражданском кодексе РФ и других правовых актах. Иначе, это понимается как право собственности в объек</w:t>
        <w:softHyphen/>
        <w:t>тивном смысле. Во-вторых, совокупность правомочий лица по владению, пользованию и распоряжению объектом собственности (право собствен</w:t>
        <w:softHyphen/>
        <w:t>ности в субъективном смысле). В-третьих, правоотношение, возникающее между собственником и иными лицами, как собственниками, так и не являющимися собственниками, а это значит, что право собственности имеет структуру, сходную со структурой любого правоотношения.</w:t>
      </w:r>
    </w:p>
    <w:p>
      <w:pPr>
        <w:pStyle w:val="Normal"/>
        <w:ind w:firstLine="340"/>
        <w:rPr/>
      </w:pPr>
      <w:r>
        <w:rPr/>
        <w:t>Содержание права собственности на природные объекты выражается в трех правомочиях: праве владения, праве пользования и праве распоряжения.</w:t>
      </w:r>
    </w:p>
    <w:p>
      <w:pPr>
        <w:pStyle w:val="Normal"/>
        <w:ind w:firstLine="340"/>
        <w:rPr/>
      </w:pPr>
      <w:r>
        <w:rPr>
          <w:b/>
          <w:bCs/>
        </w:rPr>
        <w:t>Право владения природными объектами</w:t>
      </w:r>
      <w:r>
        <w:rPr/>
        <w:t xml:space="preserve"> предполагает обладание ими, фактическое господство над ними, удержание в обладании.</w:t>
      </w:r>
    </w:p>
    <w:p>
      <w:pPr>
        <w:pStyle w:val="Normal"/>
        <w:ind w:firstLine="360"/>
        <w:rPr/>
      </w:pPr>
      <w:r>
        <w:rPr>
          <w:b/>
          <w:bCs/>
        </w:rPr>
        <w:t>Право пользования землей и природными объектами</w:t>
      </w:r>
      <w:r>
        <w:rPr/>
        <w:t xml:space="preserve">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 Право пользования землей 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республик и в законах РФ об использовании и охране природных объектов; о животном мире; об охране атмосферного воздуха.</w:t>
      </w:r>
    </w:p>
    <w:p>
      <w:pPr>
        <w:pStyle w:val="Normal"/>
        <w:ind w:firstLine="360"/>
        <w:rPr/>
      </w:pPr>
      <w:r>
        <w:rPr>
          <w:b/>
          <w:bCs/>
        </w:rPr>
        <w:t>Право распоряжения собственника землей и природными объектами</w:t>
      </w:r>
      <w:r>
        <w:rPr/>
        <w:t>. Если в обычном понимании этот термин предполагает возможность определять юридическую судьбу имущества, то в отношении природных объектов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 Владение, пользование и распоряжение природными объектами как правомочие собственности осуществляются собственником с учетом не только природных объектов, но и всей экологической системы, поскольку прямо или косвенно экосистема страны находится в сфере отношений государственной и иных форм собственности на природные объекты.</w:t>
      </w:r>
      <w:r>
        <w:br w:type="page"/>
      </w:r>
    </w:p>
    <w:p>
      <w:pPr>
        <w:pStyle w:val="Normal"/>
        <w:rPr>
          <w:b/>
          <w:b/>
          <w:bCs/>
        </w:rPr>
      </w:pPr>
      <w:r>
        <w:rPr>
          <w:b/>
          <w:bCs/>
        </w:rPr>
        <w:t>4 (15). Контроль в области охраны и исп-я окр. природ. среды.</w:t>
      </w:r>
    </w:p>
    <w:p>
      <w:pPr>
        <w:pStyle w:val="Normal"/>
        <w:ind w:firstLine="340"/>
        <w:rPr/>
      </w:pPr>
      <w:r>
        <w:rPr/>
        <w:t>Экологический контроль как способ организационно-правового обес-печения рационального экологопользования и сохранности экологической системы отличается от мониторинга тем, что представляет собой активное вмешательство по фактам выявленных отклонений на предмет их устране-ния, в то время как мониторинг ограничивается сбором информации.</w:t>
      </w:r>
    </w:p>
    <w:p>
      <w:pPr>
        <w:pStyle w:val="Normal"/>
        <w:ind w:firstLine="340"/>
        <w:rPr/>
      </w:pPr>
      <w:r>
        <w:rPr/>
        <w:t>Экологический контроль осуществляется с целью обеспечения деятель-ности экологопользователей в соответствии с экологическими условиями и требованиями, содержащимися в нормативной документации, утверж-денной в установленном порядке.</w:t>
      </w:r>
    </w:p>
    <w:p>
      <w:pPr>
        <w:pStyle w:val="Normal"/>
        <w:ind w:firstLine="340"/>
        <w:rPr/>
      </w:pPr>
      <w:r>
        <w:rPr>
          <w:b/>
          <w:bCs/>
        </w:rPr>
        <w:t>Главными задачами</w:t>
      </w:r>
      <w:r>
        <w:rPr/>
        <w:t xml:space="preserve"> государственного экологического контроля явля-ются: 1. проверка выполнения программ, планов и мероприятий по охране окружающей среды; 2. выявление нарушений экологических требований при подготовке, принятии и реализации решений о развитии хозяйственной и иной дея-тельности; 3. проверка выполнения экологопользователями норм (нормативов и правил) экологопользования и качества окружающей среды.</w:t>
      </w:r>
    </w:p>
    <w:p>
      <w:pPr>
        <w:pStyle w:val="Normal"/>
        <w:rPr/>
      </w:pPr>
      <w:r>
        <w:rPr/>
        <w:t xml:space="preserve">Контроль за соблюдением правил экологопользования бывает: </w:t>
      </w:r>
      <w:r>
        <w:rPr>
          <w:b/>
          <w:bCs/>
        </w:rPr>
        <w:t>а) Государственный</w:t>
      </w:r>
      <w:r>
        <w:rPr/>
        <w:t xml:space="preserve"> контроль за соблюдением правил экологопользо-вания имеет сложную структуру, в которой можно выделить следующие элементы: </w:t>
      </w:r>
      <w:r>
        <w:rPr>
          <w:b/>
          <w:bCs/>
        </w:rPr>
        <w:t>прокурорский надзор</w:t>
      </w:r>
      <w:r>
        <w:rPr>
          <w:i/>
          <w:iCs/>
        </w:rPr>
        <w:t>,</w:t>
      </w:r>
      <w:r>
        <w:rPr/>
        <w:t xml:space="preserve"> осуществляемый за соблюдением экологического законодательства; </w:t>
      </w:r>
      <w:r>
        <w:rPr>
          <w:b/>
          <w:bCs/>
        </w:rPr>
        <w:t>местный контроль</w:t>
      </w:r>
      <w:r>
        <w:rPr>
          <w:i/>
          <w:iCs/>
        </w:rPr>
        <w:t>,</w:t>
      </w:r>
      <w:r>
        <w:rPr/>
        <w:t xml:space="preserve"> т. е. контроль за соблюдением законодательства об экологопользовании со стороны органов местного самоуправления, кото-рые, в отличие от прокурорских органов, вправе не только признавать незаконность тех или иных действий, но и непосредственно отменять их. </w:t>
      </w:r>
      <w:r>
        <w:rPr>
          <w:b/>
          <w:bCs/>
        </w:rPr>
        <w:t>специальный контроль</w:t>
      </w:r>
      <w:r>
        <w:rPr/>
        <w:t xml:space="preserve"> осуществляется специализированными государ-ственными инспекциями^ по охране атмосферного воздуха, по охране вод, по охране земель, по правильному применению агрохимикатов, по охране рыбных запасов, по охране лесов; и т. п. </w:t>
      </w:r>
      <w:r>
        <w:rPr>
          <w:b/>
          <w:bCs/>
        </w:rPr>
        <w:t>б) Ведомственный контроль</w:t>
      </w:r>
      <w:r>
        <w:rPr/>
        <w:t xml:space="preserve"> осуществляется министерствами и ведом-ствами в рамках своей отрасли. Он отличается от государственного конт-роля, во-первых, более узким кругом задач, определенных общим положением о министерстве и специальными положениями о министерст-вах; во-вторых, значительной разнородностью контрольных функций, по-скольку есть министерства и ведомства, деятельность предприятий которых связана с эксплуатацией природных объектов, а есть и такие, которые в своей деятельности касаются данной сферы незначительно. </w:t>
      </w:r>
      <w:r>
        <w:rPr>
          <w:b/>
          <w:bCs/>
        </w:rPr>
        <w:t>в) Общественный контроль</w:t>
      </w:r>
      <w:r>
        <w:rPr/>
        <w:t xml:space="preserve"> за соблюдением правил экологопользования имеет многообразные формы. (партийный контроль, осуществляемый политическими партиями, контроль общественных организаций, осуществляемый добровольны-ми обществами,  контроль органов местного самоуправления, контроль отдельных граждан.)</w:t>
      </w:r>
      <w:r>
        <w:br w:type="page"/>
      </w:r>
    </w:p>
    <w:p>
      <w:pPr>
        <w:pStyle w:val="Normal"/>
        <w:rPr>
          <w:b/>
          <w:b/>
          <w:bCs/>
        </w:rPr>
      </w:pPr>
      <w:r>
        <w:rPr>
          <w:b/>
          <w:bCs/>
        </w:rPr>
        <w:t>5 (16). Система эк. права.</w:t>
      </w:r>
    </w:p>
    <w:p>
      <w:pPr>
        <w:pStyle w:val="Normal"/>
        <w:rPr/>
      </w:pPr>
      <w:r>
        <w:rPr/>
        <w:t>Раскрыть понятие отрасли права означает раскрыть и его систему. Понятие «система экологического права» имеет три смысловых значе-ния: отрасль права, наука и учебная дисциплина.</w:t>
      </w:r>
    </w:p>
    <w:p>
      <w:pPr>
        <w:pStyle w:val="Normal"/>
        <w:rPr/>
      </w:pPr>
      <w:r>
        <w:rPr>
          <w:b/>
          <w:bCs/>
        </w:rPr>
        <w:t xml:space="preserve">Система эколоппеского права как отрасль права. </w:t>
      </w:r>
      <w:r>
        <w:rPr/>
        <w:t>«Первокирпичиком» отрасли экологического права является эколого-правовая норма, представляющая собой общее правило, предусмотренное для определенного круга лиц и рассчитанное на неоднократное примене-ние. Эколого-правовая норма также является системой, состоящей из эле-ментов, т. е. своего рода микросистемой, и из таких микросистем состоит экологическое право как отрасль права.</w:t>
      </w:r>
    </w:p>
    <w:p>
      <w:pPr>
        <w:pStyle w:val="Normal"/>
        <w:ind w:firstLine="340"/>
        <w:rPr/>
      </w:pPr>
      <w:r>
        <w:rPr/>
        <w:t>Под институтом экологического права понимается совокупность пра-вовых норм, регулирующих узкий круг сходных общественных отношений (институт права государственной и других форм собственности на природ-ные объекты; институт права экологопользовании и др.). В зависимости от роли и значимости в системе экологического права институты организованы в две системы, представляющие Общую и Осо-бенную части. В Общую часть входят институты, содержащие положения, «обслуживающие» все иди значительную группу институтов Особенной части. В Особенную часть входят институты, имеющие узкоцелевое назначение в силу специфики объекта, по поводу которого этот институт возникает: эколого-правовой режим землепользования, недропользования, водопользования и др.</w:t>
      </w:r>
    </w:p>
    <w:p>
      <w:pPr>
        <w:pStyle w:val="Normal"/>
        <w:rPr/>
      </w:pPr>
      <w:r>
        <w:rPr>
          <w:b/>
          <w:bCs/>
        </w:rPr>
        <w:t xml:space="preserve">Система экологического права как науки </w:t>
      </w:r>
      <w:r>
        <w:rPr/>
        <w:t xml:space="preserve">Экологическое право как наука представляет собой систему знаний об экологическом праве как отрасли права. В предмет науки, дополнительно к информации, составляющей систему экологического права как отрасли права, включаются следующие самостоятельные темы: </w:t>
      </w:r>
      <w:r>
        <w:rPr>
          <w:b/>
          <w:bCs/>
          <w:lang w:val="en-US"/>
        </w:rPr>
        <w:t>1)</w:t>
      </w:r>
      <w:r>
        <w:rPr/>
        <w:t xml:space="preserve"> методы научных исследований; </w:t>
      </w:r>
      <w:r>
        <w:rPr>
          <w:b/>
          <w:bCs/>
          <w:lang w:val="en-US"/>
        </w:rPr>
        <w:t>2)</w:t>
      </w:r>
      <w:r>
        <w:rPr/>
        <w:t xml:space="preserve"> правоприменительная и правотворческая практика; </w:t>
      </w:r>
      <w:r>
        <w:rPr>
          <w:b/>
          <w:bCs/>
          <w:lang w:val="en-US"/>
        </w:rPr>
        <w:t>3)</w:t>
      </w:r>
      <w:r>
        <w:rPr/>
        <w:t xml:space="preserve"> история развития экологического права; </w:t>
      </w:r>
      <w:r>
        <w:rPr>
          <w:b/>
          <w:bCs/>
          <w:lang w:val="en-US"/>
        </w:rPr>
        <w:t>4)</w:t>
      </w:r>
      <w:r>
        <w:rPr/>
        <w:t xml:space="preserve"> источники экологического права; </w:t>
      </w:r>
      <w:r>
        <w:rPr>
          <w:b/>
          <w:bCs/>
          <w:lang w:val="en-US"/>
        </w:rPr>
        <w:t>5)</w:t>
      </w:r>
      <w:r>
        <w:rPr/>
        <w:t xml:space="preserve"> международно- правовое регулирование экологопользования; </w:t>
      </w:r>
      <w:r>
        <w:rPr>
          <w:b/>
          <w:bCs/>
          <w:lang w:val="en-US"/>
        </w:rPr>
        <w:t>6)</w:t>
      </w:r>
      <w:r>
        <w:rPr/>
        <w:t xml:space="preserve"> источники научно-правовой информации; </w:t>
      </w:r>
      <w:r>
        <w:rPr>
          <w:lang w:val="en-US"/>
        </w:rPr>
        <w:t>7)</w:t>
      </w:r>
      <w:r>
        <w:rPr/>
        <w:t xml:space="preserve"> понятийный аппарат, раскрывающий специальную терминологию, применяемую в эколого-правовой науке.</w:t>
      </w:r>
    </w:p>
    <w:p>
      <w:pPr>
        <w:pStyle w:val="Normal"/>
        <w:rPr/>
      </w:pPr>
      <w:r>
        <w:rPr>
          <w:b/>
          <w:bCs/>
        </w:rPr>
        <w:t xml:space="preserve">Система экологического права как учебной дисциплины </w:t>
      </w:r>
      <w:r>
        <w:rPr/>
        <w:t>Эта система практически совпадает с системой экологического права как науки; различие обусловлено потребностями будущей специализации,</w:t>
      </w:r>
      <w:r>
        <w:br w:type="page"/>
      </w:r>
    </w:p>
    <w:p>
      <w:pPr>
        <w:pStyle w:val="Normal"/>
        <w:rPr>
          <w:i/>
          <w:i/>
          <w:iCs/>
        </w:rPr>
      </w:pPr>
      <w:r>
        <w:rPr>
          <w:b/>
          <w:bCs/>
        </w:rPr>
        <w:t>6 (17). Гос. кадастр природных ресурсов, понятие, виды и содержание.</w:t>
      </w:r>
    </w:p>
    <w:p>
      <w:pPr>
        <w:pStyle w:val="Normal"/>
        <w:ind w:firstLine="220"/>
        <w:rPr/>
      </w:pPr>
      <w:r>
        <w:rPr>
          <w:i/>
          <w:iCs/>
        </w:rPr>
        <w:t>Кадастрами природных ресурсов</w:t>
      </w:r>
      <w:r>
        <w:rPr/>
        <w:t xml:space="preserve"> называется свод экономи</w:t>
        <w:softHyphen/>
        <w:t>ческих, экологических, организационных и технических показа</w:t>
        <w:softHyphen/>
        <w:t>телей, характеризующих количество и качество природного ресурса, состав и категории природопользователей. Данные кадастров лежат в основе рационального использования приро</w:t>
        <w:softHyphen/>
        <w:t>дных ресурсов, охраны природной среды, на их базе определя</w:t>
        <w:softHyphen/>
        <w:t>ется денежная оценка природного ресурса, его продажная цена, система мер по восстановлению и оздоровлению окружающей среды.</w:t>
      </w:r>
    </w:p>
    <w:p>
      <w:pPr>
        <w:pStyle w:val="Normal"/>
        <w:ind w:firstLine="220"/>
        <w:rPr/>
      </w:pPr>
      <w:r>
        <w:rPr/>
        <w:t>Единого кадастра природных ресурсов не существует. Кадас</w:t>
        <w:softHyphen/>
        <w:t>тры представлены по видам природного ресурса.</w:t>
      </w:r>
    </w:p>
    <w:p>
      <w:pPr>
        <w:pStyle w:val="Normal"/>
        <w:ind w:firstLine="220"/>
        <w:rPr/>
      </w:pPr>
      <w:r>
        <w:rPr>
          <w:b/>
          <w:bCs/>
        </w:rPr>
        <w:t>Земельный кадастр.</w:t>
      </w:r>
      <w:r>
        <w:rPr/>
        <w:t xml:space="preserve"> По Земельному кодексу РСФСР 1991 г. (ст. 110) земельный кадастр включает в себя систему следующих сведений: количество земель, распределение земель по катего</w:t>
        <w:softHyphen/>
        <w:t>риям, качественный состав земель, распределение земель по использованию, собственники земли, владельцы, пользователи, арендаторы.</w:t>
      </w:r>
    </w:p>
    <w:p>
      <w:pPr>
        <w:pStyle w:val="Normal"/>
        <w:ind w:firstLine="220"/>
        <w:rPr/>
      </w:pPr>
      <w:r>
        <w:rPr/>
        <w:t>Данные кадастровой оценки земель применяют при планиро</w:t>
        <w:softHyphen/>
        <w:t>вании использования земель, распределении по целевому на</w:t>
        <w:softHyphen/>
        <w:t>значению, их предоставлению и изъятию, при определении платежей за землю, для оценки степени рационального исполь</w:t>
        <w:softHyphen/>
        <w:t>зования земель.</w:t>
      </w:r>
    </w:p>
    <w:p>
      <w:pPr>
        <w:pStyle w:val="Normal"/>
        <w:ind w:firstLine="220"/>
        <w:rPr/>
      </w:pPr>
      <w:r>
        <w:rPr/>
        <w:t>Ведение земельного кадастра поручено органам Государ</w:t>
        <w:softHyphen/>
        <w:t>ственного комитета по земельным ресурсам и землеустройству Российской Федерации.</w:t>
      </w:r>
    </w:p>
    <w:p>
      <w:pPr>
        <w:pStyle w:val="Normal"/>
        <w:ind w:firstLine="220"/>
        <w:rPr/>
      </w:pPr>
      <w:r>
        <w:rPr>
          <w:b/>
          <w:bCs/>
        </w:rPr>
        <w:t>Кадастр месторождений полезных ископаемых.</w:t>
      </w:r>
      <w:r>
        <w:rPr/>
        <w:t xml:space="preserve"> Характерис</w:t>
        <w:softHyphen/>
        <w:t>тика кадастра дается в Законе РФ и недрах (ст. 30, 32). Его ведение поручено Комитету по геологии и использованию недр. Кадастр включает сведения о народнохозяйственной ценности каждого месторождения полезных ископаемых, горно-техни</w:t>
        <w:softHyphen/>
        <w:t>ческие, экономические, экологические условия их разработки.</w:t>
      </w:r>
    </w:p>
    <w:p>
      <w:pPr>
        <w:pStyle w:val="Normal"/>
        <w:ind w:firstLine="220"/>
        <w:rPr/>
      </w:pPr>
      <w:r>
        <w:rPr>
          <w:b/>
          <w:bCs/>
        </w:rPr>
        <w:t>Лесной кадастр.</w:t>
      </w:r>
      <w:r>
        <w:rPr/>
        <w:t xml:space="preserve"> Его ведет Федеральная служба лесного хозяйства при Правительстве РФ, ее органы на местах. Лесной кадастр согласно ст. 77 Основ лесного законодательства содер</w:t>
        <w:softHyphen/>
        <w:t>жит систему сведений о правовом режиме лесного фонда, количественном и качественном состоянии лесов, подразделе</w:t>
        <w:softHyphen/>
        <w:t>нии лесов на группы и категории защитности, экономическую оценку лесов.</w:t>
      </w:r>
    </w:p>
    <w:p>
      <w:pPr>
        <w:pStyle w:val="Normal"/>
        <w:ind w:firstLine="220"/>
        <w:rPr/>
      </w:pPr>
      <w:r>
        <w:rPr>
          <w:b/>
          <w:bCs/>
        </w:rPr>
        <w:t>Водный кадастр.</w:t>
      </w:r>
      <w:r>
        <w:rPr/>
        <w:t xml:space="preserve"> Постановление Правительства РФ от 23 апреля 1994 г. так оценивает задачи государственного водного кадастра: текущая и перспективная оценка состояния водных объектов и их использования с целью планирования использо</w:t>
        <w:softHyphen/>
        <w:t>вания водных ресурсов, предотвращения истощения водных источников, восстановления нормативного (т. е. предусмотрен</w:t>
        <w:softHyphen/>
        <w:t>ного санитарными и иными нормативами) качества вод. Голов</w:t>
        <w:softHyphen/>
        <w:t>ной организацией - здесь выступает Росгидромет, Роскомвод ведет кадастр по использованию вод. Роскомнедра — по под</w:t>
        <w:softHyphen/>
        <w:t>земным водам.</w:t>
      </w:r>
    </w:p>
    <w:p>
      <w:pPr>
        <w:pStyle w:val="Normal"/>
        <w:ind w:firstLine="220"/>
        <w:rPr/>
      </w:pPr>
      <w:r>
        <w:rPr/>
        <w:t>На основе данных водного кадастра определяется целевое использование вод, идет паспортизация водных объектов, изъ</w:t>
        <w:softHyphen/>
        <w:t>ятие из хозяйственного использования наиболее ценных водных объектов, вводятся ограничения с целью охраны и рационально</w:t>
        <w:softHyphen/>
        <w:t>го использования вод.</w:t>
      </w:r>
    </w:p>
    <w:p>
      <w:pPr>
        <w:pStyle w:val="Normal"/>
        <w:ind w:firstLine="220"/>
        <w:rPr/>
      </w:pPr>
      <w:r>
        <w:rPr/>
        <w:t xml:space="preserve">Реестр рыбных запасов в количественном и качественном показателях по внутрихозяйственным водоемам составляет </w:t>
      </w:r>
      <w:r>
        <w:rPr>
          <w:b/>
          <w:bCs/>
        </w:rPr>
        <w:t>Комитет по рыболовству.</w:t>
      </w:r>
      <w:r>
        <w:rPr/>
        <w:t xml:space="preserve"> Своеобразным кадастром редких животных и растений служат Красная книга Федерации, Крас</w:t>
        <w:softHyphen/>
        <w:t>ные книги республик, краев и областей.</w:t>
      </w:r>
    </w:p>
    <w:p>
      <w:pPr>
        <w:pStyle w:val="Normal"/>
        <w:ind w:firstLine="220"/>
        <w:rPr/>
      </w:pPr>
      <w:r>
        <w:rPr/>
        <w:t>Функции кадастра выполняет реестр природно-заповедных территорий и объектов — заповедников, национальных парков, памятников природы. Эту функцию осуществляет Минприроды, на которое возложено по закону руководство всем природно-заповедным делом в стране.</w:t>
      </w:r>
    </w:p>
    <w:p>
      <w:pPr>
        <w:pStyle w:val="Normal"/>
        <w:ind w:firstLine="220"/>
        <w:rPr/>
      </w:pPr>
      <w:r>
        <w:rPr/>
        <w:t>Наконец, к числу кадастров как совокупности сведений о количественной и качественной характеристике природного ресурса можно отнести тот учет загрязнителей окружающей природной среды, который в свое время был возложен на органы Минприроды.</w:t>
      </w:r>
      <w:r>
        <w:br w:type="page"/>
      </w:r>
    </w:p>
    <w:p>
      <w:pPr>
        <w:pStyle w:val="Normal"/>
        <w:ind w:firstLine="220"/>
        <w:rPr>
          <w:b/>
          <w:b/>
          <w:bCs/>
        </w:rPr>
      </w:pPr>
      <w:r>
        <w:rPr/>
        <w:t>7 (20). Нормир-е качества окр. среды и его правов. значение.</w:t>
      </w:r>
    </w:p>
    <w:p>
      <w:pPr>
        <w:pStyle w:val="Normal"/>
        <w:ind w:firstLine="220"/>
        <w:rPr/>
      </w:pPr>
      <w:r>
        <w:rPr/>
        <w:t>Нормирование качества окружающей природной среды — цен</w:t>
        <w:softHyphen/>
        <w:t>тральная идея Закона РФ об охране окружающей природной среды. Этому институту закон отводит самостоятельный раздел (ст. 25—34).</w:t>
      </w:r>
    </w:p>
    <w:p>
      <w:pPr>
        <w:pStyle w:val="Normal"/>
        <w:ind w:firstLine="220"/>
        <w:rPr/>
      </w:pPr>
      <w:r>
        <w:rPr/>
        <w:t>Роль нормативов в формировании информации о качестве окружающей природной среды неоднозначна. Одни из них дают оценку окружающей экологической среды, другие лимитируют источники вредного воздействия. Приводимая классификация нормативов носит несколько условный характер. Все нормативы качества являются экологическими нормативами, ибо определя</w:t>
        <w:softHyphen/>
        <w:t>ют качество не социальной, а природной среды.</w:t>
      </w:r>
    </w:p>
    <w:p>
      <w:pPr>
        <w:pStyle w:val="Normal"/>
        <w:rPr/>
      </w:pPr>
      <w:r>
        <w:rPr>
          <w:i/>
          <w:iCs/>
        </w:rPr>
        <w:t>Качеством окружающей природной среды</w:t>
      </w:r>
      <w:r>
        <w:rPr/>
        <w:t xml:space="preserve"> считается такое состояние ее экологических систем, которое постоянно и неиз</w:t>
        <w:softHyphen/>
        <w:t>менно обеспечивает процесс обмена веществ и энергии в природе между природой и человеком и воспроизводит жизнь.</w:t>
      </w:r>
    </w:p>
    <w:p>
      <w:pPr>
        <w:pStyle w:val="Normal"/>
        <w:ind w:firstLine="220"/>
        <w:rPr/>
      </w:pPr>
      <w:r>
        <w:rPr>
          <w:i/>
          <w:iCs/>
        </w:rPr>
        <w:t>Нормирование качества</w:t>
      </w:r>
      <w:r>
        <w:rPr/>
        <w:t xml:space="preserve"> окружающей природной среды пред</w:t>
        <w:softHyphen/>
        <w:t>ставляет собой деятельность по установлению нормативов (по</w:t>
        <w:softHyphen/>
        <w:t>казателей) предельно допустимых воздействий человека на окружающую природную среду. Нормой считается мера воздей</w:t>
        <w:softHyphen/>
        <w:t>ствия на окружающую природную среду. Предельно допусти</w:t>
        <w:softHyphen/>
        <w:t>мой нормой является норма, устанавливающая предельно до</w:t>
        <w:softHyphen/>
        <w:t>пустимые меры воздействия на окружающую природную среду.</w:t>
      </w:r>
    </w:p>
    <w:p>
      <w:pPr>
        <w:pStyle w:val="Normal"/>
        <w:ind w:firstLine="220"/>
        <w:rPr/>
      </w:pPr>
      <w:r>
        <w:rPr/>
        <w:t>Нормативами качества окружающей природной среды в свете настоящего Закона являются предельно допустимые нор</w:t>
        <w:softHyphen/>
        <w:t>мы воздействия на окружающую природную среду со стороны антропогенной деятельности человека (хозяйственной, рекреа</w:t>
        <w:softHyphen/>
        <w:t>ционной и иной деятельности).</w:t>
      </w:r>
    </w:p>
    <w:p>
      <w:pPr>
        <w:pStyle w:val="Normal"/>
        <w:ind w:firstLine="240"/>
        <w:rPr/>
      </w:pPr>
      <w:r>
        <w:rPr/>
        <w:t xml:space="preserve">В основах нормативов качества лежат три показателя: </w:t>
      </w:r>
      <w:r>
        <w:rPr>
          <w:i/>
          <w:iCs/>
        </w:rPr>
        <w:t>меди</w:t>
        <w:softHyphen/>
        <w:t>цинский</w:t>
      </w:r>
      <w:r>
        <w:rPr/>
        <w:t xml:space="preserve"> (пороговый уровень угрозы здоровью человека, его генетической программе), </w:t>
      </w:r>
      <w:r>
        <w:rPr>
          <w:i/>
          <w:iCs/>
        </w:rPr>
        <w:t>технологический</w:t>
      </w:r>
      <w:r>
        <w:rPr/>
        <w:t xml:space="preserve"> (способность эконо</w:t>
        <w:softHyphen/>
        <w:t>мики обеспечить выполнение установленных пределов воздей</w:t>
        <w:softHyphen/>
        <w:t xml:space="preserve">ствия на человека и среду его жизни), </w:t>
      </w:r>
      <w:r>
        <w:rPr>
          <w:i/>
          <w:iCs/>
        </w:rPr>
        <w:t xml:space="preserve">научно-технический </w:t>
      </w:r>
      <w:r>
        <w:rPr/>
        <w:t>(возможность научно-технических средств контролировать со</w:t>
        <w:softHyphen/>
        <w:t>блюдение пределов воздействия по всем его параметрам).</w:t>
      </w:r>
    </w:p>
    <w:p>
      <w:pPr>
        <w:pStyle w:val="Normal"/>
        <w:ind w:firstLine="220"/>
        <w:rPr/>
      </w:pPr>
      <w:r>
        <w:rPr/>
        <w:t>Все нормативы качества окружающей природной среды под</w:t>
        <w:softHyphen/>
        <w:t xml:space="preserve">разделяются на три группы. </w:t>
      </w:r>
      <w:r>
        <w:rPr>
          <w:i/>
          <w:iCs/>
        </w:rPr>
        <w:t>Первую группу</w:t>
      </w:r>
      <w:r>
        <w:rPr/>
        <w:t xml:space="preserve"> составляют сани</w:t>
        <w:softHyphen/>
        <w:t>тарно-гигиенические нормативы. К ним относятся нормативы предельно допустимых концентраций вредных веществ — хи</w:t>
        <w:softHyphen/>
        <w:t>мических, биологических, физических воздействий и т.д., нор</w:t>
        <w:softHyphen/>
        <w:t>мативы санитарных, защитных зон, предельно допустимых уровней радиационного воздействия и др. Цель таких нормативов — определить показатели качества окружающей среды применительно к здоровью человека. Это наиболее разра</w:t>
        <w:softHyphen/>
        <w:t>ботанная часть нормативов качества окружающей природной среды.</w:t>
      </w:r>
    </w:p>
    <w:p>
      <w:pPr>
        <w:pStyle w:val="Normal"/>
        <w:ind w:firstLine="220"/>
        <w:rPr/>
      </w:pPr>
      <w:r>
        <w:rPr>
          <w:i/>
          <w:iCs/>
        </w:rPr>
        <w:t>Вторую группу</w:t>
      </w:r>
      <w:r>
        <w:rPr/>
        <w:t xml:space="preserve"> нормативов качества образуют производ</w:t>
        <w:softHyphen/>
        <w:t>ственно-хозяйственные нормативы. Возглавляют эту группу нормативы выбросов, сбросов вредных веществ (ПДВ). Они устанавливают требования к источнику вредного воздействия, ограничивая его деятельность определенной пороговой величи</w:t>
        <w:softHyphen/>
        <w:t>ной. К числу указанных нормативов могут быть отнесены всякие другие требования, предъявляемые к источникам (стационар</w:t>
        <w:softHyphen/>
        <w:t>ным, передвижным) с целью охраны окружающей природной среды и здоровья человека. Поэтому в данную категорию следует отнести технологические, строительные, градостроительные правила, содержащие экологические требования охра</w:t>
        <w:softHyphen/>
        <w:t xml:space="preserve">ны окружающей природной среды. В </w:t>
      </w:r>
      <w:r>
        <w:rPr>
          <w:i/>
          <w:iCs/>
        </w:rPr>
        <w:t>третью группу</w:t>
      </w:r>
      <w:r>
        <w:rPr/>
        <w:t xml:space="preserve"> нормати</w:t>
        <w:softHyphen/>
        <w:t>вов входят так называемые комплексные нормативы, сочетаю</w:t>
        <w:softHyphen/>
        <w:t>щие в себе признаки первой и второй групп: ПДН окружающей среды, нормы защитных и санитарных зон и т.п.</w:t>
      </w:r>
      <w:r>
        <w:br w:type="page"/>
      </w:r>
    </w:p>
    <w:p>
      <w:pPr>
        <w:pStyle w:val="Normal"/>
        <w:ind w:firstLine="220"/>
        <w:rPr/>
      </w:pPr>
      <w:r>
        <w:rPr/>
        <w:t>8 (21). Основания возникновения и прекращения права природоп-я.</w:t>
      </w:r>
    </w:p>
    <w:p>
      <w:pPr>
        <w:pStyle w:val="Normal"/>
        <w:ind w:firstLine="340"/>
        <w:rPr/>
      </w:pPr>
      <w:r>
        <w:rPr/>
        <w:t xml:space="preserve">Право экологопользования, в отличие от права частной, государствен-ной муниципальной и иных форм собственности на природные объекты, не является постоянным и может возникать, изменяться или прекращаться в установленном законом порядке. Возникновение права экологопользо-вания имеет различные основания: </w:t>
      </w:r>
      <w:r>
        <w:rPr>
          <w:b/>
          <w:bCs/>
        </w:rPr>
        <w:t>а)</w:t>
      </w:r>
      <w:r>
        <w:rPr/>
        <w:t xml:space="preserve"> предоставление природного объекта, находящегося в собственности государства или других лиц, в собственность, пользование или аренду. </w:t>
      </w:r>
      <w:r>
        <w:rPr>
          <w:b/>
          <w:bCs/>
        </w:rPr>
        <w:t>б)</w:t>
      </w:r>
      <w:r>
        <w:rPr/>
        <w:t xml:space="preserve"> заключение договора аренды природного объекта. Договор о вре-менном пользовании природным объектом может изменяться по соглаше-нию сторон, а в связи с этим могут изменяться и условия права экологопользования. </w:t>
      </w:r>
      <w:r>
        <w:rPr>
          <w:b/>
          <w:bCs/>
        </w:rPr>
        <w:t>в)</w:t>
      </w:r>
      <w:r>
        <w:rPr/>
        <w:t xml:space="preserve"> включение земли как недвижимости в гражданский оборот, что влечет за собой участие ее в сделках купли-продажи, аренды, мены, ипотеки, залога и т. п.; </w:t>
      </w:r>
      <w:r>
        <w:rPr>
          <w:b/>
          <w:bCs/>
        </w:rPr>
        <w:t>г)</w:t>
      </w:r>
      <w:r>
        <w:rPr/>
        <w:t xml:space="preserve"> переход титула права собственности на недвижимость, какой явля-ется строение или сооружение. Вместе с этими объектами переходят и права на земельный участок, если иное не предусмотрено законодательством.</w:t>
      </w:r>
    </w:p>
    <w:p>
      <w:pPr>
        <w:pStyle w:val="Normal"/>
        <w:ind w:firstLine="340"/>
        <w:rPr>
          <w:lang w:val="en-US"/>
        </w:rPr>
      </w:pPr>
      <w:r>
        <w:rPr/>
        <w:t xml:space="preserve">Основаниями прекращения права экологопользования являются: </w:t>
      </w:r>
      <w:r>
        <w:rPr>
          <w:b/>
          <w:bCs/>
        </w:rPr>
        <w:t>а)</w:t>
      </w:r>
      <w:r>
        <w:rPr/>
        <w:t xml:space="preserve"> добровольный отказ экологопользователя от пользования данным природным объектом или его частью; </w:t>
      </w:r>
      <w:r>
        <w:rPr>
          <w:b/>
          <w:bCs/>
        </w:rPr>
        <w:t xml:space="preserve">б) </w:t>
      </w:r>
      <w:r>
        <w:rPr/>
        <w:t xml:space="preserve">прекращение экологопользования в случае прекращения деятельно-сти организации, а также крестьянского хозяйства; </w:t>
      </w:r>
      <w:r>
        <w:rPr>
          <w:b/>
          <w:bCs/>
        </w:rPr>
        <w:t>в)</w:t>
      </w:r>
      <w:r>
        <w:rPr/>
        <w:t xml:space="preserve"> прекращение оснований права экологопользования: при прекраще-нии договора арендных или трудовых отношений; </w:t>
      </w:r>
      <w:r>
        <w:rPr>
          <w:b/>
          <w:bCs/>
        </w:rPr>
        <w:t>г)</w:t>
      </w:r>
      <w:r>
        <w:rPr/>
        <w:t xml:space="preserve"> нарушение правил экологопользования. В законодательстве предусмотрены и другие основания прекращения права собственности, землепользования и аренды: нецелевое использова-ние земли, использование земли способами, приводящими к снижению плодородия почв, урожайности земли сельскохозяйственного назначения ниже нормативного по кадастровой оценке и пр.</w:t>
      </w:r>
      <w:r>
        <w:br w:type="page"/>
      </w:r>
    </w:p>
    <w:p>
      <w:pPr>
        <w:pStyle w:val="Normal"/>
        <w:rPr>
          <w:b/>
          <w:b/>
          <w:bCs/>
        </w:rPr>
      </w:pPr>
      <w:r>
        <w:rPr>
          <w:b/>
          <w:bCs/>
        </w:rPr>
        <w:t>9 (22).Порядок оформления права пользования природ. богатствами.</w:t>
      </w:r>
    </w:p>
    <w:p>
      <w:pPr>
        <w:pStyle w:val="Normal"/>
        <w:ind w:firstLine="340"/>
        <w:rPr/>
      </w:pPr>
      <w:r>
        <w:rPr/>
        <w:t>Возникновение права экологопользо</w:t>
        <w:softHyphen/>
        <w:t>вания имеет различные основания:</w:t>
      </w:r>
    </w:p>
    <w:p>
      <w:pPr>
        <w:pStyle w:val="Normal"/>
        <w:ind w:firstLine="340"/>
        <w:rPr/>
      </w:pPr>
      <w:r>
        <w:rPr/>
        <w:t>а) предоставление природного объекта, находящегося в собственности государства или других лиц, в собственность, пользование или аренду.</w:t>
      </w:r>
    </w:p>
    <w:p>
      <w:pPr>
        <w:pStyle w:val="Normal"/>
        <w:ind w:firstLine="340"/>
        <w:rPr/>
      </w:pPr>
      <w:r>
        <w:rPr/>
        <w:t>В соответствии с действующим земельным законодательством граждане РФ могут получить земельные участки в индивидуальную или коллектив</w:t>
        <w:softHyphen/>
        <w:t>ную собственность (общую совместную и долевую собственность), поль</w:t>
        <w:softHyphen/>
        <w:t>зование или аренду. Пользование землей может быть бессрочным (постоянным) или временным, а право предоставлять гражданам земельные участки имеют только органы местной администрации;</w:t>
      </w:r>
    </w:p>
    <w:p>
      <w:pPr>
        <w:pStyle w:val="Normal"/>
        <w:ind w:firstLine="340"/>
        <w:rPr/>
      </w:pPr>
      <w:r>
        <w:rPr/>
        <w:t>б) заключение договора аренды природного объекта. Договор о Вре</w:t>
        <w:softHyphen/>
        <w:t>менном пользовании природным объектом может изменяться по соглаше</w:t>
        <w:softHyphen/>
        <w:t>нию сторон, а в связи с этим могут изменяться и условия права экологопользования. Ст. 18 Закона «Об охране окружающей природной среды» предусматривает заключение договоров и выдачу лицензий на комплексное приро</w:t>
        <w:softHyphen/>
        <w:t>допользование. Договор на комплексное экологопользование заключается между природопользователем и органом исполнительной власти на основе заключения экологической экспертизы на предполагаемую хозяйственную или иную деятельность и лицензии (разрешения) на комплексное экологопользование.</w:t>
      </w:r>
    </w:p>
    <w:p>
      <w:pPr>
        <w:pStyle w:val="Normal"/>
        <w:ind w:firstLine="320"/>
        <w:rPr/>
      </w:pPr>
      <w:r>
        <w:rPr/>
        <w:t>Лицензия (разрешение) на комплексное экологопользование выдается экологопользователю специально уполномоченными на то государствен</w:t>
        <w:softHyphen/>
        <w:t>ными органами Российской Федерации в области охраны окружающей природной среды с указанием: 1. видов, объемов и лимитов хозяйственной деятельности по использо</w:t>
        <w:softHyphen/>
        <w:t>ванию природных ресурсов; 2. экологических требований, при которых допускается использование природных ресурсов, последствий несоблюдения этих требований; 3. включение земли как недвижимости в гражданский оборот, что влечет за собой участие ее в сделках купли-продажи, аренды, мены, ипотеки, залога и т. п.; 3. переход титула права собственности на недвижимость, какой явля</w:t>
        <w:softHyphen/>
        <w:t>ется строение или сооружение. Вместе с этими объектами переходят и права на земельный участок, если иное не предусмотрено законодательством.</w:t>
      </w:r>
    </w:p>
    <w:p>
      <w:pPr>
        <w:pStyle w:val="Normal"/>
        <w:ind w:firstLine="220"/>
        <w:rPr/>
      </w:pPr>
      <w:r>
        <w:rPr/>
        <w:t>Общий порядок предоставления лицензий регулируется пос</w:t>
        <w:softHyphen/>
        <w:t>тановлением Правительства РФ от 27 мая 1993 г., утвердившим Примерный порядок лицензирования отдельных видов деятель</w:t>
        <w:softHyphen/>
        <w:t>ности.</w:t>
      </w:r>
    </w:p>
    <w:p>
      <w:pPr>
        <w:pStyle w:val="Normal"/>
        <w:ind w:firstLine="220"/>
        <w:rPr/>
      </w:pPr>
      <w:r>
        <w:rPr/>
        <w:t>Лицензия выдается на каждый вид деятельности. Срок ее действия один год. По отдельным видам в силу экологических требований, местоположения и других факторов количество лицензий может ограничиваться.</w:t>
      </w:r>
    </w:p>
    <w:p>
      <w:pPr>
        <w:pStyle w:val="Normal"/>
        <w:rPr>
          <w:b/>
          <w:b/>
          <w:bCs/>
        </w:rPr>
      </w:pPr>
      <w:r>
        <w:rPr/>
        <w:t>Лицензии выдаются по заявкам соискателей, в том числе и на конкурсной основе. Несоблюдение порядка пользования лицен</w:t>
        <w:softHyphen/>
        <w:t>зией, передача ее другим лицам, нарушение санитарных, эколо</w:t>
        <w:softHyphen/>
        <w:t>гических, торговых правил влекут за собой лишение лицензии до постановлению органа, который выдал лицензию.</w:t>
      </w:r>
      <w:r>
        <w:br w:type="page"/>
      </w:r>
    </w:p>
    <w:p>
      <w:pPr>
        <w:pStyle w:val="Normal"/>
        <w:rPr>
          <w:b/>
          <w:b/>
          <w:bCs/>
        </w:rPr>
      </w:pPr>
      <w:r>
        <w:rPr>
          <w:b/>
          <w:bCs/>
        </w:rPr>
        <w:t>10 (23). Понятие и виды ответственности за наруш-е природоохр. законодат-ва.</w:t>
      </w:r>
    </w:p>
    <w:p>
      <w:pPr>
        <w:pStyle w:val="Normal"/>
        <w:ind w:firstLine="340"/>
        <w:rPr/>
      </w:pPr>
      <w:r>
        <w:rPr/>
        <w:t>Эк. ответственность - обязанность претерпевать неблагопр. последствия нарушения норм взаимодействия общества и природы.</w:t>
      </w:r>
    </w:p>
    <w:p>
      <w:pPr>
        <w:pStyle w:val="Normal"/>
        <w:ind w:firstLine="340"/>
        <w:rPr/>
      </w:pPr>
      <w:r>
        <w:rPr/>
        <w:t>Главной отличительной особенностью правовых норм является нали-чие в них санкций, т. е. мер ответственности за нарушение, неисполнение или ненадлежащее исполнение норм права. Эколого-правовая ответственность отличается от иных видов юридической ответственности. Вместе с тем она является разновид-ностью общеюридической ответственности и обладает всеми чертами, присущими последней.</w:t>
      </w:r>
    </w:p>
    <w:p>
      <w:pPr>
        <w:pStyle w:val="Normal"/>
        <w:ind w:firstLine="340"/>
        <w:rPr/>
      </w:pPr>
      <w:r>
        <w:rPr/>
        <w:t>Юридическую и эколого-правовую ответственность следует рассмат-ривать в трех различных, но взаимосвязанных значениях:</w:t>
      </w:r>
    </w:p>
    <w:p>
      <w:pPr>
        <w:pStyle w:val="Normal"/>
        <w:ind w:firstLine="360"/>
        <w:rPr/>
      </w:pPr>
      <w:r>
        <w:rPr>
          <w:b/>
          <w:bCs/>
          <w:lang w:val="en-US"/>
        </w:rPr>
        <w:t>1.</w:t>
      </w:r>
      <w:r>
        <w:rPr>
          <w:b/>
          <w:bCs/>
        </w:rPr>
        <w:t xml:space="preserve"> Юридическая и эколого-правовая ответственность как государствен-ное принуждение к исполнению требований, предписанных законодательством</w:t>
      </w:r>
      <w:r>
        <w:rPr>
          <w:i/>
          <w:iCs/>
        </w:rPr>
        <w:t xml:space="preserve">. </w:t>
      </w:r>
      <w:r>
        <w:rPr/>
        <w:t xml:space="preserve">Государство, будучи заинтересованным в обеспечении законности и пра-вопорядка, в том числе в области экологопользования и охраны окружаю-щей среды, принимает все необходимые для этого меры. (убеждения и при-нуждения) </w:t>
      </w:r>
      <w:r>
        <w:rPr>
          <w:b/>
          <w:bCs/>
          <w:lang w:val="en-US"/>
        </w:rPr>
        <w:t>2.</w:t>
      </w:r>
      <w:r>
        <w:rPr>
          <w:b/>
          <w:bCs/>
        </w:rPr>
        <w:t xml:space="preserve"> Юридическая и эколого-правовая ответственность как правоотноше-ние</w:t>
      </w:r>
      <w:r>
        <w:rPr/>
        <w:t xml:space="preserve"> реализуется в рамках охранительных правоотношений, возникающих между государством в лице его органов и правонарушителем, который подвергается за содеянное неблагоприятным для него правовым санкциям. Факт правонарушения ставит субъект (правонарушителя) в определенную юридическую связь с государством. </w:t>
      </w:r>
      <w:r>
        <w:rPr>
          <w:b/>
          <w:bCs/>
          <w:lang w:val="en-US"/>
        </w:rPr>
        <w:t>3.</w:t>
      </w:r>
      <w:r>
        <w:rPr>
          <w:b/>
          <w:bCs/>
        </w:rPr>
        <w:t xml:space="preserve"> Юридическая и эколого-правовая ответственность как правовой инс-титут</w:t>
      </w:r>
      <w:r>
        <w:rPr/>
        <w:t xml:space="preserve"> представляет собой совокупность юридических норм, закрепляю-щих виды, средства и порядок применения государством и его органами принудительных мер воздействия к правонарушителю в целях обеспечения законности и правопорядка.</w:t>
      </w:r>
    </w:p>
    <w:p>
      <w:pPr>
        <w:pStyle w:val="Normal"/>
        <w:ind w:firstLine="360"/>
        <w:rPr>
          <w:b/>
          <w:b/>
          <w:bCs/>
        </w:rPr>
      </w:pPr>
      <w:r>
        <w:rPr/>
        <w:t xml:space="preserve">Специфика правонарушения, совершенного в области природопользо-вания и охраны окружающей среды, позволяет определить его как эколо-гическое правонарушение и заключается в следующем: </w:t>
      </w:r>
      <w:r>
        <w:rPr>
          <w:b/>
          <w:bCs/>
          <w:lang w:val="en-US"/>
        </w:rPr>
        <w:t>1.</w:t>
      </w:r>
      <w:r>
        <w:rPr>
          <w:b/>
          <w:bCs/>
        </w:rPr>
        <w:t xml:space="preserve"> Объектом</w:t>
      </w:r>
      <w:r>
        <w:rPr/>
        <w:t xml:space="preserve"> экологического правонарушения выступают обществен-ные отношения в сфере рационального природопользования и охраны окружающей среды. (общественные отношения по поводу обеспечения условий ддя оптимальной жизнедеятельности человека и общества во взаимосвязи со средой обитания. Иными словами, это отно-шения по поводу права на благоприятную окружающую среду.) </w:t>
      </w:r>
      <w:r>
        <w:rPr>
          <w:b/>
          <w:bCs/>
          <w:lang w:val="en-US"/>
        </w:rPr>
        <w:t>2.</w:t>
      </w:r>
      <w:r>
        <w:rPr>
          <w:b/>
          <w:bCs/>
        </w:rPr>
        <w:t xml:space="preserve"> С объективной стороны</w:t>
      </w:r>
      <w:r>
        <w:rPr/>
        <w:t xml:space="preserve"> экологическое правонарушение представляет собой так же, как любое правонарушение, противоправное деяние, совер-шенное путем действия (незаконная порубка и повреждение деревьев и кустарников) или бездействия (невыполнения правил охраны недр). </w:t>
      </w:r>
      <w:r>
        <w:rPr>
          <w:b/>
          <w:bCs/>
          <w:lang w:val="en-US"/>
        </w:rPr>
        <w:t>3.</w:t>
      </w:r>
      <w:r>
        <w:rPr>
          <w:b/>
          <w:bCs/>
        </w:rPr>
        <w:t xml:space="preserve"> Третьим признаком состава правонарушения является вина</w:t>
      </w:r>
      <w:r>
        <w:rPr>
          <w:i/>
          <w:iCs/>
        </w:rPr>
        <w:t>,</w:t>
      </w:r>
      <w:r>
        <w:rPr/>
        <w:t xml:space="preserve"> которая существует в двух формах: умысла (прямого и косвенного) и неосторож-ности (самонадеянности и небрежности). </w:t>
      </w:r>
      <w:r>
        <w:rPr>
          <w:b/>
          <w:bCs/>
          <w:lang w:val="en-US"/>
        </w:rPr>
        <w:t>4.</w:t>
      </w:r>
      <w:r>
        <w:rPr>
          <w:b/>
          <w:bCs/>
        </w:rPr>
        <w:t xml:space="preserve"> Субъектом экологического правонарушения</w:t>
      </w:r>
      <w:r>
        <w:rPr/>
        <w:t xml:space="preserve"> могут быть граждане (вме-няемые физические лица, достигшие определенного возраста) и юридиче-ские лица.</w:t>
      </w:r>
      <w:r>
        <w:br w:type="page"/>
      </w:r>
    </w:p>
    <w:p>
      <w:pPr>
        <w:pStyle w:val="Normal"/>
        <w:rPr>
          <w:b/>
          <w:b/>
          <w:bCs/>
        </w:rPr>
      </w:pPr>
      <w:r>
        <w:rPr>
          <w:b/>
          <w:bCs/>
        </w:rPr>
        <w:t>11 (25). Право водоп-я и его виды.</w:t>
      </w:r>
    </w:p>
    <w:p>
      <w:pPr>
        <w:pStyle w:val="Normal"/>
        <w:ind w:firstLine="340"/>
        <w:rPr/>
      </w:pPr>
      <w:r>
        <w:rPr/>
        <w:t>Основной целью водопользовния является соблюдение такого режима использования водных объектов, который обеспечивал бы рациональное комплексное использование вод, их экономное потребление, охрану, улуч-шение качественного состояния, а также предупреждение вредного воздей-ствия водных объектов.</w:t>
      </w:r>
    </w:p>
    <w:p>
      <w:pPr>
        <w:pStyle w:val="Normal"/>
        <w:ind w:firstLine="340"/>
        <w:rPr/>
      </w:pPr>
      <w:r>
        <w:rPr/>
        <w:t>Право водопользования производно от права государственной и муни-ципальной собственности на водные объекты. Оно тесно связано с правом собственности на землю, землевладения, землепользования и аренды зем-ли, комплексным характером использования водных объектов.</w:t>
      </w:r>
    </w:p>
    <w:p>
      <w:pPr>
        <w:pStyle w:val="Normal"/>
        <w:ind w:firstLine="340"/>
        <w:rPr/>
      </w:pPr>
      <w:r>
        <w:rPr/>
        <w:t>Субъектами пользования водными объектами (водопользователями) могут быть лица, занимающиеся предпринимательской деятельностью независимо от форм собственности, в том числе юридические лица и граждане иностранных государств.</w:t>
      </w:r>
    </w:p>
    <w:p>
      <w:pPr>
        <w:pStyle w:val="Normal"/>
        <w:rPr/>
      </w:pPr>
      <w:r>
        <w:rPr/>
        <w:t xml:space="preserve">Субъекты водопользования выступают как </w:t>
      </w:r>
      <w:r>
        <w:rPr>
          <w:b/>
          <w:bCs/>
        </w:rPr>
        <w:t>первичные и вторичные водопользователи.</w:t>
      </w:r>
      <w:r>
        <w:rPr/>
        <w:t xml:space="preserve"> Первичный водопользователь непосредственно осуще-ствляет право пользования водными объектами либо для удовлетворения собственных потребностей, либо с целью изъятия, транспортировки и распределения воды для обеспечения других потребителей, которые в этом случае являются вторичными водопользователями. Предоставление в пользование внутренних морских вод и территори-ального моря РФ осуществляется в соответствии с законодательством РФ, Предоставление в пользование водных объектов, находящихся на террито-рии двух и более субъектов РФ, осуществляется с учетом бассейновых соглашений. Порядок предоставления водных объектов зависит от того, в какое пользование предоставляются водные объекты: </w:t>
      </w:r>
      <w:r>
        <w:rPr>
          <w:b/>
          <w:bCs/>
        </w:rPr>
        <w:t>общее или специ-альное, совместное или обособленное.</w:t>
      </w:r>
    </w:p>
    <w:p>
      <w:pPr>
        <w:pStyle w:val="Normal"/>
        <w:ind w:firstLine="340"/>
        <w:rPr/>
      </w:pPr>
      <w:r>
        <w:rPr>
          <w:b/>
          <w:bCs/>
        </w:rPr>
        <w:t>Общее водопользование</w:t>
      </w:r>
      <w:r>
        <w:rPr/>
        <w:t xml:space="preserve"> не требует получения разрешения, когда оно осуществляется без применения сооружений, технических средств и уст-ройств как гражданами так и юридическими лицами. </w:t>
      </w:r>
      <w:r>
        <w:rPr>
          <w:b/>
          <w:bCs/>
        </w:rPr>
        <w:t>Специальное водопользование</w:t>
      </w:r>
      <w:r>
        <w:rPr/>
        <w:t xml:space="preserve"> осуществляется, когда водные объекты используются с применением сооружений, технических средств и устройств как гражданами, так и юридическими лицами, и только при наличии лицензии на водопользование. </w:t>
      </w:r>
      <w:r>
        <w:rPr>
          <w:b/>
          <w:bCs/>
        </w:rPr>
        <w:t>В особое (обособленное</w:t>
      </w:r>
      <w:r>
        <w:rPr/>
        <w:t>) пользование водные объекты предоставляют-ся для обеспечения потребностей обороны, федеральных энергетических систем, федерального транспорта и других государственных потребностей по решению Правительства РФ и органов исполнительной власти субъектов РФ.</w:t>
      </w:r>
    </w:p>
    <w:p>
      <w:pPr>
        <w:pStyle w:val="Normal"/>
        <w:ind w:firstLine="340"/>
        <w:rPr/>
      </w:pPr>
      <w:r>
        <w:rPr>
          <w:b/>
          <w:bCs/>
        </w:rPr>
        <w:t>Водопользователи имеют право</w:t>
      </w:r>
      <w:r>
        <w:rPr/>
        <w:t>: пользоваться водными объектами только в целях, для которых те предоставлены, с соблюдением условий и требований, установленных в лицензии; выбирать формы хозяйственной деятельности, связанной с использованием водного объекта, а также контролировать соблюдение условий, установленных в лицензии на водо-пользование и в договоре, заключенном между водопользователем и водо-потребителем (вторичным водопользователем); требовать возмещения причиненного им ущерба в результате нарушения водного законодательства РФ; обязаны рационально использовать водные объекты, соблюдать условия и требования, установленные в лицензии на водополь-зование; не допускать сброса сточных вод, содержащих вредные вещества в объектах и количествах, превышающих установленные в лицензии на водопользование; ипр.</w:t>
      </w:r>
    </w:p>
    <w:p>
      <w:pPr>
        <w:pStyle w:val="Normal"/>
        <w:ind w:firstLine="320"/>
        <w:rPr>
          <w:b/>
          <w:b/>
          <w:bCs/>
        </w:rPr>
      </w:pPr>
      <w:r>
        <w:rPr/>
        <w:t>Водным законодательством защищаются и гарантируются права водопользователей. Так, вмешательство в хозяйственную деятельность водопользователей, связанную с использованием водных объектов, со стороны государственного органа управления использованием и охраной водного фонда запрещается, за исключением случаев нарушения водного законодательства.</w:t>
      </w:r>
      <w:r>
        <w:br w:type="page"/>
      </w:r>
    </w:p>
    <w:p>
      <w:pPr>
        <w:pStyle w:val="Normal"/>
        <w:rPr>
          <w:b/>
          <w:b/>
          <w:bCs/>
        </w:rPr>
      </w:pPr>
      <w:r>
        <w:rPr>
          <w:b/>
          <w:bCs/>
        </w:rPr>
        <w:t>12 (26). Право пользования животным миром и его виды.</w:t>
      </w:r>
    </w:p>
    <w:p>
      <w:pPr>
        <w:pStyle w:val="Normal"/>
        <w:ind w:firstLine="340"/>
        <w:rPr/>
      </w:pPr>
      <w:r>
        <w:rPr/>
        <w:t xml:space="preserve">Пользователями животного мира могут быть государственные, коопе-ративные и другие общественные предприятия, учреждения, организации и граждане. Они могут осуществлять следующие </w:t>
      </w:r>
      <w:r>
        <w:rPr>
          <w:b/>
          <w:bCs/>
        </w:rPr>
        <w:t>виды пользования живо-тным миром</w:t>
      </w:r>
      <w:r>
        <w:rPr/>
        <w:t>: охоту, рыболовство, включая добывание водных беспозво-ночных и морских млекопитающих; добывание объектов животного мира, не отнесенных к объектам охоты и рыболовства; пользование животным миром в научных, культурно-просветительных, воспитательных, рекреаци-онных, эстетических и иных целях; использование полезных свойств жизнедеятельности объектов животного мира</w:t>
      </w:r>
      <w:r>
        <w:rPr>
          <w:lang w:val="en-US"/>
        </w:rPr>
        <w:t xml:space="preserve"> —</w:t>
      </w:r>
      <w:r>
        <w:rPr/>
        <w:t xml:space="preserve"> почвообразователей, есте-ственных санитаров окружающей среды, опылителей растений, биофиль-траторов и других; использование объектов животного мира в целях получения продуктов их жизнедеятельности и др.</w:t>
      </w:r>
    </w:p>
    <w:p>
      <w:pPr>
        <w:pStyle w:val="Normal"/>
        <w:ind w:firstLine="320"/>
        <w:rPr/>
      </w:pPr>
      <w:r>
        <w:rPr/>
        <w:t>Использование объектов животного мира, связанное с их изъятием из природной среды, регламентируется в соответствии с их статусом, числен-ностью, хозяйственным, научным и эстетическим значением. Перечень объектов животного мира, изъятие которых из природной среды запрещено, устанавливается соответствующими государственными органами.</w:t>
      </w:r>
    </w:p>
    <w:p>
      <w:pPr>
        <w:pStyle w:val="Normal"/>
        <w:ind w:firstLine="340"/>
        <w:rPr/>
      </w:pPr>
      <w:r>
        <w:rPr/>
        <w:t>Использование объектов животного мира с изъятием их из среды обитания предоставляется за плату, которая устанавливается государствен-ными органами исполнительной власти субъектов РФ в порядке и пределах, определяемых Правительством РФ.</w:t>
      </w:r>
    </w:p>
    <w:p>
      <w:pPr>
        <w:pStyle w:val="Normal"/>
        <w:ind w:firstLine="340"/>
        <w:rPr/>
      </w:pPr>
      <w:r>
        <w:rPr/>
        <w:t>Использование объектов животного мира, не включенных в перечень, может осуществляться бесплатно, если оно не связано с получением лицензии или разрешения на пользование животным миром.</w:t>
      </w:r>
    </w:p>
    <w:p>
      <w:pPr>
        <w:pStyle w:val="Normal"/>
        <w:ind w:firstLine="340"/>
        <w:rPr/>
      </w:pPr>
      <w:r>
        <w:rPr/>
        <w:t>Пользование животным миром осуществляется юридическими лицами на основе лицензии на пользование определенными объектами животного мира в течение срока, оговоренного в лицензии по согласию сторон и зависящего от вида пользования животным миром, в границах определен-ной территории и акватории. Пользование животным миром осуществля-ется гражданами на основе именных разрешений на добывание определенного количества объектов животного мира в определенном месте или за конкретные сроки.'</w:t>
      </w:r>
    </w:p>
    <w:p>
      <w:pPr>
        <w:pStyle w:val="Normal"/>
        <w:ind w:firstLine="320"/>
        <w:rPr/>
      </w:pPr>
      <w:r>
        <w:rPr/>
        <w:t>Среди оснований прекращения права пользования животным миром выделяются следующие: минование надобности в пользовании иди отказ от него; истечение установленного срока пользования; нарушение приро-доохранного законодательства РФ и условий пользования животным ми-ром, оговоренных в лицензии; возникновение необходимости в изъятии из пользования объектов животного мира в целях их охраны; использование</w:t>
      </w:r>
    </w:p>
    <w:p>
      <w:pPr>
        <w:pStyle w:val="Normal"/>
        <w:rPr>
          <w:b/>
          <w:b/>
          <w:bCs/>
        </w:rPr>
      </w:pPr>
      <w:r>
        <w:rPr/>
        <w:t>территории (акватории) для государственных нужд. исключающих пользо-вание животным миром; ликвидация предприятия, учреждения, организа-ции, которым был предоставлен в пользование животный мир.</w:t>
      </w:r>
      <w:r>
        <w:br w:type="page"/>
      </w:r>
    </w:p>
    <w:p>
      <w:pPr>
        <w:pStyle w:val="Normal"/>
        <w:rPr>
          <w:b/>
          <w:b/>
          <w:bCs/>
        </w:rPr>
      </w:pPr>
      <w:r>
        <w:rPr>
          <w:b/>
          <w:bCs/>
        </w:rPr>
        <w:t>13 (27). Правовой режим недр.</w:t>
      </w:r>
    </w:p>
    <w:p>
      <w:pPr>
        <w:pStyle w:val="Normal"/>
        <w:ind w:firstLine="340"/>
        <w:rPr/>
      </w:pPr>
      <w:r>
        <w:rPr/>
        <w:t>Недра, как и другие природные ресурсы в РФ, являются основой жизни и деятельности народов, проживающих на соответствующей территории, находятся в ведении органов местного самоуправления. Основным требо-ванием, предъявляемым к пользованию недрами, является не просто оптимальное сочетание экономических и экологических аспектов, а при-дание этим взаимоотношениям качественно нового содержания. Ограни-ченность и невозобновляемость полезных ископаемых, содержащихся в недрах, вызывают необходимость соблюдения режима экономии, сбереже-ния при их эксплуатации, недопущения потерь при добыче и в процессе производства.</w:t>
      </w:r>
    </w:p>
    <w:p>
      <w:pPr>
        <w:pStyle w:val="Normal"/>
        <w:ind w:firstLine="340"/>
        <w:rPr/>
      </w:pPr>
      <w:r>
        <w:rPr/>
        <w:t>В соответствии со ст.</w:t>
      </w:r>
      <w:r>
        <w:rPr>
          <w:lang w:val="en-US"/>
        </w:rPr>
        <w:t xml:space="preserve"> 9</w:t>
      </w:r>
      <w:r>
        <w:rPr/>
        <w:t xml:space="preserve"> Закона о недрах пользователями недр могут быть субъекты предпринимательской деятельности независимо от форм собственности, в том числе юридические лица, и граждане других госу-дарств, если иное не предусмотрено законодательством РФ и ее субъектов. Пользователями недр для добычи радиоактивного сырья могут быть только государственные предприятия. Недра предоставляются в пользова-ние государственным, кооперативным, общественным предприятиям, организациям, учреждениям и гражданам. Основным субъектом недрополь-зования является горнодобывающее предприятие или организация (рудник, шахта, разрез, карьер, промысел и т.п.). Предприятия, организации, учреждения и граждане в пределах предо-ставленных им земельных участков имеют право добывать общераспрост-раненные полезные ископаемые, торф. пресную воду для своих хозяйственных и бытовых нужд (без предоставления горного отвода), а также пользоваться недрами для удовлетворения хозяйственных и бытовых нужд, не связанных с добычей полезных ископаемых.</w:t>
      </w:r>
    </w:p>
    <w:p>
      <w:pPr>
        <w:pStyle w:val="Normal"/>
        <w:ind w:firstLine="340"/>
        <w:rPr/>
      </w:pPr>
      <w:r>
        <w:rPr/>
        <w:t>Недра предоставляются в пользование на определенный срок или без ограничения срока. На определенный срок недра предоставляются в пользование: для геологического изучения</w:t>
      </w:r>
      <w:r>
        <w:rPr>
          <w:lang w:val="en-US"/>
        </w:rPr>
        <w:t xml:space="preserve">, </w:t>
      </w:r>
      <w:r>
        <w:rPr/>
        <w:t>для добьгчи полезньгх иско-паемых и в пе.гях, гге связанньгх с добычей. Без ограничения срока могут быть предоставлены участки недр для строггтельства и эксплуатации подземных сооружений, не связанньгх с добьгчей полезных ископаемьгх, образования особо охраняемьгх объектов и в иных целях.</w:t>
      </w:r>
    </w:p>
    <w:p>
      <w:pPr>
        <w:pStyle w:val="Normal"/>
        <w:ind w:firstLine="340"/>
        <w:rPr>
          <w:b/>
          <w:b/>
          <w:bCs/>
        </w:rPr>
      </w:pPr>
      <w:r>
        <w:rPr/>
        <w:t>До принятия Закона о недрах недра предоставлялись в пользование бесплатно. Данный закон и последующие акты ввели целую систему платежей за пользование недрами, которая включает в себя:</w:t>
      </w:r>
      <w:r>
        <w:rPr>
          <w:lang w:val="en-US"/>
        </w:rPr>
        <w:t xml:space="preserve"> 1)</w:t>
      </w:r>
      <w:r>
        <w:rPr/>
        <w:t xml:space="preserve"> платежи за право пользования недрами;</w:t>
      </w:r>
      <w:r>
        <w:rPr>
          <w:lang w:val="en-US"/>
        </w:rPr>
        <w:t xml:space="preserve"> 2)</w:t>
      </w:r>
      <w:r>
        <w:rPr/>
        <w:t xml:space="preserve"> отчисления на воспроизводство минерально-сырьевой базы;</w:t>
      </w:r>
      <w:r>
        <w:rPr>
          <w:lang w:val="en-US"/>
        </w:rPr>
        <w:t xml:space="preserve"> 3)</w:t>
      </w:r>
      <w:r>
        <w:rPr/>
        <w:t xml:space="preserve"> сбор за выдачу лицензий;</w:t>
      </w:r>
      <w:r>
        <w:rPr>
          <w:lang w:val="en-US"/>
        </w:rPr>
        <w:t xml:space="preserve"> 4)</w:t>
      </w:r>
      <w:r>
        <w:rPr/>
        <w:t xml:space="preserve"> акпизныи сбор;</w:t>
      </w:r>
      <w:r>
        <w:rPr>
          <w:lang w:val="en-US"/>
        </w:rPr>
        <w:t xml:space="preserve"> 5) </w:t>
      </w:r>
      <w:r>
        <w:rPr/>
        <w:t>платежи за пользование акваторией и участками морского дна. Помимо этого пачьзователи недр уплачивают общие для всех хозяйст-вующих субъектов налоги, сборы и другие платежи, предусмотренные законодательством (ст.</w:t>
      </w:r>
      <w:r>
        <w:rPr>
          <w:lang w:val="en-US"/>
        </w:rPr>
        <w:t xml:space="preserve"> 39</w:t>
      </w:r>
      <w:r>
        <w:rPr/>
        <w:t xml:space="preserve"> Закона о недрах).</w:t>
      </w:r>
      <w:r>
        <w:br w:type="page"/>
      </w:r>
    </w:p>
    <w:p>
      <w:pPr>
        <w:pStyle w:val="Normal"/>
        <w:rPr>
          <w:i/>
          <w:i/>
          <w:iCs/>
        </w:rPr>
      </w:pPr>
      <w:r>
        <w:rPr>
          <w:b/>
          <w:bCs/>
        </w:rPr>
        <w:t>14 (28). Суб. и об. права соб. на природ. ресурсы в РФ.</w:t>
      </w:r>
    </w:p>
    <w:p>
      <w:pPr>
        <w:pStyle w:val="Normal"/>
        <w:ind w:firstLine="220"/>
        <w:rPr/>
      </w:pPr>
      <w:r>
        <w:rPr/>
        <w:t xml:space="preserve">По земельному законодательству России, </w:t>
      </w:r>
      <w:r>
        <w:rPr>
          <w:i/>
          <w:iCs/>
        </w:rPr>
        <w:t>субъектами зе</w:t>
        <w:softHyphen/>
        <w:t>мельных отношений,</w:t>
      </w:r>
      <w:r>
        <w:rPr/>
        <w:t xml:space="preserve"> т.е. носителями прав и исполнителями обязанностей, являются граждане и юридические лица, вклю</w:t>
        <w:softHyphen/>
        <w:t>чая иностранцев, если они на территории РФ ведут инвестици</w:t>
        <w:softHyphen/>
        <w:t>онную деятельность путем создания или приобретения пред</w:t>
        <w:softHyphen/>
        <w:t>приятий, полностью принадлежащих иностранному капиталу. Эта общая формула имеет прямое отношение к частной со</w:t>
        <w:softHyphen/>
        <w:t>бственности на землю.</w:t>
      </w:r>
    </w:p>
    <w:p>
      <w:pPr>
        <w:pStyle w:val="Normal"/>
        <w:ind w:firstLine="220"/>
        <w:rPr/>
      </w:pPr>
      <w:r>
        <w:rPr/>
        <w:t>В государственной и муниципальной собственности круг субъ</w:t>
        <w:softHyphen/>
        <w:t>ектов предопределен законом. Субъектами права государствен</w:t>
        <w:softHyphen/>
        <w:t>ной собственности являются органы представительной и испол</w:t>
        <w:softHyphen/>
        <w:t>нительной власти Федерации, республик, входящих в состав Федерации, краев, областей, автономных образований, городов Москвы и Санкт-Петербурга.</w:t>
      </w:r>
    </w:p>
    <w:p>
      <w:pPr>
        <w:pStyle w:val="Normal"/>
        <w:ind w:firstLine="220"/>
        <w:rPr/>
      </w:pPr>
      <w:r>
        <w:rPr/>
        <w:t>Субъектами права муниципальной собственности выступают представительные и исполнительные органы самоуправления городов и районов.</w:t>
      </w:r>
    </w:p>
    <w:p>
      <w:pPr>
        <w:pStyle w:val="Normal"/>
        <w:rPr/>
      </w:pPr>
      <w:r>
        <w:rPr>
          <w:i/>
          <w:iCs/>
        </w:rPr>
        <w:t xml:space="preserve">2. Объекты права земельной собственности и права собственности на другие природные ресурсы. </w:t>
      </w:r>
      <w:r>
        <w:rPr/>
        <w:t>Указом Президента РФ от 16 декабря 1993 г. о федеральных природных ресурсах к федеральным природным ресурсам отне</w:t>
        <w:softHyphen/>
        <w:t>сены природные ресурсы, имеющие общеполитическое, общеэ</w:t>
        <w:softHyphen/>
        <w:t>кономическое, общеэкологическое и иное общегосударственное значение.</w:t>
      </w:r>
    </w:p>
    <w:p>
      <w:pPr>
        <w:pStyle w:val="Normal"/>
        <w:ind w:firstLine="220"/>
        <w:rPr/>
      </w:pPr>
      <w:r>
        <w:rPr/>
        <w:t xml:space="preserve">К природным ресурсам первой группы, имеющим </w:t>
      </w:r>
      <w:r>
        <w:rPr>
          <w:i/>
          <w:iCs/>
        </w:rPr>
        <w:t>общеполи</w:t>
        <w:softHyphen/>
        <w:t>тическое</w:t>
      </w:r>
      <w:r>
        <w:rPr/>
        <w:t xml:space="preserve"> значение, принадлежат земельные участки и приро</w:t>
        <w:softHyphen/>
        <w:t>дные объекты, предоставленные для нужд обороны, обеспече</w:t>
        <w:softHyphen/>
        <w:t>ния безопасности, охраны государственных границ, для выпол</w:t>
        <w:softHyphen/>
        <w:t>нения иных функций, отнесенных к ведению федеральных органов государственной власти.</w:t>
      </w:r>
    </w:p>
    <w:p>
      <w:pPr>
        <w:pStyle w:val="Normal"/>
        <w:ind w:firstLine="220"/>
        <w:rPr/>
      </w:pPr>
      <w:r>
        <w:rPr>
          <w:i/>
          <w:iCs/>
        </w:rPr>
        <w:t>Общеэкономическое</w:t>
      </w:r>
      <w:r>
        <w:rPr/>
        <w:t xml:space="preserve"> значение имеют те природные ресурсы (земельные и другие), которые заняты объектами федерального значения — энергетическими, транспортными, космическими системами, ядерными объектами и иными объектами, находя</w:t>
        <w:softHyphen/>
        <w:t>щимися в федеральной собственности.</w:t>
      </w:r>
    </w:p>
    <w:p>
      <w:pPr>
        <w:pStyle w:val="Normal"/>
        <w:ind w:firstLine="220"/>
        <w:rPr/>
      </w:pPr>
      <w:r>
        <w:rPr>
          <w:i/>
          <w:iCs/>
        </w:rPr>
        <w:t>Общеэкологическое</w:t>
      </w:r>
      <w:r>
        <w:rPr/>
        <w:t xml:space="preserve"> значение имеют земельные участки, во</w:t>
        <w:softHyphen/>
        <w:t>дные территории, иные природные объекты, отнесенные к особо охраняемым природным территориям. Сюда же относятся ред</w:t>
        <w:softHyphen/>
        <w:t>кие и исчезающие объекты, занесенные в Красные книги, особо охраняемые виды животных и растений в соответствии с действу</w:t>
        <w:softHyphen/>
        <w:t>ющим законодательством и международными соглашениями.</w:t>
      </w:r>
    </w:p>
    <w:p>
      <w:pPr>
        <w:pStyle w:val="Normal"/>
        <w:ind w:firstLine="220"/>
        <w:rPr/>
      </w:pPr>
      <w:r>
        <w:rPr/>
        <w:t xml:space="preserve">По признакам общеэкономической значимости к </w:t>
      </w:r>
      <w:r>
        <w:rPr>
          <w:i/>
          <w:iCs/>
        </w:rPr>
        <w:t>федеральной собственности</w:t>
      </w:r>
      <w:r>
        <w:rPr/>
        <w:t xml:space="preserve"> относятся месторождения полезных ископаемых, имеющих общегосударственное значение. Среди водных объектов в исключительно федеральной собственности находятся водные объекты, расположенные на территории двух и более субъек</w:t>
        <w:softHyphen/>
        <w:t>тов Федерации, а также пограничные и трансграничные воды.</w:t>
      </w:r>
    </w:p>
    <w:p>
      <w:pPr>
        <w:pStyle w:val="Normal"/>
        <w:ind w:firstLine="220"/>
        <w:rPr/>
      </w:pPr>
      <w:r>
        <w:rPr/>
        <w:t xml:space="preserve">К </w:t>
      </w:r>
      <w:r>
        <w:rPr>
          <w:i/>
          <w:iCs/>
        </w:rPr>
        <w:t>муниципальной собственности,</w:t>
      </w:r>
      <w:r>
        <w:rPr/>
        <w:t xml:space="preserve"> исходя из действующего земельного законодательства, относятся земельные участки, предназначенные для обслуживания муниципальных потреб</w:t>
        <w:softHyphen/>
        <w:t>ностей города: занятые постройками, улицами, площадями, парками, садами, муниципальными лесами, общераспростра</w:t>
        <w:softHyphen/>
        <w:t>ненными полезными ископаемыми, замкнутыми водными объ</w:t>
        <w:softHyphen/>
        <w:t>ектами (озера, пруды) и т.д.</w:t>
      </w:r>
      <w:r>
        <w:br w:type="page"/>
      </w:r>
    </w:p>
    <w:p>
      <w:pPr>
        <w:pStyle w:val="Normal"/>
        <w:rPr>
          <w:b/>
          <w:b/>
          <w:bCs/>
        </w:rPr>
      </w:pPr>
      <w:r>
        <w:rPr>
          <w:b/>
          <w:bCs/>
        </w:rPr>
        <w:t>15 (31). Понятие сред. и виды права природоп-я.</w:t>
      </w:r>
    </w:p>
    <w:p>
      <w:pPr>
        <w:pStyle w:val="Normal"/>
        <w:ind w:firstLine="220"/>
        <w:rPr/>
      </w:pPr>
      <w:r>
        <w:rPr/>
        <w:t>Под природопользованием понимается использование полез</w:t>
        <w:softHyphen/>
        <w:t>ных для человека свойств окружающей природной среды — экологических, экономических, культурных, оздоровительных. Отсюда в содержание природопользования входят различные его формы — экономическая (ведущая форма), экологическая, культурно-оздоровительная.</w:t>
      </w:r>
    </w:p>
    <w:p>
      <w:pPr>
        <w:pStyle w:val="Normal"/>
        <w:ind w:firstLine="220"/>
        <w:rPr/>
      </w:pPr>
      <w:r>
        <w:rPr/>
        <w:t>Названные формы природопользования осуществляются в двух видах использования природы: общего и специального природопользования.</w:t>
      </w:r>
    </w:p>
    <w:p>
      <w:pPr>
        <w:pStyle w:val="Normal"/>
        <w:ind w:firstLine="220"/>
        <w:rPr/>
      </w:pPr>
      <w:r>
        <w:rPr>
          <w:i/>
          <w:iCs/>
        </w:rPr>
        <w:t>Общее природопользование</w:t>
      </w:r>
      <w:r>
        <w:rPr/>
        <w:t xml:space="preserve"> не требует какого-либо специаль</w:t>
        <w:softHyphen/>
        <w:t>ного разрешения. Оно осуществляется гражданами в силу при</w:t>
        <w:softHyphen/>
        <w:t>надлежащих ему естественных (гуманитарных) прав, возникаю</w:t>
        <w:softHyphen/>
        <w:t>щих и существующих как результат его рождения и существо</w:t>
        <w:softHyphen/>
        <w:t>вания (пользование атмосферным воздухом, водой для питьевых, коммунально-бытовых и лечебно-оздоровительных нужд и т.д.).</w:t>
      </w:r>
    </w:p>
    <w:p>
      <w:pPr>
        <w:pStyle w:val="Normal"/>
        <w:ind w:firstLine="220"/>
        <w:rPr/>
      </w:pPr>
      <w:r>
        <w:rPr>
          <w:i/>
          <w:iCs/>
        </w:rPr>
        <w:t>Специальным природопользованием</w:t>
      </w:r>
      <w:r>
        <w:rPr/>
        <w:t xml:space="preserve"> признается такое, кото</w:t>
        <w:softHyphen/>
        <w:t>рое реализуется гражданами и хозяйствующими субъектами на основе разрешений компетентных органов государства. Оно носит целевой характер и по видам используемых объектов подразделяется на землепользование, пользования недрами. лесопользование, водопользование, пользование животным ми</w:t>
        <w:softHyphen/>
        <w:t>ром (дикими животными и птицами и рыбными запасами), использование атмосферного воздуха.</w:t>
      </w:r>
    </w:p>
    <w:p>
      <w:pPr>
        <w:pStyle w:val="Normal"/>
        <w:rPr>
          <w:b/>
          <w:b/>
          <w:bCs/>
        </w:rPr>
      </w:pPr>
      <w:r>
        <w:rPr/>
        <w:t>Специальное природопользование связано с потреблением природного ресурса. В этой части оно соотносится через правовое регулир-е с отраслевым природноресурсовым законодат-вом – Земельным кодексом, Основами Лесного законодат-ва, Законом о недрах, ВК и прочими.</w:t>
      </w:r>
      <w:r>
        <w:br w:type="page"/>
      </w:r>
    </w:p>
    <w:p>
      <w:pPr>
        <w:pStyle w:val="Normal"/>
        <w:rPr>
          <w:b/>
          <w:b/>
          <w:bCs/>
        </w:rPr>
      </w:pPr>
      <w:r>
        <w:rPr>
          <w:b/>
          <w:bCs/>
        </w:rPr>
        <w:t>16 (32). Система органов упр-я в области охраны и исп-я окр. среды.</w:t>
      </w:r>
    </w:p>
    <w:p>
      <w:pPr>
        <w:pStyle w:val="Normal"/>
        <w:ind w:firstLine="320"/>
        <w:rPr/>
      </w:pPr>
      <w:r>
        <w:rPr/>
        <w:t>Органы государственного регулирования экологопользования и охраны окружающей среды в зависимости от их компетенции можно подразделить на органы общей межотраслевой (межведомственной) и отраслевой (ведом-ственной) компетенции.</w:t>
      </w:r>
    </w:p>
    <w:p>
      <w:pPr>
        <w:pStyle w:val="Normal"/>
        <w:ind w:firstLine="320"/>
        <w:rPr/>
      </w:pPr>
      <w:r>
        <w:rPr>
          <w:b/>
          <w:bCs/>
        </w:rPr>
        <w:t>Органы общей компетенции</w:t>
      </w:r>
      <w:r>
        <w:rPr/>
        <w:t xml:space="preserve"> выделены в особый вил в силу того, что решение вопросов экологопользования и охраны окружающей среды, во-пер-вых, не является специальной функцией этих органов, а во-вторых, решения данных органов имеют определенные территориальные пределы действия и распространяются на всех граждан и различные учреждения, предприятия и организации, находящиеся в пределах территории юрисдикции органов общей компетенции. Например, Правительство РФ принимает постановления по всем отраслям народного хозяйства. Министерство охраны окружающей среды и природных ресурсов занимается лишь вопросами экологопользования и охраны окружающей среды. Если постановление Правительства РФ действует на всей территории Российской Федерации, то приказ министра по охране окружающей среды и природных ресурсов</w:t>
      </w:r>
      <w:r>
        <w:rPr>
          <w:lang w:val="en-US"/>
        </w:rPr>
        <w:t xml:space="preserve"> —</w:t>
      </w:r>
      <w:r>
        <w:rPr/>
        <w:t xml:space="preserve"> только на тех ее участках, где сложилось неблагоприятное экологическое положение, на ликвидацию кото-рого и направлен данный приказ.</w:t>
      </w:r>
    </w:p>
    <w:p>
      <w:pPr>
        <w:pStyle w:val="Normal"/>
        <w:ind w:firstLine="320"/>
        <w:rPr/>
      </w:pPr>
      <w:r>
        <w:rPr>
          <w:b/>
          <w:bCs/>
        </w:rPr>
        <w:t>Органы регулирования межотраслевой (межведомственной) компетен-ции</w:t>
      </w:r>
      <w:r>
        <w:rPr/>
        <w:t>- Федеральная служба России по гидрометеорологии и мониторингу окружающей среды (Росгидромет). Министерство здравоохранения РФ, Министерство внутренних дел РФ и другие</w:t>
      </w:r>
      <w:r>
        <w:rPr>
          <w:lang w:val="en-US"/>
        </w:rPr>
        <w:t xml:space="preserve"> —</w:t>
      </w:r>
      <w:r>
        <w:rPr/>
        <w:t xml:space="preserve"> классифицированы в самостоятельную группу в силу того, что акты, принимаемые этими министерствами и ведомствами, имеют обязательную силу для всех иных предприятий, министерств и ведомств. Так, стандарты, принятые Госстандартом России относительно предельно допустимых вредных выбросов автомобилей, обязательны для всех машин любого класса, в том числе и для ГИБДД МВД РФ, осуществляющей контроль за соблюдением этого стандарта автомобилями всех ведомств.</w:t>
      </w:r>
    </w:p>
    <w:p>
      <w:pPr>
        <w:pStyle w:val="Normal"/>
        <w:ind w:firstLine="340"/>
        <w:rPr/>
      </w:pPr>
      <w:r>
        <w:rPr/>
        <w:t>На федеральные органы регулирования охраны окружающей среды и использования природных ресурсов возложены следующие задачи:</w:t>
      </w:r>
    </w:p>
    <w:p>
      <w:pPr>
        <w:pStyle w:val="Normal"/>
        <w:ind w:firstLine="340"/>
        <w:rPr/>
      </w:pPr>
      <w:r>
        <w:rPr>
          <w:lang w:val="en-US"/>
        </w:rPr>
        <w:t>1.</w:t>
      </w:r>
      <w:r>
        <w:rPr/>
        <w:t xml:space="preserve"> На министерство природных ресурсов и Госкомитет РФ по охране окружающей среды - комплексное управление и регулирование в области охраны окружающей среды в РФ, проведение единой научно-технической политики по вопросам охраны окружающей среды и исполь-зования природных ресурсов; координация деятельности министерств, ведомств, предприятий, учреждений и организаций в области охраны окружающей среды и природных ресурсов; оценка и прогнозирование антропогенного воздействия на окружающую среду, а также состояния и использования природных ресурсов, ведение Красной книги РФ; и пр.</w:t>
      </w:r>
    </w:p>
    <w:p>
      <w:pPr>
        <w:pStyle w:val="Normal"/>
        <w:ind w:firstLine="320"/>
        <w:rPr/>
      </w:pPr>
      <w:r>
        <w:rPr>
          <w:lang w:val="en-US"/>
        </w:rPr>
        <w:t>2.</w:t>
      </w:r>
      <w:r>
        <w:rPr/>
        <w:t xml:space="preserve"> Комитет РФ по геологии и использованию недр</w:t>
      </w:r>
      <w:r>
        <w:rPr>
          <w:lang w:val="en-US"/>
        </w:rPr>
        <w:t xml:space="preserve"> ,</w:t>
      </w:r>
      <w:r>
        <w:rPr/>
        <w:t xml:space="preserve"> который входит в Минприродных ресурсов РФ, осуществляет в установленном порядке контроль за ведением работ по геологическому изучению недр, рациональ-ным, комплексным, экологически безопасным использованием недр и их охраной, соблюдением порядка и условий пользования недрами; и пр.</w:t>
      </w:r>
    </w:p>
    <w:p>
      <w:pPr>
        <w:pStyle w:val="Normal"/>
        <w:ind w:firstLine="320"/>
        <w:rPr/>
      </w:pPr>
      <w:r>
        <w:rPr>
          <w:lang w:val="en-US"/>
        </w:rPr>
        <w:t>3.</w:t>
      </w:r>
      <w:r>
        <w:rPr/>
        <w:t xml:space="preserve"> Федеральная служба лесного хозяйства России </w:t>
      </w:r>
      <w:r>
        <w:rPr>
          <w:b/>
          <w:bCs/>
        </w:rPr>
        <w:t>разрабатывает</w:t>
      </w:r>
      <w:r>
        <w:rPr/>
        <w:t xml:space="preserve"> </w:t>
      </w:r>
      <w:r>
        <w:rPr>
          <w:b/>
          <w:bCs/>
        </w:rPr>
        <w:t>ос-новные направления федеральной политики в области использования, воспроизводства, охраны</w:t>
      </w:r>
      <w:r>
        <w:rPr/>
        <w:t xml:space="preserve"> лесов и </w:t>
      </w:r>
      <w:r>
        <w:rPr>
          <w:b/>
          <w:bCs/>
        </w:rPr>
        <w:t xml:space="preserve">развития </w:t>
      </w:r>
      <w:r>
        <w:rPr/>
        <w:t>лесного хозяйства;</w:t>
      </w:r>
    </w:p>
    <w:p>
      <w:pPr>
        <w:pStyle w:val="Normal"/>
        <w:ind w:firstLine="340"/>
        <w:rPr/>
      </w:pPr>
      <w:r>
        <w:rPr>
          <w:lang w:val="en-US"/>
        </w:rPr>
        <w:t>4.</w:t>
      </w:r>
      <w:r>
        <w:rPr/>
        <w:t xml:space="preserve"> Комитет РФ по водному хозяйству, входящий в Минприродных ресурсов РФ, </w:t>
      </w:r>
    </w:p>
    <w:p>
      <w:pPr>
        <w:pStyle w:val="Normal"/>
        <w:ind w:firstLine="360"/>
        <w:rPr/>
      </w:pPr>
      <w:r>
        <w:rPr>
          <w:lang w:val="en-US"/>
        </w:rPr>
        <w:t>5.</w:t>
      </w:r>
      <w:r>
        <w:rPr/>
        <w:t xml:space="preserve"> Государственный комитет РФ по земельным ресурсам и землеустройству</w:t>
      </w:r>
    </w:p>
    <w:p>
      <w:pPr>
        <w:pStyle w:val="Normal"/>
        <w:ind w:firstLine="320"/>
        <w:rPr/>
      </w:pPr>
      <w:r>
        <w:rPr>
          <w:lang w:val="en-US"/>
        </w:rPr>
        <w:t>6.</w:t>
      </w:r>
      <w:r>
        <w:rPr/>
        <w:t xml:space="preserve"> Государственный комитет РФ по рыболовству </w:t>
      </w:r>
    </w:p>
    <w:p>
      <w:pPr>
        <w:pStyle w:val="Normal"/>
        <w:ind w:firstLine="340"/>
        <w:rPr>
          <w:b/>
          <w:b/>
          <w:bCs/>
        </w:rPr>
      </w:pPr>
      <w:r>
        <w:rPr>
          <w:lang w:val="en-US"/>
        </w:rPr>
        <w:t>7.</w:t>
      </w:r>
      <w:r>
        <w:rPr/>
        <w:t xml:space="preserve"> Федеральная служба по гидрометеорологии и мониторингу окружа-ющей среды (Росгидромет) осуществляет гидрометеорологическое и гелиогеофизическое обеспечение и мониторинг состояния и загрязнения атмосферы, поверхностных вод, суши, морской среды, почв и пр.</w:t>
      </w:r>
      <w:r>
        <w:br w:type="page"/>
      </w:r>
    </w:p>
    <w:p>
      <w:pPr>
        <w:pStyle w:val="Normal"/>
        <w:rPr>
          <w:b/>
          <w:b/>
          <w:bCs/>
        </w:rPr>
      </w:pPr>
      <w:r>
        <w:rPr>
          <w:b/>
          <w:bCs/>
        </w:rPr>
        <w:t>17 (34). Распределение и перерас-е природ. ресурсов м/у природ-я как ф-ция орг. упр-я.</w:t>
      </w:r>
    </w:p>
    <w:p>
      <w:pPr>
        <w:pStyle w:val="Normal"/>
        <w:ind w:firstLine="360"/>
        <w:rPr/>
      </w:pPr>
      <w:r>
        <w:rPr/>
        <w:t>Для эффективного использования и охраны природ. объектов необходимо включение граждан и организаций в механизм отношений собственности (там, где она допускается) на данные природные объекты. Включение осуществляется путем предоставления природных объектов на праве собственности, владения, пользования либо аренды, которые в свою очередь можно подразделить на виды.</w:t>
      </w:r>
    </w:p>
    <w:p>
      <w:pPr>
        <w:pStyle w:val="Normal"/>
        <w:ind w:firstLine="340"/>
        <w:rPr/>
      </w:pPr>
      <w:r>
        <w:rPr/>
        <w:t>Законодательством предусмотрена процедура распределительно-перераспределигельной деятельности государства, которая осуществляется на уровнях:</w:t>
      </w:r>
    </w:p>
    <w:p>
      <w:pPr>
        <w:pStyle w:val="Normal"/>
        <w:ind w:firstLine="340"/>
        <w:rPr/>
      </w:pPr>
      <w:r>
        <w:rPr/>
        <w:t>а) планирования распределения земельных участков и других природ</w:t>
        <w:softHyphen/>
        <w:t>ных объектов. (генеральным планом города планируется изъятие той или иной городской свободной земли под застройку;)</w:t>
      </w:r>
    </w:p>
    <w:p>
      <w:pPr>
        <w:pStyle w:val="Normal"/>
        <w:ind w:firstLine="340"/>
        <w:rPr/>
      </w:pPr>
      <w:r>
        <w:rPr/>
        <w:t>б) решения вопросов об отводе земельных участков и других природных объектов в собственность, пользование и аренду.</w:t>
      </w:r>
    </w:p>
    <w:p>
      <w:pPr>
        <w:pStyle w:val="Normal"/>
        <w:ind w:firstLine="360"/>
        <w:rPr/>
      </w:pPr>
      <w:r>
        <w:rPr/>
        <w:t>Решение об отводе земельного участка другому лицу может осуществ</w:t>
        <w:softHyphen/>
        <w:t>ляться компетентным органом. Так, землевладение гражданина, являюще</w:t>
        <w:softHyphen/>
        <w:t>еся пожизненно наследуемым (там, где оно есть), передается</w:t>
      </w:r>
      <w:r>
        <w:rPr>
          <w:b/>
          <w:bCs/>
        </w:rPr>
        <w:t xml:space="preserve"> его </w:t>
      </w:r>
      <w:r>
        <w:rPr/>
        <w:t>наследникам, и каких-либо отводов в натуре не требуется, за исключением случаев множественности наследников,</w:t>
      </w:r>
    </w:p>
    <w:p>
      <w:pPr>
        <w:pStyle w:val="Normal"/>
        <w:ind w:firstLine="340"/>
        <w:rPr/>
      </w:pPr>
      <w:r>
        <w:rPr/>
        <w:t>в) непосредственного осуществления отвода границ предоставляемого объекта (части объекта) в собственность, землевладение, пользование</w:t>
      </w:r>
      <w:r>
        <w:rPr>
          <w:b/>
          <w:bCs/>
        </w:rPr>
        <w:t xml:space="preserve"> иди </w:t>
      </w:r>
      <w:r>
        <w:rPr/>
        <w:t>аренду. Например, отвод земельного участка осуществляется в порядке землеустройства, предоставление участков лесного фонда в пользование в порядке лесоустройства (см. ЛК РФ), предоставление участков недр — в порядке горного отвода (ст. 7 Закона о недрах).</w:t>
      </w:r>
    </w:p>
    <w:p>
      <w:pPr>
        <w:pStyle w:val="Normal"/>
        <w:ind w:firstLine="320"/>
        <w:rPr/>
      </w:pPr>
      <w:r>
        <w:rPr/>
        <w:t>Помимо указанных распределительно-перераспределительных функ</w:t>
        <w:softHyphen/>
        <w:t>ций законом предусмотрены функции отнесения тех или иных природных объектов к категориям, видам, группам, что изменяет правовой статус данных объектов, Так, земля в зависимости от экономической и экологи</w:t>
        <w:softHyphen/>
        <w:t>ческой функций относится к семи различным категориям; леса — к видам и группам (см. ЛК РФ), водные объекты — к целевому их назначению (для питьевых и бытовых нужд населения; для лечебных, курортных и оздоро</w:t>
        <w:softHyphen/>
        <w:t>вительных целей, для промышленных целей и т. п.).</w:t>
      </w:r>
    </w:p>
    <w:p>
      <w:pPr>
        <w:pStyle w:val="Normal"/>
        <w:ind w:firstLine="320"/>
        <w:rPr>
          <w:b/>
          <w:b/>
          <w:bCs/>
        </w:rPr>
      </w:pPr>
      <w:r>
        <w:rPr/>
        <w:t>В силу такой распределительно-перераспределительной государствен</w:t>
        <w:softHyphen/>
        <w:t>ной деятельности природный объект, получив определенный статус, не может использоваться иначе.</w:t>
      </w:r>
      <w:r>
        <w:br w:type="page"/>
      </w:r>
    </w:p>
    <w:p>
      <w:pPr>
        <w:pStyle w:val="Normal"/>
        <w:rPr>
          <w:b/>
          <w:b/>
          <w:bCs/>
        </w:rPr>
      </w:pPr>
      <w:r>
        <w:rPr>
          <w:b/>
          <w:bCs/>
        </w:rPr>
        <w:t>18 (35). Предмет эк. права.</w:t>
      </w:r>
    </w:p>
    <w:p>
      <w:pPr>
        <w:pStyle w:val="Normal"/>
        <w:ind w:firstLine="340"/>
        <w:rPr/>
      </w:pPr>
      <w:r>
        <w:rPr/>
        <w:t>Предметом правового регулирования могут быть лишь те общественные отношения, которые обладают определенными признаками.</w:t>
      </w:r>
    </w:p>
    <w:p>
      <w:pPr>
        <w:pStyle w:val="Normal"/>
        <w:ind w:firstLine="340"/>
        <w:rPr/>
      </w:pPr>
      <w:r>
        <w:rPr>
          <w:lang w:val="en-US"/>
        </w:rPr>
        <w:t>1.</w:t>
      </w:r>
      <w:r>
        <w:rPr/>
        <w:t xml:space="preserve"> Эти отношения должны иметь волевой характер, то есть их возник-новение, изменение и прекращение определяется в значительной степени волей людей. В качестве предмета правового регулирования могут выступать общественные отношения, поддающиеся правовому регулиро-ванию (миграции животных - нет) и имеющие «правовую природу».</w:t>
      </w:r>
    </w:p>
    <w:p>
      <w:pPr>
        <w:pStyle w:val="Normal"/>
        <w:ind w:firstLine="340"/>
        <w:rPr/>
      </w:pPr>
      <w:r>
        <w:rPr/>
        <w:t>Вместе с тем не всякие поддающиеся правовому регулированию обще-ственные отношения составляют предмет экологического права. Правовое вмешательство российского государства в экологические общественные отношения является средством достижения экологического благополучия Российской Федерации. Это вмешательство необходимо, когда возникают определенные общественные противоречия. Например, в Лесной кодекс РСФСР была включена ст.</w:t>
      </w:r>
      <w:r>
        <w:rPr>
          <w:lang w:val="en-US"/>
        </w:rPr>
        <w:t xml:space="preserve"> 35,</w:t>
      </w:r>
      <w:r>
        <w:rPr/>
        <w:t xml:space="preserve"> допускающая возможность переводить леса из одной группы в другую лишь до начала строительства объекта.</w:t>
      </w:r>
    </w:p>
    <w:p>
      <w:pPr>
        <w:pStyle w:val="Normal"/>
        <w:ind w:firstLine="340"/>
        <w:rPr/>
      </w:pPr>
      <w:r>
        <w:rPr>
          <w:lang w:val="en-US"/>
        </w:rPr>
        <w:t>2.</w:t>
      </w:r>
      <w:r>
        <w:rPr/>
        <w:t xml:space="preserve"> Эти отношения должны складываться по поводу объектов природы, образующих различные экологические системы (по сути это окружающая нас природа), а также многообразных как внутренних, так и внешних экономических связей. (литосферу, гидросферу и атмосферу)</w:t>
      </w:r>
    </w:p>
    <w:p>
      <w:pPr>
        <w:pStyle w:val="Normal"/>
        <w:ind w:firstLine="320"/>
        <w:rPr/>
      </w:pPr>
      <w:r>
        <w:rPr>
          <w:lang w:val="en-US"/>
        </w:rPr>
        <w:t>3.</w:t>
      </w:r>
      <w:r>
        <w:rPr/>
        <w:t xml:space="preserve"> Эти отношения должны быть направлены на регулирование сово-купности объектов, составляющих среду обитания человека и обеспечива-ющих условия его жизнедеятельности и состояние здоровья.</w:t>
      </w:r>
    </w:p>
    <w:p>
      <w:pPr>
        <w:pStyle w:val="Normal"/>
        <w:ind w:firstLine="340"/>
        <w:rPr/>
      </w:pPr>
      <w:r>
        <w:rPr/>
        <w:t>Если общественные отношения складываются по использованию объ-ектов имущественного характера, не относящихся к числу объектов при-роды, то данные отношения не всегда следует признавать предметом экологического права. Например, общественные отношения, складываю-щиеся по поводу мелиоративных работ, являются предметом экологиче-ского права; непосредственную же эксплуатацию мелиоративных систем (насосов для перекачки воды, узлов, механизмов и частей мелиоративных машин) нельзя отнести к предмету экологического права, поскольку это отношения имущественного характера.</w:t>
      </w:r>
    </w:p>
    <w:p>
      <w:pPr>
        <w:pStyle w:val="Normal"/>
        <w:ind w:firstLine="360"/>
        <w:rPr>
          <w:b/>
          <w:b/>
          <w:bCs/>
        </w:rPr>
      </w:pPr>
      <w:r>
        <w:rPr>
          <w:b/>
          <w:bCs/>
        </w:rPr>
        <w:t>Предмет экологического права</w:t>
      </w:r>
      <w:r>
        <w:rPr>
          <w:i/>
          <w:iCs/>
          <w:lang w:val="en-US"/>
        </w:rPr>
        <w:t xml:space="preserve"> —</w:t>
      </w:r>
      <w:r>
        <w:rPr/>
        <w:t xml:space="preserve"> это складывающиеся в сфере действия </w:t>
      </w:r>
      <w:r>
        <w:rPr>
          <w:b/>
          <w:bCs/>
        </w:rPr>
        <w:t>эколого-правовых норм</w:t>
      </w:r>
      <w:r>
        <w:rPr/>
        <w:t xml:space="preserve"> исторически обусловленные производственные от-ношения между гражданами и организациями при обязательном участии государства по поводу сохранения, улучшения, восстановления, эффектив-ного использования природных объектов (экосистем) в целях сохранения окружающей среды в интересах настоящего и будущего поколений.</w:t>
      </w:r>
      <w:r>
        <w:br w:type="page"/>
      </w:r>
    </w:p>
    <w:p>
      <w:pPr>
        <w:pStyle w:val="Normal"/>
        <w:rPr>
          <w:b/>
          <w:b/>
          <w:bCs/>
        </w:rPr>
      </w:pPr>
      <w:r>
        <w:rPr>
          <w:b/>
          <w:bCs/>
        </w:rPr>
        <w:t>19 (36).  Правовая охрана окр. среды в городах.</w:t>
      </w:r>
    </w:p>
    <w:p>
      <w:pPr>
        <w:pStyle w:val="Normal"/>
        <w:ind w:firstLine="220"/>
        <w:rPr/>
      </w:pPr>
      <w:r>
        <w:rPr/>
        <w:t xml:space="preserve">Под </w:t>
      </w:r>
      <w:r>
        <w:rPr>
          <w:i/>
          <w:iCs/>
        </w:rPr>
        <w:t>градостроительством</w:t>
      </w:r>
      <w:r>
        <w:rPr/>
        <w:t xml:space="preserve"> понимается деятельность по про</w:t>
        <w:softHyphen/>
        <w:t>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ind w:firstLine="220"/>
        <w:rPr/>
      </w:pPr>
      <w:r>
        <w:rPr/>
        <w:t>Головным законодательным актом в области градостроитель</w:t>
        <w:softHyphen/>
        <w:t>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w:t>
        <w:softHyphen/>
        <w:t>онных территорий (ст. 2).</w:t>
      </w:r>
    </w:p>
    <w:p>
      <w:pPr>
        <w:pStyle w:val="Normal"/>
        <w:ind w:firstLine="220"/>
        <w:rPr>
          <w:b/>
          <w:b/>
          <w:bCs/>
        </w:rPr>
      </w:pPr>
      <w:r>
        <w:rPr/>
        <w:t>Положения о градостроительстве, заложенные в данном За</w:t>
        <w:softHyphen/>
        <w:t>коне, конкретизируются в серии других законодательных актов. В частности, Земельный кодекс РСФСР (ст. 70—79) дает норма</w:t>
        <w:softHyphen/>
        <w:t>тивную характеристику отдельных категорий городских зе</w:t>
        <w:softHyphen/>
        <w:t>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w:t>
        <w:softHyphen/>
        <w:t>тельной растительности и зеленых зон. Закон РСФСР о санитарно-эпидемиологическом благополу</w:t>
        <w:softHyphen/>
        <w:t>чии населения содержит развернутые санитарно-эпидемиоло</w:t>
        <w:softHyphen/>
        <w:t xml:space="preserve">гические требования в области градостроительства. </w:t>
      </w:r>
    </w:p>
    <w:p>
      <w:pPr>
        <w:pStyle w:val="Normal"/>
        <w:ind w:firstLine="220"/>
        <w:rPr/>
      </w:pPr>
      <w:r>
        <w:rPr>
          <w:i/>
          <w:iCs/>
        </w:rPr>
        <w:t>Санитарной охраной</w:t>
      </w:r>
      <w:r>
        <w:rPr/>
        <w:t xml:space="preserve"> окружающей среды называется дея</w:t>
        <w:softHyphen/>
        <w:t>тельность органов санитарно-эпидемиологического надзора по охране жизни и здоровья граждан от неблагоприятного воздей</w:t>
        <w:softHyphen/>
        <w:t>ствия окружающей среды. Головной организацией в области санитарного надзора является Государственный комитет Рос</w:t>
        <w:softHyphen/>
        <w:t>сийской Федерации по санитарно-эпидемиологическому надзо</w:t>
        <w:softHyphen/>
        <w:t>ру (Госкомсанэпиднадзор России). Одновременно с ним действу</w:t>
        <w:softHyphen/>
        <w:t>ют санитарно-надзорные службы в воинских частях, предпри</w:t>
        <w:softHyphen/>
        <w:t>ятиях военно-промышленного комплекса, войсках и подразде</w:t>
        <w:softHyphen/>
        <w:t>лениях МВД и других формированиях закрытого типа. Цель санитарной охраны — обеспечить санитарно-эпидеми</w:t>
        <w:softHyphen/>
        <w:t>ологическое благополучие населения, т. е. такое состояние об</w:t>
        <w:softHyphen/>
        <w:t>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w:t>
        <w:softHyphen/>
        <w:t xml:space="preserve">лучии населения). </w:t>
      </w:r>
    </w:p>
    <w:p>
      <w:pPr>
        <w:pStyle w:val="Normal"/>
        <w:rPr/>
      </w:pPr>
      <w:r>
        <w:rPr>
          <w:b/>
          <w:bCs/>
        </w:rPr>
        <w:t xml:space="preserve">Охрана зеленой растительности в городах. </w:t>
      </w:r>
      <w:r>
        <w:rPr/>
        <w:t>Зеленая растительность, произрастающая в городах, состав</w:t>
        <w:softHyphen/>
        <w:t>ляет существенную часть их окружающей среды. От ее насы</w:t>
        <w:softHyphen/>
        <w:t>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ind w:firstLine="220"/>
        <w:rPr/>
      </w:pPr>
      <w:r>
        <w:rPr/>
        <w:t xml:space="preserve">К </w:t>
      </w:r>
      <w:r>
        <w:rPr>
          <w:i/>
          <w:iCs/>
        </w:rPr>
        <w:t>лесам,</w:t>
      </w:r>
      <w:r>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Порядок пользования городскими лесами регулируется пра</w:t>
        <w:softHyphen/>
        <w:t>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 них запрещается заготовка древесины, рубка леса для промышленных или быто</w:t>
        <w:softHyphen/>
        <w:t>вых целей, разрешается проведение санитарных рубок, рубок ухода за лесом, реконструкция лесных пород.</w:t>
      </w:r>
    </w:p>
    <w:p>
      <w:pPr>
        <w:pStyle w:val="Normal"/>
        <w:ind w:firstLine="220"/>
        <w:rPr/>
      </w:pPr>
      <w:r>
        <w:rPr/>
        <w:t>По своему целевому назначению городские леса выполняют две основные функции — экологическую и культурно-оздоро</w:t>
        <w:softHyphen/>
        <w:t xml:space="preserve">вительную. К </w:t>
      </w:r>
      <w:r>
        <w:rPr>
          <w:i/>
          <w:iCs/>
        </w:rPr>
        <w:t>нелесной растительности</w:t>
      </w:r>
      <w:r>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По своему целевому назначению такая растительность под</w:t>
        <w:softHyphen/>
        <w:t>разделяется на защитную, озеленительную, декоративную и прочую.</w:t>
      </w:r>
    </w:p>
    <w:p>
      <w:pPr>
        <w:pStyle w:val="Normal"/>
        <w:ind w:firstLine="220"/>
        <w:rPr>
          <w:b/>
          <w:b/>
          <w:bCs/>
        </w:rPr>
      </w:pPr>
      <w:r>
        <w:rPr/>
        <w:t>Земельный кодекс РСФСР (ст. 74) обязывает всех собственни</w:t>
        <w:softHyphen/>
        <w:t>ков, пользователей либо арендаторов земельных участков прово</w:t>
        <w:softHyphen/>
        <w:t>дить комплекс необходимых работ по благоустройству и озелене</w:t>
        <w:softHyphen/>
        <w:t>нию земель городов и поселков. По действующему законодательству за уничтожение, пов</w:t>
        <w:softHyphen/>
        <w:t>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w:t>
        <w:softHyphen/>
        <w:t>рий (ст. 84 Основ лесного законодательства).</w:t>
      </w:r>
      <w:r>
        <w:br w:type="page"/>
      </w:r>
    </w:p>
    <w:p>
      <w:pPr>
        <w:pStyle w:val="Normal"/>
        <w:rPr>
          <w:b/>
          <w:b/>
          <w:bCs/>
        </w:rPr>
      </w:pPr>
      <w:r>
        <w:rPr>
          <w:b/>
          <w:bCs/>
        </w:rPr>
        <w:t>20 (38). Правовая охрана окр. среды в сельс/хоз-ве.</w:t>
      </w:r>
    </w:p>
    <w:p>
      <w:pPr>
        <w:pStyle w:val="Normal"/>
        <w:rPr/>
      </w:pPr>
      <w:r>
        <w:rPr/>
        <w:t>Земли, используемые в сельском и лесном хозяйстве, выполняют функцию средств производства. И в данном качестве они особенно подвержены негативному воздействию хозяйственного процесса.</w:t>
      </w:r>
    </w:p>
    <w:p>
      <w:pPr>
        <w:pStyle w:val="Normal"/>
        <w:ind w:firstLine="220"/>
        <w:rPr/>
      </w:pPr>
      <w:r>
        <w:rPr/>
        <w:t>Вопросы использования и охраны земель регулируются акта</w:t>
        <w:softHyphen/>
        <w:t>ми земельного законодательства. Среди них Конституция РФ (ст. 9), Земельный кодекс РСФСР 1991 г. (с учетом изменений, внесенных Конституцией РФ), указы Президента РФ, постанов</w:t>
        <w:softHyphen/>
        <w:t>ления Правительства РФ, инструктивный материал Роскомзема.</w:t>
      </w:r>
    </w:p>
    <w:p>
      <w:pPr>
        <w:pStyle w:val="Normal"/>
        <w:ind w:firstLine="240"/>
        <w:rPr/>
      </w:pPr>
      <w:r>
        <w:rPr>
          <w:i/>
          <w:iCs/>
        </w:rPr>
        <w:t>Землями сельскохозяйственного назначения</w:t>
      </w:r>
      <w:r>
        <w:rPr/>
        <w:t xml:space="preserve"> признаются зем</w:t>
        <w:softHyphen/>
        <w:t>ли, предоставленные для нужд сельского хозяйства или предна</w:t>
        <w:softHyphen/>
        <w:t>значенные для этих целей.</w:t>
      </w:r>
    </w:p>
    <w:p>
      <w:pPr>
        <w:pStyle w:val="Normal"/>
        <w:ind w:firstLine="220"/>
        <w:rPr/>
      </w:pPr>
      <w:r>
        <w:rPr/>
        <w:t>Земельный кодекс РСФСР (ст. 53) обязывает хозяйствующих на земле субъектов осуществлять комплекс мероприятий по охране земель от истощения и загрязнения; эффективно исполь</w:t>
        <w:softHyphen/>
        <w:t>зовать землю в соответствии с ее целевым назначением, приме</w:t>
        <w:softHyphen/>
        <w:t>нять природоохранные технологии, не допускать ухудшения экологической обстановки на территории в результате своей хозяйственной деятельности.</w:t>
      </w:r>
    </w:p>
    <w:p>
      <w:pPr>
        <w:pStyle w:val="Normal"/>
        <w:ind w:firstLine="220"/>
        <w:rPr>
          <w:b/>
          <w:b/>
          <w:bCs/>
        </w:rPr>
      </w:pPr>
      <w:r>
        <w:rPr/>
        <w:t>В содержание охраны сельскохозяйственных земель входит два комплекса мероприятий: охрана земли от истощения и от загрязнения. Земельный кодекс РФ (ст. 100, 101) и дополняющие его земельно-правовые акты вкладывают в содержание данного понятия меры по сохранению, восстановлению, улучшению плодородия почв, предотвращению сокращения сельскохозяй</w:t>
        <w:softHyphen/>
        <w:t>ственных земель как источников продовольственно-сырьевого фонда страны. В числе таких мер — борьба с ветровой и водной эрозией почв, бесхозяйственным отношением к земле, мелиора</w:t>
        <w:softHyphen/>
        <w:t>ция (совокупность организационно-технических мероп</w:t>
        <w:softHyphen/>
        <w:t>риятий по коренному улучшению земель путем их осушения, т. е. освобождения от излишней влаги, либо их ороше</w:t>
        <w:softHyphen/>
        <w:t>ния — обводнение районов, испытывающих недостаток влаги), рекультивация земель (восстановление нарушенных зе</w:t>
        <w:softHyphen/>
        <w:t>мель для приведения их в состояние, пригодное по целевому использованию.)</w:t>
      </w:r>
      <w:r>
        <w:br w:type="page"/>
      </w:r>
    </w:p>
    <w:p>
      <w:pPr>
        <w:pStyle w:val="Normal"/>
        <w:rPr>
          <w:b/>
          <w:b/>
          <w:bCs/>
        </w:rPr>
      </w:pPr>
      <w:r>
        <w:rPr>
          <w:b/>
          <w:bCs/>
        </w:rPr>
        <w:t>21 (39). Плата за водополь-е.</w:t>
      </w:r>
    </w:p>
    <w:p>
      <w:pPr>
        <w:pStyle w:val="Normal"/>
        <w:ind w:firstLine="360"/>
        <w:rPr/>
      </w:pPr>
      <w:r>
        <w:rPr/>
        <w:t>В Водном кодексе РФ установлено, что пользование водными объек</w:t>
        <w:softHyphen/>
        <w:t>тами является платным кроме случаев, предусмотренных статьями 86, 122 145.</w:t>
      </w:r>
    </w:p>
    <w:p>
      <w:pPr>
        <w:pStyle w:val="Normal"/>
        <w:ind w:firstLine="360"/>
        <w:rPr/>
      </w:pPr>
      <w:r>
        <w:rPr/>
        <w:t>Плата за пользование водными объектами не взимается со специально уполномоченного государственного органа управления использованием и охраной водного фонда и с подведомственных ему организаций (управле</w:t>
        <w:softHyphen/>
        <w:t>ний эксплуатации водохранилищ и водохозяйственных систем, дирекций строящихся водохранилищ и водохозяйственных систем, организаций осуществляющих ведение государственного мониторинга водных объек</w:t>
        <w:softHyphen/>
        <w:t>тов).</w:t>
      </w:r>
    </w:p>
    <w:p>
      <w:pPr>
        <w:pStyle w:val="Normal"/>
        <w:ind w:firstLine="340"/>
        <w:rPr/>
      </w:pPr>
      <w:r>
        <w:rPr/>
        <w:t>Плата за обособленные водные объекты взимается в соответствии с федеральным законом о плате за землю.</w:t>
      </w:r>
    </w:p>
    <w:p>
      <w:pPr>
        <w:pStyle w:val="Normal"/>
        <w:ind w:firstLine="340"/>
        <w:rPr/>
      </w:pPr>
      <w:r>
        <w:rPr/>
        <w:t>Система платежей, связанных с пользованием водными объектами, включает: плату за пользование водными объектами (водный налог); плату, направляемую на восстановление и охрану водных объектов; платежи, связанные с пользованием водными объектами (осуществляют граждане и юридические лица, имеющие лицензию на право водопользование); пла</w:t>
        <w:softHyphen/>
        <w:t>тежи, связанные с пользованием водными объектами, поступающие в виде регулярных взносов:</w:t>
      </w:r>
    </w:p>
    <w:p>
      <w:pPr>
        <w:pStyle w:val="Normal"/>
        <w:ind w:firstLine="340"/>
        <w:rPr/>
      </w:pPr>
      <w:r>
        <w:rPr/>
        <w:t>Порядок установления и взимания платы, связанной с пользованием водными объектами, и ее предельные размеры определяются Правитель</w:t>
        <w:softHyphen/>
        <w:t>ством</w:t>
      </w:r>
      <w:r>
        <w:rPr>
          <w:b/>
          <w:bCs/>
        </w:rPr>
        <w:t xml:space="preserve"> РФ.</w:t>
      </w:r>
    </w:p>
    <w:p>
      <w:pPr>
        <w:pStyle w:val="Normal"/>
        <w:ind w:firstLine="320"/>
        <w:rPr/>
      </w:pPr>
      <w:r>
        <w:rPr/>
        <w:t>Льготы по платежам,— федеральным законом. Законами и иными нормативными правовыми актами субъектов РФ могут устанавливаться льготы по платежам, связанным с пользованием водными объектами.</w:t>
      </w:r>
    </w:p>
    <w:p>
      <w:pPr>
        <w:pStyle w:val="Normal"/>
        <w:ind w:firstLine="340"/>
        <w:rPr>
          <w:b/>
          <w:b/>
          <w:bCs/>
        </w:rPr>
      </w:pPr>
      <w:r>
        <w:rPr/>
        <w:t>Плата за пользование водными объектами поступает в федеральный бюджет (40%) и бюджеты субъектов РФ (60%) на территории которых осуществляется использование водных объектов.</w:t>
      </w:r>
      <w:r>
        <w:br w:type="page"/>
      </w:r>
    </w:p>
    <w:p>
      <w:pPr>
        <w:pStyle w:val="Normal"/>
        <w:rPr>
          <w:b/>
          <w:b/>
          <w:bCs/>
        </w:rPr>
      </w:pPr>
      <w:r>
        <w:rPr>
          <w:b/>
          <w:bCs/>
        </w:rPr>
        <w:t>22 (40). Мониторинг водных объектов.</w:t>
      </w:r>
    </w:p>
    <w:p>
      <w:pPr>
        <w:pStyle w:val="Normal"/>
        <w:ind w:firstLine="340"/>
        <w:rPr/>
      </w:pPr>
      <w:r>
        <w:rPr/>
        <w:t>Государственный мониторинг водных объектов представляет собой систему регулярных наблюдений за гидрологическими или гидрогеологи</w:t>
        <w:softHyphen/>
        <w:t>ческими и гидрохимическими показателями их состояния, обеспечиваю</w:t>
        <w:softHyphen/>
        <w:t>щую сбор, передачу и обработку полученной информации в целях своевременного выявления негативных процессов, прогнозирования их развития, предотвращения последствий и определения степени эффектив</w:t>
        <w:softHyphen/>
        <w:t>ности осуществляемых водоохранных мероприятий.</w:t>
      </w:r>
    </w:p>
    <w:p>
      <w:pPr>
        <w:pStyle w:val="Normal"/>
        <w:ind w:firstLine="340"/>
        <w:rPr/>
      </w:pPr>
      <w:r>
        <w:rPr/>
        <w:t>Государственный мониторинг водных объектов ведется специально уполномоченным государственным саганом управления использованием и охраной водного фонда совместно с государственным органом управления в области гидрометеорологии и мониторинга окружающей среды (по поверхностным водным объектам) и государственным органом управления использованием и охраной недр (по подземным водным объектам).</w:t>
      </w:r>
    </w:p>
    <w:p>
      <w:pPr>
        <w:pStyle w:val="Normal"/>
        <w:ind w:firstLine="340"/>
        <w:rPr>
          <w:b/>
          <w:b/>
          <w:bCs/>
        </w:rPr>
      </w:pPr>
      <w:r>
        <w:rPr/>
        <w:t>Порядок осуществления государственного мониторинга водных объ</w:t>
        <w:softHyphen/>
        <w:t>ектов устанавливается Правительством РФ.</w:t>
      </w:r>
      <w:r>
        <w:br w:type="page"/>
      </w:r>
    </w:p>
    <w:p>
      <w:pPr>
        <w:pStyle w:val="Normal"/>
        <w:rPr>
          <w:b/>
          <w:b/>
          <w:bCs/>
        </w:rPr>
      </w:pPr>
      <w:r>
        <w:rPr>
          <w:b/>
          <w:bCs/>
        </w:rPr>
        <w:t>23 (41). Прав. режим. гос. природ. заповедников.</w:t>
      </w:r>
    </w:p>
    <w:p>
      <w:pPr>
        <w:pStyle w:val="Normal"/>
        <w:ind w:firstLine="360"/>
        <w:rPr/>
      </w:pPr>
      <w:r>
        <w:rPr/>
        <w:t>Государственными природными запо</w:t>
        <w:softHyphen/>
        <w:t xml:space="preserve">ведниками являются изъятые полностью из хозяйственного использования особо охраняемые природные комплексы и объекты (земля, воды,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 Государственные природные заповедники относятся к федеральной собственности, так как являются объектами, составляющими основу национального богатства страны. </w:t>
      </w:r>
    </w:p>
    <w:p>
      <w:pPr>
        <w:pStyle w:val="Normal"/>
        <w:ind w:firstLine="340"/>
        <w:rPr/>
      </w:pPr>
      <w:r>
        <w:rPr/>
        <w:t>Государственные природные заповедники являются природоохранными, научно-исследовательскими и эколого-просветительскими учреждени</w:t>
        <w:softHyphen/>
        <w:t>ями федерального значения,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r>
    </w:p>
    <w:p>
      <w:pPr>
        <w:pStyle w:val="Normal"/>
        <w:ind w:firstLine="340"/>
        <w:rPr/>
      </w:pPr>
      <w:r>
        <w:rPr/>
        <w:t>Земля, воды, недра государственных природных заповедников со всеми находящимися в их пределах объектами растительного и животного мира, историко-культурными и другими объектами недвижимости полностью и безвозмездно предоставляются государственным природным заповедникам в постоянное пользование.</w:t>
      </w:r>
    </w:p>
    <w:p>
      <w:pPr>
        <w:pStyle w:val="Normal"/>
        <w:ind w:firstLine="340"/>
        <w:rPr/>
      </w:pPr>
      <w:r>
        <w:rPr/>
        <w:t>Приватизация земельных участков расположенных на землях заповедника и объектов недвижимости запрещается.</w:t>
      </w:r>
    </w:p>
    <w:p>
      <w:pPr>
        <w:pStyle w:val="Normal"/>
        <w:ind w:firstLine="340"/>
        <w:rPr/>
      </w:pPr>
      <w:r>
        <w:rPr/>
        <w:t>Положение о конкретном государственном природном заповеднике, его статус утверждаются органом, уполномоченным на то Правительством РФ.</w:t>
      </w:r>
    </w:p>
    <w:p>
      <w:pPr>
        <w:pStyle w:val="Normal"/>
        <w:ind w:firstLine="340"/>
        <w:rPr>
          <w:b/>
          <w:b/>
          <w:bCs/>
        </w:rPr>
      </w:pPr>
      <w:r>
        <w:rPr/>
        <w:t>Вообще же правовой режим государственного природного заповедника регулируется Постановлением Правительства РФ «Об утверждении положения о государственных природных заповедниках в Российской Федерации» (в редакции Постановления Правительства РФ от 23 апреля 1996 г.)</w:t>
      </w:r>
    </w:p>
    <w:p>
      <w:pPr>
        <w:pStyle w:val="Normal"/>
        <w:ind w:firstLine="340"/>
        <w:rPr/>
      </w:pPr>
      <w:r>
        <w:rPr/>
        <w:t>На государственные природные заповедники возлагаются следующие задачи: 1.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 2. организация и проведение научных исследований, включая ведение летописи природы; 3. осуществление экологического мониторинга в рамках общегосударст</w:t>
        <w:softHyphen/>
        <w:t>венной системы мониторинга окружающей среды; экологическое просве</w:t>
        <w:softHyphen/>
        <w:t>щение; и пр.</w:t>
      </w:r>
    </w:p>
    <w:p>
      <w:pPr>
        <w:pStyle w:val="Normal"/>
        <w:ind w:firstLine="340"/>
        <w:rPr/>
      </w:pPr>
      <w:r>
        <w:rPr/>
        <w:t>Государственный природный заповедник учреждается постановлением Правительства РФ при условии согласия субъектов РФ на отнесение его территории к объектам федеральной собственности. На прилегающих к территориям природных заповедников участках земли и водного пространства создаются охранные зоны с ограниченным режимом экологопользования.</w:t>
      </w:r>
    </w:p>
    <w:p>
      <w:pPr>
        <w:pStyle w:val="Normal"/>
        <w:ind w:firstLine="340"/>
        <w:rPr/>
      </w:pPr>
      <w:r>
        <w:rPr/>
        <w:t>На территории природного заповедника запрещается любая деятельность, противоречащая режиму, определенному в Положении о данном заповеднике, как то: действия, изменяющие  гидрологический режим земель; изыскательские работы   и   разработка   полезных   ископаемых, нарушение почвенного покрова,  выходов минералов, горных пород; промысловая, спортивная   и   любительская   охота,  иные  виды пользования животным миром,  за исключением случаев, предусмотренных Положением о государственных природных заповедниках в Российской Федерации; и проч.</w:t>
      </w:r>
    </w:p>
    <w:p>
      <w:pPr>
        <w:pStyle w:val="Normal"/>
        <w:ind w:firstLine="340"/>
        <w:rPr>
          <w:b/>
          <w:b/>
          <w:bCs/>
        </w:rPr>
      </w:pPr>
      <w:r>
        <w:rPr/>
        <w:t>На территориях заповедников допускаются мероприятия и деятельность, направленные на 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 поддержание условий, обеспечивающих санитарную и противопожарную безопасность, предотвращение условий, которые могут вызвать стихийные бедствия, угрожающие жизни людей и населенным пунктам; осуществле</w:t>
        <w:softHyphen/>
        <w:t>ние экологических задач; ведение эколого-просветительской работы; осу</w:t>
        <w:softHyphen/>
        <w:t>ществление контрольно-надзорных функций.</w:t>
      </w:r>
      <w:r>
        <w:br w:type="page"/>
      </w:r>
    </w:p>
    <w:p>
      <w:pPr>
        <w:pStyle w:val="Normal"/>
        <w:rPr>
          <w:b/>
          <w:b/>
          <w:bCs/>
        </w:rPr>
      </w:pPr>
      <w:r>
        <w:rPr>
          <w:b/>
          <w:bCs/>
        </w:rPr>
        <w:t>24 (42). Прав. оформление заготов. древесины в лесах РФ.</w:t>
      </w:r>
    </w:p>
    <w:p>
      <w:pPr>
        <w:pStyle w:val="Normal"/>
        <w:ind w:firstLine="360"/>
        <w:rPr/>
      </w:pPr>
      <w:r>
        <w:rPr/>
        <w:t>Лесопользователи вправе использовать представленные им участки лесного фонда на основании специальных разрешительных документов: лицензии, лесорубочного билета (ордера), лесного билета. Предельные размеры участков лесного фонда, предоставляемых в пользование, уста</w:t>
        <w:softHyphen/>
        <w:t>навливаются государственными органами управления лесным хозяйством по согласованию с соответствующими органами исполнительной власти субъектов РФ.</w:t>
      </w:r>
    </w:p>
    <w:p>
      <w:pPr>
        <w:pStyle w:val="Normal"/>
        <w:ind w:firstLine="320"/>
        <w:rPr/>
      </w:pPr>
      <w:r>
        <w:rPr/>
        <w:t>Лицензии являются документом, удостоверяющим право ее владельца на долгосрочное пользование участками лесного фонда (аренду).</w:t>
      </w:r>
    </w:p>
    <w:p>
      <w:pPr>
        <w:pStyle w:val="Normal"/>
        <w:ind w:firstLine="320"/>
        <w:rPr/>
      </w:pPr>
      <w:r>
        <w:rPr/>
        <w:t>Лесорубочный билет (ордер) и лесной билет являются документами, удостоверяющими право их владельца на краткосрочное пользование уча</w:t>
        <w:softHyphen/>
        <w:t>стками лесного фонда или лесными ресурсами.</w:t>
      </w:r>
    </w:p>
    <w:p>
      <w:pPr>
        <w:pStyle w:val="Normal"/>
        <w:ind w:firstLine="340"/>
        <w:rPr/>
      </w:pPr>
      <w:r>
        <w:rPr/>
        <w:t>а) Заготовка древесины является основным видом лесопользования и осуществляется в порядке рубок главного и промежуточного пользования лесом (рубки ухода за лесом, санитарные рубки и рубки реконструкции, связанные с рубкой малоценных лесных насаждений, а также имеющих защитные, водоохранные и другие природоохранные функции) и прочих рубок (расчистка лесных площадей) в соответствии с региональными правилами (требованиями) и Санитарными правилами в лесах РФ.</w:t>
      </w:r>
    </w:p>
    <w:p>
      <w:pPr>
        <w:pStyle w:val="Normal"/>
        <w:ind w:firstLine="340"/>
        <w:rPr/>
      </w:pPr>
      <w:r>
        <w:rPr/>
        <w:t>В лесах третьей группы рубки главного пользования проводятся спо</w:t>
        <w:softHyphen/>
        <w:t>собами, обеспечивающими своевременное восстановление этих лесов, эффективную и рациональную эксплуатацию лесных ресурсов.</w:t>
      </w:r>
    </w:p>
    <w:p>
      <w:pPr>
        <w:pStyle w:val="Normal"/>
        <w:ind w:firstLine="340"/>
        <w:rPr/>
      </w:pPr>
      <w:r>
        <w:rPr/>
        <w:t>В лесах второй группы рубки главного пользования проводятся спосо</w:t>
        <w:softHyphen/>
        <w:t>бами, направленными на восстановление лесов хозяйственно ценными древесными породами, на сохранение природоохранных функций этих лесов и позволяющими при этом вести эффективную и рациональную эксплуатацию.</w:t>
      </w:r>
    </w:p>
    <w:p>
      <w:pPr>
        <w:pStyle w:val="Normal"/>
        <w:ind w:firstLine="340"/>
        <w:rPr/>
      </w:pPr>
      <w:r>
        <w:rPr/>
        <w:t>В лесах первой группы проводятся рубки главного пользования, на</w:t>
        <w:softHyphen/>
        <w:t>правленные на улучшение состояния древостоев, усиление природоохран</w:t>
        <w:softHyphen/>
        <w:t>ных функций этих лесов, а также на своевременное и рациональное использование запасов перестойных и спелых древостоев.</w:t>
      </w:r>
    </w:p>
    <w:p>
      <w:pPr>
        <w:pStyle w:val="Normal"/>
        <w:ind w:firstLine="340"/>
        <w:rPr/>
      </w:pPr>
      <w:r>
        <w:rPr/>
        <w:t>В лесах национальных и природных парков, лесах, имеющих научное или историческое значение, памятниках природы, лесах орехопромысловых зон и в других лесах этой категории допускаются только рубки промежуточного пользования и прочие рубки.</w:t>
      </w:r>
    </w:p>
    <w:p>
      <w:pPr>
        <w:pStyle w:val="Normal"/>
        <w:ind w:firstLine="340"/>
        <w:rPr/>
      </w:pPr>
      <w:r>
        <w:rPr/>
        <w:t>Порядок отвода и передачи лесосечного фонда лесопользователям, а также заготовки древесины устанавливается Правилами отпуска древесины на корню в лесах РФ.</w:t>
      </w:r>
    </w:p>
    <w:p>
      <w:pPr>
        <w:pStyle w:val="Normal"/>
        <w:rPr>
          <w:b/>
          <w:b/>
          <w:bCs/>
        </w:rPr>
      </w:pPr>
      <w:r>
        <w:rPr/>
        <w:t>Заготовка древесины в порядке рубок главного пользования осущест</w:t>
        <w:softHyphen/>
        <w:t>вляется в пределах расчетной лесосеки по каждому владельцу лесного фонда в целом, по группе лесов и хозяйствами. Заготовка древесины в размерах превышающих расчетную лесосеку, запрещается.</w:t>
      </w:r>
      <w:r>
        <w:br w:type="page"/>
      </w:r>
    </w:p>
    <w:p>
      <w:pPr>
        <w:pStyle w:val="Normal"/>
        <w:rPr>
          <w:b/>
          <w:b/>
          <w:bCs/>
        </w:rPr>
      </w:pPr>
      <w:r>
        <w:rPr>
          <w:b/>
          <w:bCs/>
        </w:rPr>
        <w:t>25 (43). Виды экологического контроля.</w:t>
      </w:r>
    </w:p>
    <w:p>
      <w:pPr>
        <w:pStyle w:val="Normal"/>
        <w:ind w:firstLine="340"/>
        <w:rPr/>
      </w:pPr>
      <w:r>
        <w:rPr/>
        <w:t>Экологический контроль как способ организационно-правового обес-печения рационального экологопользования и сохранности экологической системы отличается от мониторинга тем, что представляет собой активное вмешательство по фактам выявленных отклонений на предмет их устране-ния, в то время как мониторинг ограничивается сбором информации.</w:t>
      </w:r>
    </w:p>
    <w:p>
      <w:pPr>
        <w:pStyle w:val="Normal"/>
        <w:ind w:firstLine="340"/>
        <w:rPr/>
      </w:pPr>
      <w:r>
        <w:rPr/>
        <w:t>Экологический контроль осуществляется с целью обеспечения деятель-ности экологопользователей в соответствии с экологическими условиями и требованиями, содержащимися в нормативной документации, утверж-денной в установленном порядке.</w:t>
      </w:r>
    </w:p>
    <w:p>
      <w:pPr>
        <w:pStyle w:val="Normal"/>
        <w:ind w:firstLine="340"/>
        <w:rPr>
          <w:b/>
          <w:b/>
          <w:bCs/>
        </w:rPr>
      </w:pPr>
      <w:r>
        <w:rPr/>
        <w:t xml:space="preserve">Контроль за соблюдением правил экологопользования бывает: </w:t>
      </w:r>
      <w:r>
        <w:rPr>
          <w:b/>
          <w:bCs/>
        </w:rPr>
        <w:t>а) Государственный</w:t>
      </w:r>
      <w:r>
        <w:rPr/>
        <w:t xml:space="preserve"> контроль за соблюдением правил экологопользо-вания имеет сложную структуру, в которой можно выделить следующие элементы: </w:t>
      </w:r>
      <w:r>
        <w:rPr>
          <w:b/>
          <w:bCs/>
        </w:rPr>
        <w:t>прокурорский надзор</w:t>
      </w:r>
      <w:r>
        <w:rPr>
          <w:i/>
          <w:iCs/>
        </w:rPr>
        <w:t>,</w:t>
      </w:r>
      <w:r>
        <w:rPr/>
        <w:t xml:space="preserve"> осуществляемый за соблюдением экологического законодательства; </w:t>
      </w:r>
      <w:r>
        <w:rPr>
          <w:b/>
          <w:bCs/>
        </w:rPr>
        <w:t>местный контроль</w:t>
      </w:r>
      <w:r>
        <w:rPr>
          <w:i/>
          <w:iCs/>
        </w:rPr>
        <w:t>,</w:t>
      </w:r>
      <w:r>
        <w:rPr/>
        <w:t xml:space="preserve"> т. е. контроль за соблюдением законодательства об экологопользовании со стороны органов местного самоуправления, кото-рые, в отличие от прокурорских органов, вправе не только признавать незаконность тех или иных действий, но и непосредственно отменять их. </w:t>
      </w:r>
      <w:r>
        <w:rPr>
          <w:b/>
          <w:bCs/>
        </w:rPr>
        <w:t>специальный контроль</w:t>
      </w:r>
      <w:r>
        <w:rPr/>
        <w:t xml:space="preserve"> осуществляется специализированными государ-ственными инспекциями^ по охране атмосферного воздуха, по охране вод, по охране земель, по правильному применению агрохимикатов, по охране рыбных запасов, по охране лесов; и т. п. </w:t>
      </w:r>
      <w:r>
        <w:rPr>
          <w:b/>
          <w:bCs/>
        </w:rPr>
        <w:t>б) Ведомственный контроль</w:t>
      </w:r>
      <w:r>
        <w:rPr/>
        <w:t xml:space="preserve"> осуществляется министерствами и ведом-ствами в рамках своей отрасли. Он отличается от государственного конт-роля, во-первых, более узким кругом задач, определенных общим положением о министерстве и специальными положениями о министерст-вах; во-вторых, значительной разнородностью контрольных функций, по-скольку есть министерства и ведомства, деятельность предприятий которых связана с эксплуатацией природных объектов, а есть и такие, которые в своей деятельности касаются данной сферы незначительно. </w:t>
      </w:r>
      <w:r>
        <w:rPr>
          <w:b/>
          <w:bCs/>
        </w:rPr>
        <w:t>в) Общественный контроль</w:t>
      </w:r>
      <w:r>
        <w:rPr/>
        <w:t xml:space="preserve"> за соблюдением правил экологопользования имеет многообразные формы. (партийный контроль, осуществляемый политическими партиями, контроль общественных организаций, осуществляемый добровольны-ми обществами,  контроль органов местного самоуправления, контроль отдельных граждан.)</w:t>
      </w:r>
      <w:r>
        <w:br w:type="page"/>
      </w:r>
    </w:p>
    <w:p>
      <w:pPr>
        <w:pStyle w:val="Normal"/>
        <w:rPr>
          <w:b/>
          <w:b/>
          <w:bCs/>
        </w:rPr>
      </w:pPr>
      <w:r>
        <w:rPr>
          <w:b/>
          <w:bCs/>
        </w:rPr>
        <w:t>26 (44). Органы, осущ-е гос. мониторинг окр. прир. среды.</w:t>
      </w:r>
    </w:p>
    <w:p>
      <w:pPr>
        <w:pStyle w:val="Normal"/>
        <w:ind w:firstLine="220"/>
        <w:rPr/>
      </w:pPr>
      <w:r>
        <w:rPr/>
        <w:t>Общегосударственную службу мониторинга окружающей среды возглавляет Роскомгидромет России. Согласно Положе</w:t>
        <w:softHyphen/>
        <w:t>нию о нем он осуществляет наблюдение за состоянием атмос</w:t>
        <w:softHyphen/>
        <w:t>ферного воздуха, поверхностных вод суши, морской среды, почв, околоземного космического пространства. Роскомгидромет соби</w:t>
        <w:softHyphen/>
        <w:t>рает, обобщает, оценивает информацию и обеспечивает ею государственные органы, министерства и ведомства, население, составляет прогнозы изменений окружающей среды и вероят</w:t>
        <w:softHyphen/>
        <w:t>ные последствия таких изменений. Информацию заинтересо</w:t>
        <w:softHyphen/>
        <w:t>ванным организациям Роскомгидромет передает в двух формах — текущей и оперативной (экстренной).</w:t>
      </w:r>
    </w:p>
    <w:p>
      <w:pPr>
        <w:pStyle w:val="Normal"/>
        <w:ind w:firstLine="220"/>
        <w:rPr/>
      </w:pPr>
      <w:r>
        <w:rPr/>
        <w:t>Общегосударственная служба мониторинга окружающей среды входит в систему Глобального мониторинга окружающей среды (ГСМОС).</w:t>
      </w:r>
    </w:p>
    <w:p>
      <w:pPr>
        <w:pStyle w:val="Normal"/>
        <w:ind w:firstLine="320"/>
        <w:rPr>
          <w:b/>
          <w:b/>
          <w:bCs/>
        </w:rPr>
      </w:pPr>
      <w:r>
        <w:rPr/>
        <w:t>Общегосударственная система мониторинга дополняется служ</w:t>
        <w:softHyphen/>
        <w:t>бами мониторинга по отдельным природным объектам и ком</w:t>
        <w:softHyphen/>
        <w:t>плексам. Правда, эта система не имеет организационного един</w:t>
        <w:softHyphen/>
        <w:t>ства. Она разобщена по соответствующим ведомствам, выполня</w:t>
        <w:softHyphen/>
        <w:t>ющим функции отраслевых систем мониторинга. Однако полу</w:t>
        <w:softHyphen/>
        <w:t>чаемые сведения подлежат аккумуляции в головном органе мониторинга —</w:t>
      </w:r>
      <w:r>
        <w:rPr>
          <w:b/>
          <w:bCs/>
        </w:rPr>
        <w:t xml:space="preserve"> Роскомгидромете. </w:t>
      </w:r>
      <w:r>
        <w:rPr/>
        <w:t>Мониторинг природных объектов определяется отраслевым природноресурсовым законодательством. Так, согласно Осно</w:t>
        <w:softHyphen/>
        <w:t xml:space="preserve">вам земельного законодательства, </w:t>
      </w:r>
      <w:r>
        <w:rPr>
          <w:i/>
          <w:iCs/>
        </w:rPr>
        <w:t>мониторинг земель —</w:t>
      </w:r>
      <w:r>
        <w:rPr/>
        <w:t xml:space="preserve"> система наблюдения за состоянием земель с целью выявления их изме</w:t>
        <w:softHyphen/>
        <w:t>нения, оценки этих изменений и предупреждения вредных последствий. Мониторинг земель ведется органами</w:t>
      </w:r>
      <w:r>
        <w:rPr>
          <w:b/>
          <w:bCs/>
        </w:rPr>
        <w:t xml:space="preserve"> Роскомзема. </w:t>
      </w:r>
      <w:r>
        <w:rPr>
          <w:i/>
          <w:iCs/>
        </w:rPr>
        <w:t>Лесной мониторинг,</w:t>
      </w:r>
      <w:r>
        <w:rPr/>
        <w:t xml:space="preserve"> как подчеркивается в Основах лесного законодательства, представляет собой наблюдение, оценку и прогноз состояния и динамики лесного фонда. Своевременное использование данных лесного кадастра позволяет рационально использовать лесные богатства, охранять и защищать лес от истощения и других вредных последствий. Наблюдение за состоянием </w:t>
      </w:r>
      <w:r>
        <w:rPr>
          <w:i/>
          <w:iCs/>
        </w:rPr>
        <w:t>подземных вод</w:t>
      </w:r>
      <w:r>
        <w:rPr/>
        <w:t xml:space="preserve"> ведется органами </w:t>
      </w:r>
      <w:r>
        <w:rPr>
          <w:b/>
          <w:bCs/>
        </w:rPr>
        <w:t xml:space="preserve">Комитета по геологии и использованию недр (Роскомнедра). </w:t>
      </w:r>
      <w:r>
        <w:rPr/>
        <w:t xml:space="preserve">Мониторинг за </w:t>
      </w:r>
      <w:r>
        <w:rPr>
          <w:i/>
          <w:iCs/>
        </w:rPr>
        <w:t>поверхностными водами</w:t>
      </w:r>
      <w:r>
        <w:rPr/>
        <w:t xml:space="preserve"> осуществляют многие органы охраны окружающей природной среды —</w:t>
      </w:r>
      <w:r>
        <w:rPr>
          <w:b/>
          <w:bCs/>
        </w:rPr>
        <w:t xml:space="preserve"> Росгидромет </w:t>
      </w:r>
      <w:r>
        <w:rPr/>
        <w:t>(головной орган),</w:t>
      </w:r>
      <w:r>
        <w:rPr>
          <w:b/>
          <w:bCs/>
        </w:rPr>
        <w:t xml:space="preserve"> Роскомводхоз</w:t>
      </w:r>
      <w:r>
        <w:rPr/>
        <w:t xml:space="preserve"> — в части состояния, паспорти</w:t>
        <w:softHyphen/>
        <w:t>зации рек и других водных источников,</w:t>
      </w:r>
      <w:r>
        <w:rPr>
          <w:b/>
          <w:bCs/>
        </w:rPr>
        <w:t xml:space="preserve"> Госкомсанэпиднадзор —</w:t>
      </w:r>
      <w:r>
        <w:rPr/>
        <w:t xml:space="preserve"> в части охраны здоровья и профилактики возможных заболеваний. Мониторинг </w:t>
      </w:r>
      <w:r>
        <w:rPr>
          <w:i/>
          <w:iCs/>
        </w:rPr>
        <w:t>животного мира</w:t>
      </w:r>
      <w:r>
        <w:rPr/>
        <w:t xml:space="preserve"> выполняется органами охоты и охотничьего хозяйства, а в части рыб —</w:t>
      </w:r>
      <w:r>
        <w:rPr>
          <w:b/>
          <w:bCs/>
        </w:rPr>
        <w:t xml:space="preserve"> Комитетом по рыбо</w:t>
        <w:softHyphen/>
        <w:t>ловству (Роскомрыболовства); Минсельхозпрод</w:t>
      </w:r>
      <w:r>
        <w:rPr/>
        <w:t xml:space="preserve"> ведет наблю</w:t>
        <w:softHyphen/>
        <w:t>дение за применением пестицидов и других химических средств, применяемых в сельском хозяйстве для обработки полей.</w:t>
      </w:r>
      <w:r>
        <w:br w:type="page"/>
      </w:r>
    </w:p>
    <w:p>
      <w:pPr>
        <w:pStyle w:val="Normal"/>
        <w:rPr>
          <w:b/>
          <w:b/>
          <w:bCs/>
        </w:rPr>
      </w:pPr>
      <w:r>
        <w:rPr>
          <w:b/>
          <w:bCs/>
        </w:rPr>
        <w:t>27 (45). Прав. классификация особо охр. природ. террит-й.</w:t>
      </w:r>
    </w:p>
    <w:p>
      <w:pPr>
        <w:pStyle w:val="Normal"/>
        <w:ind w:firstLine="220"/>
        <w:rPr/>
      </w:pPr>
      <w:r>
        <w:rPr/>
        <w:t xml:space="preserve">Под </w:t>
      </w:r>
      <w:r>
        <w:rPr>
          <w:i/>
          <w:iCs/>
        </w:rPr>
        <w:t>особой охраной</w:t>
      </w:r>
      <w:r>
        <w:rPr/>
        <w:t xml:space="preserve"> понимается совокупность запретов либо ограничений во имя выполнения специальных задач, возложен</w:t>
        <w:softHyphen/>
        <w:t>ных на территорию или отдельные объекты.</w:t>
      </w:r>
    </w:p>
    <w:p>
      <w:pPr>
        <w:pStyle w:val="Normal"/>
        <w:rPr/>
      </w:pPr>
      <w:r>
        <w:rPr/>
        <w:t xml:space="preserve">Все территории и объекты, находящиеся под особой охраной государства, подразделяются на три вида: административные, историко-культурные, природные (см. схему). К </w:t>
      </w:r>
      <w:r>
        <w:rPr>
          <w:i/>
          <w:iCs/>
        </w:rPr>
        <w:t>администра</w:t>
        <w:softHyphen/>
        <w:t>тивным</w:t>
      </w:r>
      <w:r>
        <w:rPr/>
        <w:t xml:space="preserve"> территориям и объектам относятся военные и оборон</w:t>
        <w:softHyphen/>
        <w:t>ные объекты, режимные зоны органов внутренних дел, пригородные зоны. Примером такой территории служит закрытый административный район. По Закону РФ о закры</w:t>
        <w:softHyphen/>
        <w:t>том административно-территориальном образовании (1992 г.) такой район создается для обеспечения особого режима безепас-ного функционирования и охраны государственной тайны.</w:t>
      </w:r>
    </w:p>
    <w:p>
      <w:pPr>
        <w:pStyle w:val="Normal"/>
        <w:ind w:firstLine="220"/>
        <w:rPr/>
      </w:pPr>
      <w:r>
        <w:rPr/>
        <w:t xml:space="preserve">К </w:t>
      </w:r>
      <w:r>
        <w:rPr>
          <w:i/>
          <w:iCs/>
        </w:rPr>
        <w:t>историко-культурным территориям</w:t>
      </w:r>
      <w:r>
        <w:rPr/>
        <w:t xml:space="preserve"> принадлежат па</w:t>
        <w:softHyphen/>
        <w:t>мятники истории, культуры, архитектуры, садово-паркового искусства, историко-культурные заповедники и т. д.</w:t>
      </w:r>
    </w:p>
    <w:p>
      <w:pPr>
        <w:pStyle w:val="Normal"/>
        <w:ind w:firstLine="220"/>
        <w:rPr>
          <w:b/>
          <w:b/>
          <w:bCs/>
        </w:rPr>
      </w:pPr>
      <w:r>
        <w:rPr/>
        <w:t xml:space="preserve">Особо охраняемыми </w:t>
      </w:r>
      <w:r>
        <w:rPr>
          <w:i/>
          <w:iCs/>
        </w:rPr>
        <w:t>природными территориями и объек</w:t>
        <w:softHyphen/>
        <w:t>тами</w:t>
      </w:r>
      <w:r>
        <w:rPr/>
        <w:t xml:space="preserve"> объявляются участки земель, недр, вод, лесов, выполня</w:t>
        <w:softHyphen/>
        <w:t>ющие экологические, культурно-оздоровительные функции и нуждающиеся в самостоятельной охране от воздействия хозяй</w:t>
        <w:softHyphen/>
        <w:t>ственной (антропогенной) функции человека.</w:t>
      </w:r>
      <w:r>
        <w:br w:type="page"/>
      </w:r>
    </w:p>
    <w:p>
      <w:pPr>
        <w:pStyle w:val="Normal"/>
        <w:rPr>
          <w:b/>
          <w:b/>
          <w:bCs/>
        </w:rPr>
      </w:pPr>
      <w:r>
        <w:rPr>
          <w:b/>
          <w:bCs/>
        </w:rPr>
        <w:t>28 (46). Эколого-пр. ответств-ть за наруш-е экол. законод-ва.</w:t>
      </w:r>
    </w:p>
    <w:p>
      <w:pPr>
        <w:pStyle w:val="Normal"/>
        <w:ind w:firstLine="320"/>
        <w:rPr/>
      </w:pPr>
      <w:r>
        <w:rPr/>
        <w:t xml:space="preserve">В силу природных особенностей объектов окружающей природной среды ответственность за экологические правонарушения не ограничива-ется традиционными рамками дисциплинарной, административной, уго-ловной и материальной ответственности. В юридической литературе уже давно отмечалось наличие специальных видов ответственности: земельно-правовой, водно-правовой и т. д. Можно выделить следующие виды специальной ответственности: </w:t>
      </w:r>
      <w:r>
        <w:rPr>
          <w:b/>
          <w:bCs/>
          <w:lang w:val="en-US"/>
        </w:rPr>
        <w:t>1.</w:t>
      </w:r>
      <w:r>
        <w:rPr/>
        <w:t xml:space="preserve"> Ограничение права экологопользования. Так, при нарушении лесо-пользователями установленного порядка пользования лесами лесопользо-вание может быть приостановлено в случаях и в порядке, определяемых ЛКРФ. </w:t>
      </w:r>
      <w:r>
        <w:rPr>
          <w:b/>
          <w:bCs/>
          <w:lang w:val="en-US"/>
        </w:rPr>
        <w:t>2.</w:t>
      </w:r>
      <w:r>
        <w:rPr/>
        <w:t xml:space="preserve"> Приостановка мероприятий, составляющих определенные элементы экологопользования. Например, если производимые лесопользователями работы представляют опасность для состояния и воспроизводства лесов в связи с невыполнением лесопользователями установленных охранительных мероприятий, эти работы могут быть приостановлены. </w:t>
      </w:r>
      <w:r>
        <w:rPr>
          <w:b/>
          <w:bCs/>
          <w:lang w:val="en-US"/>
        </w:rPr>
        <w:t>3.</w:t>
      </w:r>
      <w:r>
        <w:rPr/>
        <w:t xml:space="preserve"> Прекращение права экологопользования в случаях нарушений природопользователями норм, правил и иных требований экологопользования (ст.</w:t>
      </w:r>
      <w:r>
        <w:rPr>
          <w:lang w:val="en-US"/>
        </w:rPr>
        <w:t xml:space="preserve"> 20, 21</w:t>
      </w:r>
      <w:r>
        <w:rPr/>
        <w:t xml:space="preserve"> Закона о недрах, ст.</w:t>
      </w:r>
      <w:r>
        <w:rPr>
          <w:lang w:val="en-US"/>
        </w:rPr>
        <w:t xml:space="preserve"> 9</w:t>
      </w:r>
      <w:r>
        <w:rPr/>
        <w:t xml:space="preserve"> Федерального закона о животном мире и ДР-). </w:t>
      </w:r>
      <w:r>
        <w:rPr>
          <w:b/>
          <w:bCs/>
          <w:lang w:val="en-US"/>
        </w:rPr>
        <w:t>4.</w:t>
      </w:r>
      <w:r>
        <w:rPr/>
        <w:t xml:space="preserve"> Лишение права экологопользования, если небрежность природополь-зователей может нанести вред природной среде. Так, запрещается напол-нение водохранилищ (а значит, и водопользование) до осуществления предусмотренных проектами мероприятий по подготовке ложа. </w:t>
      </w:r>
      <w:r>
        <w:rPr>
          <w:b/>
          <w:bCs/>
          <w:lang w:val="en-US"/>
        </w:rPr>
        <w:t>5.</w:t>
      </w:r>
      <w:r>
        <w:rPr/>
        <w:t xml:space="preserve"> Возложение обязанностей на нарушителя провести работу по вос-становлению нарушенного объекта за свой счет. Так, приведение земельных участков в пригодное для использования состояние, включая снос строения, производится за счет лиц, самовольно занявших земельные участки.</w:t>
      </w:r>
    </w:p>
    <w:p>
      <w:pPr>
        <w:pStyle w:val="Normal"/>
        <w:ind w:firstLine="320"/>
        <w:rPr/>
      </w:pPr>
      <w:r>
        <w:rPr/>
        <w:t xml:space="preserve">Специальная эколого-правовая ответственность отлична от ад-министративной ответственности по следующим признакам: </w:t>
      </w:r>
      <w:r>
        <w:rPr>
          <w:lang w:val="en-US"/>
        </w:rPr>
        <w:t>1.</w:t>
      </w:r>
      <w:r>
        <w:rPr/>
        <w:t xml:space="preserve"> Применение административной ответственности обусловлено опре-деленным сроком давности: например, по истечении двух месяцев со для обнаружения административного проступка (ст.</w:t>
      </w:r>
      <w:r>
        <w:rPr>
          <w:lang w:val="en-US"/>
        </w:rPr>
        <w:t xml:space="preserve"> 38</w:t>
      </w:r>
      <w:r>
        <w:rPr/>
        <w:t xml:space="preserve"> КоАП РСФСР). В природоресурсовых же отраслях права сроки давности отсутствуют. </w:t>
      </w:r>
      <w:r>
        <w:rPr>
          <w:lang w:val="en-US"/>
        </w:rPr>
        <w:t>2.</w:t>
      </w:r>
      <w:r>
        <w:rPr/>
        <w:t xml:space="preserve"> Административные взыскания применяют специально уполномочен-ные на то государственные органы и должностные лица. Специальную эколого-правовую ответственность применяют соответствующие специаль-ные органы либо органы управления экологопользованием. </w:t>
      </w:r>
      <w:r>
        <w:rPr>
          <w:lang w:val="en-US"/>
        </w:rPr>
        <w:t>3.</w:t>
      </w:r>
      <w:r>
        <w:rPr/>
        <w:t xml:space="preserve"> Административные взыскания применяются в соответствии с опре-деленными административно-процессуальными нормами, а специальная эколого-правовая ответственность применяется произвольно, по усмотре-нию органов управления природопользованием в стране. </w:t>
      </w:r>
      <w:r>
        <w:rPr>
          <w:lang w:val="en-US"/>
        </w:rPr>
        <w:t>4.</w:t>
      </w:r>
      <w:r>
        <w:rPr/>
        <w:t xml:space="preserve"> Административные взыскания несут наказанному определенные лишения (штрафы, конфискацию средств незаконного природопользова-ния и т. п.), а специальная эколого-правовая ответственность не всегда ведет к этим неблагоприятным последствиям. Так, изъятие земельного участка порой освобождает землепользователя от лишних хозяйственных хлопот, «облегчает» жизнь отдельным должностным лицам, не заинтере-сованным в расширении производства предприятия,</w:t>
      </w:r>
    </w:p>
    <w:p>
      <w:pPr>
        <w:pStyle w:val="Normal"/>
        <w:ind w:firstLine="320"/>
        <w:rPr>
          <w:b/>
          <w:b/>
          <w:bCs/>
        </w:rPr>
      </w:pPr>
      <w:r>
        <w:rPr/>
        <w:t>Таким образом, специальная эколого-правовая ответственность при-меняется органами управления природопользованием в стране в случаях, особо предусмотренных законом, и в целях пресечения нарушений правил экологопользования.</w:t>
      </w:r>
      <w:r>
        <w:br w:type="page"/>
      </w:r>
    </w:p>
    <w:p>
      <w:pPr>
        <w:pStyle w:val="Normal"/>
        <w:rPr>
          <w:b/>
          <w:b/>
          <w:bCs/>
        </w:rPr>
      </w:pPr>
      <w:r>
        <w:rPr>
          <w:b/>
          <w:bCs/>
        </w:rPr>
        <w:t>29 (47). Право лесопользования и его виды.</w:t>
      </w:r>
    </w:p>
    <w:p>
      <w:pPr>
        <w:pStyle w:val="Normal"/>
        <w:ind w:firstLine="340"/>
        <w:rPr/>
      </w:pPr>
      <w:r>
        <w:rPr/>
        <w:t>Институт права лесопользования, являясь производным от права соб-ственности на леса, призван служить успешному выполнению задачи рациональной и эффективной эксплуатации лесных богатств, а также их охраны и воспроизводства. Лесопользование имеет свою специфику в зависимости от того, в лесах какой группы и категории защитности оно осуществляется.</w:t>
      </w:r>
    </w:p>
    <w:p>
      <w:pPr>
        <w:pStyle w:val="Normal"/>
        <w:ind w:firstLine="340"/>
        <w:rPr/>
      </w:pPr>
      <w:r>
        <w:rPr/>
        <w:t>В лесном фонде РФ и соответствии с народнохозяйственным и эколо-гическим значением лесов, их местоположением и выполняемыми функ-циями. устанавливается деление лесов на группы и категории защитности. Лесной фонд РФ состоит из лесов первой, второй и третьей группы, а первая группа лесов относится к категории защитности.</w:t>
      </w:r>
    </w:p>
    <w:p>
      <w:pPr>
        <w:pStyle w:val="Normal"/>
        <w:ind w:firstLine="360"/>
        <w:rPr/>
      </w:pPr>
      <w:r>
        <w:rPr>
          <w:b/>
          <w:bCs/>
        </w:rPr>
        <w:t>К первой группе</w:t>
      </w:r>
      <w:r>
        <w:rPr/>
        <w:t xml:space="preserve"> относятся леса, основным назначением которых является выполнение природоохранных, экологических и иных защитных функций, а также леса особо охраняемых территорий. </w:t>
      </w:r>
      <w:r>
        <w:rPr>
          <w:b/>
          <w:bCs/>
        </w:rPr>
        <w:t>Ко второй группе</w:t>
      </w:r>
      <w:r>
        <w:rPr/>
        <w:t xml:space="preserve"> относятся леса в районах с высокой плотностью населения и развитой сетью транспортных путей, имеющие средообразу-ющие, защитные и ограниченные эксплуатационные функции. </w:t>
      </w:r>
      <w:r>
        <w:rPr>
          <w:b/>
          <w:bCs/>
        </w:rPr>
        <w:t>К третьей группе</w:t>
      </w:r>
      <w:r>
        <w:rPr/>
        <w:t xml:space="preserve"> относятся леса многолесных районов, имеющие преимущественно эксплуатационное значение и предназначенные для непрерывного удовлетворения потребностей народного хозяйства в древе-сине, без ущерба экологических функций этих лесов.</w:t>
      </w:r>
    </w:p>
    <w:p>
      <w:pPr>
        <w:pStyle w:val="Normal"/>
        <w:ind w:firstLine="340"/>
        <w:rPr/>
      </w:pPr>
      <w:r>
        <w:rPr/>
        <w:t>Лесопользователи вправе использовать представленные им участки лесного фонда на основании специальньгх разрешительньгх документов: лицензии, лесорубочного билета (ордера), лесного билета. Предельные размеры участков лесного фонда, предоставляемьгх в пользование) уста-навливаются государственными органами управления лесным хозяйством по согласованию с соответствующими органами исполнительной власти субъектов РФ. Лицензии являются документом, удостоверяющим право ее владельца на долгосрочное пользование участками лесного фонда (аренду). Лесопальзователями в РФ могут быть юридические лица, в том числе иностранные, и физические лица, обладающие правом на пользование лесным фондом в соответствии с законодательством РФ.</w:t>
      </w:r>
    </w:p>
    <w:p>
      <w:pPr>
        <w:pStyle w:val="Normal"/>
        <w:ind w:firstLine="320"/>
        <w:rPr/>
      </w:pPr>
      <w:r>
        <w:rPr/>
        <w:t xml:space="preserve">Все лесопользователи могут осуществлять следующие </w:t>
      </w:r>
      <w:r>
        <w:rPr>
          <w:b/>
          <w:bCs/>
        </w:rPr>
        <w:t>виды лесных пользований</w:t>
      </w:r>
      <w:r>
        <w:rPr/>
        <w:t>: заготовку древесины, живицы, второстепенных лесных ма-териалов (пней, дуба, коры, бересты, пихтовой, еловой лапки и новогодних елок), побочные лесные пользования (сенокошение, пастьбу скота, разме-щение ульев и пасек, заготовку древесных соков, заготовку и сбор дико-растущих плодов, ягод, орехов, лекарственных растений и технического сырья, сбор мха, подстилки и опавшего листа, камыша и пр. и др.</w:t>
      </w:r>
    </w:p>
    <w:p>
      <w:pPr>
        <w:pStyle w:val="Normal"/>
        <w:ind w:firstLine="340"/>
        <w:rPr/>
      </w:pPr>
      <w:r>
        <w:rPr/>
        <w:t xml:space="preserve">В зависимости от вида лесопользования </w:t>
      </w:r>
      <w:r>
        <w:rPr>
          <w:b/>
          <w:bCs/>
        </w:rPr>
        <w:t>лесопользователи имеют право</w:t>
      </w:r>
      <w:r>
        <w:rPr/>
        <w:t>: осуществлять пользование лесным фондом в пределах только тех объемов, сроков и видов пользования, которые указаны в разрешительных докумен-тах; самостоятельно выбирать форму хозяйственной деятельности по поль-зованию лесным фондом, строить дороги, оборудовать площадки для складирования лесной продукции, возводить производственные и хозяй-ственные постройки, устанавливать оборудование и приспособления для разделки и переработки древесины, устраивать стоянки транспорта и т. п.</w:t>
      </w:r>
    </w:p>
    <w:p>
      <w:pPr>
        <w:pStyle w:val="Normal"/>
        <w:ind w:firstLine="340"/>
        <w:rPr>
          <w:b/>
          <w:b/>
          <w:bCs/>
        </w:rPr>
      </w:pPr>
      <w:r>
        <w:rPr/>
        <w:t>Пользование лесным фондом является платным, за исключением тех случаев, когда районные (городские) органы могут устанавливать отдель-ным категориям лесопользователей льготы, вплоть до полного освобожде-ния от лесных податей.</w:t>
      </w:r>
      <w:r>
        <w:br w:type="page"/>
      </w:r>
    </w:p>
    <w:p>
      <w:pPr>
        <w:pStyle w:val="Normal"/>
        <w:rPr>
          <w:b/>
          <w:b/>
          <w:bCs/>
        </w:rPr>
      </w:pPr>
      <w:r>
        <w:rPr>
          <w:b/>
          <w:bCs/>
        </w:rPr>
        <w:t>30 (49). Лицензирование природоп-я.</w:t>
      </w:r>
    </w:p>
    <w:p>
      <w:pPr>
        <w:pStyle w:val="Normal"/>
        <w:rPr>
          <w:b/>
          <w:b/>
          <w:bCs/>
        </w:rPr>
      </w:pPr>
      <w:r>
        <w:rPr>
          <w:b/>
          <w:bCs/>
        </w:rPr>
        <w:t>§ 2. Лицензия на право потребления природного ресурса</w:t>
      </w:r>
    </w:p>
    <w:p>
      <w:pPr>
        <w:pStyle w:val="Normal"/>
        <w:rPr>
          <w:i/>
          <w:i/>
          <w:iCs/>
        </w:rPr>
      </w:pPr>
      <w:r>
        <w:rPr>
          <w:i/>
          <w:iCs/>
        </w:rPr>
        <w:t>1. Понятие</w:t>
      </w:r>
    </w:p>
    <w:p>
      <w:pPr>
        <w:pStyle w:val="Normal"/>
        <w:rPr/>
      </w:pPr>
      <w:r>
        <w:rPr>
          <w:i/>
          <w:iCs/>
        </w:rPr>
        <w:t>Лицензия</w:t>
      </w:r>
      <w:r>
        <w:rPr/>
        <w:t xml:space="preserve"> — разрешение на что-либо.</w:t>
      </w:r>
      <w:r>
        <w:rPr>
          <w:i/>
          <w:iCs/>
        </w:rPr>
        <w:t xml:space="preserve"> </w:t>
      </w:r>
      <w:r>
        <w:rPr/>
        <w:t>Общий порядок предоставления лицензий регулируется пос</w:t>
        <w:softHyphen/>
        <w:t>тановлением Правительства РФ от 27 мая 1993 г., утвердившим Примерный порядок лицензирования отдельных видов деятель</w:t>
        <w:softHyphen/>
        <w:t>ности.</w:t>
      </w:r>
    </w:p>
    <w:p>
      <w:pPr>
        <w:pStyle w:val="Normal"/>
        <w:ind w:firstLine="220"/>
        <w:rPr/>
      </w:pPr>
      <w:r>
        <w:rPr/>
        <w:t>Лицензия выдается на каждый вид деятельности. Срок ее действия один год. По отдельным видам в силу экологических требований, местоположения и других факторов количество лицензий может ограничиваться.</w:t>
      </w:r>
    </w:p>
    <w:p>
      <w:pPr>
        <w:pStyle w:val="Normal"/>
        <w:rPr/>
      </w:pPr>
      <w:r>
        <w:rPr/>
        <w:t>Лицензии выдаются по заявкам соискателей, в том числе и на конкурсной основе. Несоблюдение порядка пользования лицен</w:t>
        <w:softHyphen/>
        <w:t>зией, передача ее другим лицам, нарушение санитарных, эколо</w:t>
        <w:softHyphen/>
        <w:t>гических, торговых правил влекут за собой лишение лицензии по постановлению органа, который выдал лицензию.</w:t>
      </w:r>
    </w:p>
    <w:p>
      <w:pPr>
        <w:pStyle w:val="Normal"/>
        <w:ind w:firstLine="720"/>
        <w:rPr/>
      </w:pPr>
      <w:r>
        <w:rPr>
          <w:i/>
          <w:iCs/>
        </w:rPr>
        <w:t>Виды лицензий. Природноресурсовая лицензия.</w:t>
      </w:r>
      <w:r>
        <w:rPr/>
        <w:t xml:space="preserve"> Применительно к области охраны окружающей природной среды и природопользования природноресурсовая лицензия — это разрешение на ведение определенного вида деятельности по использованию природного ресурса. В этом документе сконцентрированы две функции: контроля за законностью, рациональностью деятельности по использованию природного ресурса, соблюдения экологических и санитарных норм и нормированного потребления соответству</w:t>
        <w:softHyphen/>
        <w:t>ющего природного ресурса. Таким образом, в области природо</w:t>
        <w:softHyphen/>
        <w:t>пользования решаются две взаимосвязанные задачи — охрани</w:t>
        <w:softHyphen/>
        <w:t>тельная и регулятивная.</w:t>
      </w:r>
    </w:p>
    <w:p>
      <w:pPr>
        <w:pStyle w:val="Normal"/>
        <w:ind w:firstLine="220"/>
        <w:rPr/>
      </w:pPr>
      <w:r>
        <w:rPr>
          <w:i/>
          <w:iCs/>
        </w:rPr>
        <w:t>Лицензия на использование земель.</w:t>
      </w:r>
      <w:r>
        <w:rPr/>
        <w:t xml:space="preserve"> Она выдается админис</w:t>
        <w:softHyphen/>
        <w:t>трацией района, города в виде земельно-отводного акта на основе решения администрации о предоставлении земель опреде</w:t>
        <w:softHyphen/>
        <w:t>ленному субъекту или продаже земельного участка на основе договора купли-продажи по результатам конкурса, аукциона и т.д. Земельный акт об отводе выдается для использования земель строго по их целевому назначению — ведения сельскохозяй</w:t>
        <w:softHyphen/>
        <w:t>ственного производства, крестьянского хозяйства, подсобного личного хозяйства, садоводства, огородничества, животноводст</w:t>
        <w:softHyphen/>
        <w:t>ва, городского хозяйства, лесного хозяйства, водного хозяйства, строительства и эксплуатации зданий и сооружений, разведки и добычи полезных ископаемых, для организации особо охраня</w:t>
        <w:softHyphen/>
        <w:t>емых территорий и объектов.</w:t>
      </w:r>
    </w:p>
    <w:p>
      <w:pPr>
        <w:pStyle w:val="Normal"/>
        <w:ind w:firstLine="220"/>
        <w:rPr/>
      </w:pPr>
      <w:r>
        <w:rPr>
          <w:i/>
          <w:iCs/>
        </w:rPr>
        <w:t>Лицензия на использование недр.</w:t>
      </w:r>
      <w:r>
        <w:rPr/>
        <w:t xml:space="preserve"> Такие лицензии выдаются в соответствии с Законом РФ о недрах и Положением Верхов</w:t>
        <w:softHyphen/>
        <w:t>ного Совета РФ о порядке лицензирования пользования недра</w:t>
        <w:softHyphen/>
        <w:t>ми администрацией республики, области, края совместно с территориально-отраслевым органом Комитета по геологии и использованию недр РФ (Роскомнедра) на: геологическое изуче</w:t>
        <w:softHyphen/>
        <w:t>ние недр, разведку и добычу полезных ископаемых, строитель</w:t>
        <w:softHyphen/>
        <w:t>ство и эксплуатацию подземных сооружений, захоронение вред</w:t>
        <w:softHyphen/>
        <w:t>ных веществ, сброс сточных вод, для образования особо охраня</w:t>
        <w:softHyphen/>
        <w:t>емых территорий.</w:t>
      </w:r>
    </w:p>
    <w:p>
      <w:pPr>
        <w:pStyle w:val="Normal"/>
        <w:ind w:firstLine="220"/>
        <w:rPr/>
      </w:pPr>
      <w:r>
        <w:rPr>
          <w:i/>
          <w:iCs/>
        </w:rPr>
        <w:t>Лицензия на использование вод.</w:t>
      </w:r>
      <w:r>
        <w:rPr/>
        <w:t xml:space="preserve"> Водный кодекс РСФСР различает общее и специальное водопользование, а также обособленное водопользование. На специальное водопользова</w:t>
        <w:softHyphen/>
        <w:t xml:space="preserve">ние </w:t>
      </w:r>
      <w:r>
        <w:rPr>
          <w:i/>
          <w:iCs/>
        </w:rPr>
        <w:t xml:space="preserve">и </w:t>
      </w:r>
      <w:r>
        <w:rPr/>
        <w:t>обособленное водопользование администрацией и органа</w:t>
        <w:softHyphen/>
        <w:t>ми Роскомвод России выдаются лицензии. Такие лицензии удостоверяют право водопользователя на пользование водным объектом в определенных границах, в соответствии с указанной целью, на установленный срок при соблюдении требований и условий, предусмотренных в лицензии.</w:t>
      </w:r>
    </w:p>
    <w:p>
      <w:pPr>
        <w:pStyle w:val="Normal"/>
        <w:ind w:firstLine="220"/>
        <w:rPr/>
      </w:pPr>
      <w:r>
        <w:rPr>
          <w:i/>
          <w:iCs/>
        </w:rPr>
        <w:t>Лицензия на использование лесов.</w:t>
      </w:r>
      <w:r>
        <w:rPr/>
        <w:t xml:space="preserve"> Основы лесного законода</w:t>
        <w:softHyphen/>
        <w:t>тельства РФ предусматривают два вида лесопользования: ос</w:t>
        <w:softHyphen/>
        <w:t xml:space="preserve">новное и побочное. </w:t>
      </w:r>
      <w:r>
        <w:rPr>
          <w:i/>
          <w:iCs/>
        </w:rPr>
        <w:t>Основное —</w:t>
      </w:r>
      <w:r>
        <w:rPr/>
        <w:t xml:space="preserve"> заготовка древесины и заготовка живицы; </w:t>
      </w:r>
      <w:r>
        <w:rPr>
          <w:i/>
          <w:iCs/>
        </w:rPr>
        <w:t>побочное</w:t>
      </w:r>
      <w:r>
        <w:rPr/>
        <w:t xml:space="preserve"> лесопользование включает такие виды поль</w:t>
        <w:softHyphen/>
        <w:t>зования, как сбор ягод, грибов, орехов и иных плодов, сенокоше</w:t>
        <w:softHyphen/>
        <w:t>ние, пастьба скота, заготовка лекарственного сырья, раскорчев</w:t>
        <w:softHyphen/>
        <w:t xml:space="preserve">ка пней, охота и рыболовство и т.д. </w:t>
      </w:r>
      <w:r>
        <w:rPr>
          <w:i/>
          <w:iCs/>
        </w:rPr>
        <w:t>Лесорубочный билет —</w:t>
      </w:r>
      <w:r>
        <w:rPr/>
        <w:t xml:space="preserve"> это разновидность лицензии, приме</w:t>
        <w:softHyphen/>
        <w:t>няемой в лесном хозяйстве. В нем указывается объем древеси</w:t>
        <w:softHyphen/>
        <w:t>ны, подлежащей вырубке, вид разрешенной рубки, породы деревьев, место, сроки начала и завершения работы. Другой разновидностью лицензии являет</w:t>
        <w:softHyphen/>
        <w:t xml:space="preserve">ся </w:t>
      </w:r>
      <w:r>
        <w:rPr>
          <w:i/>
          <w:iCs/>
        </w:rPr>
        <w:t>лесной билет.</w:t>
      </w:r>
      <w:r>
        <w:rPr/>
        <w:t xml:space="preserve"> Он выдается на заготовку живицы, а также на побочные лесные пользования, на которые требуется специаль</w:t>
        <w:softHyphen/>
        <w:t>ное разрешение (заготовка лекарственного сырья, сенокошение и пастьба скота, заготовка пней, промысловая заготовка грибов, ягод, плодов и иных ресурсов природы).</w:t>
      </w:r>
    </w:p>
    <w:p>
      <w:pPr>
        <w:pStyle w:val="Normal"/>
        <w:ind w:firstLine="220"/>
        <w:rPr/>
      </w:pPr>
      <w:r>
        <w:rPr>
          <w:i/>
          <w:iCs/>
        </w:rPr>
        <w:t>Лицензия на использование животного мира.</w:t>
      </w:r>
      <w:r>
        <w:rPr/>
        <w:t xml:space="preserve"> Закон РСФСР об охране и использовании животного мира определяет следу</w:t>
        <w:softHyphen/>
        <w:t>ющие виды пользования животным миром — охота, рыболовст</w:t>
        <w:softHyphen/>
        <w:t>во, использование продуктов жизнедеятельности и полезных свойств животных, пользование животным миром в научных, культурно-просветительных, воспитательных, эстетических целях. Все они охватываются лицензированием. Лицензии на их пользование выдают органы охраны и использования животного мира. В частности, по диким животным — органы охоты, по рыбам — органы рыбнадзора.</w:t>
      </w:r>
    </w:p>
    <w:p>
      <w:pPr>
        <w:pStyle w:val="Normal"/>
        <w:ind w:firstLine="220"/>
        <w:rPr>
          <w:b/>
          <w:b/>
          <w:bCs/>
        </w:rPr>
      </w:pPr>
      <w:r>
        <w:rPr>
          <w:i/>
          <w:iCs/>
        </w:rPr>
        <w:t xml:space="preserve">Лицензирование на использование атмосферного воздуха. </w:t>
      </w:r>
      <w:r>
        <w:rPr/>
        <w:t>Как экологический ресурс воздух используется при складиро</w:t>
        <w:softHyphen/>
        <w:t>вании газообразных отходов или выбросов вредных веществ и их примесей. Суть этой системы лицензирования выражается в: а) инвентаризация выбросов вредных веществ производствен</w:t>
        <w:softHyphen/>
        <w:t>ным объектом; б) установление суточного, годового лимита выбросов вред</w:t>
        <w:softHyphen/>
        <w:t>ных веществ в атмосферу для конкретного объекта; в) выдача разрешения на выброс, в котором указывается лимит выбросов вредных веществ, норма выбросов вредных веществ, срок действия. Лимиты и нормативы выбросов для объекта устанавливаются органами Минприроды. Их невыполнение или нарушение вле</w:t>
        <w:softHyphen/>
        <w:t>чет за собой административную или уголовную ответственность.</w:t>
      </w:r>
      <w:r>
        <w:br w:type="page"/>
      </w:r>
    </w:p>
    <w:p>
      <w:pPr>
        <w:pStyle w:val="Normal"/>
        <w:rPr>
          <w:b/>
          <w:b/>
          <w:bCs/>
        </w:rPr>
      </w:pPr>
      <w:r>
        <w:rPr>
          <w:b/>
          <w:bCs/>
        </w:rPr>
        <w:t>31 (51). Правовая охрана атмосф. водуха.</w:t>
      </w:r>
    </w:p>
    <w:p>
      <w:pPr>
        <w:pStyle w:val="Normal"/>
        <w:ind w:firstLine="340"/>
        <w:rPr/>
      </w:pPr>
      <w:r>
        <w:rPr/>
        <w:t>Задачи по охране атмосферного воздуха и мероприятия по предупреж-дению и устранению причин загрязнения и других вредных воздействий на него, а также по улучшению состояния атмосферы предусматриваются в соответствующих планах. Проекты планов, разрабатываемые министерствами, государствен-ными комитетами и ведомствами, предприятиями, учреждениями и организациями, согласовываются с органами, осуществляющими госу-дарственный контроль за охраной атмосферного воздуха, в порядке, уста-навливаемом законодательством. В плановых заданиях предусматриваются снижение загрязнения атмосферы за счет строительства и ремонта очист-ных сооружений и совершенствования технологических процессов. В целях оценки состояния атмосферного воздуха Минздравом Рф установлены нормативы предельно допустимых концентраций (ПДК) за-грязняющих веществ в атмосферном воздухе и уровни вредных физических воздействий на него. Эти нормативы отвечают интересам охраны здоровья людей и окружающей среды, являются едиными для всей территории Российской Федерации; в необходимых случаях устанавливаются более строгие нормативы для отдельных районов.</w:t>
      </w:r>
    </w:p>
    <w:p>
      <w:pPr>
        <w:pStyle w:val="Normal"/>
        <w:ind w:firstLine="340"/>
        <w:rPr/>
      </w:pPr>
      <w:r>
        <w:rPr/>
        <w:t>Важное значение в решении проблемы охраны атмосферного воздуха имеют ГОСТ</w:t>
      </w:r>
      <w:r>
        <w:rPr>
          <w:lang w:val="en-US"/>
        </w:rPr>
        <w:t xml:space="preserve"> 17.2.3.02-78</w:t>
      </w:r>
      <w:r>
        <w:rPr/>
        <w:t xml:space="preserve"> «Правила установления допустимых вы-бросов вредных веществ промышленными предприятиями», введенный в действие с</w:t>
      </w:r>
      <w:r>
        <w:rPr>
          <w:lang w:val="en-US"/>
        </w:rPr>
        <w:t xml:space="preserve"> 1</w:t>
      </w:r>
      <w:r>
        <w:rPr/>
        <w:t xml:space="preserve"> января</w:t>
      </w:r>
      <w:r>
        <w:rPr>
          <w:lang w:val="en-US"/>
        </w:rPr>
        <w:t xml:space="preserve"> 1980</w:t>
      </w:r>
      <w:r>
        <w:rPr/>
        <w:t xml:space="preserve"> г., и постановление Совета Министров СССР от </w:t>
      </w:r>
      <w:r>
        <w:rPr>
          <w:lang w:val="en-US"/>
        </w:rPr>
        <w:t>16</w:t>
      </w:r>
      <w:r>
        <w:rPr/>
        <w:t xml:space="preserve"> декабря</w:t>
      </w:r>
      <w:r>
        <w:rPr>
          <w:lang w:val="en-US"/>
        </w:rPr>
        <w:t xml:space="preserve"> 1981</w:t>
      </w:r>
      <w:r>
        <w:rPr/>
        <w:t xml:space="preserve"> г. «О нормативах предельно допустимых выбросов загряз-няющих веществ в атмосферу и вредных физических воздействий на нее».</w:t>
      </w:r>
    </w:p>
    <w:p>
      <w:pPr>
        <w:pStyle w:val="Normal"/>
        <w:ind w:firstLine="340"/>
        <w:rPr/>
      </w:pPr>
      <w:r>
        <w:rPr/>
        <w:t>При проектировании и эксплуатации транспортных и иных передвиж-ных средств и установок (ст.</w:t>
      </w:r>
      <w:r>
        <w:rPr>
          <w:lang w:val="en-US"/>
        </w:rPr>
        <w:t xml:space="preserve"> 11</w:t>
      </w:r>
      <w:r>
        <w:rPr/>
        <w:t xml:space="preserve"> Закона) должны разрабатываться и осуще-ствляться мероприятия по предотвращению и сокращению выбросов загрязняющих веществ, а их количество не должно превышать нормативы ПДВ. Производство и эксплуатация таких средств и установок не допуска-ются, если в их выбросах содержание загрязняющих веществ превышает установленные нормативы.</w:t>
      </w:r>
    </w:p>
    <w:p>
      <w:pPr>
        <w:pStyle w:val="Normal"/>
        <w:ind w:firstLine="320"/>
        <w:rPr/>
      </w:pPr>
      <w:r>
        <w:rPr/>
        <w:t>Для охраны атмосферного воздуха необходим целый комплекс мер по охране воздуха в целом. Наиболее эффективными мерами следует признать установку газопылеулавливающих, газоочистных сооружений, внедрение в производство безотходной технологии, перевод железнодорожного транс-порта на электронику и т.д</w:t>
      </w:r>
      <w:r>
        <w:rPr>
          <w:lang w:val="en-US"/>
        </w:rPr>
        <w:t xml:space="preserve"> .</w:t>
      </w:r>
    </w:p>
    <w:p>
      <w:pPr>
        <w:pStyle w:val="Normal"/>
        <w:ind w:firstLine="340"/>
        <w:rPr>
          <w:b/>
          <w:b/>
          <w:bCs/>
        </w:rPr>
      </w:pPr>
      <w:r>
        <w:rPr/>
        <w:t>В</w:t>
      </w:r>
      <w:r>
        <w:rPr>
          <w:lang w:val="en-US"/>
        </w:rPr>
        <w:t xml:space="preserve"> 1982</w:t>
      </w:r>
      <w:r>
        <w:rPr/>
        <w:t xml:space="preserve"> г. в РФ был принят Закон об охране атмосферного воздуха. Задачей Закона является регулирование общественных отношений в этой области, улучшение состояния атмосферного воздуха, предотвращение и снижение вредных химических, физических, биологических и иных воз-действий, вызывающих неблагоприятные последствия для населения, рас-тительного и животного мира.</w:t>
      </w:r>
      <w:r>
        <w:br w:type="page"/>
      </w:r>
    </w:p>
    <w:p>
      <w:pPr>
        <w:pStyle w:val="Normal"/>
        <w:rPr>
          <w:b/>
          <w:b/>
          <w:bCs/>
        </w:rPr>
      </w:pPr>
      <w:r>
        <w:rPr>
          <w:b/>
          <w:bCs/>
        </w:rPr>
        <w:t>32 (53). Прав. оформление горного отвода.</w:t>
      </w:r>
    </w:p>
    <w:p>
      <w:pPr>
        <w:pStyle w:val="Normal"/>
        <w:ind w:firstLine="720"/>
        <w:rPr/>
      </w:pPr>
      <w:r>
        <w:rPr/>
        <w:t>Регулируется постановлением ВС РФ от 15.06.92 "О порядке введения в действие Положения о порядке лицензирования пользования недрами".</w:t>
      </w:r>
    </w:p>
    <w:p>
      <w:pPr>
        <w:pStyle w:val="Normal"/>
        <w:ind w:firstLine="720"/>
        <w:rPr/>
      </w:pPr>
      <w:r>
        <w:rPr/>
        <w:t>Ранее действующим законодательством о недрах недра предоставлялись в пользование на основании горного отвода. По новому законодательству о недрах они предоставляются в пользование специальным разрешением в виде лицензии, которая является документом, удостоверяющим право ее владельца на пользование участком недр в определенных границах (обоз</w:t>
        <w:softHyphen/>
        <w:t>наченных в горном отводе) в соответствии с указанной целью в течение установленного срока при соблюдении им заранее оговоренных требований и условий. Лицензия предоставляется одновременно с предоставле</w:t>
        <w:softHyphen/>
        <w:t>нием земельного участка.</w:t>
      </w:r>
    </w:p>
    <w:p>
      <w:pPr>
        <w:pStyle w:val="Normal"/>
        <w:ind w:firstLine="720"/>
        <w:rPr>
          <w:b/>
          <w:b/>
          <w:bCs/>
        </w:rPr>
      </w:pPr>
      <w:r>
        <w:rPr/>
        <w:t>В  лицензии  определяются  пространственные  границы предоставляемого участка недр,  в пределах которого разрешается  осуществление работ,  указанных в лицензии. Границы должны иметь подробное описание и координаты. Участки недр предоставляются в пользование в виде горного или геологического отвода. Участок недр в виде горного  отвода  предоставляется  при выдаче лицензий на право добычи полезных ископаемых, строительства и эксплуатации подземных сооружений, не связанных добычей полезных ископаемых,  организацию  особо охраняемых участков недр. Также  предоставляется  для проведения геологического  изучения  недр с одновременной или непосредственно следующей за ним добычей полезных ископаемых. Участок недр в виде геологического отвода предоставляется  при выдаче  лицензии  на  геологическое изучение недр. При  определении  границ  горного  отвода  учитываются не только размеры участка недр, определяющие объект пользования, но и зоны технологического влияния работ, связанных с пользованием недрами (подходные и эксплуатационные горные выработки,  охранные целики и другое). Горный отвод должен иметь ограничение по глубине. Определение  границ горных отводов осуществляется по согласованию с органами государственного горного надзора, а для питьевых,  минеральных  вод  и захоронения вредных веществ,  отходов и сброса сточных вод в недра - с органами государственного  экологического и государственного санитарного надзора.  Пользователь недр, получивший участок недр в виде горного отвода, имеет исключительное право в его границах осуществлять деятельность  в соответствии  с предоставленной лицензией. Органы, предоставляющие лицензию, имеют право устанавливать  предельные  размеры  участков  недр,  предоставляемых одного пользователю.</w:t>
      </w:r>
      <w:r>
        <w:br w:type="page"/>
      </w:r>
    </w:p>
    <w:p>
      <w:pPr>
        <w:pStyle w:val="Normal"/>
        <w:rPr>
          <w:b/>
          <w:b/>
          <w:bCs/>
        </w:rPr>
      </w:pPr>
      <w:r>
        <w:rPr>
          <w:b/>
          <w:bCs/>
        </w:rPr>
        <w:t>33 (54). Прав. класс. лесов.</w:t>
      </w:r>
    </w:p>
    <w:p>
      <w:pPr>
        <w:pStyle w:val="Normal"/>
        <w:ind w:firstLine="320"/>
        <w:rPr/>
      </w:pPr>
      <w:r>
        <w:rPr/>
        <w:t>В лесном фонде РФ в соответствии с народнохозяйственным и эколо</w:t>
        <w:softHyphen/>
        <w:t>гическим значением лесов, их местоположением и выполняемыми функ</w:t>
        <w:softHyphen/>
        <w:t>циями. устанавливается деление лесов на группы и категории защитности.</w:t>
      </w:r>
    </w:p>
    <w:p>
      <w:pPr>
        <w:pStyle w:val="Normal"/>
        <w:ind w:firstLine="320"/>
        <w:rPr/>
      </w:pPr>
      <w:r>
        <w:rPr/>
        <w:t>Лесной фонд РФ состоит из лесов первой, второй и третьей группы а первая группа лесов относится к категории защитности.</w:t>
      </w:r>
    </w:p>
    <w:p>
      <w:pPr>
        <w:pStyle w:val="Normal"/>
        <w:ind w:firstLine="360"/>
        <w:rPr/>
      </w:pPr>
      <w:r>
        <w:rPr/>
        <w:t>К первой группе относятся леса, основным назначением которых является выполнение природоохранных, экологических и иных защитных функций, а также леса особо охраняемых территорий.</w:t>
      </w:r>
    </w:p>
    <w:p>
      <w:pPr>
        <w:pStyle w:val="Normal"/>
        <w:ind w:firstLine="340"/>
        <w:rPr/>
      </w:pPr>
      <w:r>
        <w:rPr/>
        <w:t>Леса первой группы подразделяются на следующие категории защит</w:t>
        <w:softHyphen/>
        <w:t>ности: запретные полосы лесов по берегам рек, озер, водохранилищ и других водных объектов, запретные полосы лесов, защищающие нерести</w:t>
        <w:softHyphen/>
        <w:t>лища ценных промысловых рыб; противоэрозийные леса; и пр.</w:t>
      </w:r>
    </w:p>
    <w:p>
      <w:pPr>
        <w:pStyle w:val="Normal"/>
        <w:ind w:firstLine="340"/>
        <w:rPr/>
      </w:pPr>
      <w:r>
        <w:rPr/>
        <w:t>Ко второй группе относятся леса в районах с высокой плотностью населения и развитой сетью транспортных путей, имеющие средообразующие, защитные и ограниченные эксплуатационные функции, а также леса в регионах с недостаточными лесными ресурсами, для сохранения защит</w:t>
        <w:softHyphen/>
        <w:t>ных функций которых требуется ограниченный режим пользования лесным фондом.</w:t>
      </w:r>
    </w:p>
    <w:p>
      <w:pPr>
        <w:pStyle w:val="Normal"/>
        <w:ind w:firstLine="340"/>
        <w:rPr>
          <w:b/>
          <w:b/>
          <w:bCs/>
        </w:rPr>
      </w:pPr>
      <w:r>
        <w:rPr/>
        <w:t>К третьей группе относятся леса много лесных районов, имеющие преимущественно эксплуатационное значение и предназначенные для непрерывного удовлетворения потребностей народного хозяйства в древе</w:t>
        <w:softHyphen/>
        <w:t>сине, без ущерба экологических функций этих лесов. Эти леса подразде</w:t>
        <w:softHyphen/>
        <w:t>ляются на освоенные и резервные. Резервными признаются леса, которые не вовлечены в эксплуатацию вследствие их удаленности от транспортных путей и т. п.</w:t>
      </w:r>
      <w:r>
        <w:br w:type="page"/>
      </w:r>
    </w:p>
    <w:p>
      <w:pPr>
        <w:pStyle w:val="Normal"/>
        <w:rPr>
          <w:b/>
          <w:b/>
          <w:bCs/>
        </w:rPr>
      </w:pPr>
      <w:r>
        <w:rPr>
          <w:b/>
          <w:bCs/>
        </w:rPr>
        <w:t>34 (55). Водные сервитуты.</w:t>
      </w:r>
    </w:p>
    <w:p>
      <w:pPr>
        <w:pStyle w:val="Normal"/>
        <w:ind w:firstLine="340"/>
        <w:rPr/>
      </w:pPr>
      <w:r>
        <w:rPr/>
        <w:t>Право ограниченного пользования выступает в формах публичного и частного водных сервитутов.</w:t>
      </w:r>
    </w:p>
    <w:p>
      <w:pPr>
        <w:pStyle w:val="Normal"/>
        <w:ind w:firstLine="340"/>
        <w:rPr/>
      </w:pPr>
      <w:r>
        <w:rPr/>
        <w:t>Каждый может пользоваться водными объектами общего пользования и иными водными объектами, если иное не предусмотрено законодатель</w:t>
        <w:softHyphen/>
        <w:t>ством РФ (публичный водный сервитут).</w:t>
      </w:r>
    </w:p>
    <w:p>
      <w:pPr>
        <w:pStyle w:val="Normal"/>
        <w:ind w:firstLine="340"/>
        <w:rPr/>
      </w:pPr>
      <w:r>
        <w:rPr/>
        <w:t>В силу договора права лиц, которым водные объекты предоставлены в долгосрочное или краткосрочное пользование, могут быть ограничены в пользу иных заинтересованных лиц (частный водный сервитут), которые могут устанавливаться и на основании судебного решения.</w:t>
      </w:r>
    </w:p>
    <w:p>
      <w:pPr>
        <w:pStyle w:val="Normal"/>
        <w:ind w:firstLine="340"/>
        <w:rPr/>
      </w:pPr>
      <w:r>
        <w:rPr/>
        <w:t>Общие положения о сервитутах, предусмотренные гражданским зако</w:t>
        <w:softHyphen/>
        <w:t>нодательством, применяются к водным сервитутам в той мере, в какой это не противоречит требованиям ВК РФ.</w:t>
      </w:r>
    </w:p>
    <w:p>
      <w:pPr>
        <w:pStyle w:val="Normal"/>
        <w:ind w:firstLine="340"/>
        <w:rPr/>
      </w:pPr>
      <w:r>
        <w:rPr/>
        <w:t>Публичные и частные водные сервитуты могут устанавливаться в целях: забора воды без применения сооружений, технических средств и устройств; водопоя и прогона скота; использования водных объектов в качестве водных путей для паромов, лодок и других маломерных плавательных средств.</w:t>
      </w:r>
    </w:p>
    <w:p>
      <w:pPr>
        <w:pStyle w:val="Normal"/>
        <w:ind w:firstLine="340"/>
        <w:rPr/>
      </w:pPr>
      <w:r>
        <w:rPr/>
        <w:t>В дополнение к водным сервитутам водным законодательством РФ могут быть установлены иные водные сервитуты. Для осуществления водных сервитутов не требуется получения лицензии на водопользование.</w:t>
      </w:r>
      <w:r>
        <w:br w:type="page"/>
      </w:r>
    </w:p>
    <w:p>
      <w:pPr>
        <w:pStyle w:val="Normal"/>
        <w:rPr>
          <w:b/>
          <w:b/>
          <w:bCs/>
        </w:rPr>
      </w:pPr>
      <w:r>
        <w:rPr>
          <w:b/>
          <w:bCs/>
        </w:rPr>
        <w:t>35 (56). Прав. режим особоохр. прир. террит.</w:t>
      </w:r>
    </w:p>
    <w:p>
      <w:pPr>
        <w:pStyle w:val="Normal"/>
        <w:rPr/>
      </w:pPr>
      <w:r>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rPr/>
      </w:pPr>
      <w:r>
        <w:rPr/>
        <w:t>Особо охраняемые  природные  территории  относятся  к объектам</w:t>
      </w:r>
    </w:p>
    <w:p>
      <w:pPr>
        <w:pStyle w:val="Normal"/>
        <w:rPr/>
      </w:pPr>
      <w:r>
        <w:rPr/>
        <w:t>общенационального достояния.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 а) государственные  природные   заповедники,   в   том   числе биосферные; б) национальные парки; в) природные парки; г) государственные природные заказники; д) памятники природы;</w:t>
      </w:r>
    </w:p>
    <w:p>
      <w:pPr>
        <w:pStyle w:val="Normal"/>
        <w:rPr/>
      </w:pPr>
      <w:r>
        <w:rPr/>
        <w:t>е) дендрологические парки и ботанические сады; ж) лечебно-оздоровительные местности и курорты.</w:t>
      </w:r>
    </w:p>
    <w:p>
      <w:pPr>
        <w:pStyle w:val="Normal"/>
        <w:ind w:firstLine="720"/>
        <w:rPr/>
      </w:pPr>
      <w:r>
        <w:rPr/>
        <w:t>2.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 иные категории особо охраняемых природных территорий (территории,  на которых находятся зеленые  зоны,  городские   леса,   городские   парки,   памятники садово-паркового искусства, охраняемые береговые линии, охраняемые речные  системы,  охраняемые  природные  ландшафты,  биологические станции, микрозаповедники и другие).</w:t>
      </w:r>
    </w:p>
    <w:p>
      <w:pPr>
        <w:pStyle w:val="Normal"/>
        <w:rPr/>
      </w:pPr>
      <w:r>
        <w:rPr/>
        <w:t>3.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rPr/>
      </w:pPr>
      <w:r>
        <w:rPr/>
        <w:t>4.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Normal"/>
        <w:rPr/>
      </w:pPr>
      <w:r>
        <w:rPr/>
        <w:t>5. Особо   охраняемые   природные   территории   могут   иметь федеральное, региональное или местное значение. Особо охраняемые   природные   территории    федерального    и регионального  значения определяются соответственно Правительством</w:t>
      </w:r>
    </w:p>
    <w:p>
      <w:pPr>
        <w:pStyle w:val="Normal"/>
        <w:rPr/>
      </w:pPr>
      <w:r>
        <w:rPr/>
        <w:t>Российской Федерации и органами  исполнительной  власти  субъектов Российской   Федерации.   Особо  охраняемые  природные  территории местного значения определяются в порядке, установленном законами и иными   нормативными   правовыми   актами   субъектов   Российской Федерации.</w:t>
      </w:r>
    </w:p>
    <w:p>
      <w:pPr>
        <w:pStyle w:val="Normal"/>
        <w:rPr/>
      </w:pPr>
      <w:r>
        <w:rPr/>
        <w:t>6. Содержание  права  государственной  собственности  на особо охраняемые природные территории, в том числе на находящиеся на них природные   комплексы   и   объекты,  устанавливается  в  порядке, предусмотренном статьями  129,  209  и  214  Гражданского  кодекса Российской   Федерации,   если   иное  не  следует  из  настоящего Федерального закона.</w:t>
      </w:r>
    </w:p>
    <w:p>
      <w:pPr>
        <w:pStyle w:val="Normal"/>
        <w:ind w:firstLine="720"/>
        <w:rPr>
          <w:b/>
          <w:b/>
          <w:bCs/>
        </w:rPr>
      </w:pPr>
      <w:r>
        <w:rPr/>
        <w:t>Государственное управление  и  государственный  контроль  в области  организации и функционирования особо охраняемых природных территорий  федерального  значения  осуществляются  Правительством Российской   Федерации   и   специально   уполномоченными   на  то государственными органами Российской Федерации  в  области  охраны окружающей природной среды.</w:t>
      </w:r>
      <w:r>
        <w:br w:type="page"/>
      </w:r>
    </w:p>
    <w:p>
      <w:pPr>
        <w:pStyle w:val="Normal"/>
        <w:rPr>
          <w:b/>
          <w:b/>
          <w:bCs/>
        </w:rPr>
      </w:pPr>
      <w:r>
        <w:rPr>
          <w:b/>
          <w:bCs/>
        </w:rPr>
        <w:t>36 (57). Правов. оформление долгоср. лесоп-я.</w:t>
      </w:r>
    </w:p>
    <w:p>
      <w:pPr>
        <w:pStyle w:val="Normal"/>
        <w:ind w:firstLine="340"/>
        <w:rPr/>
      </w:pPr>
      <w:r>
        <w:rPr/>
        <w:t>Лесопользователи вправе использовать представленные им участки лесного фонда на основании специальных разрешительных документов: лицензии, лесорубочного билета (ордера), лесного билета. Предельные размеры участков лесного фонда, предоставляемых в пользование, уста</w:t>
        <w:softHyphen/>
        <w:t>навливаются государственными органами управления лесным хозяйством</w:t>
      </w:r>
    </w:p>
    <w:p>
      <w:pPr>
        <w:pStyle w:val="Normal"/>
        <w:rPr/>
      </w:pPr>
      <w:r>
        <w:rPr/>
        <w:t>по согласованию с соответствующими органами исполнительной власти субъектов РФ.</w:t>
      </w:r>
    </w:p>
    <w:p>
      <w:pPr>
        <w:pStyle w:val="Normal"/>
        <w:ind w:firstLine="320"/>
        <w:rPr/>
      </w:pPr>
      <w:r>
        <w:rPr/>
        <w:t>Лицензии являются документом, удостоверяющим право ее владельца на долгосрочное пользование участками лесного фонда (аренду).</w:t>
      </w:r>
    </w:p>
    <w:p>
      <w:pPr>
        <w:pStyle w:val="Normal"/>
        <w:ind w:firstLine="320"/>
        <w:rPr/>
      </w:pPr>
      <w:r>
        <w:rPr/>
        <w:t>Участки лесного фонда предоставляются в пользование на основании прямых переговоров, лесных торгов или конкурсов. Форма выбора лесопользователя определяется районными (городскими) органами местного самоуправления.</w:t>
      </w:r>
    </w:p>
    <w:p>
      <w:pPr>
        <w:pStyle w:val="Normal"/>
        <w:ind w:firstLine="340"/>
        <w:rPr/>
      </w:pPr>
      <w:r>
        <w:rPr/>
        <w:t>Передачи участков лесного фонда в пользование должна осуществлять</w:t>
        <w:softHyphen/>
        <w:t>ся согласно учету интересов местного населения. Преимущественное право на пользование лесным фондом предоставляется предприятиям, длитель</w:t>
        <w:softHyphen/>
        <w:t>ное время работающим на данной территории и имеющим производствен</w:t>
        <w:softHyphen/>
        <w:t>ные мощности по заготовке и переработке древесины.</w:t>
      </w:r>
    </w:p>
    <w:p>
      <w:pPr>
        <w:pStyle w:val="Normal"/>
        <w:ind w:firstLine="320"/>
        <w:rPr/>
      </w:pPr>
      <w:r>
        <w:rPr/>
        <w:t>Лесопользователями в РФ могут быть юридические лица, в том числе иностранные, и физические лица, обладающие правом на пользование лесным фондом в соответствии с законодательством РФ.</w:t>
      </w:r>
    </w:p>
    <w:p>
      <w:pPr>
        <w:pStyle w:val="Normal"/>
        <w:ind w:firstLine="320"/>
        <w:rPr/>
      </w:pPr>
      <w:r>
        <w:rPr/>
        <w:t>Участки лесного фонда могут предоставляться в краткосрочное поль</w:t>
        <w:softHyphen/>
        <w:t>зование, на срок до одного года, или долгосрочное пользование (аренду), на срок до 50 лет. До истечения установленного срока долгосрочного пользования участком лесного фонда он может быть продлен по инициа</w:t>
        <w:softHyphen/>
        <w:t>тиве пользователя в установленном порядке.</w:t>
      </w:r>
    </w:p>
    <w:p>
      <w:pPr>
        <w:pStyle w:val="Normal"/>
        <w:ind w:firstLine="320"/>
        <w:rPr/>
      </w:pPr>
      <w:r>
        <w:rPr/>
        <w:t>Предоставление участков лесного фонда в долгосрочное пользование производится в форме аренды на основании совместного решения органа местного самопр-я и владельцев лесного фонда.</w:t>
      </w:r>
      <w:r>
        <w:br w:type="page"/>
      </w:r>
    </w:p>
    <w:p>
      <w:pPr>
        <w:pStyle w:val="Normal"/>
        <w:rPr>
          <w:b/>
          <w:b/>
          <w:bCs/>
        </w:rPr>
      </w:pPr>
      <w:r>
        <w:rPr>
          <w:b/>
          <w:bCs/>
        </w:rPr>
        <w:t>37 (58). Правовые меры охраны редких и исчезающих видов жив. и растений.</w:t>
      </w:r>
    </w:p>
    <w:p>
      <w:pPr>
        <w:pStyle w:val="Normal"/>
        <w:ind w:firstLine="340"/>
        <w:rPr/>
      </w:pPr>
      <w:r>
        <w:rPr/>
        <w:t>Мерами охраны животного мира являются следующие: 1. установление правил и норм по охране, рациональному использованию и воспроизводству животного мира; 2. установление запретов и ограничений в пользовании животным миром; охрана от самовольного пользования и других нарушений установлен</w:t>
        <w:softHyphen/>
        <w:t>ного порядка пользования животным миром; 3. охрана среды обитания, условий размножения и путей миграции животных; 4. предотвращение гибели животных при осуществлении производствен</w:t>
        <w:softHyphen/>
        <w:t>ных процессов; 5. создание заповедников, заказников и выделение других особо охраня</w:t>
        <w:softHyphen/>
        <w:t>емых территорий; и пр.</w:t>
      </w:r>
    </w:p>
    <w:p>
      <w:pPr>
        <w:pStyle w:val="Normal"/>
        <w:ind w:firstLine="340"/>
        <w:rPr/>
      </w:pPr>
      <w:r>
        <w:rPr/>
        <w:t>Предприятия и граждане обязаны принимать меры по предотвращению гибели животных при проведении сельскохозяйственных, лесозаготови</w:t>
        <w:softHyphen/>
        <w:t>тельных и других работ, а также при эксплуатации транспортных средств. Без осуществления таких мер запрещается выжигание сухой растительно</w:t>
        <w:softHyphen/>
        <w:t>сти, хранение материалов, сырья и отходов производства.</w:t>
      </w:r>
    </w:p>
    <w:p>
      <w:pPr>
        <w:pStyle w:val="Normal"/>
        <w:ind w:firstLine="340"/>
        <w:rPr/>
      </w:pPr>
      <w:r>
        <w:rPr/>
        <w:t>В целях охраны животного мира устанавливается более жесткий режим использования животных в заповедниках, заказниках и на других особо охраняемых территориях. Здесь запрещено пользование животным миром и установлена более строгая ответственность.</w:t>
      </w:r>
    </w:p>
    <w:p>
      <w:pPr>
        <w:pStyle w:val="Normal"/>
        <w:ind w:firstLine="340"/>
        <w:rPr/>
      </w:pPr>
      <w:r>
        <w:rPr/>
        <w:t>Требования охраны животного мира и среды обитания животных должны учитываться при применении средств защиты растений, стимуля</w:t>
        <w:softHyphen/>
        <w:t>торов их роста, минеральных удобрений и других препаратов, используемых в народном хозяйстве. Оно должно происходить с соблюдением установ</w:t>
        <w:softHyphen/>
        <w:t>ленных правил и сочетаться с агротехническими, селекционно-генетиче</w:t>
        <w:softHyphen/>
        <w:t>скими, биологическими и другими мероприятиями.</w:t>
      </w:r>
    </w:p>
    <w:p>
      <w:pPr>
        <w:pStyle w:val="Normal"/>
        <w:ind w:firstLine="340"/>
        <w:rPr/>
      </w:pPr>
      <w:r>
        <w:rPr/>
        <w:t>Ст. 65 Закона об охране окружающей природной среды предусмотрена охрана редких и находящихся под угрозой исчезновения растений и животных. Для охраны редких и находящихся под угрозой исчезновения растений</w:t>
      </w:r>
    </w:p>
    <w:p>
      <w:pPr>
        <w:pStyle w:val="Normal"/>
        <w:rPr/>
      </w:pPr>
      <w:r>
        <w:rPr/>
        <w:t>и животных учреждаются Красная книга Российской Федерации, Красные книги других субъектов РФ.</w:t>
      </w:r>
    </w:p>
    <w:p>
      <w:pPr>
        <w:pStyle w:val="Normal"/>
        <w:ind w:firstLine="320"/>
        <w:rPr/>
      </w:pPr>
      <w:r>
        <w:rPr/>
        <w:t>В соответствий с постановлением Правительства РФ от 19 февраля 1996 г. «О Красной книге Российской Федерации» Красная книга РФ ведется Минприроды РФ на основе систематически обновляемых данных о состоянии и распространении редких и находящихся под угрозой исчез</w:t>
        <w:softHyphen/>
        <w:t>новения видов (подвидов, популяций) диких животных и дикорастущих растений и грибов объектов животного и растительного мира, обитающих на территории РФ, на континентальном шельфе и в исключительной экономической зоне РФ. Красная книга РФ является официальным доку</w:t>
        <w:softHyphen/>
        <w:t>ментом, содержащим свод сведений об указанных объектах животного и растительного мира, а также о необходимых мерах по их охране и восста</w:t>
        <w:softHyphen/>
        <w:t>новлению</w:t>
      </w:r>
    </w:p>
    <w:p>
      <w:pPr>
        <w:pStyle w:val="Normal"/>
        <w:ind w:firstLine="320"/>
        <w:rPr/>
      </w:pPr>
      <w:r>
        <w:rPr/>
        <w:t>Объекты животного и растительного мира, занесенные в Красную книгу РФ подлежат особой охране.</w:t>
      </w:r>
    </w:p>
    <w:p>
      <w:pPr>
        <w:pStyle w:val="Normal"/>
        <w:ind w:firstLine="340"/>
        <w:rPr/>
      </w:pPr>
      <w:r>
        <w:rPr/>
        <w:t>Растения и животные, относящиеся к видам, занесенным в Красные книги, повсеместно подлежат изъятию из хозяйственного использования. Запрещается деятельность, ведущая к сокращению численности этих рас</w:t>
        <w:softHyphen/>
        <w:t>тений и животных, ухудшающая среду их обитания.</w:t>
      </w:r>
    </w:p>
    <w:p>
      <w:pPr>
        <w:pStyle w:val="Normal"/>
        <w:ind w:firstLine="340"/>
        <w:rPr/>
      </w:pPr>
      <w:r>
        <w:rPr/>
        <w:t>Предприятия, учреждения, организации, иные землепользователи, на территории которых имеются растения и животные, относящиеся к видам, занесенным в Красные книги, обязаны принимать меры по охране и воспроизводству этих видов растений и животных.</w:t>
      </w:r>
    </w:p>
    <w:p>
      <w:pPr>
        <w:pStyle w:val="Normal"/>
        <w:ind w:firstLine="340"/>
        <w:rPr>
          <w:b/>
          <w:b/>
          <w:bCs/>
        </w:rPr>
      </w:pPr>
      <w:r>
        <w:rPr/>
        <w:t>Порядок охраны редких и находящихся под угрозой исчезновения растений и животных, ведения Красной книги Российской Федерации и Красных книг субъектов РФ определяется законодательством</w:t>
      </w:r>
      <w:r>
        <w:rPr>
          <w:b/>
          <w:bCs/>
        </w:rPr>
        <w:t xml:space="preserve"> РФ,</w:t>
      </w:r>
      <w:r>
        <w:rPr/>
        <w:t xml:space="preserve"> респуб</w:t>
        <w:softHyphen/>
        <w:t>лик в составе РФ и других субъектов Федерации.</w:t>
      </w:r>
      <w:r>
        <w:br w:type="page"/>
      </w:r>
    </w:p>
    <w:p>
      <w:pPr>
        <w:pStyle w:val="Normal"/>
        <w:rPr>
          <w:b/>
          <w:b/>
          <w:bCs/>
        </w:rPr>
      </w:pPr>
      <w:r>
        <w:rPr>
          <w:b/>
          <w:bCs/>
        </w:rPr>
        <w:t>38 (60). Мониторинг лесов.</w:t>
      </w:r>
    </w:p>
    <w:p>
      <w:pPr>
        <w:pStyle w:val="Normal"/>
        <w:ind w:firstLine="340"/>
        <w:rPr>
          <w:b/>
          <w:b/>
          <w:bCs/>
        </w:rPr>
      </w:pPr>
      <w:r>
        <w:rPr/>
        <w:t>В ст. 43 Лесного Кодекса сказано, что мониторинг лесов представляет собой систему наблюдений, оценки и прогноза состояния и динамики лесного фонда в целях эффективного управления в области использования, воспроизводства, охраны и защиты лесов и повышения их природоохран</w:t>
        <w:softHyphen/>
        <w:t>ных функций. Структура, содержание и порядок осуществления лесного мониторинга устанавливается совместно федеральным органом управления лесным хозяйством и государственным органом охраны окружающей среды Российской Федерации.</w:t>
      </w:r>
      <w:r>
        <w:br w:type="page"/>
      </w:r>
    </w:p>
    <w:p>
      <w:pPr>
        <w:pStyle w:val="Normal"/>
        <w:rPr>
          <w:b/>
          <w:b/>
          <w:bCs/>
        </w:rPr>
      </w:pPr>
      <w:r>
        <w:rPr>
          <w:b/>
          <w:bCs/>
        </w:rPr>
        <w:t>39 (62). Плата за польз-е недрами.</w:t>
      </w:r>
    </w:p>
    <w:p>
      <w:pPr>
        <w:pStyle w:val="Normal"/>
        <w:ind w:firstLine="340"/>
        <w:rPr/>
      </w:pPr>
      <w:r>
        <w:rPr/>
        <w:t>До принятия Закона о недрах ("О порядке введения  в действие Положения о порядке лицензирования пользования недрами" от 15.06.92.) недра предоставлялись в пользование бесплатно. Данный закон и последующие акты ввели целую систему платежей за пользование недрами, которая включает в себя: 1) платежи за право пользования недрами; 2) отчисления на воспроизводство минераль</w:t>
        <w:softHyphen/>
        <w:t>но-сырьевой базы; 3) сбор за выдачу лицензий; 4) акцизный сбор; 5) платежи за пользование акваторией и участками морского дна.</w:t>
      </w:r>
    </w:p>
    <w:p>
      <w:pPr>
        <w:pStyle w:val="Normal"/>
        <w:ind w:firstLine="340"/>
        <w:rPr/>
      </w:pPr>
      <w:r>
        <w:rPr/>
        <w:t>Помимо этого пользователи недр уплачивают общие дтя всех хозяйст</w:t>
        <w:softHyphen/>
        <w:t>вующих субъектов налоги, сборы и другие платежи, предусмотренные законодательством (ст. 39 Закона о недрах).</w:t>
      </w:r>
    </w:p>
    <w:p>
      <w:pPr>
        <w:pStyle w:val="Normal"/>
        <w:ind w:firstLine="340"/>
        <w:rPr/>
      </w:pPr>
      <w:r>
        <w:rPr/>
        <w:t>От платежей освобождаются следующие категории пользователей недр: собственники, владельцы земельных участков, осуществляющие в установ</w:t>
        <w:softHyphen/>
        <w:t>ленном порядке добычу общераспространенных полезных ископаемых на принадлежащем им или арендуемом ими земельном участке непосредст</w:t>
        <w:softHyphen/>
        <w:t>венно для своих нужд; пользователи недр, ведущие региональные геолого-геофизические работы, геологическую съемку, другие геологические работы, направленные на общее изучение недр, геологические работы по прогнозированию землетрясений и исследованию вулканической деятель</w:t>
        <w:softHyphen/>
        <w:t>ности, инженерно-геологические изыскания, палеонтологические, геоэко</w:t>
        <w:softHyphen/>
        <w:t>логические исследования, контроль за режимом подземных вод, а также иные работы, проводимые без нарушения целостности недр; пользователи недр, получившие участки недр для образования особо охраняемых геоло</w:t>
        <w:softHyphen/>
        <w:t>гических объектов, указанных в ст. 6 настоящего Закона. Органы государ</w:t>
        <w:softHyphen/>
        <w:t>ственной власти республик в составе РФ, органы государственной власти краев, областей, автономных образований могут устанавливать и другие основания для освобождения отдельных категорий недропользователей от платежей за пользование недрами.</w:t>
      </w:r>
    </w:p>
    <w:p>
      <w:pPr>
        <w:pStyle w:val="Normal"/>
        <w:ind w:firstLine="340"/>
        <w:rPr>
          <w:b/>
          <w:b/>
          <w:bCs/>
        </w:rPr>
      </w:pPr>
      <w:r>
        <w:rPr/>
        <w:t>Ст. 42 Закона РФ о недрах предусматривает распределение платежей за пользование недрами между федеральным бюджетом, бюджетных субъ</w:t>
        <w:softHyphen/>
        <w:t>ектов РФ и местными бюджетами.</w:t>
      </w:r>
      <w:r>
        <w:br w:type="page"/>
      </w:r>
    </w:p>
    <w:p>
      <w:pPr>
        <w:pStyle w:val="Normal"/>
        <w:rPr>
          <w:b/>
          <w:b/>
          <w:bCs/>
        </w:rPr>
      </w:pPr>
      <w:r>
        <w:rPr>
          <w:b/>
          <w:bCs/>
        </w:rPr>
        <w:t>40 (63). Адм. ответ-ть за наруш-е законодат-ва об охране пр.</w:t>
      </w:r>
    </w:p>
    <w:p>
      <w:pPr>
        <w:pStyle w:val="Normal"/>
        <w:ind w:firstLine="340"/>
        <w:rPr/>
      </w:pPr>
      <w:r>
        <w:rPr/>
        <w:t>В отличие от дисциплинарной административная ответственность име-ет надведомственный характер, поскольку применяется не администрацией предприятия, а специально уполномоченными на то органами и должно-стными лицами: административными комиссиями (ст.</w:t>
      </w:r>
      <w:r>
        <w:rPr>
          <w:lang w:val="en-US"/>
        </w:rPr>
        <w:t xml:space="preserve"> 61 — 75, 87</w:t>
      </w:r>
      <w:r>
        <w:rPr/>
        <w:t xml:space="preserve"> КоАП РСФСР), органами санэпидемнадзора (ст.</w:t>
      </w:r>
      <w:r>
        <w:rPr>
          <w:lang w:val="en-US"/>
        </w:rPr>
        <w:t xml:space="preserve"> 77 — 84</w:t>
      </w:r>
      <w:r>
        <w:rPr/>
        <w:t xml:space="preserve"> КоАП РСФСР), орга-нами охраны водных ресурсов (ст.</w:t>
      </w:r>
      <w:r>
        <w:rPr>
          <w:lang w:val="en-US"/>
        </w:rPr>
        <w:t xml:space="preserve"> 57—60</w:t>
      </w:r>
      <w:r>
        <w:rPr/>
        <w:t xml:space="preserve"> КоАП РСФСР), органами рыбоохраны (ст.</w:t>
      </w:r>
      <w:r>
        <w:rPr>
          <w:lang w:val="en-US"/>
        </w:rPr>
        <w:t xml:space="preserve"> 85, 86</w:t>
      </w:r>
      <w:r>
        <w:rPr/>
        <w:t xml:space="preserve"> КоАП РСФСР) и др.</w:t>
      </w:r>
    </w:p>
    <w:p>
      <w:pPr>
        <w:pStyle w:val="Normal"/>
        <w:ind w:firstLine="320"/>
        <w:rPr/>
      </w:pPr>
      <w:r>
        <w:rPr/>
        <w:t>Административная ответственность в сфере экологопользования имеет ряд специфических особенностей: 1. ответственность может наступать только за конкретные правонаруше-ния, указанные в законе как административные; 2. субъектами ответственности по ней могут быть любые лица (как юридические, так и физические), которые в соответствии с законом ответственны за административные проступки; 3. ответственность применяется в соответствии с компетенцией специ-ального уполномоченного органа или должностного лица; 4. применяется в определенном процессуальном порядке (сбор доказа-тельств, протоколы нарушений, рассмотрение дела и т. д.); 5. применяются только предусмотренные законом взыскания (ст.</w:t>
      </w:r>
      <w:r>
        <w:rPr>
          <w:lang w:val="en-US"/>
        </w:rPr>
        <w:t xml:space="preserve"> 24 </w:t>
      </w:r>
      <w:r>
        <w:rPr/>
        <w:t>КоАП РСФСР); возможно освобождение от них при малозначительности проступка (ст.</w:t>
      </w:r>
      <w:r>
        <w:rPr>
          <w:lang w:val="en-US"/>
        </w:rPr>
        <w:t xml:space="preserve"> 22</w:t>
      </w:r>
      <w:r>
        <w:rPr/>
        <w:t xml:space="preserve"> КоАП РСФСР); 6. предусматривается дифференциация ответственности для должност-ных лиц; 7. наложение штрафа и других взысканий не освобождает виновных </w:t>
      </w:r>
      <w:r>
        <w:rPr>
          <w:i/>
          <w:iCs/>
        </w:rPr>
        <w:t xml:space="preserve">т </w:t>
      </w:r>
      <w:r>
        <w:rPr/>
        <w:t>устранения допущенных нарушений и возмещения причиненного вреда, включая упущенную выгоду (ст.</w:t>
      </w:r>
      <w:r>
        <w:rPr>
          <w:lang w:val="en-US"/>
        </w:rPr>
        <w:t xml:space="preserve"> 62</w:t>
      </w:r>
      <w:r>
        <w:rPr/>
        <w:t xml:space="preserve"> проекта Федерального закона).</w:t>
      </w:r>
    </w:p>
    <w:p>
      <w:pPr>
        <w:pStyle w:val="Normal"/>
        <w:rPr/>
      </w:pPr>
      <w:r>
        <w:rPr/>
        <w:t xml:space="preserve">Можно отметить следуюшие характерные черты административной ответственности в сфере экологопользования: </w:t>
      </w:r>
      <w:r>
        <w:rPr>
          <w:lang w:val="en-US"/>
        </w:rPr>
        <w:t>1.</w:t>
      </w:r>
      <w:r>
        <w:rPr/>
        <w:t xml:space="preserve"> В законе не предусмотрен общий состав административного про-ступка, который можно было бы применить к нарушителям природоохран-ных правил, как это имеет место при применении дисциплинарной ответственности. Административное взыскание применяется только за такое деяние, которое содержит конкретньгй состав административного проступка. Так, в КоАП РСФСР (гл.</w:t>
      </w:r>
      <w:r>
        <w:rPr>
          <w:lang w:val="en-US"/>
        </w:rPr>
        <w:t xml:space="preserve"> 15)</w:t>
      </w:r>
      <w:r>
        <w:rPr/>
        <w:t xml:space="preserve"> предусмотрены</w:t>
      </w:r>
      <w:r>
        <w:rPr>
          <w:lang w:val="en-US"/>
        </w:rPr>
        <w:t xml:space="preserve"> 30</w:t>
      </w:r>
      <w:r>
        <w:rPr/>
        <w:t xml:space="preserve"> составов административных правонарушений в сфере экологопользования, из ко-торьгх</w:t>
      </w:r>
      <w:r>
        <w:rPr>
          <w:lang w:val="en-US"/>
        </w:rPr>
        <w:t xml:space="preserve"> 5</w:t>
      </w:r>
      <w:r>
        <w:rPr/>
        <w:t xml:space="preserve"> относятся к охране земли,</w:t>
      </w:r>
      <w:r>
        <w:rPr>
          <w:lang w:val="en-US"/>
        </w:rPr>
        <w:t xml:space="preserve"> 2 —</w:t>
      </w:r>
      <w:r>
        <w:rPr/>
        <w:t xml:space="preserve"> к охране недр,</w:t>
      </w:r>
      <w:r>
        <w:rPr>
          <w:lang w:val="en-US"/>
        </w:rPr>
        <w:t xml:space="preserve"> 4 —</w:t>
      </w:r>
      <w:r>
        <w:rPr/>
        <w:t xml:space="preserve"> к охране вод,</w:t>
      </w:r>
      <w:r>
        <w:rPr>
          <w:lang w:val="en-US"/>
        </w:rPr>
        <w:t xml:space="preserve"> 17 —</w:t>
      </w:r>
      <w:r>
        <w:rPr/>
        <w:t xml:space="preserve"> к охране лесов и</w:t>
      </w:r>
      <w:r>
        <w:rPr>
          <w:lang w:val="en-US"/>
        </w:rPr>
        <w:t xml:space="preserve"> 2—</w:t>
      </w:r>
      <w:r>
        <w:rPr/>
        <w:t xml:space="preserve">к охране правил охоты и рыболовства. </w:t>
      </w:r>
      <w:r>
        <w:rPr>
          <w:lang w:val="en-US"/>
        </w:rPr>
        <w:t>2.</w:t>
      </w:r>
      <w:r>
        <w:rPr/>
        <w:t xml:space="preserve"> Административные правонарушения в сфере экологопользования являются относительно неопасными по сравнению с уголовнъгми преступ-лениями, а поэтому административные взыскания носят мягкий характер. </w:t>
      </w:r>
      <w:r>
        <w:rPr>
          <w:lang w:val="en-US"/>
        </w:rPr>
        <w:t>4.</w:t>
      </w:r>
      <w:r>
        <w:rPr/>
        <w:t xml:space="preserve"> Административная ответственность в сфере экологопользования применяется в точном соответствии со своей компетенцией специально уполномоченным на то лицом или государственным органом, круг- же полномочий последних четко ограничен законом.</w:t>
      </w:r>
    </w:p>
    <w:p>
      <w:pPr>
        <w:pStyle w:val="Normal"/>
        <w:ind w:firstLine="340"/>
        <w:rPr/>
      </w:pPr>
      <w:r>
        <w:rPr>
          <w:lang w:val="en-US"/>
        </w:rPr>
        <w:t>6.</w:t>
      </w:r>
      <w:r>
        <w:rPr/>
        <w:t xml:space="preserve"> Учитываются при применении административных взысканий смяг-чающие и отягчающие обстоятельства, т. е. вводит правовой механизм обеспечения справедливости при применении взысканий.</w:t>
      </w:r>
    </w:p>
    <w:p>
      <w:pPr>
        <w:pStyle w:val="Normal"/>
        <w:ind w:firstLine="340"/>
        <w:rPr/>
      </w:pPr>
      <w:r>
        <w:rPr>
          <w:lang w:val="en-US"/>
        </w:rPr>
        <w:t>7.</w:t>
      </w:r>
      <w:r>
        <w:rPr/>
        <w:t xml:space="preserve"> Административная ответственность в сфере экологопользования дифференцируется на следующие виды экологических правонарушений:</w:t>
      </w:r>
    </w:p>
    <w:p>
      <w:pPr>
        <w:pStyle w:val="Normal"/>
        <w:rPr>
          <w:b/>
          <w:b/>
          <w:bCs/>
        </w:rPr>
      </w:pPr>
      <w:r>
        <w:rPr/>
        <w:t>а) незаконные сделки с природными объектами: недрами, водами, лесами, животным миром б) самовольное экологопользование (хозяйственная эксплуатация при-родных объектов) (ст.</w:t>
      </w:r>
      <w:r>
        <w:rPr>
          <w:lang w:val="en-US"/>
        </w:rPr>
        <w:t xml:space="preserve"> 46, 47,</w:t>
      </w:r>
      <w:r>
        <w:rPr/>
        <w:t xml:space="preserve"> 48 и др.</w:t>
      </w:r>
      <w:r>
        <w:rPr>
          <w:lang w:val="en-US"/>
        </w:rPr>
        <w:t xml:space="preserve"> КоАП</w:t>
      </w:r>
      <w:r>
        <w:rPr/>
        <w:t>). г) нецелевое использование природных объектов (ст.</w:t>
      </w:r>
      <w:r>
        <w:rPr>
          <w:lang w:val="en-US"/>
        </w:rPr>
        <w:t xml:space="preserve"> 50, 63</w:t>
      </w:r>
      <w:r>
        <w:rPr/>
        <w:t xml:space="preserve"> КоАП), д) нарушение правил экологопользования (ст.</w:t>
      </w:r>
      <w:r>
        <w:rPr>
          <w:lang w:val="en-US"/>
        </w:rPr>
        <w:t xml:space="preserve"> 50, 53, 59,</w:t>
      </w:r>
      <w:r>
        <w:rPr/>
        <w:t xml:space="preserve"> и др. КоАП). е) производственно-хозяйственная деятельность, наносящая вред при-родным объектам.</w:t>
      </w:r>
      <w:r>
        <w:br w:type="page"/>
      </w:r>
    </w:p>
    <w:p>
      <w:pPr>
        <w:pStyle w:val="Normal"/>
        <w:rPr>
          <w:b/>
          <w:b/>
          <w:bCs/>
        </w:rPr>
      </w:pPr>
      <w:r>
        <w:rPr>
          <w:b/>
          <w:bCs/>
        </w:rPr>
        <w:t>41 (65). Лимитирование права прир. исп-я.</w:t>
      </w:r>
    </w:p>
    <w:p>
      <w:pPr>
        <w:pStyle w:val="Normal"/>
        <w:ind w:firstLine="220"/>
        <w:rPr/>
      </w:pPr>
      <w:r>
        <w:rPr/>
        <w:t>Лимиты на природопользование являются системой экологи</w:t>
        <w:softHyphen/>
        <w:t>ческих ограничений по территориям и представляют собой установленные предприятиям-природопользователям на опре</w:t>
        <w:softHyphen/>
        <w:t>деленный срок объемы предельного использования (изъятия) природных ресурсов, выбросов и сбросов в окружающую приро</w:t>
        <w:softHyphen/>
        <w:t>дную среду загрязняющих веществ и размещения отходов производства.</w:t>
      </w:r>
    </w:p>
    <w:p>
      <w:pPr>
        <w:pStyle w:val="Normal"/>
        <w:ind w:firstLine="220"/>
        <w:rPr/>
      </w:pPr>
      <w:r>
        <w:rPr/>
        <w:t>Лимиты на природопользование — предельные нормы на использование, потребление природных ресурсов. Вместе с лицензией они выступают одним из эффективных средств охраны окружающей природной среды. Так же как и лицензи</w:t>
        <w:softHyphen/>
        <w:t>рование, лимитирование использования и потребления окружа</w:t>
        <w:softHyphen/>
        <w:t>ющей природной среды обусловлено ограниченностью запасов природных ресурсов и необходимостью их рационального ис</w:t>
        <w:softHyphen/>
        <w:t>пользования и воспроизводства.</w:t>
      </w:r>
    </w:p>
    <w:p>
      <w:pPr>
        <w:pStyle w:val="Normal"/>
        <w:ind w:firstLine="220"/>
        <w:rPr/>
      </w:pPr>
      <w:r>
        <w:rPr/>
        <w:t>Природопользование может осуществляться в двух направ</w:t>
        <w:softHyphen/>
        <w:t>лениях: изъятие природного вещества из природы; внесение антропогенного вещества в природу. Отсюда лимитирование природопользования подразделяется на два вида: 1) предельно допустимые нормы изъятия, выемки природного вещества из природной среды и 2) предельно допустимые нормы выбросов, сбросов вредных веществ в природную среду, размещение отходов.</w:t>
      </w:r>
    </w:p>
    <w:p>
      <w:pPr>
        <w:pStyle w:val="Normal"/>
        <w:ind w:firstLine="220"/>
        <w:rPr>
          <w:b/>
          <w:b/>
          <w:bCs/>
        </w:rPr>
      </w:pPr>
      <w:r>
        <w:rPr/>
        <w:t>Лимиты изъятия, выемки природного вещества при исполь</w:t>
        <w:softHyphen/>
        <w:t xml:space="preserve">зовании природной среды устанавливаются и реализуются под общей шапкой рационального использования и воспроизводства природных ресурсов. </w:t>
      </w:r>
      <w:r>
        <w:br w:type="page"/>
      </w:r>
    </w:p>
    <w:p>
      <w:pPr>
        <w:pStyle w:val="Normal"/>
        <w:rPr>
          <w:b/>
          <w:b/>
          <w:bCs/>
        </w:rPr>
      </w:pPr>
      <w:r>
        <w:rPr>
          <w:b/>
          <w:bCs/>
        </w:rPr>
        <w:t>42 (67). Плата за лесоп-е.</w:t>
      </w:r>
    </w:p>
    <w:p>
      <w:pPr>
        <w:pStyle w:val="Normal"/>
        <w:ind w:firstLine="340"/>
        <w:rPr/>
      </w:pPr>
      <w:r>
        <w:rPr/>
        <w:t>Пользование лесным фондом является платным, за исключением тех случаев, когда районные (городские) органы могут устанавливать отдель</w:t>
        <w:softHyphen/>
        <w:t>ным категориям лесопользователей льготы, вплоть до полного освобожде</w:t>
        <w:softHyphen/>
        <w:t>ния от лесных податей.</w:t>
      </w:r>
    </w:p>
    <w:p>
      <w:pPr>
        <w:pStyle w:val="Normal"/>
        <w:ind w:firstLine="720"/>
        <w:rPr/>
      </w:pPr>
      <w:r>
        <w:rPr/>
        <w:t>Система платежей за пользование лесным фондом включает: а) Отчисление на воспроизводство, охрану и защиту лесов; лесные подати (плата за пользование лесным фондом); арендную плату. б) Заготовка второстепенных лесных материалов для промышленной переработки, развития лесных промыслов и удовлетворения нужд населе</w:t>
        <w:softHyphen/>
        <w:t>ния должна осуществляться периодическими и физическими лицами без причинения вреда лесу. К второстепенным лесным материалам относятся: пни, луб, кора, береста, сосновая и еловая лапы, древесный веточный корм и т. д. Эти материалы отпускаются заготовителям за плату, устанавливаемую местной администрацией.</w:t>
      </w:r>
    </w:p>
    <w:p>
      <w:pPr>
        <w:pStyle w:val="Normal"/>
        <w:ind w:firstLine="340"/>
        <w:rPr/>
      </w:pPr>
      <w:r>
        <w:rPr/>
        <w:t>Побочные лесные пользования различаются на общедоступные — сбор плодов орехоносных и плодово-ягодных дикорастущих деревьев и кустар</w:t>
        <w:softHyphen/>
        <w:t>ников, ягод, грибов, мха, камыша, других видов травянистой растительно</w:t>
        <w:softHyphen/>
        <w:t>сти, лекарственного и технического сырья, которые осуществляются населением, как правило, бесплатно и без выдачи специального разреше</w:t>
        <w:softHyphen/>
        <w:t>ния, но при соблюдении установленных правил ведения лесного хозяйства, и закрепленные за определенными организациями и гражданами — сено</w:t>
        <w:softHyphen/>
        <w:t>кошение, пастьба скота, пчеловодство, добыча торфа из поверхностных залежей непромышленного значения, песка, камня, глины и других обще</w:t>
        <w:softHyphen/>
        <w:t>распространенных полезных ископаемых на основании специальных раз</w:t>
        <w:softHyphen/>
        <w:t>решительных документов, выдаваемых лесхозами, в которых указываются размер, срок и порядок пользования, а также обязанности пользователя.</w:t>
      </w:r>
      <w:r>
        <w:br w:type="page"/>
      </w:r>
    </w:p>
    <w:p>
      <w:pPr>
        <w:pStyle w:val="Normal"/>
        <w:rPr>
          <w:b/>
          <w:b/>
          <w:bCs/>
        </w:rPr>
      </w:pPr>
      <w:r>
        <w:rPr>
          <w:b/>
          <w:bCs/>
        </w:rPr>
        <w:t>43 (68). Правовая охрана лесов.</w:t>
      </w:r>
    </w:p>
    <w:p>
      <w:pPr>
        <w:pStyle w:val="Normal"/>
        <w:ind w:firstLine="340"/>
        <w:rPr/>
      </w:pPr>
      <w:r>
        <w:rPr/>
        <w:t>Одним из определяющих принципов правового регулирования исполь-зования и охраны лесов является обеспечение оптимального уровня состо-яния лесов, их наиболее рациональное комбинированное использование в неразрывной связи с охраной и защитой лесов, сохранением и умножением их полезных функций. Эти общие требования действуют в отношении всех лесов.</w:t>
      </w:r>
    </w:p>
    <w:p>
      <w:pPr>
        <w:pStyle w:val="Normal"/>
        <w:ind w:firstLine="340"/>
        <w:rPr/>
      </w:pPr>
      <w:r>
        <w:rPr/>
        <w:t>Все лесопользователи, осуществляя соответствующие виды лесополь-зования, обязаны не допускать возникновения эрозии почв, отрицатель-ного воздействия этих пользований на состояние и воспроизводство лесов, водоемов, других природных богатств, соблюдать пожарную безопасность. Общее правило охраны и защиты лесов сформулировано в лесном законо-дательстве: все леса подлежат охране от пожаров, незаконных порубок, нарушений установленного порядка лесопользования и других действий, причиняющих вред лесу, а также защите от вредителей и болезней.</w:t>
      </w:r>
    </w:p>
    <w:p>
      <w:pPr>
        <w:pStyle w:val="Normal"/>
        <w:ind w:firstLine="340"/>
        <w:rPr/>
      </w:pPr>
      <w:r>
        <w:rPr/>
        <w:t>Охрана и защита лесов осуществляется с учетом их биологических и региональных особенностей и включает комплекс организационных, пра-вовых и других мер, направленных на рациональное использование лесного фонда, его сохранение от уничтожения, повреждения, ослабления, загряз-нения и иных вредных воздействий.</w:t>
      </w:r>
    </w:p>
    <w:p>
      <w:pPr>
        <w:pStyle w:val="Normal"/>
        <w:ind w:firstLine="340"/>
        <w:rPr/>
      </w:pPr>
      <w:r>
        <w:rPr/>
        <w:t>Правительство РФ, органы исполнительной власти республик в составе РФ и других субъектов Федерации обеспечивают через органы управления лесным хозяйством осуществление мероприятий по охране и защите лесов. Осуществление мероприятий по охране и защите лесов возлагается в лесах государственного значения на лесохозяйственные предприятия ор-ганов лесного хозяйства, иные предприятия, организации и учреждения, на которые возложено ведение лесного хозяйства, а также на соответству-ющие министерства, государственные комитеты и ведомства и органы местного самоуправления (их администрации). Охрану и защиту лесов осуществляют государственная лесная охрана Российской Федерации, лесная охрана министерств, государственных ко-митетов и ведомств, в систему которых входят предприятия, ведущие лесное хозяйство; лесная охрана бывших колхозов и совхозов и других сельскохо-зяйственных предприятий.</w:t>
      </w:r>
      <w:r>
        <w:br w:type="page"/>
      </w:r>
    </w:p>
    <w:p>
      <w:pPr>
        <w:pStyle w:val="Normal"/>
        <w:rPr/>
      </w:pPr>
      <w:r>
        <w:rPr/>
        <w:t>44 (3). Понятие экологического права.</w:t>
      </w:r>
    </w:p>
    <w:p>
      <w:pPr>
        <w:pStyle w:val="Normal"/>
        <w:ind w:firstLine="340"/>
        <w:rPr/>
      </w:pPr>
      <w:r>
        <w:rPr/>
        <w:t>Экологическое право как отрасль права представляет собой систему правовых норм, специфическим способом регулирующих экологические общественные отношения в целях достижения гармоничных отношений между обществом и природой, в интересах людей, жи</w:t>
        <w:softHyphen/>
        <w:t>вущих в нашем общем и единственном доме</w:t>
      </w:r>
      <w:r>
        <w:rPr>
          <w:lang w:val="en-US"/>
        </w:rPr>
        <w:t xml:space="preserve"> —</w:t>
      </w:r>
      <w:r>
        <w:rPr/>
        <w:t xml:space="preserve"> на Земле.</w:t>
      </w:r>
    </w:p>
    <w:p>
      <w:pPr>
        <w:pStyle w:val="Normal"/>
        <w:ind w:firstLine="340"/>
        <w:rPr/>
      </w:pPr>
      <w:r>
        <w:rPr/>
        <w:t>Всякая система представляет собой множественность составляющих ее элементов, кото</w:t>
        <w:softHyphen/>
        <w:t>рые объединены системообразующими факторами.</w:t>
      </w:r>
    </w:p>
    <w:p>
      <w:pPr>
        <w:pStyle w:val="Normal"/>
        <w:ind w:firstLine="340"/>
        <w:rPr/>
      </w:pPr>
      <w:r>
        <w:rPr/>
        <w:t>Благодаря действию системообразуюших факторов экологического права «правовая работа», с одной стороны, разделена между конкрет-ными отраслями и нормами права, ка</w:t>
        <w:softHyphen/>
        <w:t>ждая из которых выполняет свою определенную функцию, не дублируя другие, а с другой</w:t>
      </w:r>
      <w:r>
        <w:rPr>
          <w:lang w:val="en-US"/>
        </w:rPr>
        <w:t xml:space="preserve"> —</w:t>
      </w:r>
      <w:r>
        <w:rPr/>
        <w:t xml:space="preserve"> на случай возникновения коллизий между нормами предусмотрен определенный антиколлизионный механизм. Так, законы и иные нормативно-правовые акты субъектов РФ не могут противоречить федеральным законам, приня-тым в соответствии с частями первой и второй ст.</w:t>
      </w:r>
      <w:r>
        <w:rPr>
          <w:lang w:val="en-US"/>
        </w:rPr>
        <w:t xml:space="preserve"> 76</w:t>
      </w:r>
      <w:r>
        <w:rPr/>
        <w:t xml:space="preserve"> Конституции РФ. В случае возникновения противоречия междуфеде</w:t>
        <w:softHyphen/>
        <w:t>ральным законом и иным актом, изданным в РФ, действует федеральный закон (ч.</w:t>
      </w:r>
      <w:r>
        <w:rPr>
          <w:lang w:val="en-US"/>
        </w:rPr>
        <w:t xml:space="preserve"> 5</w:t>
      </w:r>
      <w:r>
        <w:rPr/>
        <w:t xml:space="preserve"> ст.</w:t>
      </w:r>
      <w:r>
        <w:rPr>
          <w:lang w:val="en-US"/>
        </w:rPr>
        <w:t xml:space="preserve"> 76</w:t>
      </w:r>
      <w:r>
        <w:rPr/>
        <w:t xml:space="preserve"> Консти-туции РФ).</w:t>
      </w:r>
    </w:p>
    <w:p>
      <w:pPr>
        <w:pStyle w:val="Normal"/>
        <w:ind w:firstLine="340"/>
        <w:rPr/>
      </w:pPr>
      <w:r>
        <w:rPr>
          <w:b/>
          <w:bCs/>
        </w:rPr>
        <w:t>Метод</w:t>
      </w:r>
      <w:r>
        <w:rPr/>
        <w:t xml:space="preserve"> экологического права, направленный на достижение гармонии отношений общества и природы, базируется на соблюдении в правовом регулировании закономерностей, присущих как природе, так и обществу, и с учетом этого конгломерата закономерностей законодатель избирает способы правового воздействия на экологические общественные отноше-ния.</w:t>
      </w:r>
    </w:p>
    <w:p>
      <w:pPr>
        <w:pStyle w:val="Normal"/>
        <w:rPr/>
      </w:pPr>
      <w:r>
        <w:rPr>
          <w:b/>
          <w:bCs/>
        </w:rPr>
        <w:t xml:space="preserve">Экологическое право как наука. </w:t>
      </w:r>
      <w:r>
        <w:rPr/>
        <w:t>Научное обоснование концепции экологического права еще не выра-жено. Однако можно определить основные пути становления экологиче-ского права как науки:</w:t>
      </w:r>
    </w:p>
    <w:p>
      <w:pPr>
        <w:pStyle w:val="Normal"/>
        <w:ind w:firstLine="320"/>
        <w:rPr/>
      </w:pPr>
      <w:r>
        <w:rPr/>
        <w:t>а) исторический подход к исследованию проблем эколого-правового регулирования;</w:t>
      </w:r>
    </w:p>
    <w:p>
      <w:pPr>
        <w:pStyle w:val="Normal"/>
        <w:ind w:firstLine="320"/>
        <w:rPr/>
      </w:pPr>
      <w:r>
        <w:rPr>
          <w:lang w:val="en-US"/>
        </w:rPr>
        <w:t>6)</w:t>
      </w:r>
      <w:r>
        <w:rPr/>
        <w:t xml:space="preserve"> логический подход, предполагающий исследовать вначале общие закономерности, а затем переходить к изучению частных явлений;</w:t>
      </w:r>
    </w:p>
    <w:p>
      <w:pPr>
        <w:pStyle w:val="Normal"/>
        <w:rPr/>
      </w:pPr>
      <w:r>
        <w:rPr/>
        <w:t>в) экономический подход к изучению регулируемых отношений, пред-полагающий охват всех сторон и связей исследуемых явлений.</w:t>
      </w:r>
    </w:p>
    <w:p>
      <w:pPr>
        <w:pStyle w:val="Normal"/>
        <w:ind w:firstLine="320"/>
        <w:rPr/>
      </w:pPr>
      <w:r>
        <w:rPr/>
        <w:t>Экологическое право как наука представляет собой систему научных знаний об экологическом праве как (отрасли права, а также об экологиче-ском праве как учебной дисциплине.</w:t>
      </w:r>
      <w:r>
        <w:br w:type="page"/>
      </w:r>
    </w:p>
    <w:p>
      <w:pPr>
        <w:pStyle w:val="Normal"/>
        <w:rPr>
          <w:b/>
          <w:b/>
          <w:bCs/>
        </w:rPr>
      </w:pPr>
      <w:r>
        <w:rPr/>
        <w:t>45 (4). Понятие и осн. напр-я экологизации законодат-ва.</w:t>
      </w:r>
    </w:p>
    <w:p>
      <w:pPr>
        <w:pStyle w:val="Normal"/>
        <w:ind w:firstLine="220"/>
        <w:rPr/>
      </w:pPr>
      <w:r>
        <w:rPr/>
        <w:t xml:space="preserve">Под </w:t>
      </w:r>
      <w:r>
        <w:rPr>
          <w:i/>
          <w:iCs/>
        </w:rPr>
        <w:t>экологизацией</w:t>
      </w:r>
      <w:r>
        <w:rPr/>
        <w:t xml:space="preserve"> нормативно-правовых актов надо пони</w:t>
        <w:softHyphen/>
        <w:t>мать внедрение эколого-правовых требований в содержание, правовую ткань нормативно-правового акта. Необходимость такого процесса объясняется тем, что нормы экологического права, заложенные в специальных законах, не всегда способны действовать напрямую в регулировании экологических вопро</w:t>
        <w:softHyphen/>
        <w:t>сов. По отношению к хозяйствующим субъектам, т.е. тем, кто загрязняет и истощает природную среду, нормы экологического права действуют через нормативные акты, регулирующие эко</w:t>
        <w:softHyphen/>
        <w:t>номическую деятельность этих субъектов.</w:t>
      </w:r>
    </w:p>
    <w:p>
      <w:pPr>
        <w:pStyle w:val="Normal"/>
        <w:ind w:firstLine="220"/>
        <w:rPr/>
      </w:pPr>
      <w:r>
        <w:rPr/>
        <w:t>Базовым законодательным актом для экологизации законода</w:t>
        <w:softHyphen/>
        <w:t>тельства служит Закон РФ об охране окружающей природной среды и другие отраслевые экологические правовые акты, дополняющие закон.</w:t>
      </w:r>
    </w:p>
    <w:p>
      <w:pPr>
        <w:pStyle w:val="Normal"/>
        <w:ind w:firstLine="220"/>
        <w:rPr/>
      </w:pPr>
      <w:r>
        <w:rPr/>
        <w:t xml:space="preserve">Так, Закон РСФСР о предприятиях и предпринимательской деятельности (ст. </w:t>
      </w:r>
      <w:r>
        <w:rPr>
          <w:i/>
          <w:iCs/>
        </w:rPr>
        <w:t>29)</w:t>
      </w:r>
      <w:r>
        <w:rPr/>
        <w:t xml:space="preserve"> определяет ответственность предприятия за ущерб, причиненный нерациональным использованием при</w:t>
        <w:softHyphen/>
        <w:t>родных ресурсов и загрязнением окружающей природной сре</w:t>
        <w:softHyphen/>
        <w:t>ды, за нарушение санитарно-гигиенических норм по защите здоровья. Закон РФ о защите прав потребителей (ст. 5) дает право потребителю требовать, чтобы товары были безопасны для его жизни и здоровья и окружающей природной среды. Закон дает право органам управления на приостановление реализации товаров, если создается угроза здоровью граждан либо состоянию окружающей природной среды.</w:t>
      </w:r>
    </w:p>
    <w:p>
      <w:pPr>
        <w:pStyle w:val="Normal"/>
        <w:ind w:firstLine="220"/>
        <w:rPr/>
      </w:pPr>
      <w:r>
        <w:rPr/>
        <w:t>В числе других основополагающих законов, ставших объекта</w:t>
        <w:softHyphen/>
        <w:t>ми активной экологизации, надо назвать Закон о местном самоуправлении. Экологизированная группа законов РФ о нало</w:t>
        <w:softHyphen/>
        <w:t>гах с юридических лиц — подоходный налог с предприятия, налог с имущества и др., в которых закреплены соответствую</w:t>
        <w:softHyphen/>
        <w:t>щие льготы в налоговом обложении средств, имущества,— также используется для природоохранительной деятельности.</w:t>
      </w:r>
    </w:p>
    <w:p>
      <w:pPr>
        <w:pStyle w:val="Normal"/>
        <w:ind w:firstLine="220"/>
        <w:rPr/>
      </w:pPr>
      <w:r>
        <w:rPr/>
        <w:t>Экологизированные акты являются источниками права в своих правовых отраслях. Но в части норм, которая касается охраны окружающей среды, они имеют прямое отношение и к экологическому праву.</w:t>
      </w:r>
      <w:r>
        <w:br w:type="page"/>
      </w:r>
    </w:p>
    <w:p>
      <w:pPr>
        <w:pStyle w:val="Normal"/>
        <w:rPr/>
      </w:pPr>
      <w:r>
        <w:rPr/>
        <w:t>46 (5). Понятие и классификация источников эк. права.</w:t>
      </w:r>
    </w:p>
    <w:p>
      <w:pPr>
        <w:pStyle w:val="Normal"/>
        <w:rPr/>
      </w:pPr>
      <w:r>
        <w:rPr/>
        <w:t>Источники экологического права представляют собой нормативно-правовые акты, содержащие эколого-правовые нормы.</w:t>
      </w:r>
    </w:p>
    <w:p>
      <w:pPr>
        <w:pStyle w:val="Normal"/>
        <w:ind w:firstLine="340"/>
        <w:rPr/>
      </w:pPr>
      <w:r>
        <w:rPr>
          <w:b/>
          <w:bCs/>
        </w:rPr>
        <w:t xml:space="preserve">Классификация: </w:t>
      </w:r>
      <w:r>
        <w:rPr>
          <w:b/>
          <w:bCs/>
          <w:lang w:val="en-US"/>
        </w:rPr>
        <w:t>1.</w:t>
      </w:r>
      <w:r>
        <w:rPr/>
        <w:t xml:space="preserve"> По юридической силе все источники можно подразделить на </w:t>
      </w:r>
      <w:r>
        <w:rPr>
          <w:b/>
          <w:bCs/>
        </w:rPr>
        <w:t>законы и подзаконные акты</w:t>
      </w:r>
      <w:r>
        <w:rPr/>
        <w:t>. Законы как источники экологического права представляют собой нормативные акты, принимаемые представительным и законодательным органом Российской Федерации</w:t>
      </w:r>
      <w:r>
        <w:rPr>
          <w:lang w:val="en-US"/>
        </w:rPr>
        <w:t xml:space="preserve"> —</w:t>
      </w:r>
      <w:r>
        <w:rPr/>
        <w:t xml:space="preserve"> Федеральным Собранием РФ, состоя-щим из двух палат</w:t>
      </w:r>
      <w:r>
        <w:rPr>
          <w:lang w:val="en-US"/>
        </w:rPr>
        <w:t xml:space="preserve"> —</w:t>
      </w:r>
      <w:r>
        <w:rPr/>
        <w:t xml:space="preserve"> Совета Федерации и Государственной Думы. (Лесной кодекс РФ, Федеральный закон о животном мире (22 марта 1995 г.)). </w:t>
      </w:r>
      <w:r>
        <w:rPr>
          <w:b/>
          <w:bCs/>
        </w:rPr>
        <w:t>Подзаконные нормативно-правовые акты</w:t>
      </w:r>
      <w:r>
        <w:rPr/>
        <w:t xml:space="preserve"> представляют собой документы правового характера, прини-маемые Правительством РФ, правительствами республик, входящих в состав РФ, представительными и законодательными органами субъектов РФ, министерствами и ведомствами, а также иными органами и должно-стными лицами, имеющими право на принятие данных актов. </w:t>
      </w:r>
      <w:r>
        <w:rPr>
          <w:b/>
          <w:bCs/>
          <w:lang w:val="en-US"/>
        </w:rPr>
        <w:t>2.</w:t>
      </w:r>
      <w:r>
        <w:rPr/>
        <w:t xml:space="preserve"> По предмету регулирования все </w:t>
      </w:r>
      <w:r>
        <w:rPr>
          <w:b/>
          <w:bCs/>
        </w:rPr>
        <w:t xml:space="preserve">источники можно классифицировать на общие и специальные. </w:t>
      </w:r>
      <w:r>
        <w:rPr/>
        <w:t xml:space="preserve">Общие источники характерны тем, что предмет их регулирования широк и охватывает как экологические общественные отношения, так и иные, не относящиеся к сфере экологии.  Специальные источники отличаются от общих тем, что имеют пред-метом регулирования только экологические или преимущественно эколо-гические общественные отношения. </w:t>
      </w:r>
      <w:r>
        <w:rPr>
          <w:b/>
          <w:bCs/>
          <w:lang w:val="en-US"/>
        </w:rPr>
        <w:t>3.</w:t>
      </w:r>
      <w:r>
        <w:rPr/>
        <w:t xml:space="preserve"> По направленности правового регулирования все источники можно подразделить на </w:t>
      </w:r>
      <w:r>
        <w:rPr>
          <w:b/>
          <w:bCs/>
        </w:rPr>
        <w:t xml:space="preserve">материальные и процессуальные. </w:t>
      </w:r>
      <w:r>
        <w:rPr/>
        <w:t xml:space="preserve">Материальные источники имеют предметом своего регулирования экологические общественные отношения, складывающиеся по поводу использования тех или иных природных объектов. Процессуальные источники, направлены на процедуру обеспечения экологопользования, являются формой его обеспечения. </w:t>
      </w:r>
      <w:r>
        <w:rPr>
          <w:b/>
          <w:bCs/>
          <w:lang w:val="en-US"/>
        </w:rPr>
        <w:t>4.</w:t>
      </w:r>
      <w:r>
        <w:rPr/>
        <w:t xml:space="preserve"> По степени значимости в регулировании экологических отношений источники экологического права </w:t>
      </w:r>
      <w:r>
        <w:rPr>
          <w:b/>
          <w:bCs/>
        </w:rPr>
        <w:t>можно подразделить на основные норма-тивно-правовые акты и вспомогательные.</w:t>
      </w:r>
    </w:p>
    <w:p>
      <w:pPr>
        <w:pStyle w:val="Normal"/>
        <w:ind w:firstLine="360"/>
        <w:rPr/>
      </w:pPr>
      <w:r>
        <w:rPr/>
        <w:t>Основные нормативно-правовые акты составляют конструкцию дей-ствующего законодательства и представляют собой закрепленные в этих актах правила общего характера, распространяемые на неопределенный крут лиц, общий характер экологических поступков и т. п. Вспомогательные нормативно-правовые акты имеют, как правило, технико-юридический характер и позволяют правильно применять тот или иной нормативный правовой акт к регулируемому отношению</w:t>
      </w:r>
      <w:r>
        <w:rPr>
          <w:b/>
          <w:bCs/>
        </w:rPr>
        <w:t>. 5. Особое место среди источников экономического права</w:t>
      </w:r>
      <w:r>
        <w:rPr/>
        <w:t xml:space="preserve"> занимают ис-точники права, содержащиеся в международно-правовых договорах. В ст. </w:t>
      </w:r>
      <w:r>
        <w:rPr>
          <w:lang w:val="en-US"/>
        </w:rPr>
        <w:t>15</w:t>
      </w:r>
      <w:r>
        <w:rPr/>
        <w:t xml:space="preserve"> Конституции РФ сказ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в котором участвует РФ, установлены иные правила, чем те, которые содержатся в национальном законодательстве, то применяются правила международного договора при условии его ратификации в уста-новленном порядке. </w:t>
      </w:r>
      <w:r>
        <w:rPr>
          <w:b/>
          <w:bCs/>
        </w:rPr>
        <w:t xml:space="preserve">6. Судебная и арбитражная практика. </w:t>
      </w:r>
      <w:r>
        <w:rPr/>
        <w:t>Руководящие разъяснения Пленумов Верховного Суда РФ и Высшего Арбитражного Суда РФ нельзя относить к числу источников экологиче</w:t>
        <w:softHyphen/>
        <w:t>ского права, но они оказывают определенное влияние на совершенствова</w:t>
        <w:softHyphen/>
        <w:t>ние экологических отношений. Эти акты служат делу совершенствования действующего законодательства, поскольку ст. 104 Конституции РФ дан</w:t>
        <w:softHyphen/>
        <w:t>ным организациям предоставлено право законодательной инициативы.</w:t>
      </w:r>
    </w:p>
    <w:p>
      <w:pPr>
        <w:pStyle w:val="Normal"/>
        <w:ind w:firstLine="340"/>
        <w:rPr/>
      </w:pPr>
      <w:r>
        <w:rPr>
          <w:b/>
          <w:bCs/>
        </w:rPr>
        <w:t>Под источником экологического права следует понимать нормативный акт, принятый уполномоченным на то государственным органом в установ-ленной форме и процедуре и содержащий государственную волю законодателя в области экологопользования.</w:t>
      </w:r>
      <w:r>
        <w:br w:type="page"/>
      </w:r>
    </w:p>
    <w:p>
      <w:pPr>
        <w:pStyle w:val="Normal"/>
        <w:rPr/>
      </w:pPr>
      <w:r>
        <w:rPr/>
        <w:t>47 (11). Конст. основы права собственности на пр. ресурсы в РФ.</w:t>
      </w:r>
    </w:p>
    <w:p>
      <w:pPr>
        <w:pStyle w:val="Normal"/>
        <w:ind w:firstLine="720"/>
        <w:rPr/>
      </w:pPr>
      <w:r>
        <w:rPr/>
        <w:t>Под понятием права собственности на землю и др. природ. объекты понимается, во-первых, совокупность правовых норм, регулирующих данный вид собственнических отношений, кот. закреплены в К. РФ.</w:t>
      </w:r>
    </w:p>
    <w:p>
      <w:pPr>
        <w:pStyle w:val="Normal"/>
        <w:ind w:firstLine="720"/>
        <w:rPr/>
      </w:pPr>
      <w:r>
        <w:rPr/>
        <w:t>Статья 8 (2. В  Российской  Федерации  признаются  и  защищаются  равным образом частная,  государственная, муниципальная    и  иные  формы</w:t>
      </w:r>
    </w:p>
    <w:p>
      <w:pPr>
        <w:pStyle w:val="Normal"/>
        <w:rPr/>
      </w:pPr>
      <w:r>
        <w:rPr/>
        <w:t>собственности.) – Статья 9 (1. Земля  и другие природные ресурсы используются и охраняются в Российской  Федерации как  основа жизни  и деятельности народов,</w:t>
      </w:r>
    </w:p>
    <w:p>
      <w:pPr>
        <w:pStyle w:val="Normal"/>
        <w:rPr/>
      </w:pPr>
      <w:r>
        <w:rPr/>
        <w:t>проживающих на соответствующей территории. 2.  Земля  и  другие  природные  ресурсы  могут  находиться  в частной,   государственной,    муниципальной   и    иных    формах</w:t>
      </w:r>
    </w:p>
    <w:p>
      <w:pPr>
        <w:pStyle w:val="Normal"/>
        <w:rPr/>
      </w:pPr>
      <w:r>
        <w:rPr/>
        <w:t>собственности.) – Статья 35 (1. Право частной собственности охраняется законом. 2. Каждый  вправе иметь  имущество в  собственности,  владеть, пользоваться и  распоряжаться им как единолично, так и совместно с другими лицами. 3.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 4. Право наследования гарантируется.) – Статья 36 (1.  Граждане   и  их   объединения  вправе   иметь  в  частной</w:t>
      </w:r>
    </w:p>
    <w:p>
      <w:pPr>
        <w:pStyle w:val="Normal"/>
        <w:rPr/>
      </w:pPr>
      <w:r>
        <w:rPr/>
        <w:t>собственности землю. 2. Владение,  пользование  и  распоряжение  землей  и  другими</w:t>
      </w:r>
    </w:p>
    <w:p>
      <w:pPr>
        <w:pStyle w:val="Normal"/>
        <w:rPr/>
      </w:pPr>
      <w:r>
        <w:rPr/>
        <w:t>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3. Условия и порядок пользования землей определяются на основе федерального закона.) – Статья 72 (1. В  совместном  ведении  Российской  Федерации  и  субъектов Российской Федерации находятся: а) обеспечение  соответствия конституций  и законов республик,</w:t>
      </w:r>
    </w:p>
    <w:p>
      <w:pPr>
        <w:pStyle w:val="Normal"/>
        <w:rPr/>
      </w:pPr>
      <w:r>
        <w:rPr/>
        <w:t>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в)  вопросы   владения,  пользования  и  распоряжения  землей, недрами, водными и другими природными ресурсами; д) природопользование;  охрана окружающей  среды и обеспечение экологической безопасности; особо охраняемые природные территории;</w:t>
      </w:r>
      <w:r>
        <w:br w:type="page"/>
      </w:r>
    </w:p>
    <w:p>
      <w:pPr>
        <w:pStyle w:val="Normal"/>
        <w:rPr/>
      </w:pPr>
      <w:r>
        <w:rPr/>
        <w:t>48 (13). Принципы эк. права.</w:t>
      </w:r>
    </w:p>
    <w:p>
      <w:pPr>
        <w:pStyle w:val="Normal"/>
        <w:ind w:firstLine="320"/>
        <w:rPr/>
      </w:pPr>
      <w:r>
        <w:rPr/>
        <w:t>Всем принципам экологического права присущи следую-щие черты:</w:t>
      </w:r>
    </w:p>
    <w:p>
      <w:pPr>
        <w:pStyle w:val="Normal"/>
        <w:ind w:firstLine="340"/>
        <w:rPr/>
      </w:pPr>
      <w:r>
        <w:rPr>
          <w:b/>
          <w:bCs/>
          <w:lang w:val="en-US"/>
        </w:rPr>
        <w:t>1.</w:t>
      </w:r>
      <w:r>
        <w:rPr/>
        <w:t xml:space="preserve"> Объективная обусловленность. Правовой принцип только тогда можно признать верным, если он соответствует природе, истории и обще-ству. </w:t>
      </w:r>
      <w:r>
        <w:rPr>
          <w:b/>
          <w:bCs/>
          <w:lang w:val="en-US"/>
        </w:rPr>
        <w:t>2.</w:t>
      </w:r>
      <w:r>
        <w:rPr/>
        <w:t xml:space="preserve"> Историческая обусловленность. С изменением государственной по-литики и государственного строя меняются в первую очередь принципы правового регулирования. Так, если по Конституции СССР</w:t>
      </w:r>
      <w:r>
        <w:rPr>
          <w:lang w:val="en-US"/>
        </w:rPr>
        <w:t xml:space="preserve"> 1977</w:t>
      </w:r>
      <w:r>
        <w:rPr/>
        <w:t xml:space="preserve"> г. земля и природные объекты находились в исключительной собственности госу-дарства, то по Конституции России</w:t>
      </w:r>
      <w:r>
        <w:rPr>
          <w:lang w:val="en-US"/>
        </w:rPr>
        <w:t xml:space="preserve"> 1993</w:t>
      </w:r>
      <w:r>
        <w:rPr/>
        <w:t xml:space="preserve"> г. они могут находиться и в частной собственности граждан, т. е. принцип исключительной государственной монополии на природные объекты изменен. </w:t>
      </w:r>
      <w:r>
        <w:rPr>
          <w:b/>
          <w:bCs/>
          <w:lang w:val="en-US"/>
        </w:rPr>
        <w:t>3.</w:t>
      </w:r>
      <w:r>
        <w:rPr/>
        <w:t xml:space="preserve"> Системность. Все принципы экологического права можно класси-фицировать на общеправовые, на принципы Общей части и принципы Особенной части.</w:t>
      </w:r>
    </w:p>
    <w:p>
      <w:pPr>
        <w:pStyle w:val="Normal"/>
        <w:ind w:firstLine="340"/>
        <w:rPr/>
      </w:pPr>
      <w:r>
        <w:rPr>
          <w:b/>
          <w:bCs/>
        </w:rPr>
        <w:t xml:space="preserve">Основные принципы. </w:t>
      </w:r>
      <w:r>
        <w:rPr/>
        <w:t xml:space="preserve">Общеправовые (конституционные) принципы экологического права в основном закреплены в Конституции России. </w:t>
      </w:r>
      <w:r>
        <w:rPr>
          <w:b/>
          <w:bCs/>
          <w:lang w:val="en-US"/>
        </w:rPr>
        <w:t>1.</w:t>
      </w:r>
      <w:r>
        <w:rPr>
          <w:b/>
          <w:bCs/>
        </w:rPr>
        <w:t xml:space="preserve"> Принцип народовластия</w:t>
      </w:r>
      <w:r>
        <w:rPr>
          <w:i/>
          <w:iCs/>
        </w:rPr>
        <w:t>,</w:t>
      </w:r>
      <w:r>
        <w:rPr/>
        <w:t xml:space="preserve"> предоставляющий возможность российско-му народу осуществлять свою власть в экологических отношениях непос-редственно, а также через органы государственной власти и органы местного самоуправления (ч.</w:t>
      </w:r>
      <w:r>
        <w:rPr>
          <w:lang w:val="en-US"/>
        </w:rPr>
        <w:t xml:space="preserve"> 2</w:t>
      </w:r>
      <w:r>
        <w:rPr/>
        <w:t xml:space="preserve"> ст.</w:t>
      </w:r>
      <w:r>
        <w:rPr>
          <w:lang w:val="en-US"/>
        </w:rPr>
        <w:t xml:space="preserve"> 3</w:t>
      </w:r>
      <w:r>
        <w:rPr/>
        <w:t xml:space="preserve"> Конституции РФ). </w:t>
      </w:r>
      <w:r>
        <w:rPr>
          <w:b/>
          <w:bCs/>
          <w:lang w:val="en-US"/>
        </w:rPr>
        <w:t>2.</w:t>
      </w:r>
      <w:r>
        <w:rPr>
          <w:b/>
          <w:bCs/>
        </w:rPr>
        <w:t xml:space="preserve"> Принцип гуманизма</w:t>
      </w:r>
      <w:r>
        <w:rPr>
          <w:i/>
          <w:iCs/>
        </w:rPr>
        <w:t>,</w:t>
      </w:r>
      <w:r>
        <w:rPr/>
        <w:t xml:space="preserve"> выражающийся в том, что отношения эколого-пользования в стране и в сфере международных отношений строятся прежде всего с учетом интересов не только настоящего, но и будущих поколений людей. </w:t>
      </w:r>
      <w:r>
        <w:rPr>
          <w:b/>
          <w:bCs/>
          <w:lang w:val="en-US"/>
        </w:rPr>
        <w:t>3.</w:t>
      </w:r>
      <w:r>
        <w:rPr>
          <w:b/>
          <w:bCs/>
        </w:rPr>
        <w:t xml:space="preserve"> Принцип социальной справедливости</w:t>
      </w:r>
      <w:r>
        <w:rPr>
          <w:i/>
          <w:iCs/>
        </w:rPr>
        <w:t>,</w:t>
      </w:r>
      <w:r>
        <w:rPr/>
        <w:t xml:space="preserve"> заключающийся в равноправии всех перед судом и законом (ст.</w:t>
      </w:r>
      <w:r>
        <w:rPr>
          <w:lang w:val="en-US"/>
        </w:rPr>
        <w:t xml:space="preserve"> 19</w:t>
      </w:r>
      <w:r>
        <w:rPr/>
        <w:t xml:space="preserve"> Конституции); в праве каждого на благоприятную окружающую среду (ст.</w:t>
      </w:r>
      <w:r>
        <w:rPr>
          <w:lang w:val="en-US"/>
        </w:rPr>
        <w:t xml:space="preserve"> 42</w:t>
      </w:r>
      <w:r>
        <w:rPr/>
        <w:t xml:space="preserve"> Конституции); в гарантии су-дебной защиты прав и свобод любого гражданина РФ, если они кем-либо нарушаются (ч.</w:t>
      </w:r>
      <w:r>
        <w:rPr>
          <w:lang w:val="en-US"/>
        </w:rPr>
        <w:t xml:space="preserve"> 1</w:t>
      </w:r>
      <w:r>
        <w:rPr/>
        <w:t xml:space="preserve"> ст.</w:t>
      </w:r>
      <w:r>
        <w:rPr>
          <w:lang w:val="en-US"/>
        </w:rPr>
        <w:t xml:space="preserve"> 46</w:t>
      </w:r>
      <w:r>
        <w:rPr/>
        <w:t xml:space="preserve"> Конституции) и т. п. </w:t>
      </w:r>
      <w:r>
        <w:rPr>
          <w:b/>
          <w:bCs/>
          <w:lang w:val="en-US"/>
        </w:rPr>
        <w:t>4.</w:t>
      </w:r>
      <w:r>
        <w:rPr>
          <w:b/>
          <w:bCs/>
        </w:rPr>
        <w:t xml:space="preserve"> Принцип законности</w:t>
      </w:r>
      <w:r>
        <w:rPr>
          <w:i/>
          <w:iCs/>
        </w:rPr>
        <w:t>,</w:t>
      </w:r>
      <w:r>
        <w:rPr/>
        <w:t xml:space="preserve"> выражающийся в точном и безусловном вы-полнении всех нормативных предписаний всеми субъектами экологических правоотношений. </w:t>
      </w:r>
      <w:r>
        <w:rPr>
          <w:b/>
          <w:bCs/>
          <w:lang w:val="en-US"/>
        </w:rPr>
        <w:t>5.</w:t>
      </w:r>
      <w:r>
        <w:rPr>
          <w:b/>
          <w:bCs/>
        </w:rPr>
        <w:t xml:space="preserve"> Принцип интернационализма</w:t>
      </w:r>
      <w:r>
        <w:rPr>
          <w:i/>
          <w:iCs/>
        </w:rPr>
        <w:t>,</w:t>
      </w:r>
      <w:r>
        <w:rPr/>
        <w:t xml:space="preserve"> имеющий международную и нацио-нальную стороны. (международное сотрудничество в области охраны окружающей среды (ст.</w:t>
      </w:r>
      <w:r>
        <w:rPr>
          <w:lang w:val="en-US"/>
        </w:rPr>
        <w:t xml:space="preserve"> 92</w:t>
      </w:r>
      <w:r>
        <w:rPr/>
        <w:t xml:space="preserve"> Закона об охране окружающей природной среды) и внутригосударственное сотрудниче-ство Федерации и ее субъектов в вопросах владения, пользования и распоряжения землей, недрами и другими природными ресурсами, в природопользовании и охране окружающей среды (пп. «в», «д» ст.</w:t>
      </w:r>
      <w:r>
        <w:rPr>
          <w:lang w:val="en-US"/>
        </w:rPr>
        <w:t xml:space="preserve"> 72 </w:t>
      </w:r>
      <w:r>
        <w:rPr/>
        <w:t xml:space="preserve">Конституции РФ). </w:t>
      </w:r>
      <w:r>
        <w:rPr>
          <w:b/>
          <w:bCs/>
          <w:lang w:val="en-US"/>
        </w:rPr>
        <w:t>6.</w:t>
      </w:r>
      <w:r>
        <w:rPr>
          <w:b/>
          <w:bCs/>
        </w:rPr>
        <w:t xml:space="preserve"> Принцип единства прав и обязанностей субъектов экологических пра-воотношений</w:t>
      </w:r>
      <w:r>
        <w:rPr/>
        <w:t xml:space="preserve"> (ст.</w:t>
      </w:r>
      <w:r>
        <w:rPr>
          <w:lang w:val="en-US"/>
        </w:rPr>
        <w:t xml:space="preserve"> 42</w:t>
      </w:r>
      <w:r>
        <w:rPr/>
        <w:t xml:space="preserve"> и</w:t>
      </w:r>
      <w:r>
        <w:rPr>
          <w:lang w:val="en-US"/>
        </w:rPr>
        <w:t xml:space="preserve"> 58</w:t>
      </w:r>
      <w:r>
        <w:rPr/>
        <w:t xml:space="preserve"> Конституции РФ), выражающийся в том, что осуществление прав и свобод неотделимо от исполнения гражданами своих обязанностей. </w:t>
      </w:r>
      <w:r>
        <w:rPr>
          <w:b/>
          <w:bCs/>
          <w:lang w:val="en-US"/>
        </w:rPr>
        <w:t>11.</w:t>
      </w:r>
      <w:r>
        <w:rPr>
          <w:b/>
          <w:bCs/>
        </w:rPr>
        <w:t xml:space="preserve"> Принцип гласности,</w:t>
      </w:r>
      <w:r>
        <w:rPr/>
        <w:t xml:space="preserve"> предполагающий право каждого проживающего на территории России на правдивую информацию о состоянии окружаю-щей среды (ст.</w:t>
      </w:r>
      <w:r>
        <w:rPr>
          <w:lang w:val="en-US"/>
        </w:rPr>
        <w:t xml:space="preserve"> 42</w:t>
      </w:r>
      <w:r>
        <w:rPr/>
        <w:t xml:space="preserve"> Конституции РФ</w:t>
      </w:r>
      <w:r>
        <w:rPr>
          <w:b/>
          <w:bCs/>
        </w:rPr>
        <w:t xml:space="preserve">) </w:t>
      </w:r>
      <w:r>
        <w:rPr>
          <w:b/>
          <w:bCs/>
          <w:lang w:val="en-US"/>
        </w:rPr>
        <w:t>7.</w:t>
      </w:r>
      <w:r>
        <w:rPr>
          <w:b/>
          <w:bCs/>
        </w:rPr>
        <w:t xml:space="preserve"> Принцип строго целевого использования природных объектов</w:t>
      </w:r>
      <w:r>
        <w:rPr>
          <w:i/>
          <w:iCs/>
        </w:rPr>
        <w:t>,</w:t>
      </w:r>
      <w:r>
        <w:rPr/>
        <w:t xml:space="preserve"> обязыва-ющий каждого экологопользователя использовать природные объекты в точном соответствии с их целевым назначением. В частности, не допуска-ется использование земель сельскохозяйственного назначения для несель-скохозяйственных целей, за исключением случаев, допускаемых законом. </w:t>
      </w:r>
      <w:r>
        <w:rPr>
          <w:b/>
          <w:bCs/>
          <w:lang w:val="en-US"/>
        </w:rPr>
        <w:t>8.</w:t>
      </w:r>
      <w:r>
        <w:rPr>
          <w:b/>
          <w:bCs/>
        </w:rPr>
        <w:t xml:space="preserve"> Принцип рационального и эффективного использования природных объ-ектов</w:t>
      </w:r>
      <w:r>
        <w:rPr/>
        <w:t xml:space="preserve"> отражает экономическую сторону экологополь-зования, выражающуюся в стремлении с минимальными затратами получать наибольший эффект от хозяйственной эксплуатации природных объектов, не нанося при этом экономического и экологического вреда.</w:t>
      </w:r>
      <w:r>
        <w:br w:type="page"/>
      </w:r>
    </w:p>
    <w:p>
      <w:pPr>
        <w:pStyle w:val="Normal"/>
        <w:rPr/>
      </w:pPr>
      <w:r>
        <w:rPr/>
        <w:t>49 (18). Организационно-правовые формы экологич. контроля.</w:t>
      </w:r>
    </w:p>
    <w:p>
      <w:pPr>
        <w:pStyle w:val="Normal"/>
        <w:ind w:firstLine="340"/>
        <w:rPr/>
      </w:pPr>
      <w:r>
        <w:rPr/>
        <w:t>Экологический контроль как способ организационно-правового обес-печения рационального экологопользования и сохранности экологической системы отличается от мониторинга тем, что представляет собой активное вмешательство по фактам выявленных отклонений на предмет их устране-ния, в то время как мониторинг ограничивается сбором информации.</w:t>
      </w:r>
    </w:p>
    <w:p>
      <w:pPr>
        <w:pStyle w:val="Normal"/>
        <w:ind w:firstLine="340"/>
        <w:rPr/>
      </w:pPr>
      <w:r>
        <w:rPr/>
        <w:t>Экологический контроль осуществляется с целью обеспечения деятель-ности экологопользователей в соответствии с экологическими условиями и требованиями, содержащимися в нормативной документации, утверж-денной в установленном порядке.</w:t>
      </w:r>
    </w:p>
    <w:p>
      <w:pPr>
        <w:pStyle w:val="Normal"/>
        <w:ind w:firstLine="340"/>
        <w:rPr/>
      </w:pPr>
      <w:r>
        <w:rPr/>
        <w:t xml:space="preserve">Контроль за соблюдением правил экологопользования бывает: </w:t>
      </w:r>
      <w:r>
        <w:rPr>
          <w:b/>
          <w:bCs/>
        </w:rPr>
        <w:t>а) Государственный</w:t>
      </w:r>
      <w:r>
        <w:rPr/>
        <w:t xml:space="preserve"> контроль за соблюдением правил экологопользо-вания имеет сложную структуру, в которой можно выделить следующие элементы: </w:t>
      </w:r>
      <w:r>
        <w:rPr>
          <w:b/>
          <w:bCs/>
        </w:rPr>
        <w:t>прокурорский надзор</w:t>
      </w:r>
      <w:r>
        <w:rPr>
          <w:i/>
          <w:iCs/>
        </w:rPr>
        <w:t>,</w:t>
      </w:r>
      <w:r>
        <w:rPr/>
        <w:t xml:space="preserve"> осуществляемый за соблюдением экологического законодательства; </w:t>
      </w:r>
      <w:r>
        <w:rPr>
          <w:b/>
          <w:bCs/>
        </w:rPr>
        <w:t>местный контроль</w:t>
      </w:r>
      <w:r>
        <w:rPr>
          <w:i/>
          <w:iCs/>
        </w:rPr>
        <w:t>,</w:t>
      </w:r>
      <w:r>
        <w:rPr/>
        <w:t xml:space="preserve"> т. е. контроль за соблюдением законодательства об экологопользовании со стороны органов местного самоуправления, кото-рые, в отличие от прокурорских органов, вправе не только признавать незаконность тех или иных действий, но и непосредственно отменять их. </w:t>
      </w:r>
      <w:r>
        <w:rPr>
          <w:b/>
          <w:bCs/>
        </w:rPr>
        <w:t>специальный контроль</w:t>
      </w:r>
      <w:r>
        <w:rPr/>
        <w:t xml:space="preserve"> осуществляется специализированными государ-ственными инспекциями^ по охране атмосферного воздуха, по охране вод, по охране земель, по правильному применению агрохимикатов, по охране рыбных запасов, по охране лесов; и т. п. </w:t>
      </w:r>
      <w:r>
        <w:rPr>
          <w:b/>
          <w:bCs/>
        </w:rPr>
        <w:t>б) Ведомственный контроль</w:t>
      </w:r>
      <w:r>
        <w:rPr/>
        <w:t xml:space="preserve"> осуществляется министерствами и ведом-ствами в рамках своей отрасли. Он отличается от государственного конт-роля, во-первых, более узким кругом задач, определенных общим положением о министерстве и специальными положениями о министерст-вах; во-вторых, значительной разнородностью контрольных функций, по-скольку есть министерства и ведомства, деятельность предприятий которых связана с эксплуатацией природных объектов, а есть и такие, которые в своей деятельности касаются данной сферы незначительно. </w:t>
      </w:r>
      <w:r>
        <w:rPr>
          <w:b/>
          <w:bCs/>
        </w:rPr>
        <w:t>в) Общественный контроль</w:t>
      </w:r>
      <w:r>
        <w:rPr/>
        <w:t xml:space="preserve"> за соблюдением правил экологопользования имеет многообразные формы. (партийный контроль, осуществляемый политическими партиями, контроль общественных организаций, осуществляемый добровольны-ми обществами,  контроль органов местного самоуправления, контроль отдельных граждан.)</w:t>
      </w:r>
      <w:r>
        <w:br w:type="page"/>
      </w:r>
    </w:p>
    <w:p>
      <w:pPr>
        <w:pStyle w:val="Normal"/>
        <w:rPr/>
      </w:pPr>
      <w:r>
        <w:rPr/>
        <w:t>50 (37). Правовой режим биосферного заповедника.</w:t>
      </w:r>
    </w:p>
    <w:p>
      <w:pPr>
        <w:pStyle w:val="Normal"/>
        <w:ind w:firstLine="720"/>
        <w:rPr/>
      </w:pPr>
      <w:r>
        <w:rPr/>
        <w:t>В составе государственных природных заповедников выделя</w:t>
        <w:softHyphen/>
        <w:t xml:space="preserve">ются </w:t>
      </w:r>
      <w:r>
        <w:rPr>
          <w:i/>
          <w:iCs/>
        </w:rPr>
        <w:t>биосферные заповедники.</w:t>
      </w:r>
      <w:r>
        <w:rPr/>
        <w:t xml:space="preserve"> Они в соответствии с Междуна</w:t>
        <w:softHyphen/>
        <w:t>родной программой ЮНЕСКО входят в международную сеть наблюдательных станций для слежения за изменениями состо</w:t>
        <w:softHyphen/>
        <w:t>яния природной среды под влиянием хозяйственной деятель</w:t>
        <w:softHyphen/>
        <w:t>ности. Для выполнения возложенной задачи территория биос</w:t>
        <w:softHyphen/>
        <w:t>ферного заповедника разбивается на три зоны: 1) заповедное ядро, где запрещается всякая деятельность, воздействующая на состояние исследуемого объекта; 2) буферную зону, функция которой состоит в снижении отрицательного влияния хозяй</w:t>
        <w:softHyphen/>
        <w:t>ственной деятельности на природный комплекс заповедника и 3) биосферный полигон, где разрешается ограниченная хозяй</w:t>
        <w:softHyphen/>
        <w:t>ственная деятельность в рамках необходимых научных при</w:t>
        <w:softHyphen/>
        <w:t>кладных исследований согласно целям заповедника.</w:t>
      </w:r>
    </w:p>
    <w:p>
      <w:pPr>
        <w:pStyle w:val="Normal"/>
        <w:ind w:firstLine="360"/>
        <w:rPr/>
      </w:pPr>
      <w:r>
        <w:rPr/>
        <w:t>Государственными природными запо</w:t>
        <w:softHyphen/>
        <w:t>ведниками являются изъятые полностью из хозяйственного использования особо охраняемые природные комплексы и объекты (земля, воды, недра, растительный и животный мир), имеющие природоохранное, научное, эколого-просветительское значение как образцы естественной природной среды, типичные или редкие ландшафты, места сохранения генетического фонда растительного и животного мира.</w:t>
      </w:r>
    </w:p>
    <w:p>
      <w:pPr>
        <w:pStyle w:val="Normal"/>
        <w:ind w:firstLine="340"/>
        <w:rPr/>
      </w:pPr>
      <w:r>
        <w:rPr/>
        <w:t>Государственные природные заповедники являются природоохранными, научно-исследовательскими и эколого-просветительскими учреждени</w:t>
        <w:softHyphen/>
        <w:t>ями федерального значения, имеющими целью сохранение и изучение естественного хода природных процессов и явлений, генетического фонда растительного и животного мира, отдельных видов и сообществ растений и животных, типичных и уникальных экологических систем.</w:t>
      </w:r>
    </w:p>
    <w:p>
      <w:pPr>
        <w:pStyle w:val="Normal"/>
        <w:ind w:firstLine="340"/>
        <w:rPr/>
      </w:pPr>
      <w:r>
        <w:rPr/>
        <w:t>Земля, воды, недра государственных природных заповедников со всеми находящимися в их пределах объектами растительного и животного мира, историко-культурными и другими объектами недвижимости полностью и безвозмездно предоставляются государственным природным заповедникам в постоянное пользование.</w:t>
      </w:r>
    </w:p>
    <w:p>
      <w:pPr>
        <w:pStyle w:val="Normal"/>
        <w:ind w:firstLine="340"/>
        <w:rPr>
          <w:b/>
          <w:b/>
          <w:bCs/>
        </w:rPr>
      </w:pPr>
      <w:r>
        <w:rPr/>
        <w:t>Вообще же правовой режим государственного природного заповедника регулируется Постановлением Правительства РФ «Об утверждении положения о государственных природных заповедниках в Российской Федерации» (ред. 23 апреля 1996 г.)</w:t>
      </w:r>
    </w:p>
    <w:p>
      <w:pPr>
        <w:pStyle w:val="Normal"/>
        <w:ind w:firstLine="340"/>
        <w:rPr/>
      </w:pPr>
      <w:r>
        <w:rPr/>
        <w:t>На государственные природные заповедники возлагаются следующие задачи: 1.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 2. организация и проведение научных исследований, включая ведение летописи природы; 3. осуществление экологического мониторинга в рамках общегосударст</w:t>
        <w:softHyphen/>
        <w:t>венной системы мониторинга окружающей среды; экологическое просве</w:t>
        <w:softHyphen/>
        <w:t>щение; и пр.</w:t>
      </w:r>
    </w:p>
    <w:p>
      <w:pPr>
        <w:pStyle w:val="Normal"/>
        <w:rPr/>
      </w:pPr>
      <w:r>
        <w:rPr/>
        <w:t>На территории природного заповедника запрещается любая деятельность, противоречащая режиму, определенному в Положении о данном заповеднике, как то: действия, изменяющие  гидрологический режим земель; изыскательские работы   и   разработка   полезных   ископаемых, нарушение почвенного покрова,  выходов минералов, горных пород; промысловая, спортивная   и   любительская   охота,  иные  виды пользования животным миром,  за исключением случаев, предусмотренных Положением о государственных природных заповедниках в Российской Федерации; и проч.</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09:14:00Z</dcterms:created>
  <dc:creator/>
  <dc:description/>
  <dc:language>en-US</dc:language>
  <cp:lastModifiedBy>АБ</cp:lastModifiedBy>
  <dcterms:modified xsi:type="dcterms:W3CDTF">2000-04-01T12:39:00Z</dcterms:modified>
  <cp:revision>28</cp:revision>
  <dc:subject/>
  <dc:title>1 (1)</dc:title>
</cp:coreProperties>
</file>