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66"/>
        <w:gridCol w:w="858"/>
        <w:gridCol w:w="1966"/>
        <w:gridCol w:w="1331"/>
        <w:gridCol w:w="847"/>
        <w:gridCol w:w="4290"/>
        <w:gridCol w:w="846"/>
      </w:tblGrid>
      <w:tr>
        <w:trPr>
          <w:trHeight w:val="15026" w:hRule="exac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Расчетный разде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 Расчет электрических и конструктивных параметров элементов печатной плат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1 Расчет площади печатной пла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печатной платы определяется по формуле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∑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*2,5</w:t>
              <w:tab/>
              <w:tab/>
              <w:tab/>
              <w:tab/>
              <w:tab/>
              <w:tab/>
              <w:tab/>
              <w:tab/>
              <w:tab/>
              <w:tab/>
              <w:t>(5.1.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площадь печатной пла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- площадь каждого элемента схемы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 коэффициент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площадь печатной плат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(13*(2,2*6,0)+(3,0*7,5)+(3,8*1,9)+4*(5,3*5,84)+(4,7*5,2)+2*(19,5*7,5)+5*(8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+(22*6)+(15*3)) *2,5 = 3250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сторон: 50мм Х 65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2 Расчет ширины печатного проводни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определении класса точности печатной платы и ширины печатного проводника, воспользуемся формулой определения ширины печатного проводника. Для нормальной работы печатного проводника должно соблюдаться неравенство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 ≥ I / (</w:t>
            </w:r>
            <w:r>
              <w:rPr>
                <w:sz w:val="28"/>
                <w:szCs w:val="28"/>
              </w:rPr>
              <w:t>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  <w:lang w:val="en-US"/>
              </w:rPr>
              <w:t>*h)</w:t>
              <w:tab/>
              <w:tab/>
              <w:tab/>
              <w:tab/>
              <w:tab/>
              <w:tab/>
              <w:tab/>
              <w:tab/>
              <w:tab/>
              <w:t>(5.1.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- ширина проводник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 номинальный ток протекающий по печатному проводник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</w:rPr>
              <w:t>- допустимая плотность ток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 толщина фольги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Для нашего устройства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≥ (0,45/(25*0,0355)) = 0,507мм, что близко по значению ко второму классу точности печатной платы: 0,45…0,75мм по ГОСТ</w:t>
            </w:r>
          </w:p>
          <w:p>
            <w:pPr>
              <w:pStyle w:val="Normal"/>
              <w:spacing w:lineRule="auto" w:line="360"/>
              <w:ind w:left="329" w:firstLine="3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>ККЭП 2201 028 000 П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3751-86 таблица 1. На печатной плате будем использовать ширину печат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ника 0,5мм ±0,1мм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5.1.3 Диаметры монтажных и переходных отверстий, контактных площадок для этого воспользуемся формулам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в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ыв</w:t>
            </w:r>
            <w:r>
              <w:rPr>
                <w:sz w:val="28"/>
                <w:szCs w:val="28"/>
              </w:rPr>
              <w:t>+0,1</w:t>
              <w:tab/>
              <w:t>(5.1.3)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69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= d + 2b + ∆t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  <w:vertAlign w:val="subscript"/>
                <w:lang w:val="en-US"/>
              </w:rPr>
              <w:t>.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  <w:lang w:val="en-US"/>
              </w:rPr>
              <w:tab/>
              <w:tab/>
              <w:tab/>
              <w:tab/>
              <w:tab/>
              <w:tab/>
              <w:t xml:space="preserve">                             (5.1.4)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 гарантийный поясок;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.о</w:t>
            </w:r>
            <w:r>
              <w:rPr>
                <w:sz w:val="28"/>
                <w:szCs w:val="28"/>
              </w:rPr>
              <w:t xml:space="preserve"> – верхнее придельное отклонение. </w:t>
            </w:r>
          </w:p>
          <w:p>
            <w:pPr>
              <w:pStyle w:val="Normal"/>
              <w:spacing w:lineRule="exact" w:line="454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пределим диаметры монтажных и переходных отверстий для элементов схемы «Детектора излучения сотового телефона». 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 xml:space="preserve">К561ЛА7, транзисторы КТ3102Е,диоды КД514А,КД522Б, светодиод АЛ307КМ: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0,5мм + 0,1мм=0,6мм;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исторы МЛТ: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0,6мм + 0,1мм=0,7мм;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 xml:space="preserve">Конденсаторы К50-3А , К10-17, КМ-4: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0,8мм + 0,1мм=0,9мм; </w:t>
            </w:r>
          </w:p>
          <w:p>
            <w:pPr>
              <w:pStyle w:val="2"/>
              <w:rPr/>
            </w:pPr>
            <w:r>
              <w:rPr/>
              <w:t>Рассчитаем диаметры контактных площадок для монтажных и переходных отверстий для элементов схемы устройства: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561ЛА7, транзисторы КТ3102Е,диоды КД514А,КД522Б, светодиод АЛ307КМ: 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 0,6мм + 2*0,2мм + 0.1мм = 1,1мм;</w:t>
            </w:r>
          </w:p>
          <w:p>
            <w:pPr>
              <w:pStyle w:val="Normal"/>
              <w:spacing w:lineRule="exact" w:line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исторы МЛТ: 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 0,7мм + 2*0,2мм + 0.1мм = 1,2мм;</w:t>
            </w:r>
          </w:p>
          <w:p>
            <w:pPr>
              <w:pStyle w:val="Normal"/>
              <w:spacing w:lineRule="exact" w:line="454"/>
              <w:jc w:val="both"/>
              <w:rPr/>
            </w:pPr>
            <w:r>
              <w:rPr>
                <w:sz w:val="28"/>
                <w:szCs w:val="28"/>
              </w:rPr>
              <w:t xml:space="preserve">Конденсаторы К50-3А , К10-17, КМ-4: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 0,9мм + 2*0,2мм + 0.1мм = 1,4м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4 Расчет шины пит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5.1.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ab/>
              <w:t>ρ – удельное объемное электрическое сопротивление ((Ом*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/м),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– длина проводника (м)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ечатного проводника шины пита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ind w:firstLine="76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>ККЭП 2201 028 000 П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 ≥ I/(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  <w:lang w:val="en-US"/>
              </w:rPr>
              <w:t>*h) 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  <w:tab/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ток, протекающий в печатном проводнике, 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– толщина проводника, м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огласно ГОСТ 23.751-86, 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</w:rPr>
              <w:t>=250 А/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Зависит от допустимого перегрева печатного проводника и технологии получения проводн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 протекающий в печатном проводнике шины питания, определяется суммой токов потребления ИМС, присоединенных к рассчитываемой шине пит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≥ (0,4*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>)/(250*0,45)=0,35мм.</w:t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ормальной работы схемы необходима ширина печатного проводника не менее 0,35мм, в нашей схеме мы используем ширину печатного проводника 0,5мм что соответствует услов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 напряжения на печатном проводнике шины пита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385" w:leader="none"/>
              </w:tabs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U=I*R=ρ* </w:t>
            </w:r>
            <w:r>
              <w:rPr>
                <w:sz w:val="28"/>
                <w:szCs w:val="28"/>
              </w:rPr>
              <w:t>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  <w:lang w:val="en-US"/>
              </w:rPr>
              <w:t>* l ,                                                                               (5.1.6)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– длина проводника шины пит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=0,4*250*13,5=0,67 В.</w:t>
            </w:r>
          </w:p>
          <w:p>
            <w:pPr>
              <w:pStyle w:val="Normal"/>
              <w:spacing w:lineRule="auto" w:line="360"/>
              <w:ind w:left="407" w:firstLine="3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ind w:firstLine="76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>ККЭП 2201 028 000 П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left="390"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ind w:firstLine="76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>ККЭП 2201 028 000 П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45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407"/>
      <w:pgMar w:left="1134" w:right="284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120" w:after="12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exact" w:line="45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7:05:00Z</dcterms:created>
  <dc:creator>Jonbio</dc:creator>
  <dc:description/>
  <dc:language>en-US</dc:language>
  <cp:lastModifiedBy>Вова</cp:lastModifiedBy>
  <cp:lastPrinted>2004-05-30T19:20:00Z</cp:lastPrinted>
  <dcterms:modified xsi:type="dcterms:W3CDTF">2005-05-04T20:05:00Z</dcterms:modified>
  <cp:revision>9</cp:revision>
  <dc:subject/>
  <dc:title>5</dc:title>
</cp:coreProperties>
</file>