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53"/>
        <w:gridCol w:w="1656"/>
        <w:gridCol w:w="993"/>
        <w:gridCol w:w="708"/>
        <w:gridCol w:w="5331"/>
        <w:gridCol w:w="600"/>
      </w:tblGrid>
      <w:tr>
        <w:trPr>
          <w:trHeight w:val="15259" w:hRule="atLeast"/>
        </w:trPr>
        <w:tc>
          <w:tcPr>
            <w:tcW w:w="10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                                                                                                  </w:t>
            </w:r>
          </w:p>
          <w:p>
            <w:pPr>
              <w:pStyle w:val="Heading3"/>
              <w:rPr/>
            </w:pPr>
            <w:r>
              <w:rPr/>
              <w:t>7 Заключение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ind w:firstLine="567"/>
              <w:rPr>
                <w:szCs w:val="28"/>
              </w:rPr>
            </w:pPr>
            <w:r>
              <w:rPr>
                <w:szCs w:val="28"/>
              </w:rPr>
              <w:t>В соответствии с заданием на курсовой проект была рассмотрена работа «Детектора излучения сотового телефона» по схеме электрической принципиальной, приведенной в графической части лист 1 [Э3].</w:t>
            </w:r>
          </w:p>
          <w:p>
            <w:pPr>
              <w:pStyle w:val="2"/>
              <w:ind w:firstLine="567"/>
              <w:rPr/>
            </w:pPr>
            <w:r>
              <w:rPr>
                <w:szCs w:val="28"/>
              </w:rPr>
              <w:t xml:space="preserve">Схема выполнена на одной двухсторонней печатной плате размером 65х50мм. Для печатной платы разработан сборочный чертёж печатной платы, показанный в графической части лист 3 [СБ]. </w:t>
            </w:r>
          </w:p>
          <w:p>
            <w:pPr>
              <w:pStyle w:val="Normal"/>
              <w:widowControl w:val="false"/>
              <w:spacing w:lineRule="auto" w:line="360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Также были описаны конструктивные особенности элементов устройства и печатной платы, выполнен расчет технологичности конструкции, включающий расчет комплексного показателя технологичности, который равен К=0,77. Показатель соответствует нормативному значению для единичного производства. 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 технологическом разделе был разработаны подготовительные операции производства ПП в субтрактивных методах. Также определены технологические режимы, технологическое оборудование, инструменты и приспособления, используемые при выполнении технологических операций.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печатной платы «Детектора излучения сотового телефона» представлена в графической части лист 5.</w:t>
            </w:r>
          </w:p>
          <w:p>
            <w:pPr>
              <w:pStyle w:val="Normal"/>
              <w:widowControl w:val="false"/>
              <w:spacing w:lineRule="auto" w:line="36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Конструкция устройства представляет собой законченное изделие, изготовленное на одной печатной плате и помещенное в специальный корпус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а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овенко М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763"/>
              <w:jc w:val="left"/>
              <w:rPr/>
            </w:pPr>
            <w:r>
              <w:rPr/>
              <w:t>ККЭП 2201 028 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31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ст</w:t>
            </w:r>
          </w:p>
        </w:tc>
      </w:tr>
      <w:tr>
        <w:trPr>
          <w:trHeight w:val="294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и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гтярева Н.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изм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6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лис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док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2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2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2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7:43:00Z</dcterms:created>
  <dc:creator>www.kkep.wallst.ru</dc:creator>
  <dc:description/>
  <dc:language>en-US</dc:language>
  <cp:lastModifiedBy>Вова</cp:lastModifiedBy>
  <cp:lastPrinted>2001-02-27T21:44:00Z</cp:lastPrinted>
  <dcterms:modified xsi:type="dcterms:W3CDTF">2005-05-05T09:50:00Z</dcterms:modified>
  <cp:revision>12</cp:revision>
  <dc:subject>Маленькая рамка</dc:subject>
  <dc:title>Разработал</dc:title>
</cp:coreProperties>
</file>