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10"/>
        <w:jc w:val="both"/>
        <w:rPr>
          <w:spacing w:val="0"/>
          <w:sz w:val="18"/>
          <w:szCs w:val="18"/>
        </w:rPr>
      </w:pPr>
      <w:r>
        <w:rPr>
          <w:b/>
          <w:i/>
          <w:spacing w:val="0"/>
          <w:sz w:val="20"/>
          <w:u w:val="single"/>
        </w:rPr>
        <w:t>№</w:t>
      </w:r>
      <w:r>
        <w:rPr>
          <w:b/>
          <w:i/>
          <w:spacing w:val="0"/>
          <w:sz w:val="20"/>
          <w:u w:val="single"/>
        </w:rPr>
        <w:t>5</w:t>
      </w:r>
      <w:r>
        <w:rPr>
          <w:spacing w:val="0"/>
          <w:sz w:val="20"/>
        </w:rPr>
        <w:t xml:space="preserve"> </w:t>
      </w:r>
      <w:r>
        <w:rPr>
          <w:spacing w:val="0"/>
          <w:sz w:val="18"/>
          <w:szCs w:val="18"/>
        </w:rPr>
        <w:t>Правонарушение, есть нарушение права, акт, противный праву, его нормам, закону. Совершить правонарушение - значит «преступить» право. Каждое отдельное правонарушение конкретно: оно совершается конкретным лицом, в определённом месте и времени, противоречит действующему правовому предписанию, характеризуется точно определёнными признакам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 xml:space="preserve">Под причиной понимается явление, порождающее другое явление, рассматриваемое, как следствие.  Данная причина, в соответствующих условиях вызывает определённое следствие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равонарушение - это сознательный, волевой акт общественно опасного противоправного поведения.Общественная опасность, вредность правонарушений характеризует их как отрицательные социальные явления. Правонарушения влечёт за собой юридическую ответственность и обладает следующими признаками: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равонарушения обладают общественно опасным характером, т.е. наносят вред или создают опасность такого вреда для личности, собственности, государству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ротивоправность – это внешняя черта правонарушения, означающая, что деяние направлено против права и вопреки нему. Нормативными актами предусматривается два варианта:    устанавливается запрет совершения определённого действия;  закрепляется обязанность совершить определённое действие. В первом случае противоправность выражается в нарушении запрещающей нормы, а во втором – из-за невыполнения юридической обязанност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равонарушение – это поведение выраженное в действие или бездействии. Важнейший признак правонарушения – виновность. Деяние не может считаться правонарушением, если отсутствует вина, хотя внешне оно и противоречит существующему правопорядку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равонарушением является деяние, совершённое лицом, которое отдаёт отчёт своим действиям и способное руководить своим поведением, т.е. вменяемым человеком. Не является правонарушением деяние, совершённое малолетним или недееспособным. Правонарушение – это деяние, за которое предусмотрена юридическая ответственность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Не является правонарушением деяние, которое содержит все вышеперечисленные признаки, но не являющееся таковыми в силу своей общественной значимости (необходимая оборона, крайняя необходимость, профессиональный риск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равонарушение будет основанием для юридической ответственности только при наличии всех составляющих его элементов: Субъект правонарушения; Объект правонарушения; Субъективная сторона правонарушения; Объективная сторона правонарушения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Объект правонарушения - это область общественных отношений, регулируемых и охраняемых правом, в котором произошло деяние и которой этим деянием причинён вред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 xml:space="preserve">Объективная сторона правонарушения: причинная связь между деянием и наступившим вредом; вред, причинённый деянием; противоправность деяния; деяние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равонарушения: преступления, проступки (Административные; Гражданско-правовые; Конституционные; Процессуальные; Дисциплинарные)</w:t>
      </w:r>
    </w:p>
    <w:p>
      <w:pPr>
        <w:pStyle w:val="Normal"/>
        <w:spacing w:lineRule="auto" w:line="24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____________________________________________________________________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Юридическая ответственность – это мера государственного принуждения за совершение правонарушения и связанная с осуждением виновного и претерпиванием им лишения личного, имущественного или организационного характер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Юридическая ответственность носит государственно-принудительный характер и неразрывно связана с принудительной силой государства. Но не всякая мера государственного принуждения является юридической ответственностью. Осуждение – это отрицательная оценка правонарушений и лиц, их совершивших.</w:t>
      </w:r>
    </w:p>
    <w:p>
      <w:pPr>
        <w:pStyle w:val="Normal"/>
        <w:spacing w:lineRule="auto" w:line="240"/>
        <w:ind w:firstLine="51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Юридическая ответственность реализуется на основании следующих принципов:Законности;Неотвратимости; Целесообразности;Справедливости;Индивидуализаци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 xml:space="preserve"> </w:t>
      </w:r>
      <w:r>
        <w:rPr>
          <w:spacing w:val="0"/>
          <w:sz w:val="18"/>
          <w:szCs w:val="18"/>
        </w:rPr>
        <w:t xml:space="preserve">Юридическая ответственность подразделяется на виды по различным основаниям:По органам, возлагающим ответственность:Ответственность, возлагаемая органами государственной власти/судебными и другими органами юриспруденции/административными органами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По отрасли, к которой относится юридическая ответственность:Уголовная;Административная;</w:t>
      </w:r>
    </w:p>
    <w:p>
      <w:pPr>
        <w:pStyle w:val="Normal"/>
        <w:spacing w:lineRule="auto" w:line="240"/>
        <w:ind w:firstLine="51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Гражданско-правовая;Дисциплинарная;Материальная.</w:t>
      </w:r>
    </w:p>
    <w:p>
      <w:pPr>
        <w:pStyle w:val="TextBody"/>
        <w:spacing w:lineRule="auto" w:line="240"/>
        <w:ind w:firstLine="51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p>
      <w:pPr>
        <w:pStyle w:val="Heading"/>
        <w:spacing w:lineRule="auto" w:line="240"/>
        <w:ind w:firstLine="284"/>
        <w:jc w:val="both"/>
        <w:rPr/>
      </w:pPr>
      <w:r>
        <w:rPr>
          <w:i/>
          <w:sz w:val="22"/>
        </w:rPr>
        <w:t>№</w:t>
      </w:r>
      <w:r>
        <w:rPr>
          <w:i/>
          <w:sz w:val="22"/>
          <w:u w:val="none"/>
        </w:rPr>
        <w:t xml:space="preserve">6: </w:t>
      </w:r>
      <w:r>
        <w:rPr>
          <w:rFonts w:cs="Times New Roman" w:ascii="Times New Roman" w:hAnsi="Times New Roman"/>
          <w:b w:val="false"/>
          <w:sz w:val="18"/>
          <w:szCs w:val="18"/>
          <w:u w:val="none"/>
        </w:rPr>
        <w:t>Судебная власть. Субъектом, осуществляющим эту власть, может являться лишь суд, который обладает присущими только ему возможностями и способностями воздействия на поведение людей и на процессы, происходящие в обществе.   Среди полномочий судебной власти доминирующую роль играет правосудие, также: конституционный контроль; контроль за законностью и обоснованностью решений и действий органов государственной власти; обеспечение исполнения приговоров и иных судебных решений; дача разъяснений по вопросам судебной практики; участие в формировании судейского корпуса и содействие органам судейского сообщества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удебная система</w:t>
      </w:r>
      <w:r>
        <w:rPr>
          <w:rFonts w:cs="Times New Roman" w:ascii="Times New Roman" w:hAnsi="Times New Roman"/>
          <w:b w:val="false"/>
          <w:sz w:val="18"/>
          <w:szCs w:val="18"/>
          <w:u w:val="none"/>
        </w:rPr>
        <w:t xml:space="preserve"> – совокупность судов, построенная в соответствии с их компетенцией и поставленными перед ними задачами и целями. Конституция РФ является основополагающим актом, в общих чертах определяющим суть российской судебной системы [Правосудие в Российской Федерации осуществляется только судом. Судебная власть осуществляется посредством конституционного, гражданского, административного и уголовного производства. Судебная система Российской Федерации устанавливается Конституцией Российской Федерации и федеральным конституционным законом. Создание чрезвычайных судов не допускается]</w:t>
      </w:r>
    </w:p>
    <w:p>
      <w:pPr>
        <w:pStyle w:val="Heading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  <w:u w:val="none"/>
        </w:rPr>
        <w:t>Структура судебной системы определяется также Закона о судебной системе, Закона о судоустройстве, Закона об арбитражных судах, Закона о военных судах, Закона о мировых судьях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судов следовало бы сгруппировать в три подсистемы (блока). В одну из них входит Конституционный Суд РФ, в другую — Верховный Суд РФ и суды общей юрисдикции, в отношении которых он осуществ</w:t>
        <w:softHyphen/>
        <w:t xml:space="preserve">ляет судебный надзор, а в третью— Высший Арбитражный Суд РФ и поднадзорные ему суды. Наибольшее количество судов входит во второй блок. Особую ветвь во втором блоке судов образуют военные суды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 xml:space="preserve">Звено: основное звено— районные (городские, межмуниципальные) народные суды; среднее звено — Верховные суды республик, краевые, областные суды, городские в Москве и Санкт-Петербурге суды, суды автономной области и автономных округов;высшее звено — Верховный Суд РФ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Судебной инстанцией считается суд (или его структурное подраз</w:t>
        <w:softHyphen/>
        <w:t>деление) , выполняющий ту или иную судебную функцию, связанную с разрешением судебных дел (принятие решения по существу дела, про</w:t>
        <w:softHyphen/>
        <w:t>верка законности и обоснованности этих решений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pacing w:val="0"/>
          <w:sz w:val="18"/>
          <w:szCs w:val="18"/>
        </w:rPr>
        <w:t>Судом первой инстанции называют суд, который уполномочен принимать решение по существу тех вопросов, которые являются основ</w:t>
        <w:softHyphen/>
        <w:t>ными для данного дела. По уголовным делам это вопросы о виновности или невиновности подсудимого в совершении преступления и о приме</w:t>
        <w:softHyphen/>
        <w:t>нении или неприменении уголовного наказания, конкретной его меры. Суд второй (кассационной) инстанции призван проверять закон</w:t>
        <w:softHyphen/>
        <w:t>ность и обоснованность приговоров и других судебных решений, не вступивших в законную сил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spacing w:val="0"/>
          <w:sz w:val="18"/>
          <w:szCs w:val="18"/>
        </w:rPr>
        <w:t>Деятельность правоохранительных органов</w:t>
      </w:r>
      <w:r>
        <w:rPr>
          <w:spacing w:val="0"/>
          <w:sz w:val="18"/>
          <w:szCs w:val="18"/>
        </w:rPr>
        <w:t xml:space="preserve"> призвана решать проблемы государства: экономики, политики, развития культуры, образования, поддержание обороноспособностии многие другие функции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18"/>
          <w:szCs w:val="18"/>
        </w:rPr>
        <w:t>Таково содержание этой многообразной и многоплановой деятельнос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pacing w:val="0"/>
          <w:sz w:val="18"/>
          <w:szCs w:val="18"/>
        </w:rPr>
        <w:t>Одно из центральных мест в ней занимает выполнение задач по обеспечению правопорядка и законности, защите прав и свобод человека и гражданина. Охрана прав и законных интересов государственных и негосударственных предприятий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18"/>
          <w:szCs w:val="18"/>
        </w:rPr>
        <w:t xml:space="preserve">   </w:t>
      </w:r>
      <w:r>
        <w:rPr>
          <w:spacing w:val="0"/>
          <w:sz w:val="18"/>
          <w:szCs w:val="18"/>
        </w:rPr>
        <w:t>Обеспечением правопорядка и законности специально занимается значительно меньший круг органов, те, которые существуют только или главным образом для выполнения такой роли.</w:t>
      </w:r>
    </w:p>
    <w:p>
      <w:pPr>
        <w:pStyle w:val="Normal"/>
        <w:spacing w:lineRule="auto" w:line="24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 xml:space="preserve">   </w:t>
      </w:r>
      <w:r>
        <w:rPr>
          <w:spacing w:val="0"/>
          <w:sz w:val="18"/>
          <w:szCs w:val="18"/>
        </w:rPr>
        <w:tab/>
        <w:t>Их принято именовать - органами охраны порядка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18"/>
          <w:szCs w:val="18"/>
        </w:rPr>
        <w:t>которые призваны охранять установленный Конституцией Р.Ф. другими законами жизнь и деятельность государства и общества, Российских граждан и других лиц проживающих в России.</w:t>
      </w:r>
    </w:p>
    <w:p>
      <w:pPr>
        <w:pStyle w:val="Normal"/>
        <w:spacing w:lineRule="auto" w:line="240"/>
        <w:jc w:val="both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18"/>
          <w:szCs w:val="18"/>
        </w:rPr>
        <w:t xml:space="preserve">    </w:t>
      </w:r>
      <w:r>
        <w:rPr>
          <w:b/>
          <w:i/>
          <w:spacing w:val="0"/>
          <w:sz w:val="18"/>
          <w:szCs w:val="18"/>
        </w:rPr>
        <w:t>ПРИЗНАКИ</w:t>
      </w:r>
      <w:r>
        <w:rPr>
          <w:spacing w:val="0"/>
          <w:sz w:val="18"/>
          <w:szCs w:val="18"/>
        </w:rPr>
        <w:t xml:space="preserve"> правоохранительной деятельности:</w:t>
      </w:r>
      <w:r>
        <w:rPr>
          <w:b/>
          <w:i/>
          <w:spacing w:val="0"/>
          <w:sz w:val="18"/>
          <w:szCs w:val="18"/>
        </w:rPr>
        <w:t xml:space="preserve"> </w:t>
      </w:r>
      <w:r>
        <w:rPr>
          <w:spacing w:val="0"/>
          <w:sz w:val="18"/>
          <w:szCs w:val="18"/>
        </w:rPr>
        <w:t xml:space="preserve"> деятельность может осуществляться не любым способом, а лишь с помощью применения </w:t>
      </w:r>
      <w:r>
        <w:rPr>
          <w:b/>
          <w:i/>
          <w:spacing w:val="0"/>
          <w:sz w:val="18"/>
          <w:szCs w:val="18"/>
        </w:rPr>
        <w:t xml:space="preserve">Юридических </w:t>
      </w:r>
      <w:r>
        <w:rPr>
          <w:spacing w:val="0"/>
          <w:sz w:val="18"/>
          <w:szCs w:val="18"/>
        </w:rPr>
        <w:t xml:space="preserve">мер воздействия. К ним принято относить меры государственного принуждения и взыскания, регламентируемые Законом. </w:t>
      </w:r>
      <w:r>
        <w:rPr>
          <w:b/>
          <w:i/>
          <w:spacing w:val="0"/>
          <w:sz w:val="18"/>
          <w:szCs w:val="18"/>
        </w:rPr>
        <w:t xml:space="preserve"> </w:t>
      </w:r>
      <w:r>
        <w:rPr>
          <w:spacing w:val="0"/>
          <w:sz w:val="18"/>
          <w:szCs w:val="18"/>
        </w:rPr>
        <w:t>Юридические меры воздействия должны строго соответствовать предписаниям Закона или иного правового акта.   Только Закон или иной правовой акт могут служить основанием</w:t>
      </w:r>
    </w:p>
    <w:p>
      <w:pPr>
        <w:pStyle w:val="Normal"/>
        <w:spacing w:lineRule="auto" w:line="24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применения конкретной меры воздействия и четко определять ее содержание.</w:t>
      </w:r>
    </w:p>
    <w:p>
      <w:pPr>
        <w:pStyle w:val="Normal"/>
        <w:spacing w:lineRule="auto" w:line="240"/>
        <w:rPr/>
      </w:pPr>
      <w:r>
        <w:rPr>
          <w:spacing w:val="0"/>
          <w:sz w:val="18"/>
          <w:szCs w:val="18"/>
        </w:rPr>
        <w:t xml:space="preserve">  </w:t>
      </w:r>
      <w:r>
        <w:rPr>
          <w:b/>
          <w:i/>
          <w:spacing w:val="0"/>
          <w:sz w:val="18"/>
          <w:szCs w:val="18"/>
        </w:rPr>
        <w:t>В-третьих</w:t>
      </w:r>
      <w:r>
        <w:rPr>
          <w:spacing w:val="0"/>
          <w:sz w:val="18"/>
          <w:szCs w:val="18"/>
        </w:rPr>
        <w:t xml:space="preserve">,  что она реализуется в установленном законом порядке с соблюдением определенных процедур.   </w:t>
      </w:r>
      <w:r>
        <w:rPr>
          <w:b/>
          <w:i/>
          <w:spacing w:val="0"/>
          <w:sz w:val="18"/>
          <w:szCs w:val="18"/>
        </w:rPr>
        <w:t>Наконец</w:t>
      </w:r>
      <w:r>
        <w:rPr>
          <w:spacing w:val="0"/>
          <w:sz w:val="18"/>
          <w:szCs w:val="18"/>
        </w:rPr>
        <w:t xml:space="preserve">  ее реализация возлагается прежде всего на специально уполномоченные государственные органы, комплектуемые соответствующим образом подготовленными служащими-юристами, специалистами в других областях.</w:t>
      </w:r>
    </w:p>
    <w:p>
      <w:pPr>
        <w:pStyle w:val="Normal"/>
        <w:spacing w:lineRule="auto" w:line="240"/>
        <w:rPr/>
      </w:pPr>
      <w:r>
        <w:rPr>
          <w:spacing w:val="0"/>
          <w:sz w:val="18"/>
          <w:szCs w:val="18"/>
        </w:rPr>
        <w:t xml:space="preserve">  </w:t>
      </w:r>
      <w:r>
        <w:rPr>
          <w:spacing w:val="0"/>
          <w:sz w:val="18"/>
          <w:szCs w:val="18"/>
        </w:rPr>
        <w:t>Как видно по приведенным признакам и их краткой характеристике к ней следовало бы относить такую государственную деятельность,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оснительном соблюдении установленного им порядка.</w:t>
      </w:r>
    </w:p>
    <w:p>
      <w:pPr>
        <w:pStyle w:val="Normal"/>
        <w:spacing w:lineRule="auto" w:line="24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p>
      <w:pPr>
        <w:pStyle w:val="Normal"/>
        <w:spacing w:lineRule="auto" w:line="24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 xml:space="preserve"> </w:t>
      </w:r>
    </w:p>
    <w:p>
      <w:pPr>
        <w:pStyle w:val="Heading"/>
        <w:jc w:val="both"/>
        <w:rPr>
          <w:b w:val="false"/>
          <w:b w:val="false"/>
          <w:spacing w:val="0"/>
          <w:sz w:val="22"/>
          <w:szCs w:val="18"/>
          <w:u w:val="none"/>
        </w:rPr>
      </w:pPr>
      <w:r>
        <w:rPr>
          <w:b w:val="false"/>
          <w:spacing w:val="0"/>
          <w:sz w:val="22"/>
          <w:szCs w:val="18"/>
          <w:u w:val="none"/>
        </w:rPr>
      </w:r>
    </w:p>
    <w:p>
      <w:pPr>
        <w:pStyle w:val="TextBody"/>
        <w:spacing w:lineRule="auto" w:line="240"/>
        <w:ind w:firstLine="510"/>
        <w:jc w:val="both"/>
        <w:rPr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головная ответственность – это наиболее суровый вид юридической ответственности и характеризуется наиболее жёсткими мерами государственного воздействия, которые применяет суд за совершённое преступление.Уголовная ответственность осуществляется в рамках уголовно-правовых отношений. </w:t>
      </w:r>
    </w:p>
    <w:p>
      <w:pPr>
        <w:pStyle w:val="Normal"/>
        <w:spacing w:lineRule="auto" w:line="240"/>
        <w:ind w:firstLine="36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  <w:t>Юридическая ответственность преследует две цели:</w:t>
      </w:r>
    </w:p>
    <w:p>
      <w:pPr>
        <w:pStyle w:val="Normal"/>
        <w:spacing w:lineRule="auto" w:line="240"/>
        <w:rPr/>
      </w:pPr>
      <w:r>
        <w:rPr>
          <w:spacing w:val="0"/>
          <w:sz w:val="18"/>
          <w:szCs w:val="18"/>
        </w:rPr>
        <w:t>Защита правопорядка;Воспитание граждан в духе уважения к праву.</w:t>
      </w:r>
    </w:p>
    <w:p>
      <w:pPr>
        <w:pStyle w:val="Normal"/>
        <w:spacing w:lineRule="auto" w:line="240"/>
        <w:ind w:firstLine="360"/>
        <w:rPr/>
      </w:pPr>
      <w:r>
        <w:rPr>
          <w:spacing w:val="0"/>
          <w:sz w:val="18"/>
          <w:szCs w:val="18"/>
        </w:rPr>
        <w:t>Цель конкретизируется в функциях юридической ответственности, среди которых выделяются: Репрессивно-карательная (как акт возмездия государства по отношению к правонарушителю и средство, предупреждающее новые правонарушения); Предупредительная (превентивная; побуждает граждан соблюдать законы, уважать права и законные интересы других лиц);Правовосстановительная (компенсационная; компенсирует потери потерпевшей стороне, восстанавливает её имущественные права).</w:t>
      </w:r>
    </w:p>
    <w:p>
      <w:pPr>
        <w:pStyle w:val="Normal"/>
        <w:spacing w:lineRule="auto" w:line="240"/>
        <w:ind w:firstLine="360"/>
        <w:rPr/>
      </w:pPr>
      <w:r>
        <w:rPr>
          <w:spacing w:val="0"/>
          <w:sz w:val="18"/>
          <w:szCs w:val="18"/>
        </w:rPr>
        <w:t>Юридическая ответственность является тем юридическим средством, которое локализует, блокирует противоправное поведение и стимулирует общественно полезные действия людей в правовой сфере.</w:t>
      </w:r>
    </w:p>
    <w:p>
      <w:pPr>
        <w:pStyle w:val="Normal"/>
        <w:spacing w:lineRule="auto" w:line="240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p>
      <w:pPr>
        <w:pStyle w:val="TextBody"/>
        <w:spacing w:lineRule="auto" w:line="240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40" w:right="1134" w:gutter="0" w:header="0" w:top="540" w:footer="0" w:bottom="36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0000"/>
      <w:spacing w:val="0"/>
      <w:sz w:val="28"/>
      <w:u w:val="single"/>
    </w:rPr>
  </w:style>
  <w:style w:type="paragraph" w:styleId="TextBody">
    <w:name w:val="Body Text"/>
    <w:basedOn w:val="Normal"/>
    <w:pPr>
      <w:jc w:val="center"/>
    </w:pPr>
    <w:rPr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autoSpaceDE w:val="false"/>
      <w:bidi w:val="0"/>
      <w:spacing w:before="320" w:after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06:00Z</dcterms:created>
  <dc:creator>Stepanov</dc:creator>
  <dc:description/>
  <dc:language>en-US</dc:language>
  <cp:lastModifiedBy>Stepanov</cp:lastModifiedBy>
  <cp:lastPrinted>2004-01-11T14:05:00Z</cp:lastPrinted>
  <dcterms:modified xsi:type="dcterms:W3CDTF">2004-01-11T11:06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