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14:</w:t>
      </w:r>
      <w:r>
        <w:rPr/>
        <w:t xml:space="preserve"> </w:t>
      </w:r>
      <w:r>
        <w:rPr>
          <w:sz w:val="18"/>
          <w:szCs w:val="18"/>
        </w:rPr>
        <w:t>Гражданское право — важнейшая отрасль права, которая вклю</w:t>
        <w:softHyphen/>
        <w:t>чает в себя науку «Гражданское право», учебную дисциплину и гражданское законодательство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Гражданское право представляет собой систему правовых норм, регулирующих имущественные отношения и личные неимуществен</w:t>
        <w:softHyphen/>
        <w:t>ные отношения граждан и юридических лиц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Основную часть отношений, регулируемых гражданским пра</w:t>
        <w:softHyphen/>
        <w:t>вом, составляют имущественные отноше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азличают две основные группы имущественных отношений: отношения вещного характера и отношения обязательственного характера.Регулируемые гражданским правом вещные отношения суще</w:t>
        <w:softHyphen/>
        <w:t>ствуют в виде отношений собственности и иных отношений вещ</w:t>
        <w:softHyphen/>
        <w:t>ного характер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Отношения собственности в зависимости от субъекта-собствен</w:t>
        <w:softHyphen/>
        <w:t>ника могут иметь форму индивидуальной собственности отдель</w:t>
        <w:softHyphen/>
        <w:t>ных граждан, собственности юридических лиц, государственной и муниципальной собственности. Все формы собственности рас</w:t>
        <w:softHyphen/>
        <w:t>сматриваются законом как равноправные. Иные вещные отноше</w:t>
        <w:softHyphen/>
        <w:t>ния возникают в связи с владением, пользованием и распоряже</w:t>
        <w:softHyphen/>
        <w:t>нием чужим имущество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Другая группа отношений — обязательственные отношения — связана с переходом имущественных благ от одних лиц к другим. Самое большое количество обязательственных отношений возни</w:t>
        <w:softHyphen/>
        <w:t>кает на основе различных договоров. Договоры заключаются орга</w:t>
        <w:softHyphen/>
        <w:t>низациями и отдельными гражданами в связи с передачей иму</w:t>
        <w:softHyphen/>
        <w:t>щества в собственность, владение, пользование и распоряжение другого лица, с выполнением отдельных работ одним лицом для другого, оказанием различных услуг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Нормы гражданского права регулируют две группы личных не</w:t>
        <w:softHyphen/>
        <w:t>имущественных отношений: личные неимущественные отношения, связанные с имущественными (авторское право, фирменное наи</w:t>
        <w:softHyphen/>
        <w:t>менование, товарный знак и т. п.); личные неимущественные отно</w:t>
        <w:softHyphen/>
        <w:t>шения, не связанные с имущественными, при нарушении которых могут возникнуть невыгодные личные или имущественные послед</w:t>
        <w:softHyphen/>
        <w:t>ствия для их участников (защита чести и достоинства организа</w:t>
        <w:softHyphen/>
        <w:t>ций и граждан, их деловой репутации и т.п.).Основными источниками гражданского права являются Кон</w:t>
        <w:softHyphen/>
        <w:t>ституция РФ и Гражданский кодекс РФ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Гражданский кодекс нередко называют «экономической кон</w:t>
        <w:softHyphen/>
        <w:t xml:space="preserve">ституцией», так как он имеет важное значение в регулировании экономических отношений. С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января 1995 г. действует первая часть Г К и с 1 марта 1996 г. — вторая часть. Ранее действовавшие в нашей стране гражданские кодексы были приняты в 1922 и 1964 гг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Отношения, регулируемые Гражданским кодексом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ГК регулирует имущественные и связанные с ними неимуще</w:t>
        <w:softHyphen/>
        <w:t>ственные отношения. Эти отношения основаны на равенстве сто</w:t>
        <w:softHyphen/>
        <w:t>рон, имущественной самостоятельности их участников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Гражданское законодательство (ст. 2 ГК)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пределяет правовое положение участников гражданских от</w:t>
        <w:softHyphen/>
        <w:t>ношений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устанавливает основания возникновения и порядок реали</w:t>
        <w:softHyphen/>
        <w:t>зации прав собственности и других вещных прав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устанавливает исключительные права на результаты интел</w:t>
        <w:softHyphen/>
        <w:t>лектуальной деятельност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 закрепляет отношения между лицами, осуществляющими предпринимательскую </w:t>
      </w:r>
    </w:p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15: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Право собственности — это подотрасль гражданского права, совокупность правовых норм, закрепляющих и регулирующих отношения по поводу принадлежности материальных благ. Соб</w:t>
        <w:softHyphen/>
        <w:t>ственнику принадлежат права владения, пользования и распоря</w:t>
        <w:softHyphen/>
        <w:t>жения своим имущество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Собственник вправе по своему усмотрению совершать в от</w:t>
        <w:softHyphen/>
        <w:t>ношении принадлежащего ему имущества любые действия, не противоречащие закону и иным правовым актам и не нарушаю</w:t>
        <w:softHyphen/>
        <w:t>щие интересы других лиц. Он может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а)  отчуждать свое имущество в собственность другим лицам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б)  передавать им права владения, пользования и распоряже</w:t>
        <w:softHyphen/>
        <w:t>ния имуществом, оставаясь его собственником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)  передавать имущество в доверительное управление друго</w:t>
        <w:softHyphen/>
        <w:t>му лицу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г) отдавать его в залог и обременять его другими способам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д) распоряжаться им иными способам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ладение, пользование и распоряжение землей и другими природными ресурсами осуществляется свободно, если это не наносит ущерба окружающей среде и не нарушает интересов других лиц. Отчуждаться или переходить от одного лица к друго</w:t>
        <w:softHyphen/>
        <w:t>му иными способами земля и природные ресурсы могут в той мере, в какой их оборот допускается законо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 Российской Федерации признаются частная, государствен</w:t>
        <w:softHyphen/>
        <w:t>ная, муниципальная и иные формы собственности. В соответствии с этим сложились следующие разновидности права собственност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.   Частная собственность гражданина:  земельные участки, дома, квартиры, дачи, предприятия, здания, сооружения, транс</w:t>
        <w:softHyphen/>
        <w:t>портные средства, ценные бумаг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.  Собственность юридического лица — имущество, необхо</w:t>
        <w:softHyphen/>
        <w:t>димое для уставной деятельности: здания, оборудование, денеж</w:t>
        <w:softHyphen/>
        <w:t>ные средства и друго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3.   Государственная собственность: любое имущество, необ</w:t>
        <w:softHyphen/>
        <w:t>ходимое для выполнения функций государства, в том числе иму</w:t>
        <w:softHyphen/>
        <w:t>щество, принадлежащее на праве собственности субъектам Феде</w:t>
        <w:softHyphen/>
        <w:t>рации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4.   Собственность субъекта Федерации:  имущество органов власти  и   управления,   культурные   и   исторические   ценности; средства бюджетов, предприятия и другое. Отнесение государст</w:t>
        <w:softHyphen/>
        <w:t>венного имущества к собственности субъектов Федерации осу- •] ществляется в соответствии с законом,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5.  Муниципальная собственность: имущество местных органов власти и самоуправления, предназначенное для коммунального обслуживания населения — водопровод, теплосеть, системы электрогазоснабжения, канализация и другое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6. Иные формы собственности: совместная с иностранными предприятиями, иностранных граждан и организаций, зарубежных государств и други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деятельность, т.е. самостоятельную деятель</w:t>
        <w:softHyphen/>
        <w:t>ность, направленную на систематическое получение прибыли от пользования имуществом, продажи товаров, выполнения работ или оказания услуг лицами, уполномоченными в этом качестве в установленном законом порядке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пределяет отношения по защите неотчуждаемых прав и сво</w:t>
        <w:softHyphen/>
        <w:t>бод человека и других нематериальных прав и благ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егулирует договорные и иные обязательства, а также другие имущественные и связанные с ними неимущественные отноше</w:t>
        <w:softHyphen/>
        <w:t>ния, основанные на равенстве, автономии воли и имущественной самостоятельности их участников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Гражданское право не регулирует имущественные отношения, основанные на административном или ином властном подчине</w:t>
        <w:softHyphen/>
        <w:t>нии одной стороны другой, в том числе налоговые и другие фи</w:t>
        <w:softHyphen/>
        <w:t>нансовые отношения (схема 16). Участниками гражданских отно</w:t>
        <w:softHyphen/>
        <w:t>шений являются: граждане, юридические лица, Российская Феде</w:t>
        <w:softHyphen/>
        <w:t>рация, субъекты РФ, муниципальные образова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ринципы гражданского права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ринципами, или основными началами, гражданского зако</w:t>
        <w:softHyphen/>
        <w:t>нодательства являются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авенство участников регулируемых отношений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неприкосновенность собственност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свобода договора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недопустимость произвольного вмешательства кого-либо в частные дела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беспечение восстановления нарушенных прав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судебная защита нарушенных пра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16:00Z</dcterms:created>
  <dc:creator>Stepanov</dc:creator>
  <dc:description/>
  <dc:language>en-US</dc:language>
  <cp:lastModifiedBy>Stepanov</cp:lastModifiedBy>
  <cp:lastPrinted>2004-01-12T09:16:00Z</cp:lastPrinted>
  <dcterms:modified xsi:type="dcterms:W3CDTF">2004-01-12T06:16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