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Архипелажные воды</w:t>
      </w:r>
      <w:r>
        <w:rPr>
          <w:rFonts w:cs="Arial" w:ascii="Arial" w:hAnsi="Arial"/>
          <w:lang w:val="en-US"/>
        </w:rPr>
        <w:t>-</w:t>
      </w:r>
    </w:p>
    <w:p>
      <w:pPr>
        <w:pStyle w:val="Normal"/>
        <w:rPr/>
      </w:pPr>
      <w:r>
        <w:rPr>
          <w:rFonts w:cs="Arial" w:ascii="Arial" w:hAnsi="Arial"/>
        </w:rPr>
        <w:t>это морские пространства государств-архипелагов,</w:t>
        <w:br/>
        <w:t>ограниченные прямыми архипелажными исходными линиями, соединяющими</w:t>
        <w:br/>
        <w:t>наиболее выдающиеся в море точки наиболее отдаленных островов и</w:t>
        <w:br/>
        <w:t>осыхающих рифов архипелага. В пределы таких исходных линий включаются</w:t>
        <w:br/>
        <w:t>главные острова и район, в котором соотношение между площадью водной</w:t>
        <w:br/>
        <w:t>поверхности и площадью суши, включая атоллы, составляет от 1:1 до 9:1.</w:t>
        <w:br/>
        <w:t>Длина таких исходных линий не должна превышать 100 морских миль, однако</w:t>
        <w:br/>
        <w:t>допускается, что до 3 % от общего числа исходных линий, замыкающих любой</w:t>
        <w:br/>
        <w:t>архипелаг, могут превышать эту длину до максимальной длины в 125 морских</w:t>
        <w:br/>
        <w:t>миль. При проведении таких исходных линий не допускается сколько-нибудь</w:t>
        <w:br/>
        <w:t>заметных отклонений от общей конфигурации архипелага.</w:t>
        <w:br/>
        <w:t>Государство-архипелаг надлежащим образом опубликовывает карты с</w:t>
        <w:br/>
        <w:t>изображением архипелажных исходных линий такого масштаба, который</w:t>
        <w:br/>
        <w:t>приемлем для точного установления их положения, или перечни их</w:t>
        <w:br/>
        <w:t>географических координат и сдает на хранение копию каждой такой карты</w:t>
        <w:br/>
        <w:t>или перечня Генеральному секретарю ООН.</w:t>
        <w:br/>
        <w:br/>
      </w:r>
      <w:r>
        <w:rPr>
          <w:rFonts w:cs="Arial" w:ascii="Arial" w:hAnsi="Arial"/>
          <w:b/>
          <w:bCs/>
        </w:rPr>
        <w:t>Режим архипелажных вод</w:t>
      </w:r>
      <w:r>
        <w:rPr>
          <w:rFonts w:cs="Arial" w:ascii="Arial" w:hAnsi="Arial"/>
        </w:rPr>
        <w:t xml:space="preserve"> применим только к государствам-архипелагам</w:t>
        <w:br/>
        <w:t>(Индонезия, Филиппины, Фиджи и т.п.) и не может применяться к</w:t>
        <w:br/>
        <w:t>архипелагам, входящим в состав территории прибрежного государства,</w:t>
        <w:br/>
        <w:t>например, к норвежскому архипелагу Свальбарл (Шпицберген).</w:t>
        <w:br/>
        <w:br/>
        <w:t>Суверенитет государства-архипелага распространяется на архипелажные</w:t>
        <w:br/>
        <w:t>воды, ограниченные архипелажными исходными линиями, на воздушное</w:t>
        <w:br/>
        <w:t>пространство над архипелажными водами, а также на их дно и недра, равно</w:t>
        <w:br/>
        <w:t>как и на их ресурсы. Этот суверенитет осуществляется при условии</w:t>
        <w:br/>
        <w:t>соблюдения положений Части ^(«Государства-архипелаги») Конвенции 1982 г.</w:t>
        <w:br/>
        <w:br/>
        <w:t>Особенностью правового статуса архипелажных вод является признание</w:t>
        <w:br/>
        <w:t>государством-архипелагом режима архипелажного прохода по морским и</w:t>
        <w:br/>
        <w:t>воздушным коридорам, пересекающим архипелажные воды и прилегающее</w:t>
        <w:br/>
        <w:t>территориальное море. Все иностранные суда и летательные аппараты</w:t>
        <w:br/>
        <w:t>пользуются правом архипелажного прохода по таким коридорам и пролета по</w:t>
        <w:br/>
        <w:t>таким воздушным коридорам, приемлемым для непрерывного и быстрого</w:t>
        <w:br/>
        <w:t>прохода иностранных судов по ним и пролета над ними иностранных</w:t>
        <w:br/>
        <w:t>летательных аппаратов. Суда всех государств также пользуются правом</w:t>
        <w:br/>
        <w:t>мирного прохода через архипелажные воды при условии соблюдения правил</w:t>
        <w:br/>
        <w:t>такого прох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пециализированное учреждение ООН</w:t>
      </w:r>
    </w:p>
    <w:p>
      <w:pPr>
        <w:pStyle w:val="Heading5"/>
        <w:ind w:left="320" w:right="160" w:hanging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ализированное учреждение ООН - самостоятельная международная организация, связанная с Организацией Объединенных Наций специальным соглашением о сотрудничестве. Специализированные учреждения создаются на основе межправительственных соглашений. </w:t>
      </w:r>
    </w:p>
    <w:p>
      <w:pPr>
        <w:pStyle w:val="Heading5"/>
        <w:ind w:left="320" w:right="160" w:hanging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ельно к специализированным учреждениям ООН причисляются Международное агентство по атомной энергии (МАГАТЭ), а также Всемирная организация по туризму (ВОТ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мирный банк, международная организация гражданской авиации, МОТ, МВФ, ФНЕС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ипломатическое пра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ая конвенция о дипломатических чиновниках 1926, Венская конвенция о дип сношениях 1961, конвенция о спец миссиях 1969, конвенция о представительствах государств в их отношениях с межд огр унивескального характера 19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Консульское право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11 конвенция о консульских ф-ях,  гавайская конвенция о консульских чиновниках, 1963 венская конвенция о консульских чиновни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ы внешних сношен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Внутригосударственные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75"/>
        <w:gridCol w:w="2325"/>
      </w:tblGrid>
      <w:tr>
        <w:trPr>
          <w:trHeight w:val="1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гос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убежные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й компетен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лава гос, парламент, прав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спец компетенции (мин иностр дел,тамож комитет, погран служба, внешнеэконом связи и др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ип предст, торг предст, консульские учреждения, пост предст при международных организация 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пец миссии, «бюро интересов»- м/у станами где нет дип. отношений, спец мисси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 дипломатич представитель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Посольство (посо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Миссии (посланни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иные офиц предст гот-в (нонсатура Ватикана в Росс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 классы и ран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лич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Классы уст межд пра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ранги уст внутр пра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классы не даются пожизненно, ориентированы на должность, ранги пожизн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асс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слы                /     Аккредитац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сланники      /     верительные грам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еренные в делах</w:t>
      </w:r>
    </w:p>
    <w:p>
      <w:pPr>
        <w:pStyle w:val="Heading1"/>
        <w:rPr/>
      </w:pPr>
      <w:r>
        <w:rPr/>
        <w:t>Ранги</w:t>
      </w:r>
    </w:p>
    <w:tbl>
      <w:tblPr>
        <w:tblW w:w="964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240"/>
      </w:tblGrid>
      <w:tr>
        <w:trPr>
          <w:trHeight w:val="14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тташ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секрета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секр 2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секр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секр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2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тник послан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черезв и полон посол 2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в и полномочный посол РФ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ип корпус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- дип персонал и члены их сем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совокупность глав диппредставительств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айент – глава дип корпуса, обязательно имеет класс посла и дольше своих иностранных коллег работал в качестве посла в стане пребыва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Д. – защита всего дип корпуса, информация об обычаях и правилах прёма, дип этикет, собирает банкеты по поводу отъезда дипломатов на род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ядок назначения и ф-ии главы представи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Запрос агреманта (согласия) принять принимающей стороны. (письменно (с помощью нот – вербальная ( от третьего лица) личная (от первого лица), устно, смешанна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назначение на должность внутри стр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вручение верительной грам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собы запроса агрема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ч/з рос представителя, вскоре покидающего свой с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телефонный запр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 иммунитет – здания и помещения, архивы, корреспонденция, средства передвижения, поч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онсу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Ген 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Вице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Консульский агент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зекватура</w:t>
      </w:r>
      <w:r>
        <w:rPr>
          <w:rFonts w:cs="Arial" w:ascii="Arial" w:hAnsi="Arial"/>
        </w:rPr>
        <w:t xml:space="preserve"> – как агрем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аво убежища</w:t>
      </w:r>
      <w:r>
        <w:rPr>
          <w:rFonts w:cs="Arial" w:ascii="Arial" w:hAnsi="Arial"/>
        </w:rPr>
        <w:t xml:space="preserve"> – понимается политическое  (территориальное, дипломатическое ( в здании миссий, военные самолеты и корабли, военные базы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205"/>
      </w:tblGrid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убежищ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укрытие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х странах, которые признают этот институт (латиноамериканские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семестно в случае необходимости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обещать заране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меет место дискриминация лица без угрозы жизн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а жизни налицо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щает лицо от юрисдикции гос пребывания на неогранич срок с последубщей переправкой в безопасное место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лица на непродолжительный период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Беженцы</w:t>
      </w:r>
      <w:r>
        <w:rPr>
          <w:rFonts w:cs="Arial" w:ascii="Arial" w:hAnsi="Arial"/>
        </w:rPr>
        <w:t xml:space="preserve"> – конвенционные, мандатные (курируются Управлением Верховного комиссара по делам беженце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иодизация (придумано в 1973 году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Предыстория межд права ( с 4 тыс до н э до середины 17 век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) от первого договора до падения римской империи 476 год н э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от падения рима до вестфальского мирного трактата 1648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лассическое МП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зарождение 1648-1789 Франц революц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развитие 1789-1919 версальско-вашингтонская правовая система, лига наций</w:t>
      </w:r>
    </w:p>
    <w:p>
      <w:pPr>
        <w:pStyle w:val="Web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 переход от классического к современному международному 1919-19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современное с 1945-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П</w:t>
      </w:r>
      <w:r>
        <w:rPr>
          <w:rFonts w:cs="Arial" w:ascii="Arial" w:hAnsi="Arial"/>
        </w:rPr>
        <w:t>- -</w:t>
      </w:r>
      <w:r>
        <w:rPr>
          <w:rFonts w:cs="Arial" w:ascii="Arial" w:hAnsi="Arial"/>
          <w:b/>
          <w:bCs/>
        </w:rPr>
        <w:t>особая правовая система</w:t>
      </w:r>
      <w:r>
        <w:rPr>
          <w:rFonts w:cs="Arial" w:ascii="Arial" w:hAnsi="Arial"/>
        </w:rPr>
        <w:t>, состоящая из договорных и обычных норм и принципов рег отношения м/у субъектами 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стема МП</w:t>
      </w:r>
      <w:r>
        <w:rPr>
          <w:rFonts w:cs="Arial" w:ascii="Arial" w:hAnsi="Arial"/>
        </w:rPr>
        <w:t xml:space="preserve">- объективно существующая целостность согласованных взаимосвязанных элементов 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ЦИПЫ МЧП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 Принцип уважения прав человека- запрещает торговлю человеческими органами, торговля людьми (детьми)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Принцип сотрудничества и взаимопомощи гос-в. Пример: запрещает спекулятивные сделки, сделки направленные на получение выгоды за счет бедствия другого гос-ва.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Принцип равноправия и уважения гос-ого суверенитета. Пример: гос-во не имеет права в одностороннем порядке вводить ограничения в области торговли, устанавливать необоснованные отказы для въезда иностранцев необходимо соблюдать традиции и обычаи одного гос-ва, если с ним поддерживаются добрые отношения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инцип приоритета общечеловеческих интересов. Пример: запретили использовать фреон при изготовлении холодильников, т.к. фреон разрушает озоновый слой планеты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ринцип запрещения применения силы и угрозы силы. Запрещается применять силу для решения торговых споров, угрожать торговыми воинами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Принцип запрещения дискриминации отдельных стран и народов – требует равного подхода к решению коллизионных споров в независимости от стран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Принцип добросовестного выполнения м/ународных обязательств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Принцип невмешательства во внутренние дела гос-ва. Запрещает навязывание одними гос-вами другим своих моделей экономического развития.</w:t>
      </w:r>
    </w:p>
    <w:p>
      <w:pPr>
        <w:pStyle w:val="Normal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>. Сравнительный анализ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М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МЧП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. по предмету регулирова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объектом рег-ния явл-ся политич. отношения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регул-ся отношения гр.-правового , социального и иного бытового хар-ра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. по субъек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eastAsia="Arial" w:cs="Arial" w:ascii="Arial" w:hAnsi="Arial"/>
                <w:szCs w:val="12"/>
              </w:rPr>
              <w:t xml:space="preserve">  </w:t>
            </w:r>
            <w:r>
              <w:rPr>
                <w:rFonts w:cs="Arial" w:ascii="Arial" w:hAnsi="Arial"/>
                <w:szCs w:val="12"/>
              </w:rPr>
              <w:t>- гос-во, м/ународные орг-ции, квази-гос-ва, народы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юридические и физические лица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3. по методу правового регулирования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императивный мет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коллизионный метод: задача- правильное определение норм , необх-ых для регул-ия споров с иностранным элементом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. по действию в пространстве и по кругу лиц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нормы имеют глобальный хар-р действия и не ограничиваютс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ограничивают круг стран участниц коллизионными привязками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. по структуре норм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применяют обычные нормы: гипотеза, диспозиция, санкц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прмен-ся коллизион . нормы(объем и привязка- з-н какой страны решает вопросы урегулирования правоотношения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 xml:space="preserve">Коллизионная норма – служит определителем, позволяющим выяснить правом какой страны или какая м/ународная норма д.б. использована для разрешения спорных правоотношений. </w:t>
      </w:r>
    </w:p>
    <w:p>
      <w:pPr>
        <w:pStyle w:val="Heading1"/>
        <w:rPr/>
      </w:pPr>
      <w:r>
        <w:rPr>
          <w:b w:val="false"/>
          <w:u w:val="single"/>
        </w:rPr>
        <w:t>Структура</w:t>
      </w:r>
      <w:r>
        <w:rPr>
          <w:b w:val="false"/>
        </w:rPr>
        <w:t>: 1. Обычная норма состоит из гипотезы, диспозиции и санкции. – Гипотеза: называет регулируемое правоотношение; - Диспозиция: предусматривает описание; - Санкция: предусматривает наказание. 2. Коллизионная норма состоит : - объем: описывается характер спорных отношений; - привязка: какую норму какого гос-ва необходимо применить. Сама коллизионная норма не может служить инструментом решения возникшего спор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60" w:hanging="0"/>
      <w:outlineLvl w:val="1"/>
    </w:pPr>
    <w:rPr>
      <w:rFonts w:ascii="Tahoma" w:hAnsi="Tahoma" w:eastAsia="Arial Unicode MS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eastAsia="Arial Unicode MS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01:00Z</dcterms:created>
  <dc:creator>123</dc:creator>
  <dc:description/>
  <dc:language>en-US</dc:language>
  <cp:lastModifiedBy>123</cp:lastModifiedBy>
  <cp:lastPrinted>2004-10-26T09:58:00Z</cp:lastPrinted>
  <dcterms:modified xsi:type="dcterms:W3CDTF">2004-10-31T19:32:00Z</dcterms:modified>
  <cp:revision>3</cp:revision>
  <dc:subject/>
  <dc:title>Архипелажные воды — это морские пространства государств-архипелагов,</dc:title>
</cp:coreProperties>
</file>