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i w:val="false"/>
          <w:sz w:val="12"/>
          <w:szCs w:val="12"/>
          <w:u w:val="single"/>
        </w:rPr>
        <w:t>39. Толкование международного договора</w:t>
      </w:r>
      <w:r>
        <w:rPr>
          <w:b w:val="false"/>
          <w:i w:val="false"/>
          <w:sz w:val="12"/>
          <w:szCs w:val="12"/>
        </w:rPr>
        <w:t xml:space="preserve"> – это выяснение действительного смысла и содержания договора. Принципы: 1. добросовестное толкование; 2. Толкование текста договора должно сачетать с преамбулой и приложениями, атакже соглашениями, относящимся к договору; 3. при толковании учитывается последующие соглашения, а также другие меддународные норма относящиеся к участникам договора. При толковании может использоваться дополнительные средства, как подготовительные материалыи обстоятельства заключения договора. Ст 32 Венской Конвенции 1969 и 1986 гг. Виды толкования: 1. аутентичное толкование – осуществляется самими участниками договора, и обладает наивысшей юридической силой. Осуществляется в форме соглашений протоколов и т. п.; 2. международное толкование – может быть предусмотрено в самом договоре или участниками особо. При возникновении споров, стороны могут обратиться например в Международный Суд ООН относительно толкования; Внутригосударственное (одностороннее) толкование – осуществляется органами гос-ва, заключившего договор, в форме заявления, декларации и т. п, при подписании договора и при применении уже вступившегося в силу м/н договора; Неофициальное толкование – научными коллективами, ученными и т. п. Сособы (приемы) толкования: 1. грамотическое (словесное) – уяснение значения слов и смысла договорана основе грамотических правил; 2. логическое – толкование ст. на основе др. его статей или сопоставления друг с другом; 3. историческое – в случае если договор был подписан давно, то иногда приходится изучить историческую олбстановку, заключения договора, подготовительные материалы договора, дипломатическую переписку; 4. систематическое – путем сравнения положений договора с др. связанными с ним договорапми. В ст. 33 указано, если договор составлен на разных языках, и все экземпляры равно аутентичны, имеют одинаковою силу. Текст на определенном языке имеет преимущество, если это указанно в договоре. Если обнаружется расхождение в тексте, применяется то значение, которое, согласно объекта и цели договора, приведет к уяснению единого смысла этого договора.</w:t>
      </w:r>
    </w:p>
    <w:p>
      <w:pPr>
        <w:pStyle w:val="TextBodyIndent"/>
        <w:ind w:hanging="0"/>
        <w:rPr>
          <w:b w:val="false"/>
          <w:b w:val="false"/>
          <w:i w:val="false"/>
          <w:i w:val="false"/>
          <w:sz w:val="12"/>
          <w:szCs w:val="12"/>
          <w:u w:val="single"/>
          <w:lang w:val="en-US"/>
        </w:rPr>
      </w:pPr>
      <w:r>
        <w:rPr>
          <w:b w:val="false"/>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b w:val="false"/>
          <w:b w:val="false"/>
          <w:i w:val="false"/>
          <w:i w:val="false"/>
          <w:sz w:val="12"/>
          <w:szCs w:val="12"/>
        </w:rPr>
      </w:pPr>
      <w:r>
        <w:rPr>
          <w:i w:val="false"/>
          <w:sz w:val="12"/>
          <w:szCs w:val="12"/>
          <w:u w:val="single"/>
        </w:rPr>
        <w:t>38.Кодификация права вооруженных конфликтов (ПВК)</w:t>
      </w:r>
      <w:r>
        <w:rPr>
          <w:i w:val="false"/>
          <w:sz w:val="12"/>
          <w:szCs w:val="12"/>
        </w:rPr>
        <w:t xml:space="preserve"> </w:t>
      </w:r>
      <w:r>
        <w:rPr>
          <w:b w:val="false"/>
          <w:bCs/>
          <w:i w:val="false"/>
          <w:sz w:val="12"/>
          <w:szCs w:val="12"/>
        </w:rPr>
        <w:t xml:space="preserve">Источники – </w:t>
      </w:r>
      <w:r>
        <w:rPr>
          <w:b w:val="false"/>
          <w:i w:val="false"/>
          <w:sz w:val="12"/>
          <w:szCs w:val="12"/>
        </w:rPr>
        <w:t xml:space="preserve">Гаагские  конвенции 1907 г.; Женевские конвенции 1949 г. и </w:t>
      </w:r>
      <w:r>
        <w:rPr>
          <w:b w:val="false"/>
          <w:i w:val="false"/>
          <w:sz w:val="12"/>
          <w:szCs w:val="12"/>
          <w:lang w:val="en-US"/>
        </w:rPr>
        <w:t>I</w:t>
      </w:r>
      <w:r>
        <w:rPr>
          <w:b w:val="false"/>
          <w:i w:val="false"/>
          <w:sz w:val="12"/>
          <w:szCs w:val="12"/>
        </w:rPr>
        <w:t xml:space="preserve"> (защита жертв международных вооруженных конфликтов) &amp; </w:t>
      </w:r>
      <w:r>
        <w:rPr>
          <w:b w:val="false"/>
          <w:i w:val="false"/>
          <w:sz w:val="12"/>
          <w:szCs w:val="12"/>
          <w:lang w:val="en-US"/>
        </w:rPr>
        <w:t>II</w:t>
      </w:r>
      <w:r>
        <w:rPr>
          <w:b w:val="false"/>
          <w:i w:val="false"/>
          <w:sz w:val="12"/>
          <w:szCs w:val="12"/>
        </w:rPr>
        <w:t xml:space="preserve"> (защита жертв вооруженных конфликтов немеждународного характера) протоколы 1977 г.; Женевский протокол 1925 г. запрещает применять на войне удушливые, ядовитые и другие подобные газы и бактериологические средства; в 1972 г. конвенция о бактериологическом оружии.  Уголовной ответственности за нарушение норм ПВК: Устав Международного военного трибунала (1945 г.); Конвенция о предупреждении преступления геноцида и наказании за него (1948 г.); Конвенция о неприменимости срока давности к военным преступлениям и преступлениям против человечества (1968 г.); резолюции Генеральной Ассамблеи ООН о выдаче и наказании военных преступников (1946 г.) и о наказании военных преступников и лиц, совершивших преступления против человечества (1970 г.) и др.  </w:t>
      </w:r>
      <w:r>
        <w:rPr>
          <w:b w:val="false"/>
          <w:i w:val="false"/>
          <w:sz w:val="12"/>
          <w:szCs w:val="12"/>
          <w:u w:val="single"/>
        </w:rPr>
        <w:t xml:space="preserve">Общие принципы ПВК: </w:t>
      </w:r>
      <w:r>
        <w:rPr>
          <w:b w:val="false"/>
          <w:i w:val="false"/>
          <w:sz w:val="12"/>
          <w:szCs w:val="12"/>
        </w:rPr>
        <w:t xml:space="preserve">1. Принцип гуманности запрещает воюющим применять военное насилие, которое не оправдывается военной необходимостью. 2. Принцип недопустимости дискриминации 3. Принцип ответственности за нарушение норм и принципов ПВК включает:  а) международно-правовую  ответственность  государств  и б) уголовную ответственность физических лиц. </w:t>
      </w:r>
      <w:r>
        <w:rPr>
          <w:b w:val="false"/>
          <w:i w:val="false"/>
          <w:sz w:val="12"/>
          <w:szCs w:val="12"/>
          <w:u w:val="single"/>
        </w:rPr>
        <w:t>Принципы, регулирующие применение средств и методов ведения войны:</w:t>
      </w:r>
      <w:r>
        <w:rPr>
          <w:b w:val="false"/>
          <w:i w:val="false"/>
          <w:sz w:val="12"/>
          <w:szCs w:val="12"/>
        </w:rPr>
        <w:t xml:space="preserve"> 1. Принцип ограничения воюющих в выборе средств и методов вооруженной борьбы; 2. Принцип разграничения военных и гражданских объектов </w:t>
      </w:r>
      <w:r>
        <w:rPr>
          <w:b w:val="false"/>
          <w:i w:val="false"/>
          <w:sz w:val="12"/>
          <w:szCs w:val="12"/>
          <w:u w:val="single"/>
        </w:rPr>
        <w:t>Принципы защиты участников вооруженной борьбы, а также гражданского населения:</w:t>
      </w:r>
      <w:r>
        <w:rPr>
          <w:b w:val="false"/>
          <w:i w:val="false"/>
          <w:sz w:val="12"/>
          <w:szCs w:val="12"/>
        </w:rPr>
        <w:t xml:space="preserve"> Данные принципы подразделяются на две группы: а) принципы защиты законных прав комбатантов. (раненые, больные, военнопленные, парламентеры и т.д.); б) принципы защиты неотъемлемых прав гражданского лица во время вооруженных конфликтов</w:t>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i w:val="false"/>
          <w:sz w:val="12"/>
          <w:szCs w:val="12"/>
          <w:u w:val="single"/>
        </w:rPr>
        <w:t>37. Вступление международного договора в силу</w:t>
      </w:r>
      <w:r>
        <w:rPr>
          <w:b w:val="false"/>
          <w:i w:val="false"/>
          <w:sz w:val="12"/>
          <w:szCs w:val="12"/>
        </w:rPr>
        <w:t xml:space="preserve">  стороны обретают права и несут обязанности, предусмотренные этим договором. Только после вступления договор имеет юридические последбствия для участников. Принцып </w:t>
      </w:r>
      <w:r>
        <w:rPr>
          <w:b w:val="false"/>
          <w:i w:val="false"/>
          <w:sz w:val="12"/>
          <w:szCs w:val="12"/>
          <w:lang w:val="en-US"/>
        </w:rPr>
        <w:t>Pacta</w:t>
      </w:r>
      <w:r>
        <w:rPr>
          <w:b w:val="false"/>
          <w:i w:val="false"/>
          <w:sz w:val="12"/>
          <w:szCs w:val="12"/>
        </w:rPr>
        <w:t xml:space="preserve"> </w:t>
      </w:r>
      <w:r>
        <w:rPr>
          <w:b w:val="false"/>
          <w:i w:val="false"/>
          <w:sz w:val="12"/>
          <w:szCs w:val="12"/>
          <w:lang w:val="en-US"/>
        </w:rPr>
        <w:t>san</w:t>
      </w:r>
      <w:r>
        <w:rPr>
          <w:b w:val="false"/>
          <w:i w:val="false"/>
          <w:sz w:val="12"/>
          <w:szCs w:val="12"/>
        </w:rPr>
        <w:t xml:space="preserve"> </w:t>
      </w:r>
      <w:r>
        <w:rPr>
          <w:b w:val="false"/>
          <w:i w:val="false"/>
          <w:sz w:val="12"/>
          <w:szCs w:val="12"/>
          <w:lang w:val="en-US"/>
        </w:rPr>
        <w:t>servanda</w:t>
      </w:r>
      <w:r>
        <w:rPr>
          <w:b w:val="false"/>
          <w:i w:val="false"/>
          <w:sz w:val="12"/>
          <w:szCs w:val="12"/>
        </w:rPr>
        <w:t xml:space="preserve"> описан в ст. 26 Венской Конвенции 1969, 1986 гг., что договор обязателен для участников и должен добросовестно выполняться. Вступаю с даты подписания, с даты ратификации или с даты указанной в самом договору. Если не указана дата вступления – то значит вступает в момент подписания. Временное применение договора – обычно относится к договорам предусмотренным ратификацию, и возможно только лишь если в договоре это предусмотрено или стороны обговаривали данную возможность, которая закреплена в ст. 25 Венской конвенции (Договор о разграничении в Беренговом море 1990 г. РФ и США). </w:t>
      </w:r>
      <w:r>
        <w:rPr>
          <w:b w:val="false"/>
          <w:sz w:val="12"/>
          <w:szCs w:val="12"/>
        </w:rPr>
        <w:t xml:space="preserve">Действия договора во времени, пространстве и по субъектам. </w:t>
      </w:r>
      <w:r>
        <w:rPr>
          <w:b w:val="false"/>
          <w:i w:val="false"/>
          <w:sz w:val="12"/>
          <w:szCs w:val="12"/>
        </w:rPr>
        <w:t xml:space="preserve">Срок действи договора оговаривается, продленее договора называется пролонгация, если срок не указан то договор бесроче. Каждый договор имеет территориальную и пространственную сферу действия. Ст. 29 – договор действует на всей территории участников. Также территорией действия может быть иной, чем территория гос-ва – договор об Антарктике 1959 г, о Луне 1967 г. Действие по субъекту подразумевает, что как правило договор не создает прав и обязательств для третьех сторон. Иногда права и обязанности договор может распространяться на 3 страны, что определяется специальным положением, где указаны условия осуществления. А в основном, как указывается в ст 35 обязательства могут распространяться на 3 стороны, только если предусмотрено участниками договора и если 3 сторона принимает обязательства в письменном виде. В ст. 36 говориться, что правами договора могут пользоваться третьи стороны, если это предусмотрено и 3 сторона согасна в письменном виде. Договор может указывать, что его правами тользуются только те 3 стороны, которые соблюдают определенные условия. Права и обязанности которые распространяются на 2 стороны не могут быть изменены, без согласия 3 стороны, если иное не предумотрено самим договор.  Если возникает конфликт нового и старого договора по одному и тому же вопросу, обычно оно указывается в самом договоре, как в Уставе ООН указывается, что он имеет более приоритет чем другие международные соглашения. Данное положение описывается в ст. 30. Заключая договор его участники предусматривают,  применение договора обусловлено предыдущим или последующим договором, либо указывают на совместимость (Венская Кон. «О консульских сношениях» 1963 г.). Если участники старого договора являтся также и участниками нового соглашения, то предыдушее будет действовать, в той мере, в какой они совместимы. Если не все являются участники предыдушего договора, то  в отношении участников старого и нового договора распространяются оба, в совместимой мере, а в отношении если участник не участвовал в старом договоре то между участником старого и нового договора и участником только нового – действует новый. </w:t>
      </w:r>
    </w:p>
    <w:p>
      <w:pPr>
        <w:pStyle w:val="TextBodyIndent"/>
        <w:ind w:hanging="0"/>
        <w:rPr>
          <w:b w:val="false"/>
          <w:b w:val="false"/>
          <w:i w:val="false"/>
          <w:i w:val="false"/>
          <w:sz w:val="12"/>
          <w:szCs w:val="12"/>
          <w:u w:val="single"/>
        </w:rPr>
      </w:pPr>
      <w:r>
        <w:rPr>
          <w:b w:val="false"/>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pPr>
      <w:r>
        <w:rPr>
          <w:i w:val="false"/>
          <w:sz w:val="12"/>
          <w:szCs w:val="12"/>
          <w:u w:val="single"/>
        </w:rPr>
        <w:t>36. Начало войны и его правовые последствия</w:t>
      </w:r>
      <w:r>
        <w:rPr>
          <w:i w:val="false"/>
          <w:sz w:val="12"/>
          <w:szCs w:val="12"/>
        </w:rPr>
        <w:t xml:space="preserve"> </w:t>
      </w:r>
      <w:r>
        <w:rPr>
          <w:b w:val="false"/>
          <w:i w:val="false"/>
          <w:sz w:val="12"/>
          <w:szCs w:val="12"/>
        </w:rPr>
        <w:t>В 1907 году была подписана Конвенция об открытии военных действий, где в ст. 1 указывается, что «Договаривающиеся державы признают, что военные действия между ними не должны начинаться без предварительного и недвусмысленного предупреждения, которое будет будет иметь или форму мотивированного объявления войны, или форму ультиматума с условным объявлением войны». Незамедлительно должны быть оповещены Нетральные гос-ва. После объявления войны происходит перестройка отношений между гос-вами, которая влечет наступлению определенных юридических последствий: 1. прикращение дип. отношений; 2. конфискация собственности; Спец режим к гражданам гос-ва; 3. прикращение мирных договоров; 4. начинают применяется нормы МГП. Прекращение войны (ПВ) надо отличать от прекращение военных действий ПВД. Формы ПВД – перемирие и капитуляция. Общее перемирие – ПВД, причен оно распространяется на весь таетр военных действий и в силу этого предстваляет акт не только военный, но и политический, а поэтому заключается воюющими сторонами от имени гос. органов. Каждая сторона имеет право возобновить ВД, заранее предупредив др. сторону. При нарушении перемирия др. сторона имеет право отказаться от него. Нарушение перемирия отдельным лицом или группой лиц, не должно расцениваться как нарушение перемирия и данные лицо должно нести ответственность. Современное МП предусматривает заключение перемирия по решению (и под контроле) СБ ООН, принятому на основе ст. 40 Устава ООН «О временных мерах, которые могут включать, в частности, прекращение огня, отвод войск на заранее занятые позиции и т. п.». Местное перемирие – применяется для того, чтобы подобрать раненых и больных, произвести погребление мертвых, эвакуация женщин и детей. Капитуляция – побежденная сторона утрачивает даже формальное равенство с победителем (форма – безоговорочная капитуляция). Не перемирие не капитуляция не прекращают состояние войны. Основным м-п формой прекращения состояния войны (СВ) является мирный договор, в котором овещается вопросы: 1. преращение состояния войны; 2. восстановление мирных отношений; 3. ответственность военных преступников; 4. разрешение территориальных споров; 5.обмен военнопленными; 6. возмещение обытков; 7. возращение имущества и т. д. Таким образом Прекращение СВ осуществляется путем: 1. принятие односторонней диклорации  (СССР с Германией 1955 г.); 2. заключение двусторонней декларации (СССР с Японией 1956 г.).</w:t>
      </w:r>
    </w:p>
    <w:p>
      <w:pPr>
        <w:pStyle w:val="TextBodyIndent"/>
        <w:ind w:hanging="0"/>
        <w:rPr>
          <w:b w:val="false"/>
          <w:b w:val="false"/>
          <w:i w:val="false"/>
          <w:i w:val="false"/>
          <w:sz w:val="12"/>
          <w:szCs w:val="12"/>
          <w:u w:val="single"/>
        </w:rPr>
      </w:pPr>
      <w:r>
        <w:rPr>
          <w:b w:val="false"/>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b w:val="false"/>
          <w:b w:val="false"/>
          <w:i w:val="false"/>
          <w:i w:val="false"/>
          <w:sz w:val="12"/>
          <w:szCs w:val="12"/>
          <w:u w:val="single"/>
        </w:rPr>
      </w:pPr>
      <w:r>
        <w:rPr>
          <w:b w:val="false"/>
          <w:i w:val="false"/>
          <w:sz w:val="12"/>
          <w:szCs w:val="12"/>
          <w:u w:val="single"/>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i w:val="false"/>
          <w:sz w:val="12"/>
          <w:szCs w:val="12"/>
          <w:u w:val="single"/>
        </w:rPr>
        <w:t>43. Действие договора в отошении третьих государств</w:t>
      </w:r>
      <w:r>
        <w:rPr>
          <w:i w:val="false"/>
          <w:sz w:val="12"/>
          <w:szCs w:val="12"/>
        </w:rPr>
        <w:t xml:space="preserve"> </w:t>
      </w:r>
      <w:r>
        <w:rPr>
          <w:b w:val="false"/>
          <w:i w:val="false"/>
          <w:sz w:val="12"/>
          <w:szCs w:val="12"/>
        </w:rPr>
        <w:t xml:space="preserve"> Договора порождают права и обязанности только для участников, и для неучастников тоско с их согласия (ст 34 Венская конвен 1969 и 1986 гг.) Имеются также исключание, когда договор распространяется на третьи страны, согласно положений Венской конвенции, определяют определенные условия осуществления этих прав и обязанностей. Ст 35 – обязательство возникает, если это предусмотрено договором и согласии третьей стороны в письменном виде. Ст. 36 – права распространяются на третьи стороны если, это предусмотрено договором и согласие третьей сороны в письменном виде. В договоре может быть указано, что правом пользования его правами может субъект, соблюдающий необходимые условия договора. Отмена обязанностей и прав договора распространяющегося на третьи стороны невозможна, без согласия третьей стороны, если другое не указанно в самом договоре. </w:t>
      </w:r>
    </w:p>
    <w:p>
      <w:pPr>
        <w:pStyle w:val="TextBodyIndent"/>
        <w:ind w:hanging="0"/>
        <w:rPr>
          <w:b w:val="false"/>
          <w:b w:val="false"/>
          <w:i w:val="false"/>
          <w:i w:val="false"/>
          <w:sz w:val="12"/>
          <w:szCs w:val="12"/>
          <w:u w:val="single"/>
        </w:rPr>
      </w:pPr>
      <w:r>
        <w:rPr>
          <w:b w:val="false"/>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b w:val="false"/>
          <w:b w:val="false"/>
          <w:i w:val="false"/>
          <w:i w:val="false"/>
          <w:sz w:val="12"/>
          <w:szCs w:val="12"/>
          <w:u w:val="single"/>
          <w:lang w:val="en-US"/>
        </w:rPr>
      </w:pPr>
      <w:r>
        <w:rPr>
          <w:b w:val="false"/>
          <w:i w:val="false"/>
          <w:sz w:val="12"/>
          <w:szCs w:val="12"/>
          <w:u w:val="single"/>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i w:val="false"/>
          <w:sz w:val="12"/>
          <w:szCs w:val="12"/>
          <w:u w:val="single"/>
        </w:rPr>
        <w:t>42. Открытое море: понятие, правовой режим</w:t>
      </w:r>
      <w:r>
        <w:rPr>
          <w:b w:val="false"/>
          <w:i w:val="false"/>
          <w:sz w:val="12"/>
          <w:szCs w:val="12"/>
        </w:rPr>
        <w:t xml:space="preserve"> Морские пространства, подразделяются на прострастранства , находящиеся под суверенитетом государств (внутренние (морские) воды (ВВ), территориальные воды (море) (ТМ), архипелажные воды), и на пространства, находящиеся за пределами действия суверенитета какого-либо гос-ва (прилежащие зона, исключительная экономическая зона (ИЭЗ), континентальный шельф, открытое море, Район морского дна). Как следует из Конвенции ООН по морскому праву 1982 г. открытое море (ОМ) включает все части моря, которые не входят ни в ИЭЗ, ни в ТМ или ВВ какого-либо гос-ва, ни в архипелажные воды. ОМ находится в общем и равном пользовании всех гос-ств. Правовой режим ОМ характеризуется тем, что оно открыто для всех гос-ств, как прибрежных, так и не имеющих выхода к морю. Это является принципом ОМ, который согласно Кон ООН 1982 г. включает следующие элементы: 1) свободу судоходства; 2) свободу полетов; 3) свободу прокладывать кабеля и трубопроводы; 4) свободу возводить икуственные островаи др. установки; 5) свободу рыболовства; 6) свободу научных имледований и т. д.</w:t>
      </w:r>
    </w:p>
    <w:p>
      <w:pPr>
        <w:pStyle w:val="TextBodyIndent"/>
        <w:ind w:hanging="0"/>
        <w:rPr>
          <w:b w:val="false"/>
          <w:b w:val="false"/>
          <w:i w:val="false"/>
          <w:i w:val="false"/>
          <w:sz w:val="12"/>
          <w:szCs w:val="12"/>
          <w:u w:val="single"/>
        </w:rPr>
      </w:pPr>
      <w:r>
        <w:rPr>
          <w:b w:val="false"/>
          <w:i w:val="false"/>
          <w:sz w:val="12"/>
          <w:szCs w:val="12"/>
          <w:u w:val="single"/>
        </w:rPr>
      </w:r>
    </w:p>
    <w:p>
      <w:pPr>
        <w:pStyle w:val="TextBodyIndent"/>
        <w:ind w:hanging="0"/>
        <w:rPr>
          <w:b w:val="false"/>
          <w:b w:val="false"/>
          <w:i w:val="false"/>
          <w:i w:val="false"/>
          <w:sz w:val="12"/>
          <w:szCs w:val="12"/>
          <w:u w:val="single"/>
        </w:rPr>
      </w:pPr>
      <w:r>
        <w:rPr>
          <w:b w:val="false"/>
          <w:i w:val="false"/>
          <w:sz w:val="12"/>
          <w:szCs w:val="12"/>
          <w:u w:val="single"/>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pPr>
      <w:r>
        <w:rPr>
          <w:i w:val="false"/>
          <w:sz w:val="12"/>
          <w:szCs w:val="12"/>
          <w:u w:val="single"/>
        </w:rPr>
        <w:t>41. Сроки действия международного договора</w:t>
      </w:r>
      <w:r>
        <w:rPr>
          <w:b w:val="false"/>
          <w:i w:val="false"/>
          <w:sz w:val="12"/>
          <w:szCs w:val="12"/>
        </w:rPr>
        <w:t xml:space="preserve"> Договора могут заключаться на определенный срок (срочные договора), на неопределенный срок (бессрочные), без указания срока действия либо с указанием на бесрочность действия. Договора могут предусматривать, что после окончания срока из действия, они автоматически продлеваются, пока один из участников не денонсирует договор или откажется продлевать. Продление называется пролонгация. Также существуют договора, при сроки которых неопределенны, но они при достижении установленных договором целей действать прекращают – правоприемство РФ внешнего долга СССР, заканчивается при выполнении всех обязательств.</w:t>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Normal"/>
        <w:jc w:val="both"/>
        <w:rPr>
          <w:sz w:val="12"/>
          <w:szCs w:val="12"/>
        </w:rPr>
      </w:pPr>
      <w:r>
        <w:rPr>
          <w:b/>
          <w:sz w:val="12"/>
          <w:szCs w:val="12"/>
          <w:u w:val="single"/>
        </w:rPr>
        <w:t>40. Коммерческое право в международных воздушных сообщениях</w:t>
      </w:r>
      <w:r>
        <w:rPr>
          <w:b/>
          <w:i/>
          <w:sz w:val="12"/>
          <w:szCs w:val="12"/>
        </w:rPr>
        <w:t xml:space="preserve"> </w:t>
      </w:r>
      <w:r>
        <w:rPr>
          <w:sz w:val="12"/>
          <w:szCs w:val="12"/>
        </w:rPr>
        <w:t xml:space="preserve">Международное Воздушное Право (МВП) – часть международного права, представляющая собой совокупность специальных принцыпов и норм, регулирующих отношения между субъектами МП в связи с использованием воздушного пространтсва. </w:t>
      </w:r>
      <w:r>
        <w:rPr>
          <w:i/>
          <w:sz w:val="12"/>
          <w:szCs w:val="12"/>
        </w:rPr>
        <w:t>Предмет МВП</w:t>
      </w:r>
      <w:r>
        <w:rPr>
          <w:sz w:val="12"/>
          <w:szCs w:val="12"/>
        </w:rPr>
        <w:t xml:space="preserve"> – гражданская авиация, но в некоторых нормах рассматривается также и  государственная авияция, как пролет гос-ной авиации через проливы – правило ИКАО – Международная организация гражданской авиации. Основной источник – Конвенция о международной гражданской авиации – Чикагская 1944 г. Принципы: 1) Принцип исключительного и полного суверенитета гос-ств в отношении воздушного пространства, расположенного над их сухопутной и водной территории; 2) Принцип свободы полетов в открытом воздушном пространстве; 3)  Принцып обеспечения безопасности международной гражданской авиации. Международный полет – пересечение границ по крайней мере двух  гос-ств. Ст. 6 Чикагская Конференция, любые регулярные полеты осуществляются по спец. разрешению гос-ва. Регулярные полеты – серия полетов, с целью выполнения за вознагрождение перевозок при условии, что все рейсы открыты для общего пользования или в соответствии с расписанием. Полеты которые не соответствуют этим условиям являются нерегулярными (чартерные). Получение права пролета над территорией для нерегулярных полетов  как правило осуществляется в упращенной форме, чем к регулярным. В 1956 г. в Париже подписано Соглашение «О коммерческих правах при нерегулярных воздушных сообщениях в Европе». Коммерческая деятельность в МВП делится на соответствующие категории (именуемые “свободами воздуха”). Максимальный объем такой деятельности включает следующие “свободы воздуха”: 1) право транзитного беспосадочного (на территории государства, которое это право предоставило) полета; 2) право транзитного полета с посадкой в некоммерческих целях, т.е. без принятия на борт грузов, пассажиров и др. 3) право привозить в иностранное гос-во пассажиров, грузы, почту, которые летят из гос-ва регистрации (национальности) воздушного судна; 4) Право увозить из иностранного гос-ва пассажиров, летящие в гос-ро регистрации судна; 5) Право высаживать на территории иностранного государства пассажиров, а равно брать их на борт на территории такого государства для перевозки из любых третьих стран или в любые третьи страны. Эти права регулируются Соглашением «О международном воздушном транспорте» 1944 г. Ктоми этих свобод существуют: 1) Право осуществлять перевозки между третьеми странами через свою территорию (шестая свобода); 2) Право осуществлять перевозки между третьеми странами, минуя свою территорию (седьмая свобода). До заключения Чикагской Конвенции использовалас (восьмая свобода) – право осуществлять так называемые каботажные перевозки, начало и окончание которых находится на территории иностранного гос-ва. В ст. 7  Чикогской Конвенции запрещает эти перевозкина исключительной основе.</w:t>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Indent"/>
        <w:ind w:hanging="0"/>
        <w:rPr>
          <w:b w:val="false"/>
          <w:b w:val="false"/>
          <w:i w:val="false"/>
          <w:i w:val="false"/>
          <w:sz w:val="12"/>
          <w:szCs w:val="12"/>
        </w:rPr>
      </w:pPr>
      <w:r>
        <w:rPr>
          <w:i w:val="false"/>
          <w:sz w:val="12"/>
          <w:szCs w:val="12"/>
          <w:u w:val="single"/>
        </w:rPr>
        <w:t>47. Способы автоматического прекращении договора</w:t>
      </w:r>
    </w:p>
    <w:p>
      <w:pPr>
        <w:pStyle w:val="TextBodyIndent"/>
        <w:ind w:hanging="0"/>
        <w:rPr>
          <w:b w:val="false"/>
          <w:b w:val="false"/>
          <w:i w:val="false"/>
          <w:i w:val="false"/>
          <w:sz w:val="12"/>
          <w:szCs w:val="12"/>
        </w:rPr>
      </w:pPr>
      <w:r>
        <w:rPr>
          <w:b w:val="false"/>
          <w:i w:val="false"/>
          <w:sz w:val="12"/>
          <w:szCs w:val="12"/>
        </w:rPr>
        <w:t xml:space="preserve">Прекращение договора, то есть утрата им юридической силы, или выход из него участника осуществляется в соответствии с положениями договора или в любое время с согласия участников. Автоматически договор может прикратиться в случае истечения срока, если стороны не договаривались о другом. Последующий договор может прекратить предыдущий если они касаются одного и того же вопроса и 1-ый заменяет 2-ой. Произошло существенное нарушение. Денонсация – выход из договора. Когда происходит коренное изменение обстоятельств (КЛАУЗУЛА </w:t>
      </w:r>
      <w:r>
        <w:rPr>
          <w:b w:val="false"/>
          <w:i w:val="false"/>
          <w:sz w:val="12"/>
          <w:szCs w:val="12"/>
          <w:lang w:val="en-US"/>
        </w:rPr>
        <w:t>Rebus</w:t>
      </w:r>
      <w:r>
        <w:rPr>
          <w:b w:val="false"/>
          <w:i w:val="false"/>
          <w:sz w:val="12"/>
          <w:szCs w:val="12"/>
        </w:rPr>
        <w:t xml:space="preserve"> </w:t>
      </w:r>
      <w:r>
        <w:rPr>
          <w:b w:val="false"/>
          <w:i w:val="false"/>
          <w:sz w:val="12"/>
          <w:szCs w:val="12"/>
          <w:lang w:val="en-US"/>
        </w:rPr>
        <w:t>sic</w:t>
      </w:r>
      <w:r>
        <w:rPr>
          <w:b w:val="false"/>
          <w:i w:val="false"/>
          <w:sz w:val="12"/>
          <w:szCs w:val="12"/>
        </w:rPr>
        <w:t xml:space="preserve"> </w:t>
      </w:r>
      <w:r>
        <w:rPr>
          <w:b w:val="false"/>
          <w:i w:val="false"/>
          <w:sz w:val="12"/>
          <w:szCs w:val="12"/>
          <w:lang w:val="en-US"/>
        </w:rPr>
        <w:t>strantibus</w:t>
      </w:r>
      <w:r>
        <w:rPr>
          <w:b w:val="false"/>
          <w:i w:val="false"/>
          <w:sz w:val="12"/>
          <w:szCs w:val="12"/>
        </w:rPr>
        <w:t>) – меняя сферу действия обязательств. Возникла обязательная (jus Congens) общая международная норма, противоречащая договору. Разрыв дип. и консульских отношений не отменяет договора.</w:t>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pPr>
      <w:r>
        <w:rPr>
          <w:i w:val="false"/>
          <w:sz w:val="12"/>
          <w:szCs w:val="12"/>
          <w:u w:val="single"/>
        </w:rPr>
        <w:t>46. Территориальное море (ТМ) и прилежащая зона (ПЗ): понятия, правовой режим</w:t>
      </w:r>
      <w:r>
        <w:rPr>
          <w:b w:val="false"/>
          <w:i w:val="false"/>
          <w:sz w:val="12"/>
          <w:szCs w:val="12"/>
        </w:rPr>
        <w:t xml:space="preserve"> ТМ – (территориальными водами) понимается сорской пояс, который примыкает к сухопутной территории (береговой линии) либо к внешнему пределу внутренних води над которым прибрежное гос-во осуществляет свой суверенитет. Согласно конвенции ООН 1982 г. ширина составляет 12 миль. Метот отсчета ширины пользуется принципом прямых линий и максимального отлива. Право мирного прохода (плавание через ТМ с целью пересечь его, не заходя во внутренние воды, или пройти во внутренние воды) имеет любое иностранное судно, хотя гос-во имеет право запретить проход по определенной территории, но только временно. Нарушения мирного прохода: угроза суверенитета, территориальной целостности, полит. независимости, маневры и учения, сборинформации, подъем и посадка летающего аппарата, погрузка людей или  товаров, загрязнение, рыболовство, исследования. Суда обязаны соблюдать законы и правила прибрежного гос-ва. Гос-ва могут создавать коридоры для прохода. Уголовная юрисдикция гос-ва распростроняется только в случае: 1) если последствия преступления распространяются на данное гос-во; 2) нарушают мир и порядок прибрежного гос-ва; 3) капитан сам попросил помощь; 4) для пресечения наркоторговли. Прибрежная зона (ПЗ) – прилегающая к ТМ, и в пределах которой прибрежное гос-воосуществляет контроль в строго пределенных МП целях. Ширена ПЗ 24 морские мили. Устанавливается для осуществления контроля в отношении иностранных судов, направлюящихся в ТМ, в целях недопущения нарушения таможенных, фискальных, санитарных и миграционных законов и правил прибрежного гос-ва, а также в целяхнаказания за нарушения таких законов. РФ не устанавливаля ПЗ, однако ПЗ предусмотрена ФЗ от 1998 г.</w:t>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lang w:val="en-US"/>
        </w:rPr>
      </w:pPr>
      <w:r>
        <w:rPr>
          <w:b w:val="false"/>
          <w:i w:val="false"/>
          <w:sz w:val="12"/>
          <w:szCs w:val="12"/>
          <w:lang w:val="en-US"/>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u w:val="single"/>
        </w:rPr>
      </w:pPr>
      <w:r>
        <w:rPr>
          <w:b w:val="false"/>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pPr>
      <w:r>
        <w:rPr>
          <w:i w:val="false"/>
          <w:sz w:val="12"/>
          <w:szCs w:val="12"/>
          <w:u w:val="single"/>
        </w:rPr>
        <w:t>45. Основания признания недействительности договор</w:t>
      </w:r>
      <w:r>
        <w:rPr>
          <w:b w:val="false"/>
          <w:i w:val="false"/>
          <w:sz w:val="12"/>
          <w:szCs w:val="12"/>
        </w:rPr>
        <w:t xml:space="preserve"> </w:t>
      </w:r>
      <w:r>
        <w:rPr>
          <w:b w:val="false"/>
          <w:i w:val="false"/>
          <w:sz w:val="12"/>
          <w:szCs w:val="12"/>
          <w:lang w:val="en-US"/>
        </w:rPr>
        <w:t>Pacta</w:t>
      </w:r>
      <w:r>
        <w:rPr>
          <w:b w:val="false"/>
          <w:i w:val="false"/>
          <w:sz w:val="12"/>
          <w:szCs w:val="12"/>
        </w:rPr>
        <w:t xml:space="preserve"> </w:t>
      </w:r>
      <w:r>
        <w:rPr>
          <w:b w:val="false"/>
          <w:i w:val="false"/>
          <w:sz w:val="12"/>
          <w:szCs w:val="12"/>
          <w:lang w:val="en-US"/>
        </w:rPr>
        <w:t>sant</w:t>
      </w:r>
      <w:r>
        <w:rPr>
          <w:b w:val="false"/>
          <w:i w:val="false"/>
          <w:sz w:val="12"/>
          <w:szCs w:val="12"/>
        </w:rPr>
        <w:t xml:space="preserve"> </w:t>
      </w:r>
      <w:r>
        <w:rPr>
          <w:b w:val="false"/>
          <w:i w:val="false"/>
          <w:sz w:val="12"/>
          <w:szCs w:val="12"/>
          <w:lang w:val="en-US"/>
        </w:rPr>
        <w:t>servanda</w:t>
      </w:r>
      <w:r>
        <w:rPr>
          <w:b w:val="false"/>
          <w:i w:val="false"/>
          <w:sz w:val="12"/>
          <w:szCs w:val="12"/>
        </w:rPr>
        <w:t xml:space="preserve"> – каждый договор обязателен для участников и должен ими добросовестно выполняться. Этот принцип вырожает презумпцию действительности договора. Аспекты действительности договора: процессуальны – правомерность процесса заключения и материальный – содержание договора законно с точки зрения МП. Осуществление договора также должно протекать согласно МП. Недействительность договора: 1) относительная – делает договор оспоримым и ее основаниями – ошибка, обман, подкуп представителя; 2) абсолютная – ничтожность договора – ее основания – принуждение представителя, принуждение гос-ва, противоречие императивной норме (норме </w:t>
      </w:r>
      <w:r>
        <w:rPr>
          <w:b w:val="false"/>
          <w:i w:val="false"/>
          <w:sz w:val="12"/>
          <w:szCs w:val="12"/>
          <w:lang w:val="en-US"/>
        </w:rPr>
        <w:t>jus</w:t>
      </w:r>
      <w:r>
        <w:rPr>
          <w:b w:val="false"/>
          <w:i w:val="false"/>
          <w:sz w:val="12"/>
          <w:szCs w:val="12"/>
        </w:rPr>
        <w:t xml:space="preserve"> </w:t>
      </w:r>
      <w:r>
        <w:rPr>
          <w:b w:val="false"/>
          <w:i w:val="false"/>
          <w:sz w:val="12"/>
          <w:szCs w:val="12"/>
          <w:lang w:val="en-US"/>
        </w:rPr>
        <w:t>cogens</w:t>
      </w:r>
      <w:r>
        <w:rPr>
          <w:b w:val="false"/>
          <w:i w:val="false"/>
          <w:sz w:val="12"/>
          <w:szCs w:val="12"/>
        </w:rPr>
        <w:t xml:space="preserve"> – отклонение от которой недопустимо и которая может быть изменена только последующей нормой такого же характера). Раньше принуждение представителя делало договор недействительным, а принуждение го-ва вообще не считалось влияющим на действительность дог-р. После принятия Венских конвенций, усматривается, что дог-р недействителен в случае, если сила применялась в нарушении приципов Устава ООН. В отношении мирных дог-ров прямо указывается ст. 107. </w:t>
      </w:r>
    </w:p>
    <w:p>
      <w:pPr>
        <w:pStyle w:val="TextBodyIndent"/>
        <w:ind w:hanging="0"/>
        <w:rPr>
          <w:b w:val="false"/>
          <w:b w:val="false"/>
          <w:i w:val="false"/>
          <w:i w:val="false"/>
          <w:sz w:val="12"/>
          <w:szCs w:val="12"/>
          <w:u w:val="single"/>
        </w:rPr>
      </w:pPr>
      <w:r>
        <w:rPr>
          <w:b w:val="false"/>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lang w:val="en-US"/>
        </w:rPr>
      </w:pPr>
      <w:r>
        <w:rPr>
          <w:i w:val="false"/>
          <w:sz w:val="12"/>
          <w:szCs w:val="12"/>
          <w:u w:val="single"/>
          <w:lang w:val="en-US"/>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b w:val="false"/>
          <w:b w:val="false"/>
          <w:i w:val="false"/>
          <w:i w:val="false"/>
          <w:sz w:val="12"/>
          <w:szCs w:val="12"/>
        </w:rPr>
      </w:pPr>
      <w:r>
        <w:rPr>
          <w:i w:val="false"/>
          <w:sz w:val="12"/>
          <w:szCs w:val="12"/>
          <w:u w:val="single"/>
        </w:rPr>
        <w:t>44. Исключительная экономическая зона (ИЭЗ): понятия, правовой режим</w:t>
      </w:r>
      <w:r>
        <w:rPr>
          <w:b w:val="false"/>
          <w:i w:val="false"/>
          <w:sz w:val="12"/>
          <w:szCs w:val="12"/>
        </w:rPr>
        <w:t xml:space="preserve"> Как следует из Конвенции ООН по морскому праву 1982 г. ИЭЗ – район, находящийся за праделами территориального моря и прилегающий к нему. Ширина ИЭЗ не должна привышать 200 миль. Суверенные права прилегающего гос-ва в отношении ИЭЗ: разведка, разработка, сохранение живых и неживых ресурсов, находящихся на дне, в его недрах и в покрывающих водах. В отношении живых ресурсов пребрежное гос-во имеет право опредиления улова а также довать разрешение др. гос-вам на рыболовство. Только прибрежному гос-ву разрешается возводить искусственный остров. Научные исследования также осуществляются с разрешения прибрежного гос-ва. Др. гос-ва имеют право свободного судоходства и полетов, прокладки подводных трубопроводов и кабелей и др. видами использования моря, относящимся к названным свободам. К ИЭЗ применяются  положения конвенции 1982 г., относящиеся к правовоми режиму открытого моря. Прибрежные гос-ва для регулирования своей деятельности в ИЭЗ принимают нац. законодательство, как РФ ФЗ «Об ИЭЗ РФ» от 1998 г.</w:t>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pPr>
      <w:r>
        <w:rPr>
          <w:i w:val="false"/>
          <w:sz w:val="12"/>
          <w:szCs w:val="12"/>
          <w:u w:val="single"/>
        </w:rPr>
        <w:t>51. Последствия прекращения и приостаносления действия международного договора</w:t>
      </w:r>
      <w:r>
        <w:rPr>
          <w:b w:val="false"/>
          <w:i w:val="false"/>
          <w:sz w:val="12"/>
          <w:szCs w:val="12"/>
        </w:rPr>
        <w:t xml:space="preserve"> Обеспечение выполнение МД осуществляется самими субъектами или спомощью: 1) международных гарантий – международно-правовой акт, предусматривающий поручительство или заверение гос-ва или группы гос-ств принять все необходимые мер, чтобы побудить участника выполнить заключенный договор; 2) Международный контроль – выполняется разными спосабами – спец. Комитетами (в 1966 по правам человека), международные орг. Как было указано в самом договоре – МАГАТЭ (Договор о нераспространении ядерного оружия 1968); могут созаваться специальные организации  - 1993 о запрете химического оружия предусматривал создания спец организации. 3) Внутрегосударственные меры – Венская конвенция об охране озонового слоя 1985 г.</w:t>
      </w:r>
    </w:p>
    <w:p>
      <w:pPr>
        <w:pStyle w:val="TextBodyIndent"/>
        <w:ind w:hanging="0"/>
        <w:rPr/>
      </w:pPr>
      <w:r>
        <w:rPr>
          <w:b w:val="false"/>
          <w:i w:val="false"/>
          <w:sz w:val="12"/>
          <w:szCs w:val="12"/>
        </w:rPr>
        <w:t xml:space="preserve">Прекращение договора, то есть утрата им юридической силы, или выход из него участника осуществляется в соответствии с положениями договора или в любое время с согласия участников. Автоматически договор может прикратиться в случае истечения срока, если стороны не договаривались о другом. Последующий договор может прекратить предыдущий если они касаются одного и того же вопроса и 1-ый заменяет 2-ой. Произошло существенное нарушение. Денонсация – выход из договора. Когда происходит коренное изменение обстоятельств (КЛАУЗУЛА </w:t>
      </w:r>
      <w:r>
        <w:rPr>
          <w:b w:val="false"/>
          <w:i w:val="false"/>
          <w:sz w:val="12"/>
          <w:szCs w:val="12"/>
          <w:lang w:val="en-US"/>
        </w:rPr>
        <w:t>Rebus</w:t>
      </w:r>
      <w:r>
        <w:rPr>
          <w:b w:val="false"/>
          <w:i w:val="false"/>
          <w:sz w:val="12"/>
          <w:szCs w:val="12"/>
        </w:rPr>
        <w:t xml:space="preserve"> </w:t>
      </w:r>
      <w:r>
        <w:rPr>
          <w:b w:val="false"/>
          <w:i w:val="false"/>
          <w:sz w:val="12"/>
          <w:szCs w:val="12"/>
          <w:lang w:val="en-US"/>
        </w:rPr>
        <w:t>sic</w:t>
      </w:r>
      <w:r>
        <w:rPr>
          <w:b w:val="false"/>
          <w:i w:val="false"/>
          <w:sz w:val="12"/>
          <w:szCs w:val="12"/>
        </w:rPr>
        <w:t xml:space="preserve"> </w:t>
      </w:r>
      <w:r>
        <w:rPr>
          <w:b w:val="false"/>
          <w:i w:val="false"/>
          <w:sz w:val="12"/>
          <w:szCs w:val="12"/>
          <w:lang w:val="en-US"/>
        </w:rPr>
        <w:t>strantibus</w:t>
      </w:r>
      <w:r>
        <w:rPr>
          <w:b w:val="false"/>
          <w:i w:val="false"/>
          <w:sz w:val="12"/>
          <w:szCs w:val="12"/>
        </w:rPr>
        <w:t>) – меняя сферу действия обязательств. Возникла обязательная (jus Congens) общая международная норма, противоречащая договору. Разрыв дип. и консульских отношений не отменяет договора</w:t>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pPr>
      <w:r>
        <w:rPr>
          <w:i w:val="false"/>
          <w:sz w:val="12"/>
          <w:szCs w:val="12"/>
          <w:u w:val="single"/>
        </w:rPr>
        <w:t>50. Понятие международного экономического права, основные прицыпы.</w:t>
      </w:r>
      <w:r>
        <w:rPr>
          <w:b w:val="false"/>
          <w:i w:val="false"/>
          <w:sz w:val="12"/>
          <w:szCs w:val="12"/>
        </w:rPr>
        <w:t xml:space="preserve">  Особенность этой области м-п отношений является то. Что именно здесь более всего переплитаются международно публичные и частноправные отношения. Здесь очень тесно взаимодействуют МП с национальной правовой системой. Комплекс международно экономических отношений составляет предмет МЭП. МЭП – отрасль международного публичного права, представляющую собой совокупность принципов и норм регулирующих отношения между го-вами и др. субъектами МП в области МЭ отношений в целях гармонизации и взаимовыгодности их развития. Основные источники МЭП: 1) принципы м/н торговых отношений и торговой политике, способствующие развитию, принятые ЮНКТАД в 1964 г.; 2) Декларация об установлении нового международного экономического порядка и Программа действия по установлению нового международного экономического порядка, принятые на 6 спец. Сессии ГА ООН 1974 г.; 3) Хартия экономических прав и обязанностей го-ва, 29 сессия ГА ООН 1974 г.; 4) Резолюция ГА ООН «О мерах укрепления доверия в м/н экономических отношениях» 1984 г. 5) Резолюция ГА ООН «О м/н эконом. б/о» 1985 г.  В м/н эконом. отновешия входят торговые, кредитно-финансовые, валютные, страховые отношения.</w:t>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i w:val="false"/>
          <w:sz w:val="12"/>
          <w:szCs w:val="12"/>
          <w:u w:val="single"/>
        </w:rPr>
        <w:t>49. Способы волевого прекращения действия международного договора</w:t>
      </w:r>
    </w:p>
    <w:p>
      <w:pPr>
        <w:pStyle w:val="TextBodyIndent"/>
        <w:ind w:hanging="0"/>
        <w:rPr>
          <w:b w:val="false"/>
          <w:b w:val="false"/>
          <w:i w:val="false"/>
          <w:i w:val="false"/>
          <w:sz w:val="12"/>
          <w:szCs w:val="12"/>
        </w:rPr>
      </w:pPr>
      <w:r>
        <w:rPr>
          <w:b w:val="false"/>
          <w:i w:val="false"/>
          <w:sz w:val="12"/>
          <w:szCs w:val="12"/>
        </w:rPr>
        <w:t xml:space="preserve">Прекращение договора, то есть утрата им юридической силы, или выход из него участника осуществляется в соответствии с положениями договора или в любое время с согласия участников. Автоматически договор может прикратиться в случае истечения срока, если стороны не договаривались о другом. Последующий договор может прекратить предыдущий если они касаются одного и того же вопроса и 1-ый заменяет 2-ой. Произошло существенное нарушение. Денонсация – выход из договора. Когда происходит коренное изменение обстоятельств (КЛАУЗУЛА </w:t>
      </w:r>
      <w:r>
        <w:rPr>
          <w:b w:val="false"/>
          <w:i w:val="false"/>
          <w:sz w:val="12"/>
          <w:szCs w:val="12"/>
          <w:lang w:val="en-US"/>
        </w:rPr>
        <w:t>Rebus</w:t>
      </w:r>
      <w:r>
        <w:rPr>
          <w:b w:val="false"/>
          <w:i w:val="false"/>
          <w:sz w:val="12"/>
          <w:szCs w:val="12"/>
        </w:rPr>
        <w:t xml:space="preserve"> </w:t>
      </w:r>
      <w:r>
        <w:rPr>
          <w:b w:val="false"/>
          <w:i w:val="false"/>
          <w:sz w:val="12"/>
          <w:szCs w:val="12"/>
          <w:lang w:val="en-US"/>
        </w:rPr>
        <w:t>sic</w:t>
      </w:r>
      <w:r>
        <w:rPr>
          <w:b w:val="false"/>
          <w:i w:val="false"/>
          <w:sz w:val="12"/>
          <w:szCs w:val="12"/>
        </w:rPr>
        <w:t xml:space="preserve"> </w:t>
      </w:r>
      <w:r>
        <w:rPr>
          <w:b w:val="false"/>
          <w:i w:val="false"/>
          <w:sz w:val="12"/>
          <w:szCs w:val="12"/>
          <w:lang w:val="en-US"/>
        </w:rPr>
        <w:t>strantibus</w:t>
      </w:r>
      <w:r>
        <w:rPr>
          <w:b w:val="false"/>
          <w:i w:val="false"/>
          <w:sz w:val="12"/>
          <w:szCs w:val="12"/>
        </w:rPr>
        <w:t>) – меняя сферу действия обязательств. Возникла обязательная (jus Congens) общая международная норма, противоречащая договору. Разрыв дип. и консульских отношений не отменяет договора.</w:t>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i w:val="false"/>
          <w:sz w:val="12"/>
          <w:szCs w:val="12"/>
          <w:u w:val="single"/>
        </w:rPr>
        <w:t>48. Внутренние морские воды: понятие, правовой режим</w:t>
      </w:r>
      <w:r>
        <w:rPr>
          <w:b w:val="false"/>
          <w:i w:val="false"/>
          <w:sz w:val="12"/>
          <w:szCs w:val="12"/>
        </w:rPr>
        <w:t xml:space="preserve"> МВ – относятся заливы (бухты, лиманы, губы), ширина входа в которые не привышает 24 морских миль, исторические заливы и воды портов, а также воды, расположенные между береговой линией гос-ва и прямыми исходными линиями, от которых отсчитывается шина территориального моря (ТВ). ВМ находятся под исключительным суверенитетом гос-ва. Согласн ФЗ РФ от 1998 г. все иностранные суда, кроме военных, могут заходить в международные порты. Военным судам нужно разрешения, за 30 дней оповещать. В случае форс-мажерных обстоятельствах разрешается. Некомерчески используемые военные и гос-венные суда пользуются иммунититом, но должны соблюдать правила и законы.</w:t>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pPr>
      <w:r>
        <w:rPr>
          <w:i w:val="false"/>
          <w:sz w:val="12"/>
          <w:szCs w:val="12"/>
          <w:u w:val="single"/>
        </w:rPr>
        <w:t>55. Правосубъектность международных организаций</w:t>
      </w:r>
      <w:r>
        <w:rPr>
          <w:i w:val="false"/>
          <w:sz w:val="12"/>
          <w:szCs w:val="12"/>
        </w:rPr>
        <w:t xml:space="preserve"> </w:t>
      </w:r>
      <w:r>
        <w:rPr>
          <w:b w:val="false"/>
          <w:i w:val="false"/>
          <w:sz w:val="12"/>
          <w:szCs w:val="12"/>
        </w:rPr>
        <w:t>С появлением МО появляется предмемет правового регулирования отношений МО. Право междкнародных организаций – отрасль современного международного права, включающая принципы и нормы, регулирующие вопросы создания, организации и деятельности международных организаций. Приципы: 1. соответсвие создания и дея-ти МО общепризнаным принципам МП; 2. ответственность МО за правонарушения; 3. добровольное членство МО. Международные договора (МД) в контексте с МО - 3 группы: 1. между гос-ми (учреждение МО) 2. между гос-ми и МО (местонахождение штаб-квартиры) 3. между МО и МО (сотрудничество).</w:t>
      </w:r>
    </w:p>
    <w:p>
      <w:pPr>
        <w:pStyle w:val="Normal"/>
        <w:jc w:val="both"/>
        <w:rPr/>
      </w:pPr>
      <w:r>
        <w:rPr>
          <w:sz w:val="12"/>
          <w:szCs w:val="12"/>
        </w:rPr>
        <w:t xml:space="preserve"> </w:t>
      </w:r>
      <w:r>
        <w:rPr>
          <w:sz w:val="12"/>
          <w:szCs w:val="12"/>
        </w:rPr>
        <w:t xml:space="preserve">Разновидности МО: </w:t>
      </w:r>
      <w:r>
        <w:rPr>
          <w:sz w:val="12"/>
          <w:szCs w:val="12"/>
          <w:u w:val="single"/>
        </w:rPr>
        <w:t>межгос-ные (межправит-ные)</w:t>
      </w:r>
      <w:r>
        <w:rPr>
          <w:sz w:val="12"/>
          <w:szCs w:val="12"/>
        </w:rPr>
        <w:t xml:space="preserve"> (это объединение го</w:t>
        <w:softHyphen/>
        <w:t>с-тв, учрежденное на основе межд.договора для достижения об</w:t>
        <w:softHyphen/>
        <w:t xml:space="preserve">щих целей, имеющее постоянные органы и действующее в общих интересах </w:t>
      </w:r>
      <w:r>
        <w:rPr>
          <w:sz w:val="12"/>
        </w:rPr>
        <w:t>госу</w:t>
        <w:softHyphen/>
        <w:t xml:space="preserve">дарств-членов при уважении их суверенитетаи) </w:t>
      </w:r>
      <w:r>
        <w:rPr>
          <w:i/>
          <w:sz w:val="12"/>
          <w:u w:val="single"/>
        </w:rPr>
        <w:t>неправи</w:t>
        <w:softHyphen/>
        <w:t>тельственные организации</w:t>
      </w:r>
      <w:r>
        <w:rPr>
          <w:sz w:val="12"/>
        </w:rPr>
        <w:t xml:space="preserve"> (созданы не на основе международного договора и объеди</w:t>
        <w:softHyphen/>
        <w:t>няют физ. и/или юр.лиц (например, Ассоциация международ</w:t>
        <w:softHyphen/>
        <w:t>ного права и др.) основными призна</w:t>
        <w:softHyphen/>
        <w:t>ками межправительственных организаций являются: - членство трех и более государств; - наличие учредительного межд.договора; - наличие постоянных органов и штаб-квартиры; - уважение суверенитета гос-тв-членов; - невмешательство во внутренние дела; - установление порядка принятия решений и их юридической силы. МО классифицируются и по другим признакам. По кругу участников меж.межгос.организации подраз</w:t>
        <w:softHyphen/>
        <w:t xml:space="preserve">деляются на универсальные (напр. ООН), региональные (О Афр. Един.) и межрегиональные (ОПЕК). </w:t>
      </w:r>
      <w:r>
        <w:rPr>
          <w:i/>
          <w:sz w:val="12"/>
        </w:rPr>
        <w:t>По сфере затрагиваемых в решениях вопросов</w:t>
      </w:r>
      <w:r>
        <w:rPr>
          <w:sz w:val="12"/>
        </w:rPr>
        <w:t xml:space="preserve"> МО подразделяются на организации общей (эконом., научные) и специальной компетенции (Всемирный почтовый союз). </w:t>
      </w:r>
      <w:r>
        <w:rPr>
          <w:i/>
          <w:sz w:val="12"/>
          <w:u w:val="single"/>
        </w:rPr>
        <w:t>По характеру полномочий</w:t>
      </w:r>
      <w:r>
        <w:rPr>
          <w:sz w:val="12"/>
        </w:rPr>
        <w:t xml:space="preserve"> различают межгос-ные ( цель - расширение межгос-ного сотрудничества) и наднациональ</w:t>
        <w:softHyphen/>
        <w:t>ные (надгос-ные) организации (цель – интеграция). Их решения распространяются не</w:t>
        <w:softHyphen/>
        <w:t xml:space="preserve">посредственно на граждан и юр.лица государств-членов (приближается к такому типу организаций Европейский Союз). В соответствии с </w:t>
      </w:r>
      <w:r>
        <w:rPr>
          <w:i/>
          <w:sz w:val="12"/>
          <w:u w:val="single"/>
        </w:rPr>
        <w:t>порядком вступления</w:t>
      </w:r>
      <w:r>
        <w:rPr>
          <w:sz w:val="12"/>
        </w:rPr>
        <w:t xml:space="preserve"> организации делятся на открытые (свободный вход и выход) и закрытые (прием в члены производится с согласия первоначальных учредителей). </w:t>
      </w:r>
    </w:p>
    <w:p>
      <w:pPr>
        <w:pStyle w:val="TextBodyIndent"/>
        <w:ind w:hanging="0"/>
        <w:rPr>
          <w:i w:val="false"/>
          <w:i w:val="false"/>
          <w:sz w:val="12"/>
          <w:szCs w:val="12"/>
          <w:u w:val="single"/>
        </w:rPr>
      </w:pPr>
      <w:r>
        <w:rPr>
          <w:sz w:val="12"/>
        </w:rPr>
        <w:t>Только международные межправительственные организации (ММО) относятся к субъектам международного права. Имеют учредительный документ, который наделяет их правом.  Неправительственные МО этим правом не обладают.</w:t>
      </w:r>
    </w:p>
    <w:p>
      <w:pPr>
        <w:pStyle w:val="TextBodyIndent"/>
        <w:ind w:hanging="0"/>
        <w:rPr>
          <w:b w:val="false"/>
          <w:b w:val="false"/>
          <w:i w:val="false"/>
          <w:i w:val="false"/>
          <w:sz w:val="12"/>
          <w:szCs w:val="12"/>
          <w:u w:val="single"/>
        </w:rPr>
      </w:pPr>
      <w:r>
        <w:rPr>
          <w:b w:val="false"/>
          <w:i w:val="false"/>
          <w:sz w:val="12"/>
          <w:szCs w:val="12"/>
          <w:u w:val="single"/>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pPr>
      <w:r>
        <w:rPr>
          <w:i w:val="false"/>
          <w:sz w:val="12"/>
          <w:szCs w:val="12"/>
          <w:u w:val="single"/>
        </w:rPr>
        <w:t>54. Консульские привелегии и иммунитеты.</w:t>
      </w:r>
      <w:r>
        <w:rPr>
          <w:b w:val="false"/>
          <w:i w:val="false"/>
          <w:sz w:val="12"/>
          <w:szCs w:val="12"/>
        </w:rPr>
        <w:t xml:space="preserve"> По началу они складывались в виде международных обычаев, и были кодифицированы в Венской Конвенции 1963 г. Они распространяются на: 1) Консульские помещения – неприкосновенны, что означает: а) власти е могут вступать в консульское помещение без согласия; б) защита гос-вом пребывания от вторжений; в) имущество помещения пользуется иммунитетом от любых реквизиции. Помещения освобождаются от всех видов налогов. Может вывесить флаг на здании и повесить герб на двери. Если привилегии и иммунитеты консульст аналогичны дип представительствам, то иначе обстоит дело в отношении лиц. Личная неприкосновенность имеет ограниченный характер для консульских работников: они не подлежат ни аресту, ни предварительному заключению, только опо постановлению суда за тяжкие преступления. Консульские служащие освобождаются от налогов (исключение – часный доход или частная собственность), а консульские работники от налогов на заработную плату консульства. Освобождается от таможенных налогов и личного досмотра, если нет серьезных подозрений. Консульские служащие и работники освобождаются от регистрациина на разрешение на временное проживание. Но они должны соблюдать все законы и правила гос-ва пребывания, в том числе о страхование автогражданской ответственности, не вмешиваться во внутреннее дела гос-ва. Работник консульства пользуется привилегиями и иммунитетоми с момента вступления на территорию, если находится за пределами гос-ва. то с момента назначения на должность. Прекращаются с момента оставления территории этой страны или по истечении разумного срока для оставления. При проезде консульского должностного лица через третью страну, последнее обязано предоставить ему иммунитет. Отказ от иммунитета в отношении гражданского или админитративного дела не означает отказ от умунитета в отношении исполнительных действий для чего необходим отдельный отказ.</w:t>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i w:val="false"/>
          <w:sz w:val="12"/>
          <w:szCs w:val="12"/>
          <w:u w:val="single"/>
        </w:rPr>
        <w:t>53. Влияние войны на действие международного договора</w:t>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u w:val="single"/>
        </w:rPr>
      </w:pPr>
      <w:r>
        <w:rPr>
          <w:b w:val="false"/>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i w:val="false"/>
          <w:i w:val="false"/>
          <w:sz w:val="12"/>
          <w:szCs w:val="12"/>
          <w:u w:val="single"/>
        </w:rPr>
      </w:pPr>
      <w:r>
        <w:rPr>
          <w:i w:val="false"/>
          <w:sz w:val="12"/>
          <w:szCs w:val="12"/>
          <w:u w:val="single"/>
        </w:rPr>
      </w:r>
    </w:p>
    <w:p>
      <w:pPr>
        <w:pStyle w:val="TextBodyIndent"/>
        <w:ind w:hanging="0"/>
        <w:rPr>
          <w:b w:val="false"/>
          <w:b w:val="false"/>
          <w:i w:val="false"/>
          <w:i w:val="false"/>
          <w:sz w:val="12"/>
          <w:szCs w:val="12"/>
          <w:u w:val="single"/>
        </w:rPr>
      </w:pPr>
      <w:r>
        <w:rPr>
          <w:b w:val="false"/>
          <w:i w:val="false"/>
          <w:sz w:val="12"/>
          <w:szCs w:val="12"/>
          <w:u w:val="single"/>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i w:val="false"/>
          <w:sz w:val="12"/>
          <w:szCs w:val="12"/>
          <w:u w:val="single"/>
        </w:rPr>
        <w:t>52. Международно-правовые вопросы гражданства</w:t>
      </w:r>
      <w:r>
        <w:rPr>
          <w:b w:val="false"/>
          <w:i w:val="false"/>
          <w:sz w:val="12"/>
          <w:szCs w:val="12"/>
        </w:rPr>
        <w:t xml:space="preserve"> Под гражданством понимается устойчивая правовая связь физического лица с определенным гос-вом, выраженная в обладании взаимными правами и обязанностями. Институт гражданства исторически прредшествовал институту подданства – подчинение лица монаху. Термин гражданин был юридически закреплен во французской Декларации прав человека и гражданина 1789 г. в последствии институт приобрел международно-правовое значение. Функции гражданства: 1) является основанием права на получение защиты от своего гос-ва; 2) инструмент защиты прав и интересов гос-ва. Гражданство можно расматривать как субъективное право лица. Способы приобретения гр-ва: 1) по рождению; 2) путем натурализации – путем заявления гр. и в силу правопреемства гос-ва.  3) на основании международного договора; 4) реинтеграция (восстановление) 5) пожалования (за особые заслуги перед гос-вом). Утрата гражданства: 1) экспатриация – в результате добровольного выхода из гражданства; 2) денатурализация - принудительное лишение гражданства лиц гос-вом; 3) на основании международного договора; 4) при перемене гражданства в случае натурализации, в связи со вступлением вбрак, усыновлением и т. д. Также существует институты двойного гражданства (бипатризм) и безгражданства (апатризм).</w:t>
      </w:r>
    </w:p>
    <w:p>
      <w:pPr>
        <w:pStyle w:val="TextBodyIndent"/>
        <w:ind w:hanging="0"/>
        <w:rPr>
          <w:b w:val="false"/>
          <w:b w:val="false"/>
          <w:i w:val="false"/>
          <w:i w:val="false"/>
          <w:sz w:val="12"/>
          <w:szCs w:val="12"/>
          <w:u w:val="single"/>
        </w:rPr>
      </w:pPr>
      <w:r>
        <w:rPr>
          <w:b w:val="false"/>
          <w:i w:val="false"/>
          <w:sz w:val="12"/>
          <w:szCs w:val="12"/>
          <w:u w:val="single"/>
        </w:rPr>
      </w:r>
    </w:p>
    <w:p>
      <w:pPr>
        <w:pStyle w:val="TextBodyIndent"/>
        <w:ind w:hanging="0"/>
        <w:rPr>
          <w:b w:val="false"/>
          <w:b w:val="false"/>
          <w:i w:val="false"/>
          <w:i w:val="false"/>
          <w:sz w:val="12"/>
          <w:szCs w:val="12"/>
          <w:u w:val="single"/>
        </w:rPr>
      </w:pPr>
      <w:r>
        <w:rPr>
          <w:b w:val="false"/>
          <w:i w:val="false"/>
          <w:sz w:val="12"/>
          <w:szCs w:val="12"/>
          <w:u w:val="single"/>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pPr>
      <w:r>
        <w:rPr>
          <w:i w:val="false"/>
          <w:sz w:val="12"/>
          <w:szCs w:val="12"/>
          <w:u w:val="single"/>
        </w:rPr>
        <w:t>59. Система органов ООН</w:t>
      </w:r>
      <w:r>
        <w:rPr>
          <w:b w:val="false"/>
          <w:i w:val="false"/>
          <w:sz w:val="12"/>
          <w:szCs w:val="12"/>
        </w:rPr>
        <w:t xml:space="preserve"> Главными органами ОНН являются: 1) ГА; 2) СБ; 3) ЭКОСОС; 4) Совет по Опеке 5) Международный Суд (МС); 6)Секретариат и Генсек ОНН. </w:t>
      </w:r>
    </w:p>
    <w:p>
      <w:pPr>
        <w:pStyle w:val="TextBodyIndent"/>
        <w:ind w:hanging="0"/>
        <w:rPr/>
      </w:pPr>
      <w:r>
        <w:rPr>
          <w:b w:val="false"/>
          <w:sz w:val="12"/>
          <w:szCs w:val="12"/>
        </w:rPr>
        <w:t>Генеральная Ассамблея</w:t>
      </w:r>
      <w:r>
        <w:rPr>
          <w:b w:val="false"/>
          <w:i w:val="false"/>
          <w:sz w:val="12"/>
          <w:szCs w:val="12"/>
        </w:rPr>
        <w:t xml:space="preserve"> – международный форум на котором представлены все члены ООН 5 представителями (может быть меньше). Рассматривает любые вопросы в пределах устава ООН и делает свои рекомендации гос-ву члену или СБ. Кроме функций рассмотрения проблем как: 1) поддержание мира и б/о; 2) развитию дружеских отношений; 3) содействие в развитии эконом. и др отношений, избирают: 1) некоторых членов СБ; 2) вместе с СБ избирают судей МС; 3) по рекомендации СБ назначает Генсека ООН; 4) принимает овых членов; 5) бюджет ООН</w:t>
      </w:r>
    </w:p>
    <w:p>
      <w:pPr>
        <w:pStyle w:val="TextBodyIndent"/>
        <w:ind w:hanging="0"/>
        <w:rPr/>
      </w:pPr>
      <w:r>
        <w:rPr>
          <w:b w:val="false"/>
          <w:sz w:val="12"/>
          <w:szCs w:val="12"/>
        </w:rPr>
        <w:t xml:space="preserve">Совет Сезопасности </w:t>
      </w:r>
      <w:r>
        <w:rPr>
          <w:b w:val="false"/>
          <w:i w:val="false"/>
          <w:sz w:val="12"/>
          <w:szCs w:val="12"/>
        </w:rPr>
        <w:t>– постоянно действующийорган, на которой возложена ответственность за поддержание мира и б/о и состоит из 15 гос-ств из которых постоянные РФ, США, Великобритания, Франция и Китай, остальные избираются на 2 года. Для решения конфликтов СБ может рекомендовать разрыв эконм. и др. отношений средств воздушных, морских сообщений и связь или действовать объединенными ВС для достижения целей. Также может эти действия возложить на др. гос-во члена ООН (США в Корее 1961г.). Голосование в СБ – 9 голосов по процедурным вопросам, все др.  – 9 голосов, в которых все постоянные члены и сторона спора воздерживается (принцип единогласия непостоянных членов).</w:t>
      </w:r>
    </w:p>
    <w:p>
      <w:pPr>
        <w:pStyle w:val="TextBodyIndent"/>
        <w:ind w:hanging="0"/>
        <w:rPr/>
      </w:pPr>
      <w:r>
        <w:rPr>
          <w:b w:val="false"/>
          <w:sz w:val="12"/>
          <w:szCs w:val="12"/>
        </w:rPr>
        <w:t>Экономический и Социальный Совет (ЭКОСОС)</w:t>
      </w:r>
      <w:r>
        <w:rPr>
          <w:b w:val="false"/>
          <w:i w:val="false"/>
          <w:sz w:val="12"/>
          <w:szCs w:val="12"/>
        </w:rPr>
        <w:t xml:space="preserve"> – центр в области м/н экономического и социального сотрудничества. В соответствии  ст. 55 содействует: 1) повышения уровня жизни; 2) разрешения м/н проблем в эконом. и др. сферах. Состоит из 54 гос-ств избираемыз ГА на 3 года – каждый год по 18 членов. Структура - согласно ст 68 могут создаваться комиссии (9 комиссий): 1) статистическая; 2) по народонаселению; 3) социального развития; 4) по правам человека; 5) по положению женщин; 6) по наркотикам; 7) предупреждение преступности; 8) по науке и технологии развития; 9) по устойчивому развитию. Также входит 4 комитета: 1) по программе икоординации; 2) по </w:t>
      </w:r>
      <w:r>
        <w:rPr>
          <w:b w:val="false"/>
          <w:i w:val="false"/>
          <w:sz w:val="12"/>
          <w:szCs w:val="12"/>
          <w:lang w:val="en-US"/>
        </w:rPr>
        <w:t>NGO</w:t>
      </w:r>
      <w:r>
        <w:rPr>
          <w:b w:val="false"/>
          <w:i w:val="false"/>
          <w:sz w:val="12"/>
          <w:szCs w:val="12"/>
        </w:rPr>
        <w:t>; 3) по населенным пунктам; 4) по переговорам с международными организациями.</w:t>
      </w:r>
    </w:p>
    <w:p>
      <w:pPr>
        <w:pStyle w:val="TextBodyIndent"/>
        <w:ind w:hanging="0"/>
        <w:rPr/>
      </w:pPr>
      <w:r>
        <w:rPr>
          <w:b w:val="false"/>
          <w:sz w:val="12"/>
          <w:szCs w:val="12"/>
        </w:rPr>
        <w:t>Совет по Опеке</w:t>
      </w:r>
      <w:r>
        <w:rPr>
          <w:b w:val="false"/>
          <w:i w:val="false"/>
          <w:sz w:val="12"/>
          <w:szCs w:val="12"/>
        </w:rPr>
        <w:t xml:space="preserve"> – междунанародная система опеки: 1) бывшие мандатные территории; 2) территории отторгнутые от вражеских гос-ств после </w:t>
      </w:r>
      <w:r>
        <w:rPr>
          <w:b w:val="false"/>
          <w:i w:val="false"/>
          <w:sz w:val="12"/>
          <w:szCs w:val="12"/>
          <w:lang w:val="en-US"/>
        </w:rPr>
        <w:t>II</w:t>
      </w:r>
      <w:r>
        <w:rPr>
          <w:b w:val="false"/>
          <w:i w:val="false"/>
          <w:sz w:val="12"/>
          <w:szCs w:val="12"/>
        </w:rPr>
        <w:t xml:space="preserve"> Мировой Войны; 3) добровольно включенные гос-вами, ответственными за их управление (было 7 соглашений с ООН). Состав: 1) гос-ва опекуны; 2) постоянные члены СБ; 3) гос-ва для управления 1 и 2 группой. После того как все 11 территорий получили независимость, было принято решение созывать Совет лишь при необходимости.</w:t>
      </w:r>
    </w:p>
    <w:p>
      <w:pPr>
        <w:pStyle w:val="TextBodyIndent"/>
        <w:ind w:hanging="0"/>
        <w:rPr/>
      </w:pPr>
      <w:r>
        <w:rPr>
          <w:b w:val="false"/>
          <w:sz w:val="12"/>
          <w:szCs w:val="12"/>
        </w:rPr>
        <w:t>Международный Суд</w:t>
      </w:r>
      <w:r>
        <w:rPr>
          <w:b w:val="false"/>
          <w:i w:val="false"/>
          <w:sz w:val="12"/>
          <w:szCs w:val="12"/>
        </w:rPr>
        <w:t xml:space="preserve"> – главный судебный орган ООН. Все члены ООН являются </w:t>
      </w:r>
      <w:r>
        <w:rPr>
          <w:b w:val="false"/>
          <w:i w:val="false"/>
          <w:sz w:val="12"/>
          <w:szCs w:val="12"/>
          <w:lang w:val="en-US"/>
        </w:rPr>
        <w:t>ipso</w:t>
      </w:r>
      <w:r>
        <w:rPr>
          <w:b w:val="false"/>
          <w:i w:val="false"/>
          <w:sz w:val="12"/>
          <w:szCs w:val="12"/>
        </w:rPr>
        <w:t xml:space="preserve"> </w:t>
      </w:r>
      <w:r>
        <w:rPr>
          <w:b w:val="false"/>
          <w:i w:val="false"/>
          <w:sz w:val="12"/>
          <w:szCs w:val="12"/>
          <w:lang w:val="en-US"/>
        </w:rPr>
        <w:t>fscto</w:t>
      </w:r>
      <w:r>
        <w:rPr>
          <w:b w:val="false"/>
          <w:i w:val="false"/>
          <w:sz w:val="12"/>
          <w:szCs w:val="12"/>
        </w:rPr>
        <w:t xml:space="preserve"> участниками Статута МС. Состоит из 15 членов избираемых на 9 лет- каждые 3 года выборы.</w:t>
      </w:r>
    </w:p>
    <w:p>
      <w:pPr>
        <w:pStyle w:val="TextBodyIndent"/>
        <w:ind w:hanging="0"/>
        <w:rPr/>
      </w:pPr>
      <w:r>
        <w:rPr>
          <w:b w:val="false"/>
          <w:i w:val="false"/>
          <w:sz w:val="12"/>
          <w:szCs w:val="12"/>
        </w:rPr>
        <w:t>Секритариат и Генсек ООН – главный административно-технический орган, состоит: 1) Генсек – главное административно-должностное лицо, которое выбирает ГА по рекомендации СБ; 2) персонал для нужд ООН – 15 тыс. Сотруднико делятся: 1) руководящие специалисты; 2)прециалисты; 3) работники общих служб; 4) работники полевой службы.</w:t>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i w:val="false"/>
          <w:sz w:val="12"/>
          <w:szCs w:val="12"/>
          <w:u w:val="single"/>
        </w:rPr>
        <w:t>58. Консульские учреждения: виды, состав, функции</w:t>
      </w:r>
      <w:r>
        <w:rPr>
          <w:b w:val="false"/>
          <w:i w:val="false"/>
          <w:sz w:val="12"/>
          <w:szCs w:val="12"/>
        </w:rPr>
        <w:t xml:space="preserve"> Сперва нужно согласие гос-ств. Потом определяется консульский округ, в пределах которого консульство будет осуществлять свои функции, также предметом договора между странами является класс консульского учреждения: 1) генеральные консулы; 2) консулы; 3) вице-консулы; 4) консульские агенты. Существует категория работников обслуживающего персонала. В качестве собирательного понятия для всех работников указанных выше, согласно Венской Конвенции 1963 г., называеются «работники консульского учреждения». Два или несколько государств могут создать одно консульство в представленной стране и соответственно назначить одноу главу консульства. Консульские должностные лица: глава консульства; консул-советник; консульские секретари; консульские атташе; стажеры. Консульские служащие – лица выполняющие в консульстве административные и технические обязанности. Совокупность глав консульских учреждений, действующие в данном консульском округе, составляет – консульский корпус. Сущьность функций – защита прав и интересов граждан страны и гос-ва. Венская конвенция 1961 (дипломатия) и 1963 (консульство) анологичны в своих эконом., торговых, научных финкциях и в функции информирования своего гос-ва. Консульство в отличие от посольства не обладает функцией общеполитического представительства, не ведет переговоры с правительством, не подписывает соглашения. Цели консульских и дип. представительств- развитие дружеских отношений и партнерства. А также содействию торговым, экономическим, культурным связям между гос-ми. Консул регистрирует граждан своей страны и ведет их учет. Он вправе выдавать и продлевать паспорта и визы, регистрировать рождение ребенка и брак – если оба супруга граждане страны. Принимает заявления о предоставлении гражданства, выполняет нотариальные функции.</w:t>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i w:val="false"/>
          <w:sz w:val="12"/>
          <w:szCs w:val="12"/>
          <w:u w:val="single"/>
        </w:rPr>
        <w:t>57. История создания ООН, ее цели и принципы</w:t>
      </w:r>
      <w:r>
        <w:rPr>
          <w:b w:val="false"/>
          <w:i w:val="false"/>
          <w:sz w:val="12"/>
          <w:szCs w:val="12"/>
        </w:rPr>
        <w:t xml:space="preserve"> Создание ООН стало возможным в результате усилий гос-ств в борьбе с фашистами и важным шагов в этом была Московская конференция Министров ИД ССР, США и Великобритании, а также с участие посла Китая, которая приняла 30 отк 1943 г. Диклорацию по вопросу о всеобщей б/о, где указывалось необходимость создания м/н орг для поддержания мира. Также существенную росль сыграли Тегеран 1943, Думбартон-Оксе (близ Вашингтона)  - выработан проект Устава ООН, Крымская Конференция – процедура голосования СБ ООН. Устав ООН принят в Сан-Францизко и вступил в силу 24 отк 1945 г. Цели: 1) поддержание мира и б/о; 2) развитие дружеских отношений; 3) сотрудничество в решении эконм., и др. проблем и прав и свобод человека; 4) Быть центом для соглавования действий наций в достижении этих общих целей. Ст. 2 принципы ОНН: 1) суверенное равенств; 2) добросовестное выполнение обязательств; 3) разрешение споров мирным путем; 4) отказ угрозы силой или ее применениея как против территориальной неприконовенности илиполит независимостилюбого гос-ва; 5) помошь ООН и отказ от помощи гос-ву к которому ООН предприняла превентивные меры. Также в уставе нашли отражения и др. принципы: 1) добрососедсткие отношения; 2) совместные действия гос-ств для поддержания мира и б/о; 3) Разоружение; 4) равноправие и самоопределение народов.</w:t>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pPr>
      <w:r>
        <w:rPr>
          <w:i w:val="false"/>
          <w:sz w:val="12"/>
          <w:szCs w:val="12"/>
          <w:u w:val="single"/>
        </w:rPr>
        <w:t>56. Порядок назначения и отозвания глав глав консульских учреждений.</w:t>
      </w:r>
      <w:r>
        <w:rPr>
          <w:b w:val="false"/>
          <w:i w:val="false"/>
          <w:sz w:val="12"/>
          <w:szCs w:val="12"/>
        </w:rPr>
        <w:t xml:space="preserve"> Сперва нужно согласие гос-ств. Потом определяется консульский округ, в пределах которого консульство будет осуществлять свои функции, также предметом договора между странами является класс консульского учреждения: 1) генеральные консулы; 2) консулы; 3) вице-консулы; 4) консульские агенты. Существует категория работников обслуживающего персонала. В качестве собирательного понятия для всех работников указанных выше, согласно Венской Конвенции 1963 г., называеются «работники консульского учреждения». Назначаются главы консульств представляемым гос-вом, путем направления консульского пакета в МИД страны, а допускаются к работе гос-вом пребывания - экзекватура. Дата выдачи экзекватуры определяет в каждом классе старшинство. Документом удостоверяющий консула и его полномочия – консульский пакет. Два или несколько государств могут создать одно консульство в представленной стране и соответственно назначить одноу главу консульства. Консульские должностные лица: глава консульства; консул-советник; консульские секретари; консульские атташе; стажеры. Консульские служащие – лица выполняющие в консульстве административные и технические обязанности. Совокупность глав консульских учреждений, действующие в данном консульском округе, составляет – консульский корпус. Гос-во пребывания может уведомить представляемое гос-во, что то или иное консульское лицо является </w:t>
      </w:r>
      <w:r>
        <w:rPr>
          <w:b w:val="false"/>
          <w:i w:val="false"/>
          <w:sz w:val="12"/>
          <w:szCs w:val="12"/>
          <w:lang w:val="en-US"/>
        </w:rPr>
        <w:t>persona</w:t>
      </w:r>
      <w:r>
        <w:rPr>
          <w:b w:val="false"/>
          <w:i w:val="false"/>
          <w:sz w:val="12"/>
          <w:szCs w:val="12"/>
        </w:rPr>
        <w:t xml:space="preserve"> </w:t>
      </w:r>
      <w:r>
        <w:rPr>
          <w:b w:val="false"/>
          <w:i w:val="false"/>
          <w:sz w:val="12"/>
          <w:szCs w:val="12"/>
          <w:lang w:val="en-US"/>
        </w:rPr>
        <w:t>non</w:t>
      </w:r>
      <w:r>
        <w:rPr>
          <w:b w:val="false"/>
          <w:i w:val="false"/>
          <w:sz w:val="12"/>
          <w:szCs w:val="12"/>
        </w:rPr>
        <w:t xml:space="preserve"> </w:t>
      </w:r>
      <w:r>
        <w:rPr>
          <w:b w:val="false"/>
          <w:i w:val="false"/>
          <w:sz w:val="12"/>
          <w:szCs w:val="12"/>
          <w:lang w:val="en-US"/>
        </w:rPr>
        <w:t>grata</w:t>
      </w:r>
      <w:r>
        <w:rPr>
          <w:b w:val="false"/>
          <w:i w:val="false"/>
          <w:sz w:val="12"/>
          <w:szCs w:val="12"/>
        </w:rPr>
        <w:t>, не объясняя причины.</w:t>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Normal"/>
        <w:jc w:val="both"/>
        <w:rPr>
          <w:b/>
          <w:b/>
          <w:i/>
          <w:i/>
          <w:sz w:val="12"/>
          <w:szCs w:val="12"/>
          <w:u w:val="single"/>
        </w:rPr>
      </w:pPr>
      <w:r>
        <w:rPr>
          <w:b/>
          <w:i/>
          <w:sz w:val="12"/>
          <w:szCs w:val="12"/>
          <w:u w:val="single"/>
        </w:rPr>
      </w:r>
    </w:p>
    <w:p>
      <w:pPr>
        <w:pStyle w:val="TextBodyIndent"/>
        <w:ind w:hanging="0"/>
        <w:rPr>
          <w:b w:val="false"/>
          <w:b w:val="false"/>
          <w:i w:val="false"/>
          <w:i w:val="false"/>
          <w:sz w:val="12"/>
          <w:szCs w:val="12"/>
        </w:rPr>
      </w:pPr>
      <w:r>
        <w:rPr>
          <w:i w:val="false"/>
          <w:sz w:val="12"/>
          <w:szCs w:val="12"/>
          <w:u w:val="single"/>
        </w:rPr>
        <w:t>63. Генеральная Ассамблея ООН: состав. Принятие решений, компетенция</w:t>
      </w:r>
      <w:r>
        <w:rPr>
          <w:b w:val="false"/>
          <w:i w:val="false"/>
          <w:sz w:val="12"/>
          <w:szCs w:val="12"/>
          <w:u w:val="single"/>
        </w:rPr>
        <w:t>.</w:t>
      </w:r>
      <w:r>
        <w:rPr>
          <w:b w:val="false"/>
          <w:i w:val="false"/>
          <w:sz w:val="12"/>
          <w:szCs w:val="12"/>
        </w:rPr>
        <w:t xml:space="preserve"> – международный форум на котором представлены все члены ООН 5 представителями (может быть меньше). Рассматривает любые вопросы в пределах устава ООН и делает свои рекомендации гос-ву члену или СБ. Кроме функций рассмотрения проблем как: 1) поддержание мира и б/о; 2) развитию дружеских отношений; 3) содействие в развитии эконом. и др отношений, избирают: 1) некоторых членов СБ; 2) вместе с СБ избирают судей МС; 3) по рекомендации СБ назначает Генсека ООН; 4) принимает овых членов; 5) бюджет ООН. Получает и расматривает ежегодные и специальные доклады, обсуждает любые вопросы в пределах Устава ООН и делает рекомендации. Собирается ежегодно на очередную сессию в третий вторник сентября (существуют спец.сессии – созыв по требованию Советя безопасности или большинства членов – созыв в течении 15 дней; чрезвычайные сессии – в течении 24 часов).Структура: Ген.комитет – Председатель ГА,21 заместителя 7 председателей комитетов. Компитенция – вносит изменения в принятые ГА резолюции ГА может учреждать комитеты: по полит-ким вопросам; по эконом. Вопросам; по социальным, гуманитарным вопросам и вопросам культуры; по вопросам межд.опеки; по админ-вным и бюджетным вопросам; по правовым вопросам. ГА на сессиях принимает постановления, решения и рекомендации. Вспомогательные органы: межд.организации: Программа ООН по окружающей среде, конференция по торговле и развитию, Программа развития ООН; постоянные органы: Конференция по разоружению (1961г) Комитет по использованию космического пространства в мирных целях (1959), Всемирынй продовольственный совет (1974); временные органы: Спец.комитет по Уставу ООН и усилению роли Организации, Специальный комитет по Индийскому океану.</w:t>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i w:val="false"/>
          <w:sz w:val="12"/>
          <w:szCs w:val="12"/>
          <w:u w:val="single"/>
        </w:rPr>
        <w:t>62. Порядок назначения и отзыва глав дипломатических представительств</w:t>
      </w:r>
      <w:r>
        <w:rPr>
          <w:b w:val="false"/>
          <w:i w:val="false"/>
          <w:sz w:val="12"/>
          <w:szCs w:val="12"/>
        </w:rPr>
        <w:t xml:space="preserve"> – прерогатива аккредитующего гос-ва, однако гос-во пребывания должно дать согласие – агреман на аккредитацию лица. Начало дип миссии проходит в 4 этаппа: 1) запрос агремана; 2) назначение на должность; 3) прибытие в страну; 4)официальное вступление на должность (вручение верительных грамот, сообщае о прибытии). Остальные считаются на должности с момента оповещения МИД – агремен на них не распространюется. Функции прекращаются с момента покидания страны или по истечению разумного срока. Дисмисл – объявление дипломата частным лицом, отказ выполнять свои функции (отозвание, </w:t>
      </w:r>
      <w:r>
        <w:rPr>
          <w:b w:val="false"/>
          <w:i w:val="false"/>
          <w:sz w:val="12"/>
          <w:szCs w:val="12"/>
          <w:lang w:val="en-US"/>
        </w:rPr>
        <w:t>persona</w:t>
      </w:r>
      <w:r>
        <w:rPr>
          <w:b w:val="false"/>
          <w:i w:val="false"/>
          <w:sz w:val="12"/>
          <w:szCs w:val="12"/>
        </w:rPr>
        <w:t xml:space="preserve"> </w:t>
      </w:r>
      <w:r>
        <w:rPr>
          <w:b w:val="false"/>
          <w:i w:val="false"/>
          <w:sz w:val="12"/>
          <w:szCs w:val="12"/>
          <w:lang w:val="en-US"/>
        </w:rPr>
        <w:t>non</w:t>
      </w:r>
      <w:r>
        <w:rPr>
          <w:b w:val="false"/>
          <w:i w:val="false"/>
          <w:sz w:val="12"/>
          <w:szCs w:val="12"/>
        </w:rPr>
        <w:t xml:space="preserve"> </w:t>
      </w:r>
      <w:r>
        <w:rPr>
          <w:b w:val="false"/>
          <w:i w:val="false"/>
          <w:sz w:val="12"/>
          <w:szCs w:val="12"/>
          <w:lang w:val="en-US"/>
        </w:rPr>
        <w:t>grata</w:t>
      </w:r>
      <w:r>
        <w:rPr>
          <w:b w:val="false"/>
          <w:i w:val="false"/>
          <w:sz w:val="12"/>
          <w:szCs w:val="12"/>
        </w:rPr>
        <w:t>). Причины прекращения дипломатической миссии: 1) война; 2) разрыв дип отношений; 3) исчезхновение одной из сторон как субъекта; 4) революция.</w:t>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pPr>
      <w:r>
        <w:rPr>
          <w:i w:val="false"/>
          <w:sz w:val="12"/>
          <w:szCs w:val="12"/>
          <w:u w:val="single"/>
        </w:rPr>
        <w:t>61. Совет Безопасности ООН: состав, принятие решений, компетенция</w:t>
      </w:r>
      <w:r>
        <w:rPr>
          <w:b w:val="false"/>
          <w:i w:val="false"/>
          <w:sz w:val="12"/>
          <w:szCs w:val="12"/>
        </w:rPr>
        <w:t xml:space="preserve"> –</w:t>
      </w:r>
      <w:r>
        <w:rPr>
          <w:b w:val="false"/>
          <w:i w:val="false"/>
          <w:sz w:val="12"/>
        </w:rPr>
        <w:t xml:space="preserve"> Состав: 15 членов ООН (из них 5 – постоянные) На СБ ООН возложена главная ответ-сть за поддержание мира и безопасности (ст.24 Устав ООН предусматривает и меры принудительного характера, которые должны применяться в исключ.случаях, когда мир уже нарушен (совершена агрессия) или создана реальная угроза нападения на то или иное гос-тво.). Функции и полномочия: поддерживать мир и безопасность; расследовать любые споры которые могут вызвать межд.трения; делать рекомендации по урегулированию споров; вырабатывать планы для создания системы регулирования вооружения, определять наличе угрозы миру; призывает гос-тва применять эконм.санкции и др.меры к агрессорам; предпринимать воен.действия против агрессора; делать рекомендации о приеме новых членов в ООН; представлять ежегодны отчеты Ген.Ассамблеи. Поддержание мирапо средством: поевентивная дипломатия – действия для предупреждения возникновения споров между сторонам; миротворчество – склонение враждующие стороны к соглашению с помощью мирных средств; поддержание мира – обеспечение присутствие ООН в конкретном районе; миростроительство в конфликтный период – даействия направленные на предотвращение вспышки насилия между странами и народами. Устав ООН дает право СБ прибегнуть к временным мерам для того, чтобы предотвратить дальнейшее обострение ситуации: прекращение огня, отвод войск на ранее занимаемые позиции, вывод войск с оккупированной тер-рии, проведе</w:t>
        <w:softHyphen/>
        <w:t>ние временной демаркационной линии, создание демилитаризованной зоны. Если ситуация продолжает ухудшаться, СБ вправе принять как меры, не свя</w:t>
        <w:softHyphen/>
        <w:t>занные с использованием вооруженных сил, так и с их применением (полный или частичный перерыв эконом.отношений, железнодорожных, морских, воздушных, почтовых, телеграфных, радио- и других средств сообщения, а также разрыв диплом. отношений. Тем не менее вооруженные силы используются в рамках ООН для проведения операций по поддержанию мира. Они обычно делятся на две категории: миссии воен</w:t>
        <w:softHyphen/>
        <w:t>ных наблюдателей, состоящие из невооруженных офицеров, и силы по поддержанию мира, включающие контингенты войск, имеющие легкое оружие, используемое только для самообороны</w:t>
      </w:r>
      <w:r>
        <w:rPr>
          <w:b w:val="false"/>
          <w:i w:val="false"/>
          <w:sz w:val="12"/>
          <w:szCs w:val="12"/>
        </w:rPr>
        <w:t>.</w:t>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Normal"/>
        <w:jc w:val="both"/>
        <w:rPr/>
      </w:pPr>
      <w:r>
        <w:rPr>
          <w:b/>
          <w:sz w:val="12"/>
          <w:szCs w:val="12"/>
          <w:u w:val="single"/>
        </w:rPr>
        <w:t>60. Привилегии и иммунитеты дипломитических представительств</w:t>
      </w:r>
      <w:r>
        <w:rPr>
          <w:b/>
          <w:sz w:val="12"/>
          <w:u w:val="single"/>
        </w:rPr>
        <w:t xml:space="preserve"> </w:t>
      </w:r>
      <w:r>
        <w:rPr>
          <w:sz w:val="12"/>
        </w:rPr>
        <w:t>Дипломат.иммунитет - особое право дипломат-их агентов ино</w:t>
        <w:softHyphen/>
        <w:t>стр.гос-тв на освобождение от местной юрисдикции, непримени</w:t>
        <w:softHyphen/>
        <w:t>мость к ним мер принуждения, предусмотренных внутренним правом страны пребывания за нарушение ее законов и правил. Диплом.привилегии - дополнительные льготы и преимущества, на</w:t>
        <w:softHyphen/>
        <w:t>правленные на облегчение работы диплом.представит-тв и их персо</w:t>
        <w:softHyphen/>
        <w:t>нала. Если диплом. иммунитеты представляют собой область пра</w:t>
        <w:softHyphen/>
        <w:t>вовых гарантий для деят-сти дипл\ом.представит-тв и их пер</w:t>
        <w:softHyphen/>
        <w:t>сонала, то диплом. привилегии связаны с вопросами поддержания ак</w:t>
        <w:softHyphen/>
        <w:t>кредитую</w:t>
        <w:softHyphen/>
        <w:t>щего государства в делах церемониального, протокольного характера, которые регулируются в большинстве случаев не с помощью юридически обяза</w:t>
        <w:softHyphen/>
        <w:t>тельных норм (как иммунитеты), а лишь на основе норм межд. вежли</w:t>
        <w:softHyphen/>
        <w:t>вости или существующих на этот счет в межд.общении обычных пра</w:t>
        <w:softHyphen/>
        <w:t>вил (обыкновений). Основные дипломат.иммунитеты и привилегии предоставляются соот</w:t>
        <w:softHyphen/>
        <w:t>ветствующим видам офиц. представит-тв гос-тв и их персо</w:t>
        <w:softHyphen/>
        <w:t>налу ав</w:t>
        <w:softHyphen/>
        <w:t>томатически, с момента учреждения таких представительств или с мо</w:t>
        <w:softHyphen/>
        <w:t>мента при</w:t>
        <w:softHyphen/>
        <w:t>бытия самих диплом.агентов, независимо от наличия или от</w:t>
        <w:softHyphen/>
        <w:t>сутствия спе</w:t>
        <w:softHyphen/>
        <w:t>ц. соглашений по этому вопросу между гос-твами-контрагентами. Все известные современному МП диплом.им</w:t>
        <w:softHyphen/>
        <w:t>мунитеты и привилегии делятся на две группы: представительства в целом как органа гос-тва; сотрудников представительства (так называемые личные привилегии иммунитеты). В группу привилегий и иммунитетов диплом.представ-тва входят следующие акты или воздержания от актов: 1. Неприкосн-сть помещений диплом представ-ств в соответствии со с. 22 Венской конвенции 1961г. 2. Неприкосн-сть архивов и документов представ-ства 3. “Фискальный иммунитет” (налоговые льготы и преимущества), 4. Таможенные привилегии. 5. Право представ-ства пользоваться флагом и эмблемой аккреди</w:t>
        <w:softHyphen/>
        <w:t>тующего гос-тва на помещениях представ-ства, а также на его средствах передвижения. 6. Почетные привилегии: право на приглашение диплом.п редста</w:t>
        <w:softHyphen/>
        <w:t>вителей на торжества, юбилеи, парады и другие офиц.церемонии в гос-тве пребывания; выделение в залах законодательных органов отдельной ложи диплом.представителям; право представительства на внеочеред</w:t>
        <w:softHyphen/>
        <w:t>ную и гарантированную отправку и получение телеграфной и иной корреспон</w:t>
        <w:softHyphen/>
        <w:t>денции и т.д. К привилегиям и иммунитетам диплом. персонала представ-ства относятся: 1.личная неприкосн-сть ди</w:t>
        <w:softHyphen/>
        <w:t>плом.агентов 2. Неприкосн-сть частной резиденции диплом.агента 3. Освобождение дипломата от уголовной юрисдикции 4. Освобождение диплом.агентов от обязанности давать свиде</w:t>
        <w:softHyphen/>
        <w:t>тельские показания в судах страны пребывания о фактах, которые им известны и др. Члены семей диплом.агентов получают полные привилегии и им</w:t>
        <w:softHyphen/>
        <w:t>мунитеты при двух непременных условиях: дипломат и его семья должны про</w:t>
        <w:softHyphen/>
        <w:t>жи</w:t>
        <w:softHyphen/>
        <w:t>вать совместно; как и сам дипломат, члены его семьи не должны быть гражда</w:t>
        <w:softHyphen/>
        <w:t>нами гос-тва пребывания.</w:t>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pPr>
      <w:r>
        <w:rPr>
          <w:i w:val="false"/>
          <w:sz w:val="12"/>
          <w:u w:val="single"/>
        </w:rPr>
        <w:t>67. Европейский Союз: история создания и организационная структура.</w:t>
      </w:r>
    </w:p>
    <w:p>
      <w:pPr>
        <w:pStyle w:val="TextBodyIndent"/>
        <w:ind w:hanging="0"/>
        <w:rPr>
          <w:b w:val="false"/>
          <w:b w:val="false"/>
          <w:i w:val="false"/>
          <w:i w:val="false"/>
          <w:sz w:val="12"/>
          <w:u w:val="single"/>
        </w:rPr>
      </w:pPr>
      <w:r>
        <w:rPr>
          <w:b w:val="false"/>
          <w:i w:val="false"/>
          <w:sz w:val="12"/>
          <w:u w:val="single"/>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rPr>
      </w:pPr>
      <w:r>
        <w:rPr>
          <w:i w:val="false"/>
          <w:sz w:val="12"/>
          <w:szCs w:val="12"/>
          <w:u w:val="single"/>
        </w:rPr>
        <w:t>66. Органы внешних сношений государств.</w:t>
      </w:r>
      <w:r>
        <w:rPr>
          <w:b w:val="false"/>
          <w:i w:val="false"/>
          <w:sz w:val="12"/>
          <w:szCs w:val="12"/>
        </w:rPr>
        <w:t xml:space="preserve"> </w:t>
      </w:r>
      <w:r>
        <w:rPr>
          <w:b w:val="false"/>
          <w:i w:val="false"/>
          <w:sz w:val="12"/>
        </w:rPr>
        <w:t>Внутригос.органы внешних сношений постоянно находятся на тер-рии данного гос-тва и разделяются на конститу</w:t>
        <w:softHyphen/>
        <w:t>ц-ые и специализ-ные.Конст.органы: высший законод-ный орган (парламент), глава гос-тва, прави</w:t>
        <w:softHyphen/>
        <w:t xml:space="preserve">тельство, глава правительства, ведомство иностр.дел). Эти органы осуществляют полит.руководство внешними сношениями. </w:t>
      </w:r>
      <w:r>
        <w:rPr>
          <w:b w:val="false"/>
          <w:i w:val="false"/>
          <w:sz w:val="12"/>
          <w:u w:val="single"/>
        </w:rPr>
        <w:t>Полномочия парламентов</w:t>
      </w:r>
      <w:r>
        <w:rPr>
          <w:b w:val="false"/>
          <w:i w:val="false"/>
          <w:sz w:val="12"/>
        </w:rPr>
        <w:t>: решение вопросов войны, мира, территор. изменений, рати</w:t>
        <w:softHyphen/>
        <w:t>фикация межд. договоров, определение расходов на внешнеполит.мероприятия. Непо</w:t>
        <w:softHyphen/>
        <w:t>средственные формы участия парламентов в межд.общении: парла</w:t>
        <w:softHyphen/>
        <w:t>ментские делегации, встречи от</w:t>
        <w:softHyphen/>
        <w:t>дельных парламентариев, участие парламентских делегаций в работе Европар</w:t>
        <w:softHyphen/>
        <w:t xml:space="preserve">ламента и др. </w:t>
      </w:r>
      <w:r>
        <w:rPr>
          <w:b w:val="false"/>
          <w:i w:val="false"/>
          <w:sz w:val="12"/>
          <w:u w:val="single"/>
        </w:rPr>
        <w:t>Глава гос-тва</w:t>
      </w:r>
      <w:r>
        <w:rPr>
          <w:b w:val="false"/>
          <w:i w:val="false"/>
          <w:sz w:val="12"/>
        </w:rPr>
        <w:t xml:space="preserve"> осуществляет высшее представ-тво гос-тва в межд.отношениях. Полномочия: официально назначает и освобождает послов, принимает вери</w:t>
        <w:softHyphen/>
        <w:t>тельные и отзывные грамоты. Может без спец. полно</w:t>
        <w:softHyphen/>
        <w:t xml:space="preserve">мочий лично встречается с главами др. гос-ств. Согласно МП, глава гос-тва (равно как и глава правительства и МИД) представляет свою страну по вопросам внешних сношений ex officio (по должности). Ст. 80 Конституции РФ указывает “Президент РФ как глава гос-тва представляет РФ внутри страны и в межд.отношениях”. Ст.86: Президент РФ осуществляет руководство внешней политикой РФ; </w:t>
      </w:r>
      <w:r>
        <w:rPr>
          <w:b w:val="false"/>
          <w:i w:val="false"/>
          <w:sz w:val="12"/>
          <w:u w:val="single"/>
        </w:rPr>
        <w:t>Глава прав-тва и прав-тво</w:t>
      </w:r>
      <w:r>
        <w:rPr>
          <w:b w:val="false"/>
          <w:i w:val="false"/>
          <w:sz w:val="12"/>
        </w:rPr>
        <w:t xml:space="preserve"> - намечают основные направления внешней поли</w:t>
        <w:softHyphen/>
        <w:t>тики и вносят соответ-щие предложения на рассмотрение и утверждение парламента и главы гос-тва, организуют контроль. Конституция РФ (ст. 114): осуществляет меры по обеспече</w:t>
        <w:softHyphen/>
        <w:t>нию обороны страны, гос. безопасности, реализации внешней поли</w:t>
        <w:softHyphen/>
        <w:t>тики РФ;. Закон РФ “О Совете Министров - Правительстве РФ” от 22 декабря 1992 г. устанавливает, что Прав-ство: а) осуществляет руководство отношений с иностр .гос-вами и межд.органи</w:t>
        <w:softHyphen/>
        <w:t>зациями; б) обеспечивает представ-тво РФ в иностр..гос-твах и межд. организациях, заключает межправит-ные соглашения, принимает меры к исполнению межд.договоров РФ; в) осуществляет руководство в области внешней торговли и других видов внешнеэконом.деят-ти, научно-технического и культурного сотрудничества. В</w:t>
      </w:r>
      <w:r>
        <w:rPr>
          <w:b w:val="false"/>
          <w:i w:val="false"/>
          <w:sz w:val="12"/>
          <w:u w:val="single"/>
        </w:rPr>
        <w:t>едомство ино</w:t>
        <w:softHyphen/>
        <w:t>стр.дел</w:t>
      </w:r>
      <w:r>
        <w:rPr>
          <w:b w:val="false"/>
          <w:i w:val="false"/>
          <w:sz w:val="12"/>
        </w:rPr>
        <w:t xml:space="preserve"> - орган руководства внешними сношениями гос-тва. Функции: непосредственное представ-ство и защита интересов гос-тва, равно как и его прав, в международном общении; поддержание установленных по соглашению между прав-ствами диплом. и конс. отноше</w:t>
        <w:softHyphen/>
        <w:t>ний; наблюдение и контроль за деят-тью всех диплом, консульских и иных офиц. предст-ств гос-ства за рубежом; поддержание связей и ведение переговоров с иностр.диплом. представ-ствами, спе</w:t>
        <w:softHyphen/>
        <w:t>ц. миссиями и делегациями, прибывающими для ведения переговоров и (или) заключения договоров. Статус МИД – фед.орган исполн-</w:t>
        <w:softHyphen/>
        <w:t>ной власти, осуществляющего гос.управление в области отношений РФ с иностр. гос-твами и межд.организациями (п. 1 По</w:t>
        <w:softHyphen/>
        <w:t>ложения о МИД РФ, утвержден</w:t>
        <w:softHyphen/>
        <w:t>ного Указом Президента РФ от 14 марта 1995 г. № 271). Задачи МИД РФ: разработка общей стратегии внешней политики РФ и предоставление соответствующих предложений Президенту РФ; реализация внешнеполит.курса РФ; координация межд.связей субъектов РФ; обеспечение диплом. средствами защиты суверенитета, безопасности, территор. целостности, др. интересов РФ; защита прав и интересов граждан и юр.лиц РФ за рубежом; обеспечение диплом. и консульских отношений, сноше</w:t>
        <w:softHyphen/>
        <w:t>ний с межд.организациями; координация деят-сти и контроль за работой др. фед. органов для обеспечения единой внешней политики (п. 4 Положения)</w:t>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sz w:val="12"/>
          <w:szCs w:val="12"/>
        </w:rPr>
      </w:pPr>
      <w:r>
        <w:rPr>
          <w:i w:val="false"/>
          <w:sz w:val="12"/>
          <w:szCs w:val="12"/>
          <w:u w:val="single"/>
        </w:rPr>
        <w:t>65. Специализированные учреждения (СУ) ООН: понятие, система</w:t>
      </w:r>
      <w:r>
        <w:rPr>
          <w:b w:val="false"/>
          <w:i w:val="false"/>
          <w:sz w:val="12"/>
          <w:szCs w:val="12"/>
        </w:rPr>
        <w:t xml:space="preserve"> Структура системы ООН: 1) ООН; 2) СУ; 3) МЕГАТЕ; 4) Вспомогательные независимые органы ГА (ЮНЕП); 5) ВТуристическая Орг. И ВТорговая Орг. СУ ООН – межправительственные организации универсального характера, осуществляющие сотрудничество в социальных областях и связянные с ООН. В ст 57 перечислены характерные черты: 1) межправительственное соглашение при создании; 2) широкая международная ответственность в рамках их учредительных актов; 3) сотрудничество в эконом. и др. сферах; 4) связь с ООН – соглашение с организацией и ЭКОСОС которое утверждает ГА ООН. В настоящее время существует 17 СУ и делятся на следующие группы: 1) социальные – МОТ, ВОЗ; 2) культурные и гуманитарные – ЮНЕСКО, ВОИС; экономические – ЮНИДО; 4) финансовые – МБРР, МВФ, МАР, МФК, МАГИ; 5) сельское хо-во – ФАО, ИФАД; 6) транспорт и связь – ИКАО, ИМО, ВПС, МСЭ; 7) метеорология – ВМО.</w:t>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i w:val="false"/>
          <w:sz w:val="12"/>
          <w:szCs w:val="12"/>
          <w:u w:val="single"/>
        </w:rPr>
        <w:t>64. Дипломатические представительства: виды функции состав</w:t>
      </w:r>
    </w:p>
    <w:p>
      <w:pPr>
        <w:pStyle w:val="TextBodyIndent"/>
        <w:ind w:hanging="0"/>
        <w:rPr/>
      </w:pPr>
      <w:r>
        <w:rPr>
          <w:b w:val="false"/>
          <w:i w:val="false"/>
          <w:sz w:val="12"/>
          <w:szCs w:val="12"/>
        </w:rPr>
        <w:t xml:space="preserve">Согласно Венской Кон. 1961 существует 3 класса дип представительств: 1) класс послов и нунциев (представители Ватикана), аккредитованные при главах гос-ва; 2) класс посланников, министров и интернунциев, аккредитованных при главах государств; класс поверенных в делах, аккредитованных при МИД. Структура представительств бывает разной обычно посольство состаит из отделов: политический, экономический печати, культурных связей , консульский, военный атташат, и концелярию. Сотрудники делятся на категории: 1) дипломатический; 2) административно технический; 3) обслуживающий персонал. Главные функции: 1) представлять  гос-во; 2) защита интересов гос-ва и граждан; 3) ведение переговоров с правительством; 4) выяснение законными путями событий и условий в гос-ве и сообщение своему привительству; 5) поощрение дружеских отношений и развитие эконом. и др. отношений; 6) осуществление консульских функций. </w:t>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Normal"/>
        <w:jc w:val="both"/>
        <w:rPr/>
      </w:pPr>
      <w:r>
        <w:rPr>
          <w:b/>
          <w:sz w:val="12"/>
          <w:szCs w:val="12"/>
          <w:u w:val="single"/>
        </w:rPr>
        <w:t>70. международно-правовой статус и режим континентального шельфа.</w:t>
      </w:r>
      <w:r>
        <w:rPr>
          <w:b/>
          <w:i/>
          <w:sz w:val="12"/>
          <w:szCs w:val="12"/>
        </w:rPr>
        <w:t xml:space="preserve"> </w:t>
      </w:r>
      <w:r>
        <w:rPr>
          <w:sz w:val="12"/>
        </w:rPr>
        <w:t>Под континент.шельфом с геологической точки зрения понимается подводное положение материка (континента) в сторону моря до его резкого об</w:t>
        <w:softHyphen/>
        <w:t>рыва или перехода в материковый склон. С международно-правовой точки зрения под континент.шельфом понимается морское дно, включая его недра, про</w:t>
        <w:softHyphen/>
        <w:t>стирающееся от внешней границы тер.моря прибрежного госу</w:t>
        <w:softHyphen/>
        <w:t>дарства до установленных МП пределов. Прежде всего в рас</w:t>
        <w:softHyphen/>
        <w:t>чет принимаются соображения эконом. характера (кораллы, губки, за</w:t>
        <w:softHyphen/>
        <w:t>лежи полезных ископаемых и т.д.). МП (Конвенция 1982 г.) устанавливает макс.ширину континент.шельфа в 350 морских миль от исходных линий, от которых отмеряется ширина тер.моря, или не далее 100 морских миль от 2500-метровой изобаты, которая представляет собой линию, соединяющую глубины 2500 м. Признается суверенитет прибреж</w:t>
        <w:softHyphen/>
        <w:t>ного гос-тва над континент.шельфом в целях разведки и разработки его природных ресурсов. Права прибрежного гос-тва на континент.шельф не распространяются на покрывающие его воды, и возд. простран</w:t>
        <w:softHyphen/>
        <w:t xml:space="preserve">ство над ним. Как правило, прибрежные гос-тва регламентируют разведку и разработку природных ресурсов и научную деят-сть на прилежащих шельфах своими национал.законами и правилами. </w:t>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pPr>
      <w:r>
        <w:rPr>
          <w:i w:val="false"/>
          <w:sz w:val="12"/>
          <w:szCs w:val="12"/>
          <w:u w:val="single"/>
        </w:rPr>
        <w:t xml:space="preserve">69. Сотрудничество гос-ств по защите прав человека на универсальном уровне. </w:t>
      </w:r>
      <w:r>
        <w:rPr>
          <w:b w:val="false"/>
          <w:i w:val="false"/>
          <w:sz w:val="12"/>
          <w:szCs w:val="12"/>
        </w:rPr>
        <w:t>Всеобщая декларация прав человека 1948; Международный пакт об эконом., социальных, культурных правах; Межд-ый пакт о гражданских и полит.правах 1966, Конвенция о согласии на вступление в брак, брачном возрасте и регистрации брака 1962г, Конвенция о предупреждении преступления геноцида и наказании за него 1948г., Межд-ная конвенция о ликвидации всех форм расовой дискриминации 1966г, Конвенция против пыток и других жестоких бесчеловесных или унижающих достоинство видов обращения и наказания 1984г. Закрепили основные права человека: право на жизнь; право народов на самоопределение и свободное установление своего полит. статуса, свободное обеспечение своего эконом., социального и культурного развития; равноправие женщин и мужчин; право на оърану семьи, на достаточный жизненный уровень для человека и его семьи, включающий достаточное питание, одежду и жилище; право на свободу и личную неприкосновенность; право на судебное разбирательство и гуманное обращение; право на свободное предвижение и выбор места жительства;  право на труд и др.права. все документы запрещают геноцид, расовую дискриминацию, пыткиапартеид (политика цель которой установление господства одной расовой группы над другой  и ее угнетения).Основные положения принципа уважения прав человека: - признание достоинства, присущего всем членам человеческой семьи, а также их равных и неотъемлемых прав является основой свободы, справедли</w:t>
        <w:softHyphen/>
        <w:t>вости и всеобщего мира; -  каждое гос-тво обязано содействовать путем совместных и само</w:t>
        <w:softHyphen/>
        <w:t>стоятельных действий всеобщему уважению прав человека и основных свобод в соответствии с Уставом ООН; - право человека должны охраняться властью закона, что обеспечит мир и правопорядок, человек не будет вынужден прибегать в качестве последнего средства к восстанию против тирании и угнетения; - Гос-во обязано уважать и обеспечивать всем находящимся в пре</w:t>
        <w:softHyphen/>
        <w:t>делах его юрисдикции лицам права и свободы без какого-либо различия по ка</w:t>
        <w:softHyphen/>
        <w:t>кому-либо признаку; - каждый человек несет обязанности в отношении других людей и того общества и государства, к которым он принадлежит; - гос-во обязано принять законодательные и иные меры, необходи</w:t>
        <w:softHyphen/>
        <w:t>мые для обеспечения международно признанных прав человека; - гос-во обязано гарантировать любому лицу, права которого нару</w:t>
        <w:softHyphen/>
        <w:t>шены, эффективные средства правовой защиты; - гос-во обязано обеспечить право человека знать свои права и по</w:t>
        <w:softHyphen/>
        <w:t xml:space="preserve">ступать в соответствии с ними. Принцип уважения прав человека. Закреплен, кроме Устава ООН, во Всеобщей декларации прав человека 1948 г. и в двух пактах 1966 г.: один - о гражданских и полит правах, другой - об эконом., соц. и культурных правах. Был заключен ряд конвенций по конкретным аспектам: о предупреждении преступления геноцида и наказании за него (1948), о ликвидации всех форм расовой дискриминации(1966), о ликвидации всех форм дискриминации в отношении женщин (1979), о правах ребенка (1989) и др. </w:t>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i w:val="false"/>
          <w:sz w:val="12"/>
          <w:u w:val="single"/>
        </w:rPr>
        <w:t>68. Кодификация дипломатического и консульского права</w:t>
      </w:r>
      <w:r>
        <w:rPr>
          <w:b w:val="false"/>
          <w:i w:val="false"/>
          <w:sz w:val="12"/>
        </w:rPr>
        <w:t xml:space="preserve"> </w:t>
      </w:r>
    </w:p>
    <w:p>
      <w:pPr>
        <w:pStyle w:val="TextBodyIndent"/>
        <w:ind w:hanging="0"/>
        <w:rPr>
          <w:b w:val="false"/>
          <w:b w:val="false"/>
          <w:i w:val="false"/>
          <w:i w:val="false"/>
          <w:sz w:val="12"/>
        </w:rPr>
      </w:pPr>
      <w:r>
        <w:rPr>
          <w:b w:val="false"/>
          <w:i w:val="false"/>
          <w:sz w:val="12"/>
        </w:rPr>
        <w:t>Диплом. и консульское право (право внешних сношений)  - система межд.правовых норм, определяющих статус и функции органов внешних сношений гос-тв, нормы о диплом.представ-тв и конс-ких учреждениях, спец.миссиях, представ-тв гос-тв при межд. организациях, иммунитетах и привилегиях дипломатов и консулов. Эта отрасль явл. результатом диплом.дея</w:t>
        <w:softHyphen/>
        <w:t>т-сти, которая возникла как совокупность офиц-ых контактов между гос-вами в мирное время в глубокой древности. В индийском правовом памятнике 1-го тысячелетия до н.э. - Законах Ману - говорилось о том, что диплом.искусство состоит в умении предотвращать войну и укреплять мир. Диплом.право – совокупность международно-прав. норм, регулирующих статус и функции диплом.представ-ств. Виды представ-тв: 1 посольства – представ-тва первого, высшего класса, во главе ко</w:t>
        <w:softHyphen/>
        <w:t>т-го находится диплом.представитель, имеющий класс посла, аккре</w:t>
        <w:softHyphen/>
        <w:t>дитованного при главе гос-тва. 2. миссии, возглавляемые посланником, аккредитованным при главе гос-тва – представ-тва второго класса. 3 миссии, возглавляемые поверенным в делах, аккредитованным при ми</w:t>
        <w:softHyphen/>
        <w:t>ни</w:t>
        <w:softHyphen/>
        <w:t>стерстве иностр.дел. 4. диплом. и приравненные к ним офиц. представ-ства, имеющие по тем или иным причинам иное, чем посольство и миссия, назва</w:t>
        <w:softHyphen/>
        <w:t>ние и некоторые особенности правового положения. Конс.право - это совокупность межд.-правовых норм, регла</w:t>
        <w:softHyphen/>
        <w:t>ментирующих деят-сть консульских учреждений по защите интересов пред</w:t>
        <w:softHyphen/>
        <w:t>ставляемых гос-тв в отношениях с гос-вами пребывания по вопросам эконом.о, правового, гуманитарного и культурного хар-ра. Консул.учреждение - постоянный гос. орган внешних сно</w:t>
        <w:softHyphen/>
        <w:t>шений, находящийся на тер-рии иностр. гос-тва в силу соответ</w:t>
        <w:softHyphen/>
        <w:t>ствующего межд.соглашения и выполняющий конс.функции по за</w:t>
        <w:softHyphen/>
        <w:t>щите интересов своего гос-тва, его граждан и организаций. Посольства поддерживают контакты с центр-ми органами гос-тва пребывания, а консульства - лишь с местными, т.е. властями своего кон</w:t>
        <w:softHyphen/>
        <w:t>сул.округа. При этом посольство аккредитующего гос-тва всегда одно, а консульств может быть несколько. Источники: межд.договор и обычай. Первый многосторонний договор – Венский протокол 1815г о рангах диплом.представителей. Венская конвенция о диплом.сношениях 1961г. (определяет функции диплом.представ-ва, порядок назнаения и отзыва его главы, привилегии и имунитеты). Внеская конвенция о конс.сношениях 1963г (регулирует порядок открытия конс. учреждений, приемущества, привилегии и т.д.). Конвенция о привилегиях и иммунитетах Объединенных Наций 1946г а также дусторонние соглашения между гос-вами и др.субъектами МП.</w:t>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rPr>
      </w:pPr>
      <w:r>
        <w:rPr>
          <w:b w:val="false"/>
          <w:i w:val="false"/>
          <w:sz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p>
      <w:pPr>
        <w:pStyle w:val="TextBodyIndent"/>
        <w:ind w:hanging="0"/>
        <w:rPr>
          <w:b w:val="false"/>
          <w:b w:val="false"/>
          <w:i w:val="false"/>
          <w:i w:val="false"/>
          <w:sz w:val="12"/>
          <w:szCs w:val="12"/>
        </w:rPr>
      </w:pPr>
      <w:r>
        <w:rPr>
          <w:b w:val="false"/>
          <w:i w:val="false"/>
          <w:sz w:val="12"/>
          <w:szCs w:val="12"/>
        </w:rPr>
      </w:r>
    </w:p>
    <w:sectPr>
      <w:type w:val="nextPage"/>
      <w:pgSz w:orient="landscape" w:w="15840" w:h="12240"/>
      <w:pgMar w:left="539" w:right="357" w:gutter="0" w:header="0" w:top="360" w:footer="0" w:bottom="180"/>
      <w:pgNumType w:fmt="decimal"/>
      <w:cols w:num="4" w:space="1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24z0">
    <w:name w:val="WW8NumSt24z0"/>
    <w:qFormat/>
    <w:rPr>
      <w:rFonts w:ascii="Wingdings" w:hAnsi="Wingdings" w:cs="Wingdings"/>
      <w:b w:val="false"/>
      <w:i w:val="false"/>
      <w:sz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i/>
      <w:sz w:val="28"/>
    </w:rPr>
  </w:style>
  <w:style w:type="paragraph" w:styleId="2">
    <w:name w:val="Основной текст 2"/>
    <w:basedOn w:val="Normal"/>
    <w:qFormat/>
    <w:pPr>
      <w:jc w:val="both"/>
    </w:pPr>
    <w:rPr>
      <w:b/>
      <w:u w:val="single"/>
    </w:rPr>
  </w:style>
  <w:style w:type="paragraph" w:styleId="3">
    <w:name w:val="Основной текст 3"/>
    <w:basedOn w:val="Normal"/>
    <w:qFormat/>
    <w:pPr>
      <w:tabs>
        <w:tab w:val="clear" w:pos="720"/>
        <w:tab w:val="left" w:pos="3060" w:leader="none"/>
      </w:tabs>
      <w:jc w:val="both"/>
    </w:pPr>
    <w:rPr>
      <w:sz w:val="12"/>
    </w:rPr>
  </w:style>
  <w:style w:type="paragraph" w:styleId="Style15">
    <w:name w:val="Цитата"/>
    <w:basedOn w:val="Normal"/>
    <w:qFormat/>
    <w:pPr>
      <w:tabs>
        <w:tab w:val="clear" w:pos="720"/>
        <w:tab w:val="left" w:pos="3600" w:leader="none"/>
      </w:tabs>
      <w:ind w:left="1" w:right="1" w:hanging="0"/>
      <w:jc w:val="both"/>
    </w:pPr>
    <w:rPr>
      <w:sz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8:02:00Z</dcterms:created>
  <dc:creator>Serge</dc:creator>
  <dc:description/>
  <dc:language>en-US</dc:language>
  <cp:lastModifiedBy>Master</cp:lastModifiedBy>
  <cp:lastPrinted>2004-11-28T23:42:00Z</cp:lastPrinted>
  <dcterms:modified xsi:type="dcterms:W3CDTF">2004-11-28T20:43:00Z</dcterms:modified>
  <cp:revision>16</cp:revision>
  <dc:subject/>
  <dc:title>1</dc:title>
</cp:coreProperties>
</file>