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5670" w:leader="none"/>
        </w:tabs>
        <w:rPr>
          <w:sz w:val="16"/>
          <w:szCs w:val="16"/>
        </w:rPr>
      </w:pPr>
      <w:r>
        <w:rPr>
          <w:sz w:val="16"/>
          <w:szCs w:val="16"/>
        </w:rPr>
        <w:t>57-реорганизация юр. ли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8-равопреемство при 5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9-передаточнай акт и разделительный балан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0-гарантии прав кредиторов юр. лица при его реорганиз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1-ликвидация юр. ли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2-Обязанности лица, принявшего решение о ликвид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3-порядок ликвидации юр. ли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4-удовлетворение требований кредито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5-несостоятельность (банкротство) юр. ли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6-осн. положения о хозяйств-х товариществах и общ-в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7-права и обяз-ти участников хоз. товарищ-ва или общ-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8-преобразование хоз. тов.-в и общ-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9-Основные положения о полном товариществ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0-учредительный договор полного товари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1-управление в полном товар-в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2-ведение дел полного товарищ-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3-обяз-ти участника полного товарищ-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4-распределение прибыли и убытков полного товарищ-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5-ответственность участников полного тов-ва по его обязательств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-изменение состава участников полн. тов-в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7-выход участн-ка из полн. тов-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8-Последствия выбытия участника из полн. тов.-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9-Передача доли капитала в складочном капитале полн. тов-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0-обращение взыскания на долю участника в складочном капитале полн. тов-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1-ликвидация полн. тов.-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2-осн. положения о товарищ-ве на ве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3-учредительный договор товарищ-ва на ве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4-управление в тов-ве на вере и ведение его д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5-права и обяз-ти вкладчика тов-ва на ве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6-ликвидация тов-ва на ве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7-осн. полож. об общ-ве с огр. отв-ю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8-участники общ-ва с огр. отв-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9-учредительные документы общ-ва с огр. отв-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0-уставной капитал общ-ва с огр. отв.-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1-управление в общ-ве с огр. отв-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2-реорганизация и ликвидация общ-ва с огр. отв-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3-переход доли в уставн. кпитале ООО к др. Лиц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4-выход участника ООО из общ-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5-осн положения об общ-ва с дополн. ов-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6-осн. положения об А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7-открытые и закрытые А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8-образование А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9-уставной капитал А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0-увеличение уставн. кпит. А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1-уменьш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2-ограничен-я на выпуск ценн. бумаг и выплату девидендов А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3-упарвление в А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4-Реорганизация и ликвид-я А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5-дочернее хлзяйств-е общ-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6-зависимое хоз. общ-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7-понятие произв-го кооперати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ора по финансовому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7:43:00Z</dcterms:created>
  <dc:creator>Попов Михаил Евгеньевич</dc:creator>
  <dc:description/>
  <dc:language>en-US</dc:language>
  <cp:lastModifiedBy>Попов Михаил Евгеньевич</cp:lastModifiedBy>
  <dcterms:modified xsi:type="dcterms:W3CDTF">1999-10-15T18:05:00Z</dcterms:modified>
  <cp:revision>31</cp:revision>
  <dc:subject/>
  <dc:title>57-реорганизация юр</dc:title>
</cp:coreProperties>
</file>