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</w:rPr>
        <w:t xml:space="preserve">ГЛАВА 15 ПРИНУДИТЕЛЬНЫЕ МЕРЫ МДИЦИНСКОГО  ХАРАКТЕРА  Статья 97 Основания применения принудительных мер  медицинского характера  </w:t>
      </w:r>
      <w:r>
        <w:rPr/>
        <w:t>1. Принудительные меры медицинского характера могут быть назна</w:t>
        <w:softHyphen/>
        <w:t>чены судом лицам: а) совершившим деяния, предусмотренные статьями Особенной части настоящего Кодекса, в состоянии невменяемости;  б) у которых после совершения преступления наступило психическое расстройство, делающее невозможным назначение или исполнение наказания;  в) совершившим преступление и страдающим психическими расс</w:t>
        <w:softHyphen/>
        <w:t>тройствами, не исключающими вменяемости;  г) совершившим преступление и признанным нуждающимися в ле</w:t>
        <w:softHyphen/>
        <w:t>чении от алкоголизма или наркомании.  2. Лицам, указанным в части первой настоящей статьи, принудитель</w:t>
        <w:softHyphen/>
        <w:t>ные меры медицинского характера назначаются только в случаях, когда психические расстройства связаны с возможностью причинения этими лицами иного существенного вреда либо с опасностью для себя или других лиц.  3. Порядок исполнения принудительных мер медицинского харак</w:t>
        <w:softHyphen/>
        <w:t>тера определяется уголовно-исполнительным законодательством Рос</w:t>
        <w:softHyphen/>
        <w:t>сийской Федерации и иными федеральными законами.  4. В отношении лиц, указанных в части первой настоящей статьи и не представляющих опасности по своему психическому состоянию, суд может передать необходимые материалы органам здравоохранения для решения вопроса о лечении этих лиц или направлении их в психоневро</w:t>
        <w:softHyphen/>
        <w:t>логические учреждения социального обеспечения в порядке, предус</w:t>
        <w:softHyphen/>
        <w:t>мотренном законодательством Российской Федерации о здравоохране</w:t>
        <w:softHyphen/>
        <w:t xml:space="preserve">нии.  </w:t>
      </w:r>
      <w:r>
        <w:rPr>
          <w:b/>
          <w:bCs/>
        </w:rPr>
        <w:t xml:space="preserve">Статья 98 Цели применения принудительных мер  медицинского характера  </w:t>
      </w:r>
      <w:r>
        <w:rPr/>
        <w:t>Целями применения принудительных мер медицинского характера являются излечение лиц, указанных в части первой статьи 97 настоя</w:t>
        <w:softHyphen/>
        <w:t>щего Кодекса, или улучшение их психического состояния, а также пре</w:t>
        <w:softHyphen/>
        <w:t>дупреждение совершения ими новых деяний, предусмотренных стать</w:t>
        <w:softHyphen/>
        <w:t xml:space="preserve">ями Особенной части настоящего Кодекса.  </w:t>
      </w:r>
      <w:r>
        <w:rPr>
          <w:b/>
          <w:bCs/>
        </w:rPr>
        <w:t xml:space="preserve">Статья 99  Виды принудительных мер медицинского характера  </w:t>
      </w:r>
      <w:r>
        <w:rPr/>
        <w:t>1. Суд может назначить следующие виды принудительных мер ме</w:t>
        <w:softHyphen/>
        <w:t>дицинского характера:  а) амбулаторное принудительное наблюдение и лечение у психи</w:t>
        <w:softHyphen/>
        <w:t>атра, 'б) принудительное лечение в психиатрическом стационаре общего типа;  в) принудительное лечение в психиатрическом стационаре специа</w:t>
        <w:softHyphen/>
        <w:t>лизированного типа;  г) принудительное лечение в психиатрическом стационаре специа</w:t>
        <w:softHyphen/>
        <w:t xml:space="preserve">лизированного типа с интенсивным наблюдением. 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  <w:t>2Лицам, осужденным за преступления, совершенные в состоянии вменяемости, но нуждающимся в лечении от алкоголизма, наркомании либо в лечении психических расстройств, не исключающих вменяемости, суд наряду с наказанием может назначить принудительную меру медицинского характера в виде амбулаторного принудительного на</w:t>
        <w:softHyphen/>
        <w:t xml:space="preserve">блюдения и лечения у психиатра.  </w:t>
      </w:r>
      <w:r>
        <w:rPr>
          <w:b/>
          <w:bCs/>
        </w:rPr>
        <w:t xml:space="preserve">Статья 100 Амбулаторное принудительное наблюдение  н лечение у психиатра  </w:t>
      </w:r>
      <w:r>
        <w:rPr/>
        <w:t>Амбулаторное принудительное наблюдение и лечение у психиатра может быть назначено при наличии оснований, предусмотренных ста</w:t>
        <w:softHyphen/>
        <w:t>тьей 97 настоящего Кодекса, если лицо по своему психическому состоя</w:t>
        <w:softHyphen/>
        <w:t xml:space="preserve">нию не нуждается в помещении в психиатрический стационар.  </w:t>
      </w:r>
      <w:r>
        <w:rPr>
          <w:b/>
          <w:bCs/>
        </w:rPr>
        <w:t xml:space="preserve">Статья 101 Принудительное лечение в психиатрическом   стационаре  </w:t>
      </w:r>
      <w:r>
        <w:rPr/>
        <w:t>1. Принудительное лечение в психиатрическом стационаре может быть назначено при наличии оснований, предусмотренных статьей 97 настоящего Кодекса, если характер психического расстройства лица  требует таких условий лечения, ухода, содержания и наблюдения, ко</w:t>
        <w:softHyphen/>
        <w:t>торые могут быть осуществлены только в психиатрическом стационаре.  2. Принудительное лечение в психиатрическом стационаре общего типа может быть назначено лицу, которое по своему психическому сос</w:t>
        <w:softHyphen/>
        <w:t>тоянию нуждается в стационарном лечении и наблюдении, но не тре</w:t>
        <w:softHyphen/>
        <w:t>бует интенсивного наблюдения.  Принудительное лечение в психиатрическом стационаре специа</w:t>
        <w:softHyphen/>
        <w:t>лизированного типа может быть назначено лицу, которое по своему психическому состоянию требует постоянного наблюдения.  4. Принудительное лечение в психиатрическом стационаре специа</w:t>
        <w:softHyphen/>
        <w:t>лизированного типа с интенсивным наблюдением может быть назначе</w:t>
        <w:softHyphen/>
        <w:t>но лицу, которое по своему психическому состоянию представляет осо</w:t>
        <w:softHyphen/>
        <w:t>бую опасность для себя или других лиц и требует постоянного и интен</w:t>
        <w:softHyphen/>
        <w:t xml:space="preserve">сивного наблюдения . </w:t>
      </w:r>
      <w:r>
        <w:rPr>
          <w:b/>
          <w:bCs/>
        </w:rPr>
        <w:t xml:space="preserve">Статья 102 Продление, изменение и прекращение применения принудительных мер медицинского характера  </w:t>
      </w:r>
      <w:r>
        <w:rPr/>
        <w:t>1. Продление, изменение и прекращение применения принудитель</w:t>
        <w:softHyphen/>
        <w:t>ных мер медицинского характера осуществляются судом по представле</w:t>
        <w:softHyphen/>
        <w:t xml:space="preserve">нию администрации учреждения, осуществляющего принудительное лечение, на основании заключения комиссии врачей-психиатров.   </w:t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702" w:right="1786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spacing w:lineRule="auto" w:line="168"/>
        <w:ind w:left="1419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  <w:t>2Лицо, которому назначена принудительная мера медицинского характера, подлежит освидетельствованию комиссией врачей-психи</w:t>
        <w:softHyphen/>
        <w:t>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. При отсутствии оснований для прекращения применения или изменения принудительной меры ме</w:t>
        <w:softHyphen/>
        <w:t>дицинского характера администрация учреждения, осуществляющего принудительное лечение, представляет в суд заключение для продления принудительного лечения. Первое продление принудительного лечения может быть произведено по истечении шести месяцев с .момента начала лечения, в последующем продление принудительного лечения произво</w:t>
        <w:softHyphen/>
        <w:t>дится ежегодно.  3. Изменение или прекращение применения принудительной меры медицинского характера осуществляется судом в случае такого измене</w:t>
        <w:softHyphen/>
        <w:t>ния психического состояния лица,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.  4. В случае прекращения применения принудительного лечения в психиатрическом стационаре суд может передать необходимые матери</w:t>
        <w:softHyphen/>
        <w:t>алы в отношении лица, находившегося на принудительном лечении, органам здравоохранения для решения вопроса о его лечении или направлении в психоневрологическое учреждение социального обеспече</w:t>
        <w:softHyphen/>
        <w:t>ния в порядке, предусмотренном законодательством Российской Феде</w:t>
        <w:softHyphen/>
        <w:t xml:space="preserve">рации о здравоохранении.  </w:t>
      </w:r>
      <w:r>
        <w:rPr>
          <w:b/>
          <w:bCs/>
        </w:rPr>
        <w:t xml:space="preserve">Статья 103 Зачет времени применения принудительных мер  медицинского характера  </w:t>
      </w:r>
      <w:r>
        <w:rPr/>
        <w:t xml:space="preserve">В случае излечения лица, у которого психическое расстройство наступило после совершения преступления, при назначении наказания или возобновлении его исполнения время, в течение которого к лицу применялось принудительное лечение в психиатрическом стационаре, засчитывается в срок наказания из расчета один день пребывания в психиатрическом стационаре за один день лишения свободы.  </w:t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hanging="0"/>
        <w:jc w:val="both"/>
        <w:rPr/>
      </w:pPr>
      <w:r>
        <w:rPr>
          <w:b/>
          <w:bCs/>
        </w:rPr>
        <w:t xml:space="preserve">Статья 104 Принудительные меры медицинского характера,  соединенные с исполнением наказания  </w:t>
      </w:r>
      <w:r>
        <w:rPr/>
        <w:t>1. В случаях, предусмотренных частью второй статьи 99 настоящего Кодекса, принудительные меры медицинского характера исполняются по месту отбывания лишения свободы, а в отношении осужденных к иным видам наказаний -- в учреждениях органов здравоохранения, ока</w:t>
        <w:softHyphen/>
        <w:t>зывающих амбулаторную психиатрическую помощь.  2. При изменении психического состояния осужденного, требующем стационарного лечения, помещение осужденного в психиатрический стационар или иное леченное учреждение производится в порядке и по основаниям, которые предусмотрены законодательством Российской Федерации о здравоохранении.  3. Время пребывания в указанных учреждениях засчитывается в срок отбывания наказания. При отпадении необходимости дальнейшего ле</w:t>
        <w:softHyphen/>
        <w:t>чения осужденного в указанных учреждениях выписка производится в порядке, предусмотренном законодательством Российской Федерации о здравоохранении.  4. Прекращение применения принудительной меры медицинского характера, соединенной с исполнением наказания, производится судом по представлению органа, исполняющего наказание, на основании за</w:t>
        <w:softHyphen/>
        <w:t xml:space="preserve">ключения комиссии врачей-психиатров. </w:t>
      </w:r>
    </w:p>
    <w:p>
      <w:pPr>
        <w:pStyle w:val="Normal"/>
        <w:spacing w:lineRule="auto" w:line="168"/>
        <w:ind w:left="1985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4:01:00Z</dcterms:created>
  <dc:creator>:</dc:creator>
  <dc:description/>
  <dc:language>en-US</dc:language>
  <cp:lastModifiedBy>:</cp:lastModifiedBy>
  <cp:lastPrinted>1997-06-22T16:44:00Z</cp:lastPrinted>
  <dcterms:modified xsi:type="dcterms:W3CDTF">1997-06-22T12:48:00Z</dcterms:modified>
  <cp:revision>2</cp:revision>
  <dc:subject/>
  <dc:title>ГЛАВА 15 ПРИНУДИТЕЛЬНЫЕ МЕРЫ МДИЦИНСКОГО  ХАРАКТЕРА  Статья 97 Основания применения принудительных мер  медицинского характера  1</dc:title>
</cp:coreProperties>
</file>