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6"/>
          <w:szCs w:val="16"/>
          <w:u w:val="single"/>
        </w:rPr>
      </w:pPr>
      <w:r>
        <w:rPr>
          <w:rFonts w:cs="Arial Narrow" w:ascii="Arial Narrow" w:hAnsi="Arial Narrow"/>
          <w:sz w:val="16"/>
          <w:szCs w:val="16"/>
          <w:u w:val="single"/>
        </w:rPr>
        <w:t>В. №1.Предмет трудового пра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ТП зародилось в период октябрьской революции в 1918 г.</w:t>
      </w:r>
    </w:p>
    <w:p>
      <w:pPr>
        <w:pStyle w:val="Normal"/>
        <w:jc w:val="both"/>
        <w:rPr>
          <w:rFonts w:ascii="Arial Narrow" w:hAnsi="Arial Narrow" w:cs="Arial Narrow"/>
          <w:sz w:val="16"/>
          <w:szCs w:val="16"/>
        </w:rPr>
      </w:pPr>
      <w:r>
        <w:rPr>
          <w:rFonts w:cs="Arial Narrow" w:ascii="Arial Narrow" w:hAnsi="Arial Narrow"/>
          <w:sz w:val="16"/>
          <w:szCs w:val="16"/>
        </w:rPr>
        <w:t>В 1922 завершился процесс становления отрасли. С 1 февраля 2002 года действует сегодняшний Кодекс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t>Предмет:  ТП отношения которые возникли между работником и работодателе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2. Метод регулирования трудовых и непосредственно связанных с ними отношени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Метод ТП – это комплекс из 6 способов правового регулирования труда:</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Сочетание централизованного и локального регулирования.</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Сочетание единства и дифференциации правового регулирования (единство, единые правила для всех; дифференциация труда женщин, детей; тяжелый труд)</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Равноправие сторон.</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Установление прав и обязанностей в трудовых правоотношениях.</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Договорной характер труда.</w:t>
      </w:r>
    </w:p>
    <w:p>
      <w:pPr>
        <w:pStyle w:val="Normal"/>
        <w:numPr>
          <w:ilvl w:val="0"/>
          <w:numId w:val="2"/>
        </w:numPr>
        <w:jc w:val="both"/>
        <w:rPr>
          <w:rFonts w:ascii="Arial Narrow" w:hAnsi="Arial Narrow" w:cs="Arial Narrow"/>
          <w:sz w:val="16"/>
          <w:szCs w:val="16"/>
        </w:rPr>
      </w:pPr>
      <w:r>
        <w:rPr>
          <w:rFonts w:cs="Arial Narrow" w:ascii="Arial Narrow" w:hAnsi="Arial Narrow"/>
          <w:sz w:val="16"/>
          <w:szCs w:val="16"/>
        </w:rPr>
        <w:t>Своеобразие способов защиты нарушенных трудовых прав.</w:t>
      </w:r>
    </w:p>
    <w:p>
      <w:pPr>
        <w:pStyle w:val="Normal"/>
        <w:jc w:val="both"/>
        <w:rPr>
          <w:rFonts w:ascii="Arial Narrow" w:hAnsi="Arial Narrow" w:cs="Arial Narrow"/>
          <w:sz w:val="16"/>
          <w:szCs w:val="16"/>
        </w:rPr>
      </w:pPr>
      <w:r>
        <w:rPr>
          <w:rFonts w:cs="Arial Narrow" w:ascii="Arial Narrow" w:hAnsi="Arial Narrow"/>
          <w:sz w:val="16"/>
          <w:szCs w:val="16"/>
        </w:rPr>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3. Система трудового пра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Система трудового права – совокупность юридических норм образующих единое целое (отрасль)</w:t>
      </w:r>
    </w:p>
    <w:p>
      <w:pPr>
        <w:pStyle w:val="Normal"/>
        <w:jc w:val="both"/>
        <w:rPr>
          <w:rFonts w:ascii="Arial Narrow" w:hAnsi="Arial Narrow" w:cs="Arial Narrow"/>
          <w:sz w:val="16"/>
          <w:szCs w:val="16"/>
        </w:rPr>
      </w:pPr>
      <w:r>
        <w:rPr>
          <w:rFonts w:cs="Arial Narrow" w:ascii="Arial Narrow" w:hAnsi="Arial Narrow"/>
          <w:sz w:val="16"/>
          <w:szCs w:val="16"/>
        </w:rPr>
        <w:t>Система ТП включает следующие институты:</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 xml:space="preserve">Трудоустройства и занятости </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Институт трудового договор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Институт профессиональной подготовки, переподготовки и повышения квалификации.</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Институт рабочего времени, времени отдых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Оплаты и нормирования труд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Гарантии и компенсации</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Дисциплины труд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Охраны труд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Институт материальной ответственности сторон трудового договор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Надзора и контроля за соблюдением Трудового законодательства</w:t>
      </w:r>
    </w:p>
    <w:p>
      <w:pPr>
        <w:pStyle w:val="Normal"/>
        <w:numPr>
          <w:ilvl w:val="0"/>
          <w:numId w:val="1"/>
        </w:numPr>
        <w:jc w:val="both"/>
        <w:rPr>
          <w:rFonts w:ascii="Arial Narrow" w:hAnsi="Arial Narrow" w:cs="Arial Narrow"/>
          <w:sz w:val="16"/>
          <w:szCs w:val="16"/>
        </w:rPr>
      </w:pPr>
      <w:r>
        <w:rPr>
          <w:rFonts w:cs="Arial Narrow" w:ascii="Arial Narrow" w:hAnsi="Arial Narrow"/>
          <w:sz w:val="16"/>
          <w:szCs w:val="16"/>
        </w:rPr>
        <w:t>Разрешение трудовых споров</w:t>
      </w:r>
      <w:r>
        <w:br w:type="page"/>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 4. Принципы трудового пра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pPr>
      <w:r>
        <w:rPr>
          <w:rFonts w:cs="Arial Narrow" w:ascii="Arial Narrow" w:hAnsi="Arial Narrow"/>
          <w:sz w:val="16"/>
          <w:szCs w:val="16"/>
        </w:rPr>
        <w:t xml:space="preserve">ПРАВОВЫЕ ПРИНЦИПЫ– закрепленные в действующем законодательстве основополагающие и руководящие начала правовой регламентации, определяющие смысл, содержание и применение права. </w:t>
      </w:r>
      <w:r>
        <w:rPr>
          <w:rFonts w:cs="Arial Narrow" w:ascii="Arial Narrow" w:hAnsi="Arial Narrow"/>
          <w:sz w:val="16"/>
          <w:szCs w:val="16"/>
          <w:u w:val="single"/>
        </w:rPr>
        <w:t>Отраслевые принципы трудового права</w:t>
      </w:r>
      <w:r>
        <w:rPr>
          <w:rFonts w:cs="Arial Narrow" w:ascii="Arial Narrow" w:hAnsi="Arial Narrow"/>
          <w:sz w:val="16"/>
          <w:szCs w:val="16"/>
        </w:rPr>
        <w:t xml:space="preserve"> – закрепленные в нормах общей части основополагающие и руководящие начала, отражающие смысл, содержание и применение норм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t>В ТК РФ закреплены следующие принципы:</w:t>
      </w:r>
    </w:p>
    <w:p>
      <w:pPr>
        <w:pStyle w:val="Normal"/>
        <w:jc w:val="both"/>
        <w:rPr>
          <w:rFonts w:ascii="Arial Narrow" w:hAnsi="Arial Narrow" w:cs="Arial Narrow"/>
          <w:sz w:val="16"/>
          <w:szCs w:val="16"/>
        </w:rPr>
      </w:pPr>
      <w:r>
        <w:rPr>
          <w:rFonts w:cs="Arial Narrow" w:ascii="Arial Narrow" w:hAnsi="Arial Narrow"/>
          <w:sz w:val="16"/>
          <w:szCs w:val="16"/>
        </w:rPr>
        <w:t>1) свобода труда;</w:t>
      </w:r>
    </w:p>
    <w:p>
      <w:pPr>
        <w:pStyle w:val="Normal"/>
        <w:jc w:val="both"/>
        <w:rPr>
          <w:rFonts w:ascii="Arial Narrow" w:hAnsi="Arial Narrow" w:cs="Arial Narrow"/>
          <w:sz w:val="16"/>
          <w:szCs w:val="16"/>
        </w:rPr>
      </w:pPr>
      <w:r>
        <w:rPr>
          <w:rFonts w:cs="Arial Narrow" w:ascii="Arial Narrow" w:hAnsi="Arial Narrow"/>
          <w:sz w:val="16"/>
          <w:szCs w:val="16"/>
        </w:rPr>
        <w:t>2) запрещение принудительного труда и дискриминации в сфере труда;</w:t>
      </w:r>
    </w:p>
    <w:p>
      <w:pPr>
        <w:pStyle w:val="Normal"/>
        <w:jc w:val="both"/>
        <w:rPr>
          <w:rFonts w:ascii="Arial Narrow" w:hAnsi="Arial Narrow" w:cs="Arial Narrow"/>
          <w:sz w:val="16"/>
          <w:szCs w:val="16"/>
        </w:rPr>
      </w:pPr>
      <w:r>
        <w:rPr>
          <w:rFonts w:cs="Arial Narrow" w:ascii="Arial Narrow" w:hAnsi="Arial Narrow"/>
          <w:sz w:val="16"/>
          <w:szCs w:val="16"/>
        </w:rPr>
        <w:t>3) защита от безработицы и содействие в трудоустройстве;</w:t>
      </w:r>
    </w:p>
    <w:p>
      <w:pPr>
        <w:pStyle w:val="Normal"/>
        <w:jc w:val="both"/>
        <w:rPr>
          <w:rFonts w:ascii="Arial Narrow" w:hAnsi="Arial Narrow" w:cs="Arial Narrow"/>
          <w:sz w:val="16"/>
          <w:szCs w:val="16"/>
        </w:rPr>
      </w:pPr>
      <w:r>
        <w:rPr>
          <w:rFonts w:cs="Arial Narrow" w:ascii="Arial Narrow" w:hAnsi="Arial Narrow"/>
          <w:sz w:val="16"/>
          <w:szCs w:val="16"/>
        </w:rPr>
        <w:t>4) обеспечение права каждого работника на справедливые условия труда;</w:t>
      </w:r>
    </w:p>
    <w:p>
      <w:pPr>
        <w:pStyle w:val="Normal"/>
        <w:jc w:val="both"/>
        <w:rPr>
          <w:rFonts w:ascii="Arial Narrow" w:hAnsi="Arial Narrow" w:cs="Arial Narrow"/>
          <w:sz w:val="16"/>
          <w:szCs w:val="16"/>
        </w:rPr>
      </w:pPr>
      <w:r>
        <w:rPr>
          <w:rFonts w:cs="Arial Narrow" w:ascii="Arial Narrow" w:hAnsi="Arial Narrow"/>
          <w:sz w:val="16"/>
          <w:szCs w:val="16"/>
        </w:rPr>
        <w:t>5) равенство прав и возможностей работников;</w:t>
      </w:r>
    </w:p>
    <w:p>
      <w:pPr>
        <w:pStyle w:val="Normal"/>
        <w:jc w:val="both"/>
        <w:rPr>
          <w:rFonts w:ascii="Arial Narrow" w:hAnsi="Arial Narrow" w:cs="Arial Narrow"/>
          <w:sz w:val="16"/>
          <w:szCs w:val="16"/>
        </w:rPr>
      </w:pPr>
      <w:r>
        <w:rPr>
          <w:rFonts w:cs="Arial Narrow" w:ascii="Arial Narrow" w:hAnsi="Arial Narrow"/>
          <w:sz w:val="16"/>
          <w:szCs w:val="16"/>
        </w:rPr>
        <w:t>6) обеспечение права каждого работника на своевременную и в полном размере выплату справедливой заработной платы;</w:t>
      </w:r>
    </w:p>
    <w:p>
      <w:pPr>
        <w:pStyle w:val="Normal"/>
        <w:jc w:val="both"/>
        <w:rPr>
          <w:rFonts w:ascii="Arial Narrow" w:hAnsi="Arial Narrow" w:cs="Arial Narrow"/>
          <w:sz w:val="16"/>
          <w:szCs w:val="16"/>
        </w:rPr>
      </w:pPr>
      <w:r>
        <w:rPr>
          <w:rFonts w:cs="Arial Narrow" w:ascii="Arial Narrow" w:hAnsi="Arial Narrow"/>
          <w:sz w:val="16"/>
          <w:szCs w:val="16"/>
        </w:rPr>
        <w:t>7) обеспечение равенства возможностей работников без всякой дискриминации на продвижение по работе;</w:t>
      </w:r>
    </w:p>
    <w:p>
      <w:pPr>
        <w:pStyle w:val="Normal"/>
        <w:jc w:val="both"/>
        <w:rPr>
          <w:rFonts w:ascii="Arial Narrow" w:hAnsi="Arial Narrow" w:cs="Arial Narrow"/>
          <w:sz w:val="16"/>
          <w:szCs w:val="16"/>
        </w:rPr>
      </w:pPr>
      <w:r>
        <w:rPr>
          <w:rFonts w:cs="Arial Narrow" w:ascii="Arial Narrow" w:hAnsi="Arial Narrow"/>
          <w:sz w:val="16"/>
          <w:szCs w:val="16"/>
        </w:rPr>
        <w:t>8) обеспечение права работников и работодателей на объединение для защиты своих прав и интересов;</w:t>
      </w:r>
    </w:p>
    <w:p>
      <w:pPr>
        <w:pStyle w:val="Normal"/>
        <w:jc w:val="both"/>
        <w:rPr>
          <w:rFonts w:ascii="Arial Narrow" w:hAnsi="Arial Narrow" w:cs="Arial Narrow"/>
          <w:sz w:val="16"/>
          <w:szCs w:val="16"/>
        </w:rPr>
      </w:pPr>
      <w:r>
        <w:rPr>
          <w:rFonts w:cs="Arial Narrow" w:ascii="Arial Narrow" w:hAnsi="Arial Narrow"/>
          <w:sz w:val="16"/>
          <w:szCs w:val="16"/>
        </w:rPr>
        <w:t>9) обеспечение права работников на участие в управлении организацией в предусмотренных законом формах;</w:t>
      </w:r>
    </w:p>
    <w:p>
      <w:pPr>
        <w:pStyle w:val="Normal"/>
        <w:jc w:val="both"/>
        <w:rPr>
          <w:rFonts w:ascii="Arial Narrow" w:hAnsi="Arial Narrow" w:cs="Arial Narrow"/>
          <w:sz w:val="16"/>
          <w:szCs w:val="16"/>
        </w:rPr>
      </w:pPr>
      <w:r>
        <w:rPr>
          <w:rFonts w:cs="Arial Narrow" w:ascii="Arial Narrow" w:hAnsi="Arial Narrow"/>
          <w:sz w:val="16"/>
          <w:szCs w:val="16"/>
        </w:rPr>
        <w:t>10) сочетание государственного и договорного регулирования трудовых отношений и иных непосредственно связанных с ними отношений;</w:t>
      </w:r>
    </w:p>
    <w:p>
      <w:pPr>
        <w:pStyle w:val="Normal"/>
        <w:jc w:val="both"/>
        <w:rPr>
          <w:rFonts w:ascii="Arial Narrow" w:hAnsi="Arial Narrow" w:cs="Arial Narrow"/>
          <w:sz w:val="16"/>
          <w:szCs w:val="16"/>
        </w:rPr>
      </w:pPr>
      <w:r>
        <w:rPr>
          <w:rFonts w:cs="Arial Narrow" w:ascii="Arial Narrow" w:hAnsi="Arial Narrow"/>
          <w:sz w:val="16"/>
          <w:szCs w:val="16"/>
        </w:rPr>
        <w:t>11) социальное партнерство;</w:t>
      </w:r>
    </w:p>
    <w:p>
      <w:pPr>
        <w:pStyle w:val="Normal"/>
        <w:jc w:val="both"/>
        <w:rPr>
          <w:rFonts w:ascii="Arial Narrow" w:hAnsi="Arial Narrow" w:cs="Arial Narrow"/>
          <w:sz w:val="16"/>
          <w:szCs w:val="16"/>
        </w:rPr>
      </w:pPr>
      <w:r>
        <w:rPr>
          <w:rFonts w:cs="Arial Narrow" w:ascii="Arial Narrow" w:hAnsi="Arial Narrow"/>
          <w:sz w:val="16"/>
          <w:szCs w:val="16"/>
        </w:rPr>
        <w:t>12) обязательность возмещения вреда, причиненного работнику в связи с исполнением им трудовых обязанностей;</w:t>
      </w:r>
    </w:p>
    <w:p>
      <w:pPr>
        <w:pStyle w:val="Normal"/>
        <w:jc w:val="both"/>
        <w:rPr>
          <w:rFonts w:ascii="Arial Narrow" w:hAnsi="Arial Narrow" w:cs="Arial Narrow"/>
          <w:sz w:val="16"/>
          <w:szCs w:val="16"/>
        </w:rPr>
      </w:pPr>
      <w:r>
        <w:rPr>
          <w:rFonts w:cs="Arial Narrow" w:ascii="Arial Narrow" w:hAnsi="Arial Narrow"/>
          <w:sz w:val="16"/>
          <w:szCs w:val="16"/>
        </w:rPr>
        <w:t>13)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rmal"/>
        <w:jc w:val="both"/>
        <w:rPr>
          <w:rFonts w:ascii="Arial Narrow" w:hAnsi="Arial Narrow" w:cs="Arial Narrow"/>
          <w:sz w:val="16"/>
          <w:szCs w:val="16"/>
        </w:rPr>
      </w:pPr>
      <w:r>
        <w:rPr>
          <w:rFonts w:cs="Arial Narrow" w:ascii="Arial Narrow" w:hAnsi="Arial Narrow"/>
          <w:sz w:val="16"/>
          <w:szCs w:val="16"/>
        </w:rPr>
        <w:t>14) обеспечение права каждого на защиту государством его трудовых прав и свобод, включая судебную защиту;</w:t>
      </w:r>
    </w:p>
    <w:p>
      <w:pPr>
        <w:pStyle w:val="Normal"/>
        <w:jc w:val="both"/>
        <w:rPr>
          <w:rFonts w:ascii="Arial Narrow" w:hAnsi="Arial Narrow" w:cs="Arial Narrow"/>
          <w:sz w:val="16"/>
          <w:szCs w:val="16"/>
        </w:rPr>
      </w:pPr>
      <w:r>
        <w:rPr>
          <w:rFonts w:cs="Arial Narrow" w:ascii="Arial Narrow" w:hAnsi="Arial Narrow"/>
          <w:sz w:val="16"/>
          <w:szCs w:val="16"/>
        </w:rPr>
        <w:t>15) обеспечение права на разрешение индивидуальных и коллективных трудовых споров;</w:t>
      </w:r>
    </w:p>
    <w:p>
      <w:pPr>
        <w:pStyle w:val="Normal"/>
        <w:jc w:val="both"/>
        <w:rPr>
          <w:rFonts w:ascii="Arial Narrow" w:hAnsi="Arial Narrow" w:cs="Arial Narrow"/>
          <w:sz w:val="16"/>
          <w:szCs w:val="16"/>
        </w:rPr>
      </w:pPr>
      <w:r>
        <w:rPr>
          <w:rFonts w:cs="Arial Narrow" w:ascii="Arial Narrow" w:hAnsi="Arial Narrow"/>
          <w:sz w:val="16"/>
          <w:szCs w:val="16"/>
        </w:rPr>
        <w:t>16) обязанность сторон трудового договора соблюдать условия заключенного договора;</w:t>
      </w:r>
    </w:p>
    <w:p>
      <w:pPr>
        <w:pStyle w:val="Normal"/>
        <w:jc w:val="both"/>
        <w:rPr>
          <w:rFonts w:ascii="Arial Narrow" w:hAnsi="Arial Narrow" w:cs="Arial Narrow"/>
          <w:sz w:val="16"/>
          <w:szCs w:val="16"/>
        </w:rPr>
      </w:pPr>
      <w:r>
        <w:rPr>
          <w:rFonts w:cs="Arial Narrow" w:ascii="Arial Narrow" w:hAnsi="Arial Narrow"/>
          <w:sz w:val="16"/>
          <w:szCs w:val="16"/>
        </w:rPr>
        <w:t>17) обеспечение права представителей профессиональных союзов осуществлять профсоюзный контроль за соблюдением трудового законодательства;</w:t>
      </w:r>
    </w:p>
    <w:p>
      <w:pPr>
        <w:pStyle w:val="Normal"/>
        <w:jc w:val="both"/>
        <w:rPr>
          <w:rFonts w:ascii="Arial Narrow" w:hAnsi="Arial Narrow" w:cs="Arial Narrow"/>
          <w:sz w:val="16"/>
          <w:szCs w:val="16"/>
        </w:rPr>
      </w:pPr>
      <w:r>
        <w:rPr>
          <w:rFonts w:cs="Arial Narrow" w:ascii="Arial Narrow" w:hAnsi="Arial Narrow"/>
          <w:sz w:val="16"/>
          <w:szCs w:val="16"/>
        </w:rPr>
        <w:t>18) обеспечение права работников на защиту своего достоинства в период трудовой деятельности;</w:t>
      </w:r>
    </w:p>
    <w:p>
      <w:pPr>
        <w:pStyle w:val="Normal"/>
        <w:jc w:val="both"/>
        <w:rPr>
          <w:rFonts w:ascii="Arial Narrow" w:hAnsi="Arial Narrow" w:cs="Arial Narrow"/>
          <w:sz w:val="16"/>
          <w:szCs w:val="16"/>
        </w:rPr>
      </w:pPr>
      <w:r>
        <w:rPr>
          <w:rFonts w:cs="Arial Narrow" w:ascii="Arial Narrow" w:hAnsi="Arial Narrow"/>
          <w:sz w:val="16"/>
          <w:szCs w:val="16"/>
        </w:rPr>
        <w:t>19) обеспечение права на обязательное социальное страхование работников.</w:t>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 5. Понятийный аппарат трудового пра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ОТРАСЛЬ ТРУДОВОГО ПРАВА – совокупность правовых норм, направленных на регулирование отношений, возникающих в процессе трудовой деятельности работников с определенными работодателем функциональными обязанностями, реализация которых обеспечивается особыми способами, которые входят в метод данной отрасли.</w:t>
      </w:r>
    </w:p>
    <w:p>
      <w:pPr>
        <w:pStyle w:val="Normal"/>
        <w:jc w:val="both"/>
        <w:rPr>
          <w:rFonts w:ascii="Arial Narrow" w:hAnsi="Arial Narrow" w:cs="Arial Narrow"/>
          <w:sz w:val="16"/>
          <w:szCs w:val="16"/>
        </w:rPr>
      </w:pPr>
      <w:r>
        <w:rPr>
          <w:rFonts w:cs="Arial Narrow" w:ascii="Arial Narrow" w:hAnsi="Arial Narrow"/>
          <w:sz w:val="16"/>
          <w:szCs w:val="16"/>
        </w:rPr>
        <w:t>Определение отрасли трудового права должно указывать на особенности предмета и метода данной отрасли законодательства. Предметом любой отрасли права являются отношения, на регулирование которых направлены правовые нормы.</w:t>
      </w:r>
    </w:p>
    <w:p>
      <w:pPr>
        <w:pStyle w:val="Normal"/>
        <w:jc w:val="both"/>
        <w:rPr>
          <w:rFonts w:ascii="Arial Narrow" w:hAnsi="Arial Narrow" w:cs="Arial Narrow"/>
          <w:sz w:val="16"/>
          <w:szCs w:val="16"/>
        </w:rPr>
      </w:pPr>
      <w:r>
        <w:rPr>
          <w:rFonts w:cs="Arial Narrow" w:ascii="Arial Narrow" w:hAnsi="Arial Narrow"/>
          <w:sz w:val="16"/>
          <w:szCs w:val="16"/>
        </w:rPr>
        <w:t>Отношения, для регулирования которых предназначены нормы трудового права, имеют свои особенности:</w:t>
      </w:r>
    </w:p>
    <w:p>
      <w:pPr>
        <w:pStyle w:val="Normal"/>
        <w:jc w:val="both"/>
        <w:rPr>
          <w:rFonts w:ascii="Arial Narrow" w:hAnsi="Arial Narrow" w:cs="Arial Narrow"/>
          <w:sz w:val="16"/>
          <w:szCs w:val="16"/>
        </w:rPr>
      </w:pPr>
      <w:r>
        <w:rPr>
          <w:rFonts w:cs="Arial Narrow" w:ascii="Arial Narrow" w:hAnsi="Arial Narrow"/>
          <w:sz w:val="16"/>
          <w:szCs w:val="16"/>
        </w:rPr>
        <w:t>1) возникновение этих отношений при выполнении человеком работы в интересах другого лица. В связи с чем одним из юридически значимых обстоятельств, позволяющих включить возникающие в процессе труда отношения в предмет трудового права, является участие в них двух или более субъектов;</w:t>
      </w:r>
    </w:p>
    <w:p>
      <w:pPr>
        <w:pStyle w:val="Normal"/>
        <w:jc w:val="both"/>
        <w:rPr>
          <w:rFonts w:ascii="Arial Narrow" w:hAnsi="Arial Narrow" w:cs="Arial Narrow"/>
          <w:sz w:val="16"/>
          <w:szCs w:val="16"/>
        </w:rPr>
      </w:pPr>
      <w:r>
        <w:rPr>
          <w:rFonts w:cs="Arial Narrow" w:ascii="Arial Narrow" w:hAnsi="Arial Narrow"/>
          <w:sz w:val="16"/>
          <w:szCs w:val="16"/>
        </w:rPr>
        <w:t>2) возникновение данных отношений в процессе и в связи с трудовой деятельностью работников с определенными функциональными обязанностями;</w:t>
      </w:r>
    </w:p>
    <w:p>
      <w:pPr>
        <w:pStyle w:val="Normal"/>
        <w:jc w:val="both"/>
        <w:rPr>
          <w:rFonts w:ascii="Arial Narrow" w:hAnsi="Arial Narrow" w:cs="Arial Narrow"/>
          <w:sz w:val="16"/>
          <w:szCs w:val="16"/>
        </w:rPr>
      </w:pPr>
      <w:r>
        <w:rPr>
          <w:rFonts w:cs="Arial Narrow" w:ascii="Arial Narrow" w:hAnsi="Arial Narrow"/>
          <w:sz w:val="16"/>
          <w:szCs w:val="16"/>
        </w:rPr>
        <w:t>3) отсутствие равноправия между участниками отношений, входящих в предмет трудового права.</w:t>
      </w:r>
      <w:r>
        <w:br w:type="page"/>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 6. Источники трудового права: понятие, общая характеристика и соотношение. Классификация источников трудового пра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pPr>
      <w:r>
        <w:rPr>
          <w:rFonts w:cs="Arial Narrow" w:ascii="Arial Narrow" w:hAnsi="Arial Narrow"/>
          <w:b/>
          <w:sz w:val="16"/>
          <w:szCs w:val="16"/>
        </w:rPr>
        <w:t>ИСТОЧНИКАМИ</w:t>
      </w:r>
      <w:r>
        <w:rPr>
          <w:rFonts w:cs="Arial Narrow" w:ascii="Arial Narrow" w:hAnsi="Arial Narrow"/>
          <w:sz w:val="16"/>
          <w:szCs w:val="16"/>
        </w:rPr>
        <w:t xml:space="preserve"> трудового права называются результаты правотворческой деятельности компетентных органов в сфере регулирования трудовых и иных непосредственно связанных с ними отношений, составляющих предмет данной отрасли права. Весь комплекс источников трудового права определяется как трудовое законодательство. Составной частью системы источников трудового права России являются локальные нормативные акты, содержащие нормы трудового права.</w:t>
      </w:r>
    </w:p>
    <w:p>
      <w:pPr>
        <w:pStyle w:val="Normal"/>
        <w:jc w:val="both"/>
        <w:rPr/>
      </w:pPr>
      <w:r>
        <w:rPr>
          <w:rFonts w:cs="Arial Narrow" w:ascii="Arial Narrow" w:hAnsi="Arial Narrow"/>
          <w:sz w:val="16"/>
          <w:szCs w:val="16"/>
        </w:rPr>
        <w:t>В ст. 5 ТК РФ приведены виды нормативных правовых актов, содержащих нормы трудового права. Кодекс выстраивает иерархическую систему трудового законодательства и иных нормативных правовых актов, содержащих нормы трудового права(</w:t>
      </w:r>
      <w:r>
        <w:rPr>
          <w:rFonts w:cs="Arial Narrow" w:ascii="Arial Narrow" w:hAnsi="Arial Narrow"/>
          <w:b/>
          <w:sz w:val="16"/>
          <w:szCs w:val="16"/>
        </w:rPr>
        <w:t>классификация источников трудового права)</w:t>
      </w: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1) Трудовой кодекс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t>2) федеральные законы и законы субъектов Федерации, содержащие нормы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t>3) указы Президента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t>4) постановления Правительства РФ и нормативные правовые акты федеральных органов исполнительной власти;</w:t>
      </w:r>
    </w:p>
    <w:p>
      <w:pPr>
        <w:pStyle w:val="Normal"/>
        <w:jc w:val="both"/>
        <w:rPr>
          <w:rFonts w:ascii="Arial Narrow" w:hAnsi="Arial Narrow" w:cs="Arial Narrow"/>
          <w:sz w:val="16"/>
          <w:szCs w:val="16"/>
        </w:rPr>
      </w:pPr>
      <w:r>
        <w:rPr>
          <w:rFonts w:cs="Arial Narrow" w:ascii="Arial Narrow" w:hAnsi="Arial Narrow"/>
          <w:sz w:val="16"/>
          <w:szCs w:val="16"/>
        </w:rPr>
        <w:t>5) нормативно-правовые акты органов исполнительной власти субъектов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t>6) акты органов местного самоуправления.</w:t>
      </w:r>
    </w:p>
    <w:p>
      <w:pPr>
        <w:pStyle w:val="Normal"/>
        <w:jc w:val="both"/>
        <w:rPr>
          <w:rFonts w:ascii="Arial Narrow" w:hAnsi="Arial Narrow" w:cs="Arial Narrow"/>
          <w:sz w:val="16"/>
          <w:szCs w:val="16"/>
        </w:rPr>
      </w:pPr>
      <w:r>
        <w:rPr>
          <w:rFonts w:cs="Arial Narrow" w:ascii="Arial Narrow" w:hAnsi="Arial Narrow"/>
          <w:sz w:val="16"/>
          <w:szCs w:val="16"/>
        </w:rPr>
        <w:t>В случае противоречий между ТК РФ и иными федеральными законами, содержащими нормы трудового права, применяется ТК РФ (ст. 5 ТК РФ).</w:t>
      </w:r>
    </w:p>
    <w:p>
      <w:pPr>
        <w:pStyle w:val="Normal"/>
        <w:jc w:val="both"/>
        <w:rPr>
          <w:rFonts w:ascii="Arial Narrow" w:hAnsi="Arial Narrow" w:cs="Arial Narrow"/>
          <w:sz w:val="16"/>
          <w:szCs w:val="16"/>
        </w:rPr>
      </w:pPr>
      <w:r>
        <w:rPr>
          <w:rFonts w:cs="Arial Narrow" w:ascii="Arial Narrow" w:hAnsi="Arial Narrow"/>
          <w:sz w:val="16"/>
          <w:szCs w:val="16"/>
        </w:rPr>
        <w:t>По своей юридической силе в сфере регулирования трудовых отношений Трудовой кодекс РФ приравнивается к федеральным законам.</w:t>
      </w:r>
    </w:p>
    <w:p>
      <w:pPr>
        <w:pStyle w:val="Normal"/>
        <w:jc w:val="both"/>
        <w:rPr>
          <w:rFonts w:ascii="Arial Narrow" w:hAnsi="Arial Narrow" w:cs="Arial Narrow"/>
          <w:sz w:val="16"/>
          <w:szCs w:val="16"/>
        </w:rPr>
      </w:pPr>
      <w:r>
        <w:rPr>
          <w:rFonts w:cs="Arial Narrow" w:ascii="Arial Narrow" w:hAnsi="Arial Narrow"/>
          <w:sz w:val="16"/>
          <w:szCs w:val="16"/>
        </w:rPr>
        <w:t>СИСТЕМА ИСТОЧНИКОВ ИМЕЕТ СВОИ ОСОБЕННОСТИ.</w:t>
      </w:r>
    </w:p>
    <w:p>
      <w:pPr>
        <w:pStyle w:val="Normal"/>
        <w:jc w:val="both"/>
        <w:rPr>
          <w:rFonts w:ascii="Arial Narrow" w:hAnsi="Arial Narrow" w:cs="Arial Narrow"/>
          <w:sz w:val="16"/>
          <w:szCs w:val="16"/>
        </w:rPr>
      </w:pPr>
      <w:r>
        <w:rPr>
          <w:rFonts w:cs="Arial Narrow" w:ascii="Arial Narrow" w:hAnsi="Arial Narrow"/>
          <w:sz w:val="16"/>
          <w:szCs w:val="16"/>
        </w:rPr>
        <w:t>1. Система состоит из общего и специального законодательства.</w:t>
      </w:r>
    </w:p>
    <w:p>
      <w:pPr>
        <w:pStyle w:val="Normal"/>
        <w:jc w:val="both"/>
        <w:rPr>
          <w:rFonts w:ascii="Arial Narrow" w:hAnsi="Arial Narrow" w:cs="Arial Narrow"/>
          <w:sz w:val="16"/>
          <w:szCs w:val="16"/>
        </w:rPr>
      </w:pPr>
      <w:r>
        <w:rPr>
          <w:rFonts w:cs="Arial Narrow" w:ascii="Arial Narrow" w:hAnsi="Arial Narrow"/>
          <w:sz w:val="16"/>
          <w:szCs w:val="16"/>
        </w:rPr>
        <w:t>2. Система делится на законы и подзаконные акты.</w:t>
      </w:r>
    </w:p>
    <w:p>
      <w:pPr>
        <w:pStyle w:val="Normal"/>
        <w:jc w:val="both"/>
        <w:rPr>
          <w:rFonts w:ascii="Arial Narrow" w:hAnsi="Arial Narrow" w:cs="Arial Narrow"/>
          <w:sz w:val="16"/>
          <w:szCs w:val="16"/>
        </w:rPr>
      </w:pPr>
      <w:r>
        <w:rPr>
          <w:rFonts w:cs="Arial Narrow" w:ascii="Arial Narrow" w:hAnsi="Arial Narrow"/>
          <w:sz w:val="16"/>
          <w:szCs w:val="16"/>
        </w:rPr>
        <w:t>3. В систему источников входят нормативные правовые акты, принятые федеральными органами государственной власти, и акты субъектов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t>4. Наличие в системе источников ведомственных актов, среди которых: акты Министерства здравоохранения и социального развития РФ.</w:t>
      </w:r>
    </w:p>
    <w:p>
      <w:pPr>
        <w:pStyle w:val="Normal"/>
        <w:jc w:val="both"/>
        <w:rPr>
          <w:rFonts w:ascii="Arial Narrow" w:hAnsi="Arial Narrow" w:cs="Arial Narrow"/>
          <w:sz w:val="16"/>
          <w:szCs w:val="16"/>
        </w:rPr>
      </w:pPr>
      <w:r>
        <w:rPr>
          <w:rFonts w:cs="Arial Narrow" w:ascii="Arial Narrow" w:hAnsi="Arial Narrow"/>
          <w:sz w:val="16"/>
          <w:szCs w:val="16"/>
        </w:rPr>
        <w:t>5. Наличие актов договорного характера.</w:t>
      </w:r>
    </w:p>
    <w:p>
      <w:pPr>
        <w:pStyle w:val="Normal"/>
        <w:jc w:val="both"/>
        <w:rPr>
          <w:rFonts w:ascii="Arial Narrow" w:hAnsi="Arial Narrow" w:cs="Arial Narrow"/>
          <w:sz w:val="16"/>
          <w:szCs w:val="16"/>
        </w:rPr>
      </w:pPr>
      <w:r>
        <w:rPr>
          <w:rFonts w:cs="Arial Narrow" w:ascii="Arial Narrow" w:hAnsi="Arial Narrow"/>
          <w:sz w:val="16"/>
          <w:szCs w:val="16"/>
        </w:rPr>
        <w:t>6. В создании актов трудового законодательства принимают участие работодатели и работники через своих представителей.</w:t>
      </w:r>
    </w:p>
    <w:p>
      <w:pPr>
        <w:pStyle w:val="Normal"/>
        <w:jc w:val="both"/>
        <w:rPr>
          <w:rFonts w:ascii="Arial Narrow" w:hAnsi="Arial Narrow" w:cs="Arial Narrow"/>
          <w:sz w:val="16"/>
          <w:szCs w:val="16"/>
        </w:rPr>
      </w:pPr>
      <w:r>
        <w:rPr>
          <w:rFonts w:cs="Arial Narrow" w:ascii="Arial Narrow" w:hAnsi="Arial Narrow"/>
          <w:sz w:val="16"/>
          <w:szCs w:val="16"/>
        </w:rPr>
        <w:t>7. Действие принципа не ухудшения положения работника, т. е. акт меньшей юридической силы не может ухудшать положение работника по сравнению с вышестоящим актом (ст.5, 6, 8, 9 ТКРФ).</w:t>
      </w:r>
    </w:p>
    <w:p>
      <w:pPr>
        <w:pStyle w:val="Normal"/>
        <w:jc w:val="both"/>
        <w:rPr>
          <w:rFonts w:ascii="Arial Narrow" w:hAnsi="Arial Narrow" w:cs="Arial Narrow"/>
          <w:sz w:val="16"/>
          <w:szCs w:val="16"/>
        </w:rPr>
      </w:pPr>
      <w:r>
        <w:rPr>
          <w:rFonts w:cs="Arial Narrow" w:ascii="Arial Narrow" w:hAnsi="Arial Narrow"/>
          <w:sz w:val="16"/>
          <w:szCs w:val="16"/>
        </w:rPr>
        <w:t>Все источники трудового законодательства можно разделить на законы и подзаконные акты по степени их важности и субординации, по системе отрасли трудового права, сфере действия, органам, их принимающим.</w:t>
      </w:r>
    </w:p>
    <w:p>
      <w:pPr>
        <w:pStyle w:val="Normal"/>
        <w:jc w:val="both"/>
        <w:rPr>
          <w:rFonts w:ascii="Arial Narrow" w:hAnsi="Arial Narrow" w:cs="Arial Narrow"/>
          <w:sz w:val="16"/>
          <w:szCs w:val="16"/>
        </w:rPr>
      </w:pPr>
      <w:r>
        <w:rPr>
          <w:rFonts w:cs="Arial Narrow" w:ascii="Arial Narrow" w:hAnsi="Arial Narrow"/>
          <w:sz w:val="16"/>
          <w:szCs w:val="16"/>
        </w:rPr>
        <w:t>Международные договоры (принципы, нормы) применяются в качестве непосредственного регулятора трудовых отношений, когда нормы национального законодательства устанавливают более низкий уровень правовых гарантий, социальной защиты</w:t>
      </w:r>
    </w:p>
    <w:p>
      <w:pPr>
        <w:pStyle w:val="Normal"/>
        <w:jc w:val="both"/>
        <w:rPr>
          <w:rFonts w:ascii="Arial Narrow" w:hAnsi="Arial Narrow" w:cs="Arial Narrow"/>
          <w:b/>
          <w:b/>
          <w:sz w:val="16"/>
          <w:szCs w:val="16"/>
        </w:rPr>
      </w:pPr>
      <w:r>
        <w:rPr>
          <w:rFonts w:cs="Arial Narrow" w:ascii="Arial Narrow" w:hAnsi="Arial Narrow"/>
          <w:b/>
          <w:sz w:val="16"/>
          <w:szCs w:val="16"/>
        </w:rPr>
        <w:t>СООТНОШЕНИЕ ИСТОЧНИКОВ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t>СООТНОШЕНИЕ ТРУДОВОГО ПРАВА С КОНСТИТУЦИОННОМ ПРАВОМ– конституционное право выступает основополагающим для трудового. Оно устанавливает право на труд, на отдых, закрепляет, что труд свободен и др. Нормы трудового права не должны противоречить нормам Конституции. Однако конституционные нормы находят свою конкретизацию в нормах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t>Трудовые отношения близко примыкают К ГРАЖДАНСКИМ ОТНОШЕНИЯМ, поскольку оба вида отношений возникают в силу договорных соглашений между сторонами и носят возмездный характер. Однако они отличаются по предмету договора: предметом трудового договора является сам процесс труда работника в соответствии с трудовой функцией и подчинением правилам внутреннего трудового распорядка. Предмет гражданских отношений – вещественный результат труда.</w:t>
      </w:r>
    </w:p>
    <w:p>
      <w:pPr>
        <w:pStyle w:val="Normal"/>
        <w:jc w:val="both"/>
        <w:rPr>
          <w:rFonts w:ascii="Arial Narrow" w:hAnsi="Arial Narrow" w:cs="Arial Narrow"/>
          <w:sz w:val="16"/>
          <w:szCs w:val="16"/>
        </w:rPr>
      </w:pPr>
      <w:r>
        <w:rPr>
          <w:rFonts w:cs="Arial Narrow" w:ascii="Arial Narrow" w:hAnsi="Arial Narrow"/>
          <w:sz w:val="16"/>
          <w:szCs w:val="16"/>
        </w:rPr>
        <w:t>Смежная область регулирования отношений ТРУДОВЫМ ПРАВОМ И АДМИНИСТРАТИВНЫМ ПРАВОМ – деятельность государственных и иных служащих. В процессе своей деятельности они выполняют организующие функции или обеспечивают их выполнение. Поэтому деятельность служащего регулируется административным правом. Отношения служащего с органом (руководителем, бухгалтерией и т. п.) по поводу своего труда (нормирование, оплата и т. д.) к управлению не относятся и регулируются поэтому нормами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t>Трудовое право соприкасается и с ПРАВОМ СОЦИАЛЬНОГО ОБЕСПЕЧЕНИЯ. Право социального обеспечения – право на обеспечение старости, на социальную поддержку семей с детьми. Если трудовое право регулирует отношения, возникающие по поводу труда и вознаграждения за труд из фондов конкретных организаций, то право социального обеспечения – отношения, которые складываются по поводу, например, материального обеспечения нетрудоспособных за счет внебюджетных фондов. Объект трудовых отношений – сам процесс труда, объект отношений по социальному обеспечению – пенсии, пособия, льготы, компенсации и т. д. Также они различаются по методам правового регулирования.</w:t>
      </w:r>
    </w:p>
    <w:p>
      <w:pPr>
        <w:pStyle w:val="Normal"/>
        <w:jc w:val="both"/>
        <w:rPr>
          <w:rFonts w:ascii="Arial Narrow" w:hAnsi="Arial Narrow" w:cs="Arial Narrow"/>
          <w:sz w:val="16"/>
          <w:szCs w:val="16"/>
        </w:rPr>
      </w:pPr>
      <w:r>
        <w:rPr>
          <w:rFonts w:cs="Arial Narrow" w:ascii="Arial Narrow" w:hAnsi="Arial Narrow"/>
          <w:sz w:val="16"/>
          <w:szCs w:val="16"/>
        </w:rPr>
        <w:t>Для метода права социального обеспечения не характерны договорный порядок возникновения правоотношений и сочетание централизованного и локального регулирования отношений. Виды социального обеспечения и размеры пенсий, пособий не могут изменяться и конкретизироваться соглашением сторон, так как социальное обеспечение осуществляется только на основании законодательства и изменяется в соответствии с законом.</w:t>
      </w:r>
      <w:r>
        <w:br w:type="page"/>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7. Конституция Российской Федерации и Трудовой кодекс РФ как важнейшие источники трудового пра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Конституционное право выступает основополагающим для трудового. Оно устанавливает право на труд, на отдых, закрепляет, что труд свободен и др. Нормы трудового права не должны противоречить нормам Конституции. Однако конституционные нормы находят свою конкретизацию в нормах трудового прав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8. Международные правовые акты  как источники трудового права России.</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Источники трудового права - это нормативно-правовые акты и отдельные нормы, которые призваны регулировать отношения, входящие в предмет трудового прав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 xml:space="preserve">Об источниках трудового права необходимо говорить в двух аспектах. Первый из них означает формальное проявление источников трудового права. В формальном понимании под источниками трудового права следует понимать весь массив нормативно-правовых актов и норм, направленных на регулирование отношений, составляющих предмет трудового права. Действительно, вначале правовым нормам придается определенная форма. Но придание данной формы вовсе не означает, что источнику права гарантирована реализация в отношения, для регулирования которых он создавался. Материализуются источники трудового права при реализации в конкретные отношения, превращая их в категорию правоотношений, то есть отношений, урегулированных нормами права. </w:t>
      </w:r>
    </w:p>
    <w:p>
      <w:pPr>
        <w:pStyle w:val="Normal"/>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ример:</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силу ст. 10 ТК РФ принципы и нормы международного права являются составной частью российской правовой системы. Если международным договором Российской Федерации установлены другие правила, чем предусмотренные законами и иными нормативными правовыми актами, содержащими нормы трудового права, то применяются правила международного договора.</w:t>
      </w:r>
    </w:p>
    <w:p>
      <w:pPr>
        <w:pStyle w:val="Normal"/>
        <w:jc w:val="both"/>
        <w:rPr>
          <w:rFonts w:ascii="Arial Narrow" w:hAnsi="Arial Narrow" w:cs="Arial Narrow"/>
          <w:sz w:val="16"/>
          <w:szCs w:val="16"/>
        </w:rPr>
      </w:pPr>
      <w:r>
        <w:rPr>
          <w:rFonts w:cs="Arial Narrow" w:ascii="Arial Narrow" w:hAnsi="Arial Narrow"/>
          <w:sz w:val="16"/>
          <w:szCs w:val="16"/>
        </w:rPr>
        <w:t>Напомним, что норма об установлении МРОТ на уровне прожиточного минимума трудоспособного населения появилась в Трудовом кодексе после подписания Россией международно-правовых актов. В частности, Всеобщей декларации прав человека (1948), которая провозгласила право каждого на справедливое и удовлетворительное вознаграждение, обеспечивающее достойное человека существование для него самого и его семьи (ст. 23). Аналогичные положения содержатся и в Международном пакте об экономических, социальных и культурных правах, ратифицированном Россией в 1966 году, а также в Европейской социальной хартии (пересмотренной) (1996).</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9. Региональное законодательство о труд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 полномочиям субъектов РФ отнесено право издавать законы и подзаконные акты о труде, которые бы повышали установленный минимум гарантий, конкретизировали федеральное трудовое законодательство и при наличии к тому оснований восполняли его пробелы. Это прямо вытекает из ч. 2 ст. 6 ТК РФ. В то же время предоставление работникам на региональном уровне дополнительных трудовых прав, гарантий, установление льгот и преимуществ должны происходить в соответствии с конституционными положениями и общими принципами правового регулирования в сфере труда (ст. 2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ссматривая региональное законодательство, касающееся конкретизации нормативных правовых актов, можно отметить, что они затрагивают достаточно широкий круг вопросов: социальное партнерство, коллективные договоры и соглашения, функции профессиональных союзов, занятость и трудоустройство, охрана труда и д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онкретизирующие нормы имеют место практически во всех нормативных правовых актах субъектов РФ о труде. Кроме того, в региональном законодательстве о труде наметилась тенденция к повышению уровня гарантий для работников. Правда, она носит ограниченный характер, т.к. в основном касается тех гарантий, которые предоставляются непосредственно государством, а не работодателем, и в большей степени характерна для института занятости и трудоустройства, нежели для других институтов трудового пра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еятельность органов местного самоуправления регламентируется Законом РФ от 6 июля 1991 г. N 1550-1 "О местном самоуправлении в Российской Федерации" и Федеральным законом от 28 августа 1995 г. N 154-ФЗ "Об общих принципах организации местного самоуправления в Российской Федер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казанные Законы не наделяют органы местного самоуправления прямыми полномочиями по принятию нормативных правовых актов в сфере труда, но к предметам их ведения отнесены, в частности, комплексное развитие муниципального образования и содействие занятости. Следовательно, по этим вопросам они полномочны принимать нормативные правовые акты.</w:t>
      </w:r>
      <w:r>
        <w:br w:type="page"/>
      </w:r>
    </w:p>
    <w:p>
      <w:pPr>
        <w:pStyle w:val="Normal"/>
        <w:jc w:val="both"/>
        <w:rPr>
          <w:rFonts w:ascii="Arial Narrow" w:hAnsi="Arial Narrow" w:cs="Arial Narrow"/>
          <w:bCs/>
          <w:sz w:val="16"/>
          <w:szCs w:val="16"/>
          <w:highlight w:val="magenta"/>
          <w:u w:val="single"/>
        </w:rPr>
      </w:pPr>
      <w:r>
        <w:rPr>
          <w:rFonts w:cs="Arial Narrow" w:ascii="Arial Narrow" w:hAnsi="Arial Narrow"/>
          <w:bCs/>
          <w:sz w:val="16"/>
          <w:szCs w:val="16"/>
          <w:highlight w:val="magenta"/>
          <w:u w:val="single"/>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10. Локальные нормативные акты, их виды. Порядок разработки и принятия.</w:t>
      </w:r>
    </w:p>
    <w:p>
      <w:pPr>
        <w:pStyle w:val="Normal"/>
        <w:jc w:val="both"/>
        <w:rPr>
          <w:rFonts w:ascii="Arial Narrow" w:hAnsi="Arial Narrow" w:cs="Arial Narrow"/>
          <w:sz w:val="16"/>
          <w:szCs w:val="16"/>
          <w:highlight w:val="magenta"/>
          <w:u w:val="single"/>
        </w:rPr>
      </w:pPr>
      <w:r>
        <w:rPr>
          <w:rFonts w:cs="Arial Narrow" w:ascii="Arial Narrow" w:hAnsi="Arial Narrow"/>
          <w:sz w:val="16"/>
          <w:szCs w:val="16"/>
          <w:highlight w:val="magenta"/>
          <w:u w:val="single"/>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ТК не содержит определения понятия локального нормативного акта. Однако существует общепризнанное понятие локального нормативного акта. Им считается нормативный акт 2. В самом общем виде в международных нормах фиксируется недопустимость рабства или подневольного состояния (ст. 4 Всеобщей декларации прав человека), которая в Международном пакте о гражданских и политических правах логически переходит к недопустимости принудительного или обязательного труда (п. 3 ст. 8). Конвенция N 29 МОТ "О принудительном и обязательном труде" (1932 г.) гораздо раньше международно-правовых актов ООН установила обязательство стран, ее ратифицировавших, упразднить в возможно кратчайший срок принудительный или обязательный труд во всех его формах (ст. 1). Выполнение работы с нарушением сроков или размеров выплаты заработной платы или с угрозой для жизни или здоровья работника (необеспеченность средствами коллективной или индивидуальной защиты) выходит за рамки положений указанных конвенций.</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равовую основу государственной политики в области социальной защиты инвалидов в РФ, целью которой является обеспечение инвалидам равных с другими гражданами возможностей в реализации гражданских, экономических, политических и других прав и свобод, предусмотренных Конституцией РФ, а также в соответствии с общепризнанными принципами и нормами международного права и международными договорами РФ составляет Закон о социальной защите инвалидов и принятые в его исполнение и конкретизацию иные нормативные акты.</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сфере трудовых отношений, действующий в пределах конкретной организации, или деятельности индивидуального предпринимателя. Согласно ст. 8 ТК право принимать локальные нормативные акты, содержащие нормы трудового права, предоставлено всем работодателям, за исключением работодателей - физических лиц, не являющихся индивидуальными предпринимателями. Локальные нормативные акты принимаются работодателями в пределах своей компетенции в соответствии с трудовым законодательством и иными нормативными правовыми актами, содержащими нормы трудового права, коллективными договорами, соглашениями. Так, Федеральный закон "Об акционерных обществах" устанавливает, что к компетенции единоличного исполнительного органа АО (директора, генерального директора) относятся все вопросы руководства его текущей деятельностью, за исключением тех, которые отнесены к исключительной компетенции общего собрания акционеров или совета директоров (наблюдательного совета) общества. Директор (генеральный директор) наряду с другими действиями утверждает штаты, издает приказы и дает указания, обязательные для исполнения всеми работниками обществ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Руководитель государственного и муниципального унитарного предприятия осуществляет свои нормотворческие полномочия в соответствии с Законом о государственных и муниципальных унитарных предприятиях. Этим Законом предусмотрено, что руководитель унитарного предприятия (директор, генеральный директор) является единоличным исполнительным органом унитарного предприятия. Он действует от имени унитарного предприятия без доверенности, утверждает структуру и штаты унитарного предприятия, осуществляет прием на работу работников, заключает с ними, изменяет и прекращает трудовые договоры, а также издает приказы.</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Среди локальных нормативных актов имеются и такие, которые принимаются во исполнение заключенного с представительным органом работников соглашения, коллективного договора: положение о премировании, установление различных стимулирующих выплат и надбавок.</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Локальные нормативные акты в одних случаях принимаются работодателем самостоятельно, а в других - с учетом мнения представительного органа работников, если он имеется. Мнение представительного органа работников учитывается в случаях, предусмотренных ТК, другими федеральными законами и иными нормативными правовыми актами РФ, коллективным договором, соглашениями. Так, ст. 103 ТК устанавливает, что при составлении графиков сменности работодатель учитывает мнение представительного органа работников, а в ст. 190 ТК указано, что правила внутреннего трудового распорядка утверждаются работодателем с учетом мнения представительного органа работников организаци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Коллективный договор, соглашения могут предусматривать принятие локальных нормативных актов по согласованию с представительным органом работников.</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Локальные нормативные акты должны соответствовать требованиям, предъявляемым к ним ТК. Во-первых, они не должны ухудшать положение работников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а во-вторых, при принятии локального нормативного акта следует учитывать мнение представительного органа работников, если это предусмотрено ТК, другими федеральными законами и иными нормативными правовыми актами РФ, коллективным договором, соглашениями. Если эти требования не выполняются, то такие локальные нормативные акты не подлежат применению. В таких случаях применяются трудовое законодательство и иные нормативные правовые акты, содержащие нормы трудового права, коллективный договор, соглашения.</w:t>
      </w:r>
    </w:p>
    <w:p>
      <w:pPr>
        <w:pStyle w:val="Normal"/>
        <w:jc w:val="both"/>
        <w:rPr>
          <w:rFonts w:ascii="Arial Narrow" w:hAnsi="Arial Narrow" w:cs="Arial Narrow"/>
          <w:sz w:val="16"/>
          <w:szCs w:val="16"/>
          <w:highlight w:val="magenta"/>
          <w:u w:val="single"/>
        </w:rPr>
      </w:pPr>
      <w:r>
        <w:rPr>
          <w:rFonts w:cs="Arial Narrow" w:ascii="Arial Narrow" w:hAnsi="Arial Narrow"/>
          <w:sz w:val="16"/>
          <w:szCs w:val="16"/>
          <w:highlight w:val="magenta"/>
          <w:u w:val="single"/>
        </w:rPr>
      </w:r>
      <w:r>
        <w:br w:type="page"/>
      </w:r>
    </w:p>
    <w:p>
      <w:pPr>
        <w:pStyle w:val="Normal"/>
        <w:jc w:val="center"/>
        <w:rPr>
          <w:rFonts w:ascii="Arial Narrow" w:hAnsi="Arial Narrow" w:cs="Arial Narrow"/>
          <w:sz w:val="16"/>
          <w:szCs w:val="16"/>
          <w:u w:val="single"/>
        </w:rPr>
      </w:pPr>
      <w:r>
        <w:rPr>
          <w:rFonts w:cs="Arial Narrow" w:ascii="Arial Narrow" w:hAnsi="Arial Narrow"/>
          <w:sz w:val="16"/>
          <w:szCs w:val="16"/>
          <w:u w:val="single"/>
        </w:rPr>
        <w:t>В. №11. Трудовые отношения и их отличие от других отношений по поводу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ое отношение является двусторонним и носит волевой характер, оно основано на свободном выборе сторонами друг друга с целью заключить в добровольном порядке соглашение о вступлении в это отношение. Сторонами трудового отношения являются работник и работодатель (см. ст. 20 ТК и комментарий к ней). Трудовые отношения отличаются характерными признаками, которые позволяют отграничить трудовые отношения от гражданско-правовых отношений, возникающих из договоров личного подряда, поручения, возмездного оказания услуг и других договоров в области трудовой деятель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Из определения трудового отношения, приведенного в комментируемой статье, следует, что одним из основных признаков данного отношения является выполнение работником работы по обусловленной с работодателем трудовой функции. Под трудовой функцией понимается работа по определенной специальности, квалификации или должности. Для выполнения работы физическое лицо (гражданин) должно обладать соответствующей подготовкой, подтвержденной наличием специальности, квалификации, которые, как правило, не требуются для выполнения конкретно-определенных работ по гражданско-правовым договорам в области трудовой деятель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Признаком трудового отношения является личное выполнение работником своей трудовой функции, которую работник не вправе поручить другому лицу, что вполне допускается, например, в гражданско-правовом договоре подря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При возникновении трудового отношения работник включается в состав (штат) работников с подчинением установленным правилам внутреннего трудового распорядка, определяющим режим труда и отдыха, общие и специальные обязанности работников, ответственность за их нарушение и д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казанные положения составляют блоки норм правовых институтов отрасли трудового права, регулирующих труд работника в условиях кооперированного (совместного) труда, такие как рабочее время и время отдыха, дисциплина труда, материальная ответственность сторон трудового договора и др. Работа исполнителя гражданско-правового договора осуществляется без какого-либо подчинения установленным правилам внутреннего трудового распорядка, режиму труда и отдыха, он не может быть привлечен к дисциплинарной и (или) материальной ответствен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5. Трудовые отношения всегда носят возмездный характер. Выполняя работу, работник имеет право на выплату заработной платы в определенном размере не ниже минимального уровня и в установленное время, не реже 2 раз в месяц. Работодатель обязан своевременно и в полном размере выплачивать работнику заработную плату за его труд, который, как правило, измеряется фактически затраченным рабочим временем работника. Таким образом, оплата осуществляется за живой труд и его результаты, в отличие от вознаграждения (цены договора) по гражданско-правовому договору, при котором оплата производится за полученный результат, как, например, выполненная работа по договору личного подряда или оказанная услуга, изготовленные товары и д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6. Из содержания комментируемой статьи вытекает и такой признак трудового отношения, который обязывает работодателя обеспечить работнику условия труда, предусмотренные трудовым законодательством, коллективным договором, соглашениями, трудовым договором. При выполнении работы по гражданско-правовым договорам их исполнители устанавливают условия по своему усмотрению.</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7. Трудовое отношение носит длящийся характер в отличие от гражданско-правовых отношений, прекращающихся при выполнении обязательства по исполнению работы или оказанию услуги (услуг). Наряду с длящимся характером трудовое отношение является сложным, включает ряд прав и корреспондирующих им обязанностей сторон. Поэтому исполнение работником его обязанностей требует от работодателя обеспечения условий его труда и выплаты заработной платы. При этом трудовое отношение продолжается, если нет оснований, установленных в законе, для его прекращения.</w:t>
      </w:r>
      <w:r>
        <w:br w:type="page"/>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 12. Основания возникновения трудовых отношений.</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numPr>
          <w:ilvl w:val="0"/>
          <w:numId w:val="0"/>
        </w:numPr>
        <w:ind w:firstLine="540"/>
        <w:jc w:val="both"/>
        <w:outlineLvl w:val="3"/>
        <w:rPr>
          <w:rFonts w:ascii="Arial Narrow" w:hAnsi="Arial Narrow" w:cs="Times New Roman"/>
          <w:sz w:val="16"/>
          <w:szCs w:val="16"/>
        </w:rPr>
      </w:pPr>
      <w:r>
        <w:rPr>
          <w:rFonts w:cs="Times New Roman" w:ascii="Arial Narrow" w:hAnsi="Arial Narrow"/>
          <w:sz w:val="16"/>
          <w:szCs w:val="16"/>
        </w:rPr>
        <w:t>Статья 16 ТК говорит об Основаниях возникновения трудовых отношений</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случаях и порядке, которые установлены трудовым законодательством и иными нормативными правовыми актами, содержащими нормы трудового права, или уставом (положением) организации, трудовые отношения возникают на основании трудового договора в результат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избрания на должность;</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избрания по конкурсу на замещение соответствующей должно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назначения на должность или утверждения в должно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направления на работу уполномоченными в соответствии с федеральным законом органами в счет установленной квоты;</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судебного решения о заключении трудового договор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Трудовые отношения между работником и работодателем возникают также на основании фактического допущения работника к работе с ведома или по поручению работодателя или его представителя в случае, когда трудовой договор не был надлежащим образом оформлен.</w:t>
      </w:r>
    </w:p>
    <w:p>
      <w:pPr>
        <w:pStyle w:val="ConsPlusNormal"/>
        <w:widowControl/>
        <w:ind w:hanging="0"/>
        <w:jc w:val="both"/>
        <w:rPr>
          <w:rFonts w:ascii="Arial Narrow" w:hAnsi="Arial Narrow" w:cs="Times New Roman"/>
          <w:sz w:val="16"/>
          <w:szCs w:val="16"/>
        </w:rPr>
      </w:pPr>
      <w:r>
        <w:rPr>
          <w:rFonts w:cs="Times New Roman" w:ascii="Arial Narrow" w:hAnsi="Arial Narrow"/>
          <w:sz w:val="16"/>
          <w:szCs w:val="16"/>
        </w:rPr>
        <w:t>(часть третья введена Федеральным законом от 30.06.2006 N 90-ФЗ)</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Комментарий к статье 16</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Статья 16 Трудового кодекса РФ закрепляет одну из самых важных норм трудового права. Согласно данной статье трудовые отношения возникают между работником и работодателем на основании трудового договора, заключаемого ими в соответствии с Трудовым кодексом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Федеральный закон N 90-ФЗ дополнил статью 16 Трудового кодекса РФ еще и частью 3, согласно которой трудовые отношения между работником и работодателем возникают также на основании фактического допущения работника к работе с ведома или по поручению его представителя в случае, когда трудовой договор не был надлежащим образом оформлен.</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Можно сказать, что эта норма была закреплена в целях защиты прав работников. Частой сегодня является ситуация, когда работодатель не заключает с работниками трудового договора, чтобы в будущем задерживать или не платить зарплату. Содержание подобной нормы в статье 16 Трудового кодекса РФ дает работникам основание подать на недобросовестного работодателя в суд, даже если сотрудник трудился без надлежащего "бумажного" оформления.</w:t>
      </w:r>
      <w:r>
        <w:br w:type="page"/>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13. Стороны трудовых отношений.</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708"/>
        <w:jc w:val="both"/>
        <w:rPr>
          <w:rFonts w:ascii="Arial Narrow" w:hAnsi="Arial Narrow" w:cs="Arial Narrow"/>
          <w:sz w:val="16"/>
          <w:szCs w:val="16"/>
        </w:rPr>
      </w:pPr>
      <w:r>
        <w:rPr>
          <w:rFonts w:cs="Arial Narrow" w:ascii="Arial Narrow" w:hAnsi="Arial Narrow"/>
          <w:sz w:val="16"/>
          <w:szCs w:val="16"/>
        </w:rPr>
        <w:t>Сторонами трудовых отношений являются работодатель и работник.</w:t>
      </w:r>
    </w:p>
    <w:p>
      <w:pPr>
        <w:pStyle w:val="Normal"/>
        <w:jc w:val="both"/>
        <w:rPr/>
      </w:pPr>
      <w:r>
        <w:rPr>
          <w:rFonts w:cs="Arial Narrow" w:ascii="Arial Narrow" w:hAnsi="Arial Narrow"/>
          <w:b/>
          <w:sz w:val="16"/>
          <w:szCs w:val="16"/>
        </w:rPr>
        <w:t>РАБОТОДАТЕЛЬ</w:t>
      </w:r>
      <w:r>
        <w:rPr>
          <w:rFonts w:cs="Arial Narrow" w:ascii="Arial Narrow" w:hAnsi="Arial Narrow"/>
          <w:sz w:val="16"/>
          <w:szCs w:val="16"/>
        </w:rPr>
        <w:t xml:space="preserve"> – физическое лицо, обладающее всеми элементами правового статуса субъекта трудового права. В качестве работодателя может выступать физическое лицо, достигшее возраста 18 лет. Несовершеннолетние в качестве работодателя могут выступать после признания их судом эмансипированными. Работодатель – физическое лицо может передавать свои полномочия другим физическим лица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Narrow" w:hAnsi="Arial Narrow" w:cs="Arial Narrow"/>
          <w:sz w:val="16"/>
          <w:szCs w:val="16"/>
        </w:rPr>
      </w:pPr>
      <w:r>
        <w:rPr>
          <w:rFonts w:cs="Arial Narrow" w:ascii="Arial Narrow" w:hAnsi="Arial Narrow"/>
          <w:sz w:val="16"/>
          <w:szCs w:val="16"/>
        </w:rPr>
        <w:t>Договор, заключаемый с работодателем – физическим лицом, подлежит регистрации в соответствующем органе местного самоуправления. Передача полномочий работодателем – физическим лицом другим лицам должна быть зарегистрирована в том же органе местного самоуправления. От имени работодателя, являющегося юридическим лицом, полномочия осуществляют конкретные физические лица. Представителями работодателя, имеющего статус юридического лица, наделены лица, обладающие правом приема и увольнения работников организации.</w:t>
      </w:r>
    </w:p>
    <w:p>
      <w:pPr>
        <w:pStyle w:val="Normal"/>
        <w:ind w:firstLine="708"/>
        <w:jc w:val="both"/>
        <w:rPr/>
      </w:pPr>
      <w:r>
        <w:rPr>
          <w:rFonts w:cs="Arial Narrow" w:ascii="Arial Narrow" w:hAnsi="Arial Narrow"/>
          <w:b/>
          <w:sz w:val="16"/>
          <w:szCs w:val="16"/>
        </w:rPr>
        <w:t>РАБОТНИК</w:t>
      </w:r>
      <w:r>
        <w:rPr>
          <w:rFonts w:cs="Arial Narrow" w:ascii="Arial Narrow" w:hAnsi="Arial Narrow"/>
          <w:sz w:val="16"/>
          <w:szCs w:val="16"/>
        </w:rPr>
        <w:t>– лицо, личным трудом возмездно выполняющее порученную ему работу. Работник должен обладать всеми элементами правового статуса субъекта трудового права. В полном объеме правосубъектностью работник обладает с 18летнего возраста. При этом в соответствии с ч. 1 ст. 63 ТК РФ заключение работником трудового договора допускается с 16летнего возраста.</w:t>
      </w:r>
    </w:p>
    <w:p>
      <w:pPr>
        <w:pStyle w:val="Normal"/>
        <w:jc w:val="both"/>
        <w:rPr>
          <w:rFonts w:ascii="Arial Narrow" w:hAnsi="Arial Narrow" w:cs="Arial Narrow"/>
          <w:b/>
          <w:b/>
          <w:sz w:val="16"/>
          <w:szCs w:val="16"/>
        </w:rPr>
      </w:pPr>
      <w:r>
        <w:rPr>
          <w:rFonts w:cs="Arial Narrow" w:ascii="Arial Narrow" w:hAnsi="Arial Narrow"/>
          <w:b/>
          <w:sz w:val="16"/>
          <w:szCs w:val="16"/>
        </w:rPr>
        <w:t>Могут заключать трудовой договор:</w:t>
      </w:r>
    </w:p>
    <w:p>
      <w:pPr>
        <w:pStyle w:val="Normal"/>
        <w:jc w:val="both"/>
        <w:rPr>
          <w:rFonts w:ascii="Arial Narrow" w:hAnsi="Arial Narrow" w:cs="Arial Narrow"/>
          <w:sz w:val="16"/>
          <w:szCs w:val="16"/>
        </w:rPr>
      </w:pPr>
      <w:r>
        <w:rPr>
          <w:rFonts w:cs="Arial Narrow" w:ascii="Arial Narrow" w:hAnsi="Arial Narrow"/>
          <w:sz w:val="16"/>
          <w:szCs w:val="16"/>
        </w:rPr>
        <w:t>а) лица, достигшие возраста 15 лет, для выполнения легкого труда, не причиняющего вреда их здоровью, – при наличии условий, перечисленных в ст. 63 ТК РФ;</w:t>
      </w:r>
    </w:p>
    <w:p>
      <w:pPr>
        <w:pStyle w:val="Normal"/>
        <w:jc w:val="both"/>
        <w:rPr>
          <w:rFonts w:ascii="Arial Narrow" w:hAnsi="Arial Narrow" w:cs="Arial Narrow"/>
          <w:sz w:val="16"/>
          <w:szCs w:val="16"/>
        </w:rPr>
      </w:pPr>
      <w:r>
        <w:rPr>
          <w:rFonts w:cs="Arial Narrow" w:ascii="Arial Narrow" w:hAnsi="Arial Narrow"/>
          <w:sz w:val="16"/>
          <w:szCs w:val="16"/>
        </w:rPr>
        <w:t>б) лица, достигшие возраста 14 лет, для выполнения в свободное от учебы время легкого труда, не причиняющего вреда их здоровью и не нарушающего процесса обучения, – с согласия родителей и органов опеки и попечительства;</w:t>
      </w:r>
    </w:p>
    <w:p>
      <w:pPr>
        <w:pStyle w:val="Normal"/>
        <w:jc w:val="both"/>
        <w:rPr>
          <w:rFonts w:ascii="Arial Narrow" w:hAnsi="Arial Narrow" w:cs="Arial Narrow"/>
          <w:sz w:val="16"/>
          <w:szCs w:val="16"/>
        </w:rPr>
      </w:pPr>
      <w:r>
        <w:rPr>
          <w:rFonts w:cs="Arial Narrow" w:ascii="Arial Narrow" w:hAnsi="Arial Narrow"/>
          <w:sz w:val="16"/>
          <w:szCs w:val="16"/>
        </w:rPr>
        <w:t>в) лица, не достигшие возраста 14 лет, в организациях кинематографии, театрах, театральных и концертных организациях – с согласия одного из родителей (опекуна) и разрешения органа опеки и попечительства для участия в создании и (или) исполнении (экспонировании) произведений без ущерба здоровью и нравственному развитию.</w:t>
      </w:r>
    </w:p>
    <w:p>
      <w:pPr>
        <w:pStyle w:val="Normal"/>
        <w:ind w:firstLine="708"/>
        <w:jc w:val="both"/>
        <w:rPr>
          <w:rFonts w:ascii="Arial Narrow" w:hAnsi="Arial Narrow" w:cs="Arial Narrow"/>
          <w:sz w:val="16"/>
          <w:szCs w:val="16"/>
        </w:rPr>
      </w:pPr>
      <w:r>
        <w:rPr>
          <w:rFonts w:cs="Arial Narrow" w:ascii="Arial Narrow" w:hAnsi="Arial Narrow"/>
          <w:sz w:val="16"/>
          <w:szCs w:val="16"/>
        </w:rPr>
        <w:t>Трудовой договор заключается с конкретным работником, поэтому трудовой договор имеет личный характер.</w:t>
      </w:r>
    </w:p>
    <w:p>
      <w:pPr>
        <w:pStyle w:val="Normal"/>
        <w:ind w:firstLine="708"/>
        <w:jc w:val="both"/>
        <w:rPr>
          <w:rFonts w:ascii="Arial Narrow" w:hAnsi="Arial Narrow" w:cs="Arial Narrow"/>
          <w:sz w:val="16"/>
          <w:szCs w:val="16"/>
        </w:rPr>
      </w:pPr>
      <w:r>
        <w:rPr>
          <w:rFonts w:cs="Arial Narrow" w:ascii="Arial Narrow" w:hAnsi="Arial Narrow"/>
          <w:sz w:val="16"/>
          <w:szCs w:val="16"/>
        </w:rPr>
        <w:t>Представительство интересов работника при исполнении трудового договора осуществляется физическими или юридическими лицами, профсоюзом. Наделение полномочиями происходит путем выдачи доверенности или путем подачи заявления в ходе судебного разбирательства.</w:t>
      </w:r>
    </w:p>
    <w:p>
      <w:pPr>
        <w:pStyle w:val="Normal"/>
        <w:ind w:firstLine="708"/>
        <w:jc w:val="both"/>
        <w:rPr>
          <w:rFonts w:ascii="Arial Narrow" w:hAnsi="Arial Narrow" w:cs="Arial Narrow"/>
          <w:sz w:val="16"/>
          <w:szCs w:val="16"/>
        </w:rPr>
      </w:pPr>
      <w:r>
        <w:rPr>
          <w:rFonts w:cs="Arial Narrow" w:ascii="Arial Narrow" w:hAnsi="Arial Narrow"/>
          <w:sz w:val="16"/>
          <w:szCs w:val="16"/>
        </w:rPr>
        <w:t>В защиту несовершеннолетних работников, помимо законных представителей, могут выступить органы опеки и попечительств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14 Социальное партнерство: понятие, формы, систем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СОЦИАЛЬНОЕ ПАРТНЕРСТВО В СФЕРЕ ТРУДА – система взаимоотношений между работниками (представителями работников), работодателями (представителями работодателей), органами государственной власти, органами местного самоуправления,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ОТНОШЕНИЯ СОЦИАЛЬНОГО ПАРТНЕРСТВА:</w:t>
      </w:r>
    </w:p>
    <w:p>
      <w:pPr>
        <w:pStyle w:val="Normal"/>
        <w:jc w:val="both"/>
        <w:rPr>
          <w:rFonts w:ascii="Arial Narrow" w:hAnsi="Arial Narrow" w:cs="Arial Narrow"/>
          <w:sz w:val="16"/>
          <w:szCs w:val="16"/>
        </w:rPr>
      </w:pPr>
      <w:r>
        <w:rPr>
          <w:rFonts w:cs="Arial Narrow" w:ascii="Arial Narrow" w:hAnsi="Arial Narrow"/>
          <w:sz w:val="16"/>
          <w:szCs w:val="16"/>
        </w:rPr>
        <w:t>а) двусторонние – между представителями работников и работодателей);</w:t>
      </w:r>
    </w:p>
    <w:p>
      <w:pPr>
        <w:pStyle w:val="Normal"/>
        <w:jc w:val="both"/>
        <w:rPr>
          <w:rFonts w:ascii="Arial Narrow" w:hAnsi="Arial Narrow" w:cs="Arial Narrow"/>
          <w:sz w:val="16"/>
          <w:szCs w:val="16"/>
        </w:rPr>
      </w:pPr>
      <w:r>
        <w:rPr>
          <w:rFonts w:cs="Arial Narrow" w:ascii="Arial Narrow" w:hAnsi="Arial Narrow"/>
          <w:sz w:val="16"/>
          <w:szCs w:val="16"/>
        </w:rPr>
        <w:t>б) трехсторонние – с участием органов государственной власти и органов местного самоуправл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СИСТЕМА СОЦИАЛЬНОГО ПАРТНЕРСТВА– совокупность мер организационного, правового, экономического характера, которые должны функционировать на всех уровнях экономики, от общефедерального уровня до уровня отдельно взятой организации в области социально-трудовых отношений, разрешения социально-трудовых конфликтов. Система социального партнерства включает федеральный, региональный, отраслевой, территориальный уровень и уровень организац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ФОРМЫ СОЦИАЛЬНОГО ПАРТНЕРСТВА:</w:t>
      </w:r>
    </w:p>
    <w:p>
      <w:pPr>
        <w:pStyle w:val="Normal"/>
        <w:jc w:val="both"/>
        <w:rPr>
          <w:rFonts w:ascii="Arial Narrow" w:hAnsi="Arial Narrow" w:cs="Arial Narrow"/>
          <w:sz w:val="16"/>
          <w:szCs w:val="16"/>
        </w:rPr>
      </w:pPr>
      <w:r>
        <w:rPr>
          <w:rFonts w:cs="Arial Narrow" w:ascii="Arial Narrow" w:hAnsi="Arial Narrow"/>
          <w:sz w:val="16"/>
          <w:szCs w:val="16"/>
        </w:rPr>
        <w:t>1) коллективные переговоры – основанные на диалоге взаимоотношения, результатом которых является выработка проекта коллективного договора, соглашения и их заключение, установление коллективных условий труда;</w:t>
      </w:r>
    </w:p>
    <w:p>
      <w:pPr>
        <w:pStyle w:val="Normal"/>
        <w:jc w:val="both"/>
        <w:rPr>
          <w:rFonts w:ascii="Arial Narrow" w:hAnsi="Arial Narrow" w:cs="Arial Narrow"/>
          <w:sz w:val="16"/>
          <w:szCs w:val="16"/>
        </w:rPr>
      </w:pPr>
      <w:r>
        <w:rPr>
          <w:rFonts w:cs="Arial Narrow" w:ascii="Arial Narrow" w:hAnsi="Arial Narrow"/>
          <w:sz w:val="16"/>
          <w:szCs w:val="16"/>
        </w:rPr>
        <w:t>2) взаимные консультации (переговоры) по вопросам регулирования трудовых отношений и иных непосредственно связанных с ними отношений, обеспечение гарантий трудовых прав работников и совершенствование трудового законодательства;</w:t>
      </w:r>
    </w:p>
    <w:p>
      <w:pPr>
        <w:pStyle w:val="Normal"/>
        <w:jc w:val="both"/>
        <w:rPr>
          <w:rFonts w:ascii="Arial Narrow" w:hAnsi="Arial Narrow" w:cs="Arial Narrow"/>
          <w:sz w:val="16"/>
          <w:szCs w:val="16"/>
        </w:rPr>
      </w:pPr>
      <w:r>
        <w:rPr>
          <w:rFonts w:cs="Arial Narrow" w:ascii="Arial Narrow" w:hAnsi="Arial Narrow"/>
          <w:sz w:val="16"/>
          <w:szCs w:val="16"/>
        </w:rPr>
        <w:t>3) участие работников, их представителей в управлении организацией;</w:t>
      </w:r>
    </w:p>
    <w:p>
      <w:pPr>
        <w:pStyle w:val="Normal"/>
        <w:jc w:val="both"/>
        <w:rPr>
          <w:rFonts w:ascii="Arial Narrow" w:hAnsi="Arial Narrow" w:cs="Arial Narrow"/>
          <w:sz w:val="16"/>
          <w:szCs w:val="16"/>
        </w:rPr>
      </w:pPr>
      <w:r>
        <w:rPr>
          <w:rFonts w:cs="Arial Narrow" w:ascii="Arial Narrow" w:hAnsi="Arial Narrow"/>
          <w:sz w:val="16"/>
          <w:szCs w:val="16"/>
        </w:rPr>
        <w:t>4) участие представителей работников и работодателей в разрешении трудовых спор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ринципы социального партнерства:</w:t>
      </w:r>
    </w:p>
    <w:p>
      <w:pPr>
        <w:pStyle w:val="Normal"/>
        <w:jc w:val="both"/>
        <w:rPr>
          <w:rFonts w:ascii="Arial Narrow" w:hAnsi="Arial Narrow" w:cs="Arial Narrow"/>
          <w:sz w:val="16"/>
          <w:szCs w:val="16"/>
        </w:rPr>
      </w:pPr>
      <w:r>
        <w:rPr>
          <w:rFonts w:cs="Arial Narrow" w:ascii="Arial Narrow" w:hAnsi="Arial Narrow"/>
          <w:sz w:val="16"/>
          <w:szCs w:val="16"/>
        </w:rPr>
        <w:t>1) равноправие сторон;</w:t>
      </w:r>
    </w:p>
    <w:p>
      <w:pPr>
        <w:pStyle w:val="Normal"/>
        <w:jc w:val="both"/>
        <w:rPr>
          <w:rFonts w:ascii="Arial Narrow" w:hAnsi="Arial Narrow" w:cs="Arial Narrow"/>
          <w:sz w:val="16"/>
          <w:szCs w:val="16"/>
        </w:rPr>
      </w:pPr>
      <w:r>
        <w:rPr>
          <w:rFonts w:cs="Arial Narrow" w:ascii="Arial Narrow" w:hAnsi="Arial Narrow"/>
          <w:sz w:val="16"/>
          <w:szCs w:val="16"/>
        </w:rPr>
        <w:t>2) уважение и учет интересов сторон;</w:t>
      </w:r>
    </w:p>
    <w:p>
      <w:pPr>
        <w:pStyle w:val="Normal"/>
        <w:jc w:val="both"/>
        <w:rPr>
          <w:rFonts w:ascii="Arial Narrow" w:hAnsi="Arial Narrow" w:cs="Arial Narrow"/>
          <w:sz w:val="16"/>
          <w:szCs w:val="16"/>
        </w:rPr>
      </w:pPr>
      <w:r>
        <w:rPr>
          <w:rFonts w:cs="Arial Narrow" w:ascii="Arial Narrow" w:hAnsi="Arial Narrow"/>
          <w:sz w:val="16"/>
          <w:szCs w:val="16"/>
        </w:rPr>
        <w:t>3) заинтересованность сторон в участии в договорных отношениях;</w:t>
      </w:r>
    </w:p>
    <w:p>
      <w:pPr>
        <w:pStyle w:val="Normal"/>
        <w:jc w:val="both"/>
        <w:rPr>
          <w:rFonts w:ascii="Arial Narrow" w:hAnsi="Arial Narrow" w:cs="Arial Narrow"/>
          <w:sz w:val="16"/>
          <w:szCs w:val="16"/>
        </w:rPr>
      </w:pPr>
      <w:r>
        <w:rPr>
          <w:rFonts w:cs="Arial Narrow" w:ascii="Arial Narrow" w:hAnsi="Arial Narrow"/>
          <w:sz w:val="16"/>
          <w:szCs w:val="16"/>
        </w:rPr>
        <w:t>4) содействие государства в укреплении и развитии социального партнерства на демократической основе;</w:t>
      </w:r>
    </w:p>
    <w:p>
      <w:pPr>
        <w:pStyle w:val="Normal"/>
        <w:jc w:val="both"/>
        <w:rPr>
          <w:rFonts w:ascii="Arial Narrow" w:hAnsi="Arial Narrow" w:cs="Arial Narrow"/>
          <w:sz w:val="16"/>
          <w:szCs w:val="16"/>
        </w:rPr>
      </w:pPr>
      <w:r>
        <w:rPr>
          <w:rFonts w:cs="Arial Narrow" w:ascii="Arial Narrow" w:hAnsi="Arial Narrow"/>
          <w:sz w:val="16"/>
          <w:szCs w:val="16"/>
        </w:rPr>
        <w:t>5) соблюдение сторонами и их представителями законов и иных нормативных правовых актов;</w:t>
      </w:r>
    </w:p>
    <w:p>
      <w:pPr>
        <w:pStyle w:val="Normal"/>
        <w:jc w:val="both"/>
        <w:rPr>
          <w:rFonts w:ascii="Arial Narrow" w:hAnsi="Arial Narrow" w:cs="Arial Narrow"/>
          <w:sz w:val="16"/>
          <w:szCs w:val="16"/>
        </w:rPr>
      </w:pPr>
      <w:r>
        <w:rPr>
          <w:rFonts w:cs="Arial Narrow" w:ascii="Arial Narrow" w:hAnsi="Arial Narrow"/>
          <w:sz w:val="16"/>
          <w:szCs w:val="16"/>
        </w:rPr>
        <w:t>6) полномочность представителей сторон;</w:t>
      </w:r>
    </w:p>
    <w:p>
      <w:pPr>
        <w:pStyle w:val="Normal"/>
        <w:jc w:val="both"/>
        <w:rPr>
          <w:rFonts w:ascii="Arial Narrow" w:hAnsi="Arial Narrow" w:cs="Arial Narrow"/>
          <w:sz w:val="16"/>
          <w:szCs w:val="16"/>
        </w:rPr>
      </w:pPr>
      <w:r>
        <w:rPr>
          <w:rFonts w:cs="Arial Narrow" w:ascii="Arial Narrow" w:hAnsi="Arial Narrow"/>
          <w:sz w:val="16"/>
          <w:szCs w:val="16"/>
        </w:rPr>
        <w:t>7) свобода выбора при обсуждении вопросов, входящих в сферу труда;</w:t>
      </w:r>
    </w:p>
    <w:p>
      <w:pPr>
        <w:pStyle w:val="Normal"/>
        <w:jc w:val="both"/>
        <w:rPr>
          <w:rFonts w:ascii="Arial Narrow" w:hAnsi="Arial Narrow" w:cs="Arial Narrow"/>
          <w:sz w:val="16"/>
          <w:szCs w:val="16"/>
        </w:rPr>
      </w:pPr>
      <w:r>
        <w:rPr>
          <w:rFonts w:cs="Arial Narrow" w:ascii="Arial Narrow" w:hAnsi="Arial Narrow"/>
          <w:sz w:val="16"/>
          <w:szCs w:val="16"/>
        </w:rPr>
        <w:t>8) добровольность принятия сторонами на себя обязательств;</w:t>
      </w:r>
    </w:p>
    <w:p>
      <w:pPr>
        <w:pStyle w:val="Normal"/>
        <w:jc w:val="both"/>
        <w:rPr>
          <w:rFonts w:ascii="Arial Narrow" w:hAnsi="Arial Narrow" w:cs="Arial Narrow"/>
          <w:sz w:val="16"/>
          <w:szCs w:val="16"/>
        </w:rPr>
      </w:pPr>
      <w:r>
        <w:rPr>
          <w:rFonts w:cs="Arial Narrow" w:ascii="Arial Narrow" w:hAnsi="Arial Narrow"/>
          <w:sz w:val="16"/>
          <w:szCs w:val="16"/>
        </w:rPr>
        <w:t>9) реальность обязательств, принимаемых на себя сторонами;</w:t>
      </w:r>
    </w:p>
    <w:p>
      <w:pPr>
        <w:pStyle w:val="Normal"/>
        <w:jc w:val="both"/>
        <w:rPr>
          <w:rFonts w:ascii="Arial Narrow" w:hAnsi="Arial Narrow" w:cs="Arial Narrow"/>
          <w:sz w:val="16"/>
          <w:szCs w:val="16"/>
        </w:rPr>
      </w:pPr>
      <w:r>
        <w:rPr>
          <w:rFonts w:cs="Arial Narrow" w:ascii="Arial Narrow" w:hAnsi="Arial Narrow"/>
          <w:sz w:val="16"/>
          <w:szCs w:val="16"/>
        </w:rPr>
        <w:t>10) обязательность выполнения коллективных договоров, соглашений;</w:t>
      </w:r>
    </w:p>
    <w:p>
      <w:pPr>
        <w:pStyle w:val="Normal"/>
        <w:jc w:val="both"/>
        <w:rPr>
          <w:rFonts w:ascii="Arial Narrow" w:hAnsi="Arial Narrow" w:cs="Arial Narrow"/>
          <w:sz w:val="16"/>
          <w:szCs w:val="16"/>
        </w:rPr>
      </w:pPr>
      <w:r>
        <w:rPr>
          <w:rFonts w:cs="Arial Narrow" w:ascii="Arial Narrow" w:hAnsi="Arial Narrow"/>
          <w:sz w:val="16"/>
          <w:szCs w:val="16"/>
        </w:rPr>
        <w:t>11) контроль за выполнением принятых коллективных договоров, соглашений;</w:t>
      </w:r>
    </w:p>
    <w:p>
      <w:pPr>
        <w:pStyle w:val="Normal"/>
        <w:jc w:val="both"/>
        <w:rPr>
          <w:rFonts w:ascii="Arial Narrow" w:hAnsi="Arial Narrow" w:cs="Arial Narrow"/>
          <w:sz w:val="16"/>
          <w:szCs w:val="16"/>
        </w:rPr>
      </w:pPr>
      <w:r>
        <w:rPr>
          <w:rFonts w:cs="Arial Narrow" w:ascii="Arial Narrow" w:hAnsi="Arial Narrow"/>
          <w:sz w:val="16"/>
          <w:szCs w:val="16"/>
        </w:rPr>
        <w:t>12) ответственность сторон, их представителей за невыполнение по их вине коллективных договоров, соглашений.</w:t>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center"/>
        <w:rPr>
          <w:rFonts w:ascii="Arial Narrow" w:hAnsi="Arial Narrow" w:cs="Arial Narrow"/>
          <w:sz w:val="16"/>
          <w:szCs w:val="16"/>
          <w:u w:val="single"/>
        </w:rPr>
      </w:pPr>
      <w:r>
        <w:rPr>
          <w:rFonts w:cs="Arial Narrow" w:ascii="Arial Narrow" w:hAnsi="Arial Narrow"/>
          <w:sz w:val="16"/>
          <w:szCs w:val="16"/>
          <w:u w:val="single"/>
        </w:rPr>
        <w:t>В №15. Стороны социального партнерства и их представители.</w:t>
      </w:r>
    </w:p>
    <w:p>
      <w:pPr>
        <w:pStyle w:val="Normal"/>
        <w:jc w:val="center"/>
        <w:rPr>
          <w:rFonts w:ascii="Arial Narrow" w:hAnsi="Arial Narrow" w:cs="Arial Narrow"/>
          <w:sz w:val="16"/>
          <w:szCs w:val="16"/>
          <w:u w:val="single"/>
        </w:rPr>
      </w:pPr>
      <w:r>
        <w:rPr>
          <w:rFonts w:cs="Arial Narrow" w:ascii="Arial Narrow" w:hAnsi="Arial Narrow"/>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Под сторонами социального партнерства следует понимать лиц, чьи интересы согласовываются в ходе партнерских взаимоотношений. Такими лицами являются работники и работодатели. Сторонами социального партнерства могут быть органы государственной власти, органы местного самоуправления (см. ч. 2 ст. 23 ТК и комментарий к н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Стороны социального партнерства участвуют в конкретных отношениях, регулируемых нормами комментируемого раздела ТК, через своих представителей, уполномоченных в установленном порядк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 представителях работников и работодателей (см. статьи гл. 4 ТК и комментарий к ни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К не определяет круг лиц, представляющих в отношениях социального партнерства органы государственной власти, органы местного самоуправления. На практике от имени государства, местного самоуправления в отношениях социального партнерства выступают соответствующие органы исполнительной власти. При разрешении разногласий, возникающих в отношениях социального партнерства между работниками и работодателями, государство, местное самоуправление представляет особый орган - Служба по урегулированию коллективных трудовых споров (см. ст. 407 ТК и комментарий к ней).</w:t>
      </w:r>
      <w:r>
        <w:br w:type="page"/>
      </w:r>
    </w:p>
    <w:p>
      <w:pPr>
        <w:pStyle w:val="Normal"/>
        <w:jc w:val="both"/>
        <w:rPr>
          <w:rFonts w:ascii="Arial Narrow" w:hAnsi="Arial Narrow" w:cs="Arial Narrow"/>
          <w:bCs/>
          <w:sz w:val="16"/>
          <w:szCs w:val="16"/>
          <w:highlight w:val="magenta"/>
          <w:u w:val="single"/>
        </w:rPr>
      </w:pPr>
      <w:r>
        <w:rPr>
          <w:rFonts w:cs="Arial Narrow" w:ascii="Arial Narrow" w:hAnsi="Arial Narrow"/>
          <w:bCs/>
          <w:sz w:val="16"/>
          <w:szCs w:val="16"/>
          <w:highlight w:val="magenta"/>
          <w:u w:val="single"/>
        </w:rPr>
      </w:r>
    </w:p>
    <w:p>
      <w:pPr>
        <w:pStyle w:val="Normal"/>
        <w:jc w:val="center"/>
        <w:rPr>
          <w:rFonts w:ascii="Arial Narrow" w:hAnsi="Arial Narrow" w:cs="Arial Narrow"/>
          <w:sz w:val="16"/>
          <w:szCs w:val="16"/>
          <w:u w:val="single"/>
        </w:rPr>
      </w:pPr>
      <w:r>
        <w:rPr>
          <w:rFonts w:cs="Arial Narrow" w:ascii="Arial Narrow" w:hAnsi="Arial Narrow"/>
          <w:sz w:val="16"/>
          <w:szCs w:val="16"/>
          <w:u w:val="single"/>
        </w:rPr>
        <w:t>В. №16. Полномочия профсоюзов в сфере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370 ТК РФ для осуществления контроля над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 (ч. 5 ст. 370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фсоюзные инспекторы труда, уполномоченные (доверенные) лица по охране труда профессиональных союзов имеют право (ч. 6 ст. 370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осуществлять контроль над соблюдением работодателями трудового законодательства и иных нормативных правовых актов, содержащих нормы трудового пра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проводить независимую экспертизу условий труда и обеспечения безопасности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принимать участие в расследовании несчастных случаев на производстве и профессиональных заболеван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бо всех несчастных случаях на производстве и профессиональных заболевания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5) 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6) предъявлять работодателям требования о приостановке работ в случаях непосредственной угрозы жизни и здоровью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7) 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8)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9) 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0) 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1) принимать участие в разработке проектов федеральных законов и иных нормативных правовых актов РФ, субъектов РФ, органов местного самоуправления, содержащих нормы трудового пра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2) принимать участие в разработке проектов подзаконных нормативных правовых актов, устанавливающих государственные нормативные требования охраны труда, а также согласовывать их в порядке, установленном Правительством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3) 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rPr>
          <w:rFonts w:ascii="Arial Narrow" w:hAnsi="Arial Narrow" w:cs="Arial Narrow"/>
          <w:bCs/>
          <w:sz w:val="16"/>
          <w:szCs w:val="16"/>
        </w:rPr>
      </w:pPr>
      <w:r>
        <w:rPr>
          <w:rFonts w:cs="Arial Narrow" w:ascii="Arial Narrow" w:hAnsi="Arial Narrow"/>
          <w:bCs/>
          <w:sz w:val="16"/>
          <w:szCs w:val="16"/>
        </w:rPr>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17 Коллективные договоры и соглашения: понятие, значение, содержание.</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pPr>
      <w:r>
        <w:rPr>
          <w:rFonts w:cs="Arial Narrow" w:ascii="Arial Narrow" w:hAnsi="Arial Narrow"/>
          <w:b/>
          <w:sz w:val="16"/>
          <w:szCs w:val="16"/>
        </w:rPr>
        <w:t>КОЛЛЕКТИВНЫЙ ДОГОВОР</w:t>
      </w:r>
      <w:r>
        <w:rPr>
          <w:rFonts w:cs="Arial Narrow" w:ascii="Arial Narrow" w:hAnsi="Arial Narrow"/>
          <w:sz w:val="16"/>
          <w:szCs w:val="16"/>
        </w:rPr>
        <w:t>–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jc w:val="both"/>
        <w:rPr/>
      </w:pPr>
      <w:r>
        <w:rPr>
          <w:rFonts w:cs="Arial Narrow" w:ascii="Arial Narrow" w:hAnsi="Arial Narrow"/>
          <w:b/>
          <w:sz w:val="16"/>
          <w:szCs w:val="16"/>
        </w:rPr>
        <w:t xml:space="preserve">СОГЛАШЕНИЕ </w:t>
      </w:r>
      <w:r>
        <w:rPr>
          <w:rFonts w:cs="Arial Narrow" w:ascii="Arial Narrow" w:hAnsi="Arial Narrow"/>
          <w:sz w:val="16"/>
          <w:szCs w:val="16"/>
        </w:rPr>
        <w:t>–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ind w:firstLine="708"/>
        <w:jc w:val="both"/>
        <w:rPr/>
      </w:pPr>
      <w:r>
        <w:rPr>
          <w:rFonts w:cs="Arial Narrow" w:ascii="Arial Narrow" w:hAnsi="Arial Narrow"/>
          <w:b/>
          <w:sz w:val="16"/>
          <w:szCs w:val="16"/>
        </w:rPr>
        <w:t>Основная задача</w:t>
      </w:r>
      <w:r>
        <w:rPr>
          <w:rFonts w:cs="Arial Narrow" w:ascii="Arial Narrow" w:hAnsi="Arial Narrow"/>
          <w:sz w:val="16"/>
          <w:szCs w:val="16"/>
        </w:rPr>
        <w:t xml:space="preserve"> – регулирование социально-трудовых отношений. Стороны коллективного договора – работники в лице их представителей и работодатель, представляемый руководителем предприятия либо другим полномочным лицом.</w:t>
      </w:r>
    </w:p>
    <w:p>
      <w:pPr>
        <w:pStyle w:val="Normal"/>
        <w:jc w:val="both"/>
        <w:rPr>
          <w:rFonts w:ascii="Arial Narrow" w:hAnsi="Arial Narrow" w:cs="Arial Narrow"/>
          <w:sz w:val="16"/>
          <w:szCs w:val="16"/>
        </w:rPr>
      </w:pPr>
      <w:r>
        <w:rPr>
          <w:rFonts w:cs="Arial Narrow" w:ascii="Arial Narrow" w:hAnsi="Arial Narrow"/>
          <w:sz w:val="16"/>
          <w:szCs w:val="16"/>
        </w:rPr>
        <w:t>Коллективный договор может заключаться в организации в целом, в ее филиалах, представительствах и иных обособленных структурных подразделениях.</w:t>
      </w:r>
    </w:p>
    <w:p>
      <w:pPr>
        <w:pStyle w:val="Normal"/>
        <w:ind w:firstLine="708"/>
        <w:jc w:val="both"/>
        <w:rPr/>
      </w:pPr>
      <w:r>
        <w:rPr>
          <w:rFonts w:cs="Arial Narrow" w:ascii="Arial Narrow" w:hAnsi="Arial Narrow"/>
          <w:b/>
          <w:sz w:val="16"/>
          <w:szCs w:val="16"/>
        </w:rPr>
        <w:t>СОДЕРЖАНИЕ КОЛЛЕКТИВНОГО ДОГОВОРА</w:t>
      </w:r>
      <w:r>
        <w:rPr>
          <w:rFonts w:cs="Arial Narrow" w:ascii="Arial Narrow" w:hAnsi="Arial Narrow"/>
          <w:sz w:val="16"/>
          <w:szCs w:val="16"/>
        </w:rPr>
        <w:t xml:space="preserve"> – согласованные сторонами условия (положения), призванные регулировать социально-трудовые отношения в данной организации. Эти условия определяют права и обязанности сторон и ответственность за их нарушение. Коллективный договор состоит из вступительной части; раздела, содержащего права и обязанности администрации, работодателя, и раздела, содержащего права и обязанности работников организации и их представительных органов. В приложениях к коллективному договору содержатся нормативные положения – нормы, установленные в централизованном порядке, которые посредством коллективного договора доводятся до сведения работников организации, и локальные нормы, применяемые на данном предприятии.</w:t>
      </w:r>
    </w:p>
    <w:p>
      <w:pPr>
        <w:pStyle w:val="Normal"/>
        <w:ind w:firstLine="708"/>
        <w:jc w:val="both"/>
        <w:rPr>
          <w:rFonts w:ascii="Arial Narrow" w:hAnsi="Arial Narrow" w:cs="Arial Narrow"/>
          <w:sz w:val="16"/>
          <w:szCs w:val="16"/>
        </w:rPr>
      </w:pPr>
      <w:r>
        <w:rPr>
          <w:rFonts w:cs="Arial Narrow" w:ascii="Arial Narrow" w:hAnsi="Arial Narrow"/>
          <w:sz w:val="16"/>
          <w:szCs w:val="16"/>
        </w:rPr>
        <w:t>В коллективном договоре могут устанавливаться льготы и преимущества для работников, условия труда, более благоприятные по сравнению с установленными законами, иными нормативными правовыми актами, соглашениями. Существенные условия договора: а) срок действия; б) порядок изменения; в) срок отчета сторон о выполнении условий договора.</w:t>
      </w:r>
    </w:p>
    <w:p>
      <w:pPr>
        <w:pStyle w:val="Normal"/>
        <w:ind w:firstLine="708"/>
        <w:jc w:val="both"/>
        <w:rPr>
          <w:rFonts w:ascii="Arial Narrow" w:hAnsi="Arial Narrow" w:cs="Arial Narrow"/>
          <w:sz w:val="16"/>
          <w:szCs w:val="16"/>
        </w:rPr>
      </w:pPr>
      <w:r>
        <w:rPr>
          <w:rFonts w:cs="Arial Narrow" w:ascii="Arial Narrow" w:hAnsi="Arial Narrow"/>
          <w:sz w:val="16"/>
          <w:szCs w:val="16"/>
        </w:rPr>
        <w:t>Подписанный сторонами коллективный договор в семидневный срок направляется работодателем в соответствующий орган по труду по мест о нахождению организации для уведомительной регистрации, при осуществлении которой выявляются условия, ухудшающие положение работников.</w:t>
      </w:r>
    </w:p>
    <w:p>
      <w:pPr>
        <w:pStyle w:val="Normal"/>
        <w:ind w:firstLine="708"/>
        <w:jc w:val="both"/>
        <w:rPr>
          <w:rFonts w:ascii="Arial Narrow" w:hAnsi="Arial Narrow" w:cs="Arial Narrow"/>
          <w:sz w:val="16"/>
          <w:szCs w:val="16"/>
        </w:rPr>
      </w:pPr>
      <w:r>
        <w:rPr>
          <w:rFonts w:cs="Arial Narrow" w:ascii="Arial Narrow" w:hAnsi="Arial Narrow"/>
          <w:sz w:val="16"/>
          <w:szCs w:val="16"/>
        </w:rPr>
        <w:t>Коллективный договор ВСТУПАЕТ В СИЛУ СО ДНЯ ПОДПИСАНИЯ его сторонами либо со дня, установленного в самом договоре. Срок действия коллективного договора может быть продлен сторонами, но не более чем на три года.</w:t>
      </w:r>
      <w:r>
        <w:br w:type="page"/>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18. Порядок заключения коллективных договоров и соглашений.</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Коллективный договор заключается между полномочными представителями работников и работодателей. Заключению коллективного договора предшествуют коллективные переговоры, в ходе которых разрабатывается проект коллективного договора. Порядок проведения коллективных переговоров определяется полномочными представителями работников и работодателей.</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Ни одна из сторон не должна уклоняться от ведения коллективных переговоров по поводу заключения коллективного договора. Полномочные представители работодателя, виновные в уклонении от ведения коллективных переговоров с полномочными представителями работников, могут быть привлечены к административной ответственно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Коллективный договор подписывается имеющими надлежащие полномочия представителями работников и работодателей. Представители работников, которые не участвовали в коллективных переговорах, также могут подписать коллективный договор в качестве представителей работников. Коллективный договор вступает в действие с момента его заключения, то есть подписания уполномоченными представителями работников и работодателя, либо с иного срока, установленного в коллективном договоре. Однако после подписания представительный орган работников, уполномоченный надлежащим образом на заключение коллективного договора, утрачивает полномочия на представительство всех работников организации. После заключения коллективного договора представителем работников при реализации его положений является профсоюз, членами которого они являются. В связи с чем этот профсоюз и признается стороной коллективного договора, т.е. полномочным представителем работников, на которых он распространяется. Таким образом, после заключения коллективного договора все без исключения представители работников, действующие в организации, могут выступать от имени стороны коллективного договора и требовать его исполнения, а также признания недействующим или недействительным.</w:t>
      </w:r>
      <w:r>
        <w:br w:type="page"/>
      </w:r>
    </w:p>
    <w:p>
      <w:pPr>
        <w:pStyle w:val="ConsPlusNormal"/>
        <w:widowControl/>
        <w:ind w:hanging="0"/>
        <w:jc w:val="center"/>
        <w:rPr>
          <w:rFonts w:ascii="Arial Narrow" w:hAnsi="Arial Narrow" w:cs="Times New Roman"/>
          <w:sz w:val="16"/>
          <w:szCs w:val="16"/>
          <w:u w:val="single"/>
        </w:rPr>
      </w:pPr>
      <w:r>
        <w:rPr>
          <w:rFonts w:cs="Times New Roman" w:ascii="Arial Narrow" w:hAnsi="Arial Narrow"/>
          <w:sz w:val="16"/>
          <w:szCs w:val="16"/>
          <w:u w:val="single"/>
        </w:rPr>
        <w:t>В. №19. Правила приема на работу.</w:t>
      </w:r>
    </w:p>
    <w:p>
      <w:pPr>
        <w:pStyle w:val="ConsPlusNormal"/>
        <w:widowControl/>
        <w:ind w:hanging="0"/>
        <w:jc w:val="both"/>
        <w:rPr>
          <w:rFonts w:ascii="Arial Narrow" w:hAnsi="Arial Narrow" w:cs="Times New Roman"/>
          <w:sz w:val="16"/>
          <w:szCs w:val="16"/>
          <w:u w:val="single"/>
        </w:rPr>
      </w:pPr>
      <w:r>
        <w:rPr>
          <w:rFonts w:cs="Times New Roman" w:ascii="Arial Narrow" w:hAnsi="Arial Narrow"/>
          <w:sz w:val="16"/>
          <w:szCs w:val="16"/>
          <w:u w:val="single"/>
        </w:rPr>
      </w:r>
    </w:p>
    <w:p>
      <w:pPr>
        <w:pStyle w:val="Normal"/>
        <w:jc w:val="both"/>
        <w:rPr/>
      </w:pPr>
      <w:r>
        <w:rPr>
          <w:rFonts w:cs="Arial Narrow" w:ascii="Arial Narrow" w:hAnsi="Arial Narrow"/>
          <w:sz w:val="16"/>
          <w:szCs w:val="16"/>
        </w:rPr>
        <w:t xml:space="preserve">При приеме на работу лицо, которое поступает на работу, должно предъявить работодателю </w:t>
      </w:r>
      <w:r>
        <w:rPr>
          <w:rFonts w:cs="Arial Narrow" w:ascii="Arial Narrow" w:hAnsi="Arial Narrow"/>
          <w:b/>
          <w:sz w:val="16"/>
          <w:szCs w:val="16"/>
        </w:rPr>
        <w:t>СЛЕДУЮЩИЕ ДОКУМЕНТЫ:</w:t>
      </w:r>
    </w:p>
    <w:p>
      <w:pPr>
        <w:pStyle w:val="Normal"/>
        <w:jc w:val="both"/>
        <w:rPr>
          <w:rFonts w:ascii="Arial Narrow" w:hAnsi="Arial Narrow" w:cs="Arial Narrow"/>
          <w:sz w:val="16"/>
          <w:szCs w:val="16"/>
        </w:rPr>
      </w:pPr>
      <w:r>
        <w:rPr>
          <w:rFonts w:cs="Arial Narrow" w:ascii="Arial Narrow" w:hAnsi="Arial Narrow"/>
          <w:sz w:val="16"/>
          <w:szCs w:val="16"/>
        </w:rPr>
        <w:t>1) паспорт или иной документ, удостоверяющий личность;</w:t>
      </w:r>
    </w:p>
    <w:p>
      <w:pPr>
        <w:pStyle w:val="Normal"/>
        <w:jc w:val="both"/>
        <w:rPr>
          <w:rFonts w:ascii="Arial Narrow" w:hAnsi="Arial Narrow" w:cs="Arial Narrow"/>
          <w:sz w:val="16"/>
          <w:szCs w:val="16"/>
        </w:rPr>
      </w:pPr>
      <w:r>
        <w:rPr>
          <w:rFonts w:cs="Arial Narrow" w:ascii="Arial Narrow" w:hAnsi="Arial Narrow"/>
          <w:sz w:val="16"/>
          <w:szCs w:val="16"/>
        </w:rPr>
        <w:t>2) трудовую книжку (кроме случаев, когда договор заключается впервые или работник поступает на работу по совместительству);</w:t>
      </w:r>
    </w:p>
    <w:p>
      <w:pPr>
        <w:pStyle w:val="Normal"/>
        <w:jc w:val="both"/>
        <w:rPr>
          <w:rFonts w:ascii="Arial Narrow" w:hAnsi="Arial Narrow" w:cs="Arial Narrow"/>
          <w:sz w:val="16"/>
          <w:szCs w:val="16"/>
        </w:rPr>
      </w:pPr>
      <w:r>
        <w:rPr>
          <w:rFonts w:cs="Arial Narrow" w:ascii="Arial Narrow" w:hAnsi="Arial Narrow"/>
          <w:sz w:val="16"/>
          <w:szCs w:val="16"/>
        </w:rPr>
        <w:t>3) страховое свидетельство государственного пенсионного страхования;</w:t>
      </w:r>
    </w:p>
    <w:p>
      <w:pPr>
        <w:pStyle w:val="Normal"/>
        <w:jc w:val="both"/>
        <w:rPr>
          <w:rFonts w:ascii="Arial Narrow" w:hAnsi="Arial Narrow" w:cs="Arial Narrow"/>
          <w:sz w:val="16"/>
          <w:szCs w:val="16"/>
        </w:rPr>
      </w:pPr>
      <w:r>
        <w:rPr>
          <w:rFonts w:cs="Arial Narrow" w:ascii="Arial Narrow" w:hAnsi="Arial Narrow"/>
          <w:sz w:val="16"/>
          <w:szCs w:val="16"/>
        </w:rPr>
        <w:t>4) документы воинского учета – для военнообязанных и лиц, подлежащих призыву на военную службу (военные билеты, удостоверения);</w:t>
      </w:r>
    </w:p>
    <w:p>
      <w:pPr>
        <w:pStyle w:val="Normal"/>
        <w:jc w:val="both"/>
        <w:rPr>
          <w:rFonts w:ascii="Arial Narrow" w:hAnsi="Arial Narrow" w:cs="Arial Narrow"/>
          <w:sz w:val="16"/>
          <w:szCs w:val="16"/>
        </w:rPr>
      </w:pPr>
      <w:r>
        <w:rPr>
          <w:rFonts w:cs="Arial Narrow" w:ascii="Arial Narrow" w:hAnsi="Arial Narrow"/>
          <w:sz w:val="16"/>
          <w:szCs w:val="16"/>
        </w:rPr>
        <w:t>5) при поступлении на работу, требующую специальных знаний или специальной подготовки, – документ об образован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Narrow" w:hAnsi="Arial Narrow" w:cs="Arial Narrow"/>
          <w:sz w:val="16"/>
          <w:szCs w:val="16"/>
        </w:rPr>
      </w:pPr>
      <w:r>
        <w:rPr>
          <w:rFonts w:cs="Arial Narrow" w:ascii="Arial Narrow" w:hAnsi="Arial Narrow"/>
          <w:sz w:val="16"/>
          <w:szCs w:val="16"/>
        </w:rPr>
        <w:t>Должен быть заключен Трудовой договор в ПИСЬМЕННОЙ ФОРМЕ В ДВУХ ЭКЗЕМПЛЯРАХ и должен храниться у каждой из сторон. Он является основанием для издания приказа (распоряжения) о приеме на работу. Приказ (распоряжение)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им образом заверенную копию указанного приказа (распоряжения).</w:t>
      </w:r>
    </w:p>
    <w:p>
      <w:pPr>
        <w:pStyle w:val="Normal"/>
        <w:ind w:firstLine="708"/>
        <w:jc w:val="both"/>
        <w:rPr>
          <w:rFonts w:ascii="Arial Narrow" w:hAnsi="Arial Narrow" w:cs="Arial Narrow"/>
          <w:sz w:val="16"/>
          <w:szCs w:val="16"/>
        </w:rPr>
      </w:pPr>
      <w:r>
        <w:rPr>
          <w:rFonts w:cs="Arial Narrow" w:ascii="Arial Narrow" w:hAnsi="Arial Narrow"/>
          <w:sz w:val="16"/>
          <w:szCs w:val="16"/>
        </w:rPr>
        <w:t>Работодатель при заключении трудового договора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его трудовой функции, коллективным договором.</w:t>
      </w:r>
    </w:p>
    <w:p>
      <w:pPr>
        <w:pStyle w:val="Normal"/>
        <w:ind w:firstLine="708"/>
        <w:jc w:val="both"/>
        <w:rPr>
          <w:rFonts w:ascii="Arial Narrow" w:hAnsi="Arial Narrow" w:cs="Arial Narrow"/>
          <w:sz w:val="16"/>
          <w:szCs w:val="16"/>
        </w:rPr>
      </w:pPr>
      <w:r>
        <w:rPr>
          <w:rFonts w:cs="Arial Narrow" w:ascii="Arial Narrow" w:hAnsi="Arial Narrow"/>
          <w:sz w:val="16"/>
          <w:szCs w:val="16"/>
        </w:rPr>
        <w:t>В некоторых случаях при приеме на работу граждане должны пройти обязательный медицинский осмотр. Условие об испытании работника по соглашению сторон предусматривается в целях проверки его соответствия поручаемой работе. Отсутствие в трудовом договоре условия об испытании означает, что работник принят на работу без испытания.</w:t>
      </w:r>
    </w:p>
    <w:p>
      <w:pPr>
        <w:pStyle w:val="Normal"/>
        <w:ind w:firstLine="708"/>
        <w:jc w:val="both"/>
        <w:rPr/>
      </w:pPr>
      <w:r>
        <w:rPr>
          <w:rFonts w:cs="Arial Narrow" w:ascii="Arial Narrow" w:hAnsi="Arial Narrow"/>
          <w:b/>
          <w:sz w:val="16"/>
          <w:szCs w:val="16"/>
        </w:rPr>
        <w:t>СРОК ИСПЫТАНИЯ НЕ МОЖЕТ ПРЕВЫШАТЬ 3 МЕСЯЦЕВ</w:t>
      </w:r>
      <w:r>
        <w:rPr>
          <w:rFonts w:cs="Arial Narrow" w:ascii="Arial Narrow" w:hAnsi="Arial Narrow"/>
          <w:sz w:val="16"/>
          <w:szCs w:val="16"/>
        </w:rPr>
        <w:t xml:space="preserve">(кроме указанных в законе случаев). В срок испытания не засчитываются период временной нетрудоспособности работника и другие периоды, когда он фактически отсутствовал на работе. </w:t>
      </w:r>
      <w:r>
        <w:rPr>
          <w:rFonts w:cs="Arial Narrow" w:ascii="Arial Narrow" w:hAnsi="Arial Narrow"/>
          <w:b/>
          <w:sz w:val="16"/>
          <w:szCs w:val="16"/>
        </w:rPr>
        <w:t>Испытание при приеме на работу не устанавливается для:</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а) лиц, избранных по конкурсу на замещение соответствующей должности;</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б) беременных женщин и женщин, имеющих детей в возрасте до полутора лет;</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в) лиц, не достигших возраста 18 лет;</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г) лиц, впервые поступающих на работу в течение одного года после окончания образовательного учреждения, имеющего государственную аккредитацию;</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 xml:space="preserve">д) лиц, избранных на выборную должность на оплачиваемую работу; </w:t>
      </w:r>
    </w:p>
    <w:p>
      <w:pPr>
        <w:pStyle w:val="Normal"/>
        <w:ind w:firstLine="708"/>
        <w:jc w:val="both"/>
        <w:rPr>
          <w:rFonts w:ascii="Arial Narrow" w:hAnsi="Arial Narrow" w:cs="Arial Narrow"/>
          <w:sz w:val="16"/>
          <w:szCs w:val="16"/>
        </w:rPr>
      </w:pPr>
      <w:r>
        <w:rPr>
          <w:rFonts w:cs="Arial Narrow" w:ascii="Arial Narrow" w:hAnsi="Arial Narrow"/>
          <w:sz w:val="16"/>
          <w:szCs w:val="16"/>
        </w:rPr>
        <w:t>е) лиц, приглашенных на работу в порядке перевода от другого работодателя по согласованию между работодателями;</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ж) лиц, заключающих трудовой договор на срок до 2месяцев;</w:t>
      </w:r>
    </w:p>
    <w:p>
      <w:pPr>
        <w:pStyle w:val="Normal"/>
        <w:ind w:firstLine="708"/>
        <w:jc w:val="both"/>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з) иных лиц.</w:t>
      </w:r>
      <w:r>
        <w:br w:type="page"/>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20. Порядок ведения трудовых книжек.</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708"/>
        <w:jc w:val="both"/>
        <w:rPr/>
      </w:pPr>
      <w:r>
        <w:rPr>
          <w:rFonts w:cs="Arial Narrow" w:ascii="Arial Narrow" w:hAnsi="Arial Narrow"/>
          <w:b/>
          <w:sz w:val="16"/>
          <w:szCs w:val="16"/>
        </w:rPr>
        <w:t>ТРУДОВАЯ КНИЖКА</w:t>
      </w:r>
      <w:r>
        <w:rPr>
          <w:rFonts w:cs="Arial Narrow" w:ascii="Arial Narrow" w:hAnsi="Arial Narrow"/>
          <w:sz w:val="16"/>
          <w:szCs w:val="16"/>
        </w:rPr>
        <w:t xml:space="preserve"> является основным документом о трудовой деятельности работника и трудовом стаже работника. По записям, внесенным в трудовую книжку, устанавливается общий, непрерывный и специальный трудовой стаж, с которым связывается предоставление работнику определенных льгот и преимуществ в соответствии с законами, коллективным договором, трудовым договором и локальными нормативными актами.</w:t>
      </w:r>
    </w:p>
    <w:p>
      <w:pPr>
        <w:pStyle w:val="Normal"/>
        <w:ind w:firstLine="708"/>
        <w:jc w:val="both"/>
        <w:rPr>
          <w:rFonts w:ascii="Arial Narrow" w:hAnsi="Arial Narrow" w:cs="Arial Narrow"/>
          <w:sz w:val="16"/>
          <w:szCs w:val="16"/>
        </w:rPr>
      </w:pPr>
      <w:r>
        <w:rPr>
          <w:rFonts w:cs="Arial Narrow" w:ascii="Arial Narrow" w:hAnsi="Arial Narrow"/>
          <w:sz w:val="16"/>
          <w:szCs w:val="16"/>
        </w:rPr>
        <w:t>Трудовые книжки ведутся на всех работников, работающих в организации свыше пяти дней, в том числе на временных, сезонных, нештатных работников (если они подлежат государственному социальному страхованию), надомников, работников с неполным рабочим временем, в случае, когда работа у данного работодателя является для работника основной.</w:t>
      </w:r>
    </w:p>
    <w:p>
      <w:pPr>
        <w:pStyle w:val="Normal"/>
        <w:ind w:firstLine="708"/>
        <w:jc w:val="both"/>
        <w:rPr>
          <w:rFonts w:ascii="Arial Narrow" w:hAnsi="Arial Narrow" w:cs="Arial Narrow"/>
          <w:sz w:val="16"/>
          <w:szCs w:val="16"/>
        </w:rPr>
      </w:pPr>
      <w:r>
        <w:rPr>
          <w:rFonts w:cs="Arial Narrow" w:ascii="Arial Narrow" w:hAnsi="Arial Narrow"/>
          <w:sz w:val="16"/>
          <w:szCs w:val="16"/>
        </w:rPr>
        <w:t xml:space="preserve">Трудовая книжка впервые заполняется в присутствии работника не позднее недельного срока со дня его приема на работу. </w:t>
      </w:r>
      <w:r>
        <w:rPr>
          <w:rFonts w:cs="Arial Narrow" w:ascii="Arial Narrow" w:hAnsi="Arial Narrow"/>
          <w:b/>
          <w:sz w:val="16"/>
          <w:szCs w:val="16"/>
        </w:rPr>
        <w:t>В НЕЕ ВНОСЯТСЯ:</w:t>
      </w:r>
    </w:p>
    <w:p>
      <w:pPr>
        <w:pStyle w:val="Normal"/>
        <w:jc w:val="both"/>
        <w:rPr>
          <w:rFonts w:ascii="Arial Narrow" w:hAnsi="Arial Narrow" w:cs="Arial Narrow"/>
          <w:sz w:val="16"/>
          <w:szCs w:val="16"/>
        </w:rPr>
      </w:pPr>
      <w:r>
        <w:rPr>
          <w:rFonts w:cs="Arial Narrow" w:ascii="Arial Narrow" w:hAnsi="Arial Narrow"/>
          <w:sz w:val="16"/>
          <w:szCs w:val="16"/>
        </w:rPr>
        <w:t>1) сведения о работнике, т. е. фамилия, имя, отчество, дата рождения, образование, профессия, специальность, квалификация;</w:t>
      </w:r>
    </w:p>
    <w:p>
      <w:pPr>
        <w:pStyle w:val="Normal"/>
        <w:jc w:val="both"/>
        <w:rPr>
          <w:rFonts w:ascii="Arial Narrow" w:hAnsi="Arial Narrow" w:cs="Arial Narrow"/>
          <w:sz w:val="16"/>
          <w:szCs w:val="16"/>
        </w:rPr>
      </w:pPr>
      <w:r>
        <w:rPr>
          <w:rFonts w:cs="Arial Narrow" w:ascii="Arial Narrow" w:hAnsi="Arial Narrow"/>
          <w:sz w:val="16"/>
          <w:szCs w:val="16"/>
        </w:rPr>
        <w:t>2) сведения о работе, т. е. прием на работу, перевод на другую постоянную работу, увольнение со ссылками на соответствующие приказы;</w:t>
      </w:r>
    </w:p>
    <w:p>
      <w:pPr>
        <w:pStyle w:val="Normal"/>
        <w:jc w:val="both"/>
        <w:rPr>
          <w:rFonts w:ascii="Arial Narrow" w:hAnsi="Arial Narrow" w:cs="Arial Narrow"/>
          <w:sz w:val="16"/>
          <w:szCs w:val="16"/>
        </w:rPr>
      </w:pPr>
      <w:r>
        <w:rPr>
          <w:rFonts w:cs="Arial Narrow" w:ascii="Arial Narrow" w:hAnsi="Arial Narrow"/>
          <w:sz w:val="16"/>
          <w:szCs w:val="16"/>
        </w:rPr>
        <w:t>3) сведения о поощрениях и награждениях;</w:t>
      </w:r>
    </w:p>
    <w:p>
      <w:pPr>
        <w:pStyle w:val="Normal"/>
        <w:jc w:val="both"/>
        <w:rPr>
          <w:rFonts w:ascii="Arial Narrow" w:hAnsi="Arial Narrow" w:cs="Arial Narrow"/>
          <w:sz w:val="16"/>
          <w:szCs w:val="16"/>
        </w:rPr>
      </w:pPr>
      <w:r>
        <w:rPr>
          <w:rFonts w:cs="Arial Narrow" w:ascii="Arial Narrow" w:hAnsi="Arial Narrow"/>
          <w:sz w:val="16"/>
          <w:szCs w:val="16"/>
        </w:rPr>
        <w:t>4) сведения об открытиях, на которые у работника имеются дипломы, об использованных изобретениях и рационализаторских предложениях и о выплаченных в связи с этим вознаграждениях.</w:t>
      </w:r>
    </w:p>
    <w:p>
      <w:pPr>
        <w:pStyle w:val="Normal"/>
        <w:jc w:val="both"/>
        <w:rPr>
          <w:rFonts w:ascii="Arial Narrow" w:hAnsi="Arial Narrow" w:cs="Arial Narrow"/>
          <w:sz w:val="16"/>
          <w:szCs w:val="16"/>
        </w:rPr>
      </w:pPr>
      <w:r>
        <w:rPr>
          <w:rFonts w:cs="Arial Narrow" w:ascii="Arial Narrow" w:hAnsi="Arial Narrow"/>
          <w:sz w:val="16"/>
          <w:szCs w:val="16"/>
        </w:rPr>
        <w:t>Все сведения в трудовую книжку заносятся полностью, без сокращения на основании соответствующих документов (паспорта, диплома о получении образования, документов с последнего места работы). Вычеркивания и исправления неточностей в трудовой книжке не допускаются.</w:t>
      </w:r>
    </w:p>
    <w:p>
      <w:pPr>
        <w:pStyle w:val="Normal"/>
        <w:ind w:firstLine="708"/>
        <w:jc w:val="both"/>
        <w:rPr/>
      </w:pPr>
      <w:r>
        <w:rPr>
          <w:rFonts w:cs="Arial Narrow" w:ascii="Arial Narrow" w:hAnsi="Arial Narrow"/>
          <w:b/>
          <w:sz w:val="16"/>
          <w:szCs w:val="16"/>
        </w:rPr>
        <w:t>СВЕДЕНИЯ О ВЗЫСКАНИЯХ В ТРУДОВУЮ КНИЖКУ НЕ ВНОСЯТСЯ</w:t>
      </w:r>
      <w:r>
        <w:rPr>
          <w:rFonts w:cs="Arial Narrow" w:ascii="Arial Narrow" w:hAnsi="Arial Narrow"/>
          <w:sz w:val="16"/>
          <w:szCs w:val="16"/>
        </w:rPr>
        <w:t>, за исключением случаев, когда дисциплинарным взысканием является увольнение. Дата увольнения указывается в соответствии с приказом об увольнении. Днем увольнения считается последний день работы. Записи в трудовую книжку о причинах прекращения трудового договора должны производиться в точном соответствии с формулировками ТКРФ или иного ФЗ и со ссылкой на соответствующие статью, пункт ТК РФ или иного ФЗ.</w:t>
      </w:r>
    </w:p>
    <w:p>
      <w:pPr>
        <w:pStyle w:val="Normal"/>
        <w:ind w:firstLine="708"/>
        <w:jc w:val="both"/>
        <w:rPr>
          <w:rFonts w:ascii="Arial Narrow" w:hAnsi="Arial Narrow" w:cs="Arial Narrow"/>
          <w:sz w:val="16"/>
          <w:szCs w:val="16"/>
        </w:rPr>
      </w:pPr>
      <w:r>
        <w:rPr>
          <w:rFonts w:cs="Arial Narrow" w:ascii="Arial Narrow" w:hAnsi="Arial Narrow"/>
          <w:sz w:val="16"/>
          <w:szCs w:val="16"/>
        </w:rPr>
        <w:t>Работодатель при прекращении трудового договора ОБЯЗАН ВЫДАТЬ РАБОТНИКУ в день увольнения (последний день работы) трудовую книжку и по письменному заявлению работника копии документов, связанных с работой.</w:t>
      </w:r>
    </w:p>
    <w:p>
      <w:pPr>
        <w:pStyle w:val="Normal"/>
        <w:ind w:firstLine="708"/>
        <w:jc w:val="both"/>
        <w:rPr>
          <w:rFonts w:ascii="Arial Narrow" w:hAnsi="Arial Narrow" w:cs="Arial Narrow"/>
          <w:sz w:val="16"/>
          <w:szCs w:val="16"/>
        </w:rPr>
      </w:pPr>
      <w:r>
        <w:rPr>
          <w:rFonts w:cs="Arial Narrow" w:ascii="Arial Narrow" w:hAnsi="Arial Narrow"/>
          <w:sz w:val="16"/>
          <w:szCs w:val="16"/>
        </w:rPr>
        <w:t>В случае отсутствия возможности выдать трудовую книжку в день увольнения работника работодатель направляет работнику уведомление о необходимости явиться за трудовой книжкой либо дать согласие на отправление ее по почте. Со дня направления уведомления работодатель освобождается от ответственности за задержку выдачи трудовой книжки.</w:t>
      </w:r>
      <w:r>
        <w:br w:type="page"/>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t>В. №21. Трудовой договор: понятие и содержание.</w:t>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540"/>
        <w:jc w:val="both"/>
        <w:rPr/>
      </w:pPr>
      <w:r>
        <w:rPr>
          <w:rFonts w:cs="Arial Narrow" w:ascii="Arial Narrow" w:hAnsi="Arial Narrow"/>
          <w:b/>
          <w:sz w:val="16"/>
          <w:szCs w:val="16"/>
        </w:rPr>
        <w:t>ТРУДОВОЙ ДОГОВОР</w:t>
      </w:r>
      <w:r>
        <w:rPr>
          <w:rFonts w:cs="Arial Narrow" w:ascii="Arial Narrow" w:hAnsi="Arial Narrow"/>
          <w:sz w:val="16"/>
          <w:szCs w:val="16"/>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ind w:firstLine="540"/>
        <w:jc w:val="both"/>
        <w:rPr/>
      </w:pPr>
      <w:r>
        <w:rPr>
          <w:rFonts w:cs="Arial Narrow" w:ascii="Arial Narrow" w:hAnsi="Arial Narrow"/>
          <w:sz w:val="16"/>
          <w:szCs w:val="16"/>
        </w:rPr>
        <w:t xml:space="preserve">Сторонами трудового договора являются работодатель и работник. </w:t>
      </w:r>
      <w:r>
        <w:rPr>
          <w:rFonts w:cs="Arial Narrow" w:ascii="Arial Narrow" w:hAnsi="Arial Narrow"/>
          <w:b/>
          <w:sz w:val="16"/>
          <w:szCs w:val="16"/>
        </w:rPr>
        <w:t>Обязательными для включения в трудовой договор являются следующие условия:</w:t>
      </w:r>
    </w:p>
    <w:p>
      <w:pPr>
        <w:pStyle w:val="Normal"/>
        <w:jc w:val="both"/>
        <w:rPr>
          <w:rFonts w:ascii="Arial Narrow" w:hAnsi="Arial Narrow" w:cs="Arial Narrow"/>
          <w:sz w:val="16"/>
          <w:szCs w:val="16"/>
        </w:rPr>
      </w:pPr>
      <w:r>
        <w:rPr>
          <w:rFonts w:cs="Arial Narrow" w:ascii="Arial Narrow" w:hAnsi="Arial Narrow"/>
          <w:sz w:val="16"/>
          <w:szCs w:val="16"/>
        </w:rPr>
        <w:t>а) место работы либо место работы с указанием обособленного структурного подразделения и его местонахождения;</w:t>
      </w:r>
    </w:p>
    <w:p>
      <w:pPr>
        <w:pStyle w:val="Normal"/>
        <w:jc w:val="both"/>
        <w:rPr>
          <w:rFonts w:ascii="Arial Narrow" w:hAnsi="Arial Narrow" w:cs="Arial Narrow"/>
          <w:sz w:val="16"/>
          <w:szCs w:val="16"/>
        </w:rPr>
      </w:pPr>
      <w:r>
        <w:rPr>
          <w:rFonts w:cs="Arial Narrow" w:ascii="Arial Narrow" w:hAnsi="Arial Narrow"/>
          <w:sz w:val="16"/>
          <w:szCs w:val="16"/>
        </w:rPr>
        <w:t>б)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p>
    <w:p>
      <w:pPr>
        <w:pStyle w:val="Normal"/>
        <w:jc w:val="both"/>
        <w:rPr>
          <w:rFonts w:ascii="Arial Narrow" w:hAnsi="Arial Narrow" w:cs="Arial Narrow"/>
          <w:sz w:val="16"/>
          <w:szCs w:val="16"/>
        </w:rPr>
      </w:pPr>
      <w:r>
        <w:rPr>
          <w:rFonts w:cs="Arial Narrow" w:ascii="Arial Narrow" w:hAnsi="Arial Narrow"/>
          <w:sz w:val="16"/>
          <w:szCs w:val="16"/>
        </w:rPr>
        <w:t>в)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w:t>
      </w:r>
    </w:p>
    <w:p>
      <w:pPr>
        <w:pStyle w:val="Normal"/>
        <w:jc w:val="both"/>
        <w:rPr>
          <w:rFonts w:ascii="Arial Narrow" w:hAnsi="Arial Narrow" w:cs="Arial Narrow"/>
          <w:sz w:val="16"/>
          <w:szCs w:val="16"/>
        </w:rPr>
      </w:pPr>
      <w:r>
        <w:rPr>
          <w:rFonts w:cs="Arial Narrow" w:ascii="Arial Narrow" w:hAnsi="Arial Narrow"/>
          <w:sz w:val="16"/>
          <w:szCs w:val="16"/>
        </w:rPr>
        <w:t>г)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jc w:val="both"/>
        <w:rPr>
          <w:rFonts w:ascii="Arial Narrow" w:hAnsi="Arial Narrow" w:cs="Arial Narrow"/>
          <w:sz w:val="16"/>
          <w:szCs w:val="16"/>
        </w:rPr>
      </w:pPr>
      <w:r>
        <w:rPr>
          <w:rFonts w:cs="Arial Narrow" w:ascii="Arial Narrow" w:hAnsi="Arial Narrow"/>
          <w:sz w:val="16"/>
          <w:szCs w:val="16"/>
        </w:rPr>
        <w:t>д)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jc w:val="both"/>
        <w:rPr>
          <w:rFonts w:ascii="Arial Narrow" w:hAnsi="Arial Narrow" w:cs="Arial Narrow"/>
          <w:sz w:val="16"/>
          <w:szCs w:val="16"/>
        </w:rPr>
      </w:pPr>
      <w:r>
        <w:rPr>
          <w:rFonts w:cs="Arial Narrow" w:ascii="Arial Narrow" w:hAnsi="Arial Narrow"/>
          <w:sz w:val="16"/>
          <w:szCs w:val="16"/>
        </w:rPr>
        <w:t>е) компенсации за тяжелую работу и работу с вредными и (или) опасными условиями труда с указанием характеристик условий труда на рабочем месте;</w:t>
      </w:r>
    </w:p>
    <w:p>
      <w:pPr>
        <w:pStyle w:val="Normal"/>
        <w:jc w:val="both"/>
        <w:rPr>
          <w:rFonts w:ascii="Arial Narrow" w:hAnsi="Arial Narrow" w:cs="Arial Narrow"/>
          <w:sz w:val="16"/>
          <w:szCs w:val="16"/>
        </w:rPr>
      </w:pPr>
      <w:r>
        <w:rPr>
          <w:rFonts w:cs="Arial Narrow" w:ascii="Arial Narrow" w:hAnsi="Arial Narrow"/>
          <w:sz w:val="16"/>
          <w:szCs w:val="16"/>
        </w:rPr>
        <w:t>ж) условия, определяющие в необходимых случаях характер работы;</w:t>
      </w:r>
    </w:p>
    <w:p>
      <w:pPr>
        <w:pStyle w:val="Normal"/>
        <w:jc w:val="both"/>
        <w:rPr>
          <w:rFonts w:ascii="Arial Narrow" w:hAnsi="Arial Narrow" w:cs="Arial Narrow"/>
          <w:sz w:val="16"/>
          <w:szCs w:val="16"/>
        </w:rPr>
      </w:pPr>
      <w:r>
        <w:rPr>
          <w:rFonts w:cs="Arial Narrow" w:ascii="Arial Narrow" w:hAnsi="Arial Narrow"/>
          <w:sz w:val="16"/>
          <w:szCs w:val="16"/>
        </w:rPr>
        <w:t>з) условие об обязательном социальном страховании работника;</w:t>
      </w:r>
    </w:p>
    <w:p>
      <w:pPr>
        <w:pStyle w:val="Normal"/>
        <w:jc w:val="both"/>
        <w:rPr>
          <w:rFonts w:ascii="Arial Narrow" w:hAnsi="Arial Narrow" w:cs="Arial Narrow"/>
          <w:sz w:val="16"/>
          <w:szCs w:val="16"/>
        </w:rPr>
      </w:pPr>
      <w:r>
        <w:rPr>
          <w:rFonts w:cs="Arial Narrow" w:ascii="Arial Narrow" w:hAnsi="Arial Narrow"/>
          <w:sz w:val="16"/>
          <w:szCs w:val="16"/>
        </w:rPr>
        <w:t>и)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ind w:firstLine="708"/>
        <w:jc w:val="both"/>
        <w:rPr>
          <w:rFonts w:ascii="Arial Narrow" w:hAnsi="Arial Narrow" w:cs="Arial Narrow"/>
          <w:sz w:val="16"/>
          <w:szCs w:val="16"/>
        </w:rPr>
      </w:pPr>
      <w:r>
        <w:rPr>
          <w:rFonts w:cs="Arial Narrow" w:ascii="Arial Narrow" w:hAnsi="Arial Narrow"/>
          <w:sz w:val="16"/>
          <w:szCs w:val="16"/>
        </w:rPr>
        <w:t>В трудовом договоре могут предусматриваться дополнительные условия,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jc w:val="both"/>
        <w:rPr>
          <w:rFonts w:ascii="Arial Narrow" w:hAnsi="Arial Narrow" w:cs="Arial Narrow"/>
          <w:b/>
          <w:b/>
          <w:sz w:val="16"/>
          <w:szCs w:val="16"/>
        </w:rPr>
      </w:pPr>
      <w:r>
        <w:rPr>
          <w:rFonts w:cs="Arial Narrow" w:ascii="Arial Narrow" w:hAnsi="Arial Narrow"/>
          <w:b/>
          <w:sz w:val="16"/>
          <w:szCs w:val="16"/>
        </w:rPr>
        <w:t>Трудовые договоры могут заключаться:</w:t>
      </w:r>
    </w:p>
    <w:p>
      <w:pPr>
        <w:pStyle w:val="Normal"/>
        <w:jc w:val="both"/>
        <w:rPr>
          <w:rFonts w:ascii="Arial Narrow" w:hAnsi="Arial Narrow" w:cs="Arial Narrow"/>
          <w:sz w:val="16"/>
          <w:szCs w:val="16"/>
        </w:rPr>
      </w:pPr>
      <w:r>
        <w:rPr>
          <w:rFonts w:cs="Arial Narrow" w:ascii="Arial Narrow" w:hAnsi="Arial Narrow"/>
          <w:sz w:val="16"/>
          <w:szCs w:val="16"/>
        </w:rPr>
        <w:t>1) на неопределенный срок;</w:t>
      </w:r>
    </w:p>
    <w:p>
      <w:pPr>
        <w:pStyle w:val="Normal"/>
        <w:jc w:val="both"/>
        <w:rPr>
          <w:rFonts w:ascii="Arial Narrow" w:hAnsi="Arial Narrow" w:cs="Arial Narrow"/>
          <w:sz w:val="16"/>
          <w:szCs w:val="16"/>
        </w:rPr>
      </w:pPr>
      <w:r>
        <w:rPr>
          <w:rFonts w:cs="Arial Narrow" w:ascii="Arial Narrow" w:hAnsi="Arial Narrow"/>
          <w:sz w:val="16"/>
          <w:szCs w:val="16"/>
        </w:rPr>
        <w:t>2) на определенный срок не более 5 лет (срочный трудовой договор).</w:t>
      </w:r>
    </w:p>
    <w:p>
      <w:pPr>
        <w:pStyle w:val="Normal"/>
        <w:ind w:firstLine="708"/>
        <w:jc w:val="both"/>
        <w:rPr>
          <w:rFonts w:ascii="Arial Narrow" w:hAnsi="Arial Narrow" w:cs="Arial Narrow"/>
          <w:sz w:val="16"/>
          <w:szCs w:val="16"/>
        </w:rPr>
      </w:pPr>
      <w:r>
        <w:rPr>
          <w:rFonts w:cs="Arial Narrow" w:ascii="Arial Narrow" w:hAnsi="Arial Narrow"/>
          <w:sz w:val="16"/>
          <w:szCs w:val="16"/>
        </w:rPr>
        <w:t>Запрещается требовать от работника выполнения работы, не обусловленной трудовым договором, за исключением случаев, предусмотренных Трудовым кодексом и иными федеральными законами.</w:t>
      </w:r>
      <w:r>
        <w:br w:type="page"/>
      </w:r>
    </w:p>
    <w:p>
      <w:pPr>
        <w:pStyle w:val="Normal"/>
        <w:ind w:firstLine="708"/>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22. Срочный трудовой договор.</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708"/>
        <w:jc w:val="both"/>
        <w:rPr>
          <w:rFonts w:ascii="Arial Narrow" w:hAnsi="Arial Narrow" w:cs="Arial Narrow"/>
          <w:sz w:val="16"/>
          <w:szCs w:val="16"/>
        </w:rPr>
      </w:pPr>
      <w:r>
        <w:rPr>
          <w:rFonts w:cs="Arial Narrow" w:ascii="Arial Narrow" w:hAnsi="Arial Narrow"/>
          <w:sz w:val="16"/>
          <w:szCs w:val="16"/>
        </w:rPr>
        <w:t>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ли условий ее выполнения.</w:t>
      </w:r>
    </w:p>
    <w:p>
      <w:pPr>
        <w:pStyle w:val="Normal"/>
        <w:ind w:firstLine="708"/>
        <w:jc w:val="both"/>
        <w:rPr/>
      </w:pPr>
      <w:r>
        <w:rPr>
          <w:rFonts w:cs="Arial Narrow" w:ascii="Arial Narrow" w:hAnsi="Arial Narrow"/>
          <w:b/>
          <w:sz w:val="16"/>
          <w:szCs w:val="16"/>
        </w:rPr>
        <w:t>ГЛАВНОЕ УСЛОВИЕ ЗАКЛЮЧЕНИЯ СРОЧНОГО ТРУДОВОГО ДОГОВОРА</w:t>
      </w:r>
      <w:r>
        <w:rPr>
          <w:rFonts w:cs="Arial Narrow" w:ascii="Arial Narrow" w:hAnsi="Arial Narrow"/>
          <w:sz w:val="16"/>
          <w:szCs w:val="16"/>
        </w:rPr>
        <w:t xml:space="preserve"> – объективная невозможность установить постоянные трудовые отношения. Письменное заявление работника без указания законных причин заключения срочного трудового договора не является основанием для установления трудовых отношений на определенный срок. Срочный трудовой договор может заключаться по соглашению сторон трудового договора без учета характера предстоящей работы и условий ее выполнения. Часть 6 ст. 58 ТК РФ запрещает заключение срочных трудовых договоров во всех случаях, когда работодатель рассчитывает таким образом уклониться от предоставления работникам всех прав и гарантий, которые предусмотрены законодательством для работающих по бессрочному трудовому договору.</w:t>
      </w:r>
    </w:p>
    <w:p>
      <w:pPr>
        <w:pStyle w:val="Normal"/>
        <w:ind w:firstLine="708"/>
        <w:jc w:val="both"/>
        <w:rPr>
          <w:rFonts w:ascii="Arial Narrow" w:hAnsi="Arial Narrow" w:cs="Arial Narrow"/>
          <w:b/>
          <w:b/>
          <w:sz w:val="16"/>
          <w:szCs w:val="16"/>
        </w:rPr>
      </w:pPr>
      <w:r>
        <w:rPr>
          <w:rFonts w:cs="Arial Narrow" w:ascii="Arial Narrow" w:hAnsi="Arial Narrow"/>
          <w:b/>
          <w:sz w:val="16"/>
          <w:szCs w:val="16"/>
        </w:rPr>
        <w:t>ПРОДОЛЖИТЕЛЬНОСТЬ срочного трудового договора может определяться путем указания:</w:t>
      </w:r>
    </w:p>
    <w:p>
      <w:pPr>
        <w:pStyle w:val="Normal"/>
        <w:jc w:val="both"/>
        <w:rPr>
          <w:rFonts w:ascii="Arial Narrow" w:hAnsi="Arial Narrow" w:cs="Arial Narrow"/>
          <w:sz w:val="16"/>
          <w:szCs w:val="16"/>
        </w:rPr>
      </w:pPr>
      <w:r>
        <w:rPr>
          <w:rFonts w:cs="Arial Narrow" w:ascii="Arial Narrow" w:hAnsi="Arial Narrow"/>
          <w:sz w:val="16"/>
          <w:szCs w:val="16"/>
        </w:rPr>
        <w:t>а) конкретного срока его действия;</w:t>
      </w:r>
    </w:p>
    <w:p>
      <w:pPr>
        <w:pStyle w:val="Normal"/>
        <w:jc w:val="both"/>
        <w:rPr>
          <w:rFonts w:ascii="Arial Narrow" w:hAnsi="Arial Narrow" w:cs="Arial Narrow"/>
          <w:sz w:val="16"/>
          <w:szCs w:val="16"/>
        </w:rPr>
      </w:pPr>
      <w:r>
        <w:rPr>
          <w:rFonts w:cs="Arial Narrow" w:ascii="Arial Narrow" w:hAnsi="Arial Narrow"/>
          <w:sz w:val="16"/>
          <w:szCs w:val="16"/>
        </w:rPr>
        <w:t>б) конкретного события (например, на период отсутствия работника, находящегося в отпуске по уходу за ребенком до достижения им возраста 3лет);</w:t>
      </w:r>
    </w:p>
    <w:p>
      <w:pPr>
        <w:pStyle w:val="Normal"/>
        <w:jc w:val="both"/>
        <w:rPr>
          <w:rFonts w:ascii="Arial Narrow" w:hAnsi="Arial Narrow" w:cs="Arial Narrow"/>
          <w:sz w:val="16"/>
          <w:szCs w:val="16"/>
        </w:rPr>
      </w:pPr>
      <w:r>
        <w:rPr>
          <w:rFonts w:cs="Arial Narrow" w:ascii="Arial Narrow" w:hAnsi="Arial Narrow"/>
          <w:sz w:val="16"/>
          <w:szCs w:val="16"/>
        </w:rPr>
        <w:t>в) конкретной работы (на период проведения инвентаризации; для работы в ликвидационной комиссии).</w:t>
      </w:r>
    </w:p>
    <w:p>
      <w:pPr>
        <w:pStyle w:val="Normal"/>
        <w:ind w:firstLine="708"/>
        <w:jc w:val="both"/>
        <w:rPr>
          <w:rFonts w:ascii="Arial Narrow" w:hAnsi="Arial Narrow" w:cs="Arial Narrow"/>
          <w:sz w:val="16"/>
          <w:szCs w:val="16"/>
        </w:rPr>
      </w:pPr>
      <w:r>
        <w:rPr>
          <w:rFonts w:cs="Arial Narrow" w:ascii="Arial Narrow" w:hAnsi="Arial Narrow"/>
          <w:sz w:val="16"/>
          <w:szCs w:val="16"/>
        </w:rPr>
        <w:t>По истечении определенного договором срока трудовой договор расторгается в соответствии с п. 2 ст. 77 ТК РФ. Работодатель, желающий прекратить трудовые отношения, должен издать приказ об увольнении работника в связи с истечением срока трудового договора, предварительно предупредив работника в письменной форме не менее чем за 3 дня до увольнения. Данное обстоятельство подтверждается письменными доказательствами – распиской работника о получении уведомления.</w:t>
      </w:r>
    </w:p>
    <w:p>
      <w:pPr>
        <w:pStyle w:val="Normal"/>
        <w:ind w:firstLine="708"/>
        <w:jc w:val="both"/>
        <w:rPr>
          <w:rFonts w:ascii="Arial Narrow" w:hAnsi="Arial Narrow" w:cs="Arial Narrow"/>
          <w:sz w:val="16"/>
          <w:szCs w:val="16"/>
        </w:rPr>
      </w:pPr>
      <w:r>
        <w:rPr>
          <w:rFonts w:cs="Arial Narrow" w:ascii="Arial Narrow" w:hAnsi="Arial Narrow"/>
          <w:sz w:val="16"/>
          <w:szCs w:val="16"/>
        </w:rPr>
        <w:t>Если срок договора истек и ни одна из сторон не потребовала расторжения срочного трудового договора в связи с истечением его срока, а работник продолжает работу, то трудовой договор считается заключенным на неопределенный срок. Расторжение трудового договора в связи с истечением срока невозможно, увольнение такого работника может происходить лишь по общим основаниям, предусмотренным трудовым законодательством.</w:t>
      </w:r>
    </w:p>
    <w:p>
      <w:pPr>
        <w:pStyle w:val="Normal"/>
        <w:ind w:firstLine="708"/>
        <w:jc w:val="both"/>
        <w:rPr>
          <w:rFonts w:ascii="Arial Narrow" w:hAnsi="Arial Narrow" w:cs="Arial Narrow"/>
          <w:sz w:val="16"/>
          <w:szCs w:val="16"/>
        </w:rPr>
      </w:pPr>
      <w:r>
        <w:rPr>
          <w:rFonts w:cs="Arial Narrow" w:ascii="Arial Narrow" w:hAnsi="Arial Narrow"/>
          <w:sz w:val="16"/>
          <w:szCs w:val="16"/>
        </w:rPr>
        <w:t>Трудовой договор, заключаемый на время исполнения обязанностей отсутствующего работника, может быть прекращен с даты выхода этого работника на работу.</w:t>
      </w:r>
    </w:p>
    <w:p>
      <w:pPr>
        <w:pStyle w:val="Normal"/>
        <w:ind w:firstLine="708"/>
        <w:jc w:val="both"/>
        <w:rPr>
          <w:rFonts w:ascii="Arial Narrow" w:hAnsi="Arial Narrow" w:cs="Arial Narrow"/>
          <w:sz w:val="16"/>
          <w:szCs w:val="16"/>
        </w:rPr>
      </w:pPr>
      <w:r>
        <w:rPr>
          <w:rFonts w:cs="Arial Narrow" w:ascii="Arial Narrow" w:hAnsi="Arial Narrow"/>
          <w:sz w:val="16"/>
          <w:szCs w:val="16"/>
        </w:rPr>
        <w:t>В соответствии с Трудовым кодексом РФ любой работник независимо от того, какой договор заключен, вправе расторгнуть трудовой договор, соблюдая требования письменно предупредить за две недели об увольнении.</w:t>
      </w:r>
      <w:r>
        <w:br w:type="page"/>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t>В.№ 23. Заключение трудового договора и оформление приема на работу.</w:t>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b/>
          <w:b/>
          <w:sz w:val="16"/>
          <w:szCs w:val="16"/>
        </w:rPr>
      </w:pPr>
      <w:r>
        <w:rPr>
          <w:rFonts w:cs="Arial Narrow" w:ascii="Arial Narrow" w:hAnsi="Arial Narrow"/>
          <w:b/>
          <w:sz w:val="16"/>
          <w:szCs w:val="16"/>
        </w:rPr>
        <w:t>При заключении трудового договора лицо, которое поступает на работу, должно предъявить работодателю СЛЕДУЮЩИЕ ДОКУМЕНТЫ:</w:t>
      </w:r>
    </w:p>
    <w:p>
      <w:pPr>
        <w:pStyle w:val="Normal"/>
        <w:jc w:val="both"/>
        <w:rPr>
          <w:rFonts w:ascii="Arial Narrow" w:hAnsi="Arial Narrow" w:cs="Arial Narrow"/>
          <w:sz w:val="16"/>
          <w:szCs w:val="16"/>
        </w:rPr>
      </w:pPr>
      <w:r>
        <w:rPr>
          <w:rFonts w:cs="Arial Narrow" w:ascii="Arial Narrow" w:hAnsi="Arial Narrow"/>
          <w:sz w:val="16"/>
          <w:szCs w:val="16"/>
        </w:rPr>
        <w:t>1) паспорт или иной документ, удостоверяющий личность;</w:t>
      </w:r>
    </w:p>
    <w:p>
      <w:pPr>
        <w:pStyle w:val="Normal"/>
        <w:jc w:val="both"/>
        <w:rPr>
          <w:rFonts w:ascii="Arial Narrow" w:hAnsi="Arial Narrow" w:cs="Arial Narrow"/>
          <w:sz w:val="16"/>
          <w:szCs w:val="16"/>
        </w:rPr>
      </w:pPr>
      <w:r>
        <w:rPr>
          <w:rFonts w:cs="Arial Narrow" w:ascii="Arial Narrow" w:hAnsi="Arial Narrow"/>
          <w:sz w:val="16"/>
          <w:szCs w:val="16"/>
        </w:rPr>
        <w:t>2) трудовую книжку (кроме случаев, когда договор заключается впервые или работник поступает на работу по совместительству);</w:t>
      </w:r>
    </w:p>
    <w:p>
      <w:pPr>
        <w:pStyle w:val="Normal"/>
        <w:jc w:val="both"/>
        <w:rPr>
          <w:rFonts w:ascii="Arial Narrow" w:hAnsi="Arial Narrow" w:cs="Arial Narrow"/>
          <w:sz w:val="16"/>
          <w:szCs w:val="16"/>
        </w:rPr>
      </w:pPr>
      <w:r>
        <w:rPr>
          <w:rFonts w:cs="Arial Narrow" w:ascii="Arial Narrow" w:hAnsi="Arial Narrow"/>
          <w:sz w:val="16"/>
          <w:szCs w:val="16"/>
        </w:rPr>
        <w:t>3) страховое свидетельство государственного пенсионного страхования;</w:t>
      </w:r>
    </w:p>
    <w:p>
      <w:pPr>
        <w:pStyle w:val="Normal"/>
        <w:jc w:val="both"/>
        <w:rPr>
          <w:rFonts w:ascii="Arial Narrow" w:hAnsi="Arial Narrow" w:cs="Arial Narrow"/>
          <w:sz w:val="16"/>
          <w:szCs w:val="16"/>
        </w:rPr>
      </w:pPr>
      <w:r>
        <w:rPr>
          <w:rFonts w:cs="Arial Narrow" w:ascii="Arial Narrow" w:hAnsi="Arial Narrow"/>
          <w:sz w:val="16"/>
          <w:szCs w:val="16"/>
        </w:rPr>
        <w:t>4) документы воинского учета – для военнообязанных и лиц, подлежащих призыву на военную службу (военные билеты, удостоверения);</w:t>
      </w:r>
    </w:p>
    <w:p>
      <w:pPr>
        <w:pStyle w:val="Normal"/>
        <w:jc w:val="both"/>
        <w:rPr>
          <w:rFonts w:ascii="Arial Narrow" w:hAnsi="Arial Narrow" w:cs="Arial Narrow"/>
          <w:sz w:val="16"/>
          <w:szCs w:val="16"/>
        </w:rPr>
      </w:pPr>
      <w:r>
        <w:rPr>
          <w:rFonts w:cs="Arial Narrow" w:ascii="Arial Narrow" w:hAnsi="Arial Narrow"/>
          <w:sz w:val="16"/>
          <w:szCs w:val="16"/>
        </w:rPr>
        <w:t>5) при поступлении на работу, требующую специальных знаний или специальной подготовки, – документ об образовании.</w:t>
      </w:r>
    </w:p>
    <w:p>
      <w:pPr>
        <w:pStyle w:val="Normal"/>
        <w:ind w:firstLine="708"/>
        <w:jc w:val="both"/>
        <w:rPr/>
      </w:pPr>
      <w:r>
        <w:rPr>
          <w:rFonts w:cs="Arial Narrow" w:ascii="Arial Narrow" w:hAnsi="Arial Narrow"/>
          <w:b/>
          <w:sz w:val="16"/>
          <w:szCs w:val="16"/>
        </w:rPr>
        <w:t>Трудовой договор должен быть заключен в ПИСЬМЕННОЙ ФОРМЕ В ДВУХ ЭКЗЕМПЛЯРАХ</w:t>
      </w:r>
      <w:r>
        <w:rPr>
          <w:rFonts w:cs="Arial Narrow" w:ascii="Arial Narrow" w:hAnsi="Arial Narrow"/>
          <w:sz w:val="16"/>
          <w:szCs w:val="16"/>
        </w:rPr>
        <w:t xml:space="preserve"> и должен храниться у каждой из сторон. Он является основанием для издания приказа (распоряжения) о приеме на работу. Приказ (распоряжение) объявляется работнику под расписку в трехдневный срок со дня подписания трудового договора. По требованию работника работодатель обязан выдать ему надлежащим образом заверенную копию указанного приказа (распоряжения).</w:t>
      </w:r>
    </w:p>
    <w:p>
      <w:pPr>
        <w:pStyle w:val="Normal"/>
        <w:ind w:firstLine="708"/>
        <w:jc w:val="both"/>
        <w:rPr>
          <w:rFonts w:ascii="Arial Narrow" w:hAnsi="Arial Narrow" w:cs="Arial Narrow"/>
          <w:sz w:val="16"/>
          <w:szCs w:val="16"/>
        </w:rPr>
      </w:pPr>
      <w:r>
        <w:rPr>
          <w:rFonts w:cs="Arial Narrow" w:ascii="Arial Narrow" w:hAnsi="Arial Narrow"/>
          <w:sz w:val="16"/>
          <w:szCs w:val="16"/>
        </w:rPr>
        <w:t>Работодатель при заключении трудового договора обязан ознакомить работника с действующими в организации правилами внутреннего трудового распорядка, иными локальными нормативными актами, имеющими отношение к его трудовой функции, коллективным договором.</w:t>
      </w:r>
    </w:p>
    <w:p>
      <w:pPr>
        <w:pStyle w:val="Normal"/>
        <w:ind w:firstLine="708"/>
        <w:jc w:val="both"/>
        <w:rPr>
          <w:rFonts w:ascii="Arial Narrow" w:hAnsi="Arial Narrow" w:cs="Arial Narrow"/>
          <w:sz w:val="16"/>
          <w:szCs w:val="16"/>
        </w:rPr>
      </w:pPr>
      <w:r>
        <w:rPr>
          <w:rFonts w:cs="Arial Narrow" w:ascii="Arial Narrow" w:hAnsi="Arial Narrow"/>
          <w:sz w:val="16"/>
          <w:szCs w:val="16"/>
        </w:rPr>
        <w:t>В некоторых случаях при приеме на работу граждане должны пройти обязательный медицинский осмотр. Условие об испытании работника по соглашению сторон предусматривается в целях проверки его соответствия поручаемой работе. Отсутствие в трудовом договоре условия об испытании означает, что работник принят на работу без испытания.</w:t>
      </w:r>
    </w:p>
    <w:p>
      <w:pPr>
        <w:pStyle w:val="Normal"/>
        <w:ind w:firstLine="708"/>
        <w:jc w:val="both"/>
        <w:rPr/>
      </w:pPr>
      <w:r>
        <w:rPr>
          <w:rFonts w:cs="Arial Narrow" w:ascii="Arial Narrow" w:hAnsi="Arial Narrow"/>
          <w:b/>
          <w:sz w:val="16"/>
          <w:szCs w:val="16"/>
        </w:rPr>
        <w:t>СРОК ИСПЫТАНИЯ НЕ МОЖЕТ ПРЕВЫШАТЬ 3 МЕСЯЦЕВ</w:t>
      </w:r>
      <w:r>
        <w:rPr>
          <w:rFonts w:cs="Arial Narrow" w:ascii="Arial Narrow" w:hAnsi="Arial Narrow"/>
          <w:sz w:val="16"/>
          <w:szCs w:val="16"/>
        </w:rPr>
        <w:t>(кроме указанных в законе случаев). В срок испытания не засчитываются период временной нетрудоспособности работника и другие периоды, когда он фактически отсутствовал на работе. Испытание при приеме на работу не устанавливается для: а) лиц, избранных по конкурсу на замещение соответствующей должности; б) беременных женщин и женщин, имеющих детей в возрасте до полутора лет; в) лиц, не достигших возраста 18 лет; г) лиц, впервые поступающих на работу в течение одного года после окончания образовательного учреждения, имеющего государственную аккредитацию; д)лиц, избранных на выборную должность на оплачиваемую работу; е) лиц, приглашенных на работу в порядке перевода от другого работодателя по согласованию между работодателями; ж) лиц, заключающих трудовой договор на срок до 2месяцев; з) иных лиц.</w:t>
      </w:r>
    </w:p>
    <w:p>
      <w:pPr>
        <w:pStyle w:val="Normal"/>
        <w:ind w:firstLine="708"/>
        <w:jc w:val="both"/>
        <w:rPr>
          <w:rFonts w:ascii="Arial Narrow" w:hAnsi="Arial Narrow" w:cs="Arial Narrow"/>
          <w:sz w:val="16"/>
          <w:szCs w:val="16"/>
        </w:rPr>
      </w:pPr>
      <w:r>
        <w:rPr>
          <w:rFonts w:cs="Arial Narrow" w:ascii="Arial Narrow" w:hAnsi="Arial Narrow"/>
          <w:sz w:val="16"/>
          <w:szCs w:val="16"/>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омимо трудового договора для надлежащего оформления приема на работу ст. 68 ТК РФ требует издания приказа (распоряжения) о приеме работника на работу полномочным представителем работодателя. Данный приказ должен издаваться на основании заключенного с работником трудового договора, он является основанием для включения работника в списочный состав организации, а также для начисления ему обусловленной трудовым договором заработной платы. Из ч. 1 ст. 68 ТК РФ следует, что содержание рассматриваемого приказа должно соответствовать условиям заключенного трудового договора. Следовательно, в приказе должны быть отражены существенные условия трудового договора, без которых не может состояться трудовая деятельность на определенных условиях. Например, отсутствие в приказе (распоряжении) работодателя указания на срочный характер заключенного с работником трудового договора, несмотря на наличие условия о срочности в трудовом договоре, свидетельствует о заключении трудового договора с неопределенным сроком действия. В данном случае приказ (распоряжение) работодателя, в котором отсутствует указание на срочность трудового договора, улучшает положение работника по сравнению с ним. В связи с этим правоприменитель должен руководствоваться приказом (распоряжением) работодателя, создающим для работника более благоприятный режим труда. Однако приказом (распоряжением) работодателя на работника не могут быть возложены дополнительные по сравнению с трудовым договором обязанности.</w:t>
      </w:r>
    </w:p>
    <w:p>
      <w:pPr>
        <w:pStyle w:val="Normal"/>
        <w:ind w:firstLine="708"/>
        <w:jc w:val="both"/>
        <w:rPr>
          <w:rFonts w:ascii="Arial Narrow" w:hAnsi="Arial Narrow" w:cs="Arial Narrow"/>
          <w:sz w:val="16"/>
          <w:szCs w:val="16"/>
        </w:rPr>
      </w:pPr>
      <w:r>
        <w:rPr>
          <w:rFonts w:cs="Arial Narrow" w:ascii="Arial Narrow" w:hAnsi="Arial Narrow"/>
          <w:sz w:val="16"/>
          <w:szCs w:val="16"/>
        </w:rPr>
      </w:r>
      <w:r>
        <w:br w:type="page"/>
      </w:r>
    </w:p>
    <w:p>
      <w:pPr>
        <w:pStyle w:val="Normal"/>
        <w:ind w:firstLine="708"/>
        <w:jc w:val="both"/>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t>В. №24. Испытание при приеме на работу.</w:t>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Согласно ст. 70 ТК РФ при заключении трудового договора соглашением сторон может быть обусловлено испытание работника в целях проверки его соответствия поручаемой работе. Условие об испытании должно быть указано в трудовом договоре. Отсутствие в трудовом договоре условия об испытании означает, что работник принят без испыта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Целью установления испытания при заключении трудового договора является проверка соответствия работника поручаемой работе, т.е. его способность выполнять соответствующую трудовую функцию.</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Установление условия об испытании в порядке, предусмотренном ч. 1 ст. 70 ТК РФ, возможно при поступлении на работу работников, кроме тех из них, которые определяются по правилам ч. 4 ст. 70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Условие об испытании может быть включено в трудовой договор только:</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при заключении трудового договор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в результате соглашения сторон;</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3) в целях проверки соответствия работника поручаемой работе.</w:t>
      </w:r>
    </w:p>
    <w:p>
      <w:pPr>
        <w:pStyle w:val="ConsPlusNormal"/>
        <w:widowControl/>
        <w:ind w:firstLine="540"/>
        <w:jc w:val="both"/>
        <w:rPr/>
      </w:pPr>
      <w:r>
        <w:rPr>
          <w:rFonts w:cs="Times New Roman" w:ascii="Arial Narrow" w:hAnsi="Arial Narrow"/>
          <w:sz w:val="16"/>
          <w:szCs w:val="16"/>
        </w:rPr>
        <w:t>Статья 57 ТК РФ, регламентирующая содержание трудового договора, относит условие об испытании к числу дополнительных условий такого договора, не являющихся для него обязательными (существенными). Если условие об испытании не включено в содержание трудового договора, то это свидетельствует о том, что, 1. работник принят на работу без испытания, 2. ему не может быть установлено испытание впоследствии.</w:t>
      </w:r>
    </w:p>
    <w:p>
      <w:pPr>
        <w:pStyle w:val="ConsPlusNormal"/>
        <w:widowControl/>
        <w:ind w:firstLine="540"/>
        <w:jc w:val="both"/>
        <w:rPr/>
      </w:pPr>
      <w:r>
        <w:rPr>
          <w:rFonts w:cs="Times New Roman" w:ascii="Arial Narrow" w:hAnsi="Arial Narrow"/>
          <w:sz w:val="16"/>
          <w:szCs w:val="16"/>
        </w:rPr>
        <w:t>Условие об испытании должно быть отражено в приказе (распоряжении) о приеме на работу, поскольку согласно ч. 1 ст. 68 ТК РФ содержание такого приказа должно соответствовать условиям трудового договор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 xml:space="preserve">В период испытания на работника распространяются положения ТК РФ, законов, иных нормативных правовых актов, локальных нормативных актов, содержащих нормы трудового права, коллективного договора, соглашения. (Часть 3 ст. 70 ТК РФ). </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период испытания работник несет обязанности, предусмотренные заключенным трудовым договором и трудовым законодательством. Он вправе на общих основаниях требовать от работодателя предоставления ему работы по обусловленной трудовой функции, обеспечения условий труда, предусмотренных ТК РФ,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й и в полном размере выплаты заработной платы в соответствии с трудовым договором.</w:t>
      </w:r>
    </w:p>
    <w:p>
      <w:pPr>
        <w:pStyle w:val="ConsPlusNormal"/>
        <w:widowControl/>
        <w:ind w:firstLine="540"/>
        <w:jc w:val="both"/>
        <w:rPr/>
      </w:pPr>
      <w:r>
        <w:rPr>
          <w:rFonts w:cs="Times New Roman" w:ascii="Arial Narrow" w:hAnsi="Arial Narrow"/>
          <w:i/>
          <w:sz w:val="16"/>
          <w:szCs w:val="16"/>
        </w:rPr>
        <w:t>Часть 4 ст. 70 ТК РФ</w:t>
      </w:r>
      <w:r>
        <w:rPr>
          <w:rFonts w:cs="Times New Roman" w:ascii="Arial Narrow" w:hAnsi="Arial Narrow"/>
          <w:sz w:val="16"/>
          <w:szCs w:val="16"/>
        </w:rPr>
        <w:t xml:space="preserve"> содержит перечень лиц, при заключении договора с которыми не может быть предусмотрено условие об испытании. </w:t>
      </w:r>
      <w:r>
        <w:rPr>
          <w:rFonts w:cs="Times New Roman" w:ascii="Arial Narrow" w:hAnsi="Arial Narrow"/>
          <w:i/>
          <w:sz w:val="16"/>
          <w:szCs w:val="16"/>
        </w:rPr>
        <w:t>Испытание при приеме на работу не устанавливается дл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лиц, поступающих на работу по конкурсу на замещение соответствующей должности, проведенному в порядке, установленно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беременных женщин;</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3) лиц, не достигших возраста 18 лет;</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4) лиц, окончивших образовательные учреждения начального, среднего и высшего профессионального образования и впервые поступающих на работу по полученной специально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5) лиц, избранных (выбранных) на выборную должность на оплачиваемую работу;</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6) лиц, приглашенных на работу в порядке перевода от другого работодателя по согласованию между работодателям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7) в иных случаях, предусмотренных ТК РФ, иными федеральными законами и коллективным договор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ТК РФ имеет место правило, согласно которому срок испытания не может превышать 3 месяцев. При заключении трудового договора стороны своим соглашением вправе предусмотреть и меньший срок испытания. Кроме того, срок испытания, предусмотренный трудовыми договором, впоследствии не может быть продлен соглашением сторон.</w:t>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t>В порядке исключения ч. 5 ст. 70 ТК РФ допускает увеличение срока испытания до 6 месяцев для руководителей организаций и их заместителей, главных бухгалтеров и их заместителей, руководителей филиалов, представительств и иных обособленных структурных подразделений организаций, если иное не установлено федеральны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Для сезонных работников максимальный срок испытания составляет 2 недели.</w:t>
      </w:r>
    </w:p>
    <w:p>
      <w:pPr>
        <w:pStyle w:val="ConsPlusNormal"/>
        <w:widowControl/>
        <w:ind w:firstLine="540"/>
        <w:jc w:val="both"/>
        <w:rPr/>
      </w:pPr>
      <w:r>
        <w:rPr>
          <w:rFonts w:cs="Times New Roman" w:ascii="Arial Narrow" w:hAnsi="Arial Narrow"/>
          <w:sz w:val="16"/>
          <w:szCs w:val="16"/>
        </w:rPr>
        <w:t>В срок испытания не засчитывается период временной нетрудоспособности, также другие периоды, когда работник фактически отсутствовал на работ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Для государственных служащих предусмотрены особенности регулирования труда. Возможность прохождения кандидатами на государственную службу испытания может быть предусмотрена в акте государственного органа о назначении на должность гражданской службы и служебном контракте в целях проверки его соответствия замещаемой должности гражданской службы. Срок испытания устанавливается продолжительностью от 3 месяцев до 1 год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Отсутствие в акте государственного органа о назначении на должность гражданской службы и служебном контракте условия об испытании означает, что гражданский служащий принят без испыта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отличие от общих правил в отношении кандидатов на государственную службу распространяется расширенный перечень лиц, которые не должны подвергаться испытанию. В частности, испытание не устанавливается для граждан и гражданских служащих при замещении должностей гражданской службы категорий "руководители" и "помощники (советники)", которые замещаются на определенный срок полномочий;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w:t>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t>При неудовлетворительном результате испытания представитель нанимателя имеет право:</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предоставить гражданскому служащему ранее замещаемую должность гражданской службы;</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до истечения срока испытания расторгнуть служебный контракт с гражданским служащим, предупредив его об этом в письменной форме не позднее чем за 3 дня с указанием причин, послуживших основанием для признания этого гражданского служащего не выдержавшим испытани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Решение представителя нанимателя гражданский служащий вправе обжаловать в суд.</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Если срок испытания истек, а гражданский служащий продолжает замещать должность гражданской службы, то он считается выдержавшим испытани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До истечения срока испытания гражданский служащий вправе расторгнуть служебный контракт по собственному желанию, предупредив об этом представителя нанимателя в письменной форме не позднее чем за 3 дн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Статья 71 ТК РФ устанавливает правила о результате испытания при приеме на работу. 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3 дня с указанием причин, послуживших основанием для признания этого работника не выдержавшим испытания. Решение работодателя работник имеет право обжаловать в судебном порядк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Если работодатель в период испытания придет к выводу, что работник не соответствует критериям, на основе которых оценивается результат испытания, то работодатель вправе расторгнуть трудовой договор с таким работником в порядке, установленном ч. 1 ст. 71 ТК РФ.</w:t>
      </w:r>
    </w:p>
    <w:p>
      <w:pPr>
        <w:pStyle w:val="ConsPlusNormal"/>
        <w:widowControl/>
        <w:ind w:firstLine="540"/>
        <w:jc w:val="both"/>
        <w:rPr/>
      </w:pPr>
      <w:r>
        <w:rPr>
          <w:rFonts w:cs="Times New Roman" w:ascii="Arial Narrow" w:hAnsi="Arial Narrow"/>
          <w:sz w:val="16"/>
          <w:szCs w:val="16"/>
        </w:rPr>
        <w:t>В случае, установленном ч. 1 ст. 71 ТК РФ, расторжение трудового договора должно происходить до истечения срока испытания. При этом работодатель обязан письменно предупредить работника о предстоящем увольнении с указанием причин, на основании которых работник признан не выдержавшим испытания. Предупреждение должно последовать не позднее чем за 3 дня до дня предстоящего увольнения. (исчисление сроков производится по правилам ст. 14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ри увольнении работника в случае неудовлетворительного результата испытания (ч. 1 ст. 71 ТК РФ) не требуется учета мнения соответствующего профсоюзного органа и не выплачивается выходное пособи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3 дн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 xml:space="preserve">Предупреждение должно быть составлено в письменной форме. Заявление работник составляет в двух экземплярах: один передается в кадровую службу работодателя, а другой, с отметкой кадровой службы о дате приема заявления, остается у работника. </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r>
        <w:br w:type="page"/>
      </w:r>
    </w:p>
    <w:p>
      <w:pPr>
        <w:pStyle w:val="ConsPlusNormal"/>
        <w:widowControl/>
        <w:ind w:firstLine="540"/>
        <w:jc w:val="both"/>
        <w:rPr>
          <w:rFonts w:ascii="Arial Narrow" w:hAnsi="Arial Narrow" w:cs="Times New Roman"/>
          <w:sz w:val="16"/>
          <w:szCs w:val="16"/>
          <w:u w:val="single"/>
        </w:rPr>
      </w:pPr>
      <w:r>
        <w:rPr>
          <w:rFonts w:cs="Times New Roman" w:ascii="Arial Narrow" w:hAnsi="Arial Narrow"/>
          <w:sz w:val="16"/>
          <w:szCs w:val="16"/>
          <w:u w:val="single"/>
        </w:rPr>
        <w:t>В. №25. Перевод на другую работу  и перемещение. Виды переводов.</w:t>
      </w:r>
    </w:p>
    <w:p>
      <w:pPr>
        <w:pStyle w:val="ConsPlusNormal"/>
        <w:widowControl/>
        <w:ind w:firstLine="540"/>
        <w:jc w:val="both"/>
        <w:rPr>
          <w:rFonts w:ascii="Arial Narrow" w:hAnsi="Arial Narrow" w:cs="Times New Roman"/>
          <w:sz w:val="16"/>
          <w:szCs w:val="16"/>
          <w:u w:val="single"/>
        </w:rPr>
      </w:pPr>
      <w:r>
        <w:rPr>
          <w:rFonts w:cs="Times New Roman" w:ascii="Arial Narrow" w:hAnsi="Arial Narrow"/>
          <w:sz w:val="16"/>
          <w:szCs w:val="16"/>
          <w:u w:val="single"/>
        </w:rPr>
      </w:r>
    </w:p>
    <w:p>
      <w:pPr>
        <w:pStyle w:val="Normal"/>
        <w:ind w:firstLine="540"/>
        <w:jc w:val="both"/>
        <w:rPr/>
      </w:pPr>
      <w:r>
        <w:rPr>
          <w:rFonts w:cs="Arial Narrow" w:ascii="Arial Narrow" w:hAnsi="Arial Narrow"/>
          <w:b/>
          <w:sz w:val="16"/>
          <w:szCs w:val="16"/>
        </w:rPr>
        <w:t>ПЕРЕВОД НА ДРУГУЮ ПОСТОЯННУЮ РАБОТУ</w:t>
      </w:r>
      <w:r>
        <w:rPr>
          <w:rFonts w:cs="Arial Narrow" w:ascii="Arial Narrow" w:hAnsi="Arial Narrow"/>
          <w:sz w:val="16"/>
          <w:szCs w:val="16"/>
        </w:rPr>
        <w:t xml:space="preserve"> – изменение трудовой функции работника по специальности, квалификации или должности или изменение существенных условий трудового договора. Перевод на другую постоянную работу правомерен только с письменного согласия работника. Не является переводом и не требует согласия работника перемещение его внутри той же организации на другое рабочее место, в другое структурное подразделение в той же местности, поручение работы на другом механизме в случае, если при этом не изменяется трудовая функция работника или существенные условия трудового договора. Перевод на другую постоянную работу в той же организации оформляется приказом работодателя. В случае перевода работника в другую организацию трудовой договор прекращается согласно п. 5 ст. 77. На новом месте с ним обязаны заключить новый договор.</w:t>
      </w:r>
    </w:p>
    <w:p>
      <w:pPr>
        <w:pStyle w:val="Normal"/>
        <w:jc w:val="both"/>
        <w:rPr>
          <w:rFonts w:ascii="Arial Narrow" w:hAnsi="Arial Narrow" w:cs="Arial Narrow"/>
          <w:sz w:val="16"/>
          <w:szCs w:val="16"/>
        </w:rPr>
      </w:pPr>
      <w:r>
        <w:rPr>
          <w:rFonts w:cs="Arial Narrow" w:ascii="Arial Narrow" w:hAnsi="Arial Narrow"/>
          <w:sz w:val="16"/>
          <w:szCs w:val="16"/>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соответствии с ТК РФ, переводы на другую работу бывают двух видов: постоянные и временны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ременный перевод делится по причина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производственная необходимость (ст. 74 ТК);</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состояние здоровья работника по медицинским предписания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3) беременность и соответственно предоставление более легкой работы, а также работы женщинам, имеющим детей в возрасте до полутора лет, если по условиям их работы они не могут использовать перерывы для кормле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Основанием возникновения временного перевода может являться волеизъявление обеих сторон. Суть данного вида перевода заключается в том, что работник занят на другой работе лишь на определенный период, а основное место работы в это время сохраняется за ни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ременный перевод на другую работу может производиться лишь в случае производственной необходимо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роизводственная необходимость - это заранее не предвиденная ситуация, которая бывает в исключительных случаях в работе конкретного производства. Это отличает производственную необходимость как основание временного, до одного месяца, перевод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Трудовое законодательство не предусматривает определенный вид работы, на которую работник может переводиться по производственной необходимости. Поэтому такой перевод возможен и без учета квалификации и специальности работника, например при аварии или стихийном бедстви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Запрещается перевод на другую работу только в том случае, если работнику эта работа противопоказана по состоянию здоровья либо если эта работа считается с вредными, тяжелыми и опасными условиями, а переводу подлежит женщина или несовершеннолетний работник.</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ТК РФ нет ограничений по поводу того, сколько раз в году может быть переведен работник по производственной необходимости. Поэтому такой перевод возможен и два, и три раза, но каждый раз на срок не более одного месяц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 xml:space="preserve">Временный перевод по производственной необходимости можно осуществлять без согласия самого работника. </w:t>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26. Изменение существенных условий трудового договора.</w:t>
      </w:r>
    </w:p>
    <w:p>
      <w:pPr>
        <w:pStyle w:val="Normal"/>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Существенным изменением трудового договора являетс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заключение нового трудового договор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модификация прежнего трудового договора, который был для работника и работодателя основанием возникновения существующего между ними трудового правоотнош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новое, отличное от прежнего трудового договора соглашение, которое именуется переводом и является основанием для возникновения нового трудового правоотношен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Изменение трудового договора в смысле ч. 1 ст. 72 ТК РФ предполагает прекращение прежнего трудового договора. Однако законодатель не обязывает стороны заключать новый трудовой договор, полагая, что основанием возникновения нового трудового правоотношения является то самое соглашение, которое он именует переводом на другую постоянную работу. Любые изменения трудового договора не должны производиться сторонами с нарушением требований ст. 57 и 67 ТК РФ.</w:t>
      </w:r>
    </w:p>
    <w:p>
      <w:pPr>
        <w:pStyle w:val="Normal"/>
        <w:jc w:val="both"/>
        <w:rPr>
          <w:rFonts w:ascii="Arial Narrow" w:hAnsi="Arial Narrow" w:cs="Arial Narrow"/>
          <w:sz w:val="16"/>
          <w:szCs w:val="16"/>
        </w:rPr>
      </w:pPr>
      <w:r>
        <w:rPr>
          <w:rFonts w:cs="Arial Narrow" w:ascii="Arial Narrow" w:hAnsi="Arial Narrow"/>
          <w:sz w:val="16"/>
          <w:szCs w:val="16"/>
        </w:rPr>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27. Трудовые отношения при смене собственника имущества организации, изменении ее подведомственности, реорганизаци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 ТК предусмотрены определенные гарантии права на труд работников в случае наступления правовых последствий при смене собственника имущества организации или изменении подведомственности организации либо ее реорганизации. Согласно ст. 75 ТК во всех указанных случаях трудовые отношения работников с их согласия продолжаются. При несогласии работника, обратившегося к работодателю в письменной форме, с работником прекращается трудовой договор в соответствии с п. 6 ст. 77 ТК: отказ работника от продолжения работы в связи со сменой собственника имущества организации, изменением подведомственности (подчиненности) организации либо ее реорганизаци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ри смене собственника имущества организации сокращение численности или штата работников допускается только после государственной регистрации перехода права собственности. Эта регистрация осуществляется в соответствии с Федеральным законом от 21 июля 1997 г. "О государственной регистрации прав на недвижимое имущество и сделок с ним" (в ред. от 9 июня 2003 г.).</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Из общего порядка, предусмотренного ст. 75 ТК, сделано исключение, допускающее расторжение трудового договора только в отношении руководителя организации, его заместителей и главного бухгалтера. При смене собственника имущества организации указанные работники могут быть уволены новым собственником не позднее трех месяцев со дня возникновения у него права собственност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 этом случае расторжение трудового договора производится по инициативе работодателя по основанию, закрепленному в п. 4 ст. 81 ТК: смена собственника имущества организации. Следует иметь в виду, что 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лиц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Ф, субъектов РФ, муниципальных образований, в собственность физических и (или) юридических лиц (ст. 1 Федерального закона от 21 декабря 2001 г. "О приватизации государственного и муниципального имущества" (в ред. от 27 февраля 2003 г.), ст. 217 ГК); при обращении имущества, находящегося в собственности организации, в государственную собственность (последний абзац п. 2 ст. 235 ГК);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Ф и наоборот.</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оскольку в соответствии с п. 1 ст. 66 и п. 3 ст. 213 ГК собственником имущества, созданного за счет вкладов учредителей (участников) хозяйственных товариществ и обществ, а также произведенного и приобретенного хозяйственными товариществами или обществами в процессе их деятельности является общество или товарищество, а участники в силу абз. 2 п. 2 ст. 48 ГК имеют лишь обязательственные права в отношении таких юридических лиц (например, право участвовать в управлении делами товарищества или общества, принимать участие в распределении прибыли), изменение состава участников (акционеров) не может служить основанием для прекращения трудового договора по п. 4 ст. 81 ТК с лицами, перечисленными в этой норме, так как в этом случае собственником имущества хозяйственного товарищества или общества по-прежнему остается само товарищество или общество и смены собственника имущества не происходит.</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Учитывая, что расторжение трудового договора по названному основанию возможно лишь в случае смены собственника имущества организации в целом, указанные лица не могут быть уволены по п. 4 ст. 81 ТК, если изменился собственник в отношении имущества структурного подразделения организации. Увольнение по этому основанию невозможно также при изменении подведомственности (подчиненности) организации, если при этом не произошла смена собственника имущества организации.</w:t>
      </w:r>
      <w:r>
        <w:br w:type="page"/>
      </w:r>
    </w:p>
    <w:p>
      <w:pPr>
        <w:pStyle w:val="Normal"/>
        <w:autoSpaceDE w:val="false"/>
        <w:ind w:firstLine="540"/>
        <w:jc w:val="both"/>
        <w:rPr>
          <w:rFonts w:ascii="Arial Narrow" w:hAnsi="Arial Narrow" w:cs="Arial Narrow"/>
          <w:sz w:val="16"/>
          <w:szCs w:val="16"/>
          <w:u w:val="single"/>
        </w:rPr>
      </w:pPr>
      <w:r>
        <w:rPr>
          <w:rFonts w:cs="Arial Narrow" w:ascii="Arial Narrow" w:hAnsi="Arial Narrow"/>
          <w:sz w:val="16"/>
          <w:szCs w:val="16"/>
          <w:u w:val="single"/>
        </w:rPr>
        <w:t>В. № 28. Отстранение работника от работы.</w:t>
      </w:r>
    </w:p>
    <w:p>
      <w:pPr>
        <w:pStyle w:val="Normal"/>
        <w:autoSpaceDE w:val="false"/>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Normal"/>
        <w:autoSpaceDE w:val="false"/>
        <w:ind w:firstLine="540"/>
        <w:jc w:val="both"/>
        <w:rPr/>
      </w:pPr>
      <w:r>
        <w:rPr>
          <w:rFonts w:cs="Arial Narrow" w:ascii="Arial Narrow" w:hAnsi="Arial Narrow"/>
          <w:i/>
          <w:sz w:val="16"/>
          <w:szCs w:val="16"/>
        </w:rPr>
        <w:t>Отстранение от работы</w:t>
      </w:r>
      <w:r>
        <w:rPr>
          <w:rFonts w:cs="Arial Narrow" w:ascii="Arial Narrow" w:hAnsi="Arial Narrow"/>
          <w:sz w:val="16"/>
          <w:szCs w:val="16"/>
        </w:rPr>
        <w:t xml:space="preserve"> - временное недопущение работника к исполнению трудовых обязанностей. Оно производится по основаниям, указанным в ТК, и в иных случаях, предусмотренных федеральными законами и иными нормативными правовыми актами РФ. Недопустимы волевые действия работодателя, отстраняющего работника по своему усмотрению. В то же время отстранение от работы в случаях, предусмотренных законодательством, - это не право работодателя, а его обязанность.</w:t>
      </w:r>
    </w:p>
    <w:p>
      <w:pPr>
        <w:pStyle w:val="Normal"/>
        <w:autoSpaceDE w:val="false"/>
        <w:ind w:firstLine="540"/>
        <w:jc w:val="both"/>
        <w:rPr>
          <w:rFonts w:ascii="Arial Narrow" w:hAnsi="Arial Narrow" w:cs="Arial Narrow"/>
          <w:i/>
          <w:i/>
          <w:sz w:val="16"/>
          <w:szCs w:val="16"/>
        </w:rPr>
      </w:pPr>
      <w:r>
        <w:rPr>
          <w:rFonts w:cs="Arial Narrow" w:ascii="Arial Narrow" w:hAnsi="Arial Narrow"/>
          <w:i/>
          <w:sz w:val="16"/>
          <w:szCs w:val="16"/>
        </w:rPr>
        <w:t>Наиболее типичные основания отстранения от работы перечислены в ст. 76 ТК. К ним относятся:</w:t>
      </w:r>
    </w:p>
    <w:p>
      <w:pPr>
        <w:pStyle w:val="Normal"/>
        <w:autoSpaceDE w:val="false"/>
        <w:ind w:firstLine="540"/>
        <w:jc w:val="both"/>
        <w:rPr/>
      </w:pPr>
      <w:r>
        <w:rPr>
          <w:rFonts w:cs="Arial Narrow" w:ascii="Arial Narrow" w:hAnsi="Arial Narrow"/>
          <w:sz w:val="16"/>
          <w:szCs w:val="16"/>
        </w:rPr>
        <w:t xml:space="preserve">- </w:t>
      </w:r>
      <w:r>
        <w:rPr>
          <w:rFonts w:cs="Arial Narrow" w:ascii="Arial Narrow" w:hAnsi="Arial Narrow"/>
          <w:b/>
          <w:sz w:val="16"/>
          <w:szCs w:val="16"/>
        </w:rPr>
        <w:t>появление на работе в состоянии алкогольного, наркотического или иного токсического опьянения</w:t>
      </w:r>
      <w:r>
        <w:rPr>
          <w:rFonts w:cs="Arial Narrow" w:ascii="Arial Narrow" w:hAnsi="Arial Narrow"/>
          <w:sz w:val="16"/>
          <w:szCs w:val="16"/>
        </w:rPr>
        <w:t>. Факт такого состояния подтверждается медицинским заключением или соответствующим актом, который подписывается должностным лицом и лицами, являющимися свидетелями данного обстоятельства;</w:t>
      </w:r>
    </w:p>
    <w:p>
      <w:pPr>
        <w:pStyle w:val="Normal"/>
        <w:autoSpaceDE w:val="false"/>
        <w:ind w:firstLine="540"/>
        <w:jc w:val="both"/>
        <w:rPr/>
      </w:pPr>
      <w:r>
        <w:rPr>
          <w:rFonts w:cs="Arial Narrow" w:ascii="Arial Narrow" w:hAnsi="Arial Narrow"/>
          <w:sz w:val="16"/>
          <w:szCs w:val="16"/>
        </w:rPr>
        <w:t xml:space="preserve">- </w:t>
      </w:r>
      <w:r>
        <w:rPr>
          <w:rFonts w:cs="Arial Narrow" w:ascii="Arial Narrow" w:hAnsi="Arial Narrow"/>
          <w:b/>
          <w:sz w:val="16"/>
          <w:szCs w:val="16"/>
        </w:rPr>
        <w:t>не прохождение в установленном порядке обучения и проверки знаний и навыков в области охраны труда</w:t>
      </w:r>
      <w:r>
        <w:rPr>
          <w:rFonts w:cs="Arial Narrow" w:ascii="Arial Narrow" w:hAnsi="Arial Narrow"/>
          <w:sz w:val="16"/>
          <w:szCs w:val="16"/>
        </w:rPr>
        <w:t>. Согласно ст. 214 ТК работник обязан проходить обучение безопасным методам и приемам выполнения работ по охране труда, инструктаж по охране труда, проверку знаний требований охраны труда. Невыполнение этой обязанности исключает возможность продолжения работы;</w:t>
      </w:r>
    </w:p>
    <w:p>
      <w:pPr>
        <w:pStyle w:val="Normal"/>
        <w:autoSpaceDE w:val="false"/>
        <w:ind w:firstLine="540"/>
        <w:jc w:val="both"/>
        <w:rPr/>
      </w:pPr>
      <w:r>
        <w:rPr>
          <w:rFonts w:cs="Arial Narrow" w:ascii="Arial Narrow" w:hAnsi="Arial Narrow"/>
          <w:b/>
          <w:sz w:val="16"/>
          <w:szCs w:val="16"/>
        </w:rPr>
        <w:t xml:space="preserve">- не прохождение в установленном порядке обязательного медицинского осмотра (обследования), а также обязательного психиатрического освидетельствования </w:t>
      </w:r>
      <w:r>
        <w:rPr>
          <w:rFonts w:cs="Arial Narrow" w:ascii="Arial Narrow" w:hAnsi="Arial Narrow"/>
          <w:sz w:val="16"/>
          <w:szCs w:val="16"/>
        </w:rPr>
        <w:t>в случаях, предусмотренных федеральными законами и иными нормативными правовыми актами РФ. Перечень категорий работников, обязанных проходить медицинские осмотры для определения пригодности этих работников к выполнению поручаемой работы, предупреждения профессиональных заболеваний и в целях охраны здоровья населения, содержится в ст. 213 ТК;</w:t>
      </w:r>
    </w:p>
    <w:p>
      <w:pPr>
        <w:pStyle w:val="Normal"/>
        <w:autoSpaceDE w:val="false"/>
        <w:ind w:firstLine="540"/>
        <w:jc w:val="both"/>
        <w:rPr>
          <w:rFonts w:ascii="Arial Narrow" w:hAnsi="Arial Narrow" w:cs="Arial Narrow"/>
          <w:sz w:val="16"/>
          <w:szCs w:val="16"/>
        </w:rPr>
      </w:pPr>
      <w:r>
        <w:rPr>
          <w:rFonts w:cs="Arial Narrow" w:ascii="Arial Narrow" w:hAnsi="Arial Narrow"/>
          <w:b/>
          <w:sz w:val="16"/>
          <w:szCs w:val="16"/>
        </w:rPr>
        <w:t>- выявление в соответствии с медицинским заключением</w:t>
      </w:r>
      <w:r>
        <w:rPr>
          <w:rFonts w:cs="Arial Narrow" w:ascii="Arial Narrow" w:hAnsi="Arial Narrow"/>
          <w:sz w:val="16"/>
          <w:szCs w:val="16"/>
        </w:rPr>
        <w:t xml:space="preserve">, выданным в порядке, установленном федеральными законами и иными нормативными правовыми актами РФ, </w:t>
      </w:r>
      <w:r>
        <w:rPr>
          <w:rFonts w:cs="Arial Narrow" w:ascii="Arial Narrow" w:hAnsi="Arial Narrow"/>
          <w:b/>
          <w:sz w:val="16"/>
          <w:szCs w:val="16"/>
        </w:rPr>
        <w:t>противопоказаний для выполнения работником работы, обусловленной трудовым договором;</w:t>
      </w:r>
    </w:p>
    <w:p>
      <w:pPr>
        <w:pStyle w:val="Normal"/>
        <w:autoSpaceDE w:val="false"/>
        <w:ind w:firstLine="540"/>
        <w:jc w:val="both"/>
        <w:rPr/>
      </w:pPr>
      <w:r>
        <w:rPr>
          <w:rFonts w:cs="Arial Narrow" w:ascii="Arial Narrow" w:hAnsi="Arial Narrow"/>
          <w:b/>
          <w:sz w:val="16"/>
          <w:szCs w:val="16"/>
        </w:rPr>
        <w:t>- приостановление действия на срок до 2 месяцев специального права работника (лицензии, права на управление транспортным средством, права на ношение оружия, другого специального права)</w:t>
      </w:r>
      <w:r>
        <w:rPr>
          <w:rFonts w:cs="Arial Narrow" w:ascii="Arial Narrow" w:hAnsi="Arial Narrow"/>
          <w:sz w:val="16"/>
          <w:szCs w:val="16"/>
        </w:rPr>
        <w:t xml:space="preserve">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 требования органов и должностных лиц, уполномоченных федеральными законами и иными нормативными правовыми актами. Такие требования могут, например, предъявлять должностные лица федеральной инспекции труда, органы санитарного надзор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еречень оснований отстранения от работы, предусмотренный ст. 76 ТК, не является исчерпывающим. В этой же статье указано, что могут быть и другие основания, предусмотренные федеральными законами и иными нормативными правовыми актами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ри всех основаниях работник отстраняется от работы на весь период времени до устранения обстоятельств, явившихся причиной для отстранения от работы. Это означает, что при отстранении от работы в связи с появлением на работе в нетрезвом состоянии работник отстраняется только на тот день, когда он находился в таком состоянии.</w:t>
      </w:r>
    </w:p>
    <w:p>
      <w:pPr>
        <w:pStyle w:val="Normal"/>
        <w:autoSpaceDE w:val="false"/>
        <w:ind w:firstLine="540"/>
        <w:jc w:val="both"/>
        <w:rPr/>
      </w:pPr>
      <w:r>
        <w:rPr>
          <w:rFonts w:cs="Arial Narrow" w:ascii="Arial Narrow" w:hAnsi="Arial Narrow"/>
          <w:b/>
          <w:sz w:val="16"/>
          <w:szCs w:val="16"/>
        </w:rPr>
        <w:t>По общему правилу за время отстранения от работы (недопущения к работе) заработная плата работнику не начисляется.</w:t>
      </w:r>
      <w:r>
        <w:rPr>
          <w:rFonts w:cs="Arial Narrow" w:ascii="Arial Narrow" w:hAnsi="Arial Narrow"/>
          <w:sz w:val="16"/>
          <w:szCs w:val="16"/>
        </w:rPr>
        <w:t xml:space="preserve"> Исключения могут быть предусмотрены лишь ТК или иными федеральными законами. Так, согласно Федеральному закону "О государственной гражданской службе Российской Федерации" государственный служащий, допустивший должностной проступок, может быть временно (но не более чем на месяц), до решения вопроса о его дисциплинарной ответственности, отстранен от замещаемой должности гражданской службы с сохранением денежного содержания.</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ТК, учитывая, что отстранение от работы не всегда обусловливается причинами, зависящими от работника, предусматривает в определенных случаях оплату за время отстранения от работы как за простой. Такая оплата производится в случаях отстранения от работы работника, который не прошел обучение и проверку знаний и навыков в области охраны труда либо обязательный предварительный или периодический медицинский осмотр (обследование) не по своей вине.</w:t>
      </w:r>
      <w:r>
        <w:br w:type="page"/>
      </w:r>
    </w:p>
    <w:p>
      <w:pPr>
        <w:pStyle w:val="Normal"/>
        <w:autoSpaceDE w:val="false"/>
        <w:ind w:firstLine="540"/>
        <w:jc w:val="both"/>
        <w:rPr>
          <w:rFonts w:ascii="Arial Narrow" w:hAnsi="Arial Narrow" w:cs="Arial Narrow"/>
          <w:sz w:val="16"/>
          <w:szCs w:val="16"/>
          <w:u w:val="single"/>
        </w:rPr>
      </w:pPr>
      <w:r>
        <w:rPr>
          <w:rFonts w:cs="Arial Narrow" w:ascii="Arial Narrow" w:hAnsi="Arial Narrow"/>
          <w:sz w:val="16"/>
          <w:szCs w:val="16"/>
          <w:u w:val="single"/>
        </w:rPr>
        <w:t>В. №29. Прекращение трудового договора по соглашению сторон и в случае истечения срока трудового договора.</w:t>
      </w:r>
    </w:p>
    <w:p>
      <w:pPr>
        <w:pStyle w:val="Normal"/>
        <w:autoSpaceDE w:val="false"/>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о соглашению сторон (п. 1 ст. 77 ТК) может быть прекращен как срочный трудовой договор, так и трудовой договор, заключенный на неопределенный срок. Для прекращения трудового договора по соглашению сторон недостаточно волеизъявления одной стороны работодателя или работника. Необходимо взаимное волеизъявление обеих сторон. По сложившейся практике прекращению трудового договора по соглашению сторон может предшествовать договоренность об удовлетворении какого-либо интереса работника. Этот интерес может быть определен в форме выплаты дополнительной денежной компенсации или, например, отказа работодателя от взыскания с работника расходов, затраченных на его обучение, если трудовой договор расторгается до истечения срока, который работник обязался отработать после обучения за счет средств работодателя. Достигнутая договоренность об удовлетворении материального интереса работника фиксируется в соглашении, которое заключается в письменной форме и предшествует приказу о расторжении трудового договора по п. 1 ст. 77 ТК. В этом же соглашении определяется дата расторжения трудового договора. При достижении договоренности между работником и работодателем трудовой договор, заключенный на неопределенный срок, или срочный трудовой договор может быть расторгнут в любое время в срок, определенный сторонами. В Постановлении Пленума ВС РФ от 17.03.2004 N 2 указано, что аннулирование договоренности относительно срока и основания увольнения возможно лишь при взаимном согласии работодателя и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r>
        <w:br w:type="page"/>
      </w:r>
    </w:p>
    <w:p>
      <w:pPr>
        <w:pStyle w:val="ConsPlusNormal"/>
        <w:widowControl/>
        <w:ind w:firstLine="540"/>
        <w:jc w:val="both"/>
        <w:rPr>
          <w:rFonts w:ascii="Arial Narrow" w:hAnsi="Arial Narrow" w:cs="Times New Roman"/>
          <w:sz w:val="16"/>
          <w:szCs w:val="16"/>
          <w:u w:val="single"/>
        </w:rPr>
      </w:pPr>
      <w:r>
        <w:rPr>
          <w:rFonts w:cs="Times New Roman" w:ascii="Arial Narrow" w:hAnsi="Arial Narrow"/>
          <w:sz w:val="16"/>
          <w:szCs w:val="16"/>
          <w:u w:val="single"/>
        </w:rPr>
        <w:t>В. №30. Расторжение трудового договора по инициативе работника.</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ind w:firstLine="540"/>
        <w:jc w:val="both"/>
        <w:rPr/>
      </w:pPr>
      <w:r>
        <w:rPr>
          <w:rFonts w:cs="Arial Narrow" w:ascii="Arial Narrow" w:hAnsi="Arial Narrow"/>
          <w:sz w:val="16"/>
          <w:szCs w:val="16"/>
        </w:rPr>
        <w:t xml:space="preserve">Работник имеет право </w:t>
      </w:r>
      <w:r>
        <w:rPr>
          <w:rFonts w:cs="Arial Narrow" w:ascii="Arial Narrow" w:hAnsi="Arial Narrow"/>
          <w:b/>
          <w:sz w:val="16"/>
          <w:szCs w:val="16"/>
        </w:rPr>
        <w:t>ПО СОБСТВЕННОЙ ИНИЦИАТИВЕ</w:t>
      </w:r>
      <w:r>
        <w:rPr>
          <w:rFonts w:cs="Arial Narrow" w:ascii="Arial Narrow" w:hAnsi="Arial Narrow"/>
          <w:sz w:val="16"/>
          <w:szCs w:val="16"/>
        </w:rPr>
        <w:t> в любое время расторгнуть трудовой договор, предупредив об этом работодателя в письменной форме за две недели.</w:t>
      </w:r>
    </w:p>
    <w:p>
      <w:pPr>
        <w:pStyle w:val="Normal"/>
        <w:ind w:firstLine="540"/>
        <w:jc w:val="both"/>
        <w:rPr>
          <w:rFonts w:ascii="Arial Narrow" w:hAnsi="Arial Narrow" w:cs="Arial Narrow"/>
          <w:sz w:val="16"/>
          <w:szCs w:val="16"/>
        </w:rPr>
      </w:pPr>
      <w:r>
        <w:rPr>
          <w:rFonts w:cs="Arial Narrow" w:ascii="Arial Narrow" w:hAnsi="Arial Narrow"/>
          <w:sz w:val="16"/>
          <w:szCs w:val="16"/>
        </w:rPr>
        <w:t>Работодатель без согласия работника не имеет права уволить его по поданному им заявлению до истечения срока предупреждения. 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ind w:firstLine="540"/>
        <w:jc w:val="both"/>
        <w:rPr>
          <w:rFonts w:ascii="Arial Narrow" w:hAnsi="Arial Narrow" w:cs="Arial Narrow"/>
          <w:sz w:val="16"/>
          <w:szCs w:val="16"/>
        </w:rPr>
      </w:pPr>
      <w:r>
        <w:rPr>
          <w:rFonts w:cs="Arial Narrow" w:ascii="Arial Narrow" w:hAnsi="Arial Narrow"/>
          <w:sz w:val="16"/>
          <w:szCs w:val="16"/>
        </w:rPr>
        <w:t>В тех случаях, когда заявление работника об увольнении обусловлено невозможностью продолжения работы (прием его на очное обучение в вуз или другое образовательное учреждение, выход на пенсию, перевод супруга в другую местность и другие уважительные причины), а также при нарушении работодателем трудовых прав работника, условий трудового или коллективного договора, соглашения работодатель обязан расторгнуть трудовой договор в срок, указанный в заявлении работника. Здесь возможно немедленное увольнение.</w:t>
      </w:r>
    </w:p>
    <w:p>
      <w:pPr>
        <w:pStyle w:val="Normal"/>
        <w:ind w:firstLine="540"/>
        <w:jc w:val="both"/>
        <w:rPr>
          <w:rFonts w:ascii="Arial Narrow" w:hAnsi="Arial Narrow" w:cs="Arial Narrow"/>
          <w:sz w:val="16"/>
          <w:szCs w:val="16"/>
        </w:rPr>
      </w:pPr>
      <w:r>
        <w:rPr>
          <w:rFonts w:cs="Arial Narrow" w:ascii="Arial Narrow" w:hAnsi="Arial Narrow"/>
          <w:sz w:val="16"/>
          <w:szCs w:val="16"/>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законом не может быть отказано в заключении трудового договора.</w:t>
      </w:r>
    </w:p>
    <w:p>
      <w:pPr>
        <w:pStyle w:val="Normal"/>
        <w:ind w:firstLine="540"/>
        <w:jc w:val="both"/>
        <w:rPr>
          <w:rFonts w:ascii="Arial Narrow" w:hAnsi="Arial Narrow" w:cs="Arial Narrow"/>
          <w:sz w:val="16"/>
          <w:szCs w:val="16"/>
        </w:rPr>
      </w:pPr>
      <w:r>
        <w:rPr>
          <w:rFonts w:cs="Arial Narrow" w:ascii="Arial Narrow" w:hAnsi="Arial Narrow"/>
          <w:sz w:val="16"/>
          <w:szCs w:val="16"/>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ind w:firstLine="540"/>
        <w:jc w:val="both"/>
        <w:rPr>
          <w:rFonts w:ascii="Arial Narrow" w:hAnsi="Arial Narrow" w:cs="Arial Narrow"/>
          <w:sz w:val="16"/>
          <w:szCs w:val="16"/>
        </w:rPr>
      </w:pPr>
      <w:r>
        <w:rPr>
          <w:rFonts w:cs="Arial Narrow" w:ascii="Arial Narrow" w:hAnsi="Arial Narrow"/>
          <w:sz w:val="16"/>
          <w:szCs w:val="16"/>
        </w:rPr>
        <w:t>В случае если трудовой договор по истечении срока предупреждения не был расторгнут и работник не настаивает на увольнении, действие трудового договора считается продолженным. Однако если работник отказывается продолжить трудовые отношения, то работодатель обязан выдать ему трудовую книжку и произвести с ним расчет. В противном случае работнику выплачивается не полученный им заработок за время незаконного лишения его возможности трудиться, поскольку он не может поступить без трудовой книжки на другую работу.</w:t>
      </w:r>
    </w:p>
    <w:p>
      <w:pPr>
        <w:pStyle w:val="Normal"/>
        <w:ind w:firstLine="540"/>
        <w:jc w:val="both"/>
        <w:rPr/>
      </w:pPr>
      <w:r>
        <w:rPr>
          <w:rFonts w:cs="Arial Narrow" w:ascii="Arial Narrow" w:hAnsi="Arial Narrow"/>
          <w:b/>
          <w:sz w:val="16"/>
          <w:szCs w:val="16"/>
        </w:rPr>
        <w:t>СРОК ПРЕДУПРЕЖДЕНИЯ ИСЧИСЛЯЕТСЯ</w:t>
      </w:r>
      <w:r>
        <w:rPr>
          <w:rFonts w:cs="Arial Narrow" w:ascii="Arial Narrow" w:hAnsi="Arial Narrow"/>
          <w:sz w:val="16"/>
          <w:szCs w:val="16"/>
        </w:rPr>
        <w:t xml:space="preserve"> со следующего дня после подачи работником заявления в календарных днях. Однако если последний день срока предупреждения приходится на нерабочий день, то днем окончания срока предупреждения считается ближайший следующий за ним рабочий день.</w:t>
      </w:r>
    </w:p>
    <w:p>
      <w:pPr>
        <w:pStyle w:val="Normal"/>
        <w:ind w:firstLine="540"/>
        <w:jc w:val="both"/>
        <w:rPr>
          <w:rFonts w:ascii="Arial Narrow" w:hAnsi="Arial Narrow" w:cs="Arial Narrow"/>
          <w:sz w:val="16"/>
          <w:szCs w:val="16"/>
        </w:rPr>
      </w:pPr>
      <w:r>
        <w:rPr>
          <w:rFonts w:cs="Arial Narrow" w:ascii="Arial Narrow" w:hAnsi="Arial Narrow"/>
          <w:sz w:val="16"/>
          <w:szCs w:val="16"/>
        </w:rPr>
        <w:t>В последний день работы работодатель обязан оформить увольнение и расчет, выдать работнику с оформленной записью об основании увольнения трудовую книжку (со ссылкой на п. 3 ст. 77 ТК РФ).</w:t>
      </w:r>
    </w:p>
    <w:p>
      <w:pPr>
        <w:pStyle w:val="Normal"/>
        <w:ind w:firstLine="540"/>
        <w:rPr>
          <w:rFonts w:ascii="Arial Narrow" w:hAnsi="Arial Narrow" w:cs="Arial Narrow"/>
          <w:sz w:val="16"/>
          <w:szCs w:val="16"/>
        </w:rPr>
      </w:pPr>
      <w:r>
        <w:rPr>
          <w:rFonts w:cs="Arial Narrow" w:ascii="Arial Narrow" w:hAnsi="Arial Narrow"/>
          <w:sz w:val="16"/>
          <w:szCs w:val="16"/>
        </w:rPr>
      </w:r>
      <w:r>
        <w:br w:type="page"/>
      </w:r>
    </w:p>
    <w:p>
      <w:pPr>
        <w:pStyle w:val="Normal"/>
        <w:ind w:firstLine="540"/>
        <w:jc w:val="both"/>
        <w:rPr>
          <w:rFonts w:ascii="Arial Narrow" w:hAnsi="Arial Narrow" w:cs="Arial Narrow"/>
          <w:sz w:val="16"/>
          <w:szCs w:val="16"/>
          <w:u w:val="single"/>
        </w:rPr>
      </w:pPr>
      <w:r>
        <w:rPr>
          <w:rFonts w:cs="Arial Narrow" w:ascii="Arial Narrow" w:hAnsi="Arial Narrow"/>
          <w:sz w:val="16"/>
          <w:szCs w:val="16"/>
          <w:u w:val="single"/>
        </w:rPr>
        <w:t>В. №31. Расторжение трудового договора в случае несоответствия работника занимаемой должности или выполняемой работе.</w:t>
      </w:r>
    </w:p>
    <w:p>
      <w:pPr>
        <w:pStyle w:val="Normal"/>
        <w:ind w:firstLine="540"/>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Увольнение в данном случае происходит по одному из двух оснований признания работника не соответствующим занимаемой должности или выполняемой работе.</w:t>
      </w:r>
    </w:p>
    <w:p>
      <w:pPr>
        <w:pStyle w:val="Normal"/>
        <w:jc w:val="both"/>
        <w:rPr>
          <w:rFonts w:ascii="Arial Narrow" w:hAnsi="Arial Narrow" w:cs="Arial Narrow"/>
          <w:b/>
          <w:b/>
          <w:sz w:val="16"/>
          <w:szCs w:val="16"/>
        </w:rPr>
      </w:pPr>
      <w:r>
        <w:rPr>
          <w:rFonts w:cs="Arial Narrow" w:ascii="Arial Narrow" w:hAnsi="Arial Narrow"/>
          <w:b/>
          <w:sz w:val="16"/>
          <w:szCs w:val="16"/>
        </w:rPr>
        <w:t>1. НЕСООТВЕТСТВИЕ РАБОТНИКА ПО СОСТОЯНИЮ ЗДОРОВЬЯ</w:t>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подтверждается медицинским заключением, в котором должно быть указано, какую работу не может выполнять работник, и даны рекомендации о предполагаемой работе.</w:t>
      </w:r>
    </w:p>
    <w:p>
      <w:pPr>
        <w:pStyle w:val="Normal"/>
        <w:jc w:val="both"/>
        <w:rPr>
          <w:rFonts w:ascii="Arial Narrow" w:hAnsi="Arial Narrow" w:cs="Arial Narrow"/>
          <w:sz w:val="16"/>
          <w:szCs w:val="16"/>
        </w:rPr>
      </w:pPr>
      <w:r>
        <w:rPr>
          <w:rFonts w:cs="Arial Narrow" w:ascii="Arial Narrow" w:hAnsi="Arial Narrow"/>
          <w:sz w:val="16"/>
          <w:szCs w:val="16"/>
        </w:rPr>
        <w:t>Заключение выдает клинико-экспертная комиссия лечебно-профилактического учреждения, при стойком снижении трудоспособности – медико-социальная экспертная комиссия с выдачей инвалидной карты реабилитации инвалида.</w:t>
      </w:r>
    </w:p>
    <w:p>
      <w:pPr>
        <w:pStyle w:val="Normal"/>
        <w:jc w:val="both"/>
        <w:rPr>
          <w:rFonts w:ascii="Arial Narrow" w:hAnsi="Arial Narrow" w:cs="Arial Narrow"/>
          <w:sz w:val="16"/>
          <w:szCs w:val="16"/>
        </w:rPr>
      </w:pPr>
      <w:r>
        <w:rPr>
          <w:rFonts w:cs="Arial Narrow" w:ascii="Arial Narrow" w:hAnsi="Arial Narrow"/>
          <w:sz w:val="16"/>
          <w:szCs w:val="16"/>
        </w:rPr>
        <w:t>При наличии заключения указанных органов о невозможности выполнять работником обусловленную трудовую функцию он подлежит переводу на другую постоянную работу. В случае отказа работника от перевода либо при отсутствии другой работы он подлежит увольнению по указанному основанию с выплатой двухнедельного выходного пособия.</w:t>
      </w:r>
    </w:p>
    <w:p>
      <w:pPr>
        <w:pStyle w:val="Normal"/>
        <w:jc w:val="both"/>
        <w:rPr/>
      </w:pPr>
      <w:r>
        <w:rPr>
          <w:rFonts w:cs="Arial Narrow" w:ascii="Arial Narrow" w:hAnsi="Arial Narrow"/>
          <w:b/>
          <w:sz w:val="16"/>
          <w:szCs w:val="16"/>
        </w:rPr>
        <w:t>2. НЕСООТВЕТСТВИЕ РАБОТНИКА В СВЯЗИ С НЕДОСТАТОЧНОЙ КВАЛИФИКАЦИЕЙ</w:t>
      </w:r>
      <w:r>
        <w:rPr>
          <w:rFonts w:cs="Arial Narrow" w:ascii="Arial Narrow" w:hAnsi="Arial Narrow"/>
          <w:sz w:val="16"/>
          <w:szCs w:val="16"/>
        </w:rPr>
        <w:t xml:space="preserve"> – подтверждается результатами аттестации, т. е. заключением аттестационной комиссии. При проведении аттестации (п. 3 ст. 81 ТК РФ) в состав аттестационной комиссии в обязательном порядке включается член комиссии от соответствующего выборного профсоюзного органа. При отсутствии заключения аттестационной комиссии работник не может быть уволен по данному основанию. Не допускается увольнение по п. 3 ст. 81 ТК РФ, если работник не подлежал аттестации. При этом должна быть предложена другая работа. В случае невозможности перевести работника с его согласия на другую работу он подлежит увольнению. Увольнение работников, являющихся членами профсоюза, производится с учетом мотивированного мнения выборного профсоюзного органа организации, а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не освобожденных от основной работы, – с предварительного согласия соответствующего вышестоящего выборного профсоюзного орган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sz w:val="16"/>
          <w:szCs w:val="16"/>
        </w:rPr>
      </w:pPr>
      <w:r>
        <w:rPr>
          <w:rFonts w:cs="Arial Narrow" w:ascii="Arial Narrow" w:hAnsi="Arial Narrow"/>
          <w:b/>
          <w:sz w:val="16"/>
          <w:szCs w:val="16"/>
        </w:rPr>
        <w:t>Увольнение работника за неоднократное неисполнение им трудовых обязанностей возможно при соблюдении следующих правил:</w:t>
      </w:r>
    </w:p>
    <w:p>
      <w:pPr>
        <w:pStyle w:val="Normal"/>
        <w:jc w:val="both"/>
        <w:rPr>
          <w:rFonts w:ascii="Arial Narrow" w:hAnsi="Arial Narrow" w:cs="Arial Narrow"/>
          <w:sz w:val="16"/>
          <w:szCs w:val="16"/>
        </w:rPr>
      </w:pPr>
      <w:r>
        <w:rPr>
          <w:rFonts w:cs="Arial Narrow" w:ascii="Arial Narrow" w:hAnsi="Arial Narrow"/>
          <w:sz w:val="16"/>
          <w:szCs w:val="16"/>
        </w:rPr>
        <w:t>1) неоднократное неисполнение трудовых обязанностей имело место;</w:t>
      </w:r>
    </w:p>
    <w:p>
      <w:pPr>
        <w:pStyle w:val="Normal"/>
        <w:jc w:val="both"/>
        <w:rPr>
          <w:rFonts w:ascii="Arial Narrow" w:hAnsi="Arial Narrow" w:cs="Arial Narrow"/>
          <w:sz w:val="16"/>
          <w:szCs w:val="16"/>
        </w:rPr>
      </w:pPr>
      <w:r>
        <w:rPr>
          <w:rFonts w:cs="Arial Narrow" w:ascii="Arial Narrow" w:hAnsi="Arial Narrow"/>
          <w:sz w:val="16"/>
          <w:szCs w:val="16"/>
        </w:rPr>
        <w:t>2) работник не исполняет трудовые обязанности без уважительных причин;</w:t>
      </w:r>
    </w:p>
    <w:p>
      <w:pPr>
        <w:pStyle w:val="Normal"/>
        <w:jc w:val="both"/>
        <w:rPr>
          <w:rFonts w:ascii="Arial Narrow" w:hAnsi="Arial Narrow" w:cs="Arial Narrow"/>
          <w:sz w:val="16"/>
          <w:szCs w:val="16"/>
        </w:rPr>
      </w:pPr>
      <w:r>
        <w:rPr>
          <w:rFonts w:cs="Arial Narrow" w:ascii="Arial Narrow" w:hAnsi="Arial Narrow"/>
          <w:sz w:val="16"/>
          <w:szCs w:val="16"/>
        </w:rPr>
        <w:t>3) работник имел неснятое дисциплинарное взыскание;</w:t>
      </w:r>
    </w:p>
    <w:p>
      <w:pPr>
        <w:pStyle w:val="Normal"/>
        <w:jc w:val="both"/>
        <w:rPr>
          <w:rFonts w:ascii="Arial Narrow" w:hAnsi="Arial Narrow" w:cs="Arial Narrow"/>
          <w:sz w:val="16"/>
          <w:szCs w:val="16"/>
        </w:rPr>
      </w:pPr>
      <w:r>
        <w:rPr>
          <w:rFonts w:cs="Arial Narrow" w:ascii="Arial Narrow" w:hAnsi="Arial Narrow"/>
          <w:sz w:val="16"/>
          <w:szCs w:val="16"/>
        </w:rPr>
        <w:t>4) соблюден порядок наложения дисциплинарных взысканий.</w:t>
      </w:r>
      <w:r>
        <w:br w:type="page"/>
      </w:r>
    </w:p>
    <w:p>
      <w:pPr>
        <w:pStyle w:val="Normal"/>
        <w:autoSpaceDE w:val="false"/>
        <w:ind w:firstLine="540"/>
        <w:jc w:val="both"/>
        <w:rPr>
          <w:rFonts w:ascii="Arial Narrow" w:hAnsi="Arial Narrow" w:cs="Arial Narrow"/>
          <w:sz w:val="16"/>
          <w:szCs w:val="16"/>
          <w:u w:val="single"/>
        </w:rPr>
      </w:pPr>
      <w:r>
        <w:rPr>
          <w:rFonts w:cs="Arial Narrow" w:ascii="Arial Narrow" w:hAnsi="Arial Narrow"/>
          <w:sz w:val="16"/>
          <w:szCs w:val="16"/>
          <w:u w:val="single"/>
        </w:rPr>
        <w:t>В. №32. Расторжение трудового договора в случае нарушения работником трудовых обязанностей.</w:t>
      </w:r>
    </w:p>
    <w:p>
      <w:pPr>
        <w:pStyle w:val="Normal"/>
        <w:autoSpaceDE w:val="false"/>
        <w:ind w:firstLine="540"/>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pPr>
      <w:r>
        <w:rPr>
          <w:rFonts w:cs="Arial Narrow" w:ascii="Arial Narrow" w:hAnsi="Arial Narrow"/>
          <w:sz w:val="16"/>
          <w:szCs w:val="16"/>
        </w:rPr>
        <w:t xml:space="preserve">Пункт 6 ст. 81 ТК РФ предусматривает </w:t>
      </w:r>
      <w:r>
        <w:rPr>
          <w:rFonts w:cs="Arial Narrow" w:ascii="Arial Narrow" w:hAnsi="Arial Narrow"/>
          <w:b/>
          <w:sz w:val="16"/>
          <w:szCs w:val="16"/>
        </w:rPr>
        <w:t>ПЯТЬ САМОСТОЯТЕЛЬНЫХ ОСНОВАНИЙ для увольнения с работы:</w:t>
      </w:r>
    </w:p>
    <w:p>
      <w:pPr>
        <w:pStyle w:val="Normal"/>
        <w:jc w:val="both"/>
        <w:rPr>
          <w:rFonts w:ascii="Arial Narrow" w:hAnsi="Arial Narrow" w:cs="Arial Narrow"/>
          <w:sz w:val="16"/>
          <w:szCs w:val="16"/>
        </w:rPr>
      </w:pPr>
      <w:r>
        <w:rPr>
          <w:rFonts w:cs="Arial Narrow" w:ascii="Arial Narrow" w:hAnsi="Arial Narrow"/>
          <w:sz w:val="16"/>
          <w:szCs w:val="16"/>
        </w:rPr>
        <w:t>1) прогул;</w:t>
      </w:r>
    </w:p>
    <w:p>
      <w:pPr>
        <w:pStyle w:val="Normal"/>
        <w:jc w:val="both"/>
        <w:rPr>
          <w:rFonts w:ascii="Arial Narrow" w:hAnsi="Arial Narrow" w:cs="Arial Narrow"/>
          <w:sz w:val="16"/>
          <w:szCs w:val="16"/>
        </w:rPr>
      </w:pPr>
      <w:r>
        <w:rPr>
          <w:rFonts w:cs="Arial Narrow" w:ascii="Arial Narrow" w:hAnsi="Arial Narrow"/>
          <w:sz w:val="16"/>
          <w:szCs w:val="16"/>
        </w:rPr>
        <w:t>2) появление на работе в состоянии алкогольного, наркотического или иного токсического опьянения;</w:t>
      </w:r>
    </w:p>
    <w:p>
      <w:pPr>
        <w:pStyle w:val="Normal"/>
        <w:jc w:val="both"/>
        <w:rPr>
          <w:rFonts w:ascii="Arial Narrow" w:hAnsi="Arial Narrow" w:cs="Arial Narrow"/>
          <w:sz w:val="16"/>
          <w:szCs w:val="16"/>
        </w:rPr>
      </w:pPr>
      <w:r>
        <w:rPr>
          <w:rFonts w:cs="Arial Narrow" w:ascii="Arial Narrow" w:hAnsi="Arial Narrow"/>
          <w:sz w:val="16"/>
          <w:szCs w:val="16"/>
        </w:rPr>
        <w:t>3) разглашение охраняемой законом тайны;</w:t>
      </w:r>
    </w:p>
    <w:p>
      <w:pPr>
        <w:pStyle w:val="Normal"/>
        <w:jc w:val="both"/>
        <w:rPr>
          <w:rFonts w:ascii="Arial Narrow" w:hAnsi="Arial Narrow" w:cs="Arial Narrow"/>
          <w:sz w:val="16"/>
          <w:szCs w:val="16"/>
        </w:rPr>
      </w:pPr>
      <w:r>
        <w:rPr>
          <w:rFonts w:cs="Arial Narrow" w:ascii="Arial Narrow" w:hAnsi="Arial Narrow"/>
          <w:sz w:val="16"/>
          <w:szCs w:val="16"/>
        </w:rPr>
        <w:t>4) совершение по месту работы хищения чужого имущества;</w:t>
      </w:r>
    </w:p>
    <w:p>
      <w:pPr>
        <w:pStyle w:val="Normal"/>
        <w:jc w:val="both"/>
        <w:rPr>
          <w:rFonts w:ascii="Arial Narrow" w:hAnsi="Arial Narrow" w:cs="Arial Narrow"/>
          <w:sz w:val="16"/>
          <w:szCs w:val="16"/>
        </w:rPr>
      </w:pPr>
      <w:r>
        <w:rPr>
          <w:rFonts w:cs="Arial Narrow" w:ascii="Arial Narrow" w:hAnsi="Arial Narrow"/>
          <w:sz w:val="16"/>
          <w:szCs w:val="16"/>
        </w:rPr>
        <w:t>5) нарушение работником требований по охране труда.</w:t>
      </w:r>
    </w:p>
    <w:p>
      <w:pPr>
        <w:pStyle w:val="Normal"/>
        <w:jc w:val="both"/>
        <w:rPr>
          <w:rFonts w:ascii="Arial Narrow" w:hAnsi="Arial Narrow" w:cs="Arial Narrow"/>
          <w:sz w:val="16"/>
          <w:szCs w:val="16"/>
        </w:rPr>
      </w:pPr>
      <w:r>
        <w:rPr>
          <w:rFonts w:cs="Arial Narrow" w:ascii="Arial Narrow" w:hAnsi="Arial Narrow"/>
          <w:sz w:val="16"/>
          <w:szCs w:val="16"/>
        </w:rPr>
        <w:t>ПРОГУЛОМ является отсутствие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4 ч подряд в течение рабочего дня (смены).</w:t>
      </w:r>
    </w:p>
    <w:p>
      <w:pPr>
        <w:pStyle w:val="Normal"/>
        <w:ind w:firstLine="708"/>
        <w:jc w:val="both"/>
        <w:rPr>
          <w:rFonts w:ascii="Arial Narrow" w:hAnsi="Arial Narrow" w:cs="Arial Narrow"/>
          <w:sz w:val="16"/>
          <w:szCs w:val="16"/>
        </w:rPr>
      </w:pPr>
      <w:r>
        <w:rPr>
          <w:rFonts w:cs="Arial Narrow" w:ascii="Arial Narrow" w:hAnsi="Arial Narrow"/>
          <w:sz w:val="16"/>
          <w:szCs w:val="16"/>
        </w:rPr>
        <w:t>При увольнении работника в случае его появления в месте выполнения трудовых обязанностей в рабочее время в состоянии опьянения должны быть соблюдены правила проведения медицинского обследования, подтверждающего либо наличие, либо отсутствие опьянения.</w:t>
      </w:r>
    </w:p>
    <w:p>
      <w:pPr>
        <w:pStyle w:val="Normal"/>
        <w:ind w:firstLine="708"/>
        <w:jc w:val="both"/>
        <w:rPr>
          <w:rFonts w:ascii="Arial Narrow" w:hAnsi="Arial Narrow" w:cs="Arial Narrow"/>
          <w:sz w:val="16"/>
          <w:szCs w:val="16"/>
        </w:rPr>
      </w:pPr>
      <w:r>
        <w:rPr>
          <w:rFonts w:cs="Arial Narrow" w:ascii="Arial Narrow" w:hAnsi="Arial Narrow"/>
          <w:sz w:val="16"/>
          <w:szCs w:val="16"/>
        </w:rPr>
        <w:t>В качестве доказательств могут применяться объяснения работника в письменной форме, составление акта об отстранении от работы.</w:t>
      </w:r>
    </w:p>
    <w:p>
      <w:pPr>
        <w:pStyle w:val="Normal"/>
        <w:ind w:firstLine="708"/>
        <w:jc w:val="both"/>
        <w:rPr>
          <w:rFonts w:ascii="Arial Narrow" w:hAnsi="Arial Narrow" w:cs="Arial Narrow"/>
          <w:sz w:val="16"/>
          <w:szCs w:val="16"/>
        </w:rPr>
      </w:pPr>
      <w:r>
        <w:rPr>
          <w:rFonts w:cs="Arial Narrow" w:ascii="Arial Narrow" w:hAnsi="Arial Narrow"/>
          <w:sz w:val="16"/>
          <w:szCs w:val="16"/>
        </w:rPr>
        <w:t>Для увольнения по данному основанию не имеет значения, отстранялся ли работник от работы в связи с таким состоянием или нет. Неразглашение охраняемой законом тайны может включаться в содержание трудового договора в качестве дополнительного условия (п. 3 ст. 57 ТК РФ).</w:t>
      </w:r>
    </w:p>
    <w:p>
      <w:pPr>
        <w:pStyle w:val="Normal"/>
        <w:ind w:firstLine="708"/>
        <w:jc w:val="both"/>
        <w:rPr>
          <w:rFonts w:ascii="Arial Narrow" w:hAnsi="Arial Narrow" w:cs="Arial Narrow"/>
          <w:sz w:val="16"/>
          <w:szCs w:val="16"/>
        </w:rPr>
      </w:pPr>
      <w:r>
        <w:rPr>
          <w:rFonts w:cs="Arial Narrow" w:ascii="Arial Narrow" w:hAnsi="Arial Narrow"/>
          <w:sz w:val="16"/>
          <w:szCs w:val="16"/>
        </w:rPr>
        <w:t>Сведения, содержащиеся в уставах юридических лиц, не могут составлять коммерческую тайну. К служебной и коммерческой тайне относят сведения относительно применяемых технологий, технических решений, методов организации производства, о проводимых переговорах, заключенных сделках, контрагентах и т. п. Работник подлежит увольнению по данному основанию, если охраняемая законом тайна стала известна работнику в связи с исполнением им трудовых обязанностей.</w:t>
      </w:r>
    </w:p>
    <w:p>
      <w:pPr>
        <w:pStyle w:val="Normal"/>
        <w:ind w:firstLine="708"/>
        <w:jc w:val="both"/>
        <w:rPr>
          <w:rFonts w:ascii="Arial Narrow" w:hAnsi="Arial Narrow" w:cs="Arial Narrow"/>
          <w:sz w:val="16"/>
          <w:szCs w:val="16"/>
        </w:rPr>
      </w:pPr>
      <w:r>
        <w:rPr>
          <w:rFonts w:cs="Arial Narrow" w:ascii="Arial Narrow" w:hAnsi="Arial Narrow"/>
          <w:sz w:val="16"/>
          <w:szCs w:val="16"/>
        </w:rPr>
        <w:t>Для увольнения по по д п. «г» п. 6 ст. 81 ТК РФ достаточно совершения мелкого хищения. Хищение как основание для увольнения должно быть установлено приговором суда или постановлением о наложении административного взыскания. В приказе об увольнении необходимо ссылаться на документ, которым установлено хищение. В качестве чужого имущества может быть имущество организации или других лиц, например работников.</w:t>
      </w:r>
    </w:p>
    <w:p>
      <w:pPr>
        <w:pStyle w:val="Normal"/>
        <w:ind w:firstLine="708"/>
        <w:jc w:val="both"/>
        <w:rPr>
          <w:rFonts w:ascii="Arial Narrow" w:hAnsi="Arial Narrow" w:cs="Arial Narrow"/>
          <w:sz w:val="16"/>
          <w:szCs w:val="16"/>
        </w:rPr>
      </w:pPr>
      <w:r>
        <w:rPr>
          <w:rFonts w:cs="Arial Narrow" w:ascii="Arial Narrow" w:hAnsi="Arial Narrow"/>
          <w:sz w:val="16"/>
          <w:szCs w:val="16"/>
        </w:rPr>
        <w:t>Нарушение работником требований по охране труда. Если это нарушение повлекло за собой тяжкие последствия либо заведомо создавало реальную угрозу таких последствий, производится расторжение трудового договора. ТЯЖКИЕ ПОСЛЕДСТВИЯ – несчастный случай на производстве, авария или катастрофа и др. РЕАЛЬНАЯ УГРОЗА – создание ситуации, в результате которой тяжкие последствия предотвращены.</w:t>
      </w:r>
      <w:r>
        <w:br w:type="page"/>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t>В. № 33. Расторжение трудового договора в случае ликвидации организации, а также сокращение численности или штата работников.</w:t>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708"/>
        <w:jc w:val="both"/>
        <w:rPr/>
      </w:pPr>
      <w:r>
        <w:rPr>
          <w:rFonts w:cs="Arial Narrow" w:ascii="Arial Narrow" w:hAnsi="Arial Narrow"/>
          <w:sz w:val="16"/>
          <w:szCs w:val="16"/>
        </w:rPr>
        <w:t>Ликвидация юридического лица происходит либо по решению его учредителей, либо по решению суда. ПРИ ЛИКВИДАЦИИ ОРГАНИЗАЦИИ УВОЛЬНЕНИЮ ПОДЛЕЖАТ ВСЕ РАБОТНИКИ ОРГАНИЗАЦИИ. Но о предстоящем увольнении работники должны быть предупреждены персонально и под расписку не менее чем за 2 месяца до увольнения. С письменного согласия работника работодатель может расторгнуть с ним трудовой договор без предупреждения об увольнении за 2 месяца с одновременной выплатой дополнительной компенсации в размере двухмесячного среднего заработка.</w:t>
      </w:r>
    </w:p>
    <w:p>
      <w:pPr>
        <w:pStyle w:val="Normal"/>
        <w:ind w:firstLine="708"/>
        <w:jc w:val="both"/>
        <w:rPr>
          <w:rFonts w:ascii="Arial Narrow" w:hAnsi="Arial Narrow" w:cs="Arial Narrow"/>
          <w:sz w:val="16"/>
          <w:szCs w:val="16"/>
        </w:rPr>
      </w:pPr>
      <w:r>
        <w:rPr>
          <w:rFonts w:cs="Arial Narrow" w:ascii="Arial Narrow" w:hAnsi="Arial Narrow"/>
          <w:sz w:val="16"/>
          <w:szCs w:val="16"/>
        </w:rPr>
        <w:t>Уволенным работникам выплачивается выходное пособие в размере среднего месячного заработка, а также сохраняется средний месячный заработок на период трудоустройства, но не свыше 2 месяцев со дня увольнения (с зачетом выходного пособия). По решению органа службы занятости средний месячный заработок сохраняется в течение третьего месяца со дня увольнения при условии, если в двухнедельный срок после увольнения работник обратился в данный орган и не был им трудоустроен.</w:t>
      </w:r>
    </w:p>
    <w:p>
      <w:pPr>
        <w:pStyle w:val="Normal"/>
        <w:ind w:firstLine="708"/>
        <w:jc w:val="both"/>
        <w:rPr>
          <w:rFonts w:ascii="Arial Narrow" w:hAnsi="Arial Narrow" w:cs="Arial Narrow"/>
          <w:sz w:val="16"/>
          <w:szCs w:val="16"/>
        </w:rPr>
      </w:pPr>
      <w:r>
        <w:rPr>
          <w:rFonts w:cs="Arial Narrow" w:ascii="Arial Narrow" w:hAnsi="Arial Narrow"/>
          <w:sz w:val="16"/>
          <w:szCs w:val="16"/>
        </w:rPr>
        <w:t>Такие же правила предусмотрены и для расторжения трудовых договоров в связи с ликвидацией филиала, представительства или иного обособленного структурного подразделения организации. Сокращение численности или штата работников является одним из мероприятий по улучшению деятельности организации, а также ее укомплектованию наиболее квалифицированными кадрами.</w:t>
      </w:r>
    </w:p>
    <w:p>
      <w:pPr>
        <w:pStyle w:val="Normal"/>
        <w:ind w:firstLine="708"/>
        <w:jc w:val="both"/>
        <w:rPr>
          <w:rFonts w:ascii="Arial Narrow" w:hAnsi="Arial Narrow" w:cs="Arial Narrow"/>
          <w:sz w:val="16"/>
          <w:szCs w:val="16"/>
        </w:rPr>
      </w:pPr>
      <w:r>
        <w:rPr>
          <w:rFonts w:cs="Arial Narrow" w:ascii="Arial Narrow" w:hAnsi="Arial Narrow"/>
          <w:sz w:val="16"/>
          <w:szCs w:val="16"/>
        </w:rPr>
        <w:t>При сокращении оставлению подлежат работники с более высокой производительностью труда и квалификацией. Оценку каждому работнику дает работодатель, он же решает вопрос, кому из работников отдать предпочтение, учитывая его производительность труда и квалификацию.</w:t>
      </w:r>
    </w:p>
    <w:p>
      <w:pPr>
        <w:pStyle w:val="Normal"/>
        <w:ind w:firstLine="708"/>
        <w:jc w:val="both"/>
        <w:rPr/>
      </w:pPr>
      <w:r>
        <w:rPr>
          <w:rFonts w:cs="Arial Narrow" w:ascii="Arial Narrow" w:hAnsi="Arial Narrow"/>
          <w:sz w:val="16"/>
          <w:szCs w:val="16"/>
        </w:rPr>
        <w:t xml:space="preserve">Если несколько работников имеют равную производительность или квалификацию, </w:t>
      </w:r>
      <w:r>
        <w:rPr>
          <w:rFonts w:cs="Arial Narrow" w:ascii="Arial Narrow" w:hAnsi="Arial Narrow"/>
          <w:b/>
          <w:sz w:val="16"/>
          <w:szCs w:val="16"/>
        </w:rPr>
        <w:t>ПРЕДПОЧТЕНИЕ В ОСТАВЛЕНИИ НА РАБОТЕ ОТДАЕТСЯ:</w:t>
      </w:r>
    </w:p>
    <w:p>
      <w:pPr>
        <w:pStyle w:val="Normal"/>
        <w:ind w:firstLine="708"/>
        <w:jc w:val="both"/>
        <w:rPr>
          <w:rFonts w:ascii="Arial Narrow" w:hAnsi="Arial Narrow" w:cs="Arial Narrow"/>
          <w:sz w:val="16"/>
          <w:szCs w:val="16"/>
        </w:rPr>
      </w:pPr>
      <w:r>
        <w:rPr>
          <w:rFonts w:cs="Arial Narrow" w:ascii="Arial Narrow" w:hAnsi="Arial Narrow"/>
          <w:sz w:val="16"/>
          <w:szCs w:val="16"/>
        </w:rPr>
        <w:t>а) семейным –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ли основным источником средств к существованию);</w:t>
      </w:r>
    </w:p>
    <w:p>
      <w:pPr>
        <w:pStyle w:val="Normal"/>
        <w:ind w:firstLine="708"/>
        <w:jc w:val="both"/>
        <w:rPr>
          <w:rFonts w:ascii="Arial Narrow" w:hAnsi="Arial Narrow" w:cs="Arial Narrow"/>
          <w:sz w:val="16"/>
          <w:szCs w:val="16"/>
        </w:rPr>
      </w:pPr>
      <w:r>
        <w:rPr>
          <w:rFonts w:cs="Arial Narrow" w:ascii="Arial Narrow" w:hAnsi="Arial Narrow"/>
          <w:sz w:val="16"/>
          <w:szCs w:val="16"/>
        </w:rPr>
        <w:t>б) лицам, в семье которых нет других работников с самостоятельным заработком;</w:t>
      </w:r>
    </w:p>
    <w:p>
      <w:pPr>
        <w:pStyle w:val="Normal"/>
        <w:ind w:firstLine="708"/>
        <w:jc w:val="both"/>
        <w:rPr>
          <w:rFonts w:ascii="Arial Narrow" w:hAnsi="Arial Narrow" w:cs="Arial Narrow"/>
          <w:sz w:val="16"/>
          <w:szCs w:val="16"/>
        </w:rPr>
      </w:pPr>
      <w:r>
        <w:rPr>
          <w:rFonts w:cs="Arial Narrow" w:ascii="Arial Narrow" w:hAnsi="Arial Narrow"/>
          <w:sz w:val="16"/>
          <w:szCs w:val="16"/>
        </w:rPr>
        <w:t>в) работникам, получившим в данной организации трудовое увечье или профессиональное заболевание;</w:t>
      </w:r>
    </w:p>
    <w:p>
      <w:pPr>
        <w:pStyle w:val="Normal"/>
        <w:ind w:firstLine="708"/>
        <w:jc w:val="both"/>
        <w:rPr>
          <w:rFonts w:ascii="Arial Narrow" w:hAnsi="Arial Narrow" w:cs="Arial Narrow"/>
          <w:sz w:val="16"/>
          <w:szCs w:val="16"/>
        </w:rPr>
      </w:pPr>
      <w:r>
        <w:rPr>
          <w:rFonts w:cs="Arial Narrow" w:ascii="Arial Narrow" w:hAnsi="Arial Narrow"/>
          <w:sz w:val="16"/>
          <w:szCs w:val="16"/>
        </w:rPr>
        <w:t>г) инвалидам ВОВ и инвалидам боевых действий по защите Отечества;</w:t>
      </w:r>
    </w:p>
    <w:p>
      <w:pPr>
        <w:pStyle w:val="Normal"/>
        <w:ind w:firstLine="708"/>
        <w:jc w:val="both"/>
        <w:rPr>
          <w:rFonts w:ascii="Arial Narrow" w:hAnsi="Arial Narrow" w:cs="Arial Narrow"/>
          <w:sz w:val="16"/>
          <w:szCs w:val="16"/>
        </w:rPr>
      </w:pPr>
      <w:r>
        <w:rPr>
          <w:rFonts w:cs="Arial Narrow" w:ascii="Arial Narrow" w:hAnsi="Arial Narrow"/>
          <w:sz w:val="16"/>
          <w:szCs w:val="16"/>
        </w:rPr>
        <w:t>д) работникам, повышающим свою квалификацию по направлению работодателя без отрыва от работы.</w:t>
      </w:r>
    </w:p>
    <w:p>
      <w:pPr>
        <w:pStyle w:val="Normal"/>
        <w:ind w:firstLine="708"/>
        <w:jc w:val="both"/>
        <w:rPr>
          <w:rFonts w:ascii="Arial Narrow" w:hAnsi="Arial Narrow" w:cs="Arial Narrow"/>
          <w:sz w:val="16"/>
          <w:szCs w:val="16"/>
        </w:rPr>
      </w:pPr>
      <w:r>
        <w:rPr>
          <w:rFonts w:cs="Arial Narrow" w:ascii="Arial Narrow" w:hAnsi="Arial Narrow"/>
          <w:sz w:val="16"/>
          <w:szCs w:val="16"/>
        </w:rPr>
        <w:t>О предстоящем увольнении работник предупреждается под расписку не менее чем за два месяца.</w:t>
      </w:r>
      <w:r>
        <w:br w:type="page"/>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t>В. №34. Прекращение трудового договора по обстоятельствам, не зависящим от воли сторон и вследствие нарушения обязательных правил при заключении договора.</w:t>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i/>
          <w:i/>
          <w:sz w:val="16"/>
          <w:szCs w:val="16"/>
        </w:rPr>
      </w:pPr>
      <w:r>
        <w:rPr>
          <w:rFonts w:cs="Arial Narrow" w:ascii="Arial Narrow" w:hAnsi="Arial Narrow"/>
          <w:i/>
          <w:sz w:val="16"/>
          <w:szCs w:val="16"/>
        </w:rPr>
        <w:t>Трудовой договор может быть прекращен по обстоятельствам, не зависящим от воли сторон:</w:t>
      </w:r>
    </w:p>
    <w:p>
      <w:pPr>
        <w:pStyle w:val="Normal"/>
        <w:ind w:firstLine="708"/>
        <w:jc w:val="both"/>
        <w:rPr>
          <w:rFonts w:ascii="Arial Narrow" w:hAnsi="Arial Narrow" w:cs="Arial Narrow"/>
          <w:sz w:val="16"/>
          <w:szCs w:val="16"/>
        </w:rPr>
      </w:pPr>
      <w:r>
        <w:rPr>
          <w:rFonts w:cs="Arial Narrow" w:ascii="Arial Narrow" w:hAnsi="Arial Narrow"/>
          <w:sz w:val="16"/>
          <w:szCs w:val="16"/>
        </w:rPr>
        <w:t>1) призыв работника на военную службу или направление его на заменяющую ее альтернативную гражданскую службу. Увольнение происходит на основании выданной работнику военным комиссариатом повестки. Работнику выплачивается выходное пособие в размере двухнедельного среднего заработка;</w:t>
      </w:r>
    </w:p>
    <w:p>
      <w:pPr>
        <w:pStyle w:val="Normal"/>
        <w:ind w:firstLine="708"/>
        <w:jc w:val="both"/>
        <w:rPr>
          <w:rFonts w:ascii="Arial Narrow" w:hAnsi="Arial Narrow" w:cs="Arial Narrow"/>
          <w:sz w:val="16"/>
          <w:szCs w:val="16"/>
        </w:rPr>
      </w:pPr>
      <w:r>
        <w:rPr>
          <w:rFonts w:cs="Arial Narrow" w:ascii="Arial Narrow" w:hAnsi="Arial Narrow"/>
          <w:sz w:val="16"/>
          <w:szCs w:val="16"/>
        </w:rPr>
        <w:t>2) восстановление на работе работника, ранее выполнявшего эту работу, по решению государственной инспекции труда или суда. В данном случае трудовой договор прекращается только тогда, когда невозможно перевести работника с его согласия на другую работу;</w:t>
      </w:r>
    </w:p>
    <w:p>
      <w:pPr>
        <w:pStyle w:val="Normal"/>
        <w:ind w:firstLine="708"/>
        <w:jc w:val="both"/>
        <w:rPr>
          <w:rFonts w:ascii="Arial Narrow" w:hAnsi="Arial Narrow" w:cs="Arial Narrow"/>
          <w:sz w:val="16"/>
          <w:szCs w:val="16"/>
        </w:rPr>
      </w:pPr>
      <w:r>
        <w:rPr>
          <w:rFonts w:cs="Arial Narrow" w:ascii="Arial Narrow" w:hAnsi="Arial Narrow"/>
          <w:sz w:val="16"/>
          <w:szCs w:val="16"/>
        </w:rPr>
        <w:t>3) не избрание на должность. Это основание применяется к выборным работникам, которые не были избраны вторично на занимаемую ими должность;</w:t>
      </w:r>
    </w:p>
    <w:p>
      <w:pPr>
        <w:pStyle w:val="Normal"/>
        <w:ind w:firstLine="708"/>
        <w:jc w:val="both"/>
        <w:rPr>
          <w:rFonts w:ascii="Arial Narrow" w:hAnsi="Arial Narrow" w:cs="Arial Narrow"/>
          <w:sz w:val="16"/>
          <w:szCs w:val="16"/>
        </w:rPr>
      </w:pPr>
      <w:r>
        <w:rPr>
          <w:rFonts w:cs="Arial Narrow" w:ascii="Arial Narrow" w:hAnsi="Arial Narrow"/>
          <w:sz w:val="16"/>
          <w:szCs w:val="16"/>
        </w:rPr>
        <w:t>4) осуждение работника к наказанию, исключающему продолжение прежней работы, в соответствии с приговором суда, вступившим в законную силу. Наказанием, исключающим продолжение прежней работы, является лишение свободы после вступления приговора в законную силу;</w:t>
      </w:r>
    </w:p>
    <w:p>
      <w:pPr>
        <w:pStyle w:val="Normal"/>
        <w:ind w:firstLine="708"/>
        <w:jc w:val="both"/>
        <w:rPr/>
      </w:pPr>
      <w:r>
        <w:rPr>
          <w:rFonts w:cs="Arial Narrow" w:ascii="Arial Narrow" w:hAnsi="Arial Narrow"/>
          <w:sz w:val="16"/>
          <w:szCs w:val="16"/>
        </w:rPr>
        <w:t>5) признание работника полностью нетрудоспособным в соответствии с медицинским заключением. Вопрос о стойкой утрате трудоспособности решается медико-социальными экспертными комиссиями. Потерявшим способность к труду является инвалид I или II группы;</w:t>
      </w:r>
    </w:p>
    <w:p>
      <w:pPr>
        <w:pStyle w:val="Normal"/>
        <w:ind w:firstLine="708"/>
        <w:jc w:val="both"/>
        <w:rPr/>
      </w:pPr>
      <w:r>
        <w:rPr>
          <w:rFonts w:cs="Arial Narrow" w:ascii="Arial Narrow" w:hAnsi="Arial Narrow"/>
          <w:sz w:val="16"/>
          <w:szCs w:val="16"/>
        </w:rPr>
        <w:t>6) смерть работника или работодателя – физического лица, а также признание судом работника или работодателя – физического лица умершим или безвестно отсутствующим. Увольнение происходит на основании свидетельства о смерти, а в случае признания умершим или безвестно отсутствующим – на основании решения суда;</w:t>
      </w:r>
    </w:p>
    <w:p>
      <w:pPr>
        <w:pStyle w:val="Normal"/>
        <w:ind w:firstLine="708"/>
        <w:jc w:val="both"/>
        <w:rPr>
          <w:rFonts w:ascii="Arial Narrow" w:hAnsi="Arial Narrow" w:cs="Arial Narrow"/>
          <w:sz w:val="16"/>
          <w:szCs w:val="16"/>
        </w:rPr>
      </w:pPr>
      <w:r>
        <w:rPr>
          <w:rFonts w:cs="Arial Narrow" w:ascii="Arial Narrow" w:hAnsi="Arial Narrow"/>
          <w:sz w:val="16"/>
          <w:szCs w:val="16"/>
        </w:rPr>
        <w:t>7) наступление чрезвычайных обстоятельств, препятствующих продолжению трудовых отношений, признанное решением Правительства РФ или органа государственной власти соответствующего субъекта РФ. В случае, если такие обстоятельства наступили, но они не признаны решением соответствующего органа, то работодатель не может расторгнуть трудовой договор по данному основанию;</w:t>
      </w:r>
    </w:p>
    <w:p>
      <w:pPr>
        <w:pStyle w:val="Normal"/>
        <w:ind w:firstLine="708"/>
        <w:jc w:val="both"/>
        <w:rPr>
          <w:rFonts w:ascii="Arial Narrow" w:hAnsi="Arial Narrow" w:cs="Arial Narrow"/>
          <w:sz w:val="16"/>
          <w:szCs w:val="16"/>
        </w:rPr>
      </w:pPr>
      <w:r>
        <w:rPr>
          <w:rFonts w:cs="Arial Narrow" w:ascii="Arial Narrow" w:hAnsi="Arial Narrow"/>
          <w:sz w:val="16"/>
          <w:szCs w:val="16"/>
        </w:rPr>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ind w:firstLine="708"/>
        <w:jc w:val="both"/>
        <w:rPr>
          <w:rFonts w:ascii="Arial Narrow" w:hAnsi="Arial Narrow" w:cs="Arial Narrow"/>
          <w:sz w:val="16"/>
          <w:szCs w:val="16"/>
        </w:rPr>
      </w:pPr>
      <w:r>
        <w:rPr>
          <w:rFonts w:cs="Arial Narrow" w:ascii="Arial Narrow" w:hAnsi="Arial Narrow"/>
          <w:sz w:val="16"/>
          <w:szCs w:val="16"/>
        </w:rPr>
        <w:t>9) истечение срока действия, приостановление действия на срок более 2 месяцев или лишение работника специального права при невозможности исполнения работником обязанностей по трудовому договору;</w:t>
      </w:r>
    </w:p>
    <w:p>
      <w:pPr>
        <w:pStyle w:val="Normal"/>
        <w:ind w:firstLine="708"/>
        <w:jc w:val="both"/>
        <w:rPr>
          <w:rFonts w:ascii="Arial Narrow" w:hAnsi="Arial Narrow" w:cs="Arial Narrow"/>
          <w:sz w:val="16"/>
          <w:szCs w:val="16"/>
        </w:rPr>
      </w:pPr>
      <w:r>
        <w:rPr>
          <w:rFonts w:cs="Arial Narrow" w:ascii="Arial Narrow" w:hAnsi="Arial Narrow"/>
          <w:sz w:val="16"/>
          <w:szCs w:val="16"/>
        </w:rPr>
        <w:t>10) прекращение допуска к государственной тайне, если выполняемая работа требует такого допуска;</w:t>
      </w:r>
    </w:p>
    <w:p>
      <w:pPr>
        <w:pStyle w:val="Normal"/>
        <w:ind w:firstLine="708"/>
        <w:jc w:val="both"/>
        <w:rPr>
          <w:rFonts w:ascii="Arial Narrow" w:hAnsi="Arial Narrow" w:cs="Arial Narrow"/>
          <w:sz w:val="16"/>
          <w:szCs w:val="16"/>
        </w:rPr>
      </w:pPr>
      <w:r>
        <w:rPr>
          <w:rFonts w:cs="Arial Narrow" w:ascii="Arial Narrow" w:hAnsi="Arial Narrow"/>
          <w:sz w:val="16"/>
          <w:szCs w:val="16"/>
        </w:rPr>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РЕКРАЩЕНИЕ ТРУДОВОГО ДОГОВОРА ВСЛЕДСТВИЕ</w:t>
      </w:r>
    </w:p>
    <w:p>
      <w:pPr>
        <w:pStyle w:val="Normal"/>
        <w:jc w:val="both"/>
        <w:rPr>
          <w:rFonts w:ascii="Arial Narrow" w:hAnsi="Arial Narrow" w:cs="Arial Narrow"/>
          <w:sz w:val="16"/>
          <w:szCs w:val="16"/>
        </w:rPr>
      </w:pPr>
      <w:r>
        <w:rPr>
          <w:rFonts w:cs="Arial Narrow" w:ascii="Arial Narrow" w:hAnsi="Arial Narrow"/>
          <w:sz w:val="16"/>
          <w:szCs w:val="16"/>
        </w:rPr>
        <w:t>НАРУШЕНИЯ ПРАВИЛ ЗАКЛЮЧЕНИЯ ТРУДОВОГО ДОГОВОР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ТРУДОВОЙ ДОГОВОР ПРЕКРАЩАЕТСЯ вследствие нарушения установленных ТК РФ или иным федеральным законом правил его заключения, если нарушение этих правил исключает возможность продолжения работы, В СЛЕДУЮЩИХ СЛУЧАЯХ:</w:t>
      </w:r>
    </w:p>
    <w:p>
      <w:pPr>
        <w:pStyle w:val="Normal"/>
        <w:ind w:firstLine="708"/>
        <w:jc w:val="both"/>
        <w:rPr>
          <w:rFonts w:ascii="Arial Narrow" w:hAnsi="Arial Narrow" w:cs="Arial Narrow"/>
          <w:sz w:val="16"/>
          <w:szCs w:val="16"/>
        </w:rPr>
      </w:pPr>
      <w:r>
        <w:rPr>
          <w:rFonts w:cs="Arial Narrow" w:ascii="Arial Narrow" w:hAnsi="Arial Narrow"/>
          <w:sz w:val="16"/>
          <w:szCs w:val="16"/>
        </w:rPr>
        <w:t>а)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ind w:firstLine="708"/>
        <w:jc w:val="both"/>
        <w:rPr>
          <w:rFonts w:ascii="Arial Narrow" w:hAnsi="Arial Narrow" w:cs="Arial Narrow"/>
          <w:sz w:val="16"/>
          <w:szCs w:val="16"/>
        </w:rPr>
      </w:pPr>
      <w:r>
        <w:rPr>
          <w:rFonts w:cs="Arial Narrow" w:ascii="Arial Narrow" w:hAnsi="Arial Narrow"/>
          <w:sz w:val="16"/>
          <w:szCs w:val="16"/>
        </w:rPr>
        <w:t>б) 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w:t>
      </w:r>
    </w:p>
    <w:p>
      <w:pPr>
        <w:pStyle w:val="Normal"/>
        <w:ind w:firstLine="708"/>
        <w:jc w:val="both"/>
        <w:rPr>
          <w:rFonts w:ascii="Arial Narrow" w:hAnsi="Arial Narrow" w:cs="Arial Narrow"/>
          <w:sz w:val="16"/>
          <w:szCs w:val="16"/>
        </w:rPr>
      </w:pPr>
      <w:r>
        <w:rPr>
          <w:rFonts w:cs="Arial Narrow" w:ascii="Arial Narrow" w:hAnsi="Arial Narrow"/>
          <w:sz w:val="16"/>
          <w:szCs w:val="16"/>
        </w:rPr>
        <w:t>в)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ind w:firstLine="708"/>
        <w:jc w:val="both"/>
        <w:rPr>
          <w:rFonts w:ascii="Arial Narrow" w:hAnsi="Arial Narrow" w:cs="Arial Narrow"/>
          <w:sz w:val="16"/>
          <w:szCs w:val="16"/>
        </w:rPr>
      </w:pPr>
      <w:r>
        <w:rPr>
          <w:rFonts w:cs="Arial Narrow" w:ascii="Arial Narrow" w:hAnsi="Arial Narrow"/>
          <w:sz w:val="16"/>
          <w:szCs w:val="16"/>
        </w:rPr>
        <w:t>г) 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ind w:firstLine="708"/>
        <w:jc w:val="both"/>
        <w:rPr>
          <w:rFonts w:ascii="Arial Narrow" w:hAnsi="Arial Narrow" w:cs="Arial Narrow"/>
          <w:sz w:val="16"/>
          <w:szCs w:val="16"/>
        </w:rPr>
      </w:pPr>
      <w:r>
        <w:rPr>
          <w:rFonts w:cs="Arial Narrow" w:ascii="Arial Narrow" w:hAnsi="Arial Narrow"/>
          <w:sz w:val="16"/>
          <w:szCs w:val="16"/>
        </w:rPr>
        <w:t>д) в других случаях, предусмотренных федеральными законами.</w:t>
      </w:r>
    </w:p>
    <w:p>
      <w:pPr>
        <w:pStyle w:val="Normal"/>
        <w:ind w:firstLine="708"/>
        <w:jc w:val="both"/>
        <w:rPr>
          <w:rFonts w:ascii="Arial Narrow" w:hAnsi="Arial Narrow" w:cs="Arial Narrow"/>
          <w:sz w:val="16"/>
          <w:szCs w:val="16"/>
        </w:rPr>
      </w:pPr>
      <w:r>
        <w:rPr>
          <w:rFonts w:cs="Arial Narrow" w:ascii="Arial Narrow" w:hAnsi="Arial Narrow"/>
          <w:sz w:val="16"/>
          <w:szCs w:val="16"/>
        </w:rPr>
        <w:t>В случаях, предусмотренных пунктом первым, трудовой договор прекращается, если невозможно перевести работника с его письменного согласия на другую имеющуюся у работодателя работу (вакантную должность или работу, соответствующую квалификации работника,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ind w:firstLine="708"/>
        <w:jc w:val="both"/>
        <w:rPr/>
      </w:pPr>
      <w:r>
        <w:rPr>
          <w:rFonts w:cs="Arial Narrow" w:ascii="Arial Narrow" w:hAnsi="Arial Narrow"/>
          <w:sz w:val="16"/>
          <w:szCs w:val="16"/>
        </w:rPr>
        <w:t>Если нарушение установленных ТК РФ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w:t>
      </w:r>
    </w:p>
    <w:p>
      <w:pPr>
        <w:pStyle w:val="Normal"/>
        <w:ind w:firstLine="708"/>
        <w:jc w:val="both"/>
        <w:rPr>
          <w:rFonts w:ascii="Arial Narrow" w:hAnsi="Arial Narrow" w:cs="Arial Narrow"/>
          <w:sz w:val="16"/>
          <w:szCs w:val="16"/>
        </w:rPr>
      </w:pPr>
      <w:r>
        <w:rPr>
          <w:rFonts w:cs="Arial Narrow" w:ascii="Arial Narrow" w:hAnsi="Arial Narrow"/>
          <w:sz w:val="16"/>
          <w:szCs w:val="16"/>
        </w:rPr>
        <w:t>Применение данного основания прекращения трудового договора предполагает доказывание юридически значимых обстоятельств: наличия приговора суда, которым конкретный работник лишен права занимать определенные должности или заниматься определенной деятельностью, доказательство занятия работником должности или выполнения трудовой деятельности, запрещенных ему вступившим в законную силу приговором суда.</w:t>
      </w:r>
      <w:r>
        <w:br w:type="page"/>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t>В. №35.  Порядок увольнения работников. Гарантии и компенсации работникам, связанные с расторжением трудового договора. Дополнительные гарантии при увольнении для некоторых категорий работников.</w:t>
      </w:r>
    </w:p>
    <w:p>
      <w:pPr>
        <w:pStyle w:val="Normal"/>
        <w:ind w:firstLine="708"/>
        <w:jc w:val="both"/>
        <w:rPr>
          <w:rFonts w:ascii="Arial Narrow" w:hAnsi="Arial Narrow" w:cs="Arial Narrow"/>
          <w:sz w:val="16"/>
          <w:szCs w:val="16"/>
          <w:u w:val="single"/>
        </w:rPr>
      </w:pPr>
      <w:r>
        <w:rPr>
          <w:rFonts w:cs="Arial Narrow" w:ascii="Arial Narrow" w:hAnsi="Arial Narrow"/>
          <w:sz w:val="16"/>
          <w:szCs w:val="16"/>
          <w:u w:val="single"/>
        </w:rPr>
      </w:r>
    </w:p>
    <w:p>
      <w:pPr>
        <w:pStyle w:val="Normal"/>
        <w:ind w:firstLine="708"/>
        <w:jc w:val="both"/>
        <w:rPr>
          <w:rFonts w:ascii="Arial Narrow" w:hAnsi="Arial Narrow" w:cs="Arial Narrow"/>
          <w:sz w:val="16"/>
          <w:szCs w:val="16"/>
        </w:rPr>
      </w:pPr>
      <w:r>
        <w:rPr>
          <w:rFonts w:cs="Arial Narrow" w:ascii="Arial Narrow" w:hAnsi="Arial Narrow"/>
          <w:sz w:val="16"/>
          <w:szCs w:val="16"/>
        </w:rPr>
        <w:t>Прекращение трудового договора оформляется приказом (распоряжением) работодателя. 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ind w:firstLine="708"/>
        <w:jc w:val="both"/>
        <w:rPr>
          <w:rFonts w:ascii="Arial Narrow" w:hAnsi="Arial Narrow" w:cs="Arial Narrow"/>
          <w:sz w:val="16"/>
          <w:szCs w:val="16"/>
        </w:rPr>
      </w:pPr>
      <w:r>
        <w:rPr>
          <w:rFonts w:cs="Arial Narrow" w:ascii="Arial Narrow" w:hAnsi="Arial Narrow"/>
          <w:sz w:val="16"/>
          <w:szCs w:val="16"/>
        </w:rPr>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или иным федеральным законом сохранялось место работы (должность).</w:t>
      </w:r>
    </w:p>
    <w:p>
      <w:pPr>
        <w:pStyle w:val="Normal"/>
        <w:ind w:firstLine="708"/>
        <w:jc w:val="both"/>
        <w:rPr>
          <w:rFonts w:ascii="Arial Narrow" w:hAnsi="Arial Narrow" w:cs="Arial Narrow"/>
          <w:sz w:val="16"/>
          <w:szCs w:val="16"/>
        </w:rPr>
      </w:pPr>
      <w:r>
        <w:rPr>
          <w:rFonts w:cs="Arial Narrow" w:ascii="Arial Narrow" w:hAnsi="Arial Narrow"/>
          <w:sz w:val="16"/>
          <w:szCs w:val="16"/>
        </w:rPr>
        <w:t>В день прекращения трудового договора работодатель обязан выдать работнику трудовую книжку и произвести с ним расчет.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ind w:firstLine="708"/>
        <w:jc w:val="both"/>
        <w:rPr>
          <w:rFonts w:ascii="Arial Narrow" w:hAnsi="Arial Narrow" w:cs="Arial Narrow"/>
          <w:sz w:val="16"/>
          <w:szCs w:val="16"/>
        </w:rPr>
      </w:pPr>
      <w:r>
        <w:rPr>
          <w:rFonts w:cs="Arial Narrow" w:ascii="Arial Narrow" w:hAnsi="Arial Narrow"/>
          <w:sz w:val="16"/>
          <w:szCs w:val="16"/>
        </w:rPr>
        <w:t>Запись в трудовую книжку об основании и о причине прекращения трудового договора должна производиться в точном соответствии с формулировками ТК РФ и со ссылкой на соответствующие статью, часть статьи, пункт статьи.</w:t>
      </w:r>
    </w:p>
    <w:p>
      <w:pPr>
        <w:pStyle w:val="Normal"/>
        <w:ind w:firstLine="708"/>
        <w:jc w:val="both"/>
        <w:rPr>
          <w:rFonts w:ascii="Arial Narrow" w:hAnsi="Arial Narrow" w:cs="Arial Narrow"/>
          <w:sz w:val="16"/>
          <w:szCs w:val="16"/>
        </w:rPr>
      </w:pPr>
      <w:r>
        <w:rPr>
          <w:rFonts w:cs="Arial Narrow" w:ascii="Arial Narrow" w:hAnsi="Arial Narrow"/>
          <w:sz w:val="16"/>
          <w:szCs w:val="16"/>
        </w:rPr>
        <w:t>По письменному обращению работника, не получившего трудовую книжку после увольнения, работодатель обязан выдать ее не позднее 3 рабочих дней со дня обращения работника.</w:t>
      </w:r>
    </w:p>
    <w:p>
      <w:pPr>
        <w:pStyle w:val="Normal"/>
        <w:ind w:firstLine="708"/>
        <w:jc w:val="both"/>
        <w:rPr>
          <w:rFonts w:ascii="Arial Narrow" w:hAnsi="Arial Narrow" w:cs="Arial Narrow"/>
          <w:sz w:val="16"/>
          <w:szCs w:val="16"/>
        </w:rPr>
      </w:pPr>
      <w:r>
        <w:rPr>
          <w:rFonts w:cs="Arial Narrow" w:ascii="Arial Narrow" w:hAnsi="Arial Narrow"/>
          <w:sz w:val="16"/>
          <w:szCs w:val="16"/>
        </w:rPr>
        <w:t>При расторжении трудового договора в связи с ликвидацией организации либо сокращением численности или штата работников организации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2 месяцев со дня увольнения (с зачетом выходного пособия).</w:t>
      </w:r>
    </w:p>
    <w:p>
      <w:pPr>
        <w:pStyle w:val="Normal"/>
        <w:ind w:firstLine="708"/>
        <w:jc w:val="both"/>
        <w:rPr>
          <w:rFonts w:ascii="Arial Narrow" w:hAnsi="Arial Narrow" w:cs="Arial Narrow"/>
          <w:sz w:val="16"/>
          <w:szCs w:val="16"/>
        </w:rPr>
      </w:pPr>
      <w:r>
        <w:rPr>
          <w:rFonts w:cs="Arial Narrow" w:ascii="Arial Narrow" w:hAnsi="Arial Narrow"/>
          <w:sz w:val="16"/>
          <w:szCs w:val="16"/>
        </w:rPr>
        <w:t>ВЫХОДНОЕ ПОСОБИЕ в размере двухнедельного среднего заработка ВЫПЛАЧИВАЕТСЯ работнику при расторжении трудового договора в связи:</w:t>
      </w:r>
    </w:p>
    <w:p>
      <w:pPr>
        <w:pStyle w:val="Normal"/>
        <w:ind w:firstLine="708"/>
        <w:jc w:val="both"/>
        <w:rPr>
          <w:rFonts w:ascii="Arial Narrow" w:hAnsi="Arial Narrow" w:cs="Arial Narrow"/>
          <w:sz w:val="16"/>
          <w:szCs w:val="16"/>
        </w:rPr>
      </w:pPr>
      <w:r>
        <w:rPr>
          <w:rFonts w:cs="Arial Narrow" w:ascii="Arial Narrow" w:hAnsi="Arial Narrow"/>
          <w:sz w:val="16"/>
          <w:szCs w:val="16"/>
        </w:rPr>
        <w:t>а) с отказом работника от перевода на другую работу либо отсутствием у работодателя соответствующей работы;</w:t>
      </w:r>
    </w:p>
    <w:p>
      <w:pPr>
        <w:pStyle w:val="Normal"/>
        <w:ind w:firstLine="708"/>
        <w:jc w:val="both"/>
        <w:rPr/>
      </w:pPr>
      <w:r>
        <w:rPr>
          <w:rFonts w:cs="Arial Narrow" w:ascii="Arial Narrow" w:hAnsi="Arial Narrow"/>
          <w:sz w:val="16"/>
          <w:szCs w:val="16"/>
        </w:rPr>
        <w:t>б) призывом работника на военную службу или направлением его на заменяющую ее альтернативную гражданскую службу;</w:t>
      </w:r>
    </w:p>
    <w:p>
      <w:pPr>
        <w:pStyle w:val="Normal"/>
        <w:ind w:firstLine="708"/>
        <w:jc w:val="both"/>
        <w:rPr>
          <w:rFonts w:ascii="Arial Narrow" w:hAnsi="Arial Narrow" w:cs="Arial Narrow"/>
          <w:sz w:val="16"/>
          <w:szCs w:val="16"/>
        </w:rPr>
      </w:pPr>
      <w:r>
        <w:rPr>
          <w:rFonts w:cs="Arial Narrow" w:ascii="Arial Narrow" w:hAnsi="Arial Narrow"/>
          <w:sz w:val="16"/>
          <w:szCs w:val="16"/>
        </w:rPr>
        <w:t>в) восстановлением на работе работника, ранее выполнявшего эту работу;</w:t>
      </w:r>
    </w:p>
    <w:p>
      <w:pPr>
        <w:pStyle w:val="Normal"/>
        <w:ind w:firstLine="708"/>
        <w:jc w:val="both"/>
        <w:rPr>
          <w:rFonts w:ascii="Arial Narrow" w:hAnsi="Arial Narrow" w:cs="Arial Narrow"/>
          <w:sz w:val="16"/>
          <w:szCs w:val="16"/>
        </w:rPr>
      </w:pPr>
      <w:r>
        <w:rPr>
          <w:rFonts w:cs="Arial Narrow" w:ascii="Arial Narrow" w:hAnsi="Arial Narrow"/>
          <w:sz w:val="16"/>
          <w:szCs w:val="16"/>
        </w:rPr>
        <w:t>г) отказом работника от перевода на работу в другую местность вместе с работодателем;</w:t>
      </w:r>
    </w:p>
    <w:p>
      <w:pPr>
        <w:pStyle w:val="Normal"/>
        <w:ind w:firstLine="708"/>
        <w:jc w:val="both"/>
        <w:rPr>
          <w:rFonts w:ascii="Arial Narrow" w:hAnsi="Arial Narrow" w:cs="Arial Narrow"/>
          <w:sz w:val="16"/>
          <w:szCs w:val="16"/>
        </w:rPr>
      </w:pPr>
      <w:r>
        <w:rPr>
          <w:rFonts w:cs="Arial Narrow" w:ascii="Arial Narrow" w:hAnsi="Arial Narrow"/>
          <w:sz w:val="16"/>
          <w:szCs w:val="16"/>
        </w:rPr>
        <w:t>д) признанием работника полностью не способным к трудовой деятельности в соответствии с медицинским заключением;</w:t>
      </w:r>
    </w:p>
    <w:p>
      <w:pPr>
        <w:pStyle w:val="Normal"/>
        <w:ind w:firstLine="708"/>
        <w:jc w:val="both"/>
        <w:rPr>
          <w:rFonts w:ascii="Arial Narrow" w:hAnsi="Arial Narrow" w:cs="Arial Narrow"/>
          <w:sz w:val="16"/>
          <w:szCs w:val="16"/>
        </w:rPr>
      </w:pPr>
      <w:r>
        <w:rPr>
          <w:rFonts w:cs="Arial Narrow" w:ascii="Arial Narrow" w:hAnsi="Arial Narrow"/>
          <w:sz w:val="16"/>
          <w:szCs w:val="16"/>
        </w:rPr>
        <w:t>е) отказом работника от продолжения работы в связи с изменением определенных сторонами условий трудового договора.</w:t>
      </w:r>
    </w:p>
    <w:p>
      <w:pPr>
        <w:pStyle w:val="Normal"/>
        <w:ind w:firstLine="708"/>
        <w:jc w:val="both"/>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Narrow" w:hAnsi="Arial Narrow" w:cs="Arial Narrow"/>
          <w:i/>
          <w:i/>
          <w:sz w:val="16"/>
          <w:szCs w:val="16"/>
        </w:rPr>
      </w:pPr>
      <w:r>
        <w:rPr>
          <w:rFonts w:cs="Arial Narrow" w:ascii="Arial Narrow" w:hAnsi="Arial Narrow"/>
          <w:i/>
          <w:sz w:val="16"/>
          <w:szCs w:val="16"/>
        </w:rPr>
        <w:t>Вариант ответа №2</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нованиями прекращения трудового договора являютс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соглашение сторон (статья 78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истечение срока трудового договора (статья 79 настоящего Кодекса), за исключением случаев, когда трудовые отношения фактически продолжаются и ни одна из сторон не потребовала их прекращ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расторжение трудового договора по инициативе работника (статья 80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расторжение трудового договора по инициативе работодателя (статьи 71 и 81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5) перевод работника по его просьбе или с его согласия на работу к другому работодателю или переход на выборную работу (должность);</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7) отказ работника от продолжения работы в связи с изменением определенных сторонами условий трудового договора (часть четвертая статьи 74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9) отказ работника от перевода на работу в другую местность вместе с работодателем (часть первая статьи 72.1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0) обстоятельства, не зависящие от воли сторон (статья 83 настоящего Кодекс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настоящего Кодекса).</w:t>
      </w:r>
    </w:p>
    <w:p>
      <w:pPr>
        <w:pStyle w:val="Normal"/>
        <w:jc w:val="both"/>
        <w:rPr>
          <w:rFonts w:ascii="Arial Narrow" w:hAnsi="Arial Narrow" w:cs="Arial Narrow"/>
          <w:bCs/>
          <w:sz w:val="16"/>
          <w:szCs w:val="16"/>
        </w:rPr>
      </w:pPr>
      <w:r>
        <w:rPr>
          <w:rFonts w:cs="Arial Narrow" w:ascii="Arial Narrow" w:hAnsi="Arial Narrow"/>
          <w:bCs/>
          <w:sz w:val="16"/>
          <w:szCs w:val="16"/>
        </w:rPr>
        <w:t>(часть первая в ред. Федерального закона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ой договор может быть прекращен и по другим основаниям, предусмотренным настоящим Кодексом и иными федеральными законами.</w:t>
      </w:r>
    </w:p>
    <w:p>
      <w:pPr>
        <w:pStyle w:val="Normal"/>
        <w:ind w:firstLine="540"/>
        <w:jc w:val="both"/>
        <w:rPr>
          <w:rFonts w:ascii="Arial Narrow" w:hAnsi="Arial Narrow" w:cs="Arial Narrow"/>
          <w:sz w:val="16"/>
          <w:szCs w:val="16"/>
        </w:rPr>
      </w:pPr>
      <w:r>
        <w:rPr>
          <w:rFonts w:cs="Arial Narrow" w:ascii="Arial Narrow" w:hAnsi="Arial Narrow"/>
          <w:sz w:val="16"/>
          <w:szCs w:val="16"/>
        </w:rPr>
        <w:t>Статья 178 Трудового кодекса РФ обязывает работодателя выплачивать выходное пособие (в размере среднего заработка) в течение двух месяцев уволенному в результате ликвидации организации или сокращения штата сотруднику. Помимо этого, статья дает перечень ситуаций, в которых работодатель обязан выплатить выходное пособие в размере двухнедельного среднего заработка.</w:t>
      </w:r>
    </w:p>
    <w:p>
      <w:pPr>
        <w:pStyle w:val="Normal"/>
        <w:ind w:firstLine="540"/>
        <w:jc w:val="both"/>
        <w:rPr>
          <w:rFonts w:ascii="Arial Narrow" w:hAnsi="Arial Narrow" w:cs="Arial Narrow"/>
          <w:sz w:val="16"/>
          <w:szCs w:val="16"/>
        </w:rPr>
      </w:pPr>
      <w:r>
        <w:rPr>
          <w:rFonts w:cs="Arial Narrow" w:ascii="Arial Narrow" w:hAnsi="Arial Narrow"/>
          <w:sz w:val="16"/>
          <w:szCs w:val="16"/>
        </w:rPr>
        <w:t>Напомним также, что если работник увольняется, не отгуляв свой основной или дополнительный отпуск полностью, в последний день работы ему надо выплатить компенсацию. Отметим, что это касается и людей, работающих по совместительству. Компенсацию за неиспользованный отпуск рассчитывают так же, как и отпускные, то есть исходя из среднего заработка работника (ст. 139 Трудового кодекса РФ). Напомним, что согласно новой редакции статьи 139 Трудового кодекса РФ, теперь средний заработок определяют так. Складывают зарплату за последние двенадцать календарных месяцев. Полученный результат делят на 12 и на среднемесячное число календарных дней - 29,4. Так получают среднедневной заработок. Для расчета компенсации за неиспользованный отпуск эту величину умножают на количество дней неиспользованного отпуска.</w:t>
      </w:r>
    </w:p>
    <w:p>
      <w:pPr>
        <w:pStyle w:val="Normal"/>
        <w:ind w:firstLine="540"/>
        <w:jc w:val="both"/>
        <w:rPr>
          <w:rFonts w:ascii="Arial Narrow" w:hAnsi="Arial Narrow" w:cs="Arial Narrow"/>
          <w:sz w:val="16"/>
          <w:szCs w:val="16"/>
        </w:rPr>
      </w:pPr>
      <w:r>
        <w:rPr>
          <w:rFonts w:cs="Arial Narrow" w:ascii="Arial Narrow" w:hAnsi="Arial Narrow"/>
          <w:sz w:val="16"/>
          <w:szCs w:val="16"/>
        </w:rPr>
        <w:t>При сокращении штата существует некоторая очередность увольняемых работников. Об этом говорит статья 179 Трудового кодекса РФ.</w:t>
      </w:r>
    </w:p>
    <w:p>
      <w:pPr>
        <w:pStyle w:val="Normal"/>
        <w:ind w:firstLine="540"/>
        <w:jc w:val="both"/>
        <w:rPr>
          <w:rFonts w:ascii="Arial Narrow" w:hAnsi="Arial Narrow" w:cs="Arial Narrow"/>
          <w:sz w:val="16"/>
          <w:szCs w:val="16"/>
        </w:rPr>
      </w:pPr>
      <w:r>
        <w:rPr>
          <w:rFonts w:cs="Arial Narrow" w:ascii="Arial Narrow" w:hAnsi="Arial Narrow"/>
          <w:sz w:val="16"/>
          <w:szCs w:val="16"/>
        </w:rPr>
        <w:t>Понятно, что предпочтение на оставление на работе отдается специалистам с более высокой производительностью труда и квалификацией. А если эти критерии совпадают? Статья 179 Трудового кодекса РФ говорит, что в этом случае предпочтение на оставление на работе имеют семейные работники при наличии двух и более иждивенцев; лицам, в семье которых нет больше других работников; работникам, получившим в период работы у данного работодателя трудовые увечья; инвалидам ВОВ и боевых действий; а также работникам, повышающим квалификацию по направлению работодателя без отрыва от работы.</w:t>
      </w:r>
    </w:p>
    <w:p>
      <w:pPr>
        <w:pStyle w:val="Normal"/>
        <w:ind w:firstLine="540"/>
        <w:jc w:val="both"/>
        <w:rPr>
          <w:rFonts w:ascii="Arial Narrow" w:hAnsi="Arial Narrow" w:cs="Arial Narrow"/>
          <w:sz w:val="16"/>
          <w:szCs w:val="16"/>
        </w:rPr>
      </w:pPr>
      <w:r>
        <w:rPr>
          <w:rFonts w:cs="Arial Narrow" w:ascii="Arial Narrow" w:hAnsi="Arial Narrow"/>
          <w:sz w:val="16"/>
          <w:szCs w:val="16"/>
        </w:rPr>
        <w:t>Статья 180 Трудового кодекса РФ излагает перечень гарантий и компенсаций работникам при ликвидации организации и сокращении штата. В частности, в подобных случаях работодатель обязан:</w:t>
      </w:r>
    </w:p>
    <w:p>
      <w:pPr>
        <w:pStyle w:val="Normal"/>
        <w:ind w:firstLine="540"/>
        <w:jc w:val="both"/>
        <w:rPr>
          <w:rFonts w:ascii="Arial Narrow" w:hAnsi="Arial Narrow" w:cs="Arial Narrow"/>
          <w:sz w:val="16"/>
          <w:szCs w:val="16"/>
        </w:rPr>
      </w:pPr>
      <w:r>
        <w:rPr>
          <w:rFonts w:cs="Arial Narrow" w:ascii="Arial Narrow" w:hAnsi="Arial Narrow"/>
          <w:sz w:val="16"/>
          <w:szCs w:val="16"/>
        </w:rPr>
        <w:t>1) предложить работнику другую имеющуюся должность;</w:t>
      </w:r>
    </w:p>
    <w:p>
      <w:pPr>
        <w:pStyle w:val="Normal"/>
        <w:ind w:firstLine="540"/>
        <w:jc w:val="both"/>
        <w:rPr>
          <w:rFonts w:ascii="Arial Narrow" w:hAnsi="Arial Narrow" w:cs="Arial Narrow"/>
          <w:sz w:val="16"/>
          <w:szCs w:val="16"/>
        </w:rPr>
      </w:pPr>
      <w:r>
        <w:rPr>
          <w:rFonts w:cs="Arial Narrow" w:ascii="Arial Narrow" w:hAnsi="Arial Narrow"/>
          <w:sz w:val="16"/>
          <w:szCs w:val="16"/>
        </w:rPr>
        <w:t>2) предупредить сотрудников об изменениях не менее чем за 2 месяца до увольнения;</w:t>
      </w:r>
    </w:p>
    <w:p>
      <w:pPr>
        <w:pStyle w:val="Normal"/>
        <w:ind w:firstLine="540"/>
        <w:jc w:val="both"/>
        <w:rPr>
          <w:rFonts w:ascii="Arial Narrow" w:hAnsi="Arial Narrow" w:cs="Arial Narrow"/>
          <w:sz w:val="16"/>
          <w:szCs w:val="16"/>
        </w:rPr>
      </w:pPr>
      <w:r>
        <w:rPr>
          <w:rFonts w:cs="Arial Narrow" w:ascii="Arial Narrow" w:hAnsi="Arial Narrow"/>
          <w:sz w:val="16"/>
          <w:szCs w:val="16"/>
        </w:rPr>
        <w:t>3) выплатить компенсацию увольняемому в размере среднего заработка, если его увольняют раньше положенного срока.</w:t>
      </w:r>
    </w:p>
    <w:p>
      <w:pPr>
        <w:pStyle w:val="Normal"/>
        <w:ind w:firstLine="540"/>
        <w:jc w:val="both"/>
        <w:rPr>
          <w:rFonts w:ascii="Arial Narrow" w:hAnsi="Arial Narrow" w:cs="Arial Narrow"/>
          <w:sz w:val="16"/>
          <w:szCs w:val="16"/>
        </w:rPr>
      </w:pPr>
      <w:r>
        <w:rPr>
          <w:rFonts w:cs="Arial Narrow" w:ascii="Arial Narrow" w:hAnsi="Arial Narrow"/>
          <w:sz w:val="16"/>
          <w:szCs w:val="16"/>
        </w:rPr>
        <w:t>Управленцам положены особые гарантии в случае увольнения в результате смены собственника фирмы, а именно компенсация в размере не ниже трех средних месячных заработков.</w:t>
      </w:r>
    </w:p>
    <w:p>
      <w:pPr>
        <w:pStyle w:val="Normal"/>
        <w:ind w:firstLine="540"/>
        <w:jc w:val="both"/>
        <w:rPr>
          <w:rFonts w:ascii="Arial Narrow" w:hAnsi="Arial Narrow" w:cs="Arial Narrow"/>
          <w:sz w:val="16"/>
          <w:szCs w:val="16"/>
        </w:rPr>
      </w:pPr>
      <w:r>
        <w:rPr>
          <w:rFonts w:cs="Arial Narrow" w:ascii="Arial Narrow" w:hAnsi="Arial Narrow"/>
          <w:sz w:val="16"/>
          <w:szCs w:val="16"/>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ind w:firstLine="540"/>
        <w:jc w:val="both"/>
        <w:rPr>
          <w:rFonts w:ascii="Arial Narrow" w:hAnsi="Arial Narrow" w:cs="Arial Narrow"/>
          <w:sz w:val="16"/>
          <w:szCs w:val="16"/>
        </w:rPr>
      </w:pPr>
      <w:r>
        <w:rPr>
          <w:rFonts w:cs="Arial Narrow" w:ascii="Arial Narrow" w:hAnsi="Arial Narrow"/>
          <w:sz w:val="16"/>
          <w:szCs w:val="16"/>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ind w:firstLine="540"/>
        <w:jc w:val="both"/>
        <w:rPr>
          <w:rFonts w:ascii="Arial Narrow" w:hAnsi="Arial Narrow" w:cs="Arial Narrow"/>
          <w:sz w:val="16"/>
          <w:szCs w:val="16"/>
        </w:rPr>
      </w:pPr>
      <w:r>
        <w:rPr>
          <w:rFonts w:cs="Arial Narrow" w:ascii="Arial Narrow" w:hAnsi="Arial Narrow"/>
          <w:sz w:val="16"/>
          <w:szCs w:val="16"/>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ind w:firstLine="540"/>
        <w:jc w:val="both"/>
        <w:rPr>
          <w:rFonts w:ascii="Arial Narrow" w:hAnsi="Arial Narrow" w:cs="Arial Narrow"/>
          <w:sz w:val="16"/>
          <w:szCs w:val="16"/>
        </w:rPr>
      </w:pPr>
      <w:r>
        <w:rPr>
          <w:rFonts w:cs="Arial Narrow" w:ascii="Arial Narrow" w:hAnsi="Arial Narrow"/>
          <w:sz w:val="16"/>
          <w:szCs w:val="16"/>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w:t>
      </w:r>
    </w:p>
    <w:p>
      <w:pPr>
        <w:pStyle w:val="Normal"/>
        <w:ind w:firstLine="540"/>
        <w:jc w:val="both"/>
        <w:rPr>
          <w:rFonts w:ascii="Arial Narrow" w:hAnsi="Arial Narrow" w:cs="Arial Narrow"/>
          <w:sz w:val="16"/>
          <w:szCs w:val="16"/>
        </w:rPr>
      </w:pPr>
      <w:r>
        <w:rPr>
          <w:rFonts w:cs="Arial Narrow" w:ascii="Arial Narrow" w:hAnsi="Arial Narrow"/>
          <w:sz w:val="16"/>
          <w:szCs w:val="16"/>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w:t>
      </w:r>
    </w:p>
    <w:p>
      <w:pPr>
        <w:pStyle w:val="Normal"/>
        <w:ind w:firstLine="540"/>
        <w:jc w:val="both"/>
        <w:rPr>
          <w:rFonts w:ascii="Arial Narrow" w:hAnsi="Arial Narrow" w:cs="Arial Narrow"/>
          <w:sz w:val="16"/>
          <w:szCs w:val="16"/>
        </w:rPr>
      </w:pPr>
      <w:r>
        <w:rPr>
          <w:rFonts w:cs="Arial Narrow" w:ascii="Arial Narrow" w:hAnsi="Arial Narrow"/>
          <w:sz w:val="16"/>
          <w:szCs w:val="16"/>
        </w:rPr>
        <w:t>Увольнение по инициативе работодателя в соответствии с пунктами 2, 3 или 5 части первой статьи 81 настоящего Кодекса руководителей (их заместителей) выборных коллегиальных органов первичных профсоюзных организаций, выборных коллегиальных органов профсоюзных организаций структурных подразделений организаций (не ниже цеховых и приравненных к ним), не освобожденных от основной работы, допускается помимо общего порядка увольнения только с предварительного согласия соответствующего вышестоящего выборного профсоюзного органа.</w:t>
      </w:r>
    </w:p>
    <w:p>
      <w:pPr>
        <w:pStyle w:val="Normal"/>
        <w:ind w:firstLine="540"/>
        <w:jc w:val="both"/>
        <w:rPr>
          <w:rFonts w:ascii="Arial Narrow" w:hAnsi="Arial Narrow" w:cs="Arial Narrow"/>
          <w:sz w:val="16"/>
          <w:szCs w:val="16"/>
        </w:rPr>
      </w:pPr>
      <w:r>
        <w:rPr>
          <w:rFonts w:cs="Arial Narrow" w:ascii="Arial Narrow" w:hAnsi="Arial Narrow"/>
          <w:sz w:val="16"/>
          <w:szCs w:val="16"/>
        </w:rPr>
        <w:t>При отсутствии вышестоящего выборного профсоюзного органа увольнение указанных работников производится с соблюдением порядка, установленного статьей 373 настоящего Кодекса.</w:t>
      </w:r>
    </w:p>
    <w:p>
      <w:pPr>
        <w:pStyle w:val="Normal"/>
        <w:ind w:firstLine="540"/>
        <w:jc w:val="both"/>
        <w:rPr>
          <w:rFonts w:ascii="Arial Narrow" w:hAnsi="Arial Narrow" w:cs="Arial Narrow"/>
          <w:sz w:val="16"/>
          <w:szCs w:val="16"/>
        </w:rPr>
      </w:pPr>
      <w:r>
        <w:rPr>
          <w:rFonts w:cs="Arial Narrow" w:ascii="Arial Narrow" w:hAnsi="Arial Narrow"/>
          <w:sz w:val="16"/>
          <w:szCs w:val="16"/>
        </w:rPr>
        <w:t>Члены выборных коллегиальных органов профсоюзных организаций, не освобожденные от основной работы, освобождаются от нее для участия в качестве делегатов в работе созываемых профессиональными союзами съездов, конференций, для участия в работе выборных коллегиальных органов профессиональных союзов, а в случаях, когда это предусмотрено коллективным договором, - также на время краткосрочной профсоюзной учебы. Условия освобождения от работы и порядок оплаты времени участия в указанных мероприятиях определяются коллективным договором, соглашением.</w:t>
      </w:r>
    </w:p>
    <w:p>
      <w:pPr>
        <w:pStyle w:val="Normal"/>
        <w:shd w:fill="FFFFFF" w:val="clear"/>
        <w:ind w:left="284" w:hanging="284"/>
        <w:jc w:val="center"/>
        <w:rPr>
          <w:rFonts w:ascii="Arial Narrow" w:hAnsi="Arial Narrow" w:cs="Arial Narrow"/>
          <w:b/>
          <w:b/>
          <w:sz w:val="16"/>
          <w:szCs w:val="16"/>
        </w:rPr>
      </w:pPr>
      <w:r>
        <w:rPr>
          <w:rFonts w:cs="Arial Narrow" w:ascii="Arial Narrow" w:hAnsi="Arial Narrow"/>
          <w:b/>
          <w:sz w:val="16"/>
          <w:szCs w:val="16"/>
        </w:rPr>
      </w:r>
      <w:r>
        <w:br w:type="page"/>
      </w:r>
    </w:p>
    <w:p>
      <w:pPr>
        <w:pStyle w:val="Normal"/>
        <w:numPr>
          <w:ilvl w:val="0"/>
          <w:numId w:val="0"/>
        </w:numPr>
        <w:autoSpaceDE w:val="false"/>
        <w:ind w:firstLine="540"/>
        <w:jc w:val="both"/>
        <w:outlineLvl w:val="3"/>
        <w:rPr>
          <w:rFonts w:ascii="Arial Narrow" w:hAnsi="Arial Narrow" w:cs="Arial Narrow"/>
          <w:sz w:val="16"/>
          <w:szCs w:val="16"/>
          <w:u w:val="single"/>
        </w:rPr>
      </w:pPr>
      <w:r>
        <w:rPr>
          <w:rFonts w:cs="Arial Narrow" w:ascii="Arial Narrow" w:hAnsi="Arial Narrow"/>
          <w:sz w:val="16"/>
          <w:szCs w:val="16"/>
          <w:u w:val="single"/>
        </w:rPr>
        <w:t>В. № 36 Защита персональных данных.</w:t>
      </w:r>
    </w:p>
    <w:p>
      <w:pPr>
        <w:pStyle w:val="Normal"/>
        <w:numPr>
          <w:ilvl w:val="0"/>
          <w:numId w:val="0"/>
        </w:numPr>
        <w:autoSpaceDE w:val="false"/>
        <w:ind w:firstLine="540"/>
        <w:jc w:val="both"/>
        <w:outlineLvl w:val="3"/>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ind w:firstLine="540"/>
        <w:jc w:val="both"/>
        <w:rPr/>
      </w:pPr>
      <w:r>
        <w:rPr>
          <w:rFonts w:cs="Times New Roman" w:ascii="Arial Narrow" w:hAnsi="Arial Narrow"/>
          <w:b/>
          <w:sz w:val="16"/>
          <w:szCs w:val="16"/>
        </w:rPr>
        <w:t>Персональные данные работника</w:t>
      </w:r>
      <w:r>
        <w:rPr>
          <w:rFonts w:cs="Times New Roman" w:ascii="Arial Narrow" w:hAnsi="Arial Narrow"/>
          <w:sz w:val="16"/>
          <w:szCs w:val="16"/>
        </w:rPr>
        <w:t xml:space="preserve"> </w:t>
      </w:r>
      <w:r>
        <w:rPr>
          <w:rFonts w:cs="Times New Roman" w:ascii="Arial Narrow" w:hAnsi="Arial Narrow"/>
          <w:b/>
          <w:sz w:val="16"/>
          <w:szCs w:val="16"/>
        </w:rPr>
        <w:t>- это информация, необходимая работодателю в связи с трудовыми отношениями и касающаяся конкретного работника (ст. 85 ТК РФ).</w:t>
      </w:r>
      <w:r>
        <w:rPr>
          <w:rFonts w:cs="Times New Roman" w:ascii="Arial Narrow" w:hAnsi="Arial Narrow"/>
          <w:sz w:val="16"/>
          <w:szCs w:val="16"/>
        </w:rPr>
        <w:t xml:space="preserve"> Персональные данные работника представляют собой информацию (устную, письменную, содержащуюся во всякого рода документах, на бумажном, магнитном, ином носителях), котора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необходима для работодателя в связи с тем, что он заключил трудовой договор с данным работником и между ними возникли (либо возникнут) трудовые отношения. Это всякого рода документы, справки, дипломы и т.п. документы, содержащие сведения об образовании, состоянии здоровья, наличии судимости, наличии допуска к государственной тайне, месте жительства и т.п. сведе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касается конкретно данного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t>Из ст. ст. 86 - 87 ТК РФ можно выделить следующие основания для совершения представителями работодателя действий по обработке персональных данных работника.</w:t>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 установленные ст. 86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Обработка персональных данных работника включает в себ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а) получение (в том числе от самого работника, от третьих лиц, путем запросов в госорганы, органы местного самоуправления, из иных общедоступных информационных ресурсов, из архивов, из информационных ресурсов ФСБ, МВД и т.д.) персональных данных;</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б) хранение (в том числе в памяти компьютера, на бумажных носителях, в архивах и т.п.), комбинирование (т.е. переработка, модификация, анализ, соединения и т.п. операции) этих данных;</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передача (в том числе по телефону, компьютерным сетям, электронной почтой и т.п.) либо любое иное использование персональных данных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при определении объема и содержания обрабатываемых персональных данных работника работодатель должен руководствоваться Конституцией РФ, ТК РФ и иными федеральными законам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Ф работодатель вправе получать и обрабатывать данные о частной жизни работника только с его письменного соглас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9) работники не должны отказываться от своих прав на сохранение и защиту тайны;</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0) работодатели, работники и их представители должны совместно вырабатывать меры защиты персональных данных работников.</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орядок хранения и использования персональных данных работников устанавливается работодателем с соблюдением требований ТК РФ и иных федеральных законов (ст. 87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этих целях работодатель вправе и обязан издавать необходимые приказы и утверждать соответствующие положения. Порядок хранения и использования таких данных может содержаться также и в правилах внутреннего трудового распорядка организации (предприят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numPr>
          <w:ilvl w:val="0"/>
          <w:numId w:val="0"/>
        </w:numPr>
        <w:ind w:hanging="0"/>
        <w:jc w:val="center"/>
        <w:outlineLvl w:val="1"/>
        <w:rPr>
          <w:rFonts w:ascii="Arial Narrow" w:hAnsi="Arial Narrow"/>
          <w:sz w:val="16"/>
          <w:szCs w:val="16"/>
        </w:rPr>
      </w:pPr>
      <w:r>
        <w:rPr>
          <w:rFonts w:eastAsia="Arial Narrow" w:cs="Arial Narrow" w:ascii="Arial Narrow" w:hAnsi="Arial Narrow"/>
          <w:sz w:val="16"/>
          <w:szCs w:val="16"/>
        </w:rPr>
        <w:t xml:space="preserve"> </w:t>
      </w:r>
      <w:r>
        <w:rPr>
          <w:rFonts w:cs="Times New Roman" w:ascii="Arial Narrow" w:hAnsi="Arial Narrow"/>
          <w:sz w:val="16"/>
          <w:szCs w:val="16"/>
        </w:rPr>
        <w:t>Правила передачи персональных данных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t>При передаче персональных данных работника работодатель должен соблюдать следующие требования (ст. 88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не сообщать персональные данные работника третьей стороне без письменного согласия работника, за исключением случаев, когда это необходимо в целях предупреждения угрозы жизни и здоровью работника, а также в случаях, установленных федеральны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не сообщать персональные данные работника в коммерческих целях без его письменного соглас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3) предупредить лиц, получающих персональные данные работника, о том, что эти данные могут быть использованы лишь в целях, для которых они сообщены, и требовать от этих лиц подтверждения того, что это правило соблюдено. Лица, получающие персональные данные работника, обязаны соблюдать режим секретности (конфиденциальности). Данное положение не распространяется на обмен персональными данными работников в порядке, установленном федеральными законам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4) осуществлять передачу персональных данных работника в пределах одной организации в соответствии с локальным нормативным актом организации, с которым работник должен быть ознакомлен под расписку;</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5) разрешать доступ к персональным данным работников только специально уполномоченным лицам, при этом указанные лица должны иметь право получать только те персональные данные работника, которые необходимы для выполнения конкретных функций;</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6) не запрашивать информацию о состоянии здоровья работника, за исключением тех сведений, которые относятся к вопросу о возможности выполнения работником трудовой функци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7) передавать персональные данные работника представителям работников в порядке, установленном ТК РФ, и ограничивать эту информацию только теми персональными данными работника, которые необходимы для выполнения указанными представителями их функций.</w:t>
      </w:r>
    </w:p>
    <w:p>
      <w:pPr>
        <w:pStyle w:val="Normal"/>
        <w:ind w:firstLine="708"/>
        <w:jc w:val="both"/>
        <w:rPr>
          <w:rFonts w:ascii="Arial Narrow" w:hAnsi="Arial Narrow" w:cs="Arial Narrow"/>
          <w:sz w:val="16"/>
          <w:szCs w:val="16"/>
        </w:rPr>
      </w:pPr>
      <w:r>
        <w:rPr>
          <w:rFonts w:cs="Arial Narrow" w:ascii="Arial Narrow" w:hAnsi="Arial Narrow"/>
          <w:sz w:val="16"/>
          <w:szCs w:val="16"/>
        </w:rPr>
      </w:r>
    </w:p>
    <w:p>
      <w:pPr>
        <w:pStyle w:val="ConsPlusNormal"/>
        <w:widowControl/>
        <w:numPr>
          <w:ilvl w:val="0"/>
          <w:numId w:val="0"/>
        </w:numPr>
        <w:ind w:hanging="0"/>
        <w:jc w:val="center"/>
        <w:outlineLvl w:val="1"/>
        <w:rPr>
          <w:rFonts w:ascii="Arial Narrow" w:hAnsi="Arial Narrow" w:cs="Times New Roman"/>
          <w:sz w:val="16"/>
          <w:szCs w:val="16"/>
        </w:rPr>
      </w:pPr>
      <w:r>
        <w:rPr>
          <w:rFonts w:cs="Times New Roman" w:ascii="Arial Narrow" w:hAnsi="Arial Narrow"/>
          <w:sz w:val="16"/>
          <w:szCs w:val="16"/>
        </w:rPr>
        <w:t>Ответственность за нарушение законодательства</w:t>
      </w:r>
    </w:p>
    <w:p>
      <w:pPr>
        <w:pStyle w:val="ConsPlusNormal"/>
        <w:widowControl/>
        <w:ind w:hanging="0"/>
        <w:jc w:val="center"/>
        <w:rPr>
          <w:rFonts w:ascii="Arial Narrow" w:hAnsi="Arial Narrow" w:cs="Times New Roman"/>
          <w:sz w:val="16"/>
          <w:szCs w:val="16"/>
        </w:rPr>
      </w:pPr>
      <w:r>
        <w:rPr>
          <w:rFonts w:cs="Times New Roman" w:ascii="Arial Narrow" w:hAnsi="Arial Narrow"/>
          <w:sz w:val="16"/>
          <w:szCs w:val="16"/>
        </w:rPr>
        <w:t>при обработке персональных данных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ind w:firstLine="540"/>
        <w:jc w:val="both"/>
        <w:rPr>
          <w:rFonts w:ascii="Arial Narrow" w:hAnsi="Arial Narrow" w:cs="Times New Roman"/>
          <w:b/>
          <w:b/>
          <w:sz w:val="16"/>
          <w:szCs w:val="16"/>
        </w:rPr>
      </w:pPr>
      <w:r>
        <w:rPr>
          <w:rFonts w:cs="Times New Roman" w:ascii="Arial Narrow" w:hAnsi="Arial Narrow"/>
          <w:b/>
          <w:sz w:val="16"/>
          <w:szCs w:val="16"/>
        </w:rPr>
        <w:t>В ст. 90 ТК РФ говорится о том, что лица, виновные в нарушении законодательства об обработке персональных данных работника, могут быть привлечены к уголовной, административной, гражданско-правовой и дисциплинарной ответственности.</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 37. Общие требования при обработке персональных данных работника и гарантии их защиты.</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ерсональные данные работника - это информация, необходимая работодателю в связи с трудовыми отношениями и касающаяся конкретного работника (ст. 85 ТК РФ). Персональные данные работника представляют собой информацию (устную, письменную, содержащуюся во всякого рода документах, на бумажном, магнитном, ином носителях), котора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необходима для работодателя в связи с тем, что он заключил трудовой договор с данным работником и между ними возникли (либо возникнут) трудовые отношения. Это всякого рода документы, справки, дипломы и т.п. документы, содержащие сведения об образовании, состоянии здоровья, наличии судимости, наличии допуска к государственной тайне, месте жительства и т.п. сведе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касается конкретно данного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целях обеспечения прав и свобод человека и гражданина работодатель и его представители при обработке персональных данных работника обязаны соблюдать следующие общие требования, установленные ст. 86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 обработка персональных данных работника может осуществляться исключительно в целях обеспечения соблюдения законов и иных нормативных правовых актов, содействия работникам в трудоустройстве, обучении и продвижении по службе, обеспечения личной безопасности работников, контроля количества и качества выполняемой работы и обеспечения сохранности имущества. Обработка персональных данных работника включает в себ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а) получение (в том числе от самого работника, от третьих лиц, путем запросов в госорганы, органы местного самоуправления, из иных общедоступных информационных ресурсов, из архивов, из информационных ресурсов ФСБ, МВД и т.д.) персональных данных;</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б) хранение (в том числе в памяти компьютера, на бумажных носителях, в архивах и т.п.), комбинирование (т.е. переработка, модификация, анализ, соединения и т.п. операции) этих данных;</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передача (в том числе по телефону, компьютерным сетям, электронной почтой и т.п.) либо любое иное использование персональных данных работника;</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2) при определении объема и содержания обрабатываемых персональных данных работника работодатель должен руководствоваться Конституцией РФ, ТК РФ и иными федеральными законам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3) все персональные данные работника следует получать у него самого. Если персональные данные работника возможно получить только у третьей стороны, то работник должен быть уведомлен об этом заранее и от него должно быть получено письменное согласие. Работодатель должен сообщить работнику 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работника дать письменное согласие на их получение;</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4) работодатель не имеет права получать и обрабатывать персональные данные работника о его политических, религиозных и иных убеждениях и частной жизни. В случаях, непосредственно связанных с вопросами трудовых отношений, в соответствии со ст. 24 Конституции РФ работодатель вправе получать и обрабатывать данные о частной жизни работника только с его письменного соглас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5) работодатель не имеет права получать и обрабатывать персональные данные работника о его членстве в общественных объединениях или его профсоюзной деятельности, за исключением случаев, предусмотренных федеральны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6) при принятии решений, затрагивающих интересы работника, работодатель не имеет права основываться на персональных данных работника, полученных исключительно в результате их автоматизированной обработки или электронного получения;</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7) защита персональных данных работника от неправомерного их использования или утраты должна быть обеспечена работодателем за счет его средств в порядке, установленном федеральным законом;</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8) работники и их представители должны быть ознакомлены под расписку с документами организации, устанавливающими порядок обработки персональных данных работников, а также об их правах и обязанностях в этой области;</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9) работники не должны отказываться от своих прав на сохранение и защиту тайны;</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10) работодатели, работники и их представители должны совместно вырабатывать меры защиты персональных данных работников.</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Порядок хранения и использования персональных данных работников устанавливается работодателем с соблюдением требований ТК РФ и иных федеральных законов (ст. 87 ТК РФ).</w:t>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r>
    </w:p>
    <w:p>
      <w:pPr>
        <w:pStyle w:val="ConsPlusNormal"/>
        <w:widowControl/>
        <w:ind w:firstLine="540"/>
        <w:jc w:val="both"/>
        <w:rPr>
          <w:rFonts w:ascii="Arial Narrow" w:hAnsi="Arial Narrow" w:cs="Times New Roman"/>
          <w:sz w:val="16"/>
          <w:szCs w:val="16"/>
        </w:rPr>
      </w:pPr>
      <w:r>
        <w:rPr>
          <w:rFonts w:cs="Times New Roman" w:ascii="Arial Narrow" w:hAnsi="Arial Narrow"/>
          <w:sz w:val="16"/>
          <w:szCs w:val="16"/>
        </w:rPr>
        <w:t>В этих целях работодатель вправе и обязан издавать необходимые приказы и утверждать соответствующие положения. Порядок хранения и использования таких данных может содержаться также и в правилах внутреннего трудового распорядка организации (предприятия).</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38. Понятие рабочего времени и нормирование его продолжительности. Виды (продолжительность) рабочего времени.</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rPr>
          <w:rFonts w:ascii="Arial Narrow" w:hAnsi="Arial Narrow" w:cs="Arial Narrow"/>
          <w:sz w:val="16"/>
          <w:szCs w:val="16"/>
        </w:rPr>
      </w:pPr>
      <w:r>
        <w:rPr>
          <w:rFonts w:cs="Arial Narrow" w:ascii="Arial Narrow" w:hAnsi="Arial Narrow"/>
          <w:sz w:val="16"/>
          <w:szCs w:val="16"/>
        </w:rPr>
        <w:t>РАБОЧЕЕ ВРЕМЯ– это время, в течение которого работник в соответствии с правилами внутреннего трудового распорядка организации и условиями трудового договора должен исполнять трудовые обязанности, а также иные периоды времени, которые в соответствии с законами и иными нормативными правовыми актами относятся к рабочему времен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Работодатель обязан вести учет времени, фактически отработанного каждым работником. Установление законодательством нормы рабочего времени позволяет обеспечить охрану здоровья работников, способствует их трудовому долголетию, обеспечивает возможность получить от каждого работника общественно необходимую меру труда, повысить культурнотехнический уровень работников, производительность труда. Нормальное рабочее время является основной гарантией права работника на отдых.</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Виды рабочего времен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1) нормальное;</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2) сокращенное;</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3) неполное.</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Нормальная продолжительность рабочего времени не может превышать 40 ч в неделю. Работа за пределами нормальной продолжительности рабочего времени может производиться как по инициа тиве работника (совместительство), так и по инициативе работодателя (сверхурочная работа).</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СОКРАЩЕННОЕ рабочее время предусматривается: для лиц, не достигших возраста 18 лет (в возрасте до 16 лет – не более 24 ч в неделю, от 16 до 18 лет – не более 35 ч в неделю); для работников, занятых на работах с вредными или опасными условиями труда, – не более 36 ч в неделю; для инвалидов I или II группы– не более 35 ч в неделю; для отдельных категорий работников, работа которых связана с повышенным интеллектуальным и нервным напряжением (педагогических, медицинских работников).</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НЕПОЛНАЯ ПРОДОЛЖИТЕЛЬНОСТЬ РАБОЧЕГО ВРЕМЕНИ– неполный рабочий день или неполная рабочая неделя – устанавливается по соглашению между работником и работодателем как при приеме на работу, так и впоследствии. Неполный рабочий день может быть установлен в сочетании с неполной рабочей неделей с оплатой пропорционально отработанному времени или в зависимости от выработки без гарантии минимальной оплаты.</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Оплата труда при неполном рабочем времени производится пропорционально отработанному времени или в зависимости от выполненного объема работ.</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Каких-либо записей в трудовую книжку о том, что работник работает на условиях сокращенного или неполного рабочего времени, не вносится. Отличие сокращенного от неполного рабочего времени состоит в том, что сокращенное рабочее время устанавливается законом, а не полное – соглашением сторон.</w:t>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39. Режим рабочего времени: понятие, порядок установления. Особые режимы рабочего времени.</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чее время - это время, в течение которого работник должен выполнять свои трудовые обязанности, это мера продолжительности участия работника в трудовом процессе.</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ажнейшие характеристики рабочего времени - это его продолжительность и интенсивность. Более интенсивный труд связан с повышенной затратой физической и психологической энергии и создает в одно и то же рабочее время больше продукции. При нормальной интенсивности труда (которая сопровождается допустимыми затратами физической и психологической энергии, не оказывающими вреда организму работающего) рабочее время измеряется продолжительностью рабочего дня, рабочей недели, рабочего месяца, рабочего год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чим днем считается установленная законом норма продолжительности ежедневной работы - количество часов и минут рабочего времени в сутк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уществуют следующие границы рабочего дн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физические, которые направлены на восстановление силы работник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моральные, которые направлены на удовлетворение социальных потребностей работник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чая неделя - это установленная законом норма продолжительности рабочего времени в календарную неделю.</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чая неделя, как правило, состоит из пяти рабочих дней с двумя выходными днями, обычно это суббота и воскресенье, но может также быть и шестидневная рабочая неделя с одним выходным днем. Продолжительность ежедневной работы в рабочей неделе устанавливается в соответствии с утвержденными на предприятии правилами внутреннего трудового распорядка или графиками сменност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Некоторым категориям работников (занятым на работах во вредных условиях труда, несовершеннолетним и др.) установлена сокращенная рабочая недел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чий год - год работы на конкретном предприятии. Когда работник устраивается на работу, рабочий год исчисляется с даты принятия работника на предприятие и имеет значение при предоставлении ежегодного оплачиваемого отпуска.</w:t>
      </w:r>
    </w:p>
    <w:p>
      <w:pPr>
        <w:pStyle w:val="Normal"/>
        <w:rPr>
          <w:rFonts w:ascii="Arial Narrow" w:hAnsi="Arial Narrow" w:cs="Arial Narrow"/>
          <w:sz w:val="16"/>
          <w:szCs w:val="16"/>
        </w:rPr>
      </w:pPr>
      <w:r>
        <w:rPr>
          <w:rFonts w:cs="Arial Narrow" w:ascii="Arial Narrow" w:hAnsi="Arial Narrow"/>
          <w:sz w:val="16"/>
          <w:szCs w:val="16"/>
        </w:rPr>
        <w:t>Существуют и применяются ТРИ ВИДА УЧЕТА РАБОЧЕГО ВРЕМЕНИ:</w:t>
      </w:r>
    </w:p>
    <w:p>
      <w:pPr>
        <w:pStyle w:val="Normal"/>
        <w:autoSpaceDE w:val="false"/>
        <w:ind w:firstLine="540"/>
        <w:jc w:val="both"/>
        <w:rPr/>
      </w:pPr>
      <w:r>
        <w:rPr>
          <w:rFonts w:cs="Arial Narrow" w:ascii="Arial Narrow" w:hAnsi="Arial Narrow"/>
          <w:sz w:val="16"/>
          <w:szCs w:val="16"/>
        </w:rPr>
        <w:t>1) ПОДЕННЫЙ– продолжительность ежедневной работы, установленная законодательством, реализуется без каких В зависимости от продолжительности, трудовое законодательство различает следующие виды рабочего времен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1) рабочее время нормальной продолжительност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2) сокращенное рабочее время;</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3) неполное рабочее время.</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 соответствии со ст. 91 ТК РФ предельная нормальная продолжительность рабочей недели для всех работников, заключивших трудовой договор, не должна превышать 40 ч, т.е. работник, при нормальной продолжительности времени должен работать не более 40 ч в неделю.</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Следует отметить, что, согласно ст. 94 ТК РФ, продолжительность ежедневной работы (смены) не может превышать:</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1) для работников в возрасте от пятнадцати до шестнадцати лет - 5 ч, в возрасте от шестнадцати до восемнадцати лет - 7 ч;</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2)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четырнадцати до шестнадцати лет - 2,5 ч, в возрасте от шестнадцати до восемнадцати лет - 4 ч;</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3) 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Для работников, занятых на работах с вредными и (или) опасными условиями труда, где установлена сокращенная продолжительность рабочего времени, максимально допустимая продолжительность ежедневной работы (смены) не может превышать:</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1) при 36-часовой рабочей неделе - 8 ч;</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2) при 30-часовой рабочей неделе и менее - 6 ч.</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 соответствии с ТК РФ работодатель должен вести учет времени, фактически отработанного каждым работником. Основным документом, подтверждающим такой учет, является табель учета рабочего времени, в котором ведется учет прихода на работу и ухода с нее. Начало рабочего времени совпадает с моментом начала фактического выполнения работником своих функций, а окончание совпадает с фактическим прекращением этих функций. В организациях может использоваться учет с помощью табельных номеров, личных жетонов, сдачи пропусков и т.п.</w:t>
      </w:r>
    </w:p>
    <w:p>
      <w:pPr>
        <w:pStyle w:val="Normal"/>
        <w:rPr>
          <w:rFonts w:ascii="Arial Narrow" w:hAnsi="Arial Narrow" w:cs="Arial Narrow"/>
          <w:sz w:val="16"/>
          <w:szCs w:val="16"/>
        </w:rPr>
      </w:pPr>
      <w:r>
        <w:rPr>
          <w:rFonts w:cs="Arial Narrow" w:ascii="Arial Narrow" w:hAnsi="Arial Narrow"/>
          <w:sz w:val="16"/>
          <w:szCs w:val="16"/>
        </w:rPr>
        <w:t>либо отклонений и работники работают одно и то же установленное количество часов;</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2) НЕДЕЛЬНЫЙ– продолжительность ежедневной работы может отличаться друг от друга, но недельная норма должна быть реализована в рамках каждой календарной недел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3) СУММИРОВАННЫЙ– норма рабочего времени, установленная в законе, должна соблюдаться в течение более длительного периода (месяца, квартала и др.).</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0. Работа за пределами нормальной продолжительности рабочего времени.</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Нормальная продолжительность рабочего времени не может превышать 40 ч в неделю. Однако законом разрешается привлечение работника к работе за пределами нормальной продолжительности рабочего времени. ТАКАЯ РАБОТА МОЖЕТ ПРОИЗВОДИТЬС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при ненормированном рабочем дн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по инициативе работодателя (сверхурочная работ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о заявлению работника работодатель имеет право разрешить ему работу по другому трудовому договору в этой же организации по иной профессии, специальности или должности за пределами нормальной продолжительности рабочего времени в порядке внутреннего совместительства, а так же в порядке внешнего совместительства, если иное не предусмотрено ТК РФ или иными ФЗ. Тем не менее работа за пределами нормальной продолжительности рабочего времени не может превышать 4 ч в день и 16 ч в недел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СВЕРХУРОЧНАЯ РАБОТА–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О производстве сверхурочных работ издается приказ, в котором оговариваются причины, по которым они необходимы, категории работников, привлекаемых к работам. Работник должен быть с ним ознакомлен под роспись. Не является сверхурочной работа сверх установленной продолжительности рабочего времени для лиц с ненормированным рабочим днем, работающих по совместительству или в режиме гибкого рабочего времен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ривлечение к сверхурочным работам производится работодателем с письменного согласия работника в случаях, предусмотренных ТКРФ. Этот перечень не является исчерпывающим. 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СВЕРХУРОЧНЫЕ РАБОТЫ НЕ ДОЛЖНЫ ПРЕВЫШАТЬ для каждого работника 4 ч в течение 2 дней подряд и 120 ч в год. Работодатель обязан обеспечить точный учет сверхурочных работ, выполненных каждым работником.</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1. Понятие и виды времени отдыха.</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jc w:val="both"/>
        <w:rPr/>
      </w:pPr>
      <w:r>
        <w:rPr>
          <w:rFonts w:cs="Arial Narrow" w:ascii="Arial Narrow" w:hAnsi="Arial Narrow"/>
          <w:sz w:val="16"/>
          <w:szCs w:val="16"/>
        </w:rPr>
        <w:t>ВРЕМЯ ОТДЫХА – это время, в течение которого работник свободен от исполнения трудовых обязанностей и которое он может использовать по своему усмотрению. В соответствии со ст.107 ТК РФ видами времени отдыха являютс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перерывы в течение рабочего дня (смен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ежедневный (междусменный) отдых;</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выходные дни (еженедельный непрерывный отдых);</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 нерабочие праздничные дн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 отпус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перерывы в течение рабочего дня (смены) включаютс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периоды времени, используемые для отдыха и приема пищи продолжительностью не менее 30 мин и не более 2 ч, которые в рабочее время не включаютс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периоды времени, предназначенные для отдыха и обогревания, обусловленные спецификой осуществляемой работы, включаемые врабочее время и не превышающие 30 мин.</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ЕЖЕДНЕВНЫЙ (МЕЖДУСМЕННЫЙ) ОТДЫХ – период времени, продолжительность которого не может быть менее 12 ч. Всем работникам предоставляются выходные дни (еженедельный непрерывный отдых, который не может быть менее 42 ч). При пятидневной рабочей неделе работникам предоставляются 2 выходных дня в неделю, при шестидневной рабочей неделе – один выходной день. 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Работникам также предоставляется время отдыха в нерабочие праздничные дни. Перечень нерабочих праздничных дней в РФ устанавливается федеральным законодательством. При совпадении выходного и праздничного дней выходной переносится на следующий рабочий день после праздничного. РАБОТА В ВЫХОДНЫЕ, ПРАЗДНИЧНЫЕ ДНИ ЗАПРЕЩАЕТСЯ. Привлечение работников к работе в выходные и праздничные дни производится с их письменного согласия в следующих случаях:</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для предотвращения несчастных случаев, уничтожения или порчи имуществ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2. Ежегодные оплачиваемы отпуска: виды, право на отпуск, исчисление стажа для отпуска.</w:t>
      </w:r>
    </w:p>
    <w:p>
      <w:pPr>
        <w:pStyle w:val="Normal"/>
        <w:ind w:firstLine="540"/>
        <w:jc w:val="both"/>
        <w:rPr/>
      </w:pPr>
      <w:r>
        <w:rPr>
          <w:rFonts w:cs="Arial Narrow" w:ascii="Arial Narrow" w:hAnsi="Arial Narrow"/>
          <w:sz w:val="16"/>
          <w:szCs w:val="16"/>
        </w:rPr>
        <w:t>ОТПУСК – закрепленное и гарантированное законодательством число свободных от работы дней с сохранением места работы, с сохранением среднего заработка, предоставляемое ежегодно всем работникам для непрерывного отдыха, восстановления работоспособности и других целей.</w:t>
      </w:r>
    </w:p>
    <w:p>
      <w:pPr>
        <w:pStyle w:val="Normal"/>
        <w:ind w:firstLine="708"/>
        <w:jc w:val="both"/>
        <w:rPr>
          <w:rFonts w:ascii="Arial Narrow" w:hAnsi="Arial Narrow" w:cs="Arial Narrow"/>
          <w:sz w:val="16"/>
          <w:szCs w:val="16"/>
        </w:rPr>
      </w:pPr>
      <w:r>
        <w:rPr>
          <w:rFonts w:cs="Arial Narrow" w:ascii="Arial Narrow" w:hAnsi="Arial Narrow"/>
          <w:sz w:val="16"/>
          <w:szCs w:val="16"/>
        </w:rPr>
        <w:t>В период пребывания в отпуске работник не может быть уволен по инициативе работодателя, за исключением случая ликвидации организации либо прекращения деятельности работодателем – физическим лицом. Время ежегодного оплачиваемого отпуска включается в общий и непрерывный трудовой стаж работника, а также в стаж работы, дающий право на ежегодный основной оплачиваемый отпуск.</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Отпуск предоставляется для восстановления сил и отдыха работника один раз в каждом в году. Работодатель не может лишить работника права на предоставление положенного отпуска.</w:t>
      </w:r>
    </w:p>
    <w:p>
      <w:pPr>
        <w:pStyle w:val="Normal"/>
        <w:ind w:firstLine="540"/>
        <w:jc w:val="both"/>
        <w:rPr>
          <w:rFonts w:ascii="Arial Narrow" w:hAnsi="Arial Narrow" w:cs="Arial Narrow"/>
          <w:i/>
          <w:i/>
          <w:sz w:val="16"/>
          <w:szCs w:val="16"/>
        </w:rPr>
      </w:pPr>
      <w:r>
        <w:rPr>
          <w:rFonts w:cs="Arial Narrow" w:ascii="Arial Narrow" w:hAnsi="Arial Narrow"/>
          <w:i/>
          <w:sz w:val="16"/>
          <w:szCs w:val="16"/>
        </w:rPr>
        <w:t>Законодательством установлены следующие виды отпусков:</w:t>
      </w:r>
    </w:p>
    <w:p>
      <w:pPr>
        <w:pStyle w:val="Normal"/>
        <w:jc w:val="both"/>
        <w:rPr>
          <w:rFonts w:ascii="Arial Narrow" w:hAnsi="Arial Narrow" w:cs="Arial Narrow"/>
          <w:sz w:val="16"/>
          <w:szCs w:val="16"/>
        </w:rPr>
      </w:pPr>
      <w:r>
        <w:rPr>
          <w:rFonts w:cs="Arial Narrow" w:ascii="Arial Narrow" w:hAnsi="Arial Narrow"/>
          <w:sz w:val="16"/>
          <w:szCs w:val="16"/>
        </w:rPr>
        <w:t>1) ежегодные основные, которые подразделяются на:</w:t>
      </w:r>
    </w:p>
    <w:p>
      <w:pPr>
        <w:pStyle w:val="Normal"/>
        <w:ind w:firstLine="708"/>
        <w:jc w:val="both"/>
        <w:rPr>
          <w:rFonts w:ascii="Arial Narrow" w:hAnsi="Arial Narrow" w:cs="Arial Narrow"/>
          <w:sz w:val="16"/>
          <w:szCs w:val="16"/>
        </w:rPr>
      </w:pPr>
      <w:r>
        <w:rPr>
          <w:rFonts w:cs="Arial Narrow" w:ascii="Arial Narrow" w:hAnsi="Arial Narrow"/>
          <w:sz w:val="16"/>
          <w:szCs w:val="16"/>
        </w:rPr>
        <w:t>а) общие, не менее 28 календарных дней;</w:t>
      </w:r>
    </w:p>
    <w:p>
      <w:pPr>
        <w:pStyle w:val="Normal"/>
        <w:ind w:firstLine="708"/>
        <w:jc w:val="both"/>
        <w:rPr>
          <w:rFonts w:ascii="Arial Narrow" w:hAnsi="Arial Narrow" w:cs="Arial Narrow"/>
          <w:sz w:val="16"/>
          <w:szCs w:val="16"/>
        </w:rPr>
      </w:pPr>
      <w:r>
        <w:rPr>
          <w:rFonts w:cs="Arial Narrow" w:ascii="Arial Narrow" w:hAnsi="Arial Narrow"/>
          <w:sz w:val="16"/>
          <w:szCs w:val="16"/>
        </w:rPr>
        <w:t>б) удлиненные, более 28 календарных дней, которые предоставляются работникам в соответствии с действующим законодательством о труде;</w:t>
      </w:r>
    </w:p>
    <w:p>
      <w:pPr>
        <w:pStyle w:val="Normal"/>
        <w:jc w:val="both"/>
        <w:rPr>
          <w:rFonts w:ascii="Arial Narrow" w:hAnsi="Arial Narrow" w:cs="Arial Narrow"/>
          <w:sz w:val="16"/>
          <w:szCs w:val="16"/>
        </w:rPr>
      </w:pPr>
      <w:r>
        <w:rPr>
          <w:rFonts w:cs="Arial Narrow" w:ascii="Arial Narrow" w:hAnsi="Arial Narrow"/>
          <w:sz w:val="16"/>
          <w:szCs w:val="16"/>
        </w:rPr>
        <w:t>2) дополнительные отпуска, предоставляемые:</w:t>
      </w:r>
    </w:p>
    <w:p>
      <w:pPr>
        <w:pStyle w:val="Normal"/>
        <w:ind w:firstLine="708"/>
        <w:jc w:val="both"/>
        <w:rPr>
          <w:rFonts w:ascii="Arial Narrow" w:hAnsi="Arial Narrow" w:cs="Arial Narrow"/>
          <w:sz w:val="16"/>
          <w:szCs w:val="16"/>
        </w:rPr>
      </w:pPr>
      <w:r>
        <w:rPr>
          <w:rFonts w:cs="Arial Narrow" w:ascii="Arial Narrow" w:hAnsi="Arial Narrow"/>
          <w:sz w:val="16"/>
          <w:szCs w:val="16"/>
        </w:rPr>
        <w:t>а) работникам, занятым на работах с вредными и (или) опасными условиями труда;</w:t>
      </w:r>
    </w:p>
    <w:p>
      <w:pPr>
        <w:pStyle w:val="Normal"/>
        <w:ind w:firstLine="708"/>
        <w:jc w:val="both"/>
        <w:rPr>
          <w:rFonts w:ascii="Arial Narrow" w:hAnsi="Arial Narrow" w:cs="Arial Narrow"/>
          <w:sz w:val="16"/>
          <w:szCs w:val="16"/>
        </w:rPr>
      </w:pPr>
      <w:r>
        <w:rPr>
          <w:rFonts w:cs="Arial Narrow" w:ascii="Arial Narrow" w:hAnsi="Arial Narrow"/>
          <w:sz w:val="16"/>
          <w:szCs w:val="16"/>
        </w:rPr>
        <w:t>б) за особый характер работы;</w:t>
      </w:r>
    </w:p>
    <w:p>
      <w:pPr>
        <w:pStyle w:val="Normal"/>
        <w:ind w:firstLine="708"/>
        <w:jc w:val="both"/>
        <w:rPr>
          <w:rFonts w:ascii="Arial Narrow" w:hAnsi="Arial Narrow" w:cs="Arial Narrow"/>
          <w:sz w:val="16"/>
          <w:szCs w:val="16"/>
        </w:rPr>
      </w:pPr>
      <w:r>
        <w:rPr>
          <w:rFonts w:cs="Arial Narrow" w:ascii="Arial Narrow" w:hAnsi="Arial Narrow"/>
          <w:sz w:val="16"/>
          <w:szCs w:val="16"/>
        </w:rPr>
        <w:t>в) работникам с ненормированным рабочим днем;</w:t>
      </w:r>
    </w:p>
    <w:p>
      <w:pPr>
        <w:pStyle w:val="Normal"/>
        <w:jc w:val="both"/>
        <w:rPr>
          <w:rFonts w:ascii="Arial Narrow" w:hAnsi="Arial Narrow" w:cs="Arial Narrow"/>
          <w:sz w:val="16"/>
          <w:szCs w:val="16"/>
        </w:rPr>
      </w:pPr>
      <w:r>
        <w:rPr>
          <w:rFonts w:cs="Arial Narrow" w:ascii="Arial Narrow" w:hAnsi="Arial Narrow"/>
          <w:sz w:val="16"/>
          <w:szCs w:val="16"/>
        </w:rPr>
        <w:t>3) отпуск без сохранения заработной платы;</w:t>
      </w:r>
    </w:p>
    <w:p>
      <w:pPr>
        <w:pStyle w:val="Normal"/>
        <w:jc w:val="both"/>
        <w:rPr>
          <w:rFonts w:ascii="Arial Narrow" w:hAnsi="Arial Narrow" w:cs="Arial Narrow"/>
          <w:sz w:val="16"/>
          <w:szCs w:val="16"/>
        </w:rPr>
      </w:pPr>
      <w:r>
        <w:rPr>
          <w:rFonts w:cs="Arial Narrow" w:ascii="Arial Narrow" w:hAnsi="Arial Narrow"/>
          <w:sz w:val="16"/>
          <w:szCs w:val="16"/>
        </w:rPr>
        <w:t>4) иные отпуска:</w:t>
      </w:r>
    </w:p>
    <w:p>
      <w:pPr>
        <w:pStyle w:val="Normal"/>
        <w:ind w:firstLine="708"/>
        <w:jc w:val="both"/>
        <w:rPr>
          <w:rFonts w:ascii="Arial Narrow" w:hAnsi="Arial Narrow" w:cs="Arial Narrow"/>
          <w:sz w:val="16"/>
          <w:szCs w:val="16"/>
        </w:rPr>
      </w:pPr>
      <w:r>
        <w:rPr>
          <w:rFonts w:cs="Arial Narrow" w:ascii="Arial Narrow" w:hAnsi="Arial Narrow"/>
          <w:sz w:val="16"/>
          <w:szCs w:val="16"/>
        </w:rPr>
        <w:t>а) отпуск по беременности и родам;</w:t>
      </w:r>
    </w:p>
    <w:p>
      <w:pPr>
        <w:pStyle w:val="Normal"/>
        <w:ind w:firstLine="708"/>
        <w:jc w:val="both"/>
        <w:rPr>
          <w:rFonts w:ascii="Arial Narrow" w:hAnsi="Arial Narrow" w:cs="Arial Narrow"/>
          <w:sz w:val="16"/>
          <w:szCs w:val="16"/>
        </w:rPr>
      </w:pPr>
      <w:r>
        <w:rPr>
          <w:rFonts w:cs="Arial Narrow" w:ascii="Arial Narrow" w:hAnsi="Arial Narrow"/>
          <w:sz w:val="16"/>
          <w:szCs w:val="16"/>
        </w:rPr>
        <w:t>б) отпуск по уходу за ребенком;</w:t>
      </w:r>
    </w:p>
    <w:p>
      <w:pPr>
        <w:pStyle w:val="Normal"/>
        <w:ind w:firstLine="708"/>
        <w:jc w:val="both"/>
        <w:rPr>
          <w:rFonts w:ascii="Arial Narrow" w:hAnsi="Arial Narrow" w:cs="Arial Narrow"/>
          <w:sz w:val="16"/>
          <w:szCs w:val="16"/>
        </w:rPr>
      </w:pPr>
      <w:r>
        <w:rPr>
          <w:rFonts w:cs="Arial Narrow" w:ascii="Arial Narrow" w:hAnsi="Arial Narrow"/>
          <w:sz w:val="16"/>
          <w:szCs w:val="16"/>
        </w:rPr>
        <w:t>в) отпуск работникам, усыновившим ребенка;</w:t>
      </w:r>
    </w:p>
    <w:p>
      <w:pPr>
        <w:pStyle w:val="Normal"/>
        <w:ind w:firstLine="708"/>
        <w:jc w:val="both"/>
        <w:rPr>
          <w:rFonts w:ascii="Arial Narrow" w:hAnsi="Arial Narrow" w:cs="Arial Narrow"/>
          <w:sz w:val="16"/>
          <w:szCs w:val="16"/>
        </w:rPr>
      </w:pPr>
      <w:r>
        <w:rPr>
          <w:rFonts w:cs="Arial Narrow" w:ascii="Arial Narrow" w:hAnsi="Arial Narrow"/>
          <w:sz w:val="16"/>
          <w:szCs w:val="16"/>
        </w:rPr>
        <w:t>г) отпуск в связи с обучением в учебных заведениях.</w:t>
      </w:r>
    </w:p>
    <w:p>
      <w:pPr>
        <w:pStyle w:val="Normal"/>
        <w:jc w:val="both"/>
        <w:rPr/>
      </w:pPr>
      <w:r>
        <w:rPr>
          <w:rFonts w:cs="Arial Narrow" w:ascii="Arial Narrow" w:hAnsi="Arial Narrow"/>
          <w:sz w:val="16"/>
          <w:szCs w:val="16"/>
        </w:rPr>
        <w:t>Продолжительность ежегодных основного и дополнительных оплачиваемых отпусков работников исчисляется в календарных днях и максимальным пределом не ограничивается. Нерабочие праздничные дни, приходящиеся на период ежегодного основного или ежегодного дополнительного оплачиваемого отпуска, в число календарных дней отпуска не включаются и не оплачиваются. Очередные ежегодные отпуска продолжительностью более 28 календарных дней предоставляются:</w:t>
      </w:r>
    </w:p>
    <w:p>
      <w:pPr>
        <w:pStyle w:val="Normal"/>
        <w:ind w:firstLine="708"/>
        <w:jc w:val="both"/>
        <w:rPr>
          <w:rFonts w:ascii="Arial Narrow" w:hAnsi="Arial Narrow" w:cs="Arial Narrow"/>
          <w:sz w:val="16"/>
          <w:szCs w:val="16"/>
        </w:rPr>
      </w:pPr>
      <w:r>
        <w:rPr>
          <w:rFonts w:cs="Arial Narrow" w:ascii="Arial Narrow" w:hAnsi="Arial Narrow"/>
          <w:sz w:val="16"/>
          <w:szCs w:val="16"/>
        </w:rPr>
        <w:t>а) лицам моложе 18 лет – 31 календарный день в удобное для них время;</w:t>
      </w:r>
    </w:p>
    <w:p>
      <w:pPr>
        <w:pStyle w:val="Normal"/>
        <w:ind w:firstLine="708"/>
        <w:jc w:val="both"/>
        <w:rPr>
          <w:rFonts w:ascii="Arial Narrow" w:hAnsi="Arial Narrow" w:cs="Arial Narrow"/>
          <w:sz w:val="16"/>
          <w:szCs w:val="16"/>
        </w:rPr>
      </w:pPr>
      <w:r>
        <w:rPr>
          <w:rFonts w:cs="Arial Narrow" w:ascii="Arial Narrow" w:hAnsi="Arial Narrow"/>
          <w:sz w:val="16"/>
          <w:szCs w:val="16"/>
        </w:rPr>
        <w:t>б) учителям, преподавателям средних и высших образовательных учреждений, научным сотрудникам НИИ и работникам некоторых детских учреждений – до 48 рабочих дней;</w:t>
      </w:r>
    </w:p>
    <w:p>
      <w:pPr>
        <w:pStyle w:val="Normal"/>
        <w:ind w:firstLine="708"/>
        <w:jc w:val="both"/>
        <w:rPr>
          <w:rFonts w:ascii="Arial Narrow" w:hAnsi="Arial Narrow" w:cs="Arial Narrow"/>
          <w:sz w:val="16"/>
          <w:szCs w:val="16"/>
        </w:rPr>
      </w:pPr>
      <w:r>
        <w:rPr>
          <w:rFonts w:cs="Arial Narrow" w:ascii="Arial Narrow" w:hAnsi="Arial Narrow"/>
          <w:sz w:val="16"/>
          <w:szCs w:val="16"/>
        </w:rPr>
        <w:t>в) государственным служащим – не менее 30 календарных дней. Цель удлиненных основных отпусков – гарантировать работникам более длительный отдых с учетом возраста, характера и интенсивности работы, других обстоятельств.</w:t>
      </w:r>
    </w:p>
    <w:p>
      <w:pPr>
        <w:pStyle w:val="Normal"/>
        <w:ind w:firstLine="540"/>
        <w:jc w:val="both"/>
        <w:rPr>
          <w:rFonts w:ascii="Arial Narrow" w:hAnsi="Arial Narrow" w:cs="Arial Narrow"/>
          <w:sz w:val="16"/>
          <w:szCs w:val="16"/>
        </w:rPr>
      </w:pPr>
      <w:r>
        <w:rPr>
          <w:rFonts w:cs="Arial Narrow" w:ascii="Arial Narrow" w:hAnsi="Arial Narrow"/>
          <w:sz w:val="16"/>
          <w:szCs w:val="16"/>
        </w:rPr>
        <w:t>Возможность предоставления работнику отпуска без сохранения заработной платы зависит от уважительности причин, которые он называет в заявлении в обоснование своей просьбы. При этом продолжительность отпуска без сохранения заработной платы определяется соглашением сторон.</w:t>
      </w:r>
    </w:p>
    <w:p>
      <w:pPr>
        <w:pStyle w:val="ConsPlusNormal"/>
        <w:widowControl/>
        <w:ind w:firstLine="540"/>
        <w:jc w:val="both"/>
        <w:rPr>
          <w:rFonts w:ascii="Arial Narrow" w:hAnsi="Arial Narrow" w:cs="Arial Narrow"/>
          <w:i/>
          <w:i/>
          <w:sz w:val="16"/>
          <w:szCs w:val="16"/>
        </w:rPr>
      </w:pPr>
      <w:r>
        <w:rPr>
          <w:rFonts w:cs="Arial Narrow" w:ascii="Arial Narrow" w:hAnsi="Arial Narrow"/>
          <w:i/>
          <w:sz w:val="16"/>
          <w:szCs w:val="16"/>
        </w:rPr>
        <w:t>В соответствии со ст. 121 ТК РФ в стаж работы, дающий право на ежегодный основной оплачиваемый отпуск, включаютс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время фактической работы;</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время, когда работник фактически не работал, но за ни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лось место работы (должность), в том числе время ежегодного оплачиваемого отпуска, нерабочие праздничные дни, выходные дни и другие предоставляемые работнику дни отдых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3) время вынужденного прогула при незаконном увольнении или отстранении от работы и последующем восстановлении на прежней работе;</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4) период отстранения от работы работника, не прошедшего обязательный медицинский осмотр (обследование) не по своей вине.</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К таким периодам относятс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а) период ежегодного основного и дополнительных оплачиваемых ежегодных отпуск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б) период отпусков без сохранения заработной платы, которые в соответствии с ТК РФ работодатель обязан предоставить работнику, за исключением отпусков по уходу за ребенком;</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период временной нетрудоспособности, связанной с заболеванием, а также другие периоды, когда работник получал пособие по государственному социальному страхованию, такие как отпуск по беременности и родам, санаторно-курортное лечение, уход за больным членом семьи.</w:t>
      </w:r>
    </w:p>
    <w:p>
      <w:pPr>
        <w:pStyle w:val="ConsPlusNormal"/>
        <w:widowControl/>
        <w:ind w:firstLine="540"/>
        <w:jc w:val="both"/>
        <w:rPr/>
      </w:pPr>
      <w:r>
        <w:rPr>
          <w:rFonts w:cs="Arial Narrow" w:ascii="Arial Narrow" w:hAnsi="Arial Narrow"/>
          <w:i/>
          <w:sz w:val="16"/>
          <w:szCs w:val="16"/>
        </w:rPr>
        <w:t>Также не исключаются из стажа, дающего право на ежегодный отпуск</w:t>
      </w:r>
      <w:r>
        <w:rPr>
          <w:rFonts w:cs="Arial Narrow" w:ascii="Arial Narrow" w:hAnsi="Arial Narrow"/>
          <w:sz w:val="16"/>
          <w:szCs w:val="16"/>
        </w:rPr>
        <w:t>, те периоды временной нетрудоспособности работающих инвалидов, за которые им согласно российскому законодательству не выдается пособие по государственному социальному страхованию. Период повышения квалификации с отрывом от производства по направлению работодателя, время прохождения периодических и внеочередных медицинских осмотров, дни сдачи крови и ее компонентов, а также дни медицинского обслуживания работников, являющихся донорами, время приостановки работ органами государственного надзора и контроля за соблюдением требований охраны труда не по вине работника, периоды дополнительных оплачиваемых учебных отпусков и отпусков без сохранения зарплаты, связанных с поступлением в образовательные учреждения и обучением в них периоды отвлечения работников от работы в связи с необходимостью выполнения ими государственных или общественных обязанностей в случаях, если эти обязанности должны выполняться в рабочее время, также не исключаются из трудового стажа и должны учитываться при его исчислении; время вынужденного прогула при незаконном увольнении или отстранении от работы и последующем восстановлении на прежней работе; другие периоды времени, предусмотренные коллективным договором, трудовым договором или локальным нормативным актом организаци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таж, дающий право на основной ежегодный оплачиваемый отпуск, начинает исчисляться с момента начала работы в конкретной организаци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 xml:space="preserve">На продолжительность ежегодного основного отпуска не влияют режим работы, установленный в отношении конкретного работника, и условия ее выполнения. Так, работнику, в отношении которого установлен режим неполного рабочего времени, ежегодный отпуск должен быть предоставлен той же продолжительности, что и работнику, выполняющему аналогичную работу с рабочим временем нормальной продолжительности. </w:t>
      </w:r>
    </w:p>
    <w:p>
      <w:pPr>
        <w:pStyle w:val="ConsPlusNormal"/>
        <w:widowControl/>
        <w:ind w:firstLine="540"/>
        <w:jc w:val="both"/>
        <w:rPr>
          <w:rFonts w:ascii="Arial Narrow" w:hAnsi="Arial Narrow" w:cs="Arial Narrow"/>
          <w:i/>
          <w:i/>
          <w:sz w:val="16"/>
          <w:szCs w:val="16"/>
        </w:rPr>
      </w:pPr>
      <w:r>
        <w:rPr>
          <w:rFonts w:cs="Arial Narrow" w:ascii="Arial Narrow" w:hAnsi="Arial Narrow"/>
          <w:i/>
          <w:sz w:val="16"/>
          <w:szCs w:val="16"/>
        </w:rPr>
        <w:t>В стаж работы, дающий право на ежегодный основной оплачиваемый отпуск, не включаютс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время отсутствия работника на работе без уважительных причин, в том числе вследствие его отстранения от работы в предусмотренных ТК РФ случаях;</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время отпусков по уходу за ребенком до достижения им установленного законом возраст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3) время предоставляемых по просьбе работника отпусков без сохранения заработной платы, если их общая продолжительность превышает 14 календарных дней в течение рабочего года (ст. 121 ТК РФ).</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таж работы, дающий право на ежегодные дополнительные оплачиваемые отпуска за работу с вредными и (или) опасными условиями труда, включается только фактически отработанное в соответствующих условиях врем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Если при исчислении трудового стажа, дающего право на ежегодный основной отпуск, были исключены периоды, установленные законодательством, то рабочий год, за который будет предоставляться такой отпуск, переносится на то количество дней, которые были исключены.</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ри исчислении стажа учитывается только тот период времени, который работник фактически отработал у конкретного работодателя, но не учитываются периоды, отработанные у другого работодател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ри исчислении стажа работы, за который работнику предоставляется ежегодный оплачиваемый отпуск, расчетной единицей является месяц.</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чий год начинается с момента начала работы, а не с 1 января текущего года. Если из стажа, дающего право на ежегодный оплачиваемый отпуск, исключаются определенные периоды, то в этом случае продолжительность рабочего года может изменятьс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Если работнику отпуск предоставляется авансом, то такой работник вправе рассчитывать на его предоставление в полном объеме и на оплату в полном размере, так как ТК РФ не установлена возможность предоставления отпуска пропорционально отработанному времени.</w:t>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3. Ежегодные дополнительные оплачиваемые отпуска: виды, продолжительность, особенности исчисления стажа для отпуска.</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Ежегодные дополнительные оплачиваемые отпуска в соответствии со ст. 116 ТК РФ предоставляются следующим категориям работников:</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 xml:space="preserve">1) занятым на работах с вредными и (или) опасными условиями труда, работникам, имеющим особый характер работы. </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Особенности исчисления стажа работы, дающего право на ежегодный дополнительный оплачиваемый отпуск за работу с вредными и (или) опасными условиями труда, установлены ч. 3 ст. 121 ТК.</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оответствии с ней в стаж, дающий право на ежегодный основной оплачиваемый отпуск, включается только фактически отработанное время в соответствующих производствах и на работах с вредными и (или) опасными условиями труд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 xml:space="preserve">При этом в счет времени, проработанного в производствах, цехах, профессиях и должностях с вредными условиями труда, засчитываются лишь те дни, в которые работник фактически был занят в этих условиях не менее половины рабочего дня, установленного для работников данных производства, цеха, профессии или должности </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 xml:space="preserve">2) работникам с ненормированным рабочим днем. В соответствии со ст. 119 ТК РФ порядок и условия предоставления ежегодного дополнительного оплачиваемого отпуска работникам с ненормированным рабочим днем в организациях, финансируемых из федерального бюджета, устанавливаются Правительством РФ, в организациях, финансируемых из бюджета субъекта РФ, - органами власти субъекта РФ, а в организациях, финансируемых из местного бюджета, - органами местного самоуправления. Коммерческие организации до принятия соответствующего Порядка и условий предоставления ежегодных дополнительных отпусков работникам с ненормированным рабочим днем могут определять перечни работников, которым предоставляются дополнительные отпуска за ненормированный рабочий день, на основе п. 8 Правил об очередных и дополнительных отпусках, утвержденных НКТ СССР от 30 апреля 1930 г., предполагающего предоставление такого отпуска продолжительностью до 12 рабочих дней в зависимости от объема работы и переработки нормального рабочего времени; </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3) работникам, работающим в районах Крайнего Севера и приравненных к ним местностях. В соответствии со ст. 321 ТК РФ, предоставляемых на общих основаниях, лицам, работающим в районах Крайнего Севера, предоставляются дополнительные оплачиваемые отпуска продолжительностью 24 календарных дня, а лицам, работающим в местностях, приравненных к районам Крайнего Севера, - 16 календарных дней;</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 xml:space="preserve">4) в случае, когда работнику из средств социального страхования выдается путевка на санаторно-курортное лечение в связи с имевшим место несчастным случаем на производстве или профессиональным заболеванием и его очередного и дополнительных отпусков не хватает (или же он уже использован), на недостающие дни (включая время проезда к месту лечения и обратно) предоставляется дополнительный отпуск. Согласно п. 3 Порядка оплаты дополнительных расходов на медицинскую, социальную и профессиональную реабилитацию лиц, пострадавших в результате несчастных случаев на производстве и профессиональных заболеваний, оплата отпуска на период санаторно-курортного лечения и проезда к месту лечения и обратно осуществляется организацией за счет начисленных страховых взносов по правилам, установленным для оплаты ежегодного отпуска. </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4. Порядок предоставления и использования ежегодных отпусков. Основания и прядок перенесения (продления) отпускаю.</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ind w:firstLine="540"/>
        <w:jc w:val="both"/>
        <w:rPr/>
      </w:pPr>
      <w:r>
        <w:rPr>
          <w:rFonts w:cs="Arial Narrow" w:ascii="Arial Narrow" w:hAnsi="Arial Narrow"/>
          <w:sz w:val="16"/>
          <w:szCs w:val="16"/>
        </w:rPr>
        <w:t>При исчислении общей продолжительности ежегодного оплачиваемого отпуска дополнительные оплачиваемые отпуска суммируются с ежегодным основным оплачиваемым отпуском. Оплачиваемый отпуск должен предоставляться работнику ежегодно. Право на использование отпуска за первый год работы возникает у работника по истечении 6месяцев его непрерывной работы в данной организации. По соглашению сторон оплачиваемый отпуск работнику может быть предоставлен ид о истечения 6 месяцев, а женщинам (перед отпуском по беременности и родам или непосредственно после него), работникам в возрасте до 18лет, работникам, усыновившим ребенка (детей) в возрасте до 3 месяцев, и в других случаях в обязательном порядк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firstLine="540"/>
        <w:jc w:val="both"/>
        <w:rPr>
          <w:rFonts w:ascii="Arial Narrow" w:hAnsi="Arial Narrow" w:cs="Arial Narrow"/>
          <w:sz w:val="16"/>
          <w:szCs w:val="16"/>
        </w:rPr>
      </w:pPr>
      <w:r>
        <w:rPr>
          <w:rFonts w:cs="Arial Narrow" w:ascii="Arial Narrow" w:hAnsi="Arial Narrow"/>
          <w:sz w:val="16"/>
          <w:szCs w:val="16"/>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 Очередность определяется ежегодно в соответствии с графиком отпусков, утверждаемым работодателем с учетом мнения выборного профсоюзного органа организации не позднее чем за две недели до наступления календарного года. О времени начала отпуска работник должен быть извещен под роспись не позднее, чем за две недели до его начала. Отдельным категориям работников ежегодный оплачиваемый отпуск предоставляется по их желанию в удобное для них врем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firstLine="540"/>
        <w:jc w:val="both"/>
        <w:rPr>
          <w:rFonts w:ascii="Arial Narrow" w:hAnsi="Arial Narrow" w:cs="Arial Narrow"/>
          <w:sz w:val="16"/>
          <w:szCs w:val="16"/>
        </w:rPr>
      </w:pPr>
      <w:r>
        <w:rPr>
          <w:rFonts w:cs="Arial Narrow" w:ascii="Arial Narrow" w:hAnsi="Arial Narrow"/>
          <w:sz w:val="16"/>
          <w:szCs w:val="16"/>
        </w:rPr>
        <w:t>Запрещается не предоставление ежегодного оплачиваемого отпуска в течение 2 лет подряд, а также не предоставление ежегодного оплачиваемого отпуска работникам в возрасте до 18лет и работникам, занятым на работах с вредными и (или) опасными условиями труда.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Отзыв работника из отпуска допускается только с его согласия. Не 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Работник по своему письменному заявлению также имеет право на замену части отпуска, превышающей 28 календарных дней, денежной компенсацией. При увольнении работнику выплачивается денежная компенсация за все неиспользованные отпус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firstLine="540"/>
        <w:jc w:val="both"/>
        <w:rPr>
          <w:rFonts w:ascii="Arial Narrow" w:hAnsi="Arial Narrow" w:cs="Arial Narrow"/>
          <w:sz w:val="16"/>
          <w:szCs w:val="16"/>
        </w:rPr>
      </w:pPr>
      <w:r>
        <w:rPr>
          <w:rFonts w:cs="Arial Narrow" w:ascii="Arial Narrow" w:hAnsi="Arial Narrow"/>
          <w:sz w:val="16"/>
          <w:szCs w:val="16"/>
        </w:rPr>
        <w:t>Лица в возрасте до 18 лет, беременные женщины и работники, занятые на работах с вредными и (или) опасными условиями труда, не отзываются из отпуска и им не заменяют отпуска денежной компенсацией.</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r>
    </w:p>
    <w:p>
      <w:pPr>
        <w:pStyle w:val="ConsPlusNormal"/>
        <w:widowControl/>
        <w:ind w:firstLine="540"/>
        <w:jc w:val="both"/>
        <w:rPr>
          <w:rFonts w:ascii="Arial Narrow" w:hAnsi="Arial Narrow" w:cs="Arial Narrow"/>
          <w:i/>
          <w:i/>
          <w:sz w:val="16"/>
          <w:szCs w:val="16"/>
        </w:rPr>
      </w:pPr>
      <w:r>
        <w:rPr>
          <w:rFonts w:cs="Arial Narrow" w:ascii="Arial Narrow" w:hAnsi="Arial Narrow"/>
          <w:i/>
          <w:sz w:val="16"/>
          <w:szCs w:val="16"/>
        </w:rPr>
        <w:t>Согласно ч. 1 ст. 124 ТК ежегодный оплачиваемый отпуск должен быть продлен:</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 при временной нетрудоспособности работника в период отпуска (имеется в виду нетрудоспособность только самого работник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 при выполнении работником во время отпуска государственных или общественных обязанностей, если законом для их исполнения предусмотрено освобождение от работы (например, обязанности присяжного заседателя, участие в работе избирательных комиссий, военные сборы) (см. ст. 170 ТК);</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 в других случаях, установленных законами и локальными нормативными актами организаци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указанных случаях отпуск продлевается автоматически на соответствующее число дней или по согласованию с работодателем может быть перенесен на другой срок. О продлении отпуска работник обязан известить работодател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Настоящая статья определяет, в каких случаях и в каком порядке ежегодный оплачиваемый отпуск может быть продлен или перенесен на другой срок. Предусмотренные ТК правила о продлении отпуска обеспечивают работнику возможность использовать отпуск в соответствии с его назначением, т.е. для отдыха.</w:t>
      </w:r>
    </w:p>
    <w:p>
      <w:pPr>
        <w:pStyle w:val="ConsPlusNormal"/>
        <w:widowControl/>
        <w:numPr>
          <w:ilvl w:val="0"/>
          <w:numId w:val="0"/>
        </w:numPr>
        <w:ind w:firstLine="540"/>
        <w:jc w:val="both"/>
        <w:outlineLvl w:val="2"/>
        <w:rPr>
          <w:rFonts w:ascii="Arial Narrow" w:hAnsi="Arial Narrow" w:cs="Arial Narrow"/>
          <w:i/>
          <w:i/>
          <w:sz w:val="16"/>
          <w:szCs w:val="16"/>
        </w:rPr>
      </w:pPr>
      <w:r>
        <w:rPr>
          <w:rFonts w:cs="Arial Narrow" w:ascii="Arial Narrow" w:hAnsi="Arial Narrow"/>
          <w:i/>
          <w:sz w:val="16"/>
          <w:szCs w:val="16"/>
        </w:rPr>
      </w:r>
    </w:p>
    <w:p>
      <w:pPr>
        <w:pStyle w:val="ConsPlusNormal"/>
        <w:widowControl/>
        <w:numPr>
          <w:ilvl w:val="0"/>
          <w:numId w:val="0"/>
        </w:numPr>
        <w:ind w:firstLine="540"/>
        <w:jc w:val="both"/>
        <w:outlineLvl w:val="2"/>
        <w:rPr>
          <w:rFonts w:ascii="Arial Narrow" w:hAnsi="Arial Narrow" w:cs="Arial Narrow"/>
          <w:i/>
          <w:i/>
          <w:sz w:val="16"/>
          <w:szCs w:val="16"/>
        </w:rPr>
      </w:pPr>
      <w:r>
        <w:rPr>
          <w:rFonts w:cs="Arial Narrow" w:ascii="Arial Narrow" w:hAnsi="Arial Narrow"/>
          <w:i/>
          <w:sz w:val="16"/>
          <w:szCs w:val="16"/>
        </w:rPr>
        <w:t>Случаи когда ежегодный оплачиваемый отпуск может быть перенесен на другой срок</w:t>
      </w:r>
    </w:p>
    <w:p>
      <w:pPr>
        <w:pStyle w:val="ConsPlusNormal"/>
        <w:widowControl/>
        <w:ind w:firstLine="540"/>
        <w:jc w:val="both"/>
        <w:rPr>
          <w:rFonts w:ascii="Arial Narrow" w:hAnsi="Arial Narrow" w:cs="Arial Narrow"/>
          <w:i/>
          <w:i/>
          <w:sz w:val="16"/>
          <w:szCs w:val="16"/>
        </w:rPr>
      </w:pPr>
      <w:r>
        <w:rPr>
          <w:rFonts w:cs="Arial Narrow" w:ascii="Arial Narrow" w:hAnsi="Arial Narrow"/>
          <w:i/>
          <w:sz w:val="16"/>
          <w:szCs w:val="16"/>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еренесение ежегодного оплачиваемого отпуска на другой срок возможно по соглашению сторон.</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илу ч. 2 ст. 124 ТК работодатель обязан по просьбе работника перенести отпуск в указанных случаях на другой срок. Во-первых, если работнику своевременно, т.е. не позднее чем за 3 дня до начала отпуска, не была произведена оплата за время этого отпуска (ч. 9 ст. 136 ТК) и, во-вторых, работник был предупрежден о времени начала отпуска позднее чем за 2 недели до его начала (ч. 2 ст. 124 ТК). При этом следует иметь в виду, что по соглашению сторон в указанных случаях определяется лишь конкретный срок, на который переносится отпуск, а не само право на перенесение отпуск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r>
    </w:p>
    <w:p>
      <w:pPr>
        <w:pStyle w:val="ConsPlusNormal"/>
        <w:widowControl/>
        <w:numPr>
          <w:ilvl w:val="0"/>
          <w:numId w:val="0"/>
        </w:numPr>
        <w:ind w:firstLine="540"/>
        <w:jc w:val="both"/>
        <w:outlineLvl w:val="2"/>
        <w:rPr>
          <w:rFonts w:ascii="Arial Narrow" w:hAnsi="Arial Narrow" w:cs="Arial Narrow"/>
          <w:i/>
          <w:i/>
          <w:sz w:val="16"/>
          <w:szCs w:val="16"/>
        </w:rPr>
      </w:pPr>
      <w:r>
        <w:rPr>
          <w:rFonts w:cs="Arial Narrow" w:ascii="Arial Narrow" w:hAnsi="Arial Narrow"/>
          <w:i/>
          <w:sz w:val="16"/>
          <w:szCs w:val="16"/>
        </w:rPr>
        <w:t>Случаи полагающийся работнику ежегодный оплачиваемый отпуск может быть перенесен на следующий рабочий год</w:t>
      </w:r>
    </w:p>
    <w:p>
      <w:pPr>
        <w:pStyle w:val="ConsPlusNormal"/>
        <w:widowControl/>
        <w:ind w:firstLine="540"/>
        <w:jc w:val="both"/>
        <w:rPr>
          <w:rFonts w:ascii="Arial Narrow" w:hAnsi="Arial Narrow" w:cs="Arial Narrow"/>
          <w:i/>
          <w:i/>
          <w:sz w:val="16"/>
          <w:szCs w:val="16"/>
        </w:rPr>
      </w:pPr>
      <w:r>
        <w:rPr>
          <w:rFonts w:cs="Arial Narrow" w:ascii="Arial Narrow" w:hAnsi="Arial Narrow"/>
          <w:i/>
          <w:sz w:val="16"/>
          <w:szCs w:val="16"/>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олагающийся работнику ежегодный оплачиваемый отпуск может быть с его согласия перенесен на следующий рабочий год только в исключительных случаях, когда предоставление отпуска в текущем рабочем году может неблагоприятно отразиться на нормальном ходе работы организации. При этом отпуск должен быть использован не позднее 12 месяцев после окончания того рабочего года, за который он предоставляется.</w:t>
      </w:r>
    </w:p>
    <w:p>
      <w:pPr>
        <w:pStyle w:val="ConsPlusNormal"/>
        <w:widowControl/>
        <w:ind w:firstLine="540"/>
        <w:jc w:val="both"/>
        <w:rPr/>
      </w:pPr>
      <w:r>
        <w:rPr>
          <w:rFonts w:cs="Arial Narrow" w:ascii="Arial Narrow" w:hAnsi="Arial Narrow"/>
          <w:sz w:val="16"/>
          <w:szCs w:val="16"/>
        </w:rPr>
        <w:t>Запрещается не предоставление ежегодного оплачиваемого отпуска в течение 2 лет подряд независимо от характера возникших обстоятельст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тникам в возрасте до 18 лет, а также занятым на работах с вредными и (или) опасными условиями труда оплачиваемый отпуск должен предоставляться ежегодно.</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5. отпуска без сохранения заработной платы.</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Отпуск без сохранения заработной платы может быть предоставлен по письменному заявлению работника по семейным обстоятельствам и другим уважительным причинам. Продолжительность такого отпуска определяется соглашением сторон.</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законе перечислены СЛУЧАИ, КОГДА РАБОТОДАТЕЛЬ ОБЯЗАН на основании письменного заявления работника предоставить отпуск без сохранения заработной платы (ч. 2 ст.128 ТК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участникам Великой Отечественной войны– до 35 календарных дней в год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работающим пенсионерам по старости (по возрасту) – до 14 календарных дней в год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родителям и женам (мужьям) военнослужащих, погибших или умерших вследствие ранения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 работающим инвалидам – до 60 календарных дней в год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 работникам в случаях рождения ребенка, регистрации брака, смерти близких родственников – до 5 календарных дне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Кроме названных выше случаев, РАБОТОДАТЕЛЬ ОБЯЗАН ПРЕДОСТАВИТЬ ОТПУСК БЕЗ СОХРАНЕНИЯ ЗАРАБОТНОЙ ПЛАТ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работающим женщинам по уходу за ребенком до достижения им возраста 3 лет. Отпуска по уходу за ребенком могут быть использованы полностью или по частям отцом ребенка, бабушкой, дедом, другим родственником или опекуном, фактически осуществляющим уход за ребенком (ст. 256 ТК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работникам, допущенным к вступительным испытаниям в образовательные учреждения высшего и среднего профессионального образования (ст. 173, 174 ТК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совместителю, если на работе по совместительству продолжительность его ежегодного оплачиваемого отпуска меньше, чем продолжительность отпуска по основному месту работы (ст. 286 Т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редоставление работнику отпуска без сохранения заработной платы оформляется приказом (распоряжением) работодателя. За время отпуска без сохранения заработной платы за работником сохраняется место работы (должность).</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ремя отпусков без сохранения заработной платы продолжительностью более 14 календарных дней не включается в стаж работы, дающий право на ежегодный основной оплачиваемый отпуск (ст. 121 ТК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исьменная форма заявления работника на предоставление отпуска без сохранения заработной платы исключает отправление работника в такой отпуск по инициативе работодател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оэтому в случае простоя действия работодателя по оформлению в отношении работника отпуска без сохранения заработной платы будут незаконными. Работодатель обязан в этом случае оплатить время простоя в установленных размерах.</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6. Понятие оплаты труда. Государственные гарантии по оплате труда.</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ОПЛАТА ТРУДА–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ОПЛАТА ТРУДА ДОЛЖНА ОСУЩЕСТВЛЯТЬСЯ РЕГУЛЯРНО, два раза в месяц в денежной форме (в рублях) по заранее установленным нормам. Однако в законе оговорено, что оплата труда может производиться и в натуральной форме, но не более 20 % от общей суммы заработной платы. Оплата труда не должна ограничиваться максимальным размером, а также она не может быть ниже минимального размера оплаты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Запрещается дискриминация в сфере оплаты труда. То есть не допускается какого-либо ущемления прав либо необоснованного предоставления льгот в области оплаты труда в зависимости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и по другим основаниям. Одностороннее изменение размера и условий оплаты труда запрещено. Также должно обеспечиваться проведение индексации в связи с ростом стоимости жизни, ростом потребительских цен на товары и услуг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систему ОСНОВНЫХ ГОСУДАРСТВЕННЫХ ГАРАНТИЙ ПО ОПЛАТЕ ТРУДА работников включаются:</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величина минимального размера оплаты труда в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величина минимального размера тарифной ставки (оклада) работников организаций бюджетной сферы в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3) меры, обеспечивающие повышение уровня реального содержания заработной плат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4)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5) ограничение оплаты труда в натуральной форм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6) 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7) 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8) ответственность работодателей за нарушение требований, установленных ТК РФ, законами, иными нормативными правовыми актами, коллективными договорами, соглашениями, которая необходима в целях реализации прав работник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9) сроки и очередность выплаты заработной платы.</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7. Понятие и характеристика заработной платы. Структура заработной платы.</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8. Методы регулирования заработной платы.</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49. Тарифные системы оплаты труда.</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pPr>
      <w:r>
        <w:rPr>
          <w:rFonts w:cs="Arial Narrow" w:ascii="Arial Narrow" w:hAnsi="Arial Narrow"/>
          <w:sz w:val="16"/>
          <w:szCs w:val="16"/>
        </w:rPr>
        <w:t>ТАРИФНЫЕ СИСТЕМЫ ОПЛАТЫ ТРУДА – системы оплаты труда, основанные на тарифной системе дифференциации заработной платы работников различных категорий. Тарифная система дифференциации заработной платы работников различных категорий включает в себя: тарифные ставки, оклады (должностные оклады), тарифную сетку и тарифные коэффициент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ТАРИФНАЯ СЕТКА – совокупность тарифных разрядов работ (профессий, должностей), определенных в зависимости от сложности работ и требований к квалификации работников с помощью тарифных коэффициент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ТАРИФНЫЙ РАЗРЯД – величина, отражающая сложность труда и уровень квалификации работни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КВАЛИФИКАЦИОННЫЙ РАЗРЯД – величина, отражающая уровень профессиональной подготовки работни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ТАРИФИКАЦИЯ РАБОТ – отнесение видов труда к тарифным разрядам или квалификационным категориям в зависимости от сложности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Сложность выполняемых работ определяется на основе их тарификации. 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порядке, устанавливаемом Правительством РФ.</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Тарифные системы оплаты труда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а также с учетом государственных гарантий по оплате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Тарифные системы оплаты труда работников государственных и муниципальных учреждений устанавливаются коллективными договорами, соглашениями, локальными нормативными актам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в федеральных государственных учреждениях – в соответствии с федеральными законами и иными нормативными правовыми актами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в государственных учреждениях субъектов РФ – в соответствии с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в муниципальных учреждениях – в соответствии с федеральными законами и иными нормативными правовыми актами РФ, законами и иными нормативными правовыми актами субъектов РФ и нормативными правовыми актами органов местного самоуправления.</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0. Стимулирующие выплаты.</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татья 144 ТК к стимулирующим выплатам относит доплаты, надбавки, премии и другие выплаты.</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На практике основной стимулирующей выплатой являются премии, установленные в коллективном договоре или локальном нормативном акте организации (ст. 144 ТК). Премирование осуществляется по различным показателям. Размеры премии определяются, как правило, в процентах от тарифной ставки (оклада). Премирование может осуществляться ежемесячно, ежеквартально, ежегодно.</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Надбавки стимулирующего характера устанавливаются законами, иными нормативными правовыми актами или коллективными договорами, соглашениями, локальными нормативными актами. Среди наиболее часто используемых необходимо назвать надбавки з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ысокую квалификацию;</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рофессиональное мастерство;</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квалификационный разряд, классный чин, дипломатический ранг;</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наличие ученой степен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ложность, напряженность и высокие достижения в труде.</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пециальным видом стимулирования длительной непрерывной работы в некоторых отраслях народного хозяйства и сферах управленческой деятельности является вознаграждение (надбавка) за выслугу лет. Такое вознаграждение выплачивается работникам, постоянно занятым на подземных работах, лесозаготовительных и некоторых других предприятиях лесной и деревообрабатывающей промышленности, 1 раз в год.</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Экономическая реформа и введение новых условий оплаты труда для ряда категорий работников обусловили появление нового понятия "надбавка за выслугу лет". Надбавка выплачивается ежемесячно в соответствии с нормативными актами, определяющими оплату труда соответствующих профессиональных групп. Надбавку за выслугу лет получают государственные служащие, работники образования и здравоохранения, которые по заработной плате и должностным окладам приравнены к государственным служащим; судьи РФ и работники аппаратов судов; прокурорские работник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пециальными решениями Правительства РФ ежемесячные надбавки за выслугу лет введены для работников служб охраны государственных природных заповедников и национальных природных парков, работникам статистических органов и некоторым другим.</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ледует отметить, что размер, порядок выплаты надбавки и правила исчисления стажа, необходимого для приобретения права на ее получение, не унифицированы. Каждая категория работников получает надбавку согласно тем правилам, которые установлены соответствующим нормативным актом.</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Особым видом стимулирующих выплат является вознаграждение по итогам годовой работы. Оно было введено в 1965 году, с 1977 г. локальные положения о порядке его выплаты разрабатывались в соответствии с рекомендациями Госкомтруда СССР. За это время сложилась практика локального регулирования, которая позволяет выделить основные правила выплаты указанного вознаграждения. Главным условием приобретения права на получение вознаграждения по итогам годовой работы признается работа в организации в течение всего календарного года, по итогам которого производится выплата. Как правило, в положениях предусматриваются исключения, когда работникам, не проработавшим полностью календарный год, вознаграждение все-таки выплачивается. К таким исключениям относятся увольнение в связи с призывом в Вооруженные Силы РФ, поступлением в образовательное учреждение на дневную (очную) форму обучения, уходом на пенсию и др.</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змер вознаграждения обычно устанавливается на уровне ставки (оклада) или среднемесячной зарплаты работника. Поэтому в просторечии оно получило название "13-я зарплата". Особо отличившимся работникам вознаграждение может выплачиваться в повышенном размере, в то время как нарушителям трудовой дисциплины вознаграждение уменьшается. По сложившейся практике прогул и появление на работе в нетрезвом состоянии исключают возникновение права на получение вознаграждени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оложение о порядке выплаты вознаграждения по итогам годовой работы утверждается работодателем с учетом мнения представительного органа работников (ст. 144 ТК). Во многих организациях такое положение является приложением к коллективному договору.</w:t>
      </w:r>
    </w:p>
    <w:p>
      <w:pPr>
        <w:pStyle w:val="Normal"/>
        <w:rPr>
          <w:rFonts w:ascii="Arial Narrow" w:hAnsi="Arial Narrow" w:cs="Arial Narrow"/>
          <w:sz w:val="16"/>
          <w:szCs w:val="16"/>
        </w:rPr>
      </w:pPr>
      <w:r>
        <w:rPr>
          <w:rFonts w:cs="Arial Narrow" w:ascii="Arial Narrow" w:hAnsi="Arial Narrow"/>
          <w:sz w:val="16"/>
          <w:szCs w:val="16"/>
        </w:rPr>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1. Доплаты и надбавки к заработной плате.</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jc w:val="both"/>
        <w:rPr/>
      </w:pPr>
      <w:r>
        <w:rPr>
          <w:rFonts w:cs="Arial Narrow" w:ascii="Arial Narrow" w:hAnsi="Arial Narrow"/>
          <w:sz w:val="16"/>
          <w:szCs w:val="16"/>
        </w:rPr>
        <w:t>НАДБАВКИ И ДОПЛАТЫ – элемент тарифной системы, дополняющие тарифные ставки. Надбавки могут устанавливаться за профессиональное мастерство, длительный непрерывный стаж работы, за классность, выполнение особых видов работ и т. д. Особое место в системе надбавок занимают надбавки за выслугу лет, которые устанавливаются государственным служащим, военнослужащим и т. д.</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иды надбавок и доплат:</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централизованные, установленные законодательство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локальные, установленные на данном производств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установленные по конкретному трудовому договору по соглашению сторон.</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централизованном порядке установлены: северные надбавки, районные коэффициенты, надбавки за работу в полевых условиях, за разъездной характер работы, за работу и проживание в зоне Чернобыльской аварии, за классность, за звание, ученую степень и ряд других вид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Локальные надбавки и доплаты и их размеры устанавливаются на самом производстве. Они выплачиваются только данным производство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бюджетной сфере размеры локальных надбавок и доплат стимулирующего характера определяют сами производства в пределах их средств на оплату труда без ограничения максимального размер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Порядок и размеры оплаты труда руководителей организаций, их заместителей, а также главных бухгалтеров в организациях, которые финансируются из федерального бюджета, определяется Правительством РФ;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2. Оплата труда при отклонении от нормальных условий.</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Оплата труда работников, занятых на тяжелых работах, работах с вредными и (или) опасными и иными особыми условиями труда, занятых на работах в местностях с особыми климатическими условиями, устанавливается в повышенном размере по сравнению с тарифными ставк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ри выполнении работником с повременной оплатой труда работ различной квалификации его труд оплачивается по работе более высокой квалификации; при выполнении работником со сдельной оплатой труда работ различной квалификации его труд оплачивается по расценкам выполняемой им работы. В тех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Оплата труда работнику, выполняющему у одного и того же работодателя наряду со своей основной работой дополнительную работу или исполняющему обязанности временно отсутствующего работника без освобождения от своей основной работы, производится путем доплаты за совмещение профессий или исполнение обязанностей временно отсутствующего работника с учетом содержания и объема дополнительной работ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ОПЛАТА ТРУДА ЗА СВЕРХУРОЧНУЮ РАБОТУ – за первые 2 ч работы не менее чем в полуторном размере, за последующие часы – не менее чем в двойном размере. Оплата труда в выходные и нерабочие праздничные дни оплачивается не менее чем в двойном размер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КАЖДЫЙ ЧАС РАБОТЫ В НОЧНОЕ ВРЕМЯ оплачивается в повышенном размере по сравнению с работой в нормальных условиях.</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ОПЛАТА ТРУДА ПРИ НЕВЫПОЛНЕНИИ НОРМ ТРУДА производится в зависимости от наличия или отсутствия вины работника в невыполнении норм труда. Оплата труда при изготовлении продукции, оказавшейся браком, зависит от степени годности выпущенной продукции и степени вины работни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ОПЛАТА ВРЕМЕНИ ПРОСТОЯ – если работник своевременно в письменной форме предупредил работодателя или его представителей о начале простоя, время простоя оплачивается в размере не менее двух третей средней заработной платы, если простой произошел по вине работодателя; в размере не менее двух третей тарифной ставки установленного работнику разряда, если простой произошел по причинам, не зависящим ни от работника, ни от работодателя. Время простоя, произошедшего по вине работника, не оплачивается. Оплата труда при присвоении новых производств – на период освоения нового производства за работником сохраняется его прежняя заработная плата</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3. Удержания из заработной платы.</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rPr/>
      </w:pPr>
      <w:r>
        <w:rPr>
          <w:rFonts w:cs="Arial Narrow" w:ascii="Arial Narrow" w:hAnsi="Arial Narrow"/>
          <w:sz w:val="16"/>
          <w:szCs w:val="16"/>
        </w:rPr>
        <w:t>В законе приводится ПЕРЕЧЕНЬ УДЕРЖАНИЙ ИЗ ЗАРАБОТНОЙ ПЛАТЫ работника для погашения его задолженности работодателю:</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1) для возмещения неотработанного аванса, выданного работнику в счет заработной платы;</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2) 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3) 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труда или простое;</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4) 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в связ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с отказом работника от перевода на другую работу, необходимого ему в соответствии с медицинским заключением;</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с ликвидацией организации, сокращением численности или штата работников организаци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несоответствием работника занимаемой должности или выполняемой работе вследствие состояния здоровья в соответствии с медицинским заключением;</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смены собственника имущества организации (в отношении руководителя организации, его заместителей и главного бухгалтер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призывом работника на военную службу или направлением его на заменяющую ее альтернативную гражданскую службу;</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восстановлением на работе работника, ранее выполнявшего эту работу, по решению государственной инспекции труда или суд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признанием работника полностью нетрудоспособным в соответствии с медицинским заключением;</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смерти работника или работодателя – физического лиц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наступления чрезвычайных обстоятельств, препятствующих продолжению трудовых отношений.</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По поручениям работников удерживаются из заработной платы суммы в уплату страховых платежей по договорам добровольного страхования путем безналичных расчетов с органами страхования. В данном случае удержание производится на основании списков и поручений, переданных в бухгалтерию учреждения страховым агентом в установленном порядке.</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При каждой выплате заработной платы удержание не может превышать 20 %, а по нескольким исполнительным документам – 50 % заработной платы, причитающейся работнику. Размер удержаний не может превышать 70 % в случаях: взыскания алиментов на несовершеннолетних детей; возмещения ущерба, причиненного смертью кормильца; возмещения вреда, причиненного здоровью другого лица; возмещения ущерба, причиненного преступлением; при отбывании исправительных работ.</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pPr>
      <w:r>
        <w:rPr>
          <w:rFonts w:cs="Times New Roman" w:ascii="Arial Narrow" w:hAnsi="Arial Narrow"/>
          <w:b/>
          <w:sz w:val="16"/>
          <w:szCs w:val="16"/>
          <w:u w:val="single"/>
        </w:rPr>
        <w:t>В. №54. Порядок выплаты заработной платы. Ответственность работодателя за нарушение сроков выплаты заработной платы и иных сумм, причитающихся работнику.</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5. Нормирование труда. Виды норм труда.</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Arial Narrow"/>
          <w:i/>
          <w:i/>
          <w:sz w:val="16"/>
          <w:szCs w:val="16"/>
        </w:rPr>
      </w:pPr>
      <w:r>
        <w:rPr>
          <w:rFonts w:cs="Arial Narrow" w:ascii="Arial Narrow" w:hAnsi="Arial Narrow"/>
          <w:i/>
          <w:sz w:val="16"/>
          <w:szCs w:val="16"/>
        </w:rPr>
        <w:t>ст. 159 ТК сформулированы общие принципы государственной политики в сфере нормирования труда и гарантии, предоставляемые в связи этим работникам.</w:t>
      </w:r>
    </w:p>
    <w:p>
      <w:pPr>
        <w:pStyle w:val="ConsPlusNormal"/>
        <w:widowControl/>
        <w:ind w:firstLine="540"/>
        <w:jc w:val="both"/>
        <w:rPr>
          <w:rFonts w:ascii="Arial Narrow" w:hAnsi="Arial Narrow" w:cs="Arial Narrow"/>
          <w:sz w:val="16"/>
          <w:szCs w:val="16"/>
        </w:rPr>
      </w:pPr>
      <w:r>
        <w:rPr>
          <w:rFonts w:cs="Arial Narrow" w:ascii="Arial Narrow" w:hAnsi="Arial Narrow"/>
          <w:i/>
          <w:sz w:val="16"/>
          <w:szCs w:val="16"/>
        </w:rPr>
        <w:t>Под нормированием труда понимается</w:t>
      </w:r>
      <w:r>
        <w:rPr>
          <w:rFonts w:cs="Arial Narrow" w:ascii="Arial Narrow" w:hAnsi="Arial Narrow"/>
          <w:sz w:val="16"/>
          <w:szCs w:val="16"/>
        </w:rPr>
        <w:t xml:space="preserve"> деятельность по разработке и внедрению норм труда, определяющих объем обоснованных, с точки зрения организационно-технической, психо-физиологической и экономической, трудовых затрат, необходимых для выполнения тех или иных работ. Нормирование труда является составной частью управления трудом, исходя из норм труда определяется численность, профессиональный и квалификационный состав работников, а также осуществляются мероприятия, направленные на наиболее рациональное использование трудовых ресурс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r>
    </w:p>
    <w:p>
      <w:pPr>
        <w:pStyle w:val="Normal"/>
        <w:numPr>
          <w:ilvl w:val="0"/>
          <w:numId w:val="0"/>
        </w:numPr>
        <w:autoSpaceDE w:val="false"/>
        <w:ind w:firstLine="540"/>
        <w:jc w:val="both"/>
        <w:outlineLvl w:val="4"/>
        <w:rPr>
          <w:rFonts w:ascii="Arial Narrow" w:hAnsi="Arial Narrow" w:cs="Arial Narrow"/>
          <w:i/>
          <w:i/>
          <w:sz w:val="16"/>
          <w:szCs w:val="16"/>
        </w:rPr>
      </w:pPr>
      <w:r>
        <w:rPr>
          <w:rFonts w:cs="Arial Narrow" w:ascii="Arial Narrow" w:hAnsi="Arial Narrow"/>
          <w:i/>
          <w:sz w:val="16"/>
          <w:szCs w:val="16"/>
        </w:rPr>
        <w:t>Статья 160. Нормы труда</w:t>
      </w:r>
    </w:p>
    <w:p>
      <w:pPr>
        <w:pStyle w:val="Normal"/>
        <w:autoSpaceDE w:val="false"/>
        <w:ind w:firstLine="540"/>
        <w:jc w:val="both"/>
        <w:rPr/>
      </w:pPr>
      <w:r>
        <w:rPr>
          <w:rFonts w:cs="Arial Narrow" w:ascii="Arial Narrow" w:hAnsi="Arial Narrow"/>
          <w:b/>
          <w:i/>
          <w:sz w:val="16"/>
          <w:szCs w:val="16"/>
        </w:rPr>
        <w:t>Нормы труда</w:t>
      </w:r>
      <w:r>
        <w:rPr>
          <w:rFonts w:cs="Arial Narrow" w:ascii="Arial Narrow" w:hAnsi="Arial Narrow"/>
          <w:i/>
          <w:sz w:val="16"/>
          <w:szCs w:val="16"/>
        </w:rPr>
        <w:t xml:space="preserve"> </w:t>
      </w:r>
      <w:r>
        <w:rPr>
          <w:rFonts w:cs="Arial Narrow" w:ascii="Arial Narrow" w:hAnsi="Arial Narrow"/>
          <w:sz w:val="16"/>
          <w:szCs w:val="16"/>
        </w:rPr>
        <w:t>- нормы выработки, времени, обслуживания - устанавливаются для работников в соответствии с достигнутым уровнем техники, технологии, организации производства и труд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autoSpaceDE w:val="false"/>
        <w:ind w:firstLine="540"/>
        <w:jc w:val="both"/>
        <w:rPr/>
      </w:pPr>
      <w:r>
        <w:rPr>
          <w:rFonts w:cs="Arial Narrow" w:ascii="Arial Narrow" w:hAnsi="Arial Narrow"/>
          <w:b/>
          <w:sz w:val="16"/>
          <w:szCs w:val="16"/>
        </w:rPr>
        <w:t>Часть 1 ст. 160 перечисляет виды норм труда</w:t>
      </w:r>
      <w:r>
        <w:rPr>
          <w:rFonts w:cs="Arial Narrow" w:ascii="Arial Narrow" w:hAnsi="Arial Narrow"/>
          <w:sz w:val="16"/>
          <w:szCs w:val="16"/>
        </w:rPr>
        <w:t>, используемые при нормировании труда в организации. Это нормы времени, нормы выработки, нормы обслуживания. Кроме этих норм в процессе нормирования используются также нормы (нормативы) численности, нормированные задания.</w:t>
      </w:r>
    </w:p>
    <w:p>
      <w:pPr>
        <w:pStyle w:val="Normal"/>
        <w:autoSpaceDE w:val="false"/>
        <w:ind w:firstLine="540"/>
        <w:jc w:val="both"/>
        <w:rPr/>
      </w:pPr>
      <w:r>
        <w:rPr>
          <w:rFonts w:cs="Arial Narrow" w:ascii="Arial Narrow" w:hAnsi="Arial Narrow"/>
          <w:i/>
          <w:sz w:val="16"/>
          <w:szCs w:val="16"/>
        </w:rPr>
        <w:t>1. Норма выработки</w:t>
      </w:r>
      <w:r>
        <w:rPr>
          <w:rFonts w:cs="Arial Narrow" w:ascii="Arial Narrow" w:hAnsi="Arial Narrow"/>
          <w:sz w:val="16"/>
          <w:szCs w:val="16"/>
        </w:rPr>
        <w:t xml:space="preserve"> - установленный объем работы (количество единиц продукции), который работник или группа работников соответствующей квалификации обязаны выполнить (изготовить, перевезти и т.п.) в единицу рабочего времени в определенных организационно-технических условиях.</w:t>
      </w:r>
    </w:p>
    <w:p>
      <w:pPr>
        <w:pStyle w:val="Normal"/>
        <w:autoSpaceDE w:val="false"/>
        <w:ind w:firstLine="540"/>
        <w:jc w:val="both"/>
        <w:rPr/>
      </w:pPr>
      <w:r>
        <w:rPr>
          <w:rFonts w:cs="Arial Narrow" w:ascii="Arial Narrow" w:hAnsi="Arial Narrow"/>
          <w:i/>
          <w:sz w:val="16"/>
          <w:szCs w:val="16"/>
        </w:rPr>
        <w:t>2. Норма времени</w:t>
      </w:r>
      <w:r>
        <w:rPr>
          <w:rFonts w:cs="Arial Narrow" w:ascii="Arial Narrow" w:hAnsi="Arial Narrow"/>
          <w:sz w:val="16"/>
          <w:szCs w:val="16"/>
        </w:rPr>
        <w:t xml:space="preserve"> - величина затрат рабочего времени, установленная для выполнения единицы работы работником или группой работников (в частности, бригадой) соответствующей квалификации в определенных организационно-технических условиях.</w:t>
      </w:r>
    </w:p>
    <w:p>
      <w:pPr>
        <w:pStyle w:val="Normal"/>
        <w:autoSpaceDE w:val="false"/>
        <w:ind w:firstLine="540"/>
        <w:jc w:val="both"/>
        <w:rPr/>
      </w:pPr>
      <w:r>
        <w:rPr>
          <w:rFonts w:cs="Arial Narrow" w:ascii="Arial Narrow" w:hAnsi="Arial Narrow"/>
          <w:i/>
          <w:sz w:val="16"/>
          <w:szCs w:val="16"/>
        </w:rPr>
        <w:t>3. Норма обслуживания</w:t>
      </w:r>
      <w:r>
        <w:rPr>
          <w:rFonts w:cs="Arial Narrow" w:ascii="Arial Narrow" w:hAnsi="Arial Narrow"/>
          <w:sz w:val="16"/>
          <w:szCs w:val="16"/>
        </w:rPr>
        <w:t xml:space="preserve"> - количество производственных объектов (единиц оборудования, рабочих мест и т.п.), которые работник или группа работников соответствующей квалификации обязаны обслужить в течение единицы рабочего времени в определенных организационно-технических условиях. Нормы обслуживания предназначаются для нормирования труда работников, занятых обслуживанием оборудования, производственных площадей, рабочих мест и т.п.</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Разновидностью нормы обслуживания является норма управляемости, определяющая численность работников, которыми должен руководить один руководитель.</w:t>
      </w:r>
    </w:p>
    <w:p>
      <w:pPr>
        <w:pStyle w:val="Normal"/>
        <w:autoSpaceDE w:val="false"/>
        <w:ind w:firstLine="540"/>
        <w:jc w:val="both"/>
        <w:rPr>
          <w:rFonts w:ascii="Arial Narrow" w:hAnsi="Arial Narrow" w:cs="Arial Narrow"/>
          <w:sz w:val="16"/>
          <w:szCs w:val="16"/>
        </w:rPr>
      </w:pPr>
      <w:r>
        <w:rPr>
          <w:rFonts w:cs="Arial Narrow" w:ascii="Arial Narrow" w:hAnsi="Arial Narrow"/>
          <w:i/>
          <w:sz w:val="16"/>
          <w:szCs w:val="16"/>
        </w:rPr>
        <w:t>4. Норма (норматив) численности</w:t>
      </w:r>
      <w:r>
        <w:rPr>
          <w:rFonts w:cs="Arial Narrow" w:ascii="Arial Narrow" w:hAnsi="Arial Narrow"/>
          <w:sz w:val="16"/>
          <w:szCs w:val="16"/>
        </w:rPr>
        <w:t xml:space="preserve"> - установленная численность работников определенного профессионально-квалификационного состава, необходимая для выполнения конкретных производственных, управленческих функций или объемов работ. По нормам (нормативам) численности определяются также затраты труда по профессиям, специальностям, группам или видам работ, отдельным функциям, в целом по организации, ее структурному подразделению.</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Нормированное задание - установленный объем работы, который работник или группа работников обязаны выполнять за рабочую смену, рабочий месяц (соответственно, сменное или месячное нормированное задание) или в иную единицу рабочего времени. Нормированные задания устанавливаются для повременно оплачиваемых работников на основе указанных выше норм труд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Нормы труда могут устанавливаться на отдельную операцию (операционная норма) или на взаимосвязанную группу операций, законченный комплекс работ (укрупненная, комплексная норм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 xml:space="preserve">Различают также единые нормы, разрабатываемые на работы, выполняемые по одинаковой технологии в аналогичных условиях производства в одной или в ряде отраслей, и типовые нормы, разрабатываемые на работы, выполняемые по типовой технологии с учетом рациональных для данного производства организационно-технических условий, уже существующих в большинстве или части организаций, где имеются такие виды работ. Единые и типовые нормы могут быть межотраслевыми, отраслевыми и местными. </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По времени действия нормы труда могут быть постоянными, устанавливаемыми на стабильные по организационно-техническим условиям работы; временными, устанавливаемыми на период освоения тех или иных работ; разовыми, устанавливаемыми на отдельные работы, носящие единичный характер.</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6. Понятие и виды гарантий и компенсаций в сфере труда.</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rPr>
          <w:rFonts w:ascii="Arial Narrow" w:hAnsi="Arial Narrow" w:cs="Arial Narrow"/>
          <w:sz w:val="16"/>
          <w:szCs w:val="16"/>
        </w:rPr>
      </w:pPr>
      <w:r>
        <w:rPr>
          <w:rFonts w:cs="Arial Narrow" w:ascii="Arial Narrow" w:hAnsi="Arial Narrow"/>
          <w:sz w:val="16"/>
          <w:szCs w:val="16"/>
        </w:rPr>
        <w:t>ГАРАНТИИ– средства, способы и условия, с помощью которых обеспечивается осуществление предоставленных работникам прав в области социально-трудовых отношений.</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СЛЕДУЕТ РАЗЛИЧАТЬ ГАРАНТИЙНЫЕ ВЫПЛАТЫ И ГАРАНТИЙНЫЕ ДОПЛАТЫ. Гарантийные выплаты производятся работникам за время, когда они фактически не исполняли свои трудовые обязанности по уважительной причине. По сути, такие выплаты заменяют полностью или вчасти зарплату. Гарантийные доплаты осуществляются помимо заработной платы, т. е. сверх нее.</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КОМПЕНСАЦИИ– денежные выплаты, установленные в целях возмещения работникам затрат, связанных с исполнением ими трудовых или иных предусмотренных федеральным законом обязанностей. Помимо общих гарантий и компенсаций, предусмотренных ТК РФ, работникам предоставляются гарантии и компенсации в следующих случаях:</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1) при направлении в служебные командировк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2) при переезде на работу в другую местность;</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3) при исполнении государственных или общественных обязанностей;</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4) при совмещении работы с обучением;</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5) при вынужденном прекращении работы не по вине работник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6) при предоставлении ежегодного оплачиваемого отпуск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7) в некоторых случаях прекращения трудового договор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8) в связи с задержкой по вине работодателя выдачи трудовой книжки при увольнении работника;</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9) в других случаях, предусмотренных ТК РФ и иными федеральными законам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Среди других случаев можно выделить предоставление гарантий и компенсаций: в случае перевода работника на другую постоянную нижеоплачиваемую работу (в случае, если перевод был осуществлен на основании медицинского заключения, а также в связи с трудовым увечьем или профессиональным заболеванием); при временной нетрудоспособности; при повреждении здоровья или в случае смерти работника вследствие несчастного случая на производстве либо профессионального заболевания; работникам, проходящим медицинское обследование, если на них возложена обязанность по прохождению медицинских осмотров; работникам-донорам в день сдачи крови и ее компонентов, а также в день связанного с этим медицинского обследования; работникам, направляемым для повышения квалификации с отрывом от работы в другую местность; работникам, личное имущество которых используется с согласия или ведома работодателя и в его интересах.</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При предоставлении гарантий и компенсаций соответствующие выплаты производятся за счет средств работодателя. Возможны случаи оплаты гарантий и компенсаций органами и организациями, в интересах которых работник исполнял государственные и общественные обязанности (присяжные заседатели, доноры и др.).</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7. Правовое регулирование служебных командировок. Гарантии и компенсации при направлении работников в командировки.</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rPr>
          <w:rFonts w:ascii="Arial Narrow" w:hAnsi="Arial Narrow" w:cs="Arial Narrow"/>
          <w:sz w:val="16"/>
          <w:szCs w:val="16"/>
        </w:rPr>
      </w:pPr>
      <w:r>
        <w:rPr>
          <w:rFonts w:cs="Arial Narrow" w:ascii="Arial Narrow" w:hAnsi="Arial Narrow"/>
          <w:sz w:val="16"/>
          <w:szCs w:val="16"/>
        </w:rPr>
        <w:t>СЛУЖЕБНАЯ КОМАНДИРОВКА– поездка работника по распоряжению работодателя на определенный срок для выполнения служебного поручения вне места постоянной работы. Не признаются служебными командировками служебные поездки работников, постоянная работа которых осуществляется в пути или имеет разъездной характер. При служебной командировке выполнение трудовых обязанностей происходит вне места постоянной работы. Документальное оформление командировки – издание приказа руководителя, на основании которого выписывается командировочное удостоверение.</w:t>
      </w:r>
    </w:p>
    <w:p>
      <w:pPr>
        <w:pStyle w:val="Normal"/>
        <w:rPr>
          <w:rFonts w:ascii="Arial Narrow" w:hAnsi="Arial Narrow" w:cs="Arial Narrow"/>
          <w:sz w:val="16"/>
          <w:szCs w:val="16"/>
        </w:rPr>
      </w:pPr>
      <w:r>
        <w:rPr>
          <w:rFonts w:cs="Arial Narrow" w:ascii="Arial Narrow" w:hAnsi="Arial Narrow"/>
          <w:sz w:val="16"/>
          <w:szCs w:val="16"/>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Женщины, имеющие детей до 3 лет, работники, имеющие детей инвалидов или инвалидов с детства (до достижения ими возраста 18 лет), воспитывающие детей в возрасте до 5 лет без супруга (супруги), работники, осуществляющие уход за больными членами семьи, направляются в служебную командировку только с их письменного согласия и при условии, что это не запрещено медицинскими рекомендациями. Беременных женщин и работников в возрасте до 18 лет (за исключением творческих работников) НАПРАВЛЯТЬ В КОМАНДИРОВКИ ЗАПРЕЩЕНО. При направлении работника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В случае направления в служебную командировку работодатель обязан возмещать работнику: расходы по проезду; расходы по найму жилого помещения; дополнительные расходы, связанные с проживанием вне постоянного места жительства (суточные); иные расходы, произведенные работником с разрешения или ведома работодателя. Порядок и размеры возмещения расходов, связанных со служебными командировками, определяются коллективным договором или локальным нормативным актом организации</w:t>
      </w:r>
      <w:r>
        <w:br w:type="page"/>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8. Правовое регулирование внутреннего трудового распорядка.</w:t>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исциплина труда - это обязательное для всех работников подчинение правилам поведения, определенным в соответствии с ТК, иными федеральными законами, коллективным договором, соглашениями, локальными нормативными актами, трудовым договором (ст. 189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Без подчинения всех участников трудового процесса определенному распорядку, координации деятельности и слаженности в работе, т.е. без соблюдения установленных правил поведения, дисциплины труда, невозможно достижение той цели, для которой организуется совместный трудовой процесс. Трудовая дисциплина - необходимое условие (элемент) всякого коллективного труда независимо от организационно-правовой формы организации и социально-экономических отношений, сложившихся в обществ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бязанность соблюдать дисциплину труда ст. 21 ТК называет в качестве одной из основных обязанностей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вою очередь работодатель согласно ч. 2 ст. 189 ТК обязан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репленная в ТК, других законах и иных нормативных правовых актах, коллективном договоре, соглашениях и трудовом договоре обязанность работника и работодателя соблюдать дисциплину труда означает прежде всего обязанность соблюдать трудовой распорядок, установленный у данного работодател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ряду с правилами внутреннего трудового распорядка в некоторых отраслях экономики (железнодорожный, морской, речной транспорт, связь и др.) для отдельных категорий работников действуют уставы и положения о дисциплине. В соответствии с ч. 5 ст. 189 ТК уставы и положения о дисциплине устанавливаются федеральными закона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днако до принятия соответствующих законов согласно ст. 423 ТК действуют уставы и положения, утвержденные нормативными правовыми актами Президента РФ, Правительством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ставы и положения о дисциплине предусматривают повышенные требования к отдельным категориям работников, нарушение которых может повлечь за собой тяжелые последствия. Так, Положением о дисциплине работников железнодорожного транспорта Российской Федерации, утвержденным Постановлением Правительства РФ, предусмотрено, что нарушение дисциплины на железнодорожном транспорте создает угрозу жизни и здоровью людей, безопасности движения поездов и маневровой работы, сохранности перевозимых грузов, багажа и иного вверенного имущества, а также приводит к невыполнению договорных обязательст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Уставу о дисциплине работников морского транспорта, утвержденному Постановлением Правительства РФ, работник морского транспорта обязан содействовать обеспечению безопасности плавания судов, защите и сохранности окружающей среды, поддержанию порядка на судах, предотвращению причинения вреда судам, находящимся на них людям и грузам, а также обеспечению безопасности и сохранности технических средств, оборудования и другого имущества морского транспорт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Уставе о дисциплине работников организаций с особо опасным производством в области использования атомной энергии, утвержденном Постановлением Правительства РФ, подчеркивается, что помимо трудовых обязанностей, закрепленных законодательством РФ о труде, правилами внутреннего трудового распорядка, техническими, технологическими и должностными инструкциями, коллективными и трудовыми договорами, на работников организаций с особо опасным производством в области использования атомной энергии распространяется Устав о дисциплине в целях обеспечения безопасности ядерноопасных объектов и предотвращения несанкционированных действий в отношении ядерных материалов, ядерных установок и пунктов хранения ядерных материалов и радиоактивных веществ, хранения радиоактивных отход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одатель не вправе вносить в положения и уставы о дисциплине какие-либо изменения и дополнения. Некоторые особенности, касающиеся трудового распорядка работников, подпадающих под действие положений и уставов о дисциплине, могут быть предусмотрены в правилах внутреннего трудового распорядка, действующих у данного работодателя. Однако они не должны противоречить положениям и уставам о дисциплин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редствами обеспечения трудовой дисциплины являются создание необходимых организационных и экономических условий для нормальной производственной деятельности, применение мер поощрения за добросовестный труд, а в необходимых случаях - мер дисциплинарного воздейств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здание условий для соблюдения работниками дисциплины труда ч. 2 ст. 189 ТК возлагает на работодателя. Сформулированная в ней в общей форме обязанность работодателя создавать условия, необходимые для соблюдения работниками дисциплины труда, конкретизуется в других статьях ТК и законах, в иных нормативных правовых актах, коллективном договоре, соглашении, локальных нормативных актах, содержащих нормы трудового права, трудовом договор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 ними работодатель обязан соблюдать законы и иные нормативные правовые акты, локальные нормативные акты, условия коллективного договора, соглашений и трудовых договоров; предоставлять работникам работу, обусловленную трудовым договором;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 обеспечивать безопасность, охрану и гигиену труда; выплачивать работникам причитающуюся им заработную плату в полном размере и в установленные срок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месте с тем сами по себе необходимые условия труда, если даже они созданы в организации, не гарантируют от проявлений недисциплинированности, от нарушений установленных правил повед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вязи с этим законодательством предусмотрены специальные правовые средства, способствующие обеспечению трудовой дисциплины. К ним относятся поощрения за успехи в работе и дисциплинарные взыскания.</w:t>
      </w:r>
      <w:r>
        <w:br w:type="page"/>
      </w:r>
    </w:p>
    <w:p>
      <w:pPr>
        <w:pStyle w:val="Normal"/>
        <w:ind w:firstLine="540"/>
        <w:jc w:val="both"/>
        <w:rPr>
          <w:rFonts w:ascii="Arial Narrow" w:hAnsi="Arial Narrow" w:cs="Arial Narrow"/>
          <w:bCs/>
          <w:sz w:val="16"/>
          <w:szCs w:val="16"/>
        </w:rPr>
      </w:pPr>
      <w:r>
        <w:rPr>
          <w:rFonts w:cs="Arial Narrow" w:ascii="Arial Narrow" w:hAnsi="Arial Narrow"/>
          <w:bCs/>
          <w:sz w:val="16"/>
          <w:szCs w:val="16"/>
        </w:rPr>
      </w:r>
    </w:p>
    <w:p>
      <w:pPr>
        <w:pStyle w:val="ConsPlusNormal"/>
        <w:widowControl/>
        <w:ind w:firstLine="540"/>
        <w:jc w:val="both"/>
        <w:rPr>
          <w:rFonts w:ascii="Arial Narrow" w:hAnsi="Arial Narrow" w:cs="Times New Roman"/>
          <w:b/>
          <w:b/>
          <w:sz w:val="16"/>
          <w:szCs w:val="16"/>
          <w:u w:val="single"/>
        </w:rPr>
      </w:pPr>
      <w:r>
        <w:rPr>
          <w:rFonts w:cs="Times New Roman" w:ascii="Arial Narrow" w:hAnsi="Arial Narrow"/>
          <w:b/>
          <w:sz w:val="16"/>
          <w:szCs w:val="16"/>
          <w:u w:val="single"/>
        </w:rPr>
        <w:t>В. №59. Меры поощрения за успехи в работе. Поощрение за особые трудовые заслуги (награждения).</w:t>
      </w:r>
    </w:p>
    <w:p>
      <w:pPr>
        <w:pStyle w:val="Normal"/>
        <w:ind w:firstLine="708"/>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МЕТОД  ПООЩРЕНИЯ является одним из способов обеспечения трудовой дисциплины. ПООЩРЕНИЕМ является общественное признание заслуг работника, его высокопроизводительного, высококачественного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законе предусмотрены следующие ВИДЫ ПООЩРЕНИ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объявление благодарности;</w:t>
      </w:r>
    </w:p>
    <w:p>
      <w:pPr>
        <w:pStyle w:val="Normal"/>
        <w:jc w:val="both"/>
        <w:rPr>
          <w:rFonts w:ascii="Arial Narrow" w:hAnsi="Arial Narrow" w:cs="Arial Narrow"/>
          <w:sz w:val="16"/>
          <w:szCs w:val="16"/>
        </w:rPr>
      </w:pPr>
      <w:r>
        <w:rPr>
          <w:rFonts w:cs="Arial Narrow" w:ascii="Arial Narrow" w:hAnsi="Arial Narrow"/>
          <w:sz w:val="16"/>
          <w:szCs w:val="16"/>
        </w:rPr>
        <w:t>2) выдача премии;</w:t>
      </w:r>
    </w:p>
    <w:p>
      <w:pPr>
        <w:pStyle w:val="Normal"/>
        <w:jc w:val="both"/>
        <w:rPr>
          <w:rFonts w:ascii="Arial Narrow" w:hAnsi="Arial Narrow" w:cs="Arial Narrow"/>
          <w:sz w:val="16"/>
          <w:szCs w:val="16"/>
        </w:rPr>
      </w:pPr>
      <w:r>
        <w:rPr>
          <w:rFonts w:cs="Arial Narrow" w:ascii="Arial Narrow" w:hAnsi="Arial Narrow"/>
          <w:sz w:val="16"/>
          <w:szCs w:val="16"/>
        </w:rPr>
        <w:t>3) награждение ценным подарком;</w:t>
      </w:r>
    </w:p>
    <w:p>
      <w:pPr>
        <w:pStyle w:val="Normal"/>
        <w:jc w:val="both"/>
        <w:rPr>
          <w:rFonts w:ascii="Arial Narrow" w:hAnsi="Arial Narrow" w:cs="Arial Narrow"/>
          <w:sz w:val="16"/>
          <w:szCs w:val="16"/>
        </w:rPr>
      </w:pPr>
      <w:r>
        <w:rPr>
          <w:rFonts w:cs="Arial Narrow" w:ascii="Arial Narrow" w:hAnsi="Arial Narrow"/>
          <w:sz w:val="16"/>
          <w:szCs w:val="16"/>
        </w:rPr>
        <w:t>4) представление к званию лучшего по профессии;</w:t>
      </w:r>
    </w:p>
    <w:p>
      <w:pPr>
        <w:pStyle w:val="Normal"/>
        <w:jc w:val="both"/>
        <w:rPr>
          <w:rFonts w:ascii="Arial Narrow" w:hAnsi="Arial Narrow" w:cs="Arial Narrow"/>
          <w:sz w:val="16"/>
          <w:szCs w:val="16"/>
        </w:rPr>
      </w:pPr>
      <w:r>
        <w:rPr>
          <w:rFonts w:cs="Arial Narrow" w:ascii="Arial Narrow" w:hAnsi="Arial Narrow"/>
          <w:sz w:val="16"/>
          <w:szCs w:val="16"/>
        </w:rPr>
        <w:t>5) награждение почетной грамото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конкретных отраслях и сферах деятельности меры поощрения уточняются применительно к особенностям условий труда. Кроме того, меры поощрения работников за добросовестный труд определяются коллективным договором или правилами внутреннего трудового распорядк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i/>
          <w:sz w:val="16"/>
          <w:szCs w:val="16"/>
        </w:rPr>
        <w:t>Меры поощрения можно классифицировать</w:t>
      </w: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а) по способу воздействия на работников: моральные и материальны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б) по оформлению и закреплению в правовых актах: правовые и неправовы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по сфере действия и применения: общие и специальны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г) по мере общественной значимости заслуг работника: поощрения за успехи в работе и поощрения за особые трудовые заслуг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За особые трудовые достижения работники могут быть представлены к государственным наградам. Этот вид является высшей формой поощрения граждан, применяемой за выдающиеся заслуги в защите Отечества, государственном строительстве, науке, экономике, культуре, искусстве, просвещении, здравоохранении и т. д.</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Конституцией РФ установлено, что право установления государственных наград и почетных званий РФ принадлежит органам государственной власти РФ. Правом награждать государственными наградами Российской Федерации и присваивать почетные и высшие специальные звания РФ обладает Президент РФ, который так же издает указы об учреждении государственных наград, о награждении государственными наградами, вручает эти награды. По поручению Президента РФ и от его имени государственные награды могут вручать руководители федеральных органов государственной власти, начальник Управления Президента РФ по государственным наградам, руководители органов по государственной власти субъектов РФ, полномочные представители Президента РФ и др.</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озможно также назначение не одного, а не скольких видов поощрений, например награждение почетной грамотой и выдача премии за добросовестное исполнение трудовых обязанностей, объявление благодарности и награждение ценным подарко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оощрения оформляются приказом работодателя. Согласно нормам ТК РФ не требуется от работодателя внесения в трудовые книжки сведения о поощрениях, однако данные сведения в обязательном порядке должны найти отражение в личной карточке работника.</w:t>
      </w:r>
      <w:r>
        <w:br w:type="page"/>
      </w:r>
    </w:p>
    <w:p>
      <w:pPr>
        <w:pStyle w:val="Normal"/>
        <w:shd w:fill="FFFFFF" w:val="clear"/>
        <w:spacing w:lineRule="exact" w:line="317"/>
        <w:ind w:left="284" w:hanging="284"/>
        <w:jc w:val="center"/>
        <w:rPr>
          <w:rFonts w:ascii="Arial Narrow" w:hAnsi="Arial Narrow" w:cs="Arial Narrow"/>
          <w:b/>
          <w:b/>
          <w:sz w:val="16"/>
          <w:szCs w:val="16"/>
        </w:rPr>
      </w:pPr>
      <w:r>
        <w:rPr>
          <w:rFonts w:cs="Arial Narrow" w:ascii="Arial Narrow" w:hAnsi="Arial Narrow"/>
          <w:b/>
          <w:sz w:val="16"/>
          <w:szCs w:val="16"/>
        </w:rPr>
        <w:t>60.Дисциплинарная ответственность по трудовому законодательству, ее виды.</w:t>
      </w:r>
    </w:p>
    <w:p>
      <w:pPr>
        <w:pStyle w:val="ConsPlusNormal"/>
        <w:widowControl/>
        <w:ind w:firstLine="540"/>
        <w:jc w:val="both"/>
        <w:rPr>
          <w:rFonts w:ascii="Arial Narrow" w:hAnsi="Arial Narrow" w:cs="Arial Narrow"/>
          <w:b/>
          <w:b/>
          <w:sz w:val="16"/>
          <w:szCs w:val="16"/>
        </w:rPr>
      </w:pPr>
      <w:r>
        <w:rPr>
          <w:rFonts w:cs="Arial Narrow" w:ascii="Arial Narrow" w:hAnsi="Arial Narrow"/>
          <w:b/>
          <w:sz w:val="16"/>
          <w:szCs w:val="16"/>
        </w:rPr>
      </w:r>
    </w:p>
    <w:p>
      <w:pPr>
        <w:pStyle w:val="Normal"/>
        <w:ind w:firstLine="540"/>
        <w:jc w:val="both"/>
        <w:rPr>
          <w:rFonts w:ascii="Arial Narrow" w:hAnsi="Arial Narrow" w:cs="Arial Narrow"/>
          <w:sz w:val="16"/>
          <w:szCs w:val="16"/>
        </w:rPr>
      </w:pPr>
      <w:r>
        <w:rPr>
          <w:rFonts w:cs="Arial Narrow" w:ascii="Arial Narrow" w:hAnsi="Arial Narrow"/>
          <w:sz w:val="16"/>
          <w:szCs w:val="16"/>
        </w:rPr>
        <w:t>Дисциплинарная ответственность представляет собой обязанность работника ответить за совершенный им дисциплинарный проступок и понести меры взыскания, предусмотренные трудовым законодательством.</w:t>
      </w:r>
    </w:p>
    <w:p>
      <w:pPr>
        <w:pStyle w:val="Normal"/>
        <w:ind w:firstLine="540"/>
        <w:jc w:val="both"/>
        <w:rPr>
          <w:rFonts w:ascii="Arial Narrow" w:hAnsi="Arial Narrow" w:cs="Arial Narrow"/>
          <w:sz w:val="16"/>
          <w:szCs w:val="16"/>
        </w:rPr>
      </w:pPr>
      <w:r>
        <w:rPr>
          <w:rFonts w:cs="Arial Narrow" w:ascii="Arial Narrow" w:hAnsi="Arial Narrow"/>
          <w:sz w:val="16"/>
          <w:szCs w:val="16"/>
        </w:rPr>
        <w:t>Посредством применения меры взыскания работник, нарушивший трудовую дисциплину, подвергается наказанию. Однако роль дисциплинарной ответственности как средства обеспечения трудовой дисциплины состоит не только в наказании работника, совершившего дисциплинарный проступок, но и в предупреждении правонарушений в дальнейшем, в том числе и другими работниками. Иначе говоря, наряду с карательной функцией дисциплинарная ответственность выполняет и превентивную (предупредительную) функцию.</w:t>
      </w:r>
    </w:p>
    <w:p>
      <w:pPr>
        <w:pStyle w:val="Normal"/>
        <w:ind w:firstLine="540"/>
        <w:jc w:val="both"/>
        <w:rPr>
          <w:rFonts w:ascii="Arial Narrow" w:hAnsi="Arial Narrow" w:cs="Arial Narrow"/>
          <w:sz w:val="16"/>
          <w:szCs w:val="16"/>
        </w:rPr>
      </w:pPr>
      <w:r>
        <w:rPr>
          <w:rFonts w:cs="Arial Narrow" w:ascii="Arial Narrow" w:hAnsi="Arial Narrow"/>
          <w:sz w:val="16"/>
          <w:szCs w:val="16"/>
        </w:rPr>
        <w:t>Дисциплинарная ответственность наступает за виновное неисполнение или ненадлежащее исполнение работником именно трудовых обязанностей, т.е. обязанностей, возложенных на него трудовым договором и правилами внутреннего трудового распорядка. В связи с этим не может быть привлечен к дисциплинарной ответственности работник, например, за отказ от выполнения общественного поручения, за нарушение правил поведения в общественных местах и т.п.</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ринято различать общую и специальную дисциплинарную ответственность.</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Общая дисциплинарная ответственность распространяется на всех работников независимо от условий и характера их труда и предусмотрена ТК.</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пециальная дисциплинарная ответственность установлена уставами и положениями о дисциплине и другими нормативными правовыми актами для некоторых категорий работников отдельных отраслей экономики (транспорт, связь и др.). Установление специальной дисциплинарной ответственности обусловлено, во-первых, спецификой трудовых функций, выполняемых этими работниками, а во-вторых, особо тяжелыми последствиями, которые могут наступить в результате неисполнения или ненадлежащего исполнения ими возложенных на них трудовых обязанностей.</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пециальная дисциплинарная ответственность предусматривает ряд дополнительных мер взыскания. Например, согласно п. 10 Устава о дисциплине работников организаций с особо опасным производством в области использования атомной энергии, утвержденного Постановлением Правительства РФ, за совершение дисциплинарного проступка к работнику может применяться помимо предусмотренных законодательством РФ о труде такое дисциплинарное взыскание, как предупреждение о неполном служебном соответстви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Некоторые особенности привлечения к дисциплинарной ответственности установлены для государственных гражданских служащих.</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оответствии с Федеральным законом "О государственной гражданской службе Российской Федерации" за совершение дисциплинарного проступка к гражданскому служащему могут быть применены и такие дисциплинарные взыскания, как предупреждение о неполном должностном соответствии и освобождение от замещаемой должности гражданской службы.</w:t>
      </w:r>
      <w:r>
        <w:br w:type="page"/>
      </w:r>
    </w:p>
    <w:p>
      <w:pPr>
        <w:pStyle w:val="Normal"/>
        <w:jc w:val="center"/>
        <w:rPr>
          <w:rFonts w:ascii="Arial Narrow" w:hAnsi="Arial Narrow" w:cs="Arial Narrow"/>
          <w:b/>
          <w:b/>
          <w:spacing w:val="-2"/>
          <w:sz w:val="16"/>
          <w:szCs w:val="16"/>
        </w:rPr>
      </w:pPr>
      <w:r>
        <w:rPr>
          <w:rFonts w:cs="Arial Narrow" w:ascii="Arial Narrow" w:hAnsi="Arial Narrow"/>
          <w:b/>
          <w:spacing w:val="-2"/>
          <w:sz w:val="16"/>
          <w:szCs w:val="16"/>
        </w:rPr>
        <w:t>61.Порядок привлечения работников к дисциплинарной ответствен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исциплинарная ответственность за неисполнение или ненадлежащее исполнение работником трудовых обязанностей может наступить при условии, если будут установлены противоправность его действий или бездействия и его вин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тивоправность действий или бездействия работника означает, что они не соответствуют законам, иным нормативным правовым актам, в том числе правилам внутреннего трудового распорядка, положениям и уставам о дисциплине, должностным инструкциям и др., а также условиям трудового договора. Противоправными являются, например, прогулы без уважительных причин, появление на работе в нетрезвом состоянии, опоздания на работу и д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Любые действия работника, соответствующие законам и иным нормативным правовым актам, являются правомерными и не могут квалифицироваться как дисциплинарный проступок. Например, отказ работника от перевода на другую работу в случаях, когда такой перевод допускается только с согласия работника, или отказ работника от выполнения распоряжения о выходе на работу до окончания отпуска, так как законом не предусмотрено право работодателя досрочно отзывать работников из отпуска без их соглас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исполнение или ненадлежащее исполнение трудовых обязанностей признается виновным, если работник действовал умышленно или по неосторожности. Умышленная вина предполагает определенное волевое решение (действие или бездействие), направленное на нарушение установленных правил поведения. Неосторожность как форма вины имеет место тогда, когда работник не предвидит последствий своего противоправного действия, хотя должен был предвидеть, либо когда он предвидит такие последствия, но легкомысленно надеется их предотвратить.</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исциплинарная ответственность возможна при любой форме вины. Вместе с тем не может считаться виновным невыполнение или ненадлежащее выполнение обязанностей по причинам, не зависящим от работника (например, из-за отсутствия необходимых материалов, из-за недостаточной квалификации работника, в связи с его болезнью и т.п.).</w:t>
      </w:r>
      <w:r>
        <w:br w:type="page"/>
      </w:r>
    </w:p>
    <w:p>
      <w:pPr>
        <w:pStyle w:val="Normal"/>
        <w:shd w:fill="FFFFFF" w:val="clear"/>
        <w:spacing w:lineRule="exact" w:line="317"/>
        <w:ind w:left="284" w:hanging="284"/>
        <w:jc w:val="center"/>
        <w:rPr>
          <w:rFonts w:ascii="Arial Narrow" w:hAnsi="Arial Narrow" w:cs="Arial Narrow"/>
          <w:b/>
          <w:b/>
          <w:sz w:val="16"/>
          <w:szCs w:val="16"/>
        </w:rPr>
      </w:pPr>
      <w:r>
        <w:rPr>
          <w:rFonts w:cs="Arial Narrow" w:ascii="Arial Narrow" w:hAnsi="Arial Narrow"/>
          <w:b/>
          <w:sz w:val="16"/>
          <w:szCs w:val="16"/>
        </w:rPr>
        <w:t>62.Понятие, виды и содержание ученического догов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д временем ученичества следует понимать время, в течение которого ученик в соответствии с учебной программой изучает самостоятельно или в составе группы теоретические основы данной профессии, специальности, а также выполняет необходимые практические работ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целях обеспечения оптимального усвоения учебного материала и охраны здоровья обучающихся на производстве продолжительность времени ученичества ограничена и в течение недели не может превышать нормы рабочего времени, установленной для работников соответствующего возраста, выполняющих работы по изучаемой учениками профессии, специальности. Продолжительность учебных занятий в конкретные дни определяется с таким расчетом, чтобы обеспечить полную реализацию программы производственного обучения в течение предусмотренного ученическим договором сро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Если в качестве ученика выступает работник данной организации, то его профессиональное переобучение на производстве может осуществляться либо с отрывом, либо без отрыва от работы. Конкретная форма сочетания работы по трудовому договору и обучения устанавливается по соглашению между работником и работодателем при заключении ими ученического договора. Соответствующее условие включается в ученический договор и может быть изменено в период действия последнего только по обоюдному согласию сторон. При определении данного условия учитываются как производственные интересы и возможности работодателя по организации учебного процесса, так и интересы работни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ействующее законодательство не предусматривает гарантий работникам, проходящим профессиональное переобучение непосредственно у работодателя, на период освобождения их от работы. В течение срока действия ученического договора за такими работниками должно сохраняться место работы (должность). Вопрос о сохранении за ними в период обучения среднего заработка должен быть решен в порядке коллективно-договорного либо индивидуально-договорного регулирова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Если переобучение осуществляется без отрыва от работы по трудовому договору, то работнику на период ученичества устанавливается неполное рабочее время. Изменение режима рабочего времени на срок переобучения рекомендуется оформить дополнительным соглашением к трудовому договор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Часть 3 ст. 203 предусматривает гарантию для работников, заключивших ученический договор на профессиональное переобучение без отрыва от производства, предоставляемую на период ученичества. Запрет привлечения таких работников к сверхурочным работам, а также направления их в служебные командировки, не связанные с ученичеством, направлен на обеспечение надлежащих условий для успешного освоения ими учебной программы, непрерывность процесса обуч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Иные гарантии, предоставляемые работникам в период ученичества независимо от формы сочетания работы и обучения, могут быть предусмотрены коллективным договором, соглашением, трудовым договором.</w:t>
      </w:r>
      <w:r>
        <w:br w:type="page"/>
      </w:r>
    </w:p>
    <w:p>
      <w:pPr>
        <w:pStyle w:val="Normal"/>
        <w:shd w:fill="FFFFFF" w:val="clear"/>
        <w:spacing w:lineRule="exact" w:line="317"/>
        <w:ind w:left="284" w:hanging="284"/>
        <w:jc w:val="center"/>
        <w:rPr/>
      </w:pPr>
      <w:r>
        <w:rPr>
          <w:rFonts w:cs="Arial Narrow" w:ascii="Arial Narrow" w:hAnsi="Arial Narrow"/>
          <w:b/>
          <w:spacing w:val="-1"/>
          <w:sz w:val="16"/>
          <w:szCs w:val="16"/>
        </w:rPr>
        <w:t xml:space="preserve">63.Трудовые гарантии и компенсации работникам, совмещающим работу </w:t>
      </w:r>
      <w:r>
        <w:rPr>
          <w:rFonts w:cs="Arial Narrow" w:ascii="Arial Narrow" w:hAnsi="Arial Narrow"/>
          <w:b/>
          <w:sz w:val="16"/>
          <w:szCs w:val="16"/>
        </w:rPr>
        <w:t>с обучение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онодатель наделяет работодателя определенными правами и обязанностями по подготовке и переподготовке кадр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а работодателя в области подготовки и переподготовки кадров сводятся к следующем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работодатель самостоятельно вправе определять необходимость профессиональной подготовки и переподготовки кадров для собственных нужд;</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работодатель вправе проводить профессиональную подготовку, переподготовку, повышение квалификации работников, обучение их вторым профессиям в организации, а при необходимости - в образовательных учреждениях начального, среднего, высшего профессионального и дополнительного образования на условиях и в порядке, которые определяются коллективным договором, соглашениями, трудовым договор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днако, руководствуясь п. 3 ст. 196 ТК РФ, формы профессиональной подготовки, переподготовки и повышения квалификации, а также перечень необходимых профессий и специальностей определяет работодатель с учетом мнения представительного органа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бязанности работодателя по подготовке и переподготовке кадров сводятся к следующем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в предусмотренных законом случаях работодатель обязан проводить повышение квалификации работников, если это является условием выполнения работниками определенных видов деятель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работодатель должен создавать работникам, проходящим профессиональную подготовку, необходимые условия для совмещения работы с обучение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работодатель должен предоставлять работникам гарантии, предусмотренные ТК РФ, иными нормативными правовыми актами, коллективным договором, соглашениями, трудовым договор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Гарантии лицам, проходящим профессиональную подготовку, предоставляютс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работникам, совмещающим работу с обучением в образовательных учреждениях высшего профессионального образования, и работникам, поступающим в указанные образовательные учрежд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работникам, обучающимся в образовательных учреждениях среднего профессионального образования, и работникам, поступающим в указанные образовательные учрежд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работникам, обучающимся в образовательных учреждениях начального профессионального образова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работникам, обучающимся в вечерних (сменных) общеобразовательных учреждения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ам, проходящим профессиональную подготовку по направлению работодателя в имеющих государственную аккредитацию образовательных учреждениях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дл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прохождения промежуточной аттест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подготовки и защиты выпускной квалификационной работы и сдачи итоговых государственных экзамен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сдачи итоговых государственных экзамен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одатель также в предусмотренных законом случаях обязан предоставить отпуск без сохранения заработной платы, установить сокращенную рабочую неделю. В обязанности работодателя по подготовке и переподготовке кадров входит предоставление работникам гарантий в связи с направлением для повышения квалифик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187 ТК РФ при направлении работодателем работника для повышения квалификации с отрывом от работы за ним сохраняются место работы (должность) и средняя заработная плата по основному месту работы. Работникам, направляемым для повышения квалификации с отрывом от работы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 Гарантии работникам, проходящим профессиональную подготовку, могут устанавливаться не только ТК РФ, но и иными нормативными правовыми актами, коллективным договором, соглашениями, трудовым договором.</w:t>
      </w:r>
      <w:r>
        <w:br w:type="page"/>
      </w:r>
    </w:p>
    <w:p>
      <w:pPr>
        <w:pStyle w:val="Normal"/>
        <w:ind w:firstLine="540"/>
        <w:jc w:val="both"/>
        <w:rPr/>
      </w:pPr>
      <w:r>
        <w:rPr>
          <w:rFonts w:cs="Arial Narrow" w:ascii="Arial Narrow" w:hAnsi="Arial Narrow"/>
          <w:b/>
          <w:spacing w:val="-3"/>
          <w:sz w:val="16"/>
          <w:szCs w:val="16"/>
          <w:u w:val="single"/>
        </w:rPr>
        <w:t xml:space="preserve">64.Понятие охраны труда по трудовому праву Российской Федерации. </w:t>
      </w:r>
      <w:r>
        <w:rPr>
          <w:rFonts w:cs="Arial Narrow" w:ascii="Arial Narrow" w:hAnsi="Arial Narrow"/>
          <w:b/>
          <w:sz w:val="16"/>
          <w:szCs w:val="16"/>
          <w:u w:val="single"/>
        </w:rPr>
        <w:t>Нормы и правила по охране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словия труда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редный производственный фактор - производственный фактор, воздействие которого на работника может привести к его заболеванию.</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пасный производственный фактор - производственный фактор, воздействие которого на работника может привести к его травм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редства индивидуальной и коллективной защиты работников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ертификат соответствия организации работ по охране труда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Normal"/>
        <w:jc w:val="both"/>
        <w:rPr>
          <w:rFonts w:ascii="Arial Narrow" w:hAnsi="Arial Narrow" w:cs="Arial Narrow"/>
          <w:bCs/>
          <w:sz w:val="16"/>
          <w:szCs w:val="16"/>
        </w:rPr>
      </w:pPr>
      <w:r>
        <w:rPr>
          <w:rFonts w:cs="Arial Narrow" w:ascii="Arial Narrow" w:hAnsi="Arial Narrow"/>
          <w:bCs/>
          <w:sz w:val="16"/>
          <w:szCs w:val="16"/>
        </w:rPr>
        <w:t>(в ред. Федерального закона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изводственная деятельность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ебования охраны труда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Normal"/>
        <w:jc w:val="both"/>
        <w:rPr>
          <w:rFonts w:ascii="Arial Narrow" w:hAnsi="Arial Narrow" w:cs="Arial Narrow"/>
          <w:bCs/>
          <w:sz w:val="16"/>
          <w:szCs w:val="16"/>
        </w:rPr>
      </w:pPr>
      <w:r>
        <w:rPr>
          <w:rFonts w:cs="Arial Narrow" w:ascii="Arial Narrow" w:hAnsi="Arial Narrow"/>
          <w:bCs/>
          <w:sz w:val="16"/>
          <w:szCs w:val="16"/>
        </w:rPr>
        <w:t>(часть десятая введена Федеральным законом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Государственная экспертиза условий труда - оценка соответствия объекта экспертизы государственным нормативным требованиям охраны труда.</w:t>
      </w:r>
    </w:p>
    <w:p>
      <w:pPr>
        <w:pStyle w:val="Normal"/>
        <w:jc w:val="both"/>
        <w:rPr>
          <w:rFonts w:ascii="Arial Narrow" w:hAnsi="Arial Narrow" w:cs="Arial Narrow"/>
          <w:bCs/>
          <w:sz w:val="16"/>
          <w:szCs w:val="16"/>
        </w:rPr>
      </w:pPr>
      <w:r>
        <w:rPr>
          <w:rFonts w:cs="Arial Narrow" w:ascii="Arial Narrow" w:hAnsi="Arial Narrow"/>
          <w:bCs/>
          <w:sz w:val="16"/>
          <w:szCs w:val="16"/>
        </w:rPr>
        <w:t>(часть одиннадцатая введена Федеральным законом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Аттестация рабочих мест по условиям труда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r>
        <w:br w:type="page"/>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t>65.Обеспечение права работника на охрану труда.</w:t>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Обеспечение работникам их конституционного права на труд в условиях, соответствующих требованиям охраны труда, состоит в том, что, конкретизируя данное право (ст. 219 ТК), государство одновременно с этим устанавливает его гарантии (ст. 220 ТК) и возлагает на работодателя обязанность по обеспечению безопасных условий и охраны труда работников (ст. 212 ТК), а также предусматривает необходимость государственного надзора и контроля за соблюдением требований охраны труда (гл. 57 ТК), допускает самозащиту работниками трудовых прав (ст. 379 ТК) и устанавливает ответственность лиц, виновных в нарушении требований охраны труда (ст. 419 ТК). Поэтому объем гарантий права работника на охрану труда содержанием ст. 220 ТК не исчерпывается. Кроме того, многие из гарантий, закрепленных в ней, логически связаны с конкретными правами работника, предусмотренными разделом "Охрана труда", и поэтому рассмотрены вместе с ними при комментировании соответствующих статей ТК, а в комментарии к рассматриваемой статье (п. 2) к ним даны отсылк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Согласно ч. 2 ст. 220 ТК условия труда, предусмотренные трудовым договором (контрактом), должны соответствовать требованиям охраны труда. Это означает, что, заключая трудовой договор (ст. 57 ТК) с работником о выполнении им работы по определенной специальности, квалификации или должности, работодатель (юридическое или физическое лицо) принимает на себя обязанность не только выплачивать заработную плату, но и соблюдать условия труда, предусмотренные законами, иными нормативными правовыми актами о труде, соглашениями, коллективными договорами, иными актами о труде, трудовым договором. Работодатель не вправе требовать от работника выполнения работы, противопоказанной ему по состоянию здоровья либо выполнения тяжелой работы и работы с вредными или опасными условиями труда, не предусмотренных трудовым договором (см. коммент. к ст. 60 ТК), обязан соблюдать требования, предъявляемые законодательством к режиму труда и отдыха работников (см. коммент. к статьям разделов "Рабочее время" и "Время отдыха"), а также другие требования охраны труда, предъявляемые к условиям труда законами и правилами охраны труда (см. п. п. 2, 3, 10 коммент. к ст. 212 ТК, коммент. к ст. ст. 184, 219, 221 ТК, к гл. 57 ТК "Государственный надзор и контроль за соблюдением трудового законодательства и иных нормативных правовых актов, содержащих нормы трудового права").</w:t>
      </w:r>
      <w:r>
        <w:br w:type="page"/>
      </w:r>
    </w:p>
    <w:p>
      <w:pPr>
        <w:pStyle w:val="Normal"/>
        <w:ind w:firstLine="540"/>
        <w:jc w:val="both"/>
        <w:rPr>
          <w:rFonts w:ascii="Arial Narrow" w:hAnsi="Arial Narrow" w:cs="Arial Narrow"/>
          <w:b/>
          <w:b/>
          <w:sz w:val="16"/>
          <w:szCs w:val="16"/>
          <w:u w:val="single"/>
        </w:rPr>
      </w:pPr>
      <w:r>
        <w:rPr>
          <w:rFonts w:cs="Arial Narrow" w:ascii="Arial Narrow" w:hAnsi="Arial Narrow"/>
          <w:b/>
          <w:sz w:val="16"/>
          <w:szCs w:val="16"/>
          <w:u w:val="single"/>
        </w:rPr>
        <w:t>66.Расследование и учет несчастных случаев на производстве.</w:t>
      </w:r>
    </w:p>
    <w:p>
      <w:pPr>
        <w:pStyle w:val="Normal"/>
        <w:ind w:firstLine="540"/>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нятие несчастного случая на производстве и перечень несчастных случаев, подлежащих расследованию, даны в ст. 227 ТК. Несчастным случаем считаются: телесное повреждение (травма), в том числе нанесенная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лученные в результат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его на другую работу, временную или стойкую утрату трудоспособности либо смерть работни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казанные повреждения считаются несчастными случаями на производстве, если они получены в рабочее время при исполнении трудовых обязанностей, при выполнении сверхурочных работ, во время работы в выходные и нерабочие праздничные дни, а также в период установленных перерывов, включаемых в рабочее время; в течение времени, необходимого для приведения в порядок орудий производства и одежды перед началом и после окончания работ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счастными случаями считаются повреждения, полученные при осуществлении действий, не входящих в трудовые обязанности, но совершаемых в интересах работодателя, а также при участии в ликвидации последствий катастрофы, аварии и других чрезвычайных происшествий, если работник был привлечен к этой работе в установленном законом порядке (см. п. "е" ст. 13 Федерального конституционного закона "О чрезвычайном положен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мимо этого к несчастным случаям относятся травмы, полученные в периоды, когда работник фактически не работал, но следовал к месту работы (или обратно), либо находился в непосредственной близости от места производства работы (в вахтовом поселке, на судне, при следовании в качестве сменщика), либо следовал к месту служебной командировки и обратно (ст. 227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бязанности работодателя при несчастном случае на производстве перечислены в ст. 228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любом несчастном случае работодатель обязан:</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медленно организовать первую помощь пострадавшему и при необходимости доставку его в медицинскую организацию;</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обое правовое значение имеет обязанность работодателя организовать и провести расследования несчастного случая на производстве, которые осуществляются по специально установленным правилам (ст. ст. 229, 229.1, 229.2, 229.3 ТК) и завершаются составлением акта (ст. 230 ТК).</w:t>
      </w:r>
      <w:r>
        <w:br w:type="page"/>
      </w:r>
    </w:p>
    <w:p>
      <w:pPr>
        <w:pStyle w:val="Normal"/>
        <w:jc w:val="center"/>
        <w:rPr>
          <w:rFonts w:ascii="Arial Narrow" w:hAnsi="Arial Narrow" w:cs="Arial Narrow"/>
          <w:b/>
          <w:b/>
          <w:sz w:val="16"/>
          <w:szCs w:val="16"/>
          <w:u w:val="single"/>
        </w:rPr>
      </w:pPr>
      <w:r>
        <w:rPr>
          <w:rFonts w:cs="Arial Narrow" w:ascii="Arial Narrow" w:hAnsi="Arial Narrow"/>
          <w:b/>
          <w:spacing w:val="-1"/>
          <w:sz w:val="16"/>
          <w:szCs w:val="16"/>
          <w:u w:val="single"/>
        </w:rPr>
        <w:t>67. Понятие материальной ответственности сторон трудового договора, ее</w:t>
      </w:r>
    </w:p>
    <w:p>
      <w:pPr>
        <w:pStyle w:val="Normal"/>
        <w:shd w:fill="FFFFFF" w:val="clear"/>
        <w:ind w:left="284" w:hanging="284"/>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отличие от гражданско-правовой имущественной ответственности.</w:t>
      </w:r>
    </w:p>
    <w:p>
      <w:pPr>
        <w:pStyle w:val="Normal"/>
        <w:shd w:fill="FFFFFF" w:val="clear"/>
        <w:ind w:left="284" w:hanging="284"/>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r>
    </w:p>
    <w:p>
      <w:pPr>
        <w:pStyle w:val="Normal"/>
        <w:ind w:firstLine="540"/>
        <w:jc w:val="both"/>
        <w:rPr/>
      </w:pPr>
      <w:r>
        <w:rPr>
          <w:rFonts w:cs="Arial Narrow" w:ascii="Arial Narrow" w:hAnsi="Arial Narrow"/>
          <w:b/>
          <w:bCs/>
          <w:sz w:val="16"/>
          <w:szCs w:val="16"/>
        </w:rPr>
        <w:t>1</w:t>
      </w:r>
      <w:r>
        <w:rPr>
          <w:rFonts w:cs="Arial Narrow" w:ascii="Arial Narrow" w:hAnsi="Arial Narrow"/>
          <w:bCs/>
          <w:sz w:val="16"/>
          <w:szCs w:val="16"/>
        </w:rPr>
        <w:t>. К трудовому договору могут быть по соглашению сторон разработаны приложения в форме письменного соглашения о материальной ответственности. Таким же приложением к трудовому договору может выступать должностная инструкция. Даже с согласия работника материальная ответственность работника не может быть выше установленной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ответственно, материальная ответственность работодателя не может быть ниже установленной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Размер причиненного предприятию, учреждению, организации ущерба устанавливается по фактическим потерям, на основании данных бухгалтерского учета, исходя из балансовой стоимости (себестоимости) материальных ценностей за вычетом износа по установленным норма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хищении, недостаче, умышленном уничтожении или умышленной порче материальных ценностей ущерб рассчитывается по розничным ценам, а в случаях, когда розничные цены на материальные ценности ниже оптовых цен, - по оптовым цена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 предприятиях общественного питания (на производстве и в буфетах) и в комиссионной торговле размер ущерба, причиненного хищением или недостачей продукции и товаров, определяется по ценам, установленным для продажи (реализации) этой продукции и товар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онодательством может быть установлен особый порядок определения размера подлежащего возмещению ущерба (в том числе в кратном исчислении), причиненного предприятию, учреждению, организации хищением, умышленной порчей, недостачей или утратой отдельных видов имущества и других ценностей в тех случаях, когда фактический размер ущерба превышает его номинальный разме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змер возмещаемого ущерба, причиненного по вине нескольких работников, определяется для каждого из них с учетом степени вины, вида и предела материальной ответствен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Материальная ответственность сторон трудового договора заключается в обязанности одной из сторон трудового правоотношения возместить имущественный ущерб, причиненный ею другой стороне в результате ненадлежащего исполнения своих трудовых обязанност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Материальная ответственность - самостоятельный вид ответственности, отличающийся от ответственности, установленной по нормам гражданского пра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убъектом материальной ответственности может быть только работник, находящийся в трудовых правоотношениях с работодателе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Если работник не состоит в трудовых правоотношениях с организацией и причинил ей ущерб, то его ответственность наступает по нормам гражданского права (гл. 59 ГК).</w:t>
      </w:r>
      <w:r>
        <w:br w:type="page"/>
      </w:r>
    </w:p>
    <w:p>
      <w:pPr>
        <w:pStyle w:val="Normal"/>
        <w:numPr>
          <w:ilvl w:val="0"/>
          <w:numId w:val="0"/>
        </w:numPr>
        <w:ind w:firstLine="540"/>
        <w:jc w:val="center"/>
        <w:outlineLvl w:val="0"/>
        <w:rPr>
          <w:rFonts w:ascii="Arial Narrow" w:hAnsi="Arial Narrow" w:cs="Arial Narrow"/>
          <w:b/>
          <w:b/>
          <w:sz w:val="16"/>
          <w:szCs w:val="16"/>
          <w:u w:val="single"/>
        </w:rPr>
      </w:pPr>
      <w:r>
        <w:rPr>
          <w:rFonts w:cs="Arial Narrow" w:ascii="Arial Narrow" w:hAnsi="Arial Narrow"/>
          <w:b/>
          <w:sz w:val="16"/>
          <w:szCs w:val="16"/>
          <w:u w:val="single"/>
        </w:rPr>
        <w:t>68. Условия наступления материальной ответствен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Ущерб в гражданском праве - разновидность убытков, расходы, реально произведенные к моменту предъявления исков о возмещении убытков или которые еще будут произведены для восстановления нарушенного права (будущие расходы), а также убытки, вызванные утратой или повреждением имущества, утратой денег, недополученная выго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уществует две категории ущерба: имущественный и моральный. Имущественный ущерб - это ущерб, нанесенный имуществу физического или юридического лица вследствие причинения ему внедоговорного вреда или неисполнения заключенного с ним догов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Моральный ущерб в праве - это вред неимущественного характера, причиненный противоправными действиями. Выражается в умалении достоинства личности, причинении нравственных и физических страданий, в подрыве репутации и т.п.</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Условиями наступления материальной ответственности сторон трудового договора являются следующие юридические факт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причиненный ущерб;</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виновное поведени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противоправное поведени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причинная связь между виновным поведением и ущербом. Причиненный ущерб - утрата, хищение, уничтожение, ухудшение, понижение ценности имущества и возникновение необходимости для организации произвести затраты на восстановление, приобретение имущества или иных ценностей либо сделать излишние выплат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щербом считаются и неполученные доходы по вине работника, который обязан был их получить, недобор денежных сум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 считаются ущербом фактические потери в пределах норм естественной убыли, установленных в организации, а также понижение ценности имущества оборудования в связи с износ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тивоправное поведение - это такое поведение (действия или бездействие), при котором работник не исполняет свои обязанности, возложенные на него ТК (ст. 21), трудовым договором, должностной инструкцией, правилами внутреннего трудового распорядка, коллективным договором. Это, например, нарушение работником правил хранения имущества, нарушение норм обслуживания машин или несовершение работником действий, которые могли бы предотвратить ущерб.</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чинная связь - действие или бездействие работника должно быть причиной наступления ущерба. Действия работника могут как быть причиной ущерба, так и создавать условия для его возникнов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ина работника заключается в том, что он совершил противоправное действие (бездействие) умышленно или по неосторож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мышленные действия характеризуются тем, что работник предвидел вредные последствия своего поведения (наступление ущерба) и желал или допускал их наступлени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осторожность работника характеризуется недостаточной предусмотрительностью работника. Работник либо не предвидел наступление последствия - ущерба, либо легкомысленно надеялся его предотвратить. Это разновидность небрежности в работе.</w:t>
      </w:r>
      <w:r>
        <w:br w:type="page"/>
      </w:r>
    </w:p>
    <w:p>
      <w:pPr>
        <w:pStyle w:val="Normal"/>
        <w:jc w:val="center"/>
        <w:rPr>
          <w:rFonts w:ascii="Arial Narrow" w:hAnsi="Arial Narrow" w:cs="Arial Narrow"/>
          <w:b/>
          <w:b/>
          <w:sz w:val="16"/>
          <w:szCs w:val="16"/>
          <w:u w:val="single"/>
        </w:rPr>
      </w:pPr>
      <w:r>
        <w:rPr>
          <w:rFonts w:cs="Arial Narrow" w:ascii="Arial Narrow" w:hAnsi="Arial Narrow"/>
          <w:b/>
          <w:spacing w:val="-1"/>
          <w:sz w:val="16"/>
          <w:szCs w:val="16"/>
          <w:u w:val="single"/>
        </w:rPr>
        <w:t>69. Материальная ответственность работодателя за материальный ущерб,</w:t>
      </w:r>
    </w:p>
    <w:p>
      <w:pPr>
        <w:pStyle w:val="Normal"/>
        <w:shd w:fill="FFFFFF" w:val="clear"/>
        <w:ind w:left="284" w:right="1037" w:hanging="284"/>
        <w:jc w:val="center"/>
        <w:rPr>
          <w:rFonts w:ascii="Arial Narrow" w:hAnsi="Arial Narrow" w:cs="Arial Narrow"/>
          <w:b/>
          <w:b/>
          <w:sz w:val="16"/>
          <w:szCs w:val="16"/>
          <w:u w:val="single"/>
        </w:rPr>
      </w:pPr>
      <w:r>
        <w:rPr>
          <w:rFonts w:cs="Arial Narrow" w:ascii="Arial Narrow" w:hAnsi="Arial Narrow"/>
          <w:b/>
          <w:sz w:val="16"/>
          <w:szCs w:val="16"/>
          <w:u w:val="single"/>
        </w:rPr>
        <w:t>причиненный работнику и имуществу работника.</w:t>
      </w:r>
    </w:p>
    <w:p>
      <w:pPr>
        <w:pStyle w:val="Normal"/>
        <w:shd w:fill="FFFFFF" w:val="clear"/>
        <w:ind w:left="284" w:right="1037" w:hanging="284"/>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pPr>
      <w:r>
        <w:rPr>
          <w:rFonts w:cs="Arial Narrow" w:ascii="Arial Narrow" w:hAnsi="Arial Narrow"/>
          <w:bCs/>
          <w:sz w:val="16"/>
          <w:szCs w:val="16"/>
        </w:rPr>
        <w:t>Работодатель, причинивший ущерб имуществу работника (например, вследствие не обеспечения его сохранности), возмещает этот ущерб в полном объеме. При этом размер ущерба исчисляется по рыночным ценам, действующим в данной местности на момент возмещения ущерб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ак, если работодатель не обеспечил работников, работающих в спецодежде, специально оборудованными шкафчиками для хранения одежды работников, возмещает работнику стоимость имущества или расходы по его восстановлению в случаях утраты (порчи) имущества работников. Также работодатель обязан возместить ущерб, причиненный порчей или утратой имущества работника при несчастных случаях на производстве вследствие вредных производственных фактор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скольку размер ущерба, причиненного работнику, исчисляется по рыночным ценам, действующим в данной местности на момент возмещения ущерба, в условиях инфляции длительная задержка возмещения ущерба, причиненного имуществу работника, может привести к увеличению суммы, подлежащей выплате работник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согласии работника ущерб может быть возмещен в натуре, то есть путем передачи работнику имущества, аналогичного утраченному, или исправления испорченного имуще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явление работника с требованием возместить ущерб направляется работодателю, который обязан рассмотреть поступившее заявление и принять соответствующее решение в 10-дневный срок со дня его поступления. Во избежание недоразумений следует написать данное заявление в двух экземплярах, один из которых зарегистрировать и оставить у работодателя, а второй - оставить работнику с указанием даты принятия работодателем заявления и его входящим номером. Если же работодатель отказывается принимать данное заявление, следует отправить его заказным письмом с уведомление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лучае отказа в удовлетворении требований работника о возмещении ущерба он имеет право обратиться за защитой своих прав в суд в течение общего срока исковой давности (3 года).</w:t>
      </w:r>
      <w:r>
        <w:br w:type="page"/>
      </w:r>
    </w:p>
    <w:p>
      <w:pPr>
        <w:pStyle w:val="Normal"/>
        <w:shd w:fill="FFFFFF" w:val="clear"/>
        <w:spacing w:lineRule="exact" w:line="317"/>
        <w:ind w:left="284" w:right="1037" w:hanging="284"/>
        <w:jc w:val="center"/>
        <w:rPr/>
      </w:pPr>
      <w:r>
        <w:rPr>
          <w:rFonts w:cs="Arial Narrow" w:ascii="Arial Narrow" w:hAnsi="Arial Narrow"/>
          <w:b/>
          <w:spacing w:val="-2"/>
          <w:sz w:val="16"/>
          <w:szCs w:val="16"/>
          <w:u w:val="single"/>
        </w:rPr>
        <w:t xml:space="preserve">70.Возмещение работодателем морального вреда, причиненного </w:t>
      </w:r>
      <w:r>
        <w:rPr>
          <w:rFonts w:cs="Arial Narrow" w:ascii="Arial Narrow" w:hAnsi="Arial Narrow"/>
          <w:b/>
          <w:sz w:val="16"/>
          <w:szCs w:val="16"/>
          <w:u w:val="single"/>
        </w:rPr>
        <w:t>работнику.</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Если работодатель признает факт причинения морального вреда, то размер его денежной компенсации может быть определен соглашением сторон.</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од моральным вредом понимаю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 (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раво на пользование своим именем, право авторства и другие неимущественные права в соответствии с законами об охране прав на результаты интеллектуальной деятельности) либо нарушающими имущественные права гражданин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Моральный вред, в частности, может заключаться в нравственных переживаниях, связанных с потерей работы, временным ограничением или лишением каких-либо прав, физической болью, причинением увечья, иным повреждением здоровья либо с заболеванием, перенесенным в результате нравственных страданий, распространением не соответствующих действительности сведений, порочащих честь, достоинство и деловую репутацию гражданина, и др. В частности, суд вправе обязать работодателя компенсировать причиненные работнику нравственные, физические страдания в связи с незаконными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д., поскольку названными выше незаконными действиями работодателя нарушаются личные неимущественные права работника и другие нематериальные блага.</w:t>
      </w:r>
      <w:r>
        <w:br w:type="page"/>
      </w:r>
    </w:p>
    <w:p>
      <w:pPr>
        <w:pStyle w:val="Normal"/>
        <w:rPr>
          <w:rFonts w:ascii="Arial Narrow" w:hAnsi="Arial Narrow" w:cs="Arial Narrow"/>
          <w:b/>
          <w:b/>
          <w:sz w:val="16"/>
          <w:szCs w:val="16"/>
          <w:u w:val="single"/>
        </w:rPr>
      </w:pPr>
      <w:r>
        <w:rPr>
          <w:rFonts w:cs="Arial Narrow" w:ascii="Arial Narrow" w:hAnsi="Arial Narrow"/>
          <w:b/>
          <w:sz w:val="16"/>
          <w:szCs w:val="16"/>
          <w:u w:val="single"/>
        </w:rPr>
        <w:t>В. №71. Материальная ответственность работника за ущерб, причиненный работодателю.</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оответствии со ст. 238 ТК РФ материальная ответственность работника перед работодателем состоит в том, что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 (ч. 2 ст. 238 ТК РФ).</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огласно ст. 239 ТК РФ 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r>
        <w:br w:type="page"/>
      </w:r>
    </w:p>
    <w:p>
      <w:pPr>
        <w:pStyle w:val="Normal"/>
        <w:rPr>
          <w:rFonts w:ascii="Arial Narrow" w:hAnsi="Arial Narrow" w:cs="Arial Narrow"/>
          <w:b/>
          <w:b/>
          <w:sz w:val="16"/>
          <w:szCs w:val="16"/>
          <w:u w:val="single"/>
        </w:rPr>
      </w:pPr>
      <w:r>
        <w:rPr>
          <w:rFonts w:cs="Arial Narrow" w:ascii="Arial Narrow" w:hAnsi="Arial Narrow"/>
          <w:b/>
          <w:sz w:val="16"/>
          <w:szCs w:val="16"/>
          <w:u w:val="single"/>
        </w:rPr>
        <w:t>В. №72. Виды материальной ответственности работника.</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олная материальная ответственность работника состоит в его обязанности возмещать причиненный ущерб в полном размере (ст. 242 ТК РФ).</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Материальная ответственность в полном размере причиненного ущерба может возлагаться на работника лишь в случаях:</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недостачи ценностей, вверенных ему на основании специального письменного договора или полученных им по разовому документу;</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3) умышленного причинения ущерб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4) причинения ущерба в состоянии алкогольного, наркотического или токсического опьянени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5) причинения ущерба в результате преступных действий работника, установленных приговором суд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6) причинения ущерба в результате административного проступка, если таковой установлен соответствующим государственным органом;</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7) разглашения сведений, составляющих охраняемую законом тайну (служебную, коммерческую или иную), в случаях, предусмотренных федеральными законам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8) причинения ущерба не при исполнении работником трудовых обязанностей.</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Материальная ответственность в полном размере причиненного работодателю ущерба может быть установлена трудовым договором, заключаемым с руководителем организации, заместителями руководителя, главным бухгалтером (ст. 243 ТК РФ).</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ледует отметить, что работники в возрасте до восемнадцати лет несут полную материальную ответственность лишь з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умышленное причинение ущерб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ущерб, причиненный в состоянии алкогольного, наркотического или токсического опьянени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3) ущерб, причиненный в результате совершения преступления или административного проступк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исьменные же договоры о полной индивидуальной или коллективной (бригадной) материальной ответственности, т.е. о возмещении работодателю причиненного ущерба в полном размере за недостачу вверенного работникам имущества, заключаются только с работниками, достигшими возраста восемнадцати лет и непосредственно обслуживающими или использующими денежные, товарные ценности или иное имущество (ст. 244 ТК РФ).</w:t>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73. ДОГОВОРЫ О ПОЛНОЙ МАТЕРИАЛЬНОЙ ОТВЕТСТВЕННОСТИ.</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исьменные договоры о полной индивидуальной и коллективной (бригадной) материальной ответственности заключаются по правилам, установленным ст. 244 ТК.</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В соответствии с ней договор о полной индивидуальной или коллективной (бригадной) материальной ответственности - это договор о возмещении работодателю причиненного ущерба в полном размере за недостачу вверенного работникам имуществ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Такой договор может быть заключен с работником только при наличии следующих обязательных условий: 1) если работник достиг 18 лет, т.е. является совершеннолетним; 2) если занимаемая должность или выполняемая работником работа непосредственно связана с обслуживанием или использованием денежных, товарных ценностей или иного имущества; 3) если такая должность или выполняемая работа (категории работников) предусмотрена в специальных перечнях, утверждаемых в порядке, устанавливаемом Правительством РФ. Договор о полной материальной ответственности, заключенный с нарушением этих условий, не может служить основанием для привлечения работника к полной материальной ответственности.</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озможность привлечения работника к материальной ответственности предусмотрена ТК РФ. Причем ТК РФ предусматривает возможность заключить договор о полной коллективной (бригадной) материальной ответственности либо индивидуальные соглашения с каждым работником. Такие договоры заключаются с работниками, непосредственно обслуживающими или использующими материальные ценности, при условии достижения ими 18-летнего возраста (ст. 244 ТК РФ). Коллективная (бригадная) материальная ответственность вводится 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коллективная (бригадная) материальная ответственность (ст. 245 ТК РФ).</w:t>
      </w:r>
      <w:r>
        <w:br w:type="page"/>
      </w:r>
    </w:p>
    <w:p>
      <w:pPr>
        <w:pStyle w:val="Normal"/>
        <w:jc w:val="both"/>
        <w:rPr>
          <w:rFonts w:ascii="Arial Narrow" w:hAnsi="Arial Narrow" w:cs="Arial Narrow"/>
          <w:sz w:val="16"/>
          <w:szCs w:val="16"/>
          <w:u w:val="single"/>
        </w:rPr>
      </w:pPr>
      <w:r>
        <w:rPr>
          <w:rFonts w:cs="Arial Narrow" w:ascii="Arial Narrow" w:hAnsi="Arial Narrow"/>
          <w:sz w:val="16"/>
          <w:szCs w:val="16"/>
          <w:u w:val="single"/>
        </w:rPr>
        <w:t>В. №74. ОПРЕДЕЛЕНИЕ РАЗМЕРА ПРИЧИНЕННОГО РАБОТНИКОМ УЩЕРБА И ПОРЯДОК ЕГО ВЗЫСКАНИЯ.</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Согласно действующему трудовому законодательству до принятия решения о возмещении ущерба конкретными работниками работодатель обязан провести проверку для установления размера причиненного ущерба и причин его возникновения. Для проведения такой проверки работодатель имеет право создать комиссию с участием соответствующих специалистов.</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Истребование от работника объяснения в письменной форме для установления причины возникновения ущерба является обязательным (ч. 2 ст. 247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Работник и (или) его представитель имеют право знакомиться со всеми материалами проверки и обжаловать их в порядке, установленном ТК РФ (ч. 3 ст. 247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 (ч. 1 ст. 246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ч. 2 ст. 246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numPr>
          <w:ilvl w:val="0"/>
          <w:numId w:val="0"/>
        </w:numPr>
        <w:autoSpaceDE w:val="false"/>
        <w:jc w:val="center"/>
        <w:outlineLvl w:val="1"/>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Порядок взыскания ущерб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 соответствии со ст. 248 ТК РФ взыскание с виновного работника суммы причиненного ущерба, не превышающей среднего месячного заработка, производится по распоряжению работодателя. Такое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 (ч. 2 ст. 248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 (ч. 4 ст. 248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 (ч. 5 ст. 248 ТК РФ).</w:t>
      </w:r>
    </w:p>
    <w:p>
      <w:pPr>
        <w:pStyle w:val="Normal"/>
        <w:autoSpaceDE w:val="false"/>
        <w:ind w:firstLine="540"/>
        <w:jc w:val="both"/>
        <w:rPr>
          <w:rFonts w:ascii="Arial Narrow" w:hAnsi="Arial Narrow" w:cs="Arial Narrow"/>
          <w:sz w:val="16"/>
          <w:szCs w:val="16"/>
        </w:rPr>
      </w:pPr>
      <w:r>
        <w:rPr>
          <w:rFonts w:cs="Arial Narrow" w:ascii="Arial Narrow" w:hAnsi="Arial Narrow"/>
          <w:sz w:val="16"/>
          <w:szCs w:val="16"/>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ч. 6 ст. 248 ТК РФ).</w:t>
      </w:r>
      <w:r>
        <w:br w:type="page"/>
      </w:r>
    </w:p>
    <w:p>
      <w:pPr>
        <w:pStyle w:val="Normal"/>
        <w:rPr>
          <w:rFonts w:ascii="Arial Narrow" w:hAnsi="Arial Narrow" w:cs="Arial Narrow"/>
          <w:b/>
          <w:b/>
          <w:sz w:val="16"/>
          <w:szCs w:val="16"/>
          <w:u w:val="single"/>
        </w:rPr>
      </w:pPr>
      <w:r>
        <w:rPr>
          <w:rFonts w:cs="Arial Narrow" w:ascii="Arial Narrow" w:hAnsi="Arial Narrow"/>
          <w:b/>
          <w:sz w:val="16"/>
          <w:szCs w:val="16"/>
          <w:u w:val="single"/>
        </w:rPr>
        <w:t>В. №75. ГОСУДАРСТВЕННЫЙ НАДЗОР И КОНТРОЛЬ ЗА СОБЛЮДЕНИЕМ ТРУДОВОГО ЗАКОНОДАТЕЛЬСТВА И ИНЫХ НОРМАТИВНЫХ ПРАВОВЫХ АКТОВ, СОДЕРЖАЩИХ НОРМЫ ТРУДОВОГО ПРАВА. ОРГАНЫ НАДЗОРА И КОНТРОЛЯ.</w:t>
      </w:r>
    </w:p>
    <w:p>
      <w:pPr>
        <w:pStyle w:val="Normal"/>
        <w:rPr>
          <w:rFonts w:ascii="Arial Narrow" w:hAnsi="Arial Narrow" w:cs="Arial Narrow"/>
          <w:b/>
          <w:b/>
          <w:sz w:val="16"/>
          <w:szCs w:val="16"/>
          <w:u w:val="single"/>
        </w:rPr>
      </w:pPr>
      <w:r>
        <w:rPr>
          <w:rFonts w:cs="Arial Narrow" w:ascii="Arial Narrow" w:hAnsi="Arial Narrow"/>
          <w:b/>
          <w:sz w:val="16"/>
          <w:szCs w:val="16"/>
          <w:u w:val="single"/>
        </w:rPr>
      </w:r>
    </w:p>
    <w:p>
      <w:pPr>
        <w:pStyle w:val="Normal"/>
        <w:rPr>
          <w:rFonts w:ascii="Arial Narrow" w:hAnsi="Arial Narrow" w:cs="Arial Narrow"/>
          <w:sz w:val="16"/>
          <w:szCs w:val="16"/>
        </w:rPr>
      </w:pPr>
      <w:r>
        <w:rPr>
          <w:rFonts w:cs="Arial Narrow" w:ascii="Arial Narrow" w:hAnsi="Arial Narrow"/>
          <w:sz w:val="16"/>
          <w:szCs w:val="16"/>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ФЕДЕРАЛЬНАЯ ИНСПЕКЦИЯ ТРУДА осуществляет свою деятельность во взаимодействии с федеральными органами исполнительной власти, осуществляющими функции по контролю и надзору в установленной сфере деятельности, иными федеральными органами исполнительной власти, органами исполнительной власти субъектов Российской Федерации, органами местного самоуправления, органами прокуратуры, профессиональными союзами (их объединениями), объединениями работодателей, другими организациям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Normal"/>
        <w:rPr>
          <w:rFonts w:ascii="Arial Narrow" w:hAnsi="Arial Narrow" w:cs="Arial Narrow"/>
          <w:sz w:val="16"/>
          <w:szCs w:val="16"/>
        </w:rPr>
      </w:pPr>
      <w:r>
        <w:rPr>
          <w:rFonts w:cs="Arial Narrow" w:ascii="Arial Narrow" w:hAnsi="Arial Narrow"/>
          <w:sz w:val="16"/>
          <w:szCs w:val="16"/>
        </w:rPr>
      </w:r>
    </w:p>
    <w:p>
      <w:pPr>
        <w:pStyle w:val="Normal"/>
        <w:rPr/>
      </w:pPr>
      <w:r>
        <w:rPr>
          <w:rFonts w:cs="Arial Narrow" w:ascii="Arial Narrow" w:hAnsi="Arial Narrow"/>
          <w:sz w:val="16"/>
          <w:szCs w:val="16"/>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 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ТК РФ и иными федеральными законами.</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t>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w:t>
      </w:r>
      <w:r>
        <w:br w:type="page"/>
      </w:r>
    </w:p>
    <w:p>
      <w:pPr>
        <w:pStyle w:val="Normal"/>
        <w:jc w:val="center"/>
        <w:rPr/>
      </w:pPr>
      <w:r>
        <w:rPr>
          <w:rFonts w:cs="Arial Narrow" w:ascii="Arial Narrow" w:hAnsi="Arial Narrow"/>
          <w:b/>
          <w:spacing w:val="-2"/>
          <w:sz w:val="16"/>
          <w:szCs w:val="16"/>
          <w:u w:val="single"/>
        </w:rPr>
        <w:t xml:space="preserve">76.Полномочия органов и должностных лиц Федеральной инспекции </w:t>
      </w:r>
      <w:r>
        <w:rPr>
          <w:rFonts w:cs="Arial Narrow" w:ascii="Arial Narrow" w:hAnsi="Arial Narrow"/>
          <w:b/>
          <w:sz w:val="16"/>
          <w:szCs w:val="16"/>
          <w:u w:val="single"/>
        </w:rPr>
        <w:t>труда.</w:t>
      </w:r>
    </w:p>
    <w:p>
      <w:pPr>
        <w:pStyle w:val="Normal"/>
        <w:shd w:fill="FFFFFF" w:val="clear"/>
        <w:spacing w:lineRule="exact" w:line="317"/>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Для реализации возложенных на них задач органы федеральной инспекции труда наделяются широким кругом полномоч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дача обеспечения применения положений законодательства о труде, реализации трудовых прав и свобод человека и гражданина реализуется посредством осуществления органами федеральной инспекции труда следующих полномочий: проведение надзорно-контрольной деятельности; принятие мер по восстановлению нарушенных трудовых прав граждан, устранению причин нарушений законодательства о труде; рассмотрение дел об административных правонарушениях; координация деятельности ведомственных органов надзора и контроля и федеральных органов исполнительной власти (федеральных надзоров); проведение предупредительного надзора за строительством новых и реконструкцией действующих объектов производственного назначения; участие в расследовании несчастных случаев на производстве; выработка заключений по проектам нормативных документов; согласование проектов отраслевых и межотраслевых правил по охране труда; участие в разработке государственных стандартов по безопасности труда; безвозмездное получение необходимой информации от органов исполнительной власти, органов местного самоуправления, правоохранительных органов и иных организаций; рассмотрение обращений работников о нарушениях их трудовых пра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реализации задачи распространения информации о должных и наиболее эффективных способах исполнения законодательства органы федеральной инспекции труда анализируют обстоятельства и причины выявленных нарушений законодательства о труде; осуществляют информирование и консультирование работодателей и работников по вопросам соблюдения трудового законодательства; ведут разъяснительную работу о трудовых правах работников; информируют общественность о выявленных нарушения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Анализ законодательства осуществляется посредством обобщения практики его применения и подготовки предложений по его совершенствованию. Ежегодные доклады о соблюдении трудового законодательства представляются Президенту РФ, в Правительство РФ и подлежат опубликованию.</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Информация, необходимая для выполнения задач органов федеральной инспекции труда, представляется по их запросам всеми органами исполнительной власти, органами местного самоуправления, судами, органами прокуратуры, работодателями на безвозмездной основ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Для выполнения возложенных на них задач органы федеральной инспекции труда вправе привлекать квалифицированных экспертов (прежде всего в области медицины, механики, электричества и химии). Условия привлечения экспертов определяются соглашением между органами федеральной инспекции труда, с одной стороны, и экспертом либо соответствующим органом исполнительной власти, организацией, с которой эксперт состоит в трудовых отношениях, - с друго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Органы федеральной инспекции труда рассматривают дела об административных правонарушениях, предусмотренных ч. 1 ст. 5.27, ст. ст. 5.29 - 5.34, 5.44 КоАП.</w:t>
      </w:r>
      <w:r>
        <w:br w:type="page"/>
      </w:r>
    </w:p>
    <w:p>
      <w:pPr>
        <w:pStyle w:val="Normal"/>
        <w:jc w:val="center"/>
        <w:rPr>
          <w:rFonts w:ascii="Arial Narrow" w:hAnsi="Arial Narrow" w:cs="Arial Narrow"/>
          <w:b/>
          <w:b/>
          <w:sz w:val="16"/>
          <w:szCs w:val="16"/>
          <w:u w:val="single"/>
        </w:rPr>
      </w:pPr>
      <w:r>
        <w:rPr>
          <w:rFonts w:cs="Arial Narrow" w:ascii="Arial Narrow" w:hAnsi="Arial Narrow"/>
          <w:b/>
          <w:spacing w:val="-2"/>
          <w:sz w:val="16"/>
          <w:szCs w:val="16"/>
          <w:u w:val="single"/>
        </w:rPr>
        <w:t>77. Общественный контроль за соблюдением законодательства о труде.</w:t>
      </w:r>
    </w:p>
    <w:p>
      <w:pPr>
        <w:pStyle w:val="Normal"/>
        <w:shd w:fill="FFFFFF" w:val="clear"/>
        <w:ind w:left="284" w:right="518" w:hanging="284"/>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Защита трудовых прав работников профессиональными союза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фессиональные союзы при осуществлении контроля за соблюдением трудового законодательства не реализуют властных полномочий. Они им просто не предоставлены. В соответствии со ст. 370 ТК они могут предъявить работодателю требование об устранении выявленных нарушений. Работодатель обязан в недельный срок рассмотреть требование и сообщить профсоюзу о результатах рассмотрения. Надо обратить внимание на то, что требование (и представление - ч. 6 ст. 370 ТК) обязательно для рассмотрения, а не для исполн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а профсоюзного инспектора труда и уполномоченного (доверенного) лица по охране труда профессиональных союзов перечислены в ч. 6 ст. 370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водить независимую экспертизу условий труда и обеспечения безопасности работников организ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имать участие в расследовании несчастных случаев на производстве и профессиональных заболеван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лучать информацию от руководителей и иных должностных лиц организаций о состоянии условий и охраны труда, а также обо всех несчастных случаях на производстве и профессиональных заболевания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щищать права и интересы членов профессионального союза по вопросам возмещения вреда, причиненного их здоровью на производстве (работ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дъявлять работодателям требования о приостановке работ в случаях непосредственной угрозы жизни и здоровью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правлять работодателям представления об устранении выявленных нарушений законов и иных нормативных правовых актов, содержащих нормы трудового права, обязательные для рассмотр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имать участие в работе комиссий по испытаниям и приему в эксплуатацию производственных объектов и средств производства в качестве независимых эксперт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имать участие в рассмотрении трудовых споров, связанных с нарушением законодательства об охране труда, обязательств, предусмотренных коллективными договорами и соглашениями, а также с изменениями условий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имать участие в разработке законов и иных нормативных правовых актов, содержащих нормы трудового пра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нимать участие в разработке проектов подзаконных нормативных правовых актов об охране труда, а также согласовывать их в порядке, установленном Правительством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бращаться в соответствующие органы с требованием о привлечении к ответственности лиц, виновных в нарушении законов и иных актов, содержащих нормы трудового права, сокрытии фактов несчастных случаев на производств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Если попытаться обобщить указанные полномочия, можно свести их к трем основны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уществление контроля за соблюдением трудового законодатель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дъявление работодателю обязательных для рассмотрения требован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заимодействие с работодателем и органами государственной власти по вопросам разработки проектов законов и иных нормативных актов, расследования несчастных случаев на производстве и т.п.</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казанные права прямо указаны в ст. 11 ФЗ "О профессиональных союзах, их правах и гарантиях деятель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 этой нормой профсоюзы, их объединения (ассоциации), первичные профсоюзные организации и их органы прежде всего представляют и защищают права и интересы членов профсоюзов. Однако в коллективных трудовых отношениях, т.е. при заключении коллективного договора, соглашения, рассмотрении коллективных трудовых споров, участии в управлении организацией, они осуществляют представительство интересов работников независимо от членства в профсоюзах. В этом случае работники, не являющиеся членами профсоюза, должны наделить их полномочиями на представительство в установленном порядк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дставляя интересы работников, общероссийские профсоюзы и их объединения (ассоциации) участвуют в рассмотрении проектов законодательных актов, затрагивающих социально-трудовые права работников, путем представления предложений, которые учитываются федеральными органами государственной вла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екты иных нормативных правовых актов, затрагивающих социально-трудовые права работников, рассматриваются и принимаются органами исполнительной власти или органами местного самоуправления с учетом мнения соответствующих профсоюз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фсоюзы вправе выступать с предложениями о принятии соответствующими органами государственной власти законов и иных нормативных правовых актов, касающихся социально-трудовой сфер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ни защищают право своих членов свободно распоряжаться своими способностями к труду, выбирать род деятельности и профессию, а также право на вознаграждение за труд без какой бы то ни было дискриминации и не ниже установленного федеральным законом МРО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щита профсоюзами социально-трудовых прав и интересов работников проявляется и в их участии в установлении систем оплаты труда, форм материального поощрения, размеров тарифных ставок (окладов), а также норм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фсоюзы вправе участвовать в рассмотрении органами государственной власти, органами местного самоуправления, а также работодателями, их объединениями (союзами, ассоциациями), другими общественными объединениями своих предложений.</w:t>
      </w:r>
      <w:r>
        <w:br w:type="page"/>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t>78. Ответственность должностных лиц за нарушение трудового</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законодательства.</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 нарушения законодательства о труде и об охране труда должностные лица несут ответственность в соответствии со ст. 5.27 КоАП. Кроме того, они могут быть привлечены к дисциплинарной ответственности (ст. ст. 195, 419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мимо этого ответственность должностных лиц работодателя (организации) наступает за правонарушения, предусмотренные ст. ст. 5.28 - 5.34, 5.38, 5.40, 5.42, 5.44, 19.4, 19.5, 19.6, 19.7 КоАП и ст. ст. 136, 143, 145, 145.1 УК. Это уклонение от участия в переговорах о заключении коллективного договора, соглашения либо нарушение установленного срока их заключения; непредоставление информации, необходимой для проведения коллективных переговоров и осуществления контроля за соблюдением коллективного договора, соглашения; необоснованный отказ от заключения коллективного договора, соглашения; нарушение или невыполнение обязательств по коллективному договору, соглашению; уклонение от получения требований работников и от участия в примирительных процедурах; невыполнение соглашения, достигнутого в ходе разрешения коллективного трудового спора; увольнение работников в связи с коллективным трудовым спором и объявлением забастовки; воспрепятствование организации или проведению собрания, митинга или пикетирования, проводимых в соответствии с законодательством РФ, либо участию в них; принуждение к отказу от участия в забастовке; отказ в приеме на работу инвалида в пределах установленной квоты; сокрытие страхового случая при обязательном социальном страховании от несчастных случаев на производстве и профессиональных заболеван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о всех указанных случаях допускается кумуляция ответственности, т.е. должностные лица могут быть одновременно привлечены к административной и дисциплинарной ответственности (ст. ст. 195, 419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дусмотрена административная ответственность и за неповиновение законному распоряжению должностного лица органа, осуществляющего государственный надзор (контроль) (ст. 19.4 КоАП); невыполнение в срок законного предписания (постановления, представления) органа (должностного лица), осуществляющего государственный надзор (контроль) (ст. 19.5 КоАП); непринятие мер по устранению причин и условий, способствовавших совершению административного правонарушения (ст. 19.6 КоАП); непредставление или несвоевременное представление в государственный орган (должностному лицу) сведений (информации), представление которых предусмотрено законом и необходимо для осуществления этим органом (должностным лицом) его законной деятельности (ст. 19.7 КоАП).</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тсылочная норма ст. 363 ТК содержит и такой состав, как применение угрозы насилия или насильственных действий по отношению к государственному инспектору труда или членам его семьи. Однако таких составов административное законодательство не содержит. Очевидно, в этом случае применяются нормы КоАП, предусматривающие правонарушения, посягающие на права граждан.</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головная ответственность предусмотрена за нарушение равенства прав и свобод человека и гражданина (дискриминацию) (ст. 136 УК); нарушение правил техники безопасности или иных правил охраны труда, совершенное лицом, на котором лежали обязанности по соблюдению этих правил, если это повлекло по неосторожности причинение тяжкого вреда здоровью человека (ст. 143 УК); необоснованный отказ в приеме на работу или необоснованное увольнение беременной женщины или женщины, имеющей детей в возрасте до 3 лет (ст. 145 УК); невыплату свыше 2 месяцев заработной платы, совершенную руководителем предприятия, учреждения или организации независимо от формы собственности из корыстной или иной личной заинтересованности (ст. 145.1 УК).</w:t>
      </w:r>
      <w:r>
        <w:br w:type="page"/>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t>79. Самозащита работниками трудовых прав.</w:t>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о работника отказаться от выполнения работы, которая непосредственно угрожает его жизни и здоровью вследствие нарушения требований охраны труда, прямо предусмотрено законодательством (ст. ст. 219, 379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этом случае работник может отказаться от выполнения работы до устранения опасности. На время приостановления работ в связи с приостановлением деятельности или временным запретом деятельности вследствие нарушения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отказе работника от выполнения работ в случае возникновения опасности для его жизни и здоровья, за исключением случаев, предусмотренных ч. 3 ст. 220 ТК и иными федеральными законами, работодатель обязан предоставить работнику другую работу на время устранения такой опасности. Если предоставить другую работу невозможно, работнику оплачивается время простоя (ст. 220 ТК). Очевидно, в подобных случаях оплата должна производиться по нормам, установленным для простоя по вине работодателя, поскольку возникновение опасности для жизни и здоровья работника связано с нарушением требований охраны труда. Размер гарантийной выплаты составляет 2/3 среднего заработка работника (ст. 157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онодатель специально подчеркивает, что отказ работника от продолжения работы при возникновении опасности для его жизни и здоровья является правомерным действием и не влечет за собой привлечения его к дисциплинарной ответственности (ст. 220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до обратить внимание на то, что некоторые категории работников, например профессиональные спасатели, должны выполнять свои обязанности независимо от наличия опасности. Они не могут воспользоваться предоставленным ст. 219 ТК прав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о работника отказаться от выполнения работы, не предусмотренной трудовым договором, в том числе от выполнения тяжелых работ и работ с вредными и (или) опасными условиями труда, установлено в ст. ст. 220, 379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указанных случаях речь может идти о незаконном переводе на другую работу, в том числе о незаконном временном переводе на другую работу в случае производственной необходимости (ст. 74 ТК). В связи с тем что работнику предоставлено право отказаться от выполнения тяжелой работы, работы с вредными и (или) опасными условиями труда, не предусмотренной трудовым договором, временный перевод в связи с производственной необходимостью на работу, связанную с воздействием неблагоприятных производственных факторов, может осуществляться лишь с согласия работни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тказ работника от выполнения работы в связи с необеспечением его средствами индивидуальной и коллективной защиты прямо нормой закона не предусмотрен, однако ст. 220 ТК устанавливает, что в этом случае работодатель не имеет права требовать от работника исполнения трудовых обязанностей. Таким образом, можно сделать вывод о допустимости отказа от выполнения работы.</w:t>
      </w:r>
      <w:r>
        <w:br w:type="page"/>
      </w:r>
    </w:p>
    <w:p>
      <w:pPr>
        <w:pStyle w:val="Normal"/>
        <w:jc w:val="center"/>
        <w:rPr>
          <w:rFonts w:ascii="Arial Narrow" w:hAnsi="Arial Narrow" w:cs="Arial Narrow"/>
          <w:sz w:val="16"/>
          <w:szCs w:val="16"/>
          <w:u w:val="single"/>
        </w:rPr>
      </w:pPr>
      <w:r>
        <w:rPr>
          <w:rFonts w:cs="Arial Narrow" w:ascii="Arial Narrow" w:hAnsi="Arial Narrow"/>
          <w:sz w:val="16"/>
          <w:szCs w:val="16"/>
          <w:u w:val="single"/>
        </w:rPr>
        <w:t>В. № 80 ПОНЯТИЕ И ВИДЫ ТРУДОВЫХ СПОРОВ</w:t>
      </w:r>
    </w:p>
    <w:p>
      <w:pPr>
        <w:pStyle w:val="Normal"/>
        <w:rPr>
          <w:rFonts w:ascii="Arial Narrow" w:hAnsi="Arial Narrow" w:cs="Arial Narrow"/>
          <w:sz w:val="16"/>
          <w:szCs w:val="16"/>
          <w:u w:val="single"/>
        </w:rPr>
      </w:pPr>
      <w:r>
        <w:rPr>
          <w:rFonts w:cs="Arial Narrow" w:ascii="Arial Narrow" w:hAnsi="Arial Narrow"/>
          <w:sz w:val="16"/>
          <w:szCs w:val="16"/>
          <w:u w:val="single"/>
        </w:rPr>
      </w:r>
    </w:p>
    <w:p>
      <w:pPr>
        <w:pStyle w:val="Normal"/>
        <w:jc w:val="both"/>
        <w:rPr>
          <w:rFonts w:ascii="Arial Narrow" w:hAnsi="Arial Narrow" w:cs="Arial Narrow"/>
          <w:sz w:val="16"/>
          <w:szCs w:val="16"/>
        </w:rPr>
      </w:pPr>
      <w:r>
        <w:rPr>
          <w:rFonts w:cs="Arial Narrow" w:ascii="Arial Narrow" w:hAnsi="Arial Narrow"/>
          <w:sz w:val="16"/>
          <w:szCs w:val="16"/>
        </w:rPr>
        <w:t>ТРУДОВОЙ СПОР– поступившие на разрешение юрисдикционного органа разногласия субъектов трудового права по вопросам применения трудового законодательства или об установлении в партнерском порядке новых условий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Среди форм разрешения противоречий выделяют: выступления на собраниях коллектива; проведение демонстраций; обращение в прессу; обращение к вышестоящему руководству организации; предъявление требований через профсоюзный комитет; обращение в комиссию по трудовым спорам; организацию пикетов; забастовк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Конституцией РФ признается право на индивидуальные и коллективные трудовые споры. Закрепление этого права является важнейшей гарантией соблюдения трудовых прав работающих граждан. Также ст. 46 Конституции РФ гарантирует каждому гражданину судебную защиту его прав и свобод, закрепляет то, что решения и действия (бездействие) органов и должностных лиц могут быть обжалованы в суд. Эти положения Конституции лежат в основе разрешения всех трудовых спор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Классификация трудовых споров осуществляется по следующим критерия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1. По характеру спора трудовые споры подразделяются н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а) споры работников с работодателем или их представителями по поводу установления или изменения условий труда, заключения или изменения коллективных договоров, соглашений по вопросам труда и быта работников. Таких коллективных споров абсолютное большинство;</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б) споры о применении норм трудового законодательства, в которых защищается и восстанавливается нарушенное право работника или коллектива работник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2. По правоотношениям, из которых возникают трудовые споры, они подразделяются н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а) споры, возникающие из трудовых правоотношени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б) споры из правоотношений по трудоустройству;</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в) споры из правоотношений по надзору и контролю за соблюдением трудового законодательства и правил охраны труд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г) споры из правоотношений по подготовке кадров и повышению квалификации работник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д) споры из правоотношений по возмещению материального ущерба работником работодателю;</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е) споры из правоотношений по возмещению работодателем ущерба работнику в связи с повреждением его здоровья на работе или нарушением его права на труд;</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ж) споры из правоотношений профкома с работодателем по вопросам труда и быта;</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з) споры из правоотношений коллектива работников с работодателем;</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и) споры из социально-партнерских правоотношений.</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Правильная классификация трудовых споров по спорящим субъектам, по характеру спора и по спорным правоотношениям имеет очень большое значение, поскольку необходима для определения подведомственности (органа, правомочного рассматривать и разрешать данный трудовой спор).</w:t>
      </w:r>
      <w:r>
        <w:br w:type="page"/>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t>В. №81. СИСТЕМА ОРГАНОВ, РАССМАТРИВАЮЩИХ ИНДИВИДУАЛЬНЫЕ ТРУДОВЫЕ СПОРЫ. ПОДВЕДОМСТВЕННОСТЬ СПОРОВ.</w:t>
      </w:r>
    </w:p>
    <w:p>
      <w:pPr>
        <w:pStyle w:val="Normal"/>
        <w:jc w:val="both"/>
        <w:rPr>
          <w:rFonts w:ascii="Arial Narrow" w:hAnsi="Arial Narrow" w:cs="Arial Narrow"/>
          <w:b/>
          <w:b/>
          <w:sz w:val="16"/>
          <w:szCs w:val="16"/>
          <w:u w:val="single"/>
        </w:rPr>
      </w:pPr>
      <w:r>
        <w:rPr>
          <w:rFonts w:cs="Arial Narrow" w:ascii="Arial Narrow" w:hAnsi="Arial Narrow"/>
          <w:b/>
          <w:sz w:val="16"/>
          <w:szCs w:val="16"/>
          <w:u w:val="single"/>
        </w:rPr>
      </w:r>
    </w:p>
    <w:p>
      <w:pPr>
        <w:pStyle w:val="Normal"/>
        <w:jc w:val="both"/>
        <w:rPr/>
      </w:pPr>
      <w:r>
        <w:rPr>
          <w:rFonts w:cs="Arial Narrow" w:ascii="Arial Narrow" w:hAnsi="Arial Narrow"/>
          <w:sz w:val="16"/>
          <w:szCs w:val="16"/>
        </w:rPr>
        <w:t>ИНДИВИДУАЛЬНЫЙ ТРУДОВОЙ СПОР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Сторонами индивидуального трудового спора являются работник и работодатель. Действующее законодательство предусматривает несколько способов разрешения индивидуальных трудовых споров. Это рассмотрение и разрешение трудовых споров в комиссии по трудовым спорам (КТС); в судебном порядке, минуя КТС, и в специальном порядке, когда спор разрешается в вышестоящем органе.</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16"/>
          <w:szCs w:val="16"/>
        </w:rPr>
        <w:t>Индивидуальные трудовые споры рассматриваются КТС и судами в том случае, если работник самостоятельно или с участием своего представителя не урегулировал разногласия при непосредственных переговорах с работодателем. Нормативной базой, регулирующей порядок рассмотрения индивидуальных трудовых споров, является трудовое законодательство, а порядок рассмотрения дел по трудовым спорам в судах определяется гражданским процессуальным законодательством Российской Федерац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КТС– орган по разрешению индивидуальных трудовых споров, возникающих в организации или ее подразделении. КТС рассматривают споры о переводах на другую работу, применении других условий договора, об индивидуальной норме и режиме рабочего времени, о продолжительности и использовании работником полагающегося ему отдыха, наложении дисциплинарных взысканий, об оплате труда и другие споры.</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КТС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 Представители работодателя назначаются в комиссию руководителем организации. Организационно-техническое обеспечение деятельности КТС осуществляется работодателем. КТС избирает из своего состава председателя и секретаря комиссии.</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Работник может обратиться в КТС в трехмесячный срок со дня, когда он узнал или должен был узнать о нарушении своего права. В случае пропуска по уважительным причинам установленного срока КТС может его восстановить и разрешить спор по существу.</w:t>
      </w:r>
      <w:r>
        <w:br w:type="page"/>
      </w:r>
    </w:p>
    <w:p>
      <w:pPr>
        <w:pStyle w:val="Normal"/>
        <w:jc w:val="center"/>
        <w:rPr/>
      </w:pPr>
      <w:r>
        <w:rPr>
          <w:rFonts w:cs="Arial Narrow" w:ascii="Arial Narrow" w:hAnsi="Arial Narrow"/>
          <w:b/>
          <w:spacing w:val="-2"/>
          <w:sz w:val="16"/>
          <w:szCs w:val="16"/>
          <w:u w:val="single"/>
        </w:rPr>
        <w:t>82. Комиссии по трудовым спорам: их виды, порядок образования,</w:t>
      </w:r>
      <w:r>
        <w:rPr>
          <w:rFonts w:cs="Arial Narrow" w:ascii="Arial Narrow" w:hAnsi="Arial Narrow"/>
          <w:b/>
          <w:bCs/>
          <w:sz w:val="16"/>
          <w:szCs w:val="16"/>
          <w:u w:val="single"/>
        </w:rPr>
        <w:t>компетенция. Порядок рассмотрения трудовых споров в КТС. Обжалование и исполнение решений КТС.</w:t>
      </w:r>
    </w:p>
    <w:p>
      <w:pPr>
        <w:pStyle w:val="Normal"/>
        <w:shd w:fill="FFFFFF" w:val="clear"/>
        <w:spacing w:lineRule="exact" w:line="317"/>
        <w:ind w:left="284" w:hanging="284"/>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рядок создания комитета (комиссии) по охране труда определен ст. 218 ТК и Рекомендациями Минтруда Росс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до обратить внимание на то, что ТК не требует наличия в организации 10 и более работников, т.е. комитет (комиссия) по охране труда может создаваться в любой организации. Он формируется на паритетной основе из представителей работодателя и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Инициатором создания комитета может выступать любая из сторон.</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дставители работников выдвигаются в комитет, как правило, из числа уполномоченных (доверенных) лиц по охране труда профессионального союза или трудового коллекти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Численность членов комитета может определяться в зависимости от числа работников в организации, специфики производства, структуры и других особенностей, по взаимной договоренности сторон, представляющих интересы работодателей и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словия создания, деятельности и срок полномочий комитета (комиссии) оговариваются в коллективном договоре или совместном решении работодателя и представительных органов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ыдвижение в комитет представителей работников Рекомендации Минтруда России советуют проводить на общем собрании (конференции) работников организации, представители работодателя назначаются приказом (распоряжением) руководителя организ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омитет может избрать из своего состава председателя, заместителей от каждой стороны и секретаря. Председателем комитета не рекомендуется избирать работника, который по своим служебным обязанностям отвечает за состояние охраны труда на предприятии или находится в непосредственном подчинении работодателя.</w:t>
      </w:r>
      <w:r>
        <w:br w:type="page"/>
      </w:r>
    </w:p>
    <w:p>
      <w:pPr>
        <w:pStyle w:val="Normal"/>
        <w:ind w:firstLine="540"/>
        <w:jc w:val="center"/>
        <w:rPr>
          <w:rFonts w:ascii="Arial Narrow" w:hAnsi="Arial Narrow" w:cs="Arial Narrow"/>
          <w:b/>
          <w:b/>
          <w:sz w:val="16"/>
          <w:szCs w:val="16"/>
          <w:u w:val="single"/>
        </w:rPr>
      </w:pPr>
      <w:r>
        <w:rPr>
          <w:rFonts w:cs="Arial Narrow" w:ascii="Arial Narrow" w:hAnsi="Arial Narrow"/>
          <w:b/>
          <w:spacing w:val="-2"/>
          <w:sz w:val="16"/>
          <w:szCs w:val="16"/>
          <w:u w:val="single"/>
        </w:rPr>
        <w:t>83.  Рассмотрение трудовых споров в судебном порядке - мировыми</w:t>
      </w:r>
    </w:p>
    <w:p>
      <w:pPr>
        <w:pStyle w:val="Normal"/>
        <w:shd w:fill="FFFFFF" w:val="clear"/>
        <w:ind w:left="284" w:hanging="284"/>
        <w:jc w:val="center"/>
        <w:rPr>
          <w:rFonts w:ascii="Arial Narrow" w:hAnsi="Arial Narrow" w:cs="Arial Narrow"/>
          <w:b/>
          <w:b/>
          <w:bCs/>
          <w:sz w:val="16"/>
          <w:szCs w:val="16"/>
          <w:u w:val="single"/>
        </w:rPr>
      </w:pPr>
      <w:r>
        <w:rPr>
          <w:rFonts w:cs="Arial Narrow" w:ascii="Arial Narrow" w:hAnsi="Arial Narrow"/>
          <w:b/>
          <w:bCs/>
          <w:sz w:val="16"/>
          <w:szCs w:val="16"/>
          <w:u w:val="single"/>
        </w:rPr>
        <w:t>судьями, судами общей юрисдикции. Споры, непосредственно</w:t>
      </w:r>
    </w:p>
    <w:p>
      <w:pPr>
        <w:pStyle w:val="Normal"/>
        <w:shd w:fill="FFFFFF" w:val="clear"/>
        <w:ind w:left="284" w:hanging="284"/>
        <w:jc w:val="center"/>
        <w:rPr>
          <w:rFonts w:ascii="Arial Narrow" w:hAnsi="Arial Narrow" w:cs="Arial Narrow"/>
          <w:b/>
          <w:b/>
          <w:bCs/>
          <w:sz w:val="16"/>
          <w:szCs w:val="16"/>
          <w:u w:val="single"/>
        </w:rPr>
      </w:pPr>
      <w:r>
        <w:rPr>
          <w:rFonts w:cs="Arial Narrow" w:ascii="Arial Narrow" w:hAnsi="Arial Narrow"/>
          <w:b/>
          <w:bCs/>
          <w:sz w:val="16"/>
          <w:szCs w:val="16"/>
          <w:u w:val="single"/>
        </w:rPr>
        <w:t>подведомственные суд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татья 390 ТК предусматривает возможность обжалования решения комиссии и перенесения индивидуального трудового спора в суд в тех случаях, когда комиссия в установленный срок не рассмотрела заявление работника. Когда по каким-либо причинам КТС не создана, работник также может обратиться в суд (к мировому судье). Наряду с этим ст. 391 ТК предусматривает, что работник может обратиться в суд, минуя КТС. По существу это означает установление альтернативной подведомственности для индивидуальных трудовых споров. В п. 2 Постановления Пленума ВС РФ от 17.03.2004 N 2 указано, что ТК не содержит положений об обязательности предварительного внесудебного порядка разрешения трудового спора комиссией по трудовым спорам, поэтому лицо, считающее, что его права нарушены, по собственному усмотрению выбирает способ разрешения индивидуального трудового спора и вправе либо первоначально обратиться в комиссию по трудовым спорам (кроме дел, которые рассматриваются непосредственно судом), а в случае несогласия с ее решением - в суд в 10-дневный срок со дня вручения ему копии решения комиссии, либо сразу обратиться в суд (ст. 382, ч. 2 ст. 390, ст. 391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трудовому законодательству и иным актам, содержащим нормы трудового права.</w:t>
      </w:r>
    </w:p>
    <w:p>
      <w:pPr>
        <w:pStyle w:val="Normal"/>
        <w:jc w:val="both"/>
        <w:rPr>
          <w:rFonts w:ascii="Arial Narrow" w:hAnsi="Arial Narrow" w:cs="Arial Narrow"/>
          <w:bCs/>
          <w:sz w:val="16"/>
          <w:szCs w:val="16"/>
        </w:rPr>
      </w:pPr>
      <w:r>
        <w:rPr>
          <w:rFonts w:cs="Arial Narrow" w:ascii="Arial Narrow" w:hAnsi="Arial Narrow"/>
          <w:bCs/>
          <w:sz w:val="16"/>
          <w:szCs w:val="16"/>
        </w:rPr>
        <w:t>(в ред. Федерального закона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посредственно в судах рассматриваются индивидуальные трудовые споры по заявления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jc w:val="both"/>
        <w:rPr>
          <w:rFonts w:ascii="Arial Narrow" w:hAnsi="Arial Narrow" w:cs="Arial Narrow"/>
          <w:bCs/>
          <w:sz w:val="16"/>
          <w:szCs w:val="16"/>
        </w:rPr>
      </w:pPr>
      <w:r>
        <w:rPr>
          <w:rFonts w:cs="Arial Narrow" w:ascii="Arial Narrow" w:hAnsi="Arial Narrow"/>
          <w:bCs/>
          <w:sz w:val="16"/>
          <w:szCs w:val="16"/>
        </w:rPr>
        <w:t>(в ред. Федерального закона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одателя - о возмещении работником ущерба, причиненного работодателю, если иное не предусмотрено федеральными законами.</w:t>
      </w:r>
    </w:p>
    <w:p>
      <w:pPr>
        <w:pStyle w:val="Normal"/>
        <w:jc w:val="both"/>
        <w:rPr>
          <w:rFonts w:ascii="Arial Narrow" w:hAnsi="Arial Narrow" w:cs="Arial Narrow"/>
          <w:bCs/>
          <w:sz w:val="16"/>
          <w:szCs w:val="16"/>
        </w:rPr>
      </w:pPr>
      <w:r>
        <w:rPr>
          <w:rFonts w:cs="Arial Narrow" w:ascii="Arial Narrow" w:hAnsi="Arial Narrow"/>
          <w:bCs/>
          <w:sz w:val="16"/>
          <w:szCs w:val="16"/>
        </w:rPr>
        <w:t>(в ред. Федерального закона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посредственно в судах рассматриваются также индивидуальные трудовые спор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б отказе в приеме на работ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jc w:val="both"/>
        <w:rPr>
          <w:rFonts w:ascii="Arial Narrow" w:hAnsi="Arial Narrow" w:cs="Arial Narrow"/>
          <w:bCs/>
          <w:sz w:val="16"/>
          <w:szCs w:val="16"/>
        </w:rPr>
      </w:pPr>
      <w:r>
        <w:rPr>
          <w:rFonts w:cs="Arial Narrow" w:ascii="Arial Narrow" w:hAnsi="Arial Narrow"/>
          <w:bCs/>
          <w:sz w:val="16"/>
          <w:szCs w:val="16"/>
        </w:rPr>
        <w:t>(в ред. Федерального закона от 30.06.2006 N 90-ФЗ)</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лиц, считающих, что они подверглись дискриминации.</w:t>
      </w:r>
      <w:r>
        <w:br w:type="page"/>
      </w:r>
    </w:p>
    <w:p>
      <w:pPr>
        <w:pStyle w:val="Normal"/>
        <w:jc w:val="center"/>
        <w:rPr>
          <w:rFonts w:ascii="Arial Narrow" w:hAnsi="Arial Narrow" w:cs="Arial Narrow"/>
          <w:b/>
          <w:b/>
          <w:bCs/>
          <w:spacing w:val="-2"/>
          <w:sz w:val="16"/>
          <w:szCs w:val="16"/>
          <w:u w:val="single"/>
        </w:rPr>
      </w:pPr>
      <w:r>
        <w:rPr>
          <w:rFonts w:cs="Arial Narrow" w:ascii="Arial Narrow" w:hAnsi="Arial Narrow"/>
          <w:b/>
          <w:bCs/>
          <w:spacing w:val="-2"/>
          <w:sz w:val="16"/>
          <w:szCs w:val="16"/>
          <w:u w:val="single"/>
        </w:rPr>
        <w:t>84. Правовые последствия незаконного увольнения и перевода работника.</w:t>
      </w:r>
    </w:p>
    <w:p>
      <w:pPr>
        <w:pStyle w:val="Normal"/>
        <w:shd w:fill="FFFFFF" w:val="clear"/>
        <w:ind w:left="284" w:hanging="284"/>
        <w:jc w:val="center"/>
        <w:rPr>
          <w:rFonts w:ascii="Arial Narrow" w:hAnsi="Arial Narrow" w:cs="Arial Narrow"/>
          <w:b/>
          <w:b/>
          <w:bCs/>
          <w:sz w:val="16"/>
          <w:szCs w:val="16"/>
          <w:u w:val="single"/>
        </w:rPr>
      </w:pPr>
      <w:r>
        <w:rPr>
          <w:rFonts w:cs="Arial Narrow" w:ascii="Arial Narrow" w:hAnsi="Arial Narrow"/>
          <w:b/>
          <w:bCs/>
          <w:sz w:val="16"/>
          <w:szCs w:val="16"/>
          <w:u w:val="single"/>
        </w:rPr>
        <w:t>Удовлетворение денежных требований работника.</w:t>
      </w:r>
    </w:p>
    <w:p>
      <w:pPr>
        <w:pStyle w:val="Normal"/>
        <w:shd w:fill="FFFFFF" w:val="clear"/>
        <w:spacing w:lineRule="exact" w:line="322" w:before="5" w:after="0"/>
        <w:ind w:left="284" w:hanging="284"/>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 Этим же органом принимается решение о выплате сотруднику среднего заработка за все время вынужденного прогула или разницы в заработке за все время выполнения нижеоплачиваемой работы. Соответственно, работодатель обязан возместить работнику не полученный им заработо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статье 394 Кодекса в случае признания увольнения или перевода на другую работу незаконными работник должен быть восстановлен на прежней работе. Следовательно, трудовые отношения между работником и работодателем восстанавливаются, трудовой договор считается не расторгнутым, то есть правовых последствий, связанных с увольнением работника, не возникае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аким образом, выплата среднего заработка за все время вынужденного прогула не относится к компенсационным выплатам, связанным с увольнением работника, которые освобождаются от налогооблож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енежные требования работников подлежат удовлетворению в полном размере без применения каких-либо сроков исковой дав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атьей 5.27 КоАП РФ за нарушение законодательства о труде и об охране труда работодателю грозит административный штраф в размере от 300 до 500 минимальных размеров оплаты труда или административное приостановление деятельности на срок до девяноста суток. Тем, кто занимается предпринимательской деятельностью без образования юридического лица "светит" от 5 до 50 МРОТ или также приостановление деятельности на срок до девяноста суто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олжностные лица, которые уже ранее были подвергнуты административному наказанию за аналогичное правонарушение, будут дисквалифицированы на срок от одного года до трех лет.</w:t>
      </w:r>
    </w:p>
    <w:p>
      <w:pPr>
        <w:sectPr>
          <w:headerReference w:type="default" r:id="rId2"/>
          <w:type w:val="nextPage"/>
          <w:pgSz w:w="7370" w:h="10773"/>
          <w:pgMar w:left="425" w:right="567" w:gutter="0" w:header="57" w:top="567" w:footer="0" w:bottom="357"/>
          <w:pgNumType w:fmt="decimal"/>
          <w:formProt w:val="false"/>
          <w:textDirection w:val="lrTb"/>
          <w:docGrid w:type="default" w:linePitch="360" w:charSpace="0"/>
        </w:sectPr>
        <w:pStyle w:val="Normal"/>
        <w:rPr>
          <w:rFonts w:ascii="Arial Narrow" w:hAnsi="Arial Narrow" w:cs="Arial Narrow"/>
          <w:bCs/>
          <w:sz w:val="16"/>
          <w:szCs w:val="16"/>
        </w:rPr>
      </w:pPr>
      <w:r>
        <w:rPr>
          <w:rFonts w:cs="Arial Narrow" w:ascii="Arial Narrow" w:hAnsi="Arial Narrow"/>
          <w:bCs/>
          <w:sz w:val="16"/>
          <w:szCs w:val="16"/>
        </w:rPr>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85. Понятие и виды коллективных трудовых споров, причины их</w:t>
      </w:r>
    </w:p>
    <w:p>
      <w:pPr>
        <w:pStyle w:val="Normal"/>
        <w:shd w:fill="FFFFFF" w:val="clear"/>
        <w:ind w:left="284" w:right="998" w:hanging="284"/>
        <w:jc w:val="center"/>
        <w:rPr>
          <w:rFonts w:ascii="Arial Narrow" w:hAnsi="Arial Narrow" w:cs="Arial Narrow"/>
          <w:b/>
          <w:b/>
          <w:sz w:val="16"/>
          <w:szCs w:val="16"/>
          <w:u w:val="single"/>
        </w:rPr>
      </w:pPr>
      <w:r>
        <w:rPr>
          <w:rFonts w:cs="Arial Narrow" w:ascii="Arial Narrow" w:hAnsi="Arial Narrow"/>
          <w:b/>
          <w:sz w:val="16"/>
          <w:szCs w:val="16"/>
          <w:u w:val="single"/>
        </w:rPr>
        <w:t>возникнов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нятие коллективного трудового спора дано в ст. 398 ТК. Это неурегулированные разногласия между работниками (их представителям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оллективный трудовой спор характеризуется одновременно двумя признаками: коллективным характером (хотя бы одной стороной выступает коллектив) и особым предметом (установление условий труда и выполнение условий коллективных договоров, соглашений). К коллективным трудовым спорам относятся также споры в связи с отказом работодателя учесть мнение выборного представительного органа работников при принятии локального нормативного акт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ля формирования четкого представления о коллективном трудовом споре законодатель вводит понятие "момент начала коллективного трудового спора". Разногласия сторон признаются коллективным трудовым спором с того момента, когда становится очевидной невозможность урегулирования их без применения специальных процедур. Началом коллективного трудового спора считается день сообщения работодателем своего решения об отклонении всех или части требований работников. Если работодатель в течение 3 рабочих дней со дня получения требований работников не сообщит о своем решении, по истечении этого срока спор также считается начавшимс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ата составления протокола разногласий не признается началом коллективного трудового спора, т.е. само по себе наличие разногласий не влечет автоматически возникновение спора. Для его начала работникам необходимо выдвинуть требования работодателю в установленном ст. 399 ТК порядке.</w:t>
      </w:r>
      <w:r>
        <w:br w:type="page"/>
      </w:r>
    </w:p>
    <w:p>
      <w:pPr>
        <w:pStyle w:val="Normal"/>
        <w:jc w:val="center"/>
        <w:rPr>
          <w:rFonts w:ascii="Arial Narrow" w:hAnsi="Arial Narrow" w:cs="Arial Narrow"/>
          <w:b/>
          <w:b/>
          <w:sz w:val="16"/>
          <w:szCs w:val="16"/>
          <w:u w:val="single"/>
        </w:rPr>
      </w:pPr>
      <w:r>
        <w:rPr>
          <w:rFonts w:cs="Arial Narrow" w:ascii="Arial Narrow" w:hAnsi="Arial Narrow"/>
          <w:b/>
          <w:spacing w:val="-1"/>
          <w:sz w:val="16"/>
          <w:szCs w:val="16"/>
          <w:u w:val="single"/>
        </w:rPr>
        <w:t>87. Участие службы по урегулированию коллективных трудовых споров в</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разрешении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ри рассмотрении коллективного трудового спора трудовой арбитраж создается в случаях:</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уклонения одной из сторон коллективного трудового спора от участия в создании или работе примирительной комиссии;</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недостижения сторонами согласованного решения относительно кандидатуры посредника в течение 3 рабочих дней;</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3) рассмотрения коллективного трудового спора между работниками и работодателями организаций, в которых законодательством РФ запрещено или ограничено проведение забастовок;</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4) недостижения согласия при рассмотрении коллективного трудового спора примирительной комиссией, если стороны в качестве следующей примирительной процедуры выбрали рассмотрение спора в трудовом арбитраже.</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Примирительная комиссия и трудовой арбитраж рассматривают и разрешают коллективный трудовой спор, а также Служба по урегулированию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лужба по урегулированию коллективных трудовых споров (далее - Служба) представляет собой систему государственных органов (подразделений), формируемых в составе федерального органа исполнительной власти по труду, соответствующих органов исполнительной власти субъектов РФ и органов местного самоуправления, предназначенная для содействия в разрешении коллективных трудовых споров путем организации примирительных процедур и участия в них (ч. 1 ст. 407 ТК РФ).</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Данный орган действует на основании Положения о Службе по урегулированию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лужба является государственным органом, содействующим разрешению коллективных трудовых споров путем организации, участия в примирительных процедурах, а также осуществления мер по предупреждению и разрешению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Согласно ч. 2 ст. 407 ТК РФ, п. 4 указанного Положения Служба по урегулированию коллективных трудовых споров осуществляет следующие полномочи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 осуществляет уведомительную регистрацию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2) проверяет в случае необходимости полномочия представителей сторон коллективного трудового спора;</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3) формирует список трудовых арбит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4) проводит подготовку трудовых арбитров, специализирующихся в разрешении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5) выявляет и обобщает причины и условия возникновения коллективных трудовых споров, подготавливает предложения по их устранению;</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6) оказывает методическую помощь сторонам коллективного трудового спора на всех этапах разрешения эти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7) организует в установленном порядке финансирование примирительных процедур;</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8) организует работу по урегулированию коллективных трудовых споров во взаимодействии с представителями работников и работодателей, органами государственной власти и органами местного самоуправления;</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9) подготавливает оперативную информацию о коллективных трудовых спорах (забастовках) в регионах РФ, принимаемых мерах по их разрешению;</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10) организует работу по подбору и повышению квалификации работников службы, а также по подготовке и повышению квалификации посредников и трудовых арбитров, специализирующихся в разрешении коллективных трудовых споров;</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тники Службы могут привлекаться в качестве экспертов, посредников и даже трудовых арбитров при проведении примирительных процедур по урегулированию споров. При этом они обязаны сохранять государственную, служебную и коммерческую тайну.</w:t>
      </w:r>
    </w:p>
    <w:p>
      <w:pPr>
        <w:pStyle w:val="ConsPlusNormal"/>
        <w:widowControl/>
        <w:ind w:firstLine="540"/>
        <w:jc w:val="both"/>
        <w:rPr>
          <w:rFonts w:ascii="Arial Narrow" w:hAnsi="Arial Narrow" w:cs="Arial Narrow"/>
          <w:sz w:val="16"/>
          <w:szCs w:val="16"/>
        </w:rPr>
      </w:pPr>
      <w:r>
        <w:rPr>
          <w:rFonts w:cs="Arial Narrow" w:ascii="Arial Narrow" w:hAnsi="Arial Narrow"/>
          <w:sz w:val="16"/>
          <w:szCs w:val="16"/>
        </w:rPr>
        <w:t>Работники также вправе беспрепятственно посещать организации (филиал, представительство, иное обособленное структурное подразделение) в целях урегулирования коллективных трудовых споров, выявления и устранения причин, порождающих эти споры.</w:t>
      </w:r>
      <w:r>
        <w:br w:type="page"/>
      </w:r>
    </w:p>
    <w:p>
      <w:pPr>
        <w:pStyle w:val="Normal"/>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88. Понятие забастовки и порядок ее проведения. Ограничение права на</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забастовку. Незаконные забастовки. Гарантии и правовое положение</w:t>
      </w:r>
    </w:p>
    <w:p>
      <w:pPr>
        <w:pStyle w:val="Normal"/>
        <w:shd w:fill="FFFFFF" w:val="clear"/>
        <w:ind w:left="284" w:right="518" w:hanging="284"/>
        <w:jc w:val="center"/>
        <w:rPr>
          <w:rFonts w:ascii="Arial Narrow" w:hAnsi="Arial Narrow" w:cs="Arial Narrow"/>
          <w:b/>
          <w:b/>
          <w:bCs/>
          <w:sz w:val="16"/>
          <w:szCs w:val="16"/>
          <w:u w:val="single"/>
        </w:rPr>
      </w:pPr>
      <w:r>
        <w:rPr>
          <w:rFonts w:cs="Arial Narrow" w:ascii="Arial Narrow" w:hAnsi="Arial Narrow"/>
          <w:b/>
          <w:bCs/>
          <w:sz w:val="16"/>
          <w:szCs w:val="16"/>
          <w:u w:val="single"/>
        </w:rPr>
        <w:t>работников в связи с проведением забастовки.</w:t>
      </w:r>
    </w:p>
    <w:p>
      <w:pPr>
        <w:pStyle w:val="Normal"/>
        <w:shd w:fill="FFFFFF" w:val="clear"/>
        <w:ind w:left="284" w:right="499" w:hanging="284"/>
        <w:jc w:val="center"/>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бастовкой является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 4 ст. 398 ТК РФ). Она является наименее желаемым институтом защиты трудовых прав, но в то же время наиболее эффективны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о на забастовку принадлежит всем работникам. Право на забастовку как способ разрешения коллективного трудового спора закреплено в ч. 4 ст. 37 Конституции РФ. Право на забастовку может быть ограничено лишь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Элементами права на забастовку являютс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право на организацию забастовк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право на участие в забастовк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Чтобы забастовка являлась законной, ст. 409 ТК РФ предусматривает случаи, когда работники могут реализовать данное право:</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если примирительные процедуры не привели к разрешению коллективного трудового спора (т.е. ни создание примирительной комиссии, ни рассмотрение спора трудовым арбитражем, ни рассмотрение спора с участием трудового посредника не дали результатов и спор остался неурегулированны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если работодатель уклоняется от примирительных процедур (не является в назначенное время для обсуждения спорных вопросов, не представляет необходимой документации и иными способами препятствует разрешению коллективного трудового сп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если работодатель не выполняет соглашение, заключенное в ходе разрешения коллективного трудового сп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частие в забастовке является добровольным. Никто не может быть принужден к участию или отказу от участия в забастовке. В противном случае лица, принуждающие работников к участию или отказу от участия в забастовке, несут дисциплинарную, административную ответственность в порядке, установленном ТК РФ, КоАП РФ соответственно.</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частности, ст. 417 ТК РФ устанавливает дисциплинарную ответственность работников за незаконные забастовки. Так,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 Представительный орган работников, объявивший и не прекративший забастовку после признания ее незаконной, обязан возместить убытки, причиненные работодателю незаконной забастовкой, за счет своих средств в размере, определенном суд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Административная ответственность за объявление забастовки устанавливается ст. 5.34 КоАП РФ и влечет наложение административного штрафа в размере от 40 до 50 минимальных размеров оплаты труда.</w:t>
      </w:r>
      <w:r>
        <w:br w:type="page"/>
      </w:r>
    </w:p>
    <w:p>
      <w:pPr>
        <w:pStyle w:val="Normal"/>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89. Дифференциация правового регулирования труда: предпосылки,</w:t>
      </w:r>
    </w:p>
    <w:p>
      <w:pPr>
        <w:pStyle w:val="Normal"/>
        <w:shd w:fill="FFFFFF" w:val="clear"/>
        <w:ind w:left="284" w:right="518" w:hanging="284"/>
        <w:jc w:val="center"/>
        <w:rPr>
          <w:rFonts w:ascii="Arial Narrow" w:hAnsi="Arial Narrow" w:cs="Arial Narrow"/>
          <w:b/>
          <w:b/>
          <w:bCs/>
          <w:sz w:val="16"/>
          <w:szCs w:val="16"/>
          <w:u w:val="single"/>
        </w:rPr>
      </w:pPr>
      <w:r>
        <w:rPr>
          <w:rFonts w:cs="Arial Narrow" w:ascii="Arial Narrow" w:hAnsi="Arial Narrow"/>
          <w:b/>
          <w:bCs/>
          <w:sz w:val="16"/>
          <w:szCs w:val="16"/>
          <w:u w:val="single"/>
        </w:rPr>
        <w:t>критерии, способы осуществл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 xml:space="preserve">Единство правового регулирования труда проявляется в том, что в содержании трудового законодательства имеются общие нормы, закрепляющие общие принципы правового регулирования труда всех без исключения работников и работодателей. К числу названных, прежде всего, относятся нормы-принципы, вытекающие из содержания ст. 2 ТК РФ. Основные права и обязанности работников и работодателей определены в ст. ст. 21, 22 ТК РФ. Данные нормы носят общий характер, применимы во всех ситуациях, связанных с реализацией источников трудового права. </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 другой стороны, существуют специальные нормы, которые призваны отразить специфику труда отдельных работников или протекающего в особых условиях. Такие нормы обеспечивают дифференциацию при регулировании отношений, входящих в предмет трудового права. Можно выделить три вида норм, призванных обеспечить дифференциацию в правовом регулировании труда. Можно выделить нормы, предусматривающие дополнительные в сравнении с общим законодательством о труде льготы. Подобные нормы могут появиться на различных уровнях правовой регламентации труда: федеральном, межотраслевом, отраслевом, региональном, местном, локальном. Предоставление дополнительных льгот не вступает в противоречие с вышестоящим по юридической силе законодательством, поскольку права и свободы человека и гражданина объявлены высшей ценностью, которая составляет смысл деятельности органов государственной власти и местного самоуправления и должна обеспечиваться правосудием. Среди норм, обеспечивающих дифференциацию при регулировании труда, выделяют нормы, приспосабливающие общие предписания к особенностям трудовой деятельности. Данный вид норм призван обеспечить адаптацию общих норм к особенностям трудовой деятельности. К числу таких норм следует отнести предписания об установлении суммированного учета рабочего времени, которые призваны обеспечить соблюдение общей продолжительности рабочего времени за учетный период, то есть приспособить общую норму к особенностям трудовой деятельности. Подобные нормы не имеют в своем содержании ограничений прав и свобод человека и гражданина в сфере труда. Поэтому они также могут быть созданы на различных уровнях правовой регламентации труда.  К числу норм, обеспечивающих дифференцированное регулирование труда, необходимо отнести нормы, устанавливающие изъятия из общих правил. Установление таких изъятий связано с ограничением прав и свобод человека и гражданина. В соответствии с ч. 3 ст. 55 Конституции РФ права и свободы человека и гражданина, в том числе и в сфере труда, могут быть ограничены лишь федеральным законом и лишь в той мере, в какой это необходимо для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Следовательно, нормы, предусматривающие изъятия из общих правил, могут быть включены исключительно в содержание федерального закона. Однако для применения этих норм при регулировании трудовых отношений недостаточно включения этих норм в содержание федерального закона без внесения соответствующих изменений в ТК РФ. Как следует из ч. 8 и ч. 9 ст. 5 ТК РФ, федеральный закон, противоречащий ТК РФ, может применяться после внесения в Кодекс соответствующих изменений. Поэтому дополнительным условием применения норм, ограничивающих права и свободы в сфере труда, является внесение соответствующих изменений в ТК РФ. Естественно, нормы, которые призваны изъять из применения общие правила, должны быть разработаны для достижения перечисленных в ч. 3 ст. 55 Конституции РФ целей. Без указания цели, ради которой разработана и применяется норма, ограничивающая права и свободы человека и гражданина в сфере труда, ее реализация противоречит ч. 3 ст. 55 Конституции РФ. Реализация норм трудового права поставлена в зависимость от волеизъявления представителей работодателя. В свою очередь, представители работодателя имеют непосредственную заинтересованность в ограничении трудовых прав и свобод. Поэтому на практике чаще всего появляются и применяются нормы, ограничивающие права и свободы, предусмотренные в ТК РФ и международно-правовых актах о труде. Нормы, устанавливающие дополнительные льготы работникам, применяются гораздо реже. Представителям работодателя бывает выгодно не исполнять нормы, предусматривающие дополнительные льготы для работников. В силу чего эти нормы не проходят путь от формального к материальному выражению. В связи с чем приходится констатировать, что государство не выполняет конституционную обязанность по защите прав и свобод человека и гражданина в сфере труда.</w:t>
      </w:r>
      <w:r>
        <w:br w:type="page"/>
      </w:r>
    </w:p>
    <w:p>
      <w:pPr>
        <w:pStyle w:val="Normal"/>
        <w:ind w:firstLine="540"/>
        <w:jc w:val="center"/>
        <w:rPr>
          <w:rFonts w:ascii="Arial Narrow" w:hAnsi="Arial Narrow" w:cs="Arial Narrow"/>
          <w:b/>
          <w:b/>
          <w:sz w:val="16"/>
          <w:szCs w:val="16"/>
          <w:u w:val="single"/>
        </w:rPr>
      </w:pPr>
      <w:r>
        <w:rPr>
          <w:rFonts w:cs="Arial Narrow" w:ascii="Arial Narrow" w:hAnsi="Arial Narrow"/>
          <w:b/>
          <w:spacing w:val="-2"/>
          <w:sz w:val="16"/>
          <w:szCs w:val="16"/>
          <w:u w:val="single"/>
        </w:rPr>
        <w:t>90.Особенности регулирования труда женщин и лиц с семейными</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обязанностями.</w:t>
      </w:r>
    </w:p>
    <w:p>
      <w:pPr>
        <w:pStyle w:val="Normal"/>
        <w:ind w:firstLine="540"/>
        <w:jc w:val="both"/>
        <w:rPr>
          <w:rFonts w:ascii="Arial Narrow" w:hAnsi="Arial Narrow" w:cs="Arial Narrow"/>
          <w:sz w:val="16"/>
          <w:szCs w:val="16"/>
        </w:rPr>
      </w:pPr>
      <w:r>
        <w:rPr>
          <w:rFonts w:cs="Arial Narrow" w:ascii="Arial Narrow" w:hAnsi="Arial Narrow"/>
          <w:sz w:val="16"/>
          <w:szCs w:val="16"/>
        </w:rPr>
        <w:t>Женщины, имеющие детей в возрасте до 3 лет, направляются в служебные командировки, привлекаются к сверхурочной работе, работе в ночное время, выходные и нерабочие праздничные дни с их письменного согласия (ст. ст. 96, 99, 113, 259 ТК).</w:t>
      </w:r>
    </w:p>
    <w:p>
      <w:pPr>
        <w:pStyle w:val="Normal"/>
        <w:ind w:firstLine="540"/>
        <w:jc w:val="both"/>
        <w:rPr>
          <w:rFonts w:ascii="Arial Narrow" w:hAnsi="Arial Narrow" w:cs="Arial Narrow"/>
          <w:sz w:val="16"/>
          <w:szCs w:val="16"/>
        </w:rPr>
      </w:pPr>
      <w:r>
        <w:rPr>
          <w:rFonts w:cs="Arial Narrow" w:ascii="Arial Narrow" w:hAnsi="Arial Narrow"/>
          <w:sz w:val="16"/>
          <w:szCs w:val="16"/>
        </w:rPr>
        <w:t>Работники, имеющие детей-инвалидов или инвалидов с детства до достижения ими возраста 18 лет, и работники, осуществляющие уход за больными членами их семей в соответствии с медицинским заключением, также пользуются этими гарантиями (ст. 259 ТК). При этом надо обратить внимание на то, что в соответствии с буквальным смыслом нормы ч. 3 ст. 259 ТК гарантии предоставляются обоим родителям детей-инвалидов.</w:t>
      </w:r>
    </w:p>
    <w:p>
      <w:pPr>
        <w:pStyle w:val="Normal"/>
        <w:ind w:firstLine="540"/>
        <w:jc w:val="both"/>
        <w:rPr>
          <w:rFonts w:ascii="Arial Narrow" w:hAnsi="Arial Narrow" w:cs="Arial Narrow"/>
          <w:sz w:val="16"/>
          <w:szCs w:val="16"/>
        </w:rPr>
      </w:pPr>
      <w:r>
        <w:rPr>
          <w:rFonts w:cs="Arial Narrow" w:ascii="Arial Narrow" w:hAnsi="Arial Narrow"/>
          <w:sz w:val="16"/>
          <w:szCs w:val="16"/>
        </w:rPr>
        <w:t>Родители, воспитывающие без супруга (супруги) детей в возрасте до 5 лет, могут привлекаться к работе в ночное время только с их письменного согласия (ч. 5 ст. 96 ТК).</w:t>
      </w:r>
    </w:p>
    <w:p>
      <w:pPr>
        <w:pStyle w:val="Normal"/>
        <w:ind w:firstLine="540"/>
        <w:jc w:val="both"/>
        <w:rPr>
          <w:rFonts w:ascii="Arial Narrow" w:hAnsi="Arial Narrow" w:cs="Arial Narrow"/>
          <w:sz w:val="16"/>
          <w:szCs w:val="16"/>
        </w:rPr>
      </w:pPr>
      <w:r>
        <w:rPr>
          <w:rFonts w:cs="Arial Narrow" w:ascii="Arial Narrow" w:hAnsi="Arial Narrow"/>
          <w:sz w:val="16"/>
          <w:szCs w:val="16"/>
        </w:rPr>
        <w:t>На отцов, воспитывающих детей без матери, и опекунов несовершеннолетних согласно ст. 264 ТК распространяются гарантии и льготы, предоставляемые женщинам в связи с материнством, в частности ограничение сверхурочных работ и работы в ночное время, привлечение к работе в выходные и праздничные дни, направление в служебные командировки.</w:t>
      </w:r>
    </w:p>
    <w:p>
      <w:pPr>
        <w:pStyle w:val="Normal"/>
        <w:ind w:firstLine="540"/>
        <w:jc w:val="both"/>
        <w:rPr>
          <w:rFonts w:ascii="Arial Narrow" w:hAnsi="Arial Narrow" w:cs="Arial Narrow"/>
          <w:sz w:val="16"/>
          <w:szCs w:val="16"/>
        </w:rPr>
      </w:pPr>
      <w:r>
        <w:rPr>
          <w:rFonts w:cs="Arial Narrow" w:ascii="Arial Narrow" w:hAnsi="Arial Narrow"/>
          <w:sz w:val="16"/>
          <w:szCs w:val="16"/>
        </w:rPr>
        <w:t>Гарантии при расторжении трудового договора предоставляются беременным женщинам и работникам, имеющим детей.</w:t>
      </w:r>
    </w:p>
    <w:p>
      <w:pPr>
        <w:pStyle w:val="Normal"/>
        <w:ind w:firstLine="540"/>
        <w:jc w:val="both"/>
        <w:rPr>
          <w:rFonts w:ascii="Arial Narrow" w:hAnsi="Arial Narrow" w:cs="Arial Narrow"/>
          <w:sz w:val="16"/>
          <w:szCs w:val="16"/>
        </w:rPr>
      </w:pPr>
      <w:r>
        <w:rPr>
          <w:rFonts w:cs="Arial Narrow" w:ascii="Arial Narrow" w:hAnsi="Arial Narrow"/>
          <w:sz w:val="16"/>
          <w:szCs w:val="16"/>
        </w:rPr>
        <w:t>Основные гарантии для работников, воспитывающих детей, предусмотрены ст. 261 ТК. Этими гарантиями пользуются женщины, имеющие детей в возрасте до 3 лет, одинокие матери, воспитывающие ребенка в возрасте до 14 лет (ребенка-инвалида до 18 лет), отцы, опекуны (попечители), воспитывающие детей до 14 лет (детей-инвалидов до 18 лет) без матери.</w:t>
      </w:r>
    </w:p>
    <w:p>
      <w:pPr>
        <w:pStyle w:val="Normal"/>
        <w:ind w:firstLine="540"/>
        <w:jc w:val="both"/>
        <w:rPr>
          <w:rFonts w:ascii="Arial Narrow" w:hAnsi="Arial Narrow" w:cs="Arial Narrow"/>
          <w:sz w:val="16"/>
          <w:szCs w:val="16"/>
        </w:rPr>
      </w:pPr>
      <w:r>
        <w:rPr>
          <w:rFonts w:cs="Arial Narrow" w:ascii="Arial Narrow" w:hAnsi="Arial Narrow"/>
          <w:sz w:val="16"/>
          <w:szCs w:val="16"/>
        </w:rPr>
        <w:t>Гарантии заключаются в запрещении расторгать с указанными категориями работников трудовой договор по инициативе работодателя, за исключением случаев ликвидации организации, несоответствия занимаемой должности (выполняемой работе) по состоянию здоровья, совершения дисциплинарных проступков либо иных виновных проступков, которые в соответствии с законодательством могут служить основанием увольнения (п. 1, подп. "а" п. 3, п. п. 5 - 8, 10, 11 ст. 81, п. 2 ст. 336 ТК).</w:t>
      </w:r>
    </w:p>
    <w:p>
      <w:pPr>
        <w:pStyle w:val="Normal"/>
        <w:ind w:firstLine="540"/>
        <w:jc w:val="both"/>
        <w:rPr>
          <w:rFonts w:ascii="Arial Narrow" w:hAnsi="Arial Narrow" w:cs="Arial Narrow"/>
          <w:sz w:val="16"/>
          <w:szCs w:val="16"/>
        </w:rPr>
      </w:pPr>
      <w:r>
        <w:rPr>
          <w:rFonts w:cs="Arial Narrow" w:ascii="Arial Narrow" w:hAnsi="Arial Narrow"/>
          <w:sz w:val="16"/>
          <w:szCs w:val="16"/>
        </w:rPr>
        <w:t>Нарушение установленной законом гарантии и необоснованное увольнение женщины, имеющей ребенка в возрасте до 3 лет, может повлечь уголовную ответственность (ст. 145 УК).</w:t>
      </w:r>
    </w:p>
    <w:p>
      <w:pPr>
        <w:pStyle w:val="Normal"/>
        <w:ind w:firstLine="540"/>
        <w:jc w:val="both"/>
        <w:rPr>
          <w:rFonts w:ascii="Arial Narrow" w:hAnsi="Arial Narrow" w:cs="Arial Narrow"/>
          <w:sz w:val="16"/>
          <w:szCs w:val="16"/>
        </w:rPr>
      </w:pPr>
      <w:r>
        <w:rPr>
          <w:rFonts w:cs="Arial Narrow" w:ascii="Arial Narrow" w:hAnsi="Arial Narrow"/>
          <w:sz w:val="16"/>
          <w:szCs w:val="16"/>
        </w:rPr>
        <w:t>Дополнительные гарантии для лиц с семейными обязанностями предусмотрены для случаев увольнения по сокращению численности или штата работников. В соответствии со ст. 179 ТК при равной производительности труда и квалификации предпочтение в оставлении на работе отдается семейным при наличии двух или более иждивенцев (нетрудоспособных членов семьи, находящихся на полном содержании работника или получающих от него помощь, которая является для них постоянным и основным источником средств к существованию).</w:t>
      </w:r>
      <w:r>
        <w:br w:type="page"/>
      </w:r>
    </w:p>
    <w:p>
      <w:pPr>
        <w:pStyle w:val="Normal"/>
        <w:ind w:firstLine="540"/>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91. Особенности регулирования труда работников в возрасте до 18 лет.</w:t>
      </w:r>
    </w:p>
    <w:p>
      <w:pPr>
        <w:pStyle w:val="Normal"/>
        <w:ind w:firstLine="540"/>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r>
    </w:p>
    <w:p>
      <w:pPr>
        <w:pStyle w:val="Normal"/>
        <w:ind w:firstLine="540"/>
        <w:jc w:val="both"/>
        <w:rPr>
          <w:rFonts w:ascii="Arial Narrow" w:hAnsi="Arial Narrow" w:cs="Arial Narrow"/>
          <w:sz w:val="16"/>
          <w:szCs w:val="16"/>
        </w:rPr>
      </w:pPr>
      <w:r>
        <w:rPr>
          <w:rFonts w:cs="Arial Narrow" w:ascii="Arial Narrow" w:hAnsi="Arial Narrow"/>
          <w:sz w:val="16"/>
          <w:szCs w:val="16"/>
        </w:rPr>
        <w:t>В целях защиты интересов работников в возрасте до 18 лет запрещается принимать их на работы с вредными и (или) опасными условиями труда, на подземные работы, а также на работы,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ind w:firstLine="540"/>
        <w:jc w:val="both"/>
        <w:rPr>
          <w:rFonts w:ascii="Arial Narrow" w:hAnsi="Arial Narrow" w:cs="Arial Narrow"/>
          <w:sz w:val="16"/>
          <w:szCs w:val="16"/>
        </w:rPr>
      </w:pPr>
      <w:r>
        <w:rPr>
          <w:rFonts w:cs="Arial Narrow" w:ascii="Arial Narrow" w:hAnsi="Arial Narrow"/>
          <w:sz w:val="16"/>
          <w:szCs w:val="16"/>
        </w:rPr>
        <w:t>Работникам в возрасте до 18 лет запрещаются также работы, связанные с переноской и передвижением тяжестей, превышающих установленные для них предельные нормы. Перечень таких работ, а также предельные нормы тяжестей подлежат утверждению в порядке, установленном Правительством РФ с учетом мнения РТК (ст. 265 ТК).</w:t>
      </w:r>
    </w:p>
    <w:p>
      <w:pPr>
        <w:pStyle w:val="Normal"/>
        <w:ind w:firstLine="540"/>
        <w:jc w:val="both"/>
        <w:rPr>
          <w:rFonts w:ascii="Arial Narrow" w:hAnsi="Arial Narrow" w:cs="Arial Narrow"/>
          <w:sz w:val="16"/>
          <w:szCs w:val="16"/>
        </w:rPr>
      </w:pPr>
      <w:r>
        <w:rPr>
          <w:rFonts w:cs="Arial Narrow" w:ascii="Arial Narrow" w:hAnsi="Arial Narrow"/>
          <w:sz w:val="16"/>
          <w:szCs w:val="16"/>
        </w:rPr>
        <w:t>Лица в возрасте до 18 лет принимаются на работу лишь после предварительного обязательного медицинского осмотра для определения их пригодности по состоянию здоровья к поручаемой работе. В дальнейшем, до достижения возраста 18 лет, они подлежат ежегодному обязательному медицинскому осмотру. Такие осмотры осуществляются за счет средств работодателя (ст. 266 ТК).</w:t>
      </w:r>
    </w:p>
    <w:p>
      <w:pPr>
        <w:pStyle w:val="Normal"/>
        <w:ind w:firstLine="540"/>
        <w:jc w:val="both"/>
        <w:rPr>
          <w:rFonts w:ascii="Arial Narrow" w:hAnsi="Arial Narrow" w:cs="Arial Narrow"/>
          <w:sz w:val="16"/>
          <w:szCs w:val="16"/>
        </w:rPr>
      </w:pPr>
      <w:r>
        <w:rPr>
          <w:rFonts w:cs="Arial Narrow" w:ascii="Arial Narrow" w:hAnsi="Arial Narrow"/>
          <w:sz w:val="16"/>
          <w:szCs w:val="16"/>
        </w:rPr>
        <w:t>Как общее правило, трудовой договор может быть заключен с подростком, достигшим возраста 16 лет. Вместе с тем в случаях, прямо предусмотренных ТК, трудовой договор может быть заключен и с лицами, не достигшими 16 лет. Так, если подросток оставил обучение в общеобразовательном учреждении или получил основное общее образование, не достигнув 16 лет, либо продолжил освоение программы основного общего образования по иной, чем очная, форме обучения, он вправе заключить трудовой договор по достижении 15 лет для выполнения легкого труда, не причиняющего вреда его здоровью.</w:t>
      </w:r>
    </w:p>
    <w:p>
      <w:pPr>
        <w:pStyle w:val="Normal"/>
        <w:ind w:firstLine="540"/>
        <w:jc w:val="both"/>
        <w:rPr>
          <w:rFonts w:ascii="Arial Narrow" w:hAnsi="Arial Narrow" w:cs="Arial Narrow"/>
          <w:sz w:val="16"/>
          <w:szCs w:val="16"/>
        </w:rPr>
      </w:pPr>
      <w:r>
        <w:rPr>
          <w:rFonts w:cs="Arial Narrow" w:ascii="Arial Narrow" w:hAnsi="Arial Narrow"/>
          <w:sz w:val="16"/>
          <w:szCs w:val="16"/>
        </w:rPr>
        <w:t>В соответствии со ст. 19 Закона РФ "Об образовании" обучающийся, достигший возраста 15 лет, может оставить общеобразовательное учреждение до получения им основного общего образования по согласию родителей (законных представителей) и местного органа управления образованием.</w:t>
      </w:r>
    </w:p>
    <w:p>
      <w:pPr>
        <w:pStyle w:val="Normal"/>
        <w:ind w:firstLine="540"/>
        <w:jc w:val="both"/>
        <w:rPr>
          <w:rFonts w:ascii="Arial Narrow" w:hAnsi="Arial Narrow" w:cs="Arial Narrow"/>
          <w:sz w:val="16"/>
          <w:szCs w:val="16"/>
        </w:rPr>
      </w:pPr>
      <w:r>
        <w:rPr>
          <w:rFonts w:cs="Arial Narrow" w:ascii="Arial Narrow" w:hAnsi="Arial Narrow"/>
          <w:sz w:val="16"/>
          <w:szCs w:val="16"/>
        </w:rPr>
        <w:t>В соответствии с ч. 3 ст. 63 ТК трудовой договор может быть заключен с подростком, достигшим 14 лет, при соблюдении следующих условий:</w:t>
      </w:r>
    </w:p>
    <w:p>
      <w:pPr>
        <w:pStyle w:val="Normal"/>
        <w:ind w:firstLine="540"/>
        <w:jc w:val="both"/>
        <w:rPr>
          <w:rFonts w:ascii="Arial Narrow" w:hAnsi="Arial Narrow" w:cs="Arial Narrow"/>
          <w:sz w:val="16"/>
          <w:szCs w:val="16"/>
        </w:rPr>
      </w:pPr>
      <w:r>
        <w:rPr>
          <w:rFonts w:cs="Arial Narrow" w:ascii="Arial Narrow" w:hAnsi="Arial Narrow"/>
          <w:sz w:val="16"/>
          <w:szCs w:val="16"/>
        </w:rPr>
        <w:t>1) подросток, достигший 14 лет, является учащимся;</w:t>
      </w:r>
    </w:p>
    <w:p>
      <w:pPr>
        <w:pStyle w:val="Normal"/>
        <w:ind w:firstLine="540"/>
        <w:jc w:val="both"/>
        <w:rPr>
          <w:rFonts w:ascii="Arial Narrow" w:hAnsi="Arial Narrow" w:cs="Arial Narrow"/>
          <w:sz w:val="16"/>
          <w:szCs w:val="16"/>
        </w:rPr>
      </w:pPr>
      <w:r>
        <w:rPr>
          <w:rFonts w:cs="Arial Narrow" w:ascii="Arial Narrow" w:hAnsi="Arial Narrow"/>
          <w:sz w:val="16"/>
          <w:szCs w:val="16"/>
        </w:rPr>
        <w:t>2) предлагаемая подростку работа относится к категории легкого труда, не причиняющего вреда здоровью;</w:t>
      </w:r>
    </w:p>
    <w:p>
      <w:pPr>
        <w:pStyle w:val="Normal"/>
        <w:ind w:firstLine="540"/>
        <w:jc w:val="both"/>
        <w:rPr>
          <w:rFonts w:ascii="Arial Narrow" w:hAnsi="Arial Narrow" w:cs="Arial Narrow"/>
          <w:sz w:val="16"/>
          <w:szCs w:val="16"/>
        </w:rPr>
      </w:pPr>
      <w:r>
        <w:rPr>
          <w:rFonts w:cs="Arial Narrow" w:ascii="Arial Narrow" w:hAnsi="Arial Narrow"/>
          <w:sz w:val="16"/>
          <w:szCs w:val="16"/>
        </w:rPr>
        <w:t>3) выполнение обусловленной трудовым договором работы должно производиться лишь в свободное от учебы время и не нарушать процесс обучения;</w:t>
      </w:r>
    </w:p>
    <w:p>
      <w:pPr>
        <w:pStyle w:val="Normal"/>
        <w:ind w:firstLine="540"/>
        <w:jc w:val="both"/>
        <w:rPr>
          <w:rFonts w:ascii="Arial Narrow" w:hAnsi="Arial Narrow" w:cs="Arial Narrow"/>
          <w:sz w:val="16"/>
          <w:szCs w:val="16"/>
        </w:rPr>
      </w:pPr>
      <w:r>
        <w:rPr>
          <w:rFonts w:cs="Arial Narrow" w:ascii="Arial Narrow" w:hAnsi="Arial Narrow"/>
          <w:sz w:val="16"/>
          <w:szCs w:val="16"/>
        </w:rPr>
        <w:t>4) на заключение трудового договора с подростком, достигшим 14 лет, получено согласие одного из родителей и органа опеки и попечительства, при отсутствии родителей - согласие опекуна или попечителя и органа опеки и попечительства.</w:t>
      </w:r>
    </w:p>
    <w:p>
      <w:pPr>
        <w:pStyle w:val="Normal"/>
        <w:ind w:firstLine="540"/>
        <w:jc w:val="both"/>
        <w:rPr>
          <w:rFonts w:ascii="Arial Narrow" w:hAnsi="Arial Narrow" w:cs="Arial Narrow"/>
          <w:sz w:val="16"/>
          <w:szCs w:val="16"/>
        </w:rPr>
      </w:pPr>
      <w:r>
        <w:rPr>
          <w:rFonts w:cs="Arial Narrow" w:ascii="Arial Narrow" w:hAnsi="Arial Narrow"/>
          <w:sz w:val="16"/>
          <w:szCs w:val="16"/>
        </w:rPr>
        <w:t>Для лиц моложе 18 лет установлены сокращенная продолжительность рабочего времени и дополнительные требования к режимам их труда. Так, продолжительность рабочего времени для работников в возрасте до 16 лет не может превышать 24 часов в неделю, для работников в возрасте от 16 до 18 лет - 35 часов в неделю.</w:t>
      </w:r>
    </w:p>
    <w:p>
      <w:pPr>
        <w:pStyle w:val="Normal"/>
        <w:ind w:firstLine="540"/>
        <w:jc w:val="both"/>
        <w:rPr>
          <w:rFonts w:ascii="Arial Narrow" w:hAnsi="Arial Narrow" w:cs="Arial Narrow"/>
          <w:sz w:val="16"/>
          <w:szCs w:val="16"/>
        </w:rPr>
      </w:pPr>
      <w:r>
        <w:rPr>
          <w:rFonts w:cs="Arial Narrow" w:ascii="Arial Narrow" w:hAnsi="Arial Narrow"/>
          <w:sz w:val="16"/>
          <w:szCs w:val="16"/>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указанных норм (ст. 92 ТК).</w:t>
      </w:r>
    </w:p>
    <w:p>
      <w:pPr>
        <w:pStyle w:val="Normal"/>
        <w:ind w:firstLine="540"/>
        <w:jc w:val="both"/>
        <w:rPr>
          <w:rFonts w:ascii="Arial Narrow" w:hAnsi="Arial Narrow" w:cs="Arial Narrow"/>
          <w:sz w:val="16"/>
          <w:szCs w:val="16"/>
        </w:rPr>
      </w:pPr>
      <w:r>
        <w:rPr>
          <w:rFonts w:cs="Arial Narrow" w:ascii="Arial Narrow" w:hAnsi="Arial Narrow"/>
          <w:sz w:val="16"/>
          <w:szCs w:val="16"/>
        </w:rPr>
        <w:t>Для работников в возрасте от 15 до 16 лет продолжительность ежедневной работы (смены) не может превышать 5 часов, в возрасте от 16 до 18 лет - 7 часов; 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4 часа (ч. 1 ст. 94 ТК).</w:t>
      </w:r>
    </w:p>
    <w:p>
      <w:pPr>
        <w:pStyle w:val="Normal"/>
        <w:ind w:firstLine="540"/>
        <w:jc w:val="both"/>
        <w:rPr>
          <w:rFonts w:ascii="Arial Narrow" w:hAnsi="Arial Narrow" w:cs="Arial Narrow"/>
          <w:sz w:val="16"/>
          <w:szCs w:val="16"/>
        </w:rPr>
      </w:pPr>
      <w:r>
        <w:rPr>
          <w:rFonts w:cs="Arial Narrow" w:ascii="Arial Narrow" w:hAnsi="Arial Narrow"/>
          <w:sz w:val="16"/>
          <w:szCs w:val="16"/>
        </w:rPr>
        <w:t>Работников, не достигших возраста 18 лет, запрещается направлять в служебные командировки, привлекать к сверхурочной работе, работе в ночное время, в выходные и нерабочие праздничные дни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профессиональных спортсменов в соответствии с перечнями работ, профессий, должностей этих работников, утверждаемыми Правительством РФ с учетом мнения РТК) (ст. 268 ТК).</w:t>
      </w:r>
    </w:p>
    <w:p>
      <w:pPr>
        <w:pStyle w:val="Normal"/>
        <w:ind w:firstLine="540"/>
        <w:jc w:val="both"/>
        <w:rPr>
          <w:rFonts w:ascii="Arial Narrow" w:hAnsi="Arial Narrow" w:cs="Arial Narrow"/>
          <w:sz w:val="16"/>
          <w:szCs w:val="16"/>
        </w:rPr>
      </w:pPr>
      <w:r>
        <w:rPr>
          <w:rFonts w:cs="Arial Narrow" w:ascii="Arial Narrow" w:hAnsi="Arial Narrow"/>
          <w:sz w:val="16"/>
          <w:szCs w:val="16"/>
        </w:rPr>
        <w:t>Ежегодный основной оплачиваемый отпуск работникам, не достигшим 18-летнего возраста, предоставляется продолжительностью 31 календарный день в любое удобное для них время (ст. 267 ТК). Причем отпуск за первый год работы может быть предоставлен им по их заявлению и до истечения 6 месяцев непрерывной работы (по общему правилу, предусмотренному ст. 122 ТК, право на использование отпуска за первый год работы возникает по истечении 6 месяцев непрерывной работы в данной организации). Эти обстоятельства должны учитываться работодателем при составлении графика отпусков.</w:t>
      </w:r>
    </w:p>
    <w:p>
      <w:pPr>
        <w:pStyle w:val="Normal"/>
        <w:ind w:firstLine="540"/>
        <w:jc w:val="both"/>
        <w:rPr>
          <w:rFonts w:ascii="Arial Narrow" w:hAnsi="Arial Narrow" w:cs="Arial Narrow"/>
          <w:sz w:val="16"/>
          <w:szCs w:val="16"/>
        </w:rPr>
      </w:pPr>
      <w:r>
        <w:rPr>
          <w:rFonts w:cs="Arial Narrow" w:ascii="Arial Narrow" w:hAnsi="Arial Narrow"/>
          <w:sz w:val="16"/>
          <w:szCs w:val="16"/>
        </w:rPr>
        <w:t>Для работников в возрасте до 18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ind w:firstLine="540"/>
        <w:jc w:val="both"/>
        <w:rPr>
          <w:rFonts w:ascii="Arial Narrow" w:hAnsi="Arial Narrow" w:cs="Arial Narrow"/>
          <w:sz w:val="16"/>
          <w:szCs w:val="16"/>
        </w:rPr>
      </w:pPr>
      <w:r>
        <w:rPr>
          <w:rFonts w:cs="Arial Narrow" w:ascii="Arial Narrow" w:hAnsi="Arial Narrow"/>
          <w:sz w:val="16"/>
          <w:szCs w:val="16"/>
        </w:rPr>
        <w:t>Порядок оплаты труда работников в возрасте до 18 лет при сокращенной продолжительности ежедневной работы зависит от вида оплаты труда.</w:t>
      </w:r>
    </w:p>
    <w:p>
      <w:pPr>
        <w:pStyle w:val="Normal"/>
        <w:ind w:firstLine="540"/>
        <w:jc w:val="both"/>
        <w:rPr>
          <w:rFonts w:ascii="Arial Narrow" w:hAnsi="Arial Narrow" w:cs="Arial Narrow"/>
          <w:sz w:val="16"/>
          <w:szCs w:val="16"/>
        </w:rPr>
      </w:pPr>
      <w:r>
        <w:rPr>
          <w:rFonts w:cs="Arial Narrow" w:ascii="Arial Narrow" w:hAnsi="Arial Narrow"/>
          <w:sz w:val="16"/>
          <w:szCs w:val="16"/>
        </w:rPr>
        <w:t>При повременной оплате труда заработная плата указанным работникам выплачивается с учетом сокращенной продолжительности работы, т.е. пропорционально отработанному рабочему времени. Однако работодателю разрешено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 (ч. 1 ст. 271 ТК).</w:t>
      </w:r>
    </w:p>
    <w:p>
      <w:pPr>
        <w:pStyle w:val="Normal"/>
        <w:ind w:firstLine="540"/>
        <w:jc w:val="both"/>
        <w:rPr>
          <w:rFonts w:ascii="Arial Narrow" w:hAnsi="Arial Narrow" w:cs="Arial Narrow"/>
          <w:sz w:val="16"/>
          <w:szCs w:val="16"/>
        </w:rPr>
      </w:pPr>
      <w:r>
        <w:rPr>
          <w:rFonts w:cs="Arial Narrow" w:ascii="Arial Narrow" w:hAnsi="Arial Narrow"/>
          <w:sz w:val="16"/>
          <w:szCs w:val="16"/>
        </w:rPr>
        <w:t>Труд работников в возрасте до 18 лет, допущенных к сдельным работам, оплачивается по установленным сдельным расценкам. Работодатель может производить им за счет собственных средств доплату до тарифной ставки за время, на которое сокращается продолжительность их работы (ч. 2 ст. 271 ТК).</w:t>
      </w:r>
    </w:p>
    <w:p>
      <w:pPr>
        <w:pStyle w:val="Normal"/>
        <w:ind w:firstLine="540"/>
        <w:jc w:val="both"/>
        <w:rPr>
          <w:rFonts w:ascii="Arial Narrow" w:hAnsi="Arial Narrow" w:cs="Arial Narrow"/>
          <w:sz w:val="16"/>
          <w:szCs w:val="16"/>
        </w:rPr>
      </w:pPr>
      <w:r>
        <w:rPr>
          <w:rFonts w:cs="Arial Narrow" w:ascii="Arial Narrow" w:hAnsi="Arial Narrow"/>
          <w:sz w:val="16"/>
          <w:szCs w:val="16"/>
        </w:rPr>
        <w:t>В целях защиты работников, не достигших 18-летнего возраста, от необоснованных увольнений ТК предусматривает, что расторжение с ними трудового договора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 269 ТК). При этом согласие указанных органов на увольнение должно быть получено работодателем до издания приказа об увольнении.</w:t>
      </w:r>
      <w:r>
        <w:br w:type="page"/>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t>92.Особенности регулирования труда руководителей организации.</w:t>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273 ТК руководитель организации - это физическое лицо, которое в соответствии с ТК, другими федеральными законами и иными нормативными правовыми актами РФ, законами и иными нормативными правовыми актами субъектов РФ,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 осуществляет руководство этой организацией, в том числе выполняет функции ее единоличного исполнительного орган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ст. 273 ТК руководитель организации осуществляет руководство этой организацией, в том числе выполняет функции ее единоличного исполнительного органа. Таким образом, руководитель организации является не только работником, состоящим в трудовых отношениях с работодателем, но и единоличным органом юридического лица, осуществляющим компетенцию юридического лица в гражданском оборот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ложения ТК распространяются на руководителей организаций независимо от их организационно-правовых форм и форм собственности, за исключением тех случаев, ког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руководитель организации является единственным участником (учредителем), членом организации, собственником ее имуще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управление организацией осуществляется по договору с другой организацией (управляющей организацией) или индивидуальным предпринимателем (управляющи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овое положение руководителя как органа юридического лица определено гражданским законодательством, которое предусматривает как общую компетенцию юридического лица, так и компетенцию органов управления отдельных видов юридических лиц (ст. ст. 52, 71, 91, 103 ГК). Так, п. 2 ст. 69 Федерального закона "Об акционерных обществах" устанавливает, что к ведению генерального директора (директора) относятся все вопросы управления текущей деятельностью общества, за исключением вопросов, отнесенных к компетенции общего собрания акционеров или совета директоров (наблюдательного совета) обще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лючению трудового договора с руководителем организации, как правило, предшествуют избрание или назначение его на должность. Так, руководитель ООО избирается на должность на общем собрании и затем с ним заключается трудовой договор. Руководитель АО избирается на общем собрании или назначается советом директоров (наблюдательным советом) в зависимости от того, как это определено уставом АО, после чего с ним также заключается трудовой догово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Генеральный директор народного предприятия избирается общим собранием акционер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т имени общества трудовой договор подписывает председатель совета директоров (наблюдательного совет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некоторых случаях трудовой договор с руководителем организации заключается по результатам конкурса, например с руководителем федерального государственного предприятия (см. Постановление Правительства РФ "О порядке заключения контрактов и аттестации руководителей федеральных государственных унитарных предприят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ой договор вступает в силу со дня его подписания руководителем и работодателем, если иное не установлено федеральными законами, иными нормативными правовыми актами или самим договором. Так, договор с руководителем федерального государственного унитарного предприятия, подписанный обеими сторонами, вступает в силу с даты согласования его с федеральным органом по управлению государственным имуществ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 учетом того что выполнение руководителем другой работы может препятствовать выполнению его основных обязанностей, руководитель может занимать оплачиваемые должности у другого работодателя (работать по совместительству) только с разрешения уполномоченного органа юридического лица, либо собственника имущества организации, либо уполномоченного собственником лица или органа (ст. 276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Чтобы исключить случаи сокрытия ненадлежащего выполнения руководителями своих должностных обязанностей, ТК запрещает им входить в состав органов, осуществляющих функции надзора и контроля в данной организации. Этот запрет носит абсолютный характер и не зависит от согласия или несогласия органа или лица, которым дано право разрешать совместительство руководителю организ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словие о возможности работать по совместительству только с разрешения соответствующего органа или лица, как правило, включается в трудовой догово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ым договором с руководителем организации помимо общих условий, предусмотренных ст. 57 ТК, могут быть обусловлены особые (специфические) условия, например о дополнительных основаниях прекращения трудового договора. Возможность установить в трудовом договоре с руководителем организации дополнительные основания его прекращения предусмотрена п. 13 ст. 81 и п. 3 ст. 278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 соглашению сторон трудового договора в нем может быть предусмотрено условие об испытательном сроке продолжительностью до 6 месяцев (см. ст. 70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 некоторые условия трудового договора с руководителем организации ТК указывает как на обязательные. Таким условием является, в частности, условие о размере компенсации, выплачиваемой руководителю в случае расторжения с ним трудового договора в соответствии с п. 2 ст. 278 ТК при отсутствии виновных действий (бездействия) руководителя (ст. 279 ТК). Пункт 2 ст. 278 ТК предусматривает увольнение руководителя организации в связи с принятием уполномоченным органом юридического лица, либо собственником имущества организации, либо уполномоченным собственником лицом (органом) решения о прекращении с ним трудового договора. Решение о прекращении трудового договора по указанному основанию в отношении руководителя унитарного предприятия принимается уполномоченным собственником унитарного предприятия органом в порядке, установленном Правительством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змер оплаты труда руководителей организаций по общему правилу определяется по соглашению сторон трудового договора. Вместе с тем оплата труда руководителей в организациях, финансируемых из федерального бюджета, производится в порядке и размерах, которые определяются Правительством РФ, в организациях, финансируемых из бюджета субъектов РФ, - органами государственной власти соответствующего субъекта, а в организациях, финансируемых из местного бюджета, - органами местного самоуправления (ст. 145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олжностной оклад руководителю устанавливается в размере не менее 10-кратного минимального размера оплаты труда. Размер вознаграждения определяется в установленном порядке по результатам финансово-хозяйственной деятельности предприят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работная плата и вознаграждение выплачиваются одновременно с выплатой заработной платы всем работникам предприят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 ч. 1 ст. 277 ТК руководитель организации несет полную материальную ответственность за прямой действительный ущерб, причиненный по его вине организ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д сменой собственника имущества организации следует понимать переход (передачу) права собственности на имущество организации от одного лица к другому или другим лицам, в частности при приватизации государственного или муниципального имущества, т.е. при отчуждении имущества, находящегося в собственности РФ, субъектов РФ, муниципальных образований, в собственность физических и (или) юридических лиц (ст. 1 Федерального закона "О приватизации государственного и муниципального имущества", ст. 217 ГК); при обращении имущества, находящегося в собственности организации, в государственную собственность (национализация) (последний абз. п. 2 ст. 235 ГК); при передаче государственных предприятий в муниципальную собственность и наоборот; при передаче федерального государственного предприятия в собственность субъекта РФ и наоборот (см. п. 32 Постановления Пленума ВС РФ от 17.03.2004 N 2).</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сторжение трудового договора с руководителями организаций возможно как по основаниям, которые распространяются на всех работников, так и по основаниям, предусмотренным только для руководител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ой договор с руководителем может быть расторгнут по следующим дополнительным основания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смена собственника имущества организации (п. 4 ст. 81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принятие необоснованного решения руководителем организации, повлекшего за собой нарушение сохранности имущества, неправомерное его использование или иной ущерб имуществу организации (п. 9 ст. 81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однократное грубое нарушение руководителем организации своих трудовых обязанностей (п. 10 ст. 81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предусмотренным трудовым договором с руководителем организации (п. 13 ст. 81);</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5) отстранение от должности руководителя организации-должника в соответствии с законодательством о несостоятельности (банкротстве) (п. 1 ст. 278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6) принятие уполномоченным органом юридического лица, либо собственником имущества организации, либо уполномоченным собственником лицом (органом) решения о досрочном прекращении трудового договора (п. 2 ст. 278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смене собственника имущества организации новый собственник не позднее 3 месяцев со дня возникновения у него права собственности имеет право расторгнуть трудовой договор с руководителем организации (ст. 75, п. 4 ст. 81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вольнение руководителя организации в случае принятия им необоснованного решения допускается при условии, если это решение повлекло за собой нарушение сохранности имущества, неправомерное его использование или иной ущерб имуществу организации (п. 9 ст. 81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ешая вопрос о том, является ли принятое решение необоснованным, необходимо учитывать, наступили ли названные неблагоприятные последствия именно в результате принятия этого решения и можно ли было их избежать в случае принятия другого решения. При этом, если работодатель не представит доказательства, подтверждающие наступление неблагоприятных последствий, указанных в п. 9 ст. 81 ТК, увольнение по данному основанию не может быть признано законным (п. 48 Постановления Пленума ВС РФ от 17.03.2004 N 2).</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Иными словами, увольнение по данному основанию можно считать правомерным только при наличии причинной связи между принятым указанным работником необоснованным решением и наступившими неблагоприятными последствия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уководитель организации имеет право досрочно расторгнуть трудовой договор по своей инициативе на общих основаниях, предусмотренных ст. 80 ТК. Однако в отличие от других работников он обязан предупредить об этом работодателя в письменной форме не за 2 недели, а не позднее чем за 1 месяц (ст. 280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этом он вправе досрочно расторгнуть трудовой договор в любое время независимо от согласия другой его стороны и без объяснения причин. В организациях, где руководитель избирается общим собранием участников, которое не может быть созвано в месячный срок со дня подачи руководителем заявления об увольнении, в локальном нормативном акте необходимо определить, какие органы должны решить вопрос об исполнении обязанностей руководителя до созыва общего собрания и избрания нового руководителя.</w:t>
      </w:r>
      <w:r>
        <w:br w:type="page"/>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t>93.Особенности регулирования труда совместителей.</w:t>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вместительство - это выполнение работником другой регулярной оплачиваемой работы на условиях трудового договора в свободное от основной работы время (ст. 282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ак видно из содержания данного определения, работа по трудовому договору является совместительством, есл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ой договор заключен с работником, уже состоящим в трудовых правоотношениях с тем же или с другим работодателе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 этому договору выполняется другая, помимо основной, работ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ыполняемая по другому трудовому договору работа является регулярной и оплачиваемо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эта работа выполняется работником в свободное от основной работы врем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ч. 3 ст. 282 ТК работа по совместительству может выполняться как по основному месту работы работника, так и в других организациях. В зависимости от этого различаются внутреннее и внешнее совместительство.</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а, выполняемая работником по другому трудовому договору в порядке совместительства по основному месту работы, именуется внутренним совместительств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а по трудовому договору в порядке совместительства у другого работодателя именуется внешним совместительством (ст. 60.1 ТК). Как внешнее, так и внутреннее совместительство допускается по любой обусловленной трудовым договором специальности, профессии или должности, в том числе и по той же, что и на основной работ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 вправе заключать трудовые договоры о работе по совместительству с неограниченным числом работодателей (ч. 2 ст. 282 ТК). При этом какого-либо разрешения (согласия) на это, в том числе и от работодателя по основному месту работы, как правило, не требуется. Исключение составляют случаи, прямо предусмотренные ТК или иным федеральным законом. Например, согласно ст. 276 ТК руководитель организации вправе работать по совместительству у другого работодателя только с разрешения уполномоченного органа юридического лица, либо собственника имущества организации, либо уполномоченного собственником лица (орган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заключении трудового договора о работе по совместительству в нем наряду с другими условиями, предусмотренными ст. 57 ТК, в обязательном порядке должно быть указано, что работа является совместительством. Как внутреннее, так и внешнее совместительство оформляется трудовым договором, заключаемым в письменной форме. При этом должны быть соблюдены правила, установленные ст. 67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ой договор о работе по совместительству может быть прекращен по любому из оснований, предусмотренных ТК или иным федеральным законом (ст. 77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 прекращении трудового договора, заключенного с совместителем на неопределенный срок, в связи с приемом на его место (должность) работника, для которого эта работа будет являться основной, работодатель обязан предупреждать работника в письменной форме заранее, не менее чем за 2 недел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 ч. 5 ст. 282 ТК во всех случаях не допускается работа по совместительству лиц в возрасте до 18 ле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Лица, занятые по основной работе на тяжелых работах, работах с вредными и (или) опасными условиями труда, могут работать по совместительству при условии, если выполняемая в порядке совместительства работа не связана с такими же условиями, т.е. тяжелыми, вредными и (или) опасны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новным документом, который работник обязан предъявить при заключении трудового договора о работе по совместительству с другой организацией, является паспорт или иной документ, удостоверяющий личность. Работодатель не вправе требовать от поступающего на работу по совместительству трудовую книжку или выписку из нее, документы воинского учета и другие документы, необходимые для предъявления по основному месту работы (ст. 65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если работник по основному месту работы занят на работах с вредными и (или) опасными условиями труда, он не может быть принят в порядке совместительства на работу, связанную с такими же условия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284 ТК продолжительность рабочего времени при работе по совместительству не должна превышать 4 часов в день.</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заключении трудового договора о работе по совместительству работник и работодатель вправе сами определить условия оплаты труда. При этом условия оплаты труда совместителей, устанавливаемые в зависимости от проработанного времени или выработки, не могут быть ухудшены по сравнению с установленными ТК, законами, иными нормативными правовыми актами, коллективным договором, соглашением (ст. 285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бусловленные сторонами условия оплаты работы, выполняемой в порядке совместительства, должны быть указаны в трудовом договор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ак и все другие работники, лица, работающие по совместительству, имеют право на ежегодный оплачиваемый отпуск с сохранением места работы (должности) и среднего заработка. Продолжительность ежегодного основного оплачиваемого отпуска работающих по совместительству не может быть менее 28 календарных дней, т.е. меньше минимальной продолжительности, установленной ст. 115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 ч. 2 ст. 287 ТК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и договорами, соглашениями, локальными нормативными актами, предоставляются работающим по совместительству наравне с другими работниками, т.е. в полном объеме, за исключением гарантий и компенсаций, перечисленных в ч. 1 указанной стать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частности, при увольнении совместителей в связи с ликвидацией организации либо сокращением в ней численности или штата работников им выплачивается выходное пособие в размере среднего заработка. Вместе с тем следует иметь в виду, что за совместителями, увольняемыми по указанным основаниям, среднемесячный заработок на период трудоустройства не сохраняется, так как, имея основное место работы, они в трудоустройстве не нуждаются (см. ст. 178 ТК).</w:t>
      </w:r>
      <w:r>
        <w:br w:type="page"/>
      </w:r>
    </w:p>
    <w:p>
      <w:pPr>
        <w:pStyle w:val="Normal"/>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94.Особенности регулирования труда временных и сезонных работников.</w:t>
      </w:r>
    </w:p>
    <w:p>
      <w:pPr>
        <w:pStyle w:val="Normal"/>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езонными признаются работы, которые в силу климатических или иных природных условий могут выполняться не круглый год, а только в течение определенного периода, не превышающего, как правило, 6 месяцев (ч. 1 ст. 293 ТК), например работы на лесозаготовках и лесоповале, на торфяных разработках, работы по ремонту и обслуживанию технологического оборудования в полевых условиях, работы в организациях сезонных отраслей рыбного хозяйства, мясной и молочной промышленности и д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нованием для заключения с работником трудового договора на определенный сезон является сезонный характер работы, для выполнения которой он принимается. Перечни сезонных работ, в том числе отдельных сезонных работ, проведение которых возможно в течение периода (сезона), превышающего 6 месяцев, и максимальная продолжительность указанных отдельных сезонных работ определяются отраслевыми (межотраслевыми) соглашениями, заключаемыми на федеральном уровне социального партнерства (ч. 2 ст. 293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жде всего следует иметь в виду, что при заключении такого трудового договора в нем обязательно должно быть предусмотрено условие о сезонном характере работы (ч. 1 ст. 294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роме того, необходимо учитывать, что к работникам, заключающим трудовой договор о сезонной работе, общие положения трудового законодательства применяются с особенностями, установленными гл. 46 ТК, которые касаются, в частности, оплачиваемых отпусков и порядка расторжения трудовых договоров (ст. ст. 295 - 296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ам, занятым на сезонных работах, предоставляются оплачиваемые отпуска из расчета 2 рабочих дня за каждый месяц работы (ст. 295). Как правило, отпуск в натуре сезонным работникам не предоставляется. Им выплачивается денежная компенсац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К не предусматривает ограничений для досрочного расторжения сезонным работником трудового договора по собственному желанию. Поэтому такой работник, как и другие работники, вправе досрочно расторгнуть трудовой договор по собственной инициативе в любое врем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днако в отличие от общих правил, предусматривающих обязанность работника предупредить работодателя о расторжении трудового договора по собственному желанию не позднее чем за 2 недели (ч. 1 ст. 80 ТК), сезонный работник должен предупредить работодателя в письменной форме о досрочном расторжении трудового договора за 3 календарных дня (ч. 1 ст. 296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отличие от общих правил, предусматривающих обязанность работодателя предупредить работника о предстоящем увольнении в связи с ликвидацией организации или сокращением ее численности не менее за 2 месяца (ст. 180 ТК), работника, заключившего трудовой договор о сезонной работе, работодатель обязан предупредить об увольнении по этим основаниям в письменной форме под роспись не менее чем за 7 календарных дней (ст. 296 ТК).</w:t>
      </w:r>
      <w:r>
        <w:br w:type="page"/>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95.Особенности регулирования труда лиц, работающих вахтовым</w:t>
      </w:r>
    </w:p>
    <w:p>
      <w:pPr>
        <w:pStyle w:val="Normal"/>
        <w:shd w:fill="FFFFFF" w:val="clear"/>
        <w:ind w:left="284" w:right="998" w:hanging="284"/>
        <w:jc w:val="center"/>
        <w:rPr>
          <w:rFonts w:ascii="Arial Narrow" w:hAnsi="Arial Narrow" w:cs="Arial Narrow"/>
          <w:b/>
          <w:b/>
          <w:sz w:val="16"/>
          <w:szCs w:val="16"/>
          <w:u w:val="single"/>
        </w:rPr>
      </w:pPr>
      <w:r>
        <w:rPr>
          <w:rFonts w:cs="Arial Narrow" w:ascii="Arial Narrow" w:hAnsi="Arial Narrow"/>
          <w:b/>
          <w:sz w:val="16"/>
          <w:szCs w:val="16"/>
          <w:u w:val="single"/>
        </w:rPr>
        <w:t>методом.</w:t>
      </w:r>
    </w:p>
    <w:p>
      <w:pPr>
        <w:pStyle w:val="Normal"/>
        <w:shd w:fill="FFFFFF" w:val="clear"/>
        <w:ind w:left="284" w:right="998" w:hanging="284"/>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ахтовый метод является особой формой организации работ при использовании работников вне места постоянного жительства, когда не может быть обеспечено их ежедневное возвращение к месту постоянного проживания. Работа вахтовым методом организуется по специальным режимам труда и отдыха, основанным на суммированном учете рабочего времени. Условия труда при работе вахтовым методом определяются ТК и иными правовыми актами Российской Федерации, а также Союза ССР, в части, не противоречащей ТК. Так, сохраняют силу и применяются (поскольку не противоречат ТК) Основные положения о вахтовом метод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уществуют разновидности вахтового метода - внутрирегиональный, когда место постоянного жительства работников находится в одном регионе с местом производственной деятельности организации, и межрегиональный, при котором место их постоянного проживания и место выполнения работ находятся в разных регионах, разделенных зачастую тысячами километров, в связи с чем в регионах проживания и регионах приложения труда могут быть различия в регулировании трудовых отношений (см. коммент. к ст. 302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и, привлекаемые к работам вахтовым методом, в период нахождения в месте выполнения работ проживают в специально создаваемых вахтовых поселках. Вахтовые поселки представляют собой комплекс жилых, культурно-бытовых, санитарных и хозяйственных зданий и сооружений, предназначенных для обеспечения жизнедеятельности работников в период их работы и отдыха на вахте, а также обслуживания техники, автотранспорта, хранения запасов товарно-материальных ценност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омплектование вахтового персонала обеспечивается организациями, осуществляющими работы вахтовым методом, за счет работников этих организаций, с их согласия, или путем приема новых работников. В трудовых книжках в графе "Сведения о работе" во всех случаях указывается, что работа выполняется вахтовым метод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Статья 298 ТК определяет категории лиц, которые не могут привлекаться к работам, выполняемым вахтовым метод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Эти ограничения обусловлены особой напряженностью вахтового метода организации труда, связанной с увеличением рабочих смен, неполноценностью отдыха на вахте, психологическими проблемами проживания в ограниченных мужских коллективах с отрывом от семьи и привычных форм общения, работой в районах с суровыми природно-климатическими условиями и другими неблагоприятными фактора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Работодатели несут ответственность за своевременную явку работников на осмотры и обследования в соответствии со ст. 212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ахтой считается общий период, включающий время выполнения работ на объекте и время междусменного отдыха в вахтовом поселк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должительность вахты не должна превышать одного месяц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исключительных случаях на отдельных объектах работодателем с учетом мнения выборного профсоюзного органа данной организации продолжительность вахты может быть увеличена до трех месяце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и вахтовом методе организации работы в обязательном порядке устанавливается суммированный учет рабочего времени, при котором фактическая продолжительность ежедневной работы может отклоняться от нормальной продолжительности рабочего времени, предусмотренной ст. 91 ТК. Вместе с тем общая продолжительность рабочего времени за учетный период при суммированном учете не должна превышать нормального числа рабочих часов, установленного законодательств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четный период включает: а) все рабочее время; б) время проезда от места нахождения организации или от пункта сбора до места работы и обратно; в) все виды времени отдыха (ежедневный, еженедельный, междусменный, междувахтовый), приходящиеся на соответствующий календарный период. Длительность учетного периода может составлять месяц, квартал, иной более продолжительный период, но не более чем год. Она устанавливается исходя из конкретных условий выполнения работ правилами внутреннего трудового распорядка организации (ст. 104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В организациях, применяющих вахтовый метод, ведется учет рабочего времени и времени отдыха на каждого работника по месяцам и нарастающим итогом за весь учетный период.</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чее время и время отдыха в пределах учетного периода регламентируются графиком работы на вахте, который утверждается работодателем с учетом мнения выборного профсоюзного органа данной организации и доводится до сведения работников не позднее чем за два месяца до введения его в действи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указанном графике предусматривается время, необходимое для доставки работников на вахту и обратно. Дни нахождения в пути к месту работы и обратно в рабочее время не включаются и могут приходиться на дни междувахтового отдых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Часы переработки рабочего времени в пределах графика работы на вахте могут накапливаться в течение календарного года и суммироваться до целых дней с последующим предоставлением дополнительных дней отдых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ни отдыха в связи с работой за пределами нормальной продолжительности рабочего времени в пределах учетного периода оплачиваются в размере тарифной ставки (оклада), если иное не установлено трудовым договором или коллективным договор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ам, выполняющим работы вахтовым методом, за каждый календарный день пребывания в местах производства работ в период вахты, а также за фактические дни нахождения в пути от места расположения работодателя (пункта сбора) до места выполнения работы и обратно выплачивается взамен суточных надбавка за вахтовый метод работы в размерах, определяемых в порядке, установленном Правительством Российской Федер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ам, выезжающим для выполнения работ вахтовым методом в районы Крайнего Севера и приравненные к ним местности из других район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станавливается районный коэффициент и выплачиваются процентные надбавки к заработной плате в порядке и размерах, которые предусмотрены для лиц, постоянно работающих в районах Крайнего Севера и приравненных к ним местностя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едоставляется ежегодный дополнительный оплачиваемый отпуск в порядке и на условиях, которые предусмотрены для лиц, постоянно работающи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районах Крайнего Севера - 24 календарных дн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местностях, приравненных к районам Крайнего Севера, - 16 календарных дн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таж работы, дающий право на получение льгот и компенсаций, включаются календарные дни работы в районах Крайнего Севера и приравненных к ним местностях и фактические дни нахождения в пути, предусмотренные графиками сменности.</w:t>
      </w:r>
      <w:r>
        <w:br w:type="page"/>
      </w:r>
    </w:p>
    <w:p>
      <w:pPr>
        <w:pStyle w:val="Normal"/>
        <w:jc w:val="center"/>
        <w:rPr/>
      </w:pPr>
      <w:r>
        <w:rPr>
          <w:rFonts w:cs="Arial Narrow" w:ascii="Arial Narrow" w:hAnsi="Arial Narrow"/>
          <w:b/>
          <w:spacing w:val="-2"/>
          <w:sz w:val="16"/>
          <w:szCs w:val="16"/>
          <w:u w:val="single"/>
        </w:rPr>
        <w:t xml:space="preserve">96.Особенности регулирования труда работников, работающих у </w:t>
      </w:r>
      <w:r>
        <w:rPr>
          <w:rFonts w:cs="Arial Narrow" w:ascii="Arial Narrow" w:hAnsi="Arial Narrow"/>
          <w:b/>
          <w:sz w:val="16"/>
          <w:szCs w:val="16"/>
          <w:u w:val="single"/>
        </w:rPr>
        <w:t>работодателей - физических лиц.</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реди трудовых договоров имеются трудовые договоры, где обе стороны - физические лица: работник и работодатель. Работодатели - физические лица могут заключать трудовые договоры с работниками в целях осуществления предпринимательской деятельности без образования юридического лица (индивидуальные предприниматели), а также личного обслуживания и помощи по ведению домашнего хозяйства. В качестве работодателей - физических лиц могут быть частные нотариусы, адвокаты, учредившие адвокатские кабинеты.</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ст. 303 ТК при заключении трудового договора с работодателем - физическим лицом работник обязуется выполнять не запрещенную ТК или иным федеральным законом работу, определенную этим договором. Это означает, что работник может выполнять как работы, содержащиеся в тарифно-квалификационных справочниках, так и работы, по которым отсутствуют квалификационные характеристик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се трудовые договоры, заключенные работодателем - физическим лицом, должны оформляться письменно. Если работодатель - физическое лицо не является индивидуальным предпринимателем, то он обязан в уведомительном порядке зарегистрировать трудовой договор с работником в органе местного самоуправления по месту своего жительства (в соответствии с регистрацией). В этом же органе в уведомительном порядке регистрируется факт прекращения указанного догов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одатель - физическое лицо обязан:</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уплачивать страховые взносы и другие обязательные платежи в порядке и размерах, которые определяются федеральными закона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формлять страховые свидетельства государственного пенсионного страхования для лиц, поступающих на работу впервы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ля трудового договора, заключенного между физическими лицами, характерно расширение его содержания по сравнению с трудовым договором, где работодателем является юридическое лицо. В трудовом договоре, заключенном между работником и работодателем - физическим лицом, не являющимся индивидуальным предпринимателем, определяются режим работы, порядок предоставления выходных дней и ежегодных оплачиваемых отпусков, сроки предупреждения об увольнении, а также случаи и размеры выплачиваемых при прекращении трудового договора выходного пособия и других компенсационных выпла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Если в качестве работодателя выступает физическое лицо, не являющееся индивидуальным предпринимателем, то трудовой договор между ним и работником заключается как на неопределенный, так и на определенный срок. Работодатели - физические лица, являющиеся индивидуальными предпринимателями, заключают срочный трудовой договор в порядке и на условиях, установленных для юридических лиц. Дополнительный акцент на возможность заключения срочного трудового договора с работником, поступающим на работу к работодателю - физическому лицу, не являющемуся индивидуальным предпринимателем, объясняется заинтересованностью в заключении срочного трудового договора как работодателя, который в большей степени, чем юридическое лицо, подвержен негативным последствиям рыночной экономики, так и работника, условия труда которого могут оказаться для него неприемлемыми из-за не сложившихся личных отношений с работодателе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ник, поступающий на работу к работодателю - физическому лицу, не являющемуся индивидуальным предпринимателем, должен знать, что документом, подтверждающим время его работы у работодателя, является письменный трудовой договор. Работодатель - физическое лицо, не являющееся индивидуальным предпринимателем, не вправе производить записи в трудовых книжках работников, а также оформлять трудовые книжки работникам, принимаемым на работу впервые. Однако это правило применяется только при заключении трудового договора с работодателем - физическим лицом, не являющимся индивидуальным предпринимателем. Работодатель - физическое лицо, являющееся индивидуальным предпринимателем, ведет трудовые книжки на каждого работника, проработавшего у него свыше 5 дней, в случае, когда эта работа является для работника основной.</w:t>
      </w:r>
      <w:r>
        <w:br w:type="page"/>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t>97.Особенности регулирования труда надомников.</w:t>
      </w:r>
    </w:p>
    <w:p>
      <w:pPr>
        <w:pStyle w:val="Normal"/>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адомником считается лицо, заключившее трудовой договор о выполнении работы на дому из материалов и с использованием инструментов и механизмов, выделяемых работодателем либо приобретаемых надомником за свой счет. В случае использования надомником своих инструментов и механизмов ему выплачивается компенсация за их износ. Выплата такой компенсации, а также возмещение иных расходов, связанных с выполнением работы на дому, производятся работодателем в порядке, определенном трудовым договор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он не содержит ограничений в отношении круга лиц, которые могут быть надомниками. Вместе с тем определены категории работников, которым предоставлено преимущественное право на заключение трудового договора в качестве надомника. К ним относятся: женщины, имеющие детей в возрасте до 15 лет; инвалиды и пенсионеры (независимо от вида назначенной пенсии); лица, достигшие пенсионного возраста, но не получающие пенсию; лица с пониженной трудоспособностью, которым в установленном порядке рекомендован труд в надомных условиях; лица, осуществляющие уход за инвалидами или длительно болеющими членами семьи, которые по состоянию здоровья нуждаются в уходе; лица, занятые на работах с сезонным характером производства (в межсезонный период), а также обучающиеся в очных учебных заведениях; лица, которые по объективным причинам не могут быть заняты непосредственно на производстве в данной мест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ты, поручаемые надомникам, не могут быть им противопоказаны по состоянию здоровья и должны выполняться в условиях, соответствующих требованиям охраны труда. Трудовые договоры с надомниками заключаются только в том случае, если имеются необходимые жилищно-бытовые условия, а при выполнении отдельных видов работ требуется также разрешение органов пожарного и санитарно-эпидемиологического надз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трудовом договоре с надомником определяются также порядок и сроки обеспечения их сырьем, материалами и полуфабрикатами, расчетов за изготовленную продукцию, возмещения стоимости материалов, принадлежащих надомникам, порядок и сроки вывоза готовой продукции.</w:t>
      </w:r>
      <w:r>
        <w:br w:type="page"/>
      </w:r>
    </w:p>
    <w:p>
      <w:pPr>
        <w:pStyle w:val="Normal"/>
        <w:shd w:fill="FFFFFF" w:val="clear"/>
        <w:spacing w:before="10" w:after="0"/>
        <w:ind w:left="284" w:right="499" w:hanging="284"/>
        <w:jc w:val="center"/>
        <w:rPr>
          <w:rFonts w:ascii="Arial Narrow" w:hAnsi="Arial Narrow" w:cs="Arial Narrow"/>
          <w:b/>
          <w:b/>
          <w:sz w:val="16"/>
          <w:szCs w:val="16"/>
          <w:u w:val="single"/>
        </w:rPr>
      </w:pPr>
      <w:r>
        <w:rPr>
          <w:rFonts w:eastAsia="Arial Narrow" w:cs="Arial Narrow" w:ascii="Arial Narrow" w:hAnsi="Arial Narrow"/>
          <w:b/>
          <w:sz w:val="16"/>
          <w:szCs w:val="16"/>
        </w:rPr>
        <w:t xml:space="preserve"> </w:t>
      </w:r>
      <w:r>
        <w:rPr>
          <w:rFonts w:cs="Arial Narrow" w:ascii="Arial Narrow" w:hAnsi="Arial Narrow"/>
          <w:b/>
          <w:spacing w:val="-2"/>
          <w:sz w:val="16"/>
          <w:szCs w:val="16"/>
          <w:u w:val="single"/>
        </w:rPr>
        <w:t xml:space="preserve">98.Особенности регулирования труда лиц, работающих в районах </w:t>
      </w:r>
      <w:r>
        <w:rPr>
          <w:rFonts w:cs="Arial Narrow" w:ascii="Arial Narrow" w:hAnsi="Arial Narrow"/>
          <w:b/>
          <w:sz w:val="16"/>
          <w:szCs w:val="16"/>
          <w:u w:val="single"/>
        </w:rPr>
        <w:t>Крайнего Севера и приравненных к ним местностях.</w:t>
      </w:r>
    </w:p>
    <w:p>
      <w:pPr>
        <w:pStyle w:val="Normal"/>
        <w:shd w:fill="FFFFFF" w:val="clear"/>
        <w:spacing w:before="10" w:after="0"/>
        <w:ind w:left="284" w:right="499" w:hanging="284"/>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Заключение трудового договора с лицами, привлекаемыми на работу в районы Крайнего Севера и приравненные к ним местности из других местностей, допускается при наличии у них медицинского заключения об отсутствии противопоказаний для работы и проживания в данных районах и местностях (ст. 324 ТК). При этом не имеет значения, на какую по характеру и условиям выполнения работу принимается работник. Отсутствие у лица, прибывшего в указанные районы и местности, такого медицинского заключения является основанием для отказа в заключении трудового договора. Это обусловлено тем, что жизнь и работа в условиях Севера предъявляют повышенные требования к психофизическому состоянию организма челове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Лицам, работающим в организациях, расположенных в районах Крайнего Севера и приравненных к ним местностях, предоставляются гарантии и компенсации, связанные с работой в этих района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основе установления гарантий и компенсаций лицам, работающим в районах Крайнего Севера и приравненных к ним местностях, лежат обстоятельства, связанные с проживанием и осуществлением ими трудовой деятельности в суровых климатических условиях.</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Гарантии и компенсации лицам, работающим в районах Крайнего Севера и приравненных к ним местностях, предоставляются при условии, если они заключили с работодателем трудовой договор. При этом не имеет значения, заключен ли трудовой договор на неопределенный срок или это срочный трудовой договор, является ли работа постоянной, временной или сезонной, какова организационно-правовая форма организации, в которой занят работник. Отдельные гарантии и компенсации предоставляются лицам, не проживающим на Севере, но выполняющим там работы вахтовым методом. Вместе с тем граждане, выполняющие работы в районах Крайнего Севера и приравненных к ним местностях по гражданско-правовым договорам (подряда, поручения, возмездного оказания услуг и др.), права на гарантии и компенсации не имею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313 ТК государственные гарантии и компенсации лицам, работающим в районах Крайнего Севера и приравненных к ним местностях, устанавливаются ТК, другими федеральными законами и иными нормативными правовыми актами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ополнительные гарантии и компенсации указанным лицам могут устанавливаться законами и иными нормативными правовыми актами субъектов РФ, нормативными правовыми актами органов местного самоуправления, коллективными договорами, соглашениями, локальными нормативными актами, исходя из финансовых возможностей соответствующих субъектов РФ, органов местного самоуправления и работодател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 работников, занятых на работах в местностях с особыми климатическими условиями, оплачивается в повышенном размере (ч. 2 ст. 146 ТК), что обеспечивается с помощью применения районных коэффициентов и процентных надбавок к заработной плате (ст. 315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ила применения районных коэффициентов в северных районах сводятся к следующему. Коэффициенты применяются по месту фактической работы независимо от местонахождения организации, с которой работник заключил трудовой договор, к заработку всех лиц, работающих по трудовым договорам в соответствующем регионе, в том числе сезонных и временных работников, лиц, работающих по совместительству. Коэффициенты начисляются ежемесячно на фактический месячный заработок работника за исключением процентных надбавок за работу в районах Севера, единовременных поощрительных выплат, не предусмотренных системой оплаты труда организации и всех видов выплат по среднему заработку. Величина заработка, на который он начисляется, предельным размером не ограничен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отношении рабочего времени особенности установлены только для женщин, работающих в районах Крайнего Севера и приравненных к ним местностях. Им коллективным договором или трудовым договором устанавливается 36-часовая неделя, если меньшая продолжительность рабочей недели не предусмотрена для них федеральными законами. При этом заработная плата выплачивается в том же размере, что и при полной рабочей неделе (ст. 320 ТК). Если в трудовом договоре или коллективном договоре такое условие отсутствует, женщина не может требовать предоставления ей сокращенной рабочей недел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обенности правового регулирования времени отдыха в организациях, расположенных в районах Крайнего Севера и приравненных к ним местностях, касаются дополнительных выходных дней, порядка и условий предоставления отпусков, компенсаций расходов на оплату стоимости проезда к месту использования отпуска и обратно и др. При этом указанные особенности в одних случаях применяются ко всем работникам, работающим в указанных районах и местностях, а в других - только к определенной категории этих работников.</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плачиваемый отпуск для сопровождения ребенка в возрасте до 18 лет, поступающего в образовательное учреждение, расположенное в другой местности, предоставляется по просьбе работника в счет ежегодного оплачиваемого отпуска, если работник просит предоставить ему только часть ежегодного отпуска. По просьбе работника ему может быть предоставлен для указанных целей и полный ежегодный оплачиваемый отпуск. При этом не имеет значения, приобрел ли работник право на ежегодный оплачиваемый отпуск. В случае если работник такого права не приобрел, ежегодный оплачиваемый отпуск (не менее 14 календарных дней) для сопровождения ребенка предоставляется ему авансом. При наличии 2 и более детей отпуск для указанной цели предоставляется 1 раз для каждого ребен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323 ТК для работников организаций, расположенных в районах Крайнего Севера и приравненных к ним местностях, могут быть установлены дополнительные гарантии медицинского обслужива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Гарантии медицинского обслуживания для работников других организаций устанавливаются коллективными договора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Лицам, работающим в районах Крайнего Севера и приравненных к ним местностях, уволенным в связи с ликвидацией организации либо сокращением численности или штата работников, средняя заработная плата с учетом месячного выходного пособия сохраняется на весь период трудоустройства, но не свыше 3 месяцев со дня увольнения (с зачетом выходного пособия) (ст. 318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исключительных случаях средний месячный заработок сохраняется за указанным работником в течение 4-го, 5-го и 6-го месяцев со дня увольнения по решению органа службы занятости населения при условии, если в месячный срок после увольнения работник обратился в этот орган и не был им трудоустроен.</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ыплата выходного пособия в размере среднего месячного заработка и сохраняемого среднего месячного заработка производится работодателем по прежнему месту работы за счет средств этого работодател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рядок установления, условия и размеры компенсаций расходов, связанных с расторжением трудового договора и переездом к новому месту жительства в другую местность, зависят от того, как финансируется организация-работодатель, в которой был занят работник.</w:t>
      </w:r>
      <w:r>
        <w:br w:type="page"/>
      </w:r>
    </w:p>
    <w:p>
      <w:pPr>
        <w:pStyle w:val="Normal"/>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99. Отраслевые особенности регулирования труда некоторых категорий</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t>работников (транспорта, образования, здравоохранения и др.).</w:t>
      </w:r>
    </w:p>
    <w:p>
      <w:pPr>
        <w:pStyle w:val="Normal"/>
        <w:shd w:fill="FFFFFF" w:val="clear"/>
        <w:ind w:left="284" w:hanging="284"/>
        <w:jc w:val="center"/>
        <w:rPr>
          <w:rFonts w:ascii="Arial Narrow" w:hAnsi="Arial Narrow" w:cs="Arial Narrow"/>
          <w:b/>
          <w:b/>
          <w:sz w:val="16"/>
          <w:szCs w:val="16"/>
          <w:u w:val="single"/>
        </w:rPr>
      </w:pPr>
      <w:r>
        <w:rPr>
          <w:rFonts w:cs="Arial Narrow" w:ascii="Arial Narrow" w:hAnsi="Arial Narrow"/>
          <w:b/>
          <w:sz w:val="16"/>
          <w:szCs w:val="16"/>
          <w:u w:val="single"/>
        </w:rPr>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 работникам транспорта относят работников автомобильного, железнодорожного, речного, морского и воздушного транспорта, деятельность которых имеет своей целью перевозку людей и материальных ценностей и в связи с этим непосредственно связана с источником повышенной опас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ебования при приеме на работу. В соответствии со ст. 328 ТК РФ лица, поступающие на работу, непосредственно связанную с движением транспортных средств, должны прой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профессиональный отбор; 2) профессиональную подготовку; 3) предварительный медицинский осмотр.</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рядок прохождения профессионального отбора и профессиональной подготовки согласно действующему законодательству устанавливается федеральным органом исполнительной власти, а порядок прохождения обязательного предварительного осмотра - федеральным органом исполнительной власти в области здравоохранения и федеральным органом исполнительной вла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абочее время и время отдыха работников, труд которых непосредственно связан с движением транспортных средств. Согласно ст. 329 ТК РФ работникам, труд которых непосредственно связан с управлением транспортными средствами или управлением движением транспортных средств, не разрешается работа по совместительству:</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по профессии или должности, непосредственно связанной с движением транспортных средств; 2) с вредными и (или) опасными условиями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действующему трудовому законодательству особенности режима рабочего времени и времени отдыха, условия труда отдельных категорий работников, труд которых непосредственно связан с движением транспортных средств, устанавливаются федеральным органом исполнительной власти в области транспорта. Эти особенности не должны ухудшать положения работников по сравнению с теми, что установлены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ст. 331 ТК РФ к педагогической деятельности допускаются лица, имеющие образовательный ценз, который определяется в порядке, установленном типовыми положениями об образовательных учреждениях, утверждаемыми Правительством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 педагогической деятельности в высшем учебном заведении допускаются лица, имеющие высшее профессиональное образование, а к педагогической деятельности в среднем специальном учебном заведении допускаются лица, имеющие высшее профессиональное или среднее профессиональное образование. Образовательный ценз в обоих случаях подтверждается документами государственного образца о соответствующем уровне образования и (или) квалифик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 могут допускаться к педагогической деятельности лица, которым эта деятельность запрещена приговором суда или по медицинским показаниям (например, имеющие различные психические расстройства), а также лица, которые имели судимость за определенные преступл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о ст. 332 ТК РФ конкурс на замещение должности научно-педагогического работника, занимаемой работником, с которым заключен трудовой договор на неопределенный срок, проводится один раз в пять ле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Не проводится конкурс на замещени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должностей декана факультета и заведующего кафедрой; 2) должностей научно-педагогических работников, занимаемых беременными женщинами; 3) должностей научно-педагогических работников, занимаемых по трудовому договору, заключенному на неопределенный срок, женщинами, имеющими детей в возрасте до трех лет.</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ложение о порядке замещения должностей научно-педагогических работников утверждается в порядке, устанавливаемом Правительством РФ (ст. 332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рядок выборов в этих случаях определяется уставами высших учебных заведен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государственных и муниципальных высших учебных заведениях должности ректора, проректоров, руководителей филиалов (институтов) замещаются лицами в возрасте не старше шестидесяти пяти лет независимо от времени заключения трудовых договоров. Лица, занимающие указанные должности и достигшие возраста шестидесяти пяти лет, переводятся с их письменного согласия на иные должности, соответствующие их квалификации. По представлению ученого совета государственного или муниципального высшего учебного заведения учредитель имеет право продлить срок пребывания ректора в своей должности до достижения им возраста семидесяти лет (ст. 332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о представлению ученого совета государственного или муниципального высшего учебного заведения ректор имеет право продлить срок пребывания в должности проректора, руководителя филиала (института) до достижения ими возраста семидесяти лет (ч. 15 ст. 332 ТК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одолжительность рабочего времени педагогических работников. Для педагогических работников устанавливается сокращенная продолжительность рабочего времени - не более тридцати шести часов в неделю. Учебная нагрузка педагогического работника образовательного учреждения оговаривается в трудовом договоре (п. 6 ст. 55 Закона РФ "Об образовании"). Она обычно устанавливается высшим учебным заведением самостоятельно в зависимости от квалификации педагогов и профиля кафедры в размере до девятисот часов в учебном году. Продолжительность же рабочего времени (нормы часов педагогической работы за ставку заработной платы) педагогическим работникам образовательных учреждений определяется Правительством РФ в зависимости от должности и (или) специаль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едагоги относятся к той категории работников, которым разрешается работа по совместительству, в том числе и по аналогичной должности, специальности. В связи с обстановкой, сложившейся в нашей стране, где у педагогов очень низкая заработная плата, многим приходится заниматься совместительством, чтобы обеспечить себе достойное существовани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тпуска. Педагогическим работникам образовательного учреждения предоставляется ежегодный основной удлиненный оплачиваемый отпуск, продолжительность которого определяется Правительством РФ (ст. 334 ТК РФ). Чаще всего это сорок два или пятьдесят шесть календарных дней - в зависимости от общеобразовательного учреждения и должности педагогического работник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акже педагогическим работникам образовательного учреждения не реже чем через каждые десять лет непрерывной преподавательской работы предоставляется право на длительный отпуск (сроком до одного года), порядок и условия предоставления которого определяются учредителем и (или) уставом образовательного учрежд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собенностями труда медицинских работников являютс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сокращенное рабочее время. Для медицинских работников устанавливается сокращенное рабочее время - не более тридцати девяти часов в неделю (ст. 350 ТК РФ). Время работы медицинских работников бывает различным, поэтому оно устанавливается Правительством РФ;</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порядок определения продолжительности работ по совместительству медицинских работников организаций здравоохранения, проживающих и работающих в сельской местности и в поселках городского типа, который определяется по решению Правительства РФ, принятому с учетом мнения соответствующего общероссийского профессионального союза и объединения работодател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Право на занятие медицинской и фармацевтической деятельностью имеют лица, получившие высшее или среднее медицинское и фармацевтическое образование в РФ, имеющие диплом и специальное звание на занятие определенными видами деятельности, а также сертификат специалиста и лицензию.</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 соответствии с законом медицинские и фармацевтические работники имеют право н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обеспечение условий их деятельности в соответствии с условиями охраны труд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работу по трудовому договору, в том числе за рубежом;</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защиту своей профессиональной чести и достоин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получение квалификационных категорий в соответствии с достигнутым уровнем теоретической и практической подготовк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5) совершенствование профессиональных знан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6) переподготовку за счет средств бюджетов всех уровней при невозможности выполнять профессиональные обязанности по состоянию здоровья, а также в случае высвобождения работника в связи с сокращением численности или штата, ликвидации предприятия, учреждения и организ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7) страхование профессиональной ошибки, в результате которой причинен вред здоровью гражданина, не связанный с небрежным или халатным выполнением ими профессиональных обязанносте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8) беспрепятственное и бесплатное использование средств связи, принадлежащих предприятиям, учреждениям, организациям или гражданам, а также любого имеющегося вида транспорта для перевозки гражданина в ближайшее лечебно-профилактическое учреждение в случаях, угрожающих его жизн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Оплата труда здесь производится в соответствии с квалификацией, стажем и выполняемыми обязанностям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Кроме того, медицинские и фармацевтические работники имеют право на выплату, компенсирующую тяжелую работу и работу во вредных условиях, предусмотренную трудовым законодательством.</w:t>
      </w:r>
      <w:r>
        <w:br w:type="page"/>
      </w:r>
    </w:p>
    <w:p>
      <w:pPr>
        <w:pStyle w:val="Normal"/>
        <w:jc w:val="center"/>
        <w:rPr>
          <w:rFonts w:ascii="Arial Narrow" w:hAnsi="Arial Narrow" w:cs="Arial Narrow"/>
          <w:b/>
          <w:b/>
          <w:sz w:val="16"/>
          <w:szCs w:val="16"/>
          <w:u w:val="single"/>
        </w:rPr>
      </w:pPr>
      <w:r>
        <w:rPr>
          <w:rFonts w:cs="Arial Narrow" w:ascii="Arial Narrow" w:hAnsi="Arial Narrow"/>
          <w:b/>
          <w:spacing w:val="-1"/>
          <w:sz w:val="16"/>
          <w:szCs w:val="16"/>
          <w:u w:val="single"/>
        </w:rPr>
        <w:t>100.  Особенности регулирования труда работников религиозных</w:t>
      </w:r>
    </w:p>
    <w:p>
      <w:pPr>
        <w:pStyle w:val="Normal"/>
        <w:shd w:fill="FFFFFF" w:val="clear"/>
        <w:ind w:left="284" w:hanging="284"/>
        <w:jc w:val="center"/>
        <w:rPr>
          <w:rFonts w:ascii="Arial Narrow" w:hAnsi="Arial Narrow" w:cs="Arial Narrow"/>
          <w:b/>
          <w:b/>
          <w:spacing w:val="-1"/>
          <w:sz w:val="16"/>
          <w:szCs w:val="16"/>
          <w:u w:val="single"/>
        </w:rPr>
      </w:pPr>
      <w:r>
        <w:rPr>
          <w:rFonts w:cs="Arial Narrow" w:ascii="Arial Narrow" w:hAnsi="Arial Narrow"/>
          <w:b/>
          <w:spacing w:val="-1"/>
          <w:sz w:val="16"/>
          <w:szCs w:val="16"/>
          <w:u w:val="single"/>
        </w:rPr>
        <w:t>организац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Согласно ст. 8 Федерального закона от 26 сентября 1997 г. N 125-ФЗ "О свободе совести и о религиозных объединениях" (далее - Закон о свободе совести) религиозной организацией признается добровольное объединение граждан РФ, иных лиц, постоянно и на законных основаниях проживающих на территории Росс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елигиозные организации в зависимости от территориальной сферы своей деятельности подразделяются на местные и централизованны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Местной религиозной организацией признается религиозная организация, состоящая не менее чем из 10 участников, достигших возраста 18 лет и постоянно проживающих в одной местности либо в одном городском или сельском поселен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Централизованной религиозной организацией признается религиозная организация, состоящая в соответствии со своим уставом не менее чем из 3 местных религиозных организаций.</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Трудовой договор работника с религиозной организацией может быть заключен продолжительностью от 1 дня до 5 лет. В то же время трудовой договор может быть заключен и на неопределенный сро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Особенность трудового договора с религиозной организацией состоит в том, что работник обязан выполнять любую работу, а не работу по определенной специальности и квалификаци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Виды работ, которые работник должен выполнять, исчерпывающе определяются в трудовом договоре.</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3. Работодатель (религиозная организация) имеет право в одностороннем порядке изменить существенные условия трудового договора при одном условии - необходимо предупредить об этом работника в письменной форме не менее чем за 7 календарных дней до их введения.</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4. Если работник откажется от выполнения работы после изменения существенных условий труда, то ему должны предложить другую работу, а если ее в религиозной организации нет или если работник откажется от этой работы, то его можно уволить по п. 7 ст. 77 ТК.</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Для работников, работающих в религиозных организациях, устанавливается нормальная продолжительность рабочего времени, которая, согласно ст. 91 ТК, составляет 40 ч в неделю.</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ежим рабочего времени определяется на основании гл. 16 ТК. Работникам могут быть установлены: режим гибкого рабочего времени (ст. 102), сменная работа (ст. 103), суммированный учет рабочего времени (ст. 104), разделение рабочего дня на части (ст. 105), ненормированный рабочий день (ст. 101).</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ежим рабочего времени устанавливается в локальном нормативном правовом акте, например в правилах внутреннего трудового распорядка, графиках сменности, работы, которые являются разновидностью внутреннего установления религиозной организации, и т.д.</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елигиозная организация, если она намерена установить материальную ответственность работников, обязана определить перечень работников, с которыми можно заключать договор о полной материальной ответственности. Затем организация обязана заключить с работником письменный договор о его полной материальной ответственности. В то же время организация должна создать работнику условия для обеспечения сохранности вверенного ему имуществ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Религиозная организация может принять положение о материальной ответственности.</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1. Работодатель имеет право в соответствии с комментируемой статьей установить дополнительные основания для увольнения работника. Эти основания должны быть внесены в трудовой договор, и на них необходимо обратить внимание работника при заключении трудового договора.</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2. В трудовом договоре стороны обязаны определить гарантии прав работника и компенсации, которые устанавливаются работнику при расторжении трудового договора, а также порядок их предоставления. Например, целесообразно утвердить размер выходного пособия при увольнении, а также основания для его выплаты и т.д.</w:t>
      </w:r>
    </w:p>
    <w:p>
      <w:pPr>
        <w:pStyle w:val="Normal"/>
        <w:ind w:firstLine="540"/>
        <w:jc w:val="both"/>
        <w:rPr>
          <w:rFonts w:ascii="Arial Narrow" w:hAnsi="Arial Narrow" w:cs="Arial Narrow"/>
          <w:bCs/>
          <w:sz w:val="16"/>
          <w:szCs w:val="16"/>
        </w:rPr>
      </w:pPr>
      <w:r>
        <w:rPr>
          <w:rFonts w:cs="Arial Narrow" w:ascii="Arial Narrow" w:hAnsi="Arial Narrow"/>
          <w:bCs/>
          <w:sz w:val="16"/>
          <w:szCs w:val="16"/>
        </w:rPr>
        <w:t>Трудовые споры работника с религиозной организацией как работодателем разрешаются на основе переговоров путем компромисса сторон. Если стороны не достигли согласия, работник может подать иск в суд. В религиозной организации комиссии по трудовым спорам не создаются. Рассмотрение трудовых споров в судах регулируется ст. ст. 391 - 397 ТК, а также ГПК.</w:t>
      </w:r>
    </w:p>
    <w:sectPr>
      <w:headerReference w:type="default" r:id="rId3"/>
      <w:footerReference w:type="default" r:id="rId4"/>
      <w:type w:val="nextPage"/>
      <w:pgSz w:w="7370" w:h="10773"/>
      <w:pgMar w:left="357" w:right="386" w:gutter="0" w:header="170" w:top="357" w:footer="17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30.2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00.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1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9:32:00Z</dcterms:created>
  <dc:creator>Кирочка</dc:creator>
  <dc:description/>
  <cp:keywords/>
  <dc:language>en-US</dc:language>
  <cp:lastModifiedBy>Кирочка</cp:lastModifiedBy>
  <cp:lastPrinted>2009-04-01T10:23:00Z</cp:lastPrinted>
  <dcterms:modified xsi:type="dcterms:W3CDTF">2009-04-01T06:39:00Z</dcterms:modified>
  <cp:revision>13</cp:revision>
  <dc:subject/>
  <dc:title>В</dc:title>
</cp:coreProperties>
</file>