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</w:rPr>
        <w:t xml:space="preserve">15. Понятие и признаки гос-ой власти. Соотношение гос-ой власти и гос-ва. </w:t>
      </w:r>
      <w:r>
        <w:rPr>
          <w:sz w:val="12"/>
        </w:rPr>
        <w:t xml:space="preserve">Словарь Ожегова Власть - это право и возможность распорядится кем-нибудь или чем-нибудь, а также подчинять своей воле. Власть – это возможность или способность воздействия на жизнедеятельность, поведение людей и коллективов с помощью каких либо средств: авторитета, воли, права, насилия. Гос-ая власть возникает одновременно с гос-ом и является его неотъемлемым атрибутом. Гос-ая власть – это политическое руководство общ-ом  осуществляемое при помощи органов гос-ва и др. гос-ых учреждений в интересах либо народа, либо классов, либо соц-ых групп. </w:t>
      </w:r>
      <w:r>
        <w:rPr>
          <w:i/>
          <w:iCs/>
          <w:sz w:val="12"/>
        </w:rPr>
        <w:t>Признаки гос. власти:</w:t>
      </w:r>
      <w:r>
        <w:rPr>
          <w:sz w:val="12"/>
        </w:rPr>
        <w:t xml:space="preserve">  1ый – гос власть это соц-ая публичная власть – важнейшая разновидность соц-ой власти. 2ой гос власть это политическая власть основная её разновидность (носит политический характер и выступает политической). Часто приобретает классовый характер. Нередко гос власть отождествляют с политической властью , ставят знак равенства. Их не следует отождествлять. Т.к политической является не только гос власть но и власть др. полит-их орг-ий, например власть полит-их партий. Гос власть это лишь основная главная разновидность полит-ой власти. 3ий признак Гос-ая власть это власть действующая в пределах тер-ии гос-ва. 4ый Гос власть это суверенная власть (верховенство и независимость). 5ый Гос власть это власть которая осущ-ся при помощи органов гос-ва и др. гос-ых средств. 6ой гос власть легитимированная власть. Легитимность – имеет две стороны с одной стороны она выр-ся в законности власти. С др. стороны легитимность означает поддержку этой власти населением. 7ой признак гос власть  - это власть коллективов руководство общ-ом которое осуществляется в чьих либо интересах вего населения либо классов. </w:t>
      </w:r>
      <w:r>
        <w:rPr>
          <w:i/>
          <w:iCs/>
          <w:sz w:val="12"/>
        </w:rPr>
        <w:t>Соотношение гос-ва и гос власти.</w:t>
      </w:r>
      <w:r>
        <w:rPr>
          <w:sz w:val="12"/>
        </w:rPr>
        <w:t xml:space="preserve"> Если гос-во рассматривается как определенная политическая орг-ия сущ-ая в общ-ве, то власть атрибут гос-ва. Когда гос-во рассматривается как определенным образом организованная политическая власть то гос-во и гос власть отождествляются. Гос-во определенный аппарат т.е. сис-ма органов, но в этом случае гос-во является средством осущ-ия гос власти.  </w:t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4:39:00Z</dcterms:created>
  <dc:creator/>
  <dc:description/>
  <dc:language>en-US</dc:language>
  <cp:lastModifiedBy>Вован Сидорович</cp:lastModifiedBy>
  <dcterms:modified xsi:type="dcterms:W3CDTF">2000-10-01T10:03:00Z</dcterms:modified>
  <cp:revision>4</cp:revision>
  <dc:subject/>
  <dc:title/>
</cp:coreProperties>
</file>