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76. Юр-ая техника: понятие, виды и содержание</w:t>
      </w:r>
      <w:r>
        <w:rPr>
          <w:sz w:val="10"/>
        </w:rPr>
        <w:t xml:space="preserve">.  Юр-ая техника – это совокупность правил, способов и приемов которые используются при подготовке, оформлении и систематизации нормативных и индивидуальных правовых актов. Исходя из этого определения можно выделить 2 основных вида юр-ой техники. Во 1ых правотворческая техника, во 2ых техника индивидуальных правовых актов. Правотворческую технику составляют правила, средства и приемы которые используются  при подготовке, оформлении и систематизации НПА. Разновидностью правотворческой техники является законодательная техника. 2ой вид – техника индивидуальных правовых актов – это совокупность правил, средств и приемов которые используются при подготовке и оформлении индивидуальных правовых актов (актов применения права, индивидуальных договоров и тп.). Содержание юр-ой техники складывается из 3х основных элементов: 1. правила юр-ой техники 2. средства юр-ой техники 3. приемов или способов юр-ой техники. Правила юр-ой техники – подразделяются на 3 категории или части: 1ую составляют правила относящиеся к внешнему оформлению НА. Каждый НА должен иметь заголовок указывающий на вид НА. Должно быть название (о чём), место и время принятия, нередко регистрационный номер и подпись официальных лиц. 2ую категорию составляют правила относящиеся к содержанию и внутренней структуре НА. 3ая категория правил – правила относящиеся к изложению самих норм права. Средства юр-ой техники – подразделяются на общие и специальные. К общим средствам юр-ой техники относят терминологию т.е. это язык который является государственным. Терминология подразделяется на общеупотребительную (лит-ый язык), но есть и специальная юр-ая терминология (выраж-ся юр-ой наукой). Пример терминов: дееспособность, сделка, исковая давность. 3ая разновидность терминологии специально техническая терминология – относится к др. областям знаний. Кроме общих средств используются и спец-ые средства. К ним относятся прежде всего юр-ие конструкции – идеальные модели, схемы, шаблоны которые вырабатываются юр-ой наукой и юр-ой практикой. Кроме юр-их конструкций к специальным юр-им средствам относятся презумпции и фикции. Презумпции - это предположения о сущности тех или иных фактов которые используются в процессе доказывания. Фикции – это сформулированные в законодательстве положения о не существующих явлениях, которые принимаются как действительные.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7:12:00Z</dcterms:created>
  <dc:creator/>
  <dc:description/>
  <dc:language>en-US</dc:language>
  <cp:lastModifiedBy>Вован Сидорович</cp:lastModifiedBy>
  <dcterms:modified xsi:type="dcterms:W3CDTF">2000-10-01T15:21:00Z</dcterms:modified>
  <cp:revision>4</cp:revision>
  <dc:subject/>
  <dc:title/>
</cp:coreProperties>
</file>