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2"/>
        </w:rPr>
        <w:t>20. Понятие и стадии гос-ого управления. Гос-ое управление и самоуправление.</w:t>
      </w:r>
      <w:r>
        <w:rPr>
          <w:sz w:val="12"/>
        </w:rPr>
        <w:t xml:space="preserve"> Гос-ое управление по отношению к гос-ой власти выступает как способ осуществления реализации гос-ой власти, т.е. гос-ая власть функционирует и претворяет в жизнь т.е. реализуется через гос-ое управление. Гос-ое управление это целеноправленное воздействие гос-ва, его органов на различные сфера общ-ой жизни и общ-ва в целом. В юр-ой науке гос-ое управление принято рассматривать в широком и узком смысле. Гос-ое управление в широком смысле это деятельность всех органов гос-ва по осуществлению гос-ой власти. Гос-ое управление в широком смысле изучается в рамках ТГП.  Под гос-ым управлением в узком смысле подразумевается деятельность органов исполнительной власти т.е так называемого аппарата. Гос управление в узком смысле изучается наукой административного права. Гос управление как в широком так и узком смысле всегда протекает как определенный процесс который в своем развитии проходит четыре основные стадии. Стадию сбора и оценки информации необходимой для принятия управленческого решения. Во 2ых стадию принятия управленческого решения, в 3их стадию исполнения управленческого решения, в 4ых стадию которая следит за исполнением управленческих решений. Поскольку гос-ое управление реально выражается в принятии различных решений, но прежде чем решение будет принято необходимо собрать требуемую для этого решения инф-ию и оценить её с точки зрения её достоверности и полноты. После того как необходимая информация собрана, управленческий орган приступает к вынесению решений. Если первая стадия является подготовительной, то вторая стадия – принятия решения является кульминационной в управленческом процессе. Эта стадия выр-ет суть гос-го управления. Управленческие решения подразделяются на нормативные и индивидуальные.  Нормативные решения носят общий характер, адресуются неопределенному кругу лиц и рассчитываются на неопределенное число повторяющихся ситуаций, такие решения именуются НПА-ми и содержат нормы права. Индивидуальные управленческие решения адресуются конкретным лицам и содержат индивидуально конкретные предписания т.е. предписания носящие разовый характер. После того как управленческое решение вынесено, наступает стадия его исполнения (т.е. не лица которым адресовано управленческое решение обязаны его исполнить). Особенно это касается индивидуальных управленческих решений. Исполнение управленческого решения это фактическое гос-ое управление. Т.е. гос-ое управление реально осуществляется тогда, когда управленческие решения исполняются. Завершает управленческий процесс стадия контроля за исполнением управленческого решения. Исполнение управленческого решения необходимо контролировать. Обычно в индивидуальных управленческих решениях указываются лица на которых возлагается контроль за исполением этих решений. </w:t>
      </w:r>
      <w:r>
        <w:rPr>
          <w:i/>
          <w:iCs/>
          <w:sz w:val="12"/>
        </w:rPr>
        <w:t>Самоуправление</w:t>
      </w:r>
      <w:r>
        <w:rPr>
          <w:sz w:val="12"/>
        </w:rPr>
        <w:t xml:space="preserve">.  Кроме гос-го управления сущ-ет самоуправление. Самоупр-ие связано с осуществлением власти непосредственно народом. Обычно самоуправление осущ-ся не в масштабах всей страны а в пределах тех или иных административно территориальных единиц. Такое самоуправление именуется местным самоуправлением. Местное самоуправление это самостоятельное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местных традиций. Основные черты местного самоуправления: 1ая – местное самоуправление не является гос-ой властью, это именно самоуправление, народовластие осущ-ое на местах. 2ая местное самоуправление самостоятельная и под свою ответственность деятельность населения по решения вопросов местного значения. 3я – это деятельность населения  которая осуществляется либо непосредственно населением (на сельских сходах или референдумах), либо через органы местного самоуправления. 4ая – органы местного самоуправления автономны, они не входят в систему гнос-ых органов и не подчинены друг другу. Они выполняют свои ф-ии в пределах административно территориальных границ, в пределах своих полномочий, на свои финансовые и иные средства и под свою ответственность. 5ая – местное самоуправление осуществляется исходя из интересов населения, местное самоуправление не следует смешивать, с местным управлением, которое как правило носит гос-ый характер. </w:t>
      </w:r>
    </w:p>
    <w:sectPr>
      <w:type w:val="nextPage"/>
      <w:pgSz w:w="11906" w:h="16838"/>
      <w:pgMar w:left="540" w:right="59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3:05:00Z</dcterms:created>
  <dc:creator/>
  <dc:description/>
  <dc:language>en-US</dc:language>
  <cp:lastModifiedBy>Вован Сидорович</cp:lastModifiedBy>
  <dcterms:modified xsi:type="dcterms:W3CDTF">2000-10-01T10:11:00Z</dcterms:modified>
  <cp:revision>4</cp:revision>
  <dc:subject/>
  <dc:title/>
</cp:coreProperties>
</file>