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83. Понятие и классификация юр-их фактов и фактических составов</w:t>
      </w:r>
      <w:r>
        <w:rPr>
          <w:sz w:val="10"/>
        </w:rPr>
        <w:t xml:space="preserve">. Юр-ие факты – это основания возникновения, изменения или прекращения конкретных правоотношений. Юр-ие факты – это конкретные жизненные обстоятельства, с которыми нормы права связывают возникновение, изменение или прекращение правоотношений. Признаки: 1. Юр-ие факты – это определенные жизненные обстоятельства, т.е. факты реальной действительности, связанные с жизнью людей. 2. Юр-ми фактами являются только такие факты реальной действительности, которые нашли отражение в гипотезах правовых норм и с которыми нормы права связали наступление определенных юр-их последствий, т.е. либо возникновение либо изменение, либо прекращение правоотношений. Классификация юр-их фактов. 1) С учетом волевого содержания или связи фактов с индивидуальной волей отсюда юр-ие факты подразделяются на: события и действия. События – это факты, наступление которых прямо не связано с волей человека. События делятся на абсолютные и относительные. Абсолютные – это такие факты, наступление которых вообще не зависит от воли человека (стихийные бедствия, достижение опрдеделенного возраста, естественная смерть). Относительные – это факты, наступление которых связано с волей человека. Начинается факт обычно по воле человека, а заканчивается помимо воли (рождение ребенка, смерть человека в результате самоубийиства). Действия – это юр-ие факты, которые всецело зависят от воли людей. Действия подразделяются на: Правомерные и неправомерные. </w:t>
      </w:r>
      <w:r>
        <w:rPr>
          <w:b/>
          <w:bCs/>
          <w:sz w:val="10"/>
        </w:rPr>
        <w:t>Правомерны</w:t>
      </w:r>
      <w:r>
        <w:rPr>
          <w:sz w:val="10"/>
        </w:rPr>
        <w:t xml:space="preserve">е – это действия связанные с выполнением требований правовых норм. Подразделяются на: 1. Юр-ие акты – это правомерные действия, имеющие своей целью вызвать определенный правовой результат (сделки, договоры, АПП и тп.) 2. Юр-ие поступки – это правомерные действия, которые вызывают правовй результат уже в силу своего существования, т.е. целенаправленность таких действий никакого значения не имеет (художник рисует картину и становится автором в любом случае). </w:t>
      </w:r>
      <w:r>
        <w:rPr>
          <w:b/>
          <w:bCs/>
          <w:sz w:val="10"/>
        </w:rPr>
        <w:t>Неправомерны</w:t>
      </w:r>
      <w:r>
        <w:rPr>
          <w:sz w:val="10"/>
        </w:rPr>
        <w:t xml:space="preserve">е – это действия, нарушающие нормы прав, носящие противоправный характер. К ним относятся : правонарушения, объективно противоправные деяния (нет либо субъекта субъективной стороны), злоупотребление правом. 2) С учетом правовых последствий юр-ие факты делят на: правообразующие, правоизменяющие и правопрекращающие. Правообразующие вызывают возникновение правоотношений т.е. объем субъективных прав и обязанностей (подача заявление о приеме на работу). Правоизменяющие - изменяют юр-ое содержание правотношений, т.е. объем субъективных прав и обязанностей. Правопрекращающие – прекращают правоотношения (смерть человека). Нередко один и тот же факт может быть в одних случаях правообразующим в др. правопрекращающим. 3) С учетом элементарного состава (сложности) юр-ие факты делятся на: простые и сложные. Простые – одноэлементные факты (договор займа). Сложные – многоэлементные элементы (правонарушение). 4) С учетом продолжительности существования юр-ие факты делятся на: факты однократного действия и на факты состояния. Факты однократного действия сущ-ют непродолжительное время (договор займа). Факты состояния сущ-ют неопределенно длительное время (состояние в родстве, в браке). 5) С учетом формы выражения юр-ие факты делятся на: положительные (реально сущ-ий факт) и отрицательные (отсутствие факта тоже факт). Нередко для возникновения, изменения или прекращения правоотношений требуется не один юр-ий факт, а определенная совокупность. Такая совокупность юр-их фактов в юриспруденции именуется фактическим (юр-им составом). Фактический состав – это такая совокупность юр-их фактов, которая необходима для возникновения, изменения или прекращения правоотношений. </w:t>
      </w:r>
      <w:r>
        <w:rPr>
          <w:i/>
          <w:iCs/>
          <w:sz w:val="10"/>
        </w:rPr>
        <w:t>Классификация фактических составов</w:t>
      </w:r>
      <w:r>
        <w:rPr>
          <w:sz w:val="10"/>
        </w:rPr>
        <w:t xml:space="preserve">. 1ая с учетом правовых последствий подразделяются на: правобразующие, правоизмняющие и правопрекращающие. 2ая с учетом порядка накопления юр-их фактов в состав, юр-ие составы делят на: простые, сложные и смешанные. Простые – факты накапливаются в любой последовательности в любом порядке. Сложные – в строго определенной последовательности. Смешанные - вначале в любой , затем в строго определенной последовательности. Фактические составы необходим отличать от сложных юр-их фактов. Это отличие состоит в том, что фактические составы – это всегда совокупность юр-их фактов т.е. несколько юр-их фактов, взятых вместе, а сложный юр-ий факт – это всегда один факт, но состоящий из нескольких элементов.  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3:34:00Z</dcterms:created>
  <dc:creator/>
  <dc:description/>
  <dc:language>en-US</dc:language>
  <cp:lastModifiedBy>Вован Сидорович</cp:lastModifiedBy>
  <dcterms:modified xsi:type="dcterms:W3CDTF">2000-10-01T15:32:00Z</dcterms:modified>
  <cp:revision>4</cp:revision>
  <dc:subject/>
  <dc:title/>
</cp:coreProperties>
</file>