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6. Единство и разделение гос-ой власти. </w:t>
      </w:r>
      <w:r>
        <w:rPr>
          <w:sz w:val="12"/>
        </w:rPr>
        <w:t xml:space="preserve">Единство и разделение являются важнейшими принципами организации гос-ой власти, это те определяющие начала на которых основывается сис-ма гос власти. Гос власть характеризуется прежде всего единством. Единство гос власти выражается  в её целостности т.е. власть выражается в её целостности т.е. власть в гос-ве представляет собой нечто единое целое. В гос-ве не может сущ-ть две, три и более различных гос-ых властей. Гос-ая власть в общ-ве, в гос-ве одна хотя осуществляется она довольно часто не одним , а многими государственными органами. В древних и средневековых гос-ах единство гос власти связывалось обычно с властью Монарха – личность которого нередко обожествлялась. В гос-ах нового и новейшего времени единство гос-ой  власти чаще всего связывается с тем, что источником и носителем гос-ой власти признается Народ – который осущ-ет свою власть либо непосредственно, либо через выборные органы. Принцип единства гос власти на практике нередко гипертрофируется – это имеет место тогда когда вся полнота гос власти сосредотачивается в руках одного лица или органа. При такой организации гос власти как правило происходит узурпация гос власти и устанавливается либо диктаторский либо тиранический режим. Другим важнейшим принципом гос власти является разделение гос власти (разделение властей). Теоретическое обоснование принципа разделения властей получил в 17-18 веках как средство борьбы с абсолютизмом и как средство обеспечения свободы. Первый выдвинул идею англ. Джон Локк – первый предложил разделить гос власть на три ветви – законодательную, исполнительную и федеративную. Позднее эту идею развил франц. Мыслитель Шарль Монтескье. Монтескье предложил разделить единую гос-ую власть на три ветви – законодательную, исполнительную и судебную. При этом Монтескье отдавал лидерство законодательной власти. В последующем идея получила свою практическую реализацию во многих гос-ах: в США и Франции. Суть принципа разделения властей состоит в том, что единая гос власть подразделяется как правило на 3 относительно самостоятельные ветви власти: законодательную, исполнительную и судебную. В соответствии с принципом разделения властей создаются высшие органы гос-ва, которые взаимодействуют на основе сис-мы сдержек и противовесов. Несмотря на действие принципа разделения властей и выделение относительно самостоятельных ветвей гос власти, гос-ая власть по прежнему сохраняет своё единство поскольку деятельность всех ветвей власти должна быть сбалансирована и осуществляться в тесном взаимодействии. 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5:07:00Z</dcterms:created>
  <dc:creator/>
  <dc:description/>
  <dc:language>en-US</dc:language>
  <cp:lastModifiedBy>Вован Сидорович</cp:lastModifiedBy>
  <dcterms:modified xsi:type="dcterms:W3CDTF">2000-10-01T10:05:00Z</dcterms:modified>
  <cp:revision>4</cp:revision>
  <dc:subject/>
  <dc:title/>
</cp:coreProperties>
</file>