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0"/>
        </w:rPr>
        <w:t xml:space="preserve"> </w:t>
      </w:r>
      <w:r>
        <w:rPr>
          <w:b/>
          <w:bCs/>
          <w:sz w:val="10"/>
        </w:rPr>
        <w:t>67. Предмет, сфера в пределах правового регулирования</w:t>
      </w:r>
      <w:r>
        <w:rPr>
          <w:sz w:val="10"/>
        </w:rPr>
        <w:t xml:space="preserve">. Предмет правового регулирования – это общ-ые отношения, но не все общ-ые отношения регулируются правом, по этому предмет правового регулирования состоит в следующем: 1. Волевые общ-ые отношения (есть и те которые складываются помимо воли людей) 2. Конкретные волевые отношения (право не способно регулировать волевые отношения как процесс - Пример: не может регулировать демографический процесс ) 3. Конкретные волевые отношения поддающиеся внешнему конторолю (право не может регулировать не поддающиеся контролю отношения – любовь, дружбу). Т.о. предмет правового регулирования составляют поддающиеся внешнему контролю конкретные волевые общ-ые отношения в регулировании которых гос-во заинтересованно. Близким к понятию предмет правового регулирования является понятие сфера правового регулирования. Нередко эти понятия отождествляют. В тоже время сферу правового регулирования следует рассматривать шире, а именно как круг тех общ-ых отношений, которые регулируются и должны регулироваться правом . В этом случае предмет правового регулирования – это часть сферы правового регулирования. Близкими к понятиям предмет и сфера правового регулирования является понятие пределы правового регулирования – это границы, рамки в которых осуществляется правовое регулирование общ-ых отношений. Сущ-ют объективные и субъективные пределы правового регулирования. Объективные обусловлены самими общ-ми отношениями (право объективно не может регулировать некоторые общ-ые отношения). Субъективные пределы правового регулирования определяются правотворческими органами. Законодатель определяет какие отношения регулировать а какие нет. Наиболее значимыми среди субъективных пределов являются временные, пространственные и субъектные (личностные) пределы. С этими пределами связано действие норм права и НПА во времени, пространстве и по кругу лиц. </w:t>
      </w:r>
    </w:p>
    <w:sectPr>
      <w:type w:val="nextPage"/>
      <w:pgSz w:w="11906" w:h="16838"/>
      <w:pgMar w:left="540" w:right="59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10:07:00Z</dcterms:created>
  <dc:creator/>
  <dc:description/>
  <dc:language>en-US</dc:language>
  <cp:lastModifiedBy>Вован Сидорович</cp:lastModifiedBy>
  <dcterms:modified xsi:type="dcterms:W3CDTF">2000-10-01T14:40:00Z</dcterms:modified>
  <cp:revision>4</cp:revision>
  <dc:subject/>
  <dc:title/>
</cp:coreProperties>
</file>