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74. Понятия (виды) правотворчества</w:t>
      </w:r>
      <w:r>
        <w:rPr>
          <w:sz w:val="10"/>
        </w:rPr>
        <w:t xml:space="preserve">.  Вопрос о формах правотворчества является дискуссионным, предлагаются самые разные формы. Наиболее приемлемой является та характеристика форм правотворчества, когда эти формы рассматриваются с учетом различных критериев т.е. когда этим формам правотворчества дается опреленная идентификация. Прежде всего формы правотворчества необходимо рассматривать с учетом субъектов правотворчества. По данному основанию т.е. с учетом субъектов можно выделить 4 формы или вида правотворчества. Во 1ых правотворчества гос. органов и орг-ий. Во вторых правотворчество не гос-ых органов и орг-ий. В 3их совместное правотворчество (1+2). 4ая разновидность – народное правотворчество. 2ая классификация с учетом способов установления правовых норм можно выделить две формы правотворчества. Во 1ых непосредственно правоустановительную деятельность, во вторых санкционирование.  Непосредственно правоустановительная деятельность выражается в том, что субъект правотворчества сам непосредственно устанавливает нормы права. Санкционирование характеризуется тем, что органы гос-ва придают юр-ую силу каким либо не правовым нормам. Чаще всего этот происходит с обычаями и корпоративными нормами. 3ая классификация согласно которой можно выделить две формы правотворчества. 1ая правотворчество осущ-ое в пределах правовой компетенции и 2ая – делегированное правотворчество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6:20:00Z</dcterms:created>
  <dc:creator/>
  <dc:description/>
  <dc:language>en-US</dc:language>
  <cp:lastModifiedBy>Вован Сидорович</cp:lastModifiedBy>
  <dcterms:modified xsi:type="dcterms:W3CDTF">2000-10-01T15:18:00Z</dcterms:modified>
  <cp:revision>4</cp:revision>
  <dc:subject/>
  <dc:title/>
</cp:coreProperties>
</file>