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600" w:after="0"/>
        <w:ind w:lef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10"/>
        </w:rPr>
        <w:t>100. Романо-германская правовая система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0"/>
        </w:rPr>
        <w:t xml:space="preserve"> Происхождение романо-германской правовой сис-мы. Романо-германское право возникло в XII—XIII вв. в резуль</w:t>
        <w:softHyphen/>
        <w:t>тате рецепции римского права странами континентальной Европы. Сегодня можно говорить о новом эта</w:t>
        <w:softHyphen/>
        <w:t>пе его развития: этапе сближения и унификации законода</w:t>
        <w:softHyphen/>
        <w:t xml:space="preserve">тельных комплексов континентально-европейских стран и построения общеевропейской правовой системы. </w:t>
      </w:r>
      <w:r>
        <w:rPr>
          <w:rFonts w:cs="Times New Roman" w:ascii="Times New Roman" w:hAnsi="Times New Roman"/>
          <w:i w:val="false"/>
          <w:iCs w:val="false"/>
          <w:sz w:val="10"/>
        </w:rPr>
        <w:t>Особенности норм романо-германского прав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0"/>
        </w:rPr>
        <w:t>. Романо-германская норма права - общее правило поведения, сфор</w:t>
        <w:softHyphen/>
        <w:t>мулированное законодателем либо уполномоченными им органами. Главной особенностью этой нормы по сравнению с англосаксонской прецедентной выступает обобщенный, аб</w:t>
        <w:softHyphen/>
        <w:t>страктный характер. Законодатель обычно формулирует ее как социальную модель поведения, как общий масштаб, гра</w:t>
        <w:softHyphen/>
        <w:t>ницу дозволенного ("от" и "до"), не прибегая к перечисле</w:t>
        <w:softHyphen/>
        <w:t>нию частных случаев, вариантов поведения. Романо-германские нормы имеют системно-иерархи</w:t>
        <w:softHyphen/>
        <w:t>ческий характер, образуют взаимосвязанные комплексы со</w:t>
        <w:softHyphen/>
        <w:t>подчиненных с точки зрения юридической силы и социальной значимости положений, среди которых выделяются "глав</w:t>
        <w:softHyphen/>
        <w:t>ные" и второстепенные, менее значимые правила. Вместе с тем обобщенный характер придает нормам и негативные черты: чем более общей является норма, тем труднее ее применять на практике, Возникает серьезная про</w:t>
        <w:softHyphen/>
        <w:t>блема ее конкретизации и толкования. Для этого использу</w:t>
        <w:softHyphen/>
        <w:t>ется множество приемов, способов толкования, позволяю</w:t>
        <w:softHyphen/>
        <w:t>щих уточнить волю законодателя. В результате судебными, арбитражными, другими органами вырабатывается множество вторичных норм, положений, разъясняющих, конкре</w:t>
        <w:softHyphen/>
        <w:t xml:space="preserve">тизирующих положения законов. </w:t>
      </w:r>
      <w:r>
        <w:rPr>
          <w:rFonts w:cs="Times New Roman" w:ascii="Times New Roman" w:hAnsi="Times New Roman"/>
          <w:i w:val="false"/>
          <w:iCs w:val="false"/>
          <w:sz w:val="10"/>
        </w:rPr>
        <w:t>Источники романо-германского прав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0"/>
        </w:rPr>
        <w:t>. Важнейшим ис</w:t>
        <w:softHyphen/>
        <w:t>точником романо-германского права выступает закон. Зако</w:t>
        <w:softHyphen/>
        <w:t>ны принимаются парламентами стран системы, обладают высшей юридической силой и распространяются на всю тер</w:t>
        <w:softHyphen/>
        <w:t>риторию государства, на всех его граждан. Закон имеет приоритет по отношению ко всем остальным источникам права. Он может запретить или легализовать обычай, отдельные" положения судебной прак</w:t>
        <w:softHyphen/>
        <w:t>тики, внутригосударственные договоры. При закреплении обычая или доктрины в тексте закона они становятся его частью,- содержанием. Согласно романо-германской доктрине законы подраз</w:t>
        <w:softHyphen/>
        <w:t>деляются на конституционные и обычные. Во всех странах системы закреплен принцип приоритета конститу</w:t>
        <w:softHyphen/>
        <w:t>ционных законов по отношению к обычным. Верховенство их обеспечивается специальными конституционными судами либо верховными судебными органами. Предметом регулирования законов являются наиболее важные вопросы общественного устройства, права и свободы граждан, структура, органи</w:t>
        <w:softHyphen/>
        <w:t>зация государственной власти. Важное место среди текущих законов занимают коди</w:t>
        <w:softHyphen/>
        <w:t>фицированные акты (кодексы). Романо-германское право в отличие от права англосаксонского стремится не к внешне</w:t>
        <w:softHyphen/>
        <w:t>му объединению, систематизации нормативного материала (инкорпорации), а к объединению содержательному, внут</w:t>
        <w:softHyphen/>
        <w:t>реннему, основанному на существенной переработке норма</w:t>
        <w:softHyphen/>
        <w:t>тивного материала, "разделении труда" между отдельными нормами, их кодификации. Кодексы обычно носят отраслевой характер (гражданско-правовые, уголовные, торговые; семейные и т.д.) и выступают своего рода "центрами притяжения" для др норм данных отраслей. Кроме законов в странах романо-германской сис-мы. принимается множество подзаконных актов: декреты, рег</w:t>
        <w:softHyphen/>
        <w:t>ламенты, инструкции, и др документы, из</w:t>
        <w:softHyphen/>
        <w:t>даваемые исполнительной властью. Часть из них имеет де</w:t>
        <w:softHyphen/>
        <w:t>легированную природу, и их значение, роль в правовом ре</w:t>
        <w:softHyphen/>
        <w:t>гулировании определяются полномочиями издавших их ор</w:t>
        <w:softHyphen/>
        <w:t>ганов. Др. решения принимаются по инициативе самих исполнительно-распорядительных органов. Они с точки зре</w:t>
        <w:softHyphen/>
        <w:t>ния своей юридической силы уступают актам первой катего</w:t>
        <w:softHyphen/>
        <w:t>рии, однако их число весьма велико и поэтому, особенно в тех странах, где нет жесткой системы контроля за их при</w:t>
        <w:softHyphen/>
        <w:t>нятием, они оказывают существенное воздействие не толь</w:t>
        <w:softHyphen/>
        <w:t>ко на организационные отношения, складывающиеся внутри исполнительной власти, но и на деятельность граждан, учреждений, предприятий. Вторым источником романо-германского права являет</w:t>
        <w:softHyphen/>
        <w:t>ся обычай.  Исторически многие обычные нормы получили закрепление в законах, стали их содержанием. Но как са</w:t>
        <w:softHyphen/>
        <w:t>мостоятельный источник права обычай сегодня выполняет второстепенную роль в правовой системе, выступая в каче</w:t>
        <w:softHyphen/>
        <w:t>стве дополнения к закону. Обычай также осуществляет функцию "амортизатора", сглаживателя про</w:t>
        <w:softHyphen/>
        <w:t>тиворечий, несправедливости законодательных решений. С этой точки зрения роль обычая до конца не исчерпана. Третьим источником романо-германского права с опре</w:t>
        <w:softHyphen/>
        <w:t>деленными оговорками может быть признана судебнал прак</w:t>
        <w:softHyphen/>
        <w:t xml:space="preserve">тика. </w:t>
      </w:r>
      <w:r>
        <w:rPr>
          <w:rFonts w:cs="Times New Roman" w:ascii="Times New Roman" w:hAnsi="Times New Roman"/>
          <w:i w:val="false"/>
          <w:iCs w:val="false"/>
          <w:sz w:val="10"/>
        </w:rPr>
        <w:t>Структура романо-германского права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0"/>
        </w:rPr>
        <w:t xml:space="preserve"> В странах рома</w:t>
        <w:softHyphen/>
        <w:t>но-германской правовой сис-мы используется известное со времен римской империи ставшее классическим деление права на публичное и частное. Публичное право регулирует отношения субординационные, базирующиеся на власти и подчинении, на механизме принуждения обязан</w:t>
        <w:softHyphen/>
        <w:t>ных лиц. В нем доминируют императивные (категоричные) нормы, которые не могут быть изменены, дополнены участ</w:t>
        <w:softHyphen/>
        <w:t>никами правоотношений. К сфере публичного права тради</w:t>
        <w:softHyphen/>
        <w:t>ционно относят конституционное, уголовное, администра</w:t>
        <w:softHyphen/>
        <w:t>тивное, финансовое, международное публичное право, про</w:t>
        <w:softHyphen/>
        <w:t>цессуальные отрасли, основные институты трудового пра</w:t>
        <w:softHyphen/>
        <w:t>ва и т.д. Частное право опосредствует отношения "горизон</w:t>
        <w:softHyphen/>
        <w:t>тального" типа, отношения между равноправными незави</w:t>
        <w:softHyphen/>
        <w:t>симыми субъектами. Здесь преобладают диспозитивные нор</w:t>
        <w:softHyphen/>
        <w:t>мы, действующие лишь в той части, в которой они не изме</w:t>
        <w:softHyphen/>
        <w:t>нены, не отменены их участниками. В сферу частного права входят: гражданское, семейное, торговое, международное частное право, отдельные институты трудового права и не</w:t>
        <w:softHyphen/>
        <w:t>которые другие. Др структурной особенностью романо-германского права является последовательное отраслевое деление норм, их привязка к конкретным отраслям права и правовым ин</w:t>
        <w:softHyphen/>
        <w:t>ститутам. В соответствии с юр-ой доктриной все при</w:t>
        <w:softHyphen/>
        <w:t>нимаемые нормативные положения получают соответству</w:t>
        <w:softHyphen/>
        <w:t xml:space="preserve">ющую отраслевую "прописку" с учетом предмета их регулирования и особенностей приемов и средств (методов) воздействия на субъектов прав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10"/>
        </w:rPr>
      </w:pPr>
      <w:r>
        <w:rPr>
          <w:rFonts w:cs="Times New Roman"/>
          <w:b/>
          <w:bCs/>
          <w:i/>
          <w:iCs/>
          <w:sz w:val="10"/>
        </w:rPr>
      </w:r>
    </w:p>
    <w:sectPr>
      <w:type w:val="nextPage"/>
      <w:pgSz w:w="11906" w:h="16838"/>
      <w:pgMar w:left="720" w:right="560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before="600" w:after="0"/>
      <w:ind w:left="80" w:hanging="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4:46:00Z</dcterms:created>
  <dc:creator/>
  <dc:description/>
  <dc:language>en-US</dc:language>
  <cp:lastModifiedBy>Вован Сидорович</cp:lastModifiedBy>
  <dcterms:modified xsi:type="dcterms:W3CDTF">2000-10-01T15:58:00Z</dcterms:modified>
  <cp:revision>4</cp:revision>
  <dc:subject/>
  <dc:title/>
</cp:coreProperties>
</file>