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89. Понятие и виды пробелов законодательстве. Применение права при пробелах в законодательстве</w:t>
      </w:r>
      <w:r>
        <w:rPr>
          <w:sz w:val="10"/>
        </w:rPr>
        <w:t xml:space="preserve">. В процессе применения права правоприменитель может столкнуться с ситуацией когда отсутствуют нормы, предусматривающие обстоятельства дела. В это случае имеет место пробел в законодательстве. Пробел в законодательстве (праве) – это полная или частичная неурегулированность тех общ-ых отношений, которые входят в сферу правового регулирования и должны регулироваться определенными нормами права. Пробелы в законодательстве возникают в силу объективных и субъективных причин. Объективныепричины появления пробелов в законодательстве связаны с отставанием законодательства от жизни. Субъективные причинны зависят от правотворческих органов. Законодатель может либо сознательно либо по невнимательности неурегулировать каких либо отношений, которые должны быть урегулированы. </w:t>
      </w:r>
      <w:r>
        <w:rPr>
          <w:b/>
          <w:bCs/>
          <w:sz w:val="10"/>
        </w:rPr>
        <w:t>Виды пробелов</w:t>
      </w:r>
      <w:r>
        <w:rPr>
          <w:sz w:val="10"/>
        </w:rPr>
        <w:t>: 1) С учетом степени неурегулированности общ-ых отношений пробелы делятся на: полные и частичные. 2) С учетом причин возникновения: объективные и субъективные. 3) С учетом момента возникновения пробела: первоначальные (возникающие в момент принятия НА) и последующие (возникают в процессе действия НА). 4) С учетом вины законодателя: простительные и непростительные. Пробелы устраняются путем правотворчества. Однако в процессе применения права проблемы можно преодолеть или восполнить. Восполнение пробелов в процессе применения праа возможно при следующих условиях: 1. Необходимо что бы рассматриваемый случай входил в сферу правового регулирования. 2. Необходимо что бы законодатель разрешал применение по аналогии. Восполнение пробелов при применении права осущ-ся путем применения права по аналогии. 2 способа применения по аналогии: 1. Аналогия закона 2. Аналогия права. Аналогия закона – это применение норм права, регулирующих сходные общ-ые отношения. Аналогия права – это решение юр-го дела на осове принципов и общего смысла законодательства. Аналогия права возможна только тогда когда нельзя применять аналогию закона.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3:25:00Z</dcterms:created>
  <dc:creator/>
  <dc:description/>
  <dc:language>en-US</dc:language>
  <cp:lastModifiedBy>Вован Сидорович</cp:lastModifiedBy>
  <dcterms:modified xsi:type="dcterms:W3CDTF">2000-10-01T15:44:00Z</dcterms:modified>
  <cp:revision>4</cp:revision>
  <dc:subject/>
  <dc:title/>
</cp:coreProperties>
</file>