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0"/>
        </w:rPr>
        <w:t xml:space="preserve"> </w:t>
      </w:r>
      <w:r>
        <w:rPr>
          <w:b/>
          <w:bCs/>
          <w:sz w:val="10"/>
        </w:rPr>
        <w:t xml:space="preserve">51. Систематизация законодательства (понятие и формы). </w:t>
      </w:r>
      <w:r>
        <w:rPr>
          <w:sz w:val="10"/>
        </w:rPr>
        <w:t xml:space="preserve">– это деятельность направленная на приведение законодательства в определенную систему. Систематизация законодательства имеет очень важное практическое значение т.к. облегчает доступ к законодательству со стороны заинтересованных лиц, особенно правоприменителей. Традиционно выделяют 2е основные формы систематизации законодательства: во 1ых инкорпорацию, во 2ых кодификацию. Инкорпорация – наиболее простая и наиболее распространенная форма систематизации законодательства. Она состоит в создании различных сборников т.е. сборников в которых собраны или объединены НПА. Никакой правотворческой деятельности, никакого изменения НПА по существу не происходит. Инкорпорация подразделяется на официальную и неофициальную. Официальную осуществляют лица или органы специально уполномоченные на это гос-ом. Неофициальная инкорпорация может осуществляется любыми лицами, чаще всего её осущ-ют учёные юристы. Кроме такой классификации инкорпорацию также подразделяют на систематическую или предметную и хронологическую. При систематической инкорпорации НА располагаются в сборниках  по предметам правового регулирования. При хронологической инкорпорации располагаются в сборниках по временному признаку, с учетом момента времени их принятия.  </w:t>
      </w:r>
      <w:r>
        <w:rPr>
          <w:i/>
          <w:iCs/>
          <w:sz w:val="10"/>
        </w:rPr>
        <w:t xml:space="preserve">Кодификация – </w:t>
      </w:r>
      <w:r>
        <w:rPr>
          <w:sz w:val="10"/>
        </w:rPr>
        <w:t xml:space="preserve">это более сложная форма систематизации законодательства поскольку она связана с правотворчеством т.е. с созданием определенных кодифицированных актов содержащих новые нормы права. В процессе кодификации создаются обычно такие кодифицированные акты как: основы законодательства, кодексы, уставы, положения, правила. Наиболее значимые первые две. По сути дела кодифицированный акт имеет силу закона. В лит-ре принято выделять несколько видов кодификации законодательства: 1ая – всеобщая кодификация, предполагает кодификацию всего действующего законодательства, носит больше теоретический характер. 2ая межотраслевая кодификация, при которой создаётся кодифицированный акт, содержащий нормы разных отраслей права (кодекс торгового мореплавания РФ).  3ая разновидность это отраслевая кодификация, наиболее распространенный вид кодификации. Многие кодифицированные акты  создаются в рамках той или иной отрасли права (гр., уг. кодексы ). Кодекс содержит основные нормы отрасли права. 4ая разновидность – внутриотраслевая кодификация. При ней создаются кодифицированные акты включающие нормы либо подъотраслей, либо определенных институтов соответствующей отрасли  права (жилищный кодекс РФ). Помимо инкорпорации и кодификации в научной и учебной литературе выделяют и такие формы систематизации законодательства как консолидация и учет законодательства. Консолидация – это форма систематизации промежуточная между инкорпорацией и кодификацией. Распространена во Франции при консолидации тоже создается кодификационный акт в состав которого включаются нормы ранее действующих НА. Никаких правовых норм такой акт не устанавливает. Широкое распространение имеет так называемый учет законодательства – это систематизация которая осущ-ся в различных организациях чисто в практических целях.    </w:t>
      </w:r>
    </w:p>
    <w:sectPr>
      <w:type w:val="nextPage"/>
      <w:pgSz w:w="11906" w:h="16838"/>
      <w:pgMar w:left="540" w:right="59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3:40:00Z</dcterms:created>
  <dc:creator/>
  <dc:description/>
  <dc:language>en-US</dc:language>
  <cp:lastModifiedBy>Вован Сидорович</cp:lastModifiedBy>
  <dcterms:modified xsi:type="dcterms:W3CDTF">2000-10-01T11:03:00Z</dcterms:modified>
  <cp:revision>4</cp:revision>
  <dc:subject/>
  <dc:title/>
</cp:coreProperties>
</file>