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10"/>
        </w:rPr>
        <w:t xml:space="preserve"> </w:t>
      </w:r>
      <w:r>
        <w:rPr>
          <w:b/>
          <w:bCs/>
          <w:sz w:val="10"/>
        </w:rPr>
        <w:t>50. Понятие и система законодательства. Соотношение системы права и системы законодательства</w:t>
      </w:r>
      <w:r>
        <w:rPr>
          <w:sz w:val="10"/>
        </w:rPr>
        <w:t xml:space="preserve">.  Вопрос о понятии законодательства является в определенной степени дискуссионным. Одни ученые под законом понимают только действующие законы. Согласно другой точки зрения под законом подразумевается не только действующие законы, но и подзаконные акты общего характера. Согласно 3ей точке зрения подразумеваются все НПА действующие в гос-ве. Т.е. все законы и подзаконные акты (наиболее распространенная точка зрения). Законодательство как и право представляет собой определенную систему. Система законодательства рассматривается с 2ух позиций: по вертикали и по горизонтали. Система законодательства по вертикали представляет собой пирамиду нормативных актов, расположенных с учетом их юр-ой силы. На вершине находятся конституционные законы, затем идут обыкновенные законы, затем общие подзаконные акты далее ведомственные подзаконные акты, далее местные подзаконные акты, в конце локальные нормативные акты. Такая характеристика системы законодательства позволяет представить место акта в системе законодательства, определить силу НА. Система законодательства по горизонтали представляет собой совокупность отраслей законодательства соответствующим отраслям права. Т.о. мы обнаруживаем, что система законодательства характеризуется несколько иначе чем система права. Традиционно отмечается, что система законодательства и система права не совпадает, это несовпадение вытекает из того что право и законодательство соотносится как содержимое и форма. Система законодательства не совпадает с системой права ещё и потому что законодательство это не все право – это только часть права т.к. право выражено и в др. источниках (правовые обычаи, правовые прецеденты и др.). По этому система права охватывает все сущ-ие в данном гос-ве источники права, а система законодательства охватывает только НПА. По своему объему система права шире.  </w:t>
      </w:r>
    </w:p>
    <w:sectPr>
      <w:type w:val="nextPage"/>
      <w:pgSz w:w="11906" w:h="16838"/>
      <w:pgMar w:left="540" w:right="596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05:54:00Z</dcterms:created>
  <dc:creator/>
  <dc:description/>
  <dc:language>en-US</dc:language>
  <cp:lastModifiedBy>Вован Сидорович</cp:lastModifiedBy>
  <dcterms:modified xsi:type="dcterms:W3CDTF">2000-10-01T10:57:00Z</dcterms:modified>
  <cp:revision>4</cp:revision>
  <dc:subject/>
  <dc:title/>
</cp:coreProperties>
</file>