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380" w:after="0"/>
        <w:ind w:right="-21" w:hanging="0"/>
        <w:rPr/>
      </w:pPr>
      <w:r>
        <w:rPr>
          <w:b/>
          <w:bCs/>
          <w:sz w:val="10"/>
          <w:szCs w:val="24"/>
        </w:rPr>
        <w:t xml:space="preserve"> </w:t>
      </w:r>
      <w:r>
        <w:rPr>
          <w:b/>
          <w:bCs/>
          <w:sz w:val="10"/>
          <w:szCs w:val="24"/>
        </w:rPr>
        <w:t>60. Понятие структура и субъекты политической системы общества</w:t>
      </w:r>
      <w:r>
        <w:rPr>
          <w:i/>
          <w:iCs/>
          <w:sz w:val="10"/>
          <w:szCs w:val="24"/>
        </w:rPr>
        <w:t>.</w:t>
      </w:r>
      <w:r>
        <w:rPr>
          <w:sz w:val="10"/>
          <w:szCs w:val="24"/>
        </w:rPr>
        <w:t xml:space="preserve"> </w:t>
      </w:r>
      <w:r>
        <w:rPr>
          <w:sz w:val="10"/>
        </w:rPr>
        <w:t>Политическая система общества - это система взаи</w:t>
        <w:softHyphen/>
        <w:t>мосвязанных и взаимодействующих объединений (органи</w:t>
        <w:softHyphen/>
        <w:t>заций) людей, базирующихся на разнообразных формах собственности, отражающих интересы и волю социальных классов, слоёв, групп и наций, реализующих политичес</w:t>
        <w:softHyphen/>
        <w:t>кую власть или борющихся за ее осуществление в рамках права через гос-во. Компонентами политической системы являются: а) совокупность политических объединений (государство, политические партии, общественно-политические орг-ии. и движения); б), политические отношения, складывающиеся между структурными элементами системы; в) политические нормы и традиции, регулирующие по</w:t>
        <w:softHyphen/>
        <w:t>литическую жизнь страны; г) политическое сознание, отражающее идеологические и психологические характеристики системы; д) политическая деятельность, охватывающая действия конкретных людей как представителей или членов полити</w:t>
        <w:softHyphen/>
        <w:t>ческих объединений. Используя различные методологические приемы (под</w:t>
        <w:softHyphen/>
        <w:t>ходы), можно выявить ряд критериев, позволяющих обо</w:t>
        <w:softHyphen/>
        <w:t>сновать и расшифровать приведенное определение полити</w:t>
        <w:softHyphen/>
        <w:t>ческой системы, С позиций генетического подхода важное критериаль</w:t>
        <w:softHyphen/>
        <w:t>ное значение имеет объективная обусловленность полити</w:t>
        <w:softHyphen/>
        <w:t xml:space="preserve">ческих явлений экономическими и социальными факторами. Критерий </w:t>
      </w:r>
      <w:r>
        <w:rPr>
          <w:i/>
          <w:iCs/>
          <w:sz w:val="10"/>
        </w:rPr>
        <w:t>экономической</w:t>
      </w:r>
      <w:r>
        <w:rPr>
          <w:sz w:val="10"/>
        </w:rPr>
        <w:t xml:space="preserve"> детерминации политики проявляется прежде всего в отношениях собственности и производ</w:t>
        <w:softHyphen/>
        <w:t>ства, и напротив, обратное влияние политики на экономику наиболее возможно в отношениях распределения и управ</w:t>
        <w:softHyphen/>
        <w:t xml:space="preserve">ления. Критерий </w:t>
      </w:r>
      <w:r>
        <w:rPr>
          <w:i/>
          <w:iCs/>
          <w:sz w:val="10"/>
        </w:rPr>
        <w:t>социальной</w:t>
      </w:r>
      <w:r>
        <w:rPr>
          <w:sz w:val="10"/>
        </w:rPr>
        <w:t xml:space="preserve"> обусловленности политических явлений свидетельствует о том, что они являются резуль</w:t>
        <w:softHyphen/>
        <w:t>татом и средством общ-го развития. Любое полити</w:t>
        <w:softHyphen/>
        <w:t>ческое явление неотделимо от людей. Люди как конкрет</w:t>
        <w:softHyphen/>
        <w:t>ные материальные и одухотворенные, обладающие разу</w:t>
        <w:softHyphen/>
        <w:t xml:space="preserve">мом существа создают политические идеи, вырабатывают политические нормы, устанавливают между собой связи, т.е. творят политику именно люди, а не какие-то абстракции. Критерии </w:t>
      </w:r>
      <w:r>
        <w:rPr>
          <w:i/>
          <w:iCs/>
          <w:sz w:val="10"/>
        </w:rPr>
        <w:t>социального интереса</w:t>
      </w:r>
      <w:r>
        <w:rPr>
          <w:sz w:val="10"/>
        </w:rPr>
        <w:t xml:space="preserve"> раскрывает взаимосвязь политической системы и ее элементов с определёнными со</w:t>
        <w:softHyphen/>
        <w:t>циальными группами, слоями, классами, нациями. Потреб</w:t>
        <w:softHyphen/>
        <w:t>ности и интересы этих групп, слоев и т. д. выступают реша</w:t>
        <w:softHyphen/>
        <w:t>ющими мотивационными факторами в формировании поли</w:t>
        <w:softHyphen/>
        <w:t>тических организаций. Институционный подход позволяет обозначить устойчи</w:t>
        <w:softHyphen/>
        <w:t>вые и реальные во времени и пространстве характери</w:t>
        <w:softHyphen/>
        <w:t xml:space="preserve">стики политических явлений. Суть этого, подхода отражает </w:t>
      </w:r>
      <w:r>
        <w:rPr>
          <w:i/>
          <w:iCs/>
          <w:sz w:val="10"/>
        </w:rPr>
        <w:t>Организационный</w:t>
      </w:r>
      <w:r>
        <w:rPr>
          <w:sz w:val="10"/>
        </w:rPr>
        <w:t xml:space="preserve"> критерий, призванный показать; что от</w:t>
        <w:softHyphen/>
        <w:t>дельные индивиды сами по себе не могут выступать в виде элементов политической системы. Люди рождаются как социально-биологические, но не политические существа. Они представляют собой в этом плане тот "материал", из которого в соответствующих исторических условиях при на</w:t>
        <w:softHyphen/>
        <w:t>личии определенных социальных качеств формируются элементы и система в целом. Такими условиями выступают процессы разделения труда, образования имущественно не</w:t>
        <w:softHyphen/>
        <w:t>равных социальных слоев, групп и классов, а качествами - общечеловеческая, классовая, групповая, национальная со</w:t>
        <w:softHyphen/>
        <w:t>лидарность. Материалистическое понимание исторических процессов приводит к выводу, что в реальной действитель</w:t>
        <w:softHyphen/>
        <w:t>ности "политическое" закономерно требует организацион</w:t>
        <w:softHyphen/>
        <w:t>ного оформления. Можно сказать, что организационный критерий характеризует в известной степени общ-ые формы движения материальной, человеческой основы поли</w:t>
        <w:softHyphen/>
        <w:t>тической сис-мы. Политическое в своем развитии стано</w:t>
        <w:softHyphen/>
        <w:t>вится реальным, осязаемым только в специфически материализованных формах, учреждениях, институтах (гос-во, партии, движения). А индивид выступает в виде граж</w:t>
        <w:softHyphen/>
        <w:t>данина, депутата, члена партии, организации. Системный подход к изучению политических явлений дает возможность представить их в виде целостной систе</w:t>
        <w:softHyphen/>
        <w:t xml:space="preserve">мы, способной оказывать влияние на ее структурные элементы и взаимодействовать вовне с обществом, иными политическими системами, окружающим миром. </w:t>
      </w:r>
      <w:r>
        <w:rPr>
          <w:i/>
          <w:iCs/>
          <w:sz w:val="10"/>
        </w:rPr>
        <w:t>Систем</w:t>
        <w:softHyphen/>
        <w:t>ный</w:t>
      </w:r>
      <w:r>
        <w:rPr>
          <w:sz w:val="10"/>
        </w:rPr>
        <w:t xml:space="preserve"> критерий позволяет выделить такие качества полити</w:t>
        <w:softHyphen/>
        <w:t xml:space="preserve">ческой системы и ее составляющих, как иерархическая структура, однородность элементов, институциональная совместимость, наличие разнообразных связей, обусловленность элементов целым, автономия их поведения. Главным критерием, характеризующим динамику и статику самой системы, является ее </w:t>
      </w:r>
      <w:r>
        <w:rPr>
          <w:i/>
          <w:iCs/>
          <w:sz w:val="10"/>
        </w:rPr>
        <w:t>целостность,</w:t>
      </w:r>
      <w:r>
        <w:rPr>
          <w:sz w:val="10"/>
        </w:rPr>
        <w:t xml:space="preserve"> так как развитие сис</w:t>
        <w:softHyphen/>
        <w:t>темы есть процесс достижения целостности. Субстанциальный (существенный) подход помогает выявить первооснову всего политического, то, на чем базиру</w:t>
        <w:softHyphen/>
        <w:t>ются все политические явления (идеи, нормы, отношения, процессы, институты). Значение понятия "субстанция" в различных отраслях науки неодинаково. В химии -- это элемент, в биологии - живой белок, в политической эконо</w:t>
        <w:softHyphen/>
        <w:t xml:space="preserve">мии - труд, в философии </w:t>
      </w:r>
      <w:r>
        <w:rPr>
          <w:i/>
          <w:iCs/>
          <w:sz w:val="10"/>
        </w:rPr>
        <w:t>—</w:t>
      </w:r>
      <w:r>
        <w:rPr>
          <w:sz w:val="10"/>
        </w:rPr>
        <w:t xml:space="preserve"> материя. В политологии в ка</w:t>
        <w:softHyphen/>
        <w:t xml:space="preserve">честве субстанции рассматривается политическая власть, а механизма ее осуществления - политическая система, </w:t>
      </w:r>
      <w:r>
        <w:rPr>
          <w:i/>
          <w:iCs/>
          <w:sz w:val="10"/>
        </w:rPr>
        <w:t>Сущностный</w:t>
      </w:r>
      <w:r>
        <w:rPr>
          <w:sz w:val="10"/>
        </w:rPr>
        <w:t xml:space="preserve"> критерий - власть является сквозным для полити</w:t>
        <w:softHyphen/>
        <w:t>ческой системы на всех этапах, ее сущ-ия независи</w:t>
        <w:softHyphen/>
        <w:t>мо от экономических, географических, религиозных, наци</w:t>
        <w:softHyphen/>
        <w:t>ональных и иных факторов. Политическую власть можно охарактеризовать как сис-му волевых отношений классового общества, которые обус</w:t>
        <w:softHyphen/>
        <w:t>ловлены интересами социальных слоев и классов, выражен</w:t>
        <w:softHyphen/>
        <w:t>ными в деятельности политических организаций. Она имеет несколько уровней функционирования и реализации. Во-1вых, это власть конкретных политических объе</w:t>
        <w:softHyphen/>
        <w:t>динений (политических партий, общественно-политических организаций и движений). Она реализуется через их организационные руководящие структуры. Данный - институционалный уровень политической власти является наибо</w:t>
        <w:softHyphen/>
        <w:t>лее зримым и реальным. Во-2ых, можно обозначить коалиционный уровень власти, отражающий совокупность властных устремлений, или нескольких социально однородных политических орг-ий, или блока политических организаций, или блока партий и объединений, отражающих интересы различных социальных общностей. В подобном случае власть реализу</w:t>
        <w:softHyphen/>
        <w:t>ется через временные или постоянные органы типа круглых столов, советов парламентских фракций. В-3их, представляется необходимым выделить об</w:t>
        <w:softHyphen/>
        <w:t>щеполитический уровень власти. Здесь концентрируются результаты политического консенсуса, достигнутого в ходе соперничества и сотрудничества различных политических сил. Если такие результаты получают отражение в НПА-ах, то политическая власть совпадает с гос</w:t>
        <w:softHyphen/>
        <w:t xml:space="preserve">-ой властью и осуществляется гос-ом. В иных случаях она реализуется через политические органы, как правило, разновременного характера (конференции национального согласия, народные, отечественные фронты и т.п.). Конкретно-исторический подход в зависимости от сфер жизнедеятельности общ-ва позволяет выделить </w:t>
      </w:r>
      <w:r>
        <w:rPr>
          <w:i/>
          <w:iCs/>
          <w:sz w:val="10"/>
        </w:rPr>
        <w:t>социаль</w:t>
        <w:softHyphen/>
        <w:t>но-экономические</w:t>
      </w:r>
      <w:r>
        <w:rPr>
          <w:sz w:val="10"/>
        </w:rPr>
        <w:t xml:space="preserve"> (виды м форма собственности на орудия и средства производства, характер труда, основные принци</w:t>
        <w:softHyphen/>
        <w:t xml:space="preserve">пы хозяйствования), </w:t>
      </w:r>
      <w:r>
        <w:rPr>
          <w:i/>
          <w:iCs/>
          <w:sz w:val="10"/>
        </w:rPr>
        <w:t>социально-структурные</w:t>
      </w:r>
      <w:r>
        <w:rPr>
          <w:sz w:val="10"/>
        </w:rPr>
        <w:t xml:space="preserve"> (наличие или отсутствие определенных классов, слоев), </w:t>
      </w:r>
      <w:r>
        <w:rPr>
          <w:i/>
          <w:iCs/>
          <w:sz w:val="10"/>
        </w:rPr>
        <w:t>социально-куль</w:t>
        <w:softHyphen/>
        <w:t>турные (уровень образованнюсти</w:t>
      </w:r>
      <w:r>
        <w:rPr>
          <w:sz w:val="10"/>
        </w:rPr>
        <w:t xml:space="preserve"> населения, реальность все</w:t>
        <w:softHyphen/>
        <w:t>стороннего развития личности), политические (реальность самоуправления народа, классовая принадлежность полити</w:t>
        <w:softHyphen/>
        <w:t xml:space="preserve">ческой власти), </w:t>
      </w:r>
      <w:r>
        <w:rPr>
          <w:i/>
          <w:iCs/>
          <w:sz w:val="10"/>
        </w:rPr>
        <w:t>правовые</w:t>
      </w:r>
      <w:r>
        <w:rPr>
          <w:sz w:val="10"/>
        </w:rPr>
        <w:t xml:space="preserve"> (диапазон закрепленных в законе демократических прав и свобод граждан, наличие гарантий их осущ-ия, легитимность политической власти, со</w:t>
        <w:softHyphen/>
        <w:t>стояние законности и правопорядка) критерии. Т.о., полиструктурность реального мира, че</w:t>
        <w:softHyphen/>
        <w:t>ловеческого общ-ва обусловливает многообразие соответ</w:t>
        <w:softHyphen/>
        <w:t>ствующих критериев, а понимание того, что политические явления в своей совокупности составляют систему, характе</w:t>
        <w:softHyphen/>
        <w:t>ризующуюся постоянным движением, предопределяет их комплексное и диалектическое использование. Политические системы "живут", функционируют во времени и пространстве, так как представляют собой одну из основных форм движения социально-классовой материи. Их можно классифицировать по различным основаниям. В частности, в зависимости от политического режима раз</w:t>
        <w:softHyphen/>
        <w:t>личают демократические и тоталитарные политические си</w:t>
        <w:softHyphen/>
        <w:t>стемы. С позиций марксистской теорий, имея основанием классификации категорию "общественно-политическая фор</w:t>
        <w:softHyphen/>
        <w:t>мация", выделяют политические системы рабовладельчес</w:t>
        <w:softHyphen/>
        <w:t>кого, феодального, буржуазного и социалистического об</w:t>
        <w:softHyphen/>
        <w:t>щества. Учет географических, территориальных факторов позволяет говорить о европейских, азиатских, североаме</w:t>
        <w:softHyphen/>
        <w:t>риканских и иных региональных системах. Национальные, религиозные, языковые, общие и особенные черты предоп</w:t>
        <w:softHyphen/>
        <w:t>ределяют характеристики арабских, индуистских, мусуль</w:t>
        <w:softHyphen/>
        <w:t>манских и .других политических систем. Внутри политичес</w:t>
        <w:softHyphen/>
        <w:t>кой системы конкретного общ-ва в качестве своеобраз</w:t>
        <w:softHyphen/>
        <w:t xml:space="preserve">ных политических систем-образований могут выступать и ее структурные элементы: государство, политические партии, общественно-политические объединения. </w:t>
      </w:r>
    </w:p>
    <w:sectPr>
      <w:type w:val="nextPage"/>
      <w:pgSz w:w="11906" w:h="16820"/>
      <w:pgMar w:left="567" w:right="5946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/>
      <w:ind w:firstLine="4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0" w:after="0"/>
      <w:ind w:right="200" w:hanging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1T14:34:00Z</dcterms:created>
  <dc:creator/>
  <dc:description/>
  <dc:language>en-US</dc:language>
  <cp:lastModifiedBy>Вован Сидорович</cp:lastModifiedBy>
  <dcterms:modified xsi:type="dcterms:W3CDTF">2000-10-01T11:13:00Z</dcterms:modified>
  <cp:revision>4</cp:revision>
  <dc:subject/>
  <dc:title/>
</cp:coreProperties>
</file>