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  <w:sz w:val="10"/>
        </w:rPr>
        <w:t xml:space="preserve"> </w:t>
      </w:r>
      <w:r>
        <w:rPr>
          <w:b/>
          <w:bCs/>
          <w:sz w:val="10"/>
        </w:rPr>
        <w:t>42. Институты и отрасли права. Основание деления норм права на отрасли. Отрасли российского права.</w:t>
      </w:r>
      <w:r>
        <w:rPr>
          <w:sz w:val="10"/>
        </w:rPr>
        <w:t xml:space="preserve"> Под институтом права понимается совокупность правовых норм регулирующих определенный вид общ-ых отношений. Это следующий после норм права более крупный элемент. Состоит из норм права. Институты права распределены по различным отраслям права. Институт заработной платы в трудовом праве. В совр-ой юр-ой литературе иногда наряду с институтами права выделяют субъинституты. Это составные элементы наиболее крупных институтов права. Институт права это промежуточные элемента права т.к. после институтов правовые нормы объединяются в более крупные институты – отрасли права. Отрасли права принято считать наиболее крупными элементами сис-мы права. Отрасль это совокупность правовых норм регулирующих определенную сферу общ-ых отношений. К сис-ме российского права в настоящее время выделяются чаще всего 13 основных отраслей права: Конституционное (гос-ое) право, административное, финансовое, земельное, природоохранное, гражданское, семейное, трудовое, уг-ое, уголовно-исполнительное, право соц-го обеспечения, гражданское процессуальное, уголовно процессуальное право. Наряду с основными отраслями права в сис-ме Российского права нередко выделяют так называемые комплексные отрасли. Это отрасли формируются на стыке двух или нескольких основных отраслей права, как правило они складываются из некоторых основных отраслей права. К ним относятся: предпринимательское право, коммерческое, банковское, экологическое, транспортное, аграрное или сельскохозяйственное право. В составе наиболее крупных отраслей права есть подъотрасли. В составе наиболее крупных отраслей права есть подъотрасли. В составе гр. Права выдел-ся жилищное, авторское, наследственное.       </w:t>
      </w:r>
    </w:p>
    <w:sectPr>
      <w:type w:val="nextPage"/>
      <w:pgSz w:w="11906" w:h="16838"/>
      <w:pgMar w:left="540" w:right="596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4T15:26:00Z</dcterms:created>
  <dc:creator/>
  <dc:description/>
  <dc:language>en-US</dc:language>
  <cp:lastModifiedBy>Вован Сидорович</cp:lastModifiedBy>
  <dcterms:modified xsi:type="dcterms:W3CDTF">2000-10-01T10:51:00Z</dcterms:modified>
  <cp:revision>4</cp:revision>
  <dc:subject/>
  <dc:title/>
</cp:coreProperties>
</file>