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4. ТГП в системе гуманитарных наук. </w:t>
      </w:r>
      <w:r>
        <w:rPr>
          <w:sz w:val="12"/>
        </w:rPr>
        <w:t>ТГП являясь гуманитарной наукой так или иначе связана с другими гуманитарными науками. Наиболее тесно она связана с науками которые в той или иной степени изучают Г и П, соприкасаются с гос-но правовыми вопросами. К таким гуманитарным наукам относятся философия, общая социология, экономическая теория, политология, культурология и история. Предметы этих наук определенным образом входят в вопросы Г и П, но в отличии от ТГП и др. юр-их наук эти науки не замыкаются только на вопросах Г и П. Предметы этих наук  значительно шире и гос-но правовые вопросы изучаются ими лишь в связи с др. вопросами входящими в предметы этих наук. Все называемые гуманитарные науки по отношению к ТГП являются науками более общими т.к. они изучают более общие вопросы и предметы этих наук значительно шире чем предмет ТГП. Сама же ТГП по отношению к этим наукам является частной наукой т.к. предмет ТГП не выходит за рамки гос-но правовых явлений. ТГП являясь частной наукой при иследовании своего предмета так или иначе опирается на положения и выводы общих гуманитарных наук. В свою очередь ТГП детально изучая гос-но правовые вопросы формулирует по ним определенные положения и выводы. Которые в свою очередь используются общими гуманитарными науками. Т.о. ТГП очень тесно связана с различными гуманитарными науками и в первую очередь с общими гуманитарными науками. Между ТГП и др. гум-ми науками сущ-ет двухсторонняя связь.</w:t>
      </w:r>
    </w:p>
    <w:sectPr>
      <w:type w:val="nextPage"/>
      <w:pgSz w:w="11906" w:h="16838"/>
      <w:pgMar w:left="540" w:right="63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4:06:00Z</dcterms:created>
  <dc:creator/>
  <dc:description/>
  <dc:language>en-US</dc:language>
  <cp:lastModifiedBy>Вован Сидорович</cp:lastModifiedBy>
  <dcterms:modified xsi:type="dcterms:W3CDTF">2000-10-01T09:43:00Z</dcterms:modified>
  <cp:revision>4</cp:revision>
  <dc:subject/>
  <dc:title/>
</cp:coreProperties>
</file>