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87. Стадии применения права</w:t>
      </w:r>
      <w:r>
        <w:rPr>
          <w:sz w:val="10"/>
        </w:rPr>
        <w:t xml:space="preserve">. Применение права всегда протекает как определенный процесс, который в своем развитии проходит несколько стадий. В научной лит-ре принято выделять процедурные и функциональные стадии применения права. Процедурная стадия характеризуется как процесс применения права с внешней стороны. Как процесс производства юр-го дела. Есть 4 основных процедурных стадии: стадия возбуждения юр-го дела, стадия сбора и оценки материала, стадия вынесения решения по юр-му делу. Отдельные виды производства юр-го дела могут иметь и большее число стадий (в уг. или гр. процессе стадию обжалования приговора, рассмотрение в кассационном порядке надзорной инстанцией). Функциональные стадии характеризуют процесс применения права с внутренней стороны, они рассматривают логику или механизм прим. права. Можно выделить 3 осн. функциональных стадии применения права: стадию установления фактических обстоятельств дела (фактические обстоятельства устанавливаются либо непосредственно правоприменителем, либо им же, но с помощью юр-их доказательств). Стадию юр-ой оценки фактических обстоятельств дела (иногда её называют стадией выбора и анализа правовых норм). На этой стадии имеют место: 1. Отыскание необходимых правовых норм. 2. Проверка подлинности текста этих правовых норм (низшая критика). 3. Проверка юридической правильности правовых норм. 4. уяснение смысла правовых норм (т.е. толкование). 5. Юр-ая квалификация, т.е. мысленно подведение фактов, обстоятельств дела под установленную правовую норму.  На стадии принятия решения по юр-му делу происходит формулирование индивидуально конкретных правовых предписаний. </w:t>
      </w:r>
    </w:p>
    <w:sectPr>
      <w:headerReference w:type="default" r:id="rId2"/>
      <w:type w:val="nextPage"/>
      <w:pgSz w:w="11906" w:h="16838"/>
      <w:pgMar w:left="540" w:right="59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3:28:00Z</dcterms:created>
  <dc:creator/>
  <dc:description/>
  <dc:language>en-US</dc:language>
  <cp:lastModifiedBy>Вован Сидорович</cp:lastModifiedBy>
  <dcterms:modified xsi:type="dcterms:W3CDTF">2000-10-01T15:40:00Z</dcterms:modified>
  <cp:revision>4</cp:revision>
  <dc:subject/>
  <dc:title/>
</cp:coreProperties>
</file>