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73. Понятие, принципы, и субъекты правотворчества. Правотворчество и правообразование</w:t>
      </w:r>
      <w:r>
        <w:rPr>
          <w:sz w:val="10"/>
        </w:rPr>
        <w:t xml:space="preserve">. Правотворчество это деятельность направленная на установление, изменение или отмену норм права. Правотворчество госуд-ая деятельность, поскольку установление норм позитивного права является прерогативой (исключ. правом) гос-ва. Правотворческая деятельность основана на целом ряде принципов т.е. определенных идей начал на которых основывается правотворчество. К основным принципам правотворчества относится принцип демократизма который означает, что правотворческой деятельностью занимаются различные органы и орг-ии. Кроме того нередко в правотворческой деятельности в тех или иных формах принимает участие насление. 2ой принцип – законности, он выражается в том, что правотворческой деятельностью различные органы и орг-ии могут заниматься только в пределах своей компетенции. 3ий принцип научности. Правотворческая деятельность должна осущ-ся на научных основах. 4ый принцип – профессионализма, говорит о том, что НПА должны приниматься на профессиональной основе. Либо непосредственно профессионалами или с привлечением профессионалов. 5ый - принцип оперативности, он говори о том , что правотворчество должно оперативно реагировать на изменения происходящие в общ-ой жизни, а также оценивать НПА на предмет их эффективности. Субъекты правотворчества – это те лица осущ-ие правотворческую деятельность. Основными субъектами правотворчества являются гос-ые органы и гос-ые орг-ии. Кроме гос-ых органов и орг-ий субъектами правотворчества могут быть и не гос органы и орг-ии. Но субъектами правотворчества они становятся с санкции гос-ва, а именно тогда когда гос-во делегирует часть своих полномочий не гос-ым оганам и орг-ям. В настоящее время органы местного самоуправления это не гос-ые органы, но они осущ-ют правотворческую деятельность. Кроме не гос-ых и орг-ий субъектом правотворчества может выступить народ в целом  (в порядке референдума). Правотворчество и  прваообразование. Правотворчество необходимо отличать от правообразования. Правообразование это весь процесс формирования права, который в своем развитии проходит 3 этапа: 1ый этап – это возникновение общ-ых отношений нуждающихся в правовом регулировании. На этом этапе нет правотворчества, но правообразование уже началось. 2ой этап – связан с осознанием необходимости правового регулирования данных общ-ых отношений. На этом этапе также правотворчества еще нет, но формируется уже правосознание. 3ий этап правообразовнаия связан с правотворчеством. На этом этапе устанавливаются необходимые нормы права. Правотворчество заключительный этап правообразования.  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5:11:00Z</dcterms:created>
  <dc:creator/>
  <dc:description/>
  <dc:language>en-US</dc:language>
  <cp:lastModifiedBy>Вован Сидорович</cp:lastModifiedBy>
  <dcterms:modified xsi:type="dcterms:W3CDTF">2000-10-01T15:17:00Z</dcterms:modified>
  <cp:revision>4</cp:revision>
  <dc:subject/>
  <dc:title/>
</cp:coreProperties>
</file>