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91. Виды толкования права по субъектам и по объёму.</w:t>
      </w:r>
      <w:r>
        <w:rPr>
          <w:sz w:val="12"/>
        </w:rPr>
        <w:t xml:space="preserve">  Нормы права толкуются всеми субъектами их реализующими. Однако юр-ое значение результатов толкования различаются в зависимости от того кто толкует нормы права. А потому важно классифицировать виды толкования права по его субъектам. По этому основанию выделяют: официальное и неофициальное. 1.</w:t>
      </w:r>
      <w:r>
        <w:rPr>
          <w:b/>
          <w:bCs/>
          <w:sz w:val="12"/>
        </w:rPr>
        <w:t>Официальное толкование</w:t>
      </w:r>
      <w:r>
        <w:rPr>
          <w:sz w:val="12"/>
        </w:rPr>
        <w:t xml:space="preserve"> - это разъяснения которые дают в официальном порядке гос-ые органы и должностные лица в рамках их компетенции. Такое разъяснение может быть нормативным и казульным (индивидуальным). </w:t>
      </w:r>
      <w:r>
        <w:rPr>
          <w:b/>
          <w:bCs/>
          <w:i/>
          <w:iCs/>
          <w:sz w:val="12"/>
        </w:rPr>
        <w:t>Нормативное толкование</w:t>
      </w:r>
      <w:r>
        <w:rPr>
          <w:b/>
          <w:bCs/>
          <w:sz w:val="12"/>
        </w:rPr>
        <w:t xml:space="preserve"> - </w:t>
      </w:r>
      <w:r>
        <w:rPr>
          <w:sz w:val="12"/>
        </w:rPr>
        <w:t xml:space="preserve">это официальное разъяснение, которое как и норма права обладает общим действием. К нормативному толкованию относятся: аутентичное (разъяснение исходящие от того же самого органа, который издал толкуемую норму) и легальное (разъяснение исходящие от компетентного органа в отношение акта изданного др. органом). </w:t>
      </w:r>
      <w:r>
        <w:rPr>
          <w:b/>
          <w:bCs/>
          <w:i/>
          <w:iCs/>
          <w:sz w:val="12"/>
        </w:rPr>
        <w:t>Казуальное</w:t>
      </w:r>
      <w:r>
        <w:rPr>
          <w:b/>
          <w:bCs/>
          <w:sz w:val="12"/>
        </w:rPr>
        <w:t xml:space="preserve"> -</w:t>
      </w:r>
      <w:r>
        <w:rPr>
          <w:sz w:val="12"/>
        </w:rPr>
        <w:t xml:space="preserve"> официальное разъяснение обязательное только для конкретного случая, для данного юр-го дела. 2. </w:t>
      </w:r>
      <w:r>
        <w:rPr>
          <w:b/>
          <w:bCs/>
          <w:sz w:val="12"/>
        </w:rPr>
        <w:t>Неофициальное толкование</w:t>
      </w:r>
      <w:r>
        <w:rPr>
          <w:sz w:val="12"/>
        </w:rPr>
        <w:t xml:space="preserve"> - это разъяснение не имеющие формально-юридического обязательного значения  т.е. лишенные юр-ой силы. Такое толкование подразделяется на 3 вида:  1. Доктринальное ( разъяснения даваемые учёнными работниками, преподавателями, в результате непосредственного теоретического анализа права, правовых доктрин.) 2.Специально-компетентное толкование (разъяснения которые основаны на профессиональных знаниях в области политики и права в том числе толкование осуществляемое юритами-практиками.) 3.Обыденное толкование (пояснеие и мнение в отношение законов, юр-ой практики, которые дают люди на основе житейского опыта массового правосознания.) Результаты толкования могут быть различными в зависимости от соотношения буквального текста и действительного содержания юр-их норм. Исходя из соотношения различаются 3 вида толкования по объему: </w:t>
      </w:r>
      <w:r>
        <w:rPr>
          <w:b/>
          <w:bCs/>
          <w:i/>
          <w:iCs/>
          <w:sz w:val="12"/>
        </w:rPr>
        <w:t>буквальное (адекватное), распространительное и ограничительное. Буквальное</w:t>
      </w:r>
      <w:r>
        <w:rPr>
          <w:sz w:val="12"/>
        </w:rPr>
        <w:t xml:space="preserve"> - это такое толкование в соответствии с которым действительное содержание юр-их норм раскрытое в результате толкования соответствует буквальному тексту и букве закона. </w:t>
      </w:r>
      <w:r>
        <w:rPr>
          <w:b/>
          <w:bCs/>
          <w:i/>
          <w:iCs/>
          <w:sz w:val="12"/>
        </w:rPr>
        <w:t>Распространительное</w:t>
      </w:r>
      <w:r>
        <w:rPr>
          <w:sz w:val="12"/>
        </w:rPr>
        <w:t xml:space="preserve"> - это такое толкование в соответствии с которым действительное содержание юр-их норм раскрытое в результате толкования шире чем буквальное. </w:t>
      </w:r>
      <w:r>
        <w:rPr>
          <w:b/>
          <w:bCs/>
          <w:i/>
          <w:iCs/>
          <w:sz w:val="12"/>
        </w:rPr>
        <w:t xml:space="preserve">Ограничительное </w:t>
      </w:r>
      <w:r>
        <w:rPr>
          <w:sz w:val="12"/>
        </w:rPr>
        <w:t xml:space="preserve">-  это такое толкование в соответствии с которым действительное содержание юр-их норм раскрытое в результате толкования уже чем буквальный текст. Распространительное и ограничительное толкование осущ-ся строго в пределах толкующей нормы. </w:t>
      </w:r>
    </w:p>
    <w:sectPr>
      <w:type w:val="nextPage"/>
      <w:pgSz w:w="11906" w:h="16838"/>
      <w:pgMar w:left="540" w:right="63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0:43:00Z</dcterms:created>
  <dc:creator/>
  <dc:description/>
  <dc:language>en-US</dc:language>
  <cp:lastModifiedBy>Вован Сидорович</cp:lastModifiedBy>
  <dcterms:modified xsi:type="dcterms:W3CDTF">2000-10-01T15:48:00Z</dcterms:modified>
  <cp:revision>5</cp:revision>
  <dc:subject/>
  <dc:title/>
</cp:coreProperties>
</file>