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26. Федеративное гос-во: основные черты и виды</w:t>
      </w:r>
      <w:r>
        <w:rPr>
          <w:i/>
          <w:iCs/>
          <w:sz w:val="12"/>
        </w:rPr>
        <w:t>.  В общем</w:t>
      </w:r>
      <w:r>
        <w:rPr>
          <w:sz w:val="12"/>
        </w:rPr>
        <w:t xml:space="preserve"> – Формы гос-го устройства это территориальная орг-ия гос-ва, характеризующаяся соотношением гос-ва в целом с его составными частями. Нередко форму гос-го устройства называют - формой национально-территориального устройства, административного устройства или формой политико-территориального устройства. В современной литературе принято выделять три основных формы государственного устройства: унитарное, федерацию, конфедерацию. Более правильным представляется мнение о том, что существует две формы гос-ва: именно унитарные и федеративная форма. </w:t>
      </w:r>
      <w:r>
        <w:rPr>
          <w:i/>
          <w:iCs/>
          <w:sz w:val="12"/>
        </w:rPr>
        <w:t>Федеративное гос-во</w:t>
      </w:r>
      <w:r>
        <w:rPr>
          <w:sz w:val="12"/>
        </w:rPr>
        <w:t xml:space="preserve"> – это наиболее сложная форма гос-го устройства. Характеризуется тем, что в состав гос-ва входят территориальные образования обладающие признаками государственности и суверенитета. Это по сути гос-во состоит из отдельных гос-в. Те территориальные образования которые обладают государственностью именуются субъектами федерации (не менее 2х). В федеральном гос-ве сущ-ет трехзвенная сис-ма гос-ых органов (федеральные – высшие органы, высшие органы субъектов федерации, местные органы).  В федеральном гос-ве может быть двойное гражданство (не обязательно). В федеральных гос-вах может существовать двойная система законодательства: федеральное законод-во и зак-во субъектов федерации. В федеральных гос-вах может существовать двойная кредитно-денежная система и двойная налоговая система. Т.о. гос-ое управление федерального гос-ва является более сложным, чем в унитарном. Виды федераций: 1-ая классификация – с учетом порядка образования федеральные гос-ва подразделяются на договорные (на основе федерального договора – СССР, РФ) и конституционные (возникают на основе Конституции - Чехословакия). 2-ая классификация – с учетом права наций на самоопределение федерации подразделяются на союзные (СССР, есть право выхода субъекта из состава федерации) и автономные (РСФСР, право выхода субъекта из состава федерации не предусматривается). 3-я классификация – в зависимости от принципа построения (формирования) федерации подразделяются на национально-территориальные (с учетом национального принципа, нац. состава населения – СССР, ЧССР, СФРЮ) и территориальные (на основе территориального принципа без учета национального состава населения – США, нет национализма). Национально-территориальные федерации построены на основе территориального и национального принципа – современная РФ. 4-ая классификация – с учетом правового положения субъектов федерации, отсюда все федерации подразделяются на симметричные и асимметричные. Симметричные – это федерации, состоящие из равноправных и одно-порядковых субъектов – Аргентина. Асимметричные подразделяются на три вида (типа). К первому виду относятся федерации, в состав которых помимо субъектов входят и др. территориальные образования, которые субъектами не являются, но имеют определенное правовое положение (федеральный округ, фед. территории – США). Ко второму виду относятся федерации, состоящие из разно-порядковых субъектов. Правовое положение этих субъектов также различается – Россия. 3-я разновидность – это федерации, состоящие из одно-порядковых, но не равноправных субъектов – ФРГ.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5:41:00Z</dcterms:created>
  <dc:creator/>
  <dc:description/>
  <dc:language>en-US</dc:language>
  <cp:lastModifiedBy>Вован Сидорович</cp:lastModifiedBy>
  <dcterms:modified xsi:type="dcterms:W3CDTF">2000-10-01T10:31:00Z</dcterms:modified>
  <cp:revision>4</cp:revision>
  <dc:subject/>
  <dc:title/>
</cp:coreProperties>
</file>