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82. Объекты правоотношений. Объекты правоотношений и объекты права</w:t>
      </w:r>
      <w:r>
        <w:rPr>
          <w:sz w:val="10"/>
        </w:rPr>
        <w:t xml:space="preserve">. Объекты правоотношений – это те соц-ые блага по поводу которых возникают те или иные правоотношения и на которых направлены субъективные права и юр-ие обязанности субъекта правоотношений.  Объекты делятся на материальные и на нематериальные. Материальные – различные материальные блага (вещи, деньги, ценные бумаги и тп.). Нематериальные – различные нематериальные блага (жизнь, здоровье, честь, достоинство, имя человека, различные духовные блага). Кроме материальных и не материальных нередко к объектам правоотношений относят действия и результаты действий обязанной стороны. Объекты правоотношений следует отличать от объектов права. Соотношение этих двух понятий зависит от того в каком значении употребляются термин объект права. Если под объектом права подразумевается объект объективного праа, т.е. норм позитивного права, то в этом случае объекты правоотношений и объекты права не совпадают т.к. объектами правоотношений являются определенные соц-ые блага, а объектами объективного права, т.е. правовых норм являются общество. Если же под объектом права подразумевается объект субъективного права, то в этом случае объекты субъективного права совпадают с объектами правоотношений, т.к. объектами объектами субъективных прав тоже является определенные соц-ые блага.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2:37:00Z</dcterms:created>
  <dc:creator/>
  <dc:description/>
  <dc:language>en-US</dc:language>
  <cp:lastModifiedBy>Вован Сидорович</cp:lastModifiedBy>
  <dcterms:modified xsi:type="dcterms:W3CDTF">2000-10-01T15:29:00Z</dcterms:modified>
  <cp:revision>4</cp:revision>
  <dc:subject/>
  <dc:title/>
</cp:coreProperties>
</file>