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32. Типология права. Типы права и семьи правовых систем</w:t>
      </w:r>
      <w:r>
        <w:rPr>
          <w:sz w:val="12"/>
        </w:rPr>
        <w:t xml:space="preserve">. Вопрос о понимании права имеет значительное сходство  с вопросом о типологии гос-ва т.к. в типологии права используется и формационный и цивилизационный подходы и др. которые используются в типологии гос-ва. При этом типы права выделяют по аналогии с типами гос-ва. В месте с тем в типологии права используются и такие подходы которые не применимы к типологии гос-ва. В частности в настоящее время типология права нередко дается с учетом основных правовых систем (правовых семей). Совр-ая наука выделяет 4ре типа основных системы: 1. Романо-германская правовая семья стран континентальной европы, к этой же семье относится и соврем. Российское право, право стран латинской Америки. 2ая правовая система Англосаксонская. Англосаксонский тип права - общий тип. Эта система зародилась и получила распространение в Англии, но была воспринята США, Канада и тд. 3я – религиозная правовая система - религиозный тип права: мусульманское право, индусское право и иудейское право. 4ая – традиционная правовая система – традиционный тип права. Эта правовая сис-ма распространена в странах экваториальной Африки и на Мадагаскаре. 2ой подход в типологии права выдвинул профессор Лейст О.Э. Он выделяет 3 типа права: 1. сословное, 2 социальное, 3 формальное. Данные типы выделяют особенности права на том  или ином историческом пути. Сословное право присуще гос-ам древности и средневековья (рабовлад-им или феод-ым гос-ам). Сословное право четко разделяет общ-во на определенные сословия, касты и закрепляет разное правовое положение этих сословий. На смену сословному праву вместе с бурж-ми рев-ями приходит формальное право и характерно также для нового и новейшего времени. Особенность – оно уравнивает всех членов общ-ва в правах и обязанностях. Ему на смену приходит социальное право – оно как особый тип права еще полностью не сформировался, это так называемое право будущего, но процесс формирования уже начался. Соц-ое право призвано установить в общ-ве не только формальное, но и в большей степени фактическое равенство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3:07:00Z</dcterms:created>
  <dc:creator/>
  <dc:description/>
  <dc:language>en-US</dc:language>
  <cp:lastModifiedBy>Вован Сидорович</cp:lastModifiedBy>
  <dcterms:modified xsi:type="dcterms:W3CDTF">2000-10-01T10:39:00Z</dcterms:modified>
  <cp:revision>4</cp:revision>
  <dc:subject/>
  <dc:title/>
</cp:coreProperties>
</file>