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bCs/>
          <w:sz w:val="10"/>
        </w:rPr>
        <w:t>69. Действие норм права и НПА в пространстве и по кругу</w:t>
      </w:r>
      <w:r>
        <w:rPr>
          <w:sz w:val="10"/>
        </w:rPr>
        <w:t xml:space="preserve"> лиц. </w:t>
      </w:r>
      <w:r>
        <w:rPr>
          <w:i/>
          <w:iCs/>
          <w:sz w:val="10"/>
        </w:rPr>
        <w:t>Действие нормативных актов в пространстве</w:t>
      </w:r>
      <w:r>
        <w:rPr>
          <w:sz w:val="10"/>
        </w:rPr>
        <w:t xml:space="preserve"> зависит от органа, их принявшего. Федеральные нормативные акты действуют на всем пространстве, на которое распространяется суверенитет РФ, акты субъектов федерации действуют в </w:t>
      </w:r>
      <w:r>
        <w:rPr>
          <w:i/>
          <w:iCs/>
          <w:sz w:val="10"/>
        </w:rPr>
        <w:t>пре</w:t>
      </w:r>
      <w:r>
        <w:rPr>
          <w:sz w:val="10"/>
        </w:rPr>
        <w:t>делах их территорий и т. д. Пространство, на которое распространяется суверенитет (власть) гос-ва, включает в себя сушу, внутренние воды, двенадцатимильные прибрежные морские воды в пределах границ государства, воздушный столб в пределах границ, до</w:t>
        <w:softHyphen/>
        <w:t>ступный обычным летательным аппаратам (самолетам), тер</w:t>
        <w:softHyphen/>
        <w:t>ритории посольств, военные корабли в любом месте, граж</w:t>
        <w:softHyphen/>
        <w:t>данские суда в открытом море, воздушные суда в воздухе. Действие законов в пространстве означает, что законы: распространяются на всех субъектов, находящихся в соответ</w:t>
        <w:softHyphen/>
        <w:t xml:space="preserve">ствующем пространстве. Однако в ряде случаев, хотя закон и действует на всей территории, он распространяется лишь на </w:t>
      </w:r>
      <w:r>
        <w:rPr>
          <w:i/>
          <w:iCs/>
          <w:sz w:val="10"/>
        </w:rPr>
        <w:t>определенный круг лиц.</w:t>
      </w:r>
      <w:r>
        <w:rPr>
          <w:sz w:val="10"/>
        </w:rPr>
        <w:t xml:space="preserve"> Ряд законов распространяется только на граждан РФ, но не распространяется на иностранцев и лиц без гражданства (законы о воинской обязанности, избирательные законы и др.). Территории посольств иностранных государств экстерриториальны, там законы РФ не действуют. Дипломатические представители обладают дипломатическим иммунитетом, на них не распространяются уголовные и иные законы, предусматривающие меры принуждения за правонарушения. Многие законы хотя и действуют по всей территории, но действуют избирательно, распространяются только на определенный круг лиц: работников определенной 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 xml:space="preserve">отрасли, военнослужащих, гос-ых служащих, судей, депутатов, ветеранов войны, многодетных матерей и т. д. </w:t>
      </w:r>
    </w:p>
    <w:sectPr>
      <w:type w:val="nextPage"/>
      <w:pgSz w:w="11906" w:h="16820"/>
      <w:pgMar w:left="709" w:right="580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140" w:after="0"/>
      <w:ind w:left="40" w:firstLine="3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27:00Z</dcterms:created>
  <dc:creator/>
  <dc:description/>
  <dc:language>en-US</dc:language>
  <cp:lastModifiedBy>Вован Сидорович</cp:lastModifiedBy>
  <dcterms:modified xsi:type="dcterms:W3CDTF">2000-10-01T14:42:00Z</dcterms:modified>
  <cp:revision>4</cp:revision>
  <dc:subject/>
  <dc:title/>
</cp:coreProperties>
</file>