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5. Правовой обычай  и правовой прецедент как источник права</w:t>
      </w:r>
      <w:r>
        <w:rPr>
          <w:sz w:val="10"/>
        </w:rPr>
        <w:t xml:space="preserve">. К источникам права относят так называемые правовые (или санкционированные) обычаи. Правовой обычай это обычай которому гос-во придало юр-ое значение, признало его в кач-ве общеобязательного правила поведения и обеспечило своей принудительной силой. Праовй обычай наиболее древний источник права, он широко распространен в древнем и средневековом праве. В современном праве правовой обычай тоже имеет определенное распространение, особенно в религиозных традиционных правовых системах (в мусульманском, африканском праве и тд.). В РФ правовой обычай имеет незначительное распространение (ст. 5 гр-го кодекса РФ – она признает обычаи делового оборота в кач-ве правовых норм). Совокупность правовых обычаев действующих в гос-ве называется обычным правом. Следующий источник права – правовой, судебный или административные прецеденты. – Это решение суд-го или адм-го органа по конкретному делу, являющееся образцом (нормой) при разрешении аналогичных дел. Правовой прецедент тоже достаточно древний источник права, особенно распространён правовой прецедент в качестве суд-го прецедента в англосаксонской правовой системе. В совр. РФ вопрос об это источнике права является проблематичным, многие считают, что такого источника права у нас нет. Однако на практике решения высших суд-ых инстанций (КС РФ, ВС РФ, ВАС) служат примером при разрешении аналогичных дел нижестоящими суд-ми инстанциями. Совокупность действующих в гос-ве правовых прецедентов именуется юрид-ой или суд-ой практикой или прецедентным правом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7:55:00Z</dcterms:created>
  <dc:creator/>
  <dc:description/>
  <dc:language>en-US</dc:language>
  <cp:lastModifiedBy>Вован Сидорович</cp:lastModifiedBy>
  <dcterms:modified xsi:type="dcterms:W3CDTF">2000-10-01T10:53:00Z</dcterms:modified>
  <cp:revision>4</cp:revision>
  <dc:subject/>
  <dc:title/>
</cp:coreProperties>
</file>