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>27. Конфедерация и содружество (сообщество) как формы гос-го устройства</w:t>
      </w:r>
      <w:r>
        <w:rPr>
          <w:sz w:val="12"/>
        </w:rPr>
        <w:t xml:space="preserve">. Многие исследователи в качестве ещё одной формы гос-ва выделяют такую форму конфедерация. Конфедерация – гос-ый союз созданный для достижения определенных целей. Конфедерация это неустойчивое гос-ое образование. Чаще всего конфедерации быстро распадаются, но иногда они преобразуются в федерацию (север и юг США, ранее в прошлом Швейцария). Гос-ва входящие в состав конфедерации в любое время могут выйти из состава конфедерации. Конфедерацию весьма проблематично относить к формам гос-го устройства т.к. конфедерация не является гос-ом. Форма гос-го устройства это элемент формы гос-ва, а не гос-го союза. Конфедерацию следует скорее всего рассматривать в качестве определенной формы гос-ых союзов, но не в кач-ве формы гос-го устройства. Другой современной формой гос-ых союзов является содружество и сообщество – похожи на конфедерацию, но таковыми не считаются – СНГ. </w:t>
      </w:r>
      <w:r>
        <w:rPr>
          <w:i/>
          <w:iCs/>
          <w:sz w:val="12"/>
        </w:rPr>
        <w:t>Корельский Перевалов</w:t>
      </w:r>
      <w:r>
        <w:rPr>
          <w:sz w:val="12"/>
        </w:rPr>
        <w:t xml:space="preserve"> -  В последние десятилетия появилась особая форма ассоциированного гос-го объединения. Примером тому может являться Европейское сообщество., уже вполне доказавшее свою жизнеспособность. Представляется, что процесс современной европейской интеграции может привести от содружества к конфедерации, а от него и к федеративному всеевропейскому гос-ву.     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6:00:00Z</dcterms:created>
  <dc:creator/>
  <dc:description/>
  <dc:language>en-US</dc:language>
  <cp:lastModifiedBy>Вован Сидорович</cp:lastModifiedBy>
  <dcterms:modified xsi:type="dcterms:W3CDTF">2000-10-01T10:32:00Z</dcterms:modified>
  <cp:revision>4</cp:revision>
  <dc:subject/>
  <dc:title/>
</cp:coreProperties>
</file>