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Деление вещей в римском прав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ы вещ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лесные нетелесные </w:t>
      </w:r>
    </w:p>
    <w:p>
      <w:pPr>
        <w:pStyle w:val="Normal"/>
        <w:jc w:val="both"/>
        <w:rPr/>
      </w:pPr>
      <w:r>
        <w:rPr>
          <w:b/>
          <w:i/>
        </w:rPr>
        <w:t xml:space="preserve">Телесные – res corporals, которые можно осязать, другие бестелесные – resincorporales, которые не имеют материального субстрата – их нельзя осязать (например, наследство, узурфрукт, обязательство). </w:t>
      </w:r>
    </w:p>
    <w:p>
      <w:pPr>
        <w:pStyle w:val="Normal"/>
        <w:jc w:val="both"/>
        <w:rPr/>
      </w:pPr>
      <w:r>
        <w:rPr/>
        <w:t xml:space="preserve">Тонкая систематика Гая различает вещи как части предметного мира и правовые понятия, которые представляют предметом требования не сами вещи, но права по поводу вещей. Наследство включает телесные вещи, но право на обладание ими (и другими элементами наследства) – право преемства (ius successionis) – представляет собой обстракцию, правовую категорию. Эта систематика лежит в основе структуры “Институций” (лица – вещи - иски), где категория вещи (res) обнимает и вещи, и права (вещные, наследственные, обязательственные). </w:t>
      </w:r>
    </w:p>
    <w:p>
      <w:pPr>
        <w:pStyle w:val="Normal"/>
        <w:jc w:val="both"/>
        <w:rPr/>
      </w:pPr>
      <w:r>
        <w:rPr/>
        <w:t>Специальный аспект учения о бестелесных вещах состоит в том, что даже права могут считаться объектами обла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вижимые недвижимые </w:t>
      </w:r>
    </w:p>
    <w:p>
      <w:pPr>
        <w:pStyle w:val="Normal"/>
        <w:jc w:val="both"/>
        <w:rPr/>
      </w:pPr>
      <w:r>
        <w:rPr/>
        <w:t xml:space="preserve">Согласно Гаю, к движимым (res mobiles) и тем которые приходят в движение собственной силой, принадлежат в качестве res mancipi рабы, рабыни, четвероногие и укрощенные человеком ручные животные: быки, лошади, мулы, ослы. Сюда же относятся домашняя утварь и мебель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 недвижимым (res immobiles) относились земельные участки и недра зем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щи в обороте вещи, изъятые из оборота 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Res mancipi </w:t>
      </w:r>
      <w:r>
        <w:rPr>
          <w:b/>
        </w:rPr>
        <w:t>и</w:t>
      </w:r>
      <w:r>
        <w:rPr>
          <w:b/>
          <w:lang w:val="en-US"/>
        </w:rPr>
        <w:t xml:space="preserve"> res nec mancipi. </w:t>
      </w:r>
    </w:p>
    <w:p>
      <w:pPr>
        <w:pStyle w:val="Normal"/>
        <w:jc w:val="both"/>
        <w:rPr/>
      </w:pPr>
      <w:r>
        <w:rPr/>
        <w:t xml:space="preserve">Главное деление вещей: на вещи манципируемые и не манципируемые. </w:t>
      </w:r>
    </w:p>
    <w:p>
      <w:pPr>
        <w:pStyle w:val="Normal"/>
        <w:jc w:val="both"/>
        <w:rPr/>
      </w:pPr>
      <w:r>
        <w:rPr/>
        <w:t xml:space="preserve">Для вещей первого рода необходим сложный обряд – mancipatio, для отчуждения, для вещей второго рода достаточно было простой формальной передачи – traditio. </w:t>
      </w:r>
    </w:p>
    <w:p>
      <w:pPr>
        <w:pStyle w:val="Normal"/>
        <w:jc w:val="both"/>
        <w:rPr/>
      </w:pPr>
      <w:r>
        <w:rPr/>
        <w:t xml:space="preserve">Гай: землю в Италии, сельские реальные сервитуты: via, iter, actus, aquaeductus; рабы, четвероногие (рабочий скот: быки, мулы, лошади, ослы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Res mancipi – суть главные средства земледелия в хозяйстве – основной капитал. </w:t>
      </w:r>
    </w:p>
    <w:p>
      <w:pPr>
        <w:pStyle w:val="Normal"/>
        <w:jc w:val="both"/>
        <w:rPr/>
      </w:pPr>
      <w:r>
        <w:rPr>
          <w:b/>
          <w:i/>
        </w:rPr>
        <w:t>К вещам nec mancipi относились все остальные предметы, или предметы домашнего обихода: мебель, продовольств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одовые индивидуально-определенные </w:t>
      </w:r>
    </w:p>
    <w:p>
      <w:pPr>
        <w:pStyle w:val="Normal"/>
        <w:jc w:val="both"/>
        <w:rPr/>
      </w:pPr>
      <w:r>
        <w:rPr/>
        <w:t xml:space="preserve">Определяемые родовыми признаками (genus): мука, песок, деньги, сырье. Определяются весом, мерой, числом. </w:t>
      </w:r>
    </w:p>
    <w:p>
      <w:pPr>
        <w:pStyle w:val="Normal"/>
        <w:jc w:val="both"/>
        <w:rPr/>
      </w:pPr>
      <w:r>
        <w:rPr/>
        <w:t>Индивидуальные (species) видовые: скульптура, картина – суть авторские изделия и ценны именно своей индивидуальность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требляемые непотребляемые </w:t>
      </w:r>
    </w:p>
    <w:p>
      <w:pPr>
        <w:pStyle w:val="Normal"/>
        <w:jc w:val="both"/>
        <w:rPr/>
      </w:pPr>
      <w:r>
        <w:rPr/>
        <w:t xml:space="preserve">К потребляемым относятся вещи, которые при первом же пользовании материально уничтожаются, например, деньги и продовольствие. </w:t>
      </w:r>
    </w:p>
    <w:p>
      <w:pPr>
        <w:pStyle w:val="Normal"/>
        <w:jc w:val="both"/>
        <w:rPr/>
      </w:pPr>
      <w:r>
        <w:rPr/>
        <w:t>К не потребляемым – те, которые не изнашиваются от употребления, а если и изнашиваются, то постепенно, теряя свою ценность и способность выполнять свое назначение, например, драгоценные кам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лимые неделимые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стые сложные </w:t>
      </w:r>
    </w:p>
    <w:p>
      <w:pPr>
        <w:pStyle w:val="Normal"/>
        <w:jc w:val="both"/>
        <w:rPr/>
      </w:pPr>
      <w:r>
        <w:rPr/>
        <w:t>Одни вещи были простыми, другие – составными, третьи – собирательными. В Дигестах сказано: “существует же три рода тел: один (род), который определяется одним духом и который по-гречески называется “единством”, как раб, бревно, камень и подобные; другой, который состоит из сопряженных, то есть из нескольких, связанных между собой (вещей), именуется соединением, как здание, корабль, шкаф; третий, который состоит из отдельных (вещей), как несколько отдаленных, но обнимаемых одним именем тел, например: народ, легион, стадо.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Единичные совокупность вещ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ные придаточные (побочные: приращения, принадлежности, плоды)</w:t>
      </w:r>
    </w:p>
    <w:p>
      <w:pPr>
        <w:pStyle w:val="Normal"/>
        <w:jc w:val="both"/>
        <w:rPr/>
      </w:pPr>
      <w:r>
        <w:rPr/>
        <w:t xml:space="preserve">Одни вещи являются главными, другие – побочными или придаточными. Побочные вещи зависят от главной вещи и подчиняются ее юридическому положению – “Принадлежность следует судьбе главной вещи”. Основные виды побочных вещей: </w:t>
      </w:r>
    </w:p>
    <w:p>
      <w:pPr>
        <w:pStyle w:val="Normal"/>
        <w:jc w:val="both"/>
        <w:rPr/>
      </w:pPr>
      <w:r>
        <w:rPr/>
        <w:t xml:space="preserve">- части вещи, </w:t>
      </w:r>
    </w:p>
    <w:p>
      <w:pPr>
        <w:pStyle w:val="Normal"/>
        <w:jc w:val="both"/>
        <w:rPr/>
      </w:pPr>
      <w:r>
        <w:rPr/>
        <w:t xml:space="preserve">- принадлежности, </w:t>
      </w:r>
    </w:p>
    <w:p>
      <w:pPr>
        <w:pStyle w:val="Normal"/>
        <w:jc w:val="both"/>
        <w:rPr/>
      </w:pPr>
      <w:r>
        <w:rPr/>
        <w:t>- плоды – сюда прибавлялись и доходы, например процент с капит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59:00Z</dcterms:modified>
  <cp:revision>2</cp:revision>
  <dc:subject/>
  <dc:title>Деление вещей в римском праве</dc:title>
</cp:coreProperties>
</file>