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Степени дееспособности лиц в римском прав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Возраст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о 7 лет полностью не дееспособны </w:t>
      </w:r>
    </w:p>
    <w:p>
      <w:pPr>
        <w:pStyle w:val="Normal"/>
        <w:jc w:val="both"/>
        <w:rPr/>
      </w:pPr>
      <w:r>
        <w:rPr/>
        <w:t xml:space="preserve">Мальчики до 14 лет, девочки до 12 лет – частичная дееспособность; с 14 и с 12 лет полная дееспособность. </w:t>
      </w:r>
    </w:p>
    <w:p>
      <w:pPr>
        <w:pStyle w:val="Normal"/>
        <w:jc w:val="both"/>
        <w:rPr/>
      </w:pPr>
      <w:r>
        <w:rPr/>
        <w:t xml:space="preserve">До 25 лет можно просить о реституции. Право просить попечителя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Пол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Женщины находились под вечной опекой мужчин. Далее была некоторая эмансипация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Здоровье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Здоровье физическое. Лицо глухое или немое не могло учавствовать в сделках где необходимо слышать или видеть. Кастраты не могли вступать в брак. Больные могли просить о попичителе. </w:t>
      </w:r>
    </w:p>
    <w:p>
      <w:pPr>
        <w:pStyle w:val="Normal"/>
        <w:jc w:val="both"/>
        <w:rPr/>
      </w:pPr>
      <w:r>
        <w:rPr/>
        <w:t xml:space="preserve">Душевные болезни. Внезапное и кратковременное нарушение психики – полностью недееспособны кроме светлого интервала. На период внезапно возникающего бреда не дееспособен. </w:t>
      </w:r>
    </w:p>
    <w:p>
      <w:pPr>
        <w:pStyle w:val="Normal"/>
        <w:jc w:val="both"/>
        <w:rPr/>
      </w:pPr>
      <w:r>
        <w:rPr/>
        <w:t xml:space="preserve">Расточитель – признавались в административном порядке, либо указывались в завещании. Последствия: ему назначался попечитель. </w:t>
      </w:r>
    </w:p>
    <w:p>
      <w:pPr>
        <w:pStyle w:val="Normal"/>
        <w:jc w:val="both"/>
        <w:rPr/>
      </w:pPr>
      <w:r>
        <w:rPr/>
        <w:t>Религиозное вероисповедание. Христиане подвергались ущемл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38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09:42:00Z</dcterms:modified>
  <cp:revision>1</cp:revision>
  <dc:subject/>
  <dc:title>Степени дееспособности лиц в римском праве</dc:title>
</cp:coreProperties>
</file>