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ормулярный процесс. </w:t>
      </w:r>
    </w:p>
    <w:p>
      <w:pPr>
        <w:pStyle w:val="Normal"/>
        <w:rPr/>
      </w:pPr>
      <w:r>
        <w:rPr/>
        <w:t xml:space="preserve">Легисакционный процесс, чрезвычайно сложный с обрядовой стороны и не открывавший возможности дать судебное признание вновь складывающимся отношениям (они не подходили под букву закона), оказался несооветствующим новым социально экономическим условиям. Упрощенный порядок гражданнского процесса появился сначала в практике перегринского претора, так как к перегринам применять цивильные leges actiones было нельзя. </w:t>
      </w:r>
    </w:p>
    <w:p>
      <w:pPr>
        <w:pStyle w:val="Normal"/>
        <w:rPr/>
      </w:pPr>
      <w:r>
        <w:rPr/>
        <w:t xml:space="preserve">Претензия истца и возражения ответчика заявлялись без каких либо обрядностей, и все это неформальное производство in iure заканчивалось вручением истцу записки, адресованной судье, в которой указывались те предположения или условия, при наличии которых судье предписывалось удовлетворить иск, при отсутствии этих условий – отказать в иске. Эта записка, содержащая условный приказ судье, называлась формулой. Отсюда, сложившийся в последние годы республики новый процесс получил название формулярного (per formulas). </w:t>
      </w:r>
    </w:p>
    <w:p>
      <w:pPr>
        <w:pStyle w:val="Normal"/>
        <w:rPr/>
      </w:pPr>
      <w:r>
        <w:rPr/>
        <w:t xml:space="preserve">Составные части формулы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Основные част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значение судьи. </w:t>
      </w:r>
    </w:p>
    <w:p>
      <w:pPr>
        <w:pStyle w:val="Normal"/>
        <w:rPr/>
      </w:pPr>
      <w:r>
        <w:rPr>
          <w:b/>
          <w:i/>
        </w:rPr>
        <w:t>Демонстрация</w:t>
      </w:r>
      <w:r>
        <w:rPr/>
        <w:t xml:space="preserve"> (demonstrtio). Если по характеру интенции судье трудно было судить, о каком отношении идет спор, перед интенцией в формуле описывалось это отношение. </w:t>
      </w:r>
    </w:p>
    <w:p>
      <w:pPr>
        <w:pStyle w:val="Normal"/>
        <w:rPr/>
      </w:pPr>
      <w:r>
        <w:rPr>
          <w:b/>
          <w:i/>
        </w:rPr>
        <w:t>Интенция</w:t>
      </w:r>
      <w:r>
        <w:rPr/>
        <w:t xml:space="preserve">. Определялось содержание претензии исца. Претензия исца могла быть основана на: </w:t>
      </w:r>
    </w:p>
    <w:p>
      <w:pPr>
        <w:pStyle w:val="Normal"/>
        <w:rPr/>
      </w:pPr>
      <w:r>
        <w:rPr/>
        <w:t xml:space="preserve">Нормах цивильного права тогда иск назывался actio civilis. </w:t>
      </w:r>
    </w:p>
    <w:p>
      <w:pPr>
        <w:pStyle w:val="Normal"/>
        <w:rPr/>
      </w:pPr>
      <w:r>
        <w:rPr/>
        <w:t xml:space="preserve">Нельзя обосновать нормами цивильного права, но претор все же считал справедливым защитить требование исца, то в интенции описывались те факты, на которых истец основывает свою претензию. Иск назывался actio pretoria. </w:t>
      </w:r>
    </w:p>
    <w:p>
      <w:pPr>
        <w:pStyle w:val="Normal"/>
        <w:rPr/>
      </w:pPr>
      <w:r>
        <w:rPr/>
        <w:t xml:space="preserve">Кондемнация. Судье предлагалось удовлетворить иск, если интенция подтвердится, и отказать в противном случае. Определялась в денежной форме. </w:t>
      </w:r>
    </w:p>
    <w:p>
      <w:pPr>
        <w:pStyle w:val="Normal"/>
        <w:rPr/>
      </w:pPr>
      <w:r>
        <w:rPr>
          <w:b/>
          <w:i/>
        </w:rPr>
        <w:t>Эдьюдикация</w:t>
      </w:r>
      <w:r>
        <w:rPr/>
        <w:t xml:space="preserve"> (adiudicatio). Судья иногда был вынужден (ввиду неделимости вещи) присудить вещь одной из сторон, а другую сторону компенсировать установлением какого-нибудь нового права за счет первой стороны. Полномочие давалось в специальной части формулы.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Второстепенные части: </w:t>
      </w:r>
    </w:p>
    <w:p>
      <w:pPr>
        <w:pStyle w:val="Normal"/>
        <w:rPr/>
      </w:pPr>
      <w:r>
        <w:rPr>
          <w:b/>
          <w:i/>
        </w:rPr>
        <w:t>Эксцепция</w:t>
      </w:r>
      <w:r>
        <w:rPr/>
        <w:t xml:space="preserve">. Буквально значит исключение. В случае включения эксцепции в формулу судья, установив правильность интенции, должен удовлетворить иск, «за исключением того случая, если». Против эксцепции истец мог возразить репликация, а ответчик дупликация, далее трипликация и т.д. </w:t>
      </w:r>
    </w:p>
    <w:p>
      <w:pPr>
        <w:pStyle w:val="Normal"/>
        <w:rPr/>
      </w:pPr>
      <w:r>
        <w:rPr/>
        <w:t xml:space="preserve">Прескрипция. Буквально надписание. Следовала за назначением судьи. Делалась для того, чтобы отметить, что в данном случае истец ищет не все, что ему причитается, а только часть. Включением прескрипции истец предупреждал погашающее действие литисконтестации. </w:t>
      </w:r>
    </w:p>
    <w:p>
      <w:pPr>
        <w:pStyle w:val="Normal"/>
        <w:rPr/>
      </w:pPr>
      <w:r>
        <w:rPr/>
        <w:t xml:space="preserve">Прескрипция была в пользу ответчика и в пользу истца. В пользу ответчика в случае недобросовестности исца. </w:t>
      </w:r>
    </w:p>
    <w:p>
      <w:pPr>
        <w:pStyle w:val="Normal"/>
        <w:rPr/>
      </w:pPr>
      <w:r>
        <w:rPr/>
        <w:t xml:space="preserve">Pluspetitio – Если истец в интенции указывал большую сумму, чем ему следует, то такое преувеличение требования (plusptitio) приводило к отказу в удовлетворении иска в полной сумме, но и к полному освобождению ответчика ввиду погашающего действия литисконтестации. Pluspetitio могла выразиться не только в превышениии суммы иска, но также в преждевременности иска, в предъявлении не в надлежащем месте и т.п., причем и в этих случаях последствия были теже. </w:t>
      </w:r>
    </w:p>
    <w:p>
      <w:pPr>
        <w:pStyle w:val="Normal"/>
        <w:rPr/>
      </w:pPr>
      <w:r>
        <w:rPr/>
        <w:t xml:space="preserve">Судья выносил свое мнение – интенцию. </w:t>
      </w:r>
    </w:p>
    <w:p>
      <w:pPr>
        <w:pStyle w:val="Normal"/>
        <w:rPr/>
      </w:pPr>
      <w:r>
        <w:rPr/>
        <w:t xml:space="preserve">Судебное решение обжалованию не подлежало. </w:t>
      </w:r>
    </w:p>
    <w:p>
      <w:pPr>
        <w:pStyle w:val="Normal"/>
        <w:rPr/>
      </w:pPr>
      <w:r>
        <w:rPr/>
        <w:t xml:space="preserve">Можно доказывать, что судья был недобросовестным. </w:t>
      </w:r>
    </w:p>
    <w:p>
      <w:pPr>
        <w:pStyle w:val="Normal"/>
        <w:rPr/>
      </w:pPr>
      <w:r>
        <w:rPr/>
        <w:t xml:space="preserve">Исполнительные средства. </w:t>
      </w:r>
    </w:p>
    <w:p>
      <w:pPr>
        <w:pStyle w:val="Normal"/>
        <w:rPr/>
      </w:pPr>
      <w:r>
        <w:rPr/>
        <w:t xml:space="preserve">30 дней на добровольное исполнение. Далее исполнительный иск. </w:t>
      </w:r>
    </w:p>
    <w:p>
      <w:pPr>
        <w:pStyle w:val="Normal"/>
        <w:rPr/>
      </w:pPr>
      <w:r>
        <w:rPr/>
        <w:t>Появились формальные представители – прокурато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37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42:00Z</dcterms:modified>
  <cp:revision>1</cp:revision>
  <dc:subject/>
  <dc:title>Формулярный процесс</dc:title>
</cp:coreProperties>
</file>