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Обычай как источник римского права. </w:t>
      </w:r>
    </w:p>
    <w:p>
      <w:pPr>
        <w:pStyle w:val="Normal"/>
        <w:rPr/>
      </w:pPr>
      <w:r>
        <w:rPr/>
        <w:t xml:space="preserve">Само формирование обычаев является результатом их неоднакратного применения, при котором правило приобретает типический характер и, если оно признано государством, то превращается в норму, обязательную для применения и на будущее время. </w:t>
      </w:r>
    </w:p>
    <w:p>
      <w:pPr>
        <w:pStyle w:val="Normal"/>
        <w:rPr/>
      </w:pPr>
      <w:r>
        <w:rPr/>
        <w:t xml:space="preserve">Правила поведения, складывающиеся в практике, имеются уже в догосударственной жизни, но тогда они, есественно, еще не имеют характера правовых. </w:t>
      </w:r>
    </w:p>
    <w:p>
      <w:pPr>
        <w:pStyle w:val="Normal"/>
        <w:rPr/>
      </w:pPr>
      <w:r>
        <w:rPr/>
        <w:t xml:space="preserve">Обычное право представляет собой древнейшую форму образования римского права. Нормы обычного права обозначаются в римском праве терминами: mores maiorum (обычаи предков), usus (обычная практика); commentarii pontificum (обычаи, сложившиеся в практике жрецов); commentarii magistratuum (обычаи, сложившиеся в практике магистратов) и пр., в императорский период применялся термин consuetude (обычай). </w:t>
      </w:r>
    </w:p>
    <w:p>
      <w:pPr>
        <w:pStyle w:val="Normal"/>
        <w:rPr/>
      </w:pPr>
      <w:r>
        <w:rPr/>
        <w:t xml:space="preserve">В течение долгого времени писаных законов почти не было. </w:t>
      </w:r>
    </w:p>
    <w:p>
      <w:pPr>
        <w:pStyle w:val="Normal"/>
        <w:rPr/>
      </w:pPr>
      <w:r>
        <w:rPr/>
        <w:t>В императорский период образование единого обычного права на огромной территории немыслимо, а местное обычное право не соответствовало централистским устремлениям императорской в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6:23:00Z</dcterms:created>
  <dc:creator>Гоголев Виталий Владимирович</dc:creator>
  <dc:description/>
  <dc:language>en-US</dc:language>
  <cp:lastModifiedBy>Гоголев Виталий Владимирович</cp:lastModifiedBy>
  <dcterms:modified xsi:type="dcterms:W3CDTF">2004-01-16T16:26:00Z</dcterms:modified>
  <cp:revision>1</cp:revision>
  <dc:subject/>
  <dc:title>Обычай как источник римского права</dc:title>
</cp:coreProperties>
</file>