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Кодификация Юстиниана. Corpus luris civilis (свод гражданского права). </w:t>
      </w:r>
    </w:p>
    <w:p>
      <w:pPr>
        <w:pStyle w:val="Normal"/>
        <w:rPr/>
      </w:pPr>
      <w:r>
        <w:rPr/>
        <w:t xml:space="preserve">В 533 году был составлен и обнародован сборник извлечений из сочинений классических юристов по названием Digesta (собранное) или Pandectae (все вмещающее). </w:t>
      </w:r>
    </w:p>
    <w:p>
      <w:pPr>
        <w:pStyle w:val="Normal"/>
        <w:rPr/>
      </w:pPr>
      <w:r>
        <w:rPr/>
        <w:t xml:space="preserve">Собранный в Дигестах материал состоял из трех больших групп: </w:t>
      </w:r>
    </w:p>
    <w:p>
      <w:pPr>
        <w:pStyle w:val="Normal"/>
        <w:rPr/>
      </w:pPr>
      <w:r>
        <w:rPr/>
        <w:t xml:space="preserve">А) из сочинений классиков, относящихся к цивильному праву (так называемые libri ad Sabinum; такое название дано потому, что Сабину принадлежал комментарий к цивильному праву); </w:t>
      </w:r>
    </w:p>
    <w:p>
      <w:pPr>
        <w:pStyle w:val="Normal"/>
        <w:rPr/>
      </w:pPr>
      <w:r>
        <w:rPr/>
        <w:t xml:space="preserve">Б) из сочинений классиков, посвященных преторскому эдикту (libri ad edictum); </w:t>
      </w:r>
    </w:p>
    <w:p>
      <w:pPr>
        <w:pStyle w:val="Normal"/>
        <w:rPr/>
      </w:pPr>
      <w:r>
        <w:rPr/>
        <w:t xml:space="preserve">В) из сочинений Папиниана и некоторых других, не попавших в две первые категории. В 533 году был обнародован элементарный учебник римского права – Институции, получивший вместе с тем силу закона. Институции Юстиниана состояли из четырех книг, разделенных на титулы; в основу их содержания были положены Институции Гая. </w:t>
      </w:r>
    </w:p>
    <w:p>
      <w:pPr>
        <w:pStyle w:val="Normal"/>
        <w:rPr/>
      </w:pPr>
      <w:r>
        <w:rPr/>
        <w:t xml:space="preserve">В 534 году появился кодекс нового издания (сохранившийся), состоящий из 12 книг, разделенных на титулы. </w:t>
      </w:r>
    </w:p>
    <w:p>
      <w:pPr>
        <w:pStyle w:val="Normal"/>
        <w:rPr/>
      </w:pPr>
      <w:r>
        <w:rPr/>
        <w:t xml:space="preserve">При составлении Дигест и отчасти кодекса кодификационные комиссии допускали изменение подлинного текста классических произведений и делали вставки, они носят наименование “интерполяции”. </w:t>
      </w:r>
    </w:p>
    <w:p>
      <w:pPr>
        <w:pStyle w:val="Normal"/>
        <w:rPr/>
      </w:pPr>
      <w:r>
        <w:rPr/>
        <w:t xml:space="preserve">Юстинианом был издан (после окончания кодификационных работ) ряд законов, которые известны под названием Новелл (т.е. новых законов). Позднее, не Юстинианом, Новеллы были объединены в сборник. </w:t>
      </w:r>
    </w:p>
    <w:p>
      <w:pPr>
        <w:pStyle w:val="Normal"/>
        <w:rPr/>
      </w:pPr>
      <w:r>
        <w:rPr/>
        <w:t>В средние века Институции, Дигесты, Кодекс и Новеллы получили в своей совокупности название Coprpus iuris civilis (Свод гражданского прав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09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10:00Z</dcterms:modified>
  <cp:revision>1</cp:revision>
  <dc:subject/>
  <dc:title>Кодификация Юстиниана</dc:title>
</cp:coreProperties>
</file>