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Законы XII-таблиц как источник римского частного права. </w:t>
      </w:r>
    </w:p>
    <w:p>
      <w:pPr>
        <w:pStyle w:val="Normal"/>
        <w:rPr/>
      </w:pPr>
      <w:r>
        <w:rPr/>
        <w:t xml:space="preserve">Законы XII таблиц представляли обработку и консолидацию обычного права Рима. Они были изложены в виде кратких повелительных суждений и запретов, некоторые из которых несли на себе печать религиозных ритуалов. </w:t>
      </w:r>
    </w:p>
    <w:p>
      <w:pPr>
        <w:pStyle w:val="Normal"/>
        <w:rPr/>
      </w:pPr>
      <w:r>
        <w:rPr/>
        <w:t xml:space="preserve">Законы XII таблиц были выполнены на 12 досках, выставленных для всеобщего обозрения на форуме. Знание этих законов было обязательным, стало необходимым светское правовое воспитание (образование) римских граждан. </w:t>
      </w:r>
    </w:p>
    <w:p>
      <w:pPr>
        <w:pStyle w:val="Normal"/>
        <w:rPr/>
      </w:pPr>
      <w:r>
        <w:rPr/>
        <w:t>Законы XII таблиц завершались указанием на то, что впредь всякое решение народного собрание должно иметь силу зак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6:08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6:08:00Z</dcterms:modified>
  <cp:revision>1</cp:revision>
  <dc:subject/>
  <dc:title>Законы XII-таблиц как источник римского частного права</dc:title>
</cp:coreProperties>
</file>