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20"/>
        <w:ind w:left="2268" w:right="1503" w:hanging="11"/>
        <w:jc w:val="both"/>
        <w:rPr/>
      </w:pPr>
      <w:r>
        <w:rPr/>
        <w:t>Три с половиной века с 1136 по 1478 гг. на северо-западе земли русской существовала Новгородская фео</w:t>
        <w:softHyphen/>
        <w:t>дальная республика Новгород мало чем отличался от прочих русских городов. Киевские князья держа</w:t>
        <w:softHyphen/>
        <w:t>ли здесь своих наместников, как правило, одного из своих сыновей Новгородское вече стало</w:t>
      </w:r>
      <w:bookmarkStart w:id="0" w:name="e0_2_"/>
      <w:r>
        <w:rPr/>
        <w:t xml:space="preserve"> само приглашать </w:t>
      </w:r>
      <w:bookmarkEnd w:id="0"/>
      <w:r>
        <w:rPr/>
        <w:t xml:space="preserve">князей из разных ветвей русского княжеского рода, предлагая им </w:t>
      </w:r>
      <w:bookmarkStart w:id="1" w:name="e0_3_"/>
      <w:r>
        <w:rPr/>
        <w:t xml:space="preserve">свои условия. </w:t>
      </w:r>
      <w:bookmarkEnd w:id="1"/>
      <w:r>
        <w:rPr/>
        <w:t>Новгородцы нача</w:t>
        <w:softHyphen/>
        <w:t xml:space="preserve">ли избирать себе </w:t>
      </w:r>
      <w:bookmarkStart w:id="2" w:name="e0_4_"/>
      <w:r>
        <w:rPr/>
        <w:t xml:space="preserve">владыку. </w:t>
      </w:r>
      <w:bookmarkEnd w:id="2"/>
      <w:r>
        <w:rPr/>
        <w:t>На</w:t>
        <w:softHyphen/>
        <w:t>конец, новгородцы стали взамен прежних княжеских по</w:t>
        <w:softHyphen/>
        <w:t xml:space="preserve">садника и </w:t>
      </w:r>
      <w:bookmarkStart w:id="3" w:name="e0_5_"/>
      <w:r>
        <w:rPr/>
        <w:t xml:space="preserve">тысятских, </w:t>
      </w:r>
      <w:bookmarkEnd w:id="3"/>
      <w:r>
        <w:rPr/>
        <w:t xml:space="preserve">выбирать своих и, таким образом, </w:t>
      </w:r>
      <w:bookmarkStart w:id="4" w:name="e0_6_"/>
      <w:r>
        <w:rPr/>
        <w:t xml:space="preserve">окружили </w:t>
      </w:r>
      <w:bookmarkEnd w:id="4"/>
      <w:r>
        <w:rPr/>
        <w:t xml:space="preserve">князя </w:t>
      </w:r>
      <w:bookmarkStart w:id="5" w:name="e0_7_"/>
      <w:r>
        <w:rPr/>
        <w:t xml:space="preserve">своими </w:t>
      </w:r>
      <w:bookmarkEnd w:id="5"/>
      <w:r>
        <w:rPr/>
        <w:t>чиновниками, требуя, чтобы он управлял в Новгороде только с «новгородскими мужами», а не со своею княжескою дружиною. Новгород получил полную политическую независимость и обособленность. Он пре</w:t>
        <w:softHyphen/>
        <w:t xml:space="preserve">вратился в самостоятельное государство, где верховная власть принадлежала вече.  </w:t>
      </w:r>
      <w:r>
        <w:rPr>
          <w:b/>
          <w:bCs/>
        </w:rPr>
        <w:t xml:space="preserve">Князь </w:t>
      </w:r>
      <w:r>
        <w:rPr/>
        <w:t>был лишен права приобретать земельные владе</w:t>
        <w:softHyphen/>
        <w:t>ния в Новгороде. Для содержания княжеского двора и по</w:t>
        <w:softHyphen/>
        <w:t>лучения доходов в его казну новгородцы выделяли ему зе</w:t>
        <w:softHyphen/>
        <w:t xml:space="preserve">мельные угодья За свою службу князь получал еще и «дары», «дань» в точно </w:t>
      </w:r>
      <w:bookmarkStart w:id="6" w:name="e0_9_"/>
      <w:r>
        <w:rPr/>
        <w:t xml:space="preserve">определенном </w:t>
      </w:r>
      <w:bookmarkEnd w:id="6"/>
      <w:r>
        <w:rPr/>
        <w:t>размере. Избирая себе князя, новгородское вече вступало с ним в договор Он предводительствовал новгородской ра</w:t>
        <w:softHyphen/>
        <w:t>тью, был верховным судьей и правителем новгородским. Править Новгородом князь</w:t>
      </w:r>
      <w:bookmarkStart w:id="7" w:name="e0_15_"/>
      <w:r>
        <w:rPr/>
        <w:t xml:space="preserve"> </w:t>
      </w:r>
      <w:bookmarkEnd w:id="7"/>
      <w:r>
        <w:rPr/>
        <w:t xml:space="preserve">обязывался, с постоянным участием посадника, избранного </w:t>
      </w:r>
      <w:bookmarkStart w:id="8" w:name="e0_16_"/>
      <w:r>
        <w:rPr/>
        <w:t xml:space="preserve">вечем. </w:t>
      </w:r>
      <w:bookmarkEnd w:id="8"/>
      <w:r>
        <w:rPr/>
        <w:t xml:space="preserve">Посадник ведал гражданскими делами, а тысяцкий был предводителем новгородской «тысячи», т.е. ополчения. Тысяцкому были подчинены сотские - начальники десяти сотен, составлявших тысячу. Весь город был разделен на пять концов, которые управлялись </w:t>
      </w:r>
      <w:bookmarkStart w:id="9" w:name="e0_17_"/>
      <w:r>
        <w:rPr/>
        <w:t xml:space="preserve">кончанскими </w:t>
      </w:r>
      <w:bookmarkEnd w:id="9"/>
      <w:r>
        <w:rPr/>
        <w:t>староста</w:t>
        <w:softHyphen/>
        <w:t xml:space="preserve">ми. Каждый конец выставлял две сотни </w:t>
      </w:r>
      <w:bookmarkStart w:id="10" w:name="e0_18_"/>
      <w:r>
        <w:rPr/>
        <w:t xml:space="preserve">ополченцев. </w:t>
      </w:r>
      <w:bookmarkEnd w:id="10"/>
      <w:r>
        <w:rPr/>
        <w:t>Новгородский владыка - архиепископ -возглавлял правительственный совет, состоявший в основном из бояр. Он следил за дея</w:t>
        <w:softHyphen/>
        <w:t xml:space="preserve">тельностью </w:t>
      </w:r>
      <w:bookmarkStart w:id="11" w:name="e0_19_"/>
      <w:r>
        <w:rPr/>
        <w:t xml:space="preserve">веча. </w:t>
      </w:r>
      <w:bookmarkEnd w:id="11"/>
      <w:r>
        <w:rPr>
          <w:b/>
          <w:bCs/>
        </w:rPr>
        <w:t xml:space="preserve">Вече </w:t>
      </w:r>
      <w:r>
        <w:rPr/>
        <w:t>в Новгороде являлось органом высшей государст</w:t>
        <w:softHyphen/>
        <w:t>венной власти, выносило решения, наделяло полномочия</w:t>
        <w:softHyphen/>
        <w:t xml:space="preserve">ми должностных лиц.  На вече приходили все полноправные жители города. Все жители города могли присутствовать на вече: бояре, </w:t>
      </w:r>
      <w:bookmarkStart w:id="12" w:name="e0_22_"/>
      <w:r>
        <w:rPr/>
        <w:t xml:space="preserve">житьи </w:t>
      </w:r>
      <w:bookmarkEnd w:id="12"/>
      <w:r>
        <w:rPr/>
        <w:t>люди, купцы, земцы, ремесленники, го</w:t>
        <w:softHyphen/>
        <w:t xml:space="preserve">родская беднота . Решающую роль в решении вопросов играл совет господ, включавший в себя родовитых бояр, владыку, князя, посадника и тысяцкого. </w:t>
      </w:r>
    </w:p>
    <w:p>
      <w:pPr>
        <w:pStyle w:val="Normal"/>
        <w:widowControl w:val="false"/>
        <w:spacing w:lineRule="auto" w:line="120"/>
        <w:ind w:left="2268" w:right="1503" w:hanging="11"/>
        <w:jc w:val="both"/>
        <w:rPr/>
      </w:pPr>
      <w:r>
        <w:rPr/>
        <w:t xml:space="preserve">Население Новгорода и его земель делилось по своему положению на две группы: «людей лучших» и «людей </w:t>
      </w:r>
      <w:bookmarkStart w:id="13" w:name="e0_24_"/>
      <w:r>
        <w:rPr/>
        <w:t xml:space="preserve">молодших». </w:t>
      </w:r>
      <w:bookmarkEnd w:id="13"/>
      <w:r>
        <w:rPr/>
        <w:t xml:space="preserve">К первой принадлежали бояре, </w:t>
      </w:r>
      <w:bookmarkStart w:id="14" w:name="e0_25_"/>
      <w:r>
        <w:rPr/>
        <w:t xml:space="preserve">житьи </w:t>
      </w:r>
      <w:bookmarkEnd w:id="14"/>
      <w:r>
        <w:rPr/>
        <w:t xml:space="preserve">люди и добрые </w:t>
      </w:r>
      <w:bookmarkStart w:id="15" w:name="e0_26_"/>
      <w:r>
        <w:rPr/>
        <w:t>.</w:t>
      </w:r>
      <w:bookmarkEnd w:id="15"/>
      <w:r>
        <w:rPr/>
        <w:t>купцы. Менее чиновные, но столь же богатые семьи звались житьими.</w:t>
      </w:r>
    </w:p>
    <w:p>
      <w:pPr>
        <w:sectPr>
          <w:type w:val="nextPage"/>
          <w:pgSz w:w="11906" w:h="16838"/>
          <w:pgMar w:left="1797" w:right="1797" w:gutter="0" w:header="0" w:top="1644" w:footer="0" w:bottom="1440"/>
          <w:pgNumType w:fmt="decimal"/>
          <w:formProt w:val="false"/>
          <w:textDirection w:val="lrTb"/>
        </w:sectPr>
        <w:pStyle w:val="Normal"/>
        <w:widowControl w:val="false"/>
        <w:spacing w:lineRule="auto" w:line="120"/>
        <w:ind w:left="2268" w:right="1508" w:firstLine="33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uto" w:line="120"/>
        <w:ind w:left="2268" w:right="1508" w:firstLine="33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uto" w:line="120"/>
        <w:ind w:left="2268" w:right="1508" w:firstLine="334"/>
        <w:jc w:val="both"/>
        <w:rPr/>
      </w:pPr>
      <w:r>
        <w:rPr/>
        <w:t>Право и судоустройство в Новгороде и Пскове на первых порах было одинаковым. Памятником законодательства того времени является «Псковская судная грамота».  «Псковская судная грамота» кроме права собственности знает залого</w:t>
        <w:softHyphen/>
        <w:t>вое право и право пожизненного пользования, так назы</w:t>
        <w:softHyphen/>
        <w:t>ваемую кормлю. Этим правом пользовался переживший супруг. Грамота различает недвижимое (вотчинами) дви</w:t>
        <w:softHyphen/>
        <w:t>жимое (живот) имущество. В ней оговорены способы по</w:t>
        <w:softHyphen/>
        <w:t>лучения собственности (по истечении срока давности, приплод, наследство, находка и др</w:t>
      </w:r>
      <w:bookmarkStart w:id="16" w:name="e0_14_"/>
      <w:r>
        <w:rPr/>
        <w:t>.)</w:t>
      </w:r>
      <w:bookmarkEnd w:id="16"/>
      <w:r>
        <w:rPr/>
        <w:t xml:space="preserve"> Особое внимание уделяет залоговому праву. Заложенное имущество не переходило во владение залогодержателя. Знает договоры дарения, купли - продажи, мены, ссуды, поклажи, личного найма, найма помещений, дарения. Как правило, договоры покла</w:t>
        <w:softHyphen/>
        <w:t xml:space="preserve">жи, дарения займа свыше 1 рубля заключались в письмена ном виде или при свидетелях «Псковская судная грамота» знает как наследство по закону, так и по завещанию. Перечислены </w:t>
      </w:r>
      <w:bookmarkStart w:id="17" w:name="e0_0_"/>
      <w:r>
        <w:rPr/>
        <w:t xml:space="preserve">возможньге </w:t>
      </w:r>
      <w:bookmarkEnd w:id="17"/>
      <w:r>
        <w:rPr/>
        <w:t>на</w:t>
        <w:softHyphen/>
        <w:t>следники: отец, мать, сын, брат, сестра и другие близкие родственники. Завещание  Новгороде оформлялось пись</w:t>
        <w:softHyphen/>
        <w:t>менно, почему и называлось «рукописанием». В Пскове, кроме денежных штрафов, применяли и смертную казнь. Наблюдается более разви</w:t>
        <w:softHyphen/>
        <w:t>тая система имущественных преступлений, чем в «Русской Правде». - татьба (кража), которая подразделя</w:t>
        <w:softHyphen/>
        <w:t>ется на простую татьбу и квалифицированную (кража цер</w:t>
        <w:softHyphen/>
        <w:t>ковного имущества, конокрадство, кража в третий раз). Квалифицированная татьба наказывалась смертной каз</w:t>
        <w:softHyphen/>
        <w:t>нью. Судебный процесс начинался подачей жалобы - чело</w:t>
        <w:softHyphen/>
        <w:t xml:space="preserve">битья в суд со стороны истца против ответчика. Выслушав жалобу, суд выносил постановление о вызове ответчика  в суд. </w:t>
      </w:r>
      <w:bookmarkStart w:id="18" w:name="e0_10_"/>
      <w:r>
        <w:rPr/>
        <w:t xml:space="preserve"> </w:t>
      </w:r>
      <w:bookmarkEnd w:id="18"/>
      <w:r>
        <w:rPr/>
        <w:t>При явке ответчика в суд начинался разбор доказа</w:t>
        <w:softHyphen/>
        <w:t>тельств. Существенными отличиями судебного процесса в Нов</w:t>
        <w:softHyphen/>
        <w:t>городе и Пскове от процесса «Русской Правды» являются: 1) замена публичного процесса (на княжьем дворе) процессом канцелярским, закрытым для публики, 2) замена устного делопроизводства письменным, пре</w:t>
        <w:softHyphen/>
        <w:t xml:space="preserve">обладание письменных доказательств; 3) учреждение апелляционной судебной инстанции под именем суда докладчиков, состоявшего из выборных бояр и житьих людей. Процесс носил обвинительный характер. </w:t>
      </w:r>
      <w:r>
        <w:br w:type="page"/>
      </w:r>
    </w:p>
    <w:p>
      <w:pPr>
        <w:sectPr>
          <w:type w:val="nextPage"/>
          <w:pgSz w:w="11906" w:h="16838"/>
          <w:pgMar w:left="1797" w:right="1797" w:gutter="0" w:header="0" w:top="1644" w:footer="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spacing w:lineRule="auto" w:line="120"/>
        <w:ind w:left="2268" w:right="1508" w:hanging="11"/>
        <w:rPr/>
      </w:pPr>
      <w:r>
        <w:rPr/>
      </w:r>
    </w:p>
    <w:p>
      <w:pPr>
        <w:pStyle w:val="Normal"/>
        <w:spacing w:lineRule="auto" w:line="120"/>
        <w:ind w:left="2268" w:right="1508" w:hanging="11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97" w:right="1797" w:gutter="0" w:header="0" w:top="164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0T14:04:00Z</dcterms:created>
  <dc:creator>:</dc:creator>
  <dc:description/>
  <dc:language>en-US</dc:language>
  <cp:lastModifiedBy>:</cp:lastModifiedBy>
  <cp:lastPrinted>1997-06-10T17:17:00Z</cp:lastPrinted>
  <dcterms:modified xsi:type="dcterms:W3CDTF">1997-06-10T14:04:00Z</dcterms:modified>
  <cp:revision>1</cp:revision>
  <dc:subject/>
  <dc:title>Три с половиной века с 1136 по 1478 гг</dc:title>
</cp:coreProperties>
</file>