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  <w:t xml:space="preserve">ГЛАВА 5 </w:t>
      </w:r>
      <w:r>
        <w:rPr>
          <w:b/>
          <w:bCs/>
        </w:rPr>
        <w:t xml:space="preserve">ВИНА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татья 24 Формы вины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168"/>
        <w:ind w:left="1985" w:right="1786" w:hanging="283"/>
        <w:jc w:val="both"/>
        <w:rPr/>
      </w:pPr>
      <w:r>
        <w:rPr/>
        <w:t>Виновным в преступлении признается лицо, совершившее деяние умышленно или по неосторожности. 2. Деяние, совершенное по неосторожности, признается преступле</w:t>
        <w:softHyphen/>
        <w:t>нием только в том случае, когда это специально предусмотрено соотве</w:t>
        <w:softHyphen/>
        <w:t xml:space="preserve">тствующей статьей Особенной части настоящего Кодекса.  </w:t>
      </w:r>
      <w:r>
        <w:rPr>
          <w:b/>
          <w:bCs/>
          <w:u w:val="single"/>
        </w:rPr>
        <w:t>Статья 25 Преступление, совершенное умышленно</w:t>
      </w:r>
      <w:r>
        <w:rPr/>
        <w:t xml:space="preserve"> 1. Преступлением, совершенным умышленно, признается деяние, </w:t>
      </w:r>
      <w:bookmarkStart w:id="0" w:name="e0_59_"/>
      <w:r>
        <w:rPr/>
        <w:t xml:space="preserve">совершенное </w:t>
      </w:r>
      <w:bookmarkEnd w:id="0"/>
      <w:r>
        <w:rPr/>
        <w:t>с прямым или косвенным умыслом.  2. Преступление признается совершенным с прямым умыслом, селю лицо осознавало общественную опасность своих действий (бездейст</w:t>
        <w:softHyphen/>
        <w:t>вия), предвидело возможность или неизбежность наступления об</w:t>
        <w:softHyphen/>
        <w:t>щественно опасных последствий и желало их наступления.  3. Преступление признается совершенным с косвенным умыслом, если лицо осознавало общественную опасность своих действий (без</w:t>
        <w:softHyphen/>
        <w:t>действия), предвидело возможность наступления общественно-опасных последствий, не желало, но сознательно допускало эти последствия ли</w:t>
        <w:softHyphen/>
        <w:t xml:space="preserve">бо относилось к ним безразлично.  </w:t>
      </w:r>
      <w:r>
        <w:rPr>
          <w:b/>
          <w:bCs/>
          <w:u w:val="single"/>
        </w:rPr>
        <w:t xml:space="preserve">Статья 26 </w:t>
      </w:r>
      <w:bookmarkStart w:id="1" w:name="e0_60_"/>
      <w:r>
        <w:rPr>
          <w:b/>
          <w:bCs/>
          <w:u w:val="single"/>
        </w:rPr>
        <w:t xml:space="preserve">Преступление совершенное по неосторожности  </w:t>
      </w:r>
      <w:bookmarkEnd w:id="1"/>
      <w:r>
        <w:rPr/>
        <w:t>1. Преступлением, совершенным по неосторожности, признается деяние, совершенное по легкомыслию или небрежности.  2. Преступление признается совершенным по легкомыслию, если лицо предвидело возможность наступления общественно опасных последствий своих действий (бездействия), но без достаточных к тому оснований самонадеянно рассчитывало предотвращение этих после</w:t>
        <w:softHyphen/>
        <w:t>дствий.  3. Преступление признается совершенным по небрежности, если ли</w:t>
        <w:softHyphen/>
        <w:t>цо не предвидело возможности наступления общественно опасных последствий своих действий (бездействия), хотя при необходимой вни</w:t>
        <w:softHyphen/>
        <w:t xml:space="preserve">мательности и предусмотрительности должно было и могло предвидеть эти последствия.  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  <w:u w:val="single"/>
        </w:rPr>
        <w:t xml:space="preserve">Статья 27 Ответственность за преступление, совершенное с двумя </w:t>
      </w:r>
      <w:bookmarkStart w:id="2" w:name="e0_62_"/>
      <w:r>
        <w:rPr>
          <w:b/>
          <w:bCs/>
          <w:u w:val="single"/>
        </w:rPr>
        <w:t xml:space="preserve">формами </w:t>
      </w:r>
      <w:bookmarkEnd w:id="2"/>
      <w:r>
        <w:rPr>
          <w:b/>
          <w:bCs/>
          <w:u w:val="single"/>
        </w:rPr>
        <w:t xml:space="preserve">вины  </w:t>
      </w:r>
      <w:r>
        <w:rPr/>
        <w:t>Если в результате совершения умышленного преступления причи</w:t>
        <w:softHyphen/>
        <w:t>няются тяжкие последствия, которые по закону влекут более строгое наказание и которые не охватывались умыслом лица, уголовная ответст</w:t>
        <w:softHyphen/>
        <w:t>венность за такие последствия наступает только в случае, если лицо предвидело возможность их наступления, но без достаточных к тому оснований самонадеянно рассчитывало на их предотвращение, или в случае, если лицо не предвидело, но должно было и могло предвидеть возможность наступления этих последствий. В целом такое преступле</w:t>
        <w:softHyphen/>
        <w:t xml:space="preserve">ние признается совершенным умышленно.  </w:t>
      </w:r>
      <w:r>
        <w:rPr>
          <w:b/>
          <w:bCs/>
          <w:u w:val="single"/>
        </w:rPr>
        <w:t xml:space="preserve">Статья 28 </w:t>
      </w:r>
      <w:bookmarkStart w:id="3" w:name="e0_63_"/>
      <w:r>
        <w:rPr>
          <w:b/>
          <w:bCs/>
          <w:u w:val="single"/>
        </w:rPr>
        <w:t xml:space="preserve">Невиновное причинение </w:t>
      </w:r>
      <w:bookmarkEnd w:id="3"/>
      <w:r>
        <w:rPr>
          <w:b/>
          <w:bCs/>
          <w:u w:val="single"/>
        </w:rPr>
        <w:t>вреда</w:t>
      </w:r>
      <w:r>
        <w:rPr>
          <w:b/>
          <w:bCs/>
        </w:rPr>
        <w:t xml:space="preserve">  </w:t>
      </w:r>
      <w:r>
        <w:rPr/>
        <w:t>1. Деяние признается совершенным невиновно, если лицо, его совер</w:t>
        <w:softHyphen/>
        <w:t xml:space="preserve">шившее, не осознавало и по обстоятельствам дела не могло осознавать общественной опасности своих действий (бездействия) либо </w:t>
      </w:r>
      <w:bookmarkStart w:id="4" w:name="e0_64_"/>
      <w:r>
        <w:rPr/>
        <w:t xml:space="preserve">не </w:t>
      </w:r>
      <w:bookmarkEnd w:id="4"/>
      <w:r>
        <w:rPr/>
        <w:t>предви</w:t>
        <w:softHyphen/>
        <w:t>дело возможности наступления общественно опасных последствий и по обстоятельствам дела не должно было или не могло их предвидеть. 2. Деяние признается также совершенным невиновно, если лицо, его совершившее, хотя и предвидело</w:t>
      </w:r>
      <w:bookmarkStart w:id="5" w:name="e0_65_"/>
      <w:r>
        <w:rPr/>
        <w:t xml:space="preserve">. </w:t>
      </w:r>
      <w:bookmarkEnd w:id="5"/>
      <w:r>
        <w:rPr/>
        <w:t>возможность наступления об</w:t>
        <w:softHyphen/>
        <w:t xml:space="preserve">щественно опасных последствий своих действий (бездействия), но не могло предотвратить эти последствия в силу несоответствия своих психофизиологических качеств требованиям экстремальных условий или нервно-психическим перегрузкам.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68"/>
        <w:ind w:left="1985" w:right="1786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4:32:00Z</dcterms:created>
  <dc:creator>:</dc:creator>
  <dc:description/>
  <dc:language>en-US</dc:language>
  <cp:lastModifiedBy>:</cp:lastModifiedBy>
  <cp:lastPrinted>1997-06-20T18:31:00Z</cp:lastPrinted>
  <dcterms:modified xsi:type="dcterms:W3CDTF">1997-06-20T14:32:00Z</dcterms:modified>
  <cp:revision>1</cp:revision>
  <dc:subject/>
  <dc:title>ГЛАВА 5 ВИНА </dc:title>
</cp:coreProperties>
</file>