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985" w:right="1786" w:hanging="0"/>
        <w:jc w:val="both"/>
        <w:rPr>
          <w:b/>
          <w:b/>
          <w:bCs/>
        </w:rPr>
      </w:pPr>
      <w:r>
        <w:rPr>
          <w:b/>
          <w:bCs/>
        </w:rPr>
        <w:t xml:space="preserve">ГЛАВА 7 СОУЧАСТИЕ В ПРЕСТУПЛЕНИИ </w:t>
      </w:r>
    </w:p>
    <w:p>
      <w:pPr>
        <w:pStyle w:val="Normal"/>
        <w:widowControl w:val="false"/>
        <w:spacing w:lineRule="auto" w:line="168"/>
        <w:ind w:left="1985" w:right="1786" w:hanging="0"/>
        <w:jc w:val="both"/>
        <w:rPr/>
      </w:pPr>
      <w:r>
        <w:rPr>
          <w:b/>
          <w:bCs/>
          <w:u w:val="single"/>
        </w:rPr>
        <w:t xml:space="preserve">Статья 32 Понятие </w:t>
      </w:r>
      <w:bookmarkStart w:id="0" w:name="e0_72_"/>
      <w:r>
        <w:rPr>
          <w:b/>
          <w:bCs/>
          <w:u w:val="single"/>
        </w:rPr>
        <w:t xml:space="preserve">соучастия </w:t>
      </w:r>
      <w:bookmarkEnd w:id="0"/>
      <w:r>
        <w:rPr>
          <w:b/>
          <w:bCs/>
          <w:u w:val="single"/>
        </w:rPr>
        <w:t xml:space="preserve">я преступлении  </w:t>
      </w:r>
      <w:r>
        <w:rPr/>
        <w:t xml:space="preserve">Соучастием в преступлении признается умышленное совместное участие двух или более лиц в совершении умышленного преступления.  </w:t>
      </w:r>
      <w:r>
        <w:rPr>
          <w:b/>
          <w:bCs/>
          <w:u w:val="single"/>
        </w:rPr>
        <w:t xml:space="preserve">Статья 33 </w:t>
      </w:r>
      <w:bookmarkStart w:id="1" w:name="e0_73_"/>
      <w:r>
        <w:rPr>
          <w:b/>
          <w:bCs/>
          <w:u w:val="single"/>
        </w:rPr>
        <w:t>Виды соучастников преступления</w:t>
      </w:r>
      <w:r>
        <w:rPr>
          <w:b/>
          <w:bCs/>
        </w:rPr>
        <w:t xml:space="preserve">  </w:t>
      </w:r>
      <w:bookmarkEnd w:id="1"/>
      <w:r>
        <w:rPr/>
        <w:t xml:space="preserve">1. Соучастниками </w:t>
      </w:r>
      <w:bookmarkStart w:id="2" w:name="e0_74_"/>
      <w:r>
        <w:rPr/>
        <w:t xml:space="preserve">преступления </w:t>
      </w:r>
      <w:bookmarkEnd w:id="2"/>
      <w:r>
        <w:rPr/>
        <w:t xml:space="preserve">наряду с исполнителем признаются организатор, подстрекатель и пособник.  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w:t>
      </w:r>
      <w:bookmarkStart w:id="3" w:name="e0_75_"/>
      <w:r>
        <w:rPr/>
        <w:t xml:space="preserve">совершившее </w:t>
      </w:r>
      <w:bookmarkEnd w:id="3"/>
      <w:r>
        <w:rPr/>
        <w:t>преступление посредством использования других лиц, не под</w:t>
        <w:softHyphen/>
        <w:t xml:space="preserve">лежащих уголовной </w:t>
      </w:r>
      <w:bookmarkStart w:id="4" w:name="e0_76_"/>
      <w:r>
        <w:rPr/>
        <w:t xml:space="preserve">ответственности </w:t>
      </w:r>
      <w:bookmarkEnd w:id="4"/>
      <w:r>
        <w:rPr/>
        <w:t>в силу возраста, невменяемости или других обстоятельств, предусмотренных настоящим Кодексом.  3. Организатором признается лицо, организовавшее совершение преступления или руководившее его исполнением, а равно лицо, создав</w:t>
        <w:softHyphen/>
        <w:t>шее организованную группу или преступное сообщество (преступную организацию) либо руководившее ими.  4. Подстрекателем признается лицо, склонившее другое лицо к со</w:t>
        <w:softHyphen/>
        <w:t>вершению преступления путем уговора, подкупа, угрозы или другим способом.  5. Пособником признается лицо, содействовавшее совершению прес</w:t>
        <w:softHyphen/>
        <w:t>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w:t>
        <w:softHyphen/>
        <w:t>дия совершения преступления, следы преступления либо предметы, до</w:t>
        <w:softHyphen/>
        <w:t xml:space="preserve">бытые преступным путем, а равно лицо, заранее обещавшее приобрести или сбыть такие предметы.  Статья 34 </w:t>
      </w:r>
      <w:bookmarkStart w:id="5" w:name="e0_77_"/>
      <w:r>
        <w:rPr/>
        <w:t xml:space="preserve">Ответственность соучастников преступления  </w:t>
      </w:r>
      <w:bookmarkEnd w:id="5"/>
      <w:r>
        <w:rPr/>
        <w:t>1. Ответственность соучастников преступления определяется харак</w:t>
        <w:softHyphen/>
        <w:t xml:space="preserve">тером и степенью фактического участия каждого из них в совершении </w:t>
      </w:r>
      <w:bookmarkStart w:id="6" w:name="e0_78_"/>
      <w:r>
        <w:rPr/>
        <w:t xml:space="preserve">преступления. </w:t>
      </w:r>
      <w:bookmarkEnd w:id="6"/>
      <w:r>
        <w:rPr/>
        <w:t xml:space="preserve">2. Соисполнители отвечают по статье Особенной части настоящего Кодекса за преступление, совершенное ими совместно, без ссылки на статью 33 настоящего Кодекса.  </w:t>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sectPr>
          <w:type w:val="nextPage"/>
          <w:pgSz w:w="11906" w:h="16838"/>
          <w:pgMar w:left="1797" w:right="1797" w:gutter="0" w:header="0" w:top="1440" w:footer="0" w:bottom="1440"/>
          <w:pgNumType w:fmt="decimal"/>
          <w:formProt w:val="false"/>
          <w:textDirection w:val="lrTb"/>
        </w:sectPr>
        <w:pStyle w:val="Normal"/>
        <w:widowControl w:val="false"/>
        <w:spacing w:lineRule="auto" w:line="168"/>
        <w:ind w:left="1985" w:right="1786" w:hanging="0"/>
        <w:jc w:val="both"/>
        <w:rPr/>
      </w:pPr>
      <w:r>
        <w:rPr/>
      </w:r>
    </w:p>
    <w:p>
      <w:pPr>
        <w:pStyle w:val="Normal"/>
        <w:widowControl w:val="false"/>
        <w:numPr>
          <w:ilvl w:val="0"/>
          <w:numId w:val="0"/>
        </w:numPr>
        <w:spacing w:lineRule="auto" w:line="168"/>
        <w:ind w:left="1985" w:right="1786" w:hanging="0"/>
        <w:jc w:val="both"/>
        <w:rPr/>
      </w:pPr>
      <w:r>
        <w:rPr/>
        <w:t>3 Уголовная ответственность организатора, подстрекателя и пособ</w:t>
        <w:softHyphen/>
        <w:t>ника наступает по статье, предусматривающей наказание за совершен</w:t>
        <w:softHyphen/>
        <w:t>ное преступление, со ссылкой на статью 33 настоящего Кодекса, за исключением случаев, когда они одновременно являлись соисполните</w:t>
        <w:softHyphen/>
        <w:t>лями преступления.  4. Лицо, не являющееся субъектом преступления, специально ука</w:t>
        <w:softHyphen/>
        <w:t>занным в соответствующей статье Особенной части настоящего Ко</w:t>
        <w:softHyphen/>
        <w:t xml:space="preserve">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5. В случае </w:t>
      </w:r>
      <w:bookmarkStart w:id="7" w:name="e0_79_"/>
      <w:r>
        <w:rPr/>
        <w:t xml:space="preserve">не доведения </w:t>
      </w:r>
      <w:bookmarkEnd w:id="7"/>
      <w:r>
        <w:rPr/>
        <w:t>исполнителем преступления до конца по не зависящим от него обстоятельствам остальные соучастники несут уго</w:t>
        <w:softHyphen/>
        <w:t>ловную ответственность за приготовление к преступлению или покуше</w:t>
        <w:softHyphen/>
        <w:t>ние на преступление. За приготовление к преступлению несет уголов</w:t>
        <w:softHyphen/>
        <w:t>ную ответственность также лицо, которому по не зависящим от него обстоятельствам не удалось склонить других лиц к совершению прес</w:t>
        <w:softHyphen/>
        <w:t xml:space="preserve">тупления.  </w:t>
      </w:r>
      <w:r>
        <w:rPr>
          <w:b/>
          <w:bCs/>
          <w:u w:val="single"/>
        </w:rPr>
        <w:t xml:space="preserve">Статья 35  </w:t>
      </w:r>
      <w:bookmarkStart w:id="8" w:name="e0_80_"/>
      <w:r>
        <w:rPr>
          <w:b/>
          <w:bCs/>
          <w:u w:val="single"/>
        </w:rPr>
        <w:t>Совершение преступления груп</w:t>
      </w:r>
      <w:bookmarkStart w:id="9" w:name="e0_81_"/>
      <w:bookmarkEnd w:id="8"/>
      <w:r>
        <w:rPr>
          <w:b/>
          <w:bCs/>
          <w:u w:val="single"/>
        </w:rPr>
        <w:t xml:space="preserve">пой лиц, </w:t>
      </w:r>
      <w:bookmarkEnd w:id="9"/>
      <w:r>
        <w:rPr>
          <w:b/>
          <w:bCs/>
          <w:u w:val="single"/>
        </w:rPr>
        <w:t xml:space="preserve">группой </w:t>
      </w:r>
      <w:bookmarkStart w:id="10" w:name="e0_82_"/>
      <w:r>
        <w:rPr>
          <w:b/>
          <w:bCs/>
          <w:u w:val="single"/>
        </w:rPr>
        <w:t xml:space="preserve">лиц </w:t>
      </w:r>
      <w:bookmarkEnd w:id="10"/>
      <w:r>
        <w:rPr>
          <w:b/>
          <w:bCs/>
          <w:u w:val="single"/>
        </w:rPr>
        <w:t xml:space="preserve">по </w:t>
      </w:r>
      <w:bookmarkStart w:id="11" w:name="e0_83_"/>
      <w:r>
        <w:rPr>
          <w:b/>
          <w:bCs/>
          <w:u w:val="single"/>
        </w:rPr>
        <w:t xml:space="preserve">предварительному </w:t>
      </w:r>
      <w:bookmarkEnd w:id="11"/>
      <w:r>
        <w:rPr>
          <w:b/>
          <w:bCs/>
          <w:u w:val="single"/>
        </w:rPr>
        <w:t xml:space="preserve">сговору, </w:t>
      </w:r>
      <w:bookmarkStart w:id="12" w:name="e0_84_"/>
      <w:r>
        <w:rPr>
          <w:b/>
          <w:bCs/>
          <w:u w:val="single"/>
        </w:rPr>
        <w:t xml:space="preserve">организованной группой или преступным </w:t>
      </w:r>
      <w:bookmarkEnd w:id="12"/>
      <w:r>
        <w:rPr>
          <w:b/>
          <w:bCs/>
          <w:u w:val="single"/>
        </w:rPr>
        <w:t xml:space="preserve">сообществом </w:t>
      </w:r>
      <w:bookmarkStart w:id="13" w:name="e0_85_"/>
      <w:r>
        <w:rPr>
          <w:b/>
          <w:bCs/>
          <w:u w:val="single"/>
        </w:rPr>
        <w:t xml:space="preserve">(преступной организацией)  </w:t>
      </w:r>
      <w:bookmarkEnd w:id="13"/>
      <w:r>
        <w:rPr/>
        <w:t>1. Преступление признается совершенным группой лиц, если в его совершении совместно участвовали два или более исполнителя без предварительного сговора.  2. Преступление признается совершенным группой лиц по предвари</w:t>
        <w:softHyphen/>
        <w:t>тельному сговору, если в нем участвовали лица, заранее договоривши</w:t>
        <w:softHyphen/>
        <w:t xml:space="preserve">еся о совместном совершении преступления.  3.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4. Преступление признается совершенным преступным сообществом (преступной организацией), если оно совершено сплоченной </w:t>
      </w:r>
      <w:bookmarkStart w:id="14" w:name="e0_86_"/>
      <w:r>
        <w:rPr/>
        <w:t xml:space="preserve">организованной </w:t>
      </w:r>
      <w:bookmarkEnd w:id="14"/>
      <w:r>
        <w:rPr/>
        <w:t xml:space="preserve">группой (организацией), созданной для совершения тяжких или особо тяжких преступлений, либо объединением организованных групп, созданным в тех же цепях. </w:t>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r>
    </w:p>
    <w:p>
      <w:pPr>
        <w:pStyle w:val="Normal"/>
        <w:widowControl w:val="false"/>
        <w:spacing w:lineRule="auto" w:line="168"/>
        <w:ind w:left="1985" w:right="1786" w:hanging="0"/>
        <w:jc w:val="both"/>
        <w:rPr/>
      </w:pPr>
      <w:r>
        <w:rPr/>
        <w:t>5. Лицо, создавшее организованную группу или преступное сооб</w:t>
        <w:softHyphen/>
        <w:t xml:space="preserve">щество (преступную организацию) либо руководившее ими, подлежит уголовной-ответственности за их организацию и руководство ими в  случаях, предусмотренных </w:t>
      </w:r>
      <w:bookmarkStart w:id="15" w:name="e0_87_"/>
      <w:r>
        <w:rPr/>
        <w:t xml:space="preserve">соответствующими </w:t>
      </w:r>
      <w:bookmarkEnd w:id="15"/>
      <w:r>
        <w:rPr/>
        <w:t>статьями Особенной части настоящего Кодекса,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w:t>
        <w:softHyphen/>
        <w:t>низации) несут уголовную ответственность за участие в них в случаях, предусмотренных соответствующими статьями Особенной части настоящего Кодекса, а также за преступления, в подготовке или совер</w:t>
        <w:softHyphen/>
        <w:t>шении которых они участвовали.  6. Создание организованной группы в случаях, не предусмотренных статьями Особенной части настоящего Кодекса, влечет уголовную отве</w:t>
        <w:softHyphen/>
        <w:t>тственность за приготовление к тем преступлениям, для совершения которых она создана.  7. Совершение преступления группой лиц, группой лиц по предвари</w:t>
        <w:softHyphen/>
        <w:t>тельному сговору, организованной группой или преступным сообщест</w:t>
        <w:softHyphen/>
        <w:t>вом (преступной организацией) влечет более строгое наказание на осно</w:t>
        <w:softHyphen/>
        <w:t xml:space="preserve">вании и в пределах, предусмотренных настоящим Кодексом. </w:t>
      </w:r>
    </w:p>
    <w:p>
      <w:pPr>
        <w:pStyle w:val="Normal"/>
        <w:widowControl w:val="false"/>
        <w:spacing w:lineRule="auto" w:line="168"/>
        <w:ind w:left="1985" w:right="1786" w:hanging="0"/>
        <w:jc w:val="both"/>
        <w:rPr/>
      </w:pPr>
      <w:r>
        <w:rPr>
          <w:b/>
          <w:bCs/>
          <w:u w:val="single"/>
        </w:rPr>
        <w:t xml:space="preserve">Статья 36 Эксцесс </w:t>
      </w:r>
      <w:bookmarkStart w:id="16" w:name="e0_88_"/>
      <w:r>
        <w:rPr>
          <w:b/>
          <w:bCs/>
          <w:u w:val="single"/>
        </w:rPr>
        <w:t xml:space="preserve">исполнителя преступления  </w:t>
      </w:r>
      <w:bookmarkEnd w:id="16"/>
      <w:r>
        <w:rPr/>
        <w:t>Эксцессом исполнителя признается совершение исполнителем прес</w:t>
        <w:softHyphen/>
        <w:t>тупления, не охватывающегося умыслом других соучастников. За экс</w:t>
        <w:softHyphen/>
        <w:t>цесс исполнителя другие соучастники преступления уголовной ответст</w:t>
        <w:softHyphen/>
        <w:t xml:space="preserve">венности не подлежат. </w:t>
      </w:r>
    </w:p>
    <w:p>
      <w:pPr>
        <w:pStyle w:val="Normal"/>
        <w:ind w:left="1985" w:right="1785" w:hanging="0"/>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3:54:00Z</dcterms:created>
  <dc:creator>:</dc:creator>
  <dc:description/>
  <dc:language>en-US</dc:language>
  <cp:lastModifiedBy>:</cp:lastModifiedBy>
  <cp:lastPrinted>1997-06-22T10:37:00Z</cp:lastPrinted>
  <dcterms:modified xsi:type="dcterms:W3CDTF">1997-06-22T07:02:00Z</dcterms:modified>
  <cp:revision>3</cp:revision>
  <dc:subject/>
  <dc:title>ГЛАВА 7 СОУЧАСТИЕ В ПРЕСТУПЛЕНИИ </dc:title>
</cp:coreProperties>
</file>