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2268" w:right="1786" w:hanging="0"/>
        <w:jc w:val="both"/>
        <w:rPr/>
      </w:pPr>
      <w:r>
        <w:rPr>
          <w:b/>
          <w:bCs/>
          <w:u w:val="single"/>
        </w:rPr>
        <w:t xml:space="preserve">Статья </w:t>
      </w:r>
      <w:bookmarkStart w:id="0" w:name="e0_187_"/>
      <w:r>
        <w:rPr>
          <w:b/>
          <w:bCs/>
          <w:u w:val="single"/>
        </w:rPr>
        <w:t xml:space="preserve">69 </w:t>
      </w:r>
      <w:bookmarkEnd w:id="0"/>
      <w:r>
        <w:rPr>
          <w:b/>
          <w:bCs/>
          <w:u w:val="single"/>
        </w:rPr>
        <w:t xml:space="preserve">Назначение наказания по </w:t>
      </w:r>
      <w:bookmarkStart w:id="1" w:name="e0_188_"/>
      <w:r>
        <w:rPr>
          <w:b/>
          <w:bCs/>
          <w:u w:val="single"/>
        </w:rPr>
        <w:t>совокупности преступлений</w:t>
      </w:r>
      <w:r>
        <w:rPr>
          <w:b/>
          <w:bCs/>
        </w:rPr>
        <w:t xml:space="preserve">  </w:t>
      </w:r>
      <w:bookmarkEnd w:id="1"/>
      <w:r>
        <w:rPr/>
        <w:t>1. При совокупности преступлений наказание назначается отдельно за каждое совершенное преступление. 2. Если преступления, совершенные по совокупности, являются только преступлениями небольшой тяжести, то окончательное наказа</w:t>
        <w:softHyphen/>
        <w:t>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 3. Если преступления, совершенные по совокупности, являются только преступлениями средней тяжести, тяжкими или особо тяжкими преступлениями, то окончательное наказание назначается путем частич</w:t>
        <w:softHyphen/>
        <w:t>ного или полного сложения наказаний. При этом окончательное наказа</w:t>
        <w:softHyphen/>
        <w:t>ние в виде лишения свободы не может быть более двадцати пяти лет.  4. При совокупности преступлений к основным видам наказаний могут быть присоединены дополнительные виды наказаний. Оконча</w:t>
        <w:softHyphen/>
        <w:t>тельное дополнительное наказание при частичном или полном сложе</w:t>
        <w:softHyphen/>
        <w:t xml:space="preserve">нии наказаний не может превышать максимального срока или размера, предусмотренного для данного вида </w:t>
      </w:r>
      <w:bookmarkStart w:id="2" w:name="e0_189_"/>
      <w:r>
        <w:rPr/>
        <w:t xml:space="preserve">наказания </w:t>
      </w:r>
      <w:bookmarkEnd w:id="2"/>
      <w:r>
        <w:rPr/>
        <w:t>Обшей частью настоя</w:t>
        <w:softHyphen/>
        <w:t>щего Кодекса. 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w:t>
        <w:softHyphen/>
        <w:t xml:space="preserve">тывается наказание, </w:t>
      </w:r>
      <w:bookmarkStart w:id="3" w:name="e0_190_"/>
      <w:r>
        <w:rPr/>
        <w:t xml:space="preserve">отбытое </w:t>
      </w:r>
      <w:bookmarkEnd w:id="3"/>
      <w:r>
        <w:rPr/>
        <w:t xml:space="preserve">по первому приговору суда. </w:t>
      </w:r>
    </w:p>
    <w:p>
      <w:pPr>
        <w:pStyle w:val="Normal"/>
        <w:spacing w:lineRule="auto" w:line="168"/>
        <w:ind w:left="2268" w:right="1786" w:hanging="0"/>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2:24:00Z</dcterms:created>
  <dc:creator>:</dc:creator>
  <dc:description/>
  <dc:language>en-US</dc:language>
  <cp:lastModifiedBy>:</cp:lastModifiedBy>
  <cp:lastPrinted>1997-06-20T16:21:00Z</cp:lastPrinted>
  <dcterms:modified xsi:type="dcterms:W3CDTF">1997-06-20T12:24:00Z</dcterms:modified>
  <cp:revision>1</cp:revision>
  <dc:subject/>
  <dc:title>Статья 69 Назначение наказания по совокупности преступлений  1</dc:title>
</cp:coreProperties>
</file>