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80"/>
        <w:ind w:left="1985" w:right="178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татья 39 Крайняя </w:t>
      </w:r>
      <w:bookmarkStart w:id="0" w:name="e0_95_"/>
      <w:r>
        <w:rPr>
          <w:b/>
          <w:bCs/>
          <w:u w:val="single"/>
        </w:rPr>
        <w:t xml:space="preserve">необходимость </w:t>
      </w:r>
    </w:p>
    <w:p>
      <w:pPr>
        <w:pStyle w:val="Normal"/>
        <w:widowControl w:val="false"/>
        <w:spacing w:lineRule="atLeast" w:line="160"/>
        <w:ind w:left="1985" w:right="1785" w:firstLine="277"/>
        <w:jc w:val="both"/>
        <w:rPr/>
      </w:pPr>
      <w:bookmarkEnd w:id="0"/>
      <w:r>
        <w:rPr/>
        <w:t>1. Не является преступлением причинение вреда охраняемым уго</w:t>
        <w:softHyphen/>
        <w:t>ловным законом интересам в состоянии крайней необходимости, то есть для устранения опасности, непосредственно угрожающей личности и правам данного лица или иных лиц, охраняемым законом интересам общества или государства, если эта опасность не могла быть устранена иными средствами и при этом не было допущено превышения пределов крайней необходимости.  2. Превышением пределов крайней необходимости признается при</w:t>
        <w:softHyphen/>
        <w:t>чинение вреда, явно не соответствующего характеру и степени угрожав</w:t>
        <w:softHyphen/>
        <w:t>шей опасности и обстоятельствам, при которых опасность устранялась, когда указанным интересам был причинен вред равный или более зна</w:t>
        <w:softHyphen/>
        <w:t xml:space="preserve">чительный, чем предотвращенный. Такое превышение влечет за собой уголовную ответственность только в случаях умышленного причинения вреда. </w:t>
      </w:r>
    </w:p>
    <w:p>
      <w:pPr>
        <w:pStyle w:val="Normal"/>
        <w:ind w:left="1985" w:right="1785" w:hanging="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12:41:00Z</dcterms:created>
  <dc:creator>:</dc:creator>
  <dc:description/>
  <dc:language>en-US</dc:language>
  <cp:lastModifiedBy>:</cp:lastModifiedBy>
  <cp:lastPrinted>1997-06-20T16:40:00Z</cp:lastPrinted>
  <dcterms:modified xsi:type="dcterms:W3CDTF">1997-06-20T12:41:00Z</dcterms:modified>
  <cp:revision>1</cp:revision>
  <dc:subject/>
  <dc:title>Статья 39 Крайняя необходимость </dc:title>
</cp:coreProperties>
</file>