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иодизация Отечественной истории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9- сер.12</w:t>
      </w:r>
      <w:r>
        <w:rPr>
          <w:sz w:val="20"/>
          <w:szCs w:val="20"/>
        </w:rPr>
        <w:t xml:space="preserve"> – Киевская Русь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12 – 15 </w:t>
      </w:r>
      <w:r>
        <w:rPr>
          <w:sz w:val="20"/>
          <w:szCs w:val="20"/>
        </w:rPr>
        <w:t xml:space="preserve">– феодальная раздробленность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5 – сер. 17</w:t>
      </w:r>
      <w:r>
        <w:rPr>
          <w:sz w:val="20"/>
          <w:szCs w:val="20"/>
        </w:rPr>
        <w:t xml:space="preserve"> – русское централизованное государство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8 -19</w:t>
      </w:r>
      <w:r>
        <w:rPr>
          <w:sz w:val="20"/>
          <w:szCs w:val="20"/>
        </w:rPr>
        <w:t xml:space="preserve"> – мануфактурный период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-ая чет. 18</w:t>
      </w:r>
      <w:r>
        <w:rPr>
          <w:sz w:val="20"/>
          <w:szCs w:val="20"/>
        </w:rPr>
        <w:t xml:space="preserve"> – петровские реформы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30е - 40е 19в</w:t>
      </w:r>
      <w:r>
        <w:rPr>
          <w:sz w:val="20"/>
          <w:szCs w:val="20"/>
        </w:rPr>
        <w:t xml:space="preserve">. – </w:t>
      </w:r>
      <w:r>
        <w:rPr>
          <w:b/>
          <w:sz w:val="20"/>
          <w:szCs w:val="20"/>
        </w:rPr>
        <w:t>посл. чет. 19в</w:t>
      </w:r>
      <w:r>
        <w:rPr>
          <w:sz w:val="20"/>
          <w:szCs w:val="20"/>
        </w:rPr>
        <w:t xml:space="preserve">. – период промышленного переворота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посл. Чет 19в. – 1917</w:t>
      </w:r>
      <w:r>
        <w:rPr>
          <w:sz w:val="20"/>
          <w:szCs w:val="20"/>
        </w:rPr>
        <w:t xml:space="preserve"> – период империализма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октябрь 1917</w:t>
      </w:r>
      <w:r>
        <w:rPr>
          <w:sz w:val="20"/>
          <w:szCs w:val="20"/>
        </w:rPr>
        <w:t xml:space="preserve"> революция - </w:t>
      </w:r>
      <w:r>
        <w:rPr>
          <w:b/>
          <w:sz w:val="20"/>
          <w:szCs w:val="20"/>
        </w:rPr>
        <w:t>лето 1918</w:t>
      </w:r>
      <w:r>
        <w:rPr>
          <w:sz w:val="20"/>
          <w:szCs w:val="20"/>
        </w:rPr>
        <w:t xml:space="preserve"> - период «красногвардейской атаки на капитал», национализация банков, введение монополии на внеш. Торговли, национализация крупной промышленности, принятие декрета о земле и его реализация на основе законно о социализации земли, декрет о мире. Брестский мир с Германией, в следствии осложнение международного положения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лето 1918 – 1920</w:t>
      </w:r>
      <w:r>
        <w:rPr>
          <w:sz w:val="20"/>
          <w:szCs w:val="20"/>
        </w:rPr>
        <w:t xml:space="preserve"> – Гражданская война. «Политика военного коммунизма»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21 – 2я пол. 20х</w:t>
      </w:r>
      <w:r>
        <w:rPr>
          <w:sz w:val="20"/>
          <w:szCs w:val="20"/>
        </w:rPr>
        <w:t xml:space="preserve"> – НЭП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2я пол. 20х – 2я пол 30х</w:t>
      </w:r>
      <w:r>
        <w:rPr>
          <w:sz w:val="20"/>
          <w:szCs w:val="20"/>
        </w:rPr>
        <w:t xml:space="preserve"> – период формирования командно-административной системы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41 – 1945</w:t>
      </w:r>
      <w:r>
        <w:rPr>
          <w:sz w:val="20"/>
          <w:szCs w:val="20"/>
        </w:rPr>
        <w:t xml:space="preserve"> – Великая Отечественная Война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45 – 1950</w:t>
      </w:r>
      <w:r>
        <w:rPr>
          <w:sz w:val="20"/>
          <w:szCs w:val="20"/>
        </w:rPr>
        <w:t xml:space="preserve"> – восстановление хозяйства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50 – 1960е</w:t>
      </w:r>
      <w:r>
        <w:rPr>
          <w:sz w:val="20"/>
          <w:szCs w:val="20"/>
        </w:rPr>
        <w:t xml:space="preserve"> – 20-ый съезд, реформы Хрущева. Попытки слома командно-административной системы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65 – нач. 70х</w:t>
      </w:r>
      <w:r>
        <w:rPr>
          <w:sz w:val="20"/>
          <w:szCs w:val="20"/>
        </w:rPr>
        <w:t xml:space="preserve"> – проведение хозяйственной реформы. Брежнев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2я пол. 70 – 85</w:t>
      </w:r>
      <w:r>
        <w:rPr>
          <w:sz w:val="20"/>
          <w:szCs w:val="20"/>
        </w:rPr>
        <w:t xml:space="preserve"> – застойный период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85 – 1991</w:t>
      </w:r>
      <w:r>
        <w:rPr>
          <w:sz w:val="20"/>
          <w:szCs w:val="20"/>
        </w:rPr>
        <w:t xml:space="preserve"> – период перестройки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91 – 2000</w:t>
      </w:r>
      <w:r>
        <w:rPr>
          <w:sz w:val="20"/>
          <w:szCs w:val="20"/>
        </w:rPr>
        <w:t xml:space="preserve"> – постперестройка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сточные славяне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Восточно-славянские племена</w:t>
      </w:r>
      <w:r>
        <w:rPr>
          <w:sz w:val="20"/>
          <w:szCs w:val="20"/>
        </w:rPr>
        <w:t xml:space="preserve">: славяне, кривичи, вятичи, поляне, древляне (~15 племен)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Хозяйство</w:t>
      </w:r>
      <w:r>
        <w:rPr>
          <w:sz w:val="20"/>
          <w:szCs w:val="20"/>
        </w:rPr>
        <w:t xml:space="preserve">: земледелие (рожь, ячмень, репа), скотоводство, охота, рыболовство, кузнечное дело, литейное, бортничество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Религия</w:t>
      </w:r>
      <w:r>
        <w:rPr>
          <w:sz w:val="20"/>
          <w:szCs w:val="20"/>
        </w:rPr>
        <w:t xml:space="preserve">: поклонение силам природы, культ предков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Селились преимущественно вдоль рек, которые являлись главным средством сообщения друг с другом и остальным миром. 2 важнейших пути – «из варяг в треки» он соединял Скандинавию с Византией, «из варяг в персы» магистраль шла в Среднюю Азию и арабские страны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К 7в. сложился мощный союз ряда ведущих восточнославянских племен, который иноземцы именовали «Рус». Орган власти – вече и выбранный им вождь. Формирование привилегированного военно-дружинного сословия (князь и его дружина). В руках князя соединялась власть и богатство, он объявляет себя собственником земли и заставляли свободных общинников платить в свою пользу дань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иевская Русь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Основу соц. организации составляла община, общинники - члены общины, связанные трудовой порукой (коллективная деятельность за совершенное преступление и не уплату дани). </w:t>
      </w:r>
      <w:r>
        <w:rPr>
          <w:b/>
          <w:sz w:val="20"/>
          <w:szCs w:val="20"/>
        </w:rPr>
        <w:t>Дань</w:t>
      </w:r>
      <w:r>
        <w:rPr>
          <w:sz w:val="20"/>
          <w:szCs w:val="20"/>
        </w:rPr>
        <w:t xml:space="preserve"> – форма налоговых сборов. Размеры дани не регламентировались. </w:t>
      </w:r>
      <w:r>
        <w:rPr>
          <w:b/>
          <w:sz w:val="20"/>
          <w:szCs w:val="20"/>
        </w:rPr>
        <w:t>Погосты</w:t>
      </w:r>
      <w:r>
        <w:rPr>
          <w:sz w:val="20"/>
          <w:szCs w:val="20"/>
        </w:rPr>
        <w:t xml:space="preserve"> – центры сбора дани. Данью считалась рожь, пиво и др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формирование категорий зависимого населения – </w:t>
      </w:r>
      <w:r>
        <w:rPr>
          <w:b/>
          <w:sz w:val="20"/>
          <w:szCs w:val="20"/>
        </w:rPr>
        <w:t>челядь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атегории: Изгой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ущенник, прощенник (отпущенный, прощеный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лоп (раб). Рабами становились за долги или если поступали работать на должность клютчика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Рядовичи</w:t>
      </w:r>
      <w:r>
        <w:rPr>
          <w:sz w:val="20"/>
          <w:szCs w:val="20"/>
        </w:rPr>
        <w:t xml:space="preserve"> (наемный работник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куп (ему выделялся участок земли, на котором работал и выплачивал долг)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Господствующий слой</w:t>
      </w:r>
      <w:r>
        <w:rPr>
          <w:sz w:val="20"/>
          <w:szCs w:val="20"/>
        </w:rPr>
        <w:t xml:space="preserve">: князь – дружина (бояре – старшая дружина, землевладельцы – младшая дружина). Многие бояре пользовались правом иммунитета (не платили дань)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Большую роль в жизни Киевской Руси играл город. Города – центры ремесла и торговли. Преобладала внешняя торговля. Торговые связи со странами Европы, Средиземноморья, Средней Азией, Северной Африкой. Предметы экспорта: мех, мед, воск, оружие, ювелирные изделия, продавали рабов. Импорт: шелк, ювелирные изделия, вино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Внешняя политика направлена на Византию, которая пыталась сузить влияния Руси в Причерноморье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911</w:t>
      </w:r>
      <w:r>
        <w:rPr>
          <w:sz w:val="20"/>
          <w:szCs w:val="20"/>
        </w:rPr>
        <w:t xml:space="preserve"> к. Олег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лавяне осадили Царьград и вынудили подписать договор по торговле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964 – 972</w:t>
      </w:r>
      <w:r>
        <w:rPr>
          <w:sz w:val="20"/>
          <w:szCs w:val="20"/>
        </w:rPr>
        <w:t xml:space="preserve"> Святослав. Воевал с печенегами, разгромили хазарский кагонор, успешно воевали с Византией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980 – 1015</w:t>
      </w:r>
      <w:r>
        <w:rPr>
          <w:sz w:val="20"/>
          <w:szCs w:val="20"/>
        </w:rPr>
        <w:t xml:space="preserve"> Владимир Красносолнышко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957 – </w:t>
      </w:r>
      <w:r>
        <w:rPr>
          <w:sz w:val="20"/>
          <w:szCs w:val="20"/>
        </w:rPr>
        <w:t>крестилась Ольг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988</w:t>
      </w:r>
      <w:r>
        <w:rPr>
          <w:sz w:val="20"/>
          <w:szCs w:val="20"/>
        </w:rPr>
        <w:t xml:space="preserve"> – крещение Руси. Началась междоусобица между сыновьями. Победитель – Ярослав-Мудрый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019 – 1054</w:t>
      </w:r>
      <w:r>
        <w:rPr>
          <w:sz w:val="20"/>
          <w:szCs w:val="20"/>
        </w:rPr>
        <w:t xml:space="preserve"> – его правление (Рассвет Киевской Руси)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исьменное законодательство «Русая правда» - завершение форм феодальных отношений на Руси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113</w:t>
      </w:r>
      <w:r>
        <w:rPr>
          <w:sz w:val="20"/>
          <w:szCs w:val="20"/>
        </w:rPr>
        <w:t xml:space="preserve"> – Владимир Мономах – 1125 после его смерти единство Руси держалось при сыне Мстиславе (1125 – 1132)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ирование единого Российского государства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Централизованным называется гос-во, где происходит политическое и экономическое объединение вокруг сильной центральной власти и устанавливается неограниченная монархия – самодержавие, абсолютизм. В таком государстве  действуют единые законы и общие управления на всей территории страны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Предпосылками объединения стала борьба против монголо-татарского ига, а также углубление торговых отношений, предпосылки создания единого рынка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нтром объединения стала – Москва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чины: выгодное ЭГП ( находилась на пересечении торговых путей, окружена лесами, что было преградой для монголо-татар. Москва оказалась в центре образования рус. народностей. По Москве-реке проходила линия разделения кривичей и вятичей, они являлись основой великорусской культуры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147</w:t>
      </w:r>
      <w:r>
        <w:rPr>
          <w:sz w:val="20"/>
          <w:szCs w:val="20"/>
        </w:rPr>
        <w:t xml:space="preserve"> – первое упоминание о Москве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Калите завершилась борьба за великое владимировское княжение. Колита получил право сбора дани в русских землях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480</w:t>
      </w:r>
      <w:r>
        <w:rPr>
          <w:sz w:val="20"/>
          <w:szCs w:val="20"/>
        </w:rPr>
        <w:t xml:space="preserve"> – окончание татаро-монгольского ига (Великое стояние на реке Угре) в период правления Ивана 3 1462-1505 в середине 15 в. сложились условия для создания централизованного гос-ва. При Иване3 к Московскому княжеству были присоединены почти все русские земли. После присоединения тверского княжества Иван3 стал именоваться государь всея Руси, что демонстрировало суверенитет Российского государства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сь в эпоху а эпоху феодальной раздробленности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Русь распалась на княжества </w:t>
      </w:r>
      <w:r>
        <w:rPr>
          <w:b/>
          <w:sz w:val="20"/>
          <w:szCs w:val="20"/>
        </w:rPr>
        <w:t>12 в</w:t>
      </w:r>
      <w:r>
        <w:rPr>
          <w:sz w:val="20"/>
          <w:szCs w:val="20"/>
        </w:rPr>
        <w:t xml:space="preserve">. Сначала – 1,5 десятка княжеств К 13 в. – 50, 14 в. – 250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чины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междоусобицы князе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ост экономической независимости крупных хозяйств, рост городов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бурное развитие производительных сил, торговли между отдельными русскими землям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ложнение социальной структуры, зарождение дворянств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отеря Киевом исторической роли в связи с перемещением торговых путей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амые крупные княжества: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алицко – Волынское (юго-запад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ладимиро-Суздальское (северо-восток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Новгородское (состав: Новгород, Псков, Лагода, Юрьев – были крупными торговыми и ремесленными центрами Европы; основа хозяйства: ремесло, скотоводство, пушные и соленые промыслы, добыча жел. руды. Высший орган власти – вече (неродное собрание), «Совет господ»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Составляла аристократия, который рассматривал важнейшие политические и хозяйственные решения и выносил на вече. Для обеспечениябезопасности в Новгород приглашался князь с дружиной). В 1348 Псков выделился и стал отдельной частью феодальной республики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на пороге Нового времени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Войны с Польшей и Швецией, смутное время привели Россию в начале 17в. к «великому московскому разорению». Восстановление разрушенного хозяйства заняло несколько десятилетий. Возрождаются покинутые и пострадавшие поселения. В17 в. по-прежнему преобладало барщинное хозяйство. Происходит постепенный переход от натурального оброка к денежному оброку и барщине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49</w:t>
      </w:r>
      <w:r>
        <w:rPr>
          <w:sz w:val="20"/>
          <w:szCs w:val="20"/>
        </w:rPr>
        <w:t xml:space="preserve"> земский собор принял новый свод законов – Соборное уложение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тановлена потомственная зависимость крестьян от помещиков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имущество крестьянина признавалось собственностью помещика и могло быть продано за его долг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крывательство беглых крестьян наказывалось кнутом, тюрьмо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дворяне могли передавать поместье по наследстве при условии, что сыновья будут служить, как отец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аким образом теперь крестьян подразделяли на крепостных и государственных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ономика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овые процессы в хозяйственном развитии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озникают предпосылки для создания всероссийского рынк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озникают мануфактуры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се большая часть ремесленников производит продукцию для рынка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формируется рынок рабочей силы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циальные группы и сословия: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осподствующее сословие – бояре вотчинники, дворяне, духовенство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рестьяне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холопы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садские люди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азачество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таким образом, во второй половине 17 в. Россия вступает в новую полосу своей истории. Появляются мануфактуры, окончательно закрепощаются крестьяне, начинает формироваться общероссийский рынок, укрепляется самодержавная власть царя. В городе и деревне происходит расслоение на «лучших» и «меньших», что не раз давало о себе знать в 17 в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управление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Органы управления – приказы (приказы служилых людей, финансовые, военные, областные, дворцовые, посольские)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Церковный раскол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Никон начал проводить в жизнь церковную реформу. Ее основное содержание: устанавливался единый культ богослужения, вводилось крестное знамение тремя перстами, поясные поклоны и др. Сбор признал все нововведения Никона, но за его яростное стремление подчинить все ветви власти церкви был сослан по дороге Никон умер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«Век бунтов»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оляной бунт (повышение налогов на соль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медный бунт (обесценивание медных денег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осстание Степана Разина (причиной стало Соборное уложение, окончательно закрепостившее крестьян, усилившее феодальную эксплуатацию)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одернизация России в эпоху Петра Великого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чи правления Петра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иление централизованной власт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овышение авторитета России за границе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олучить выход в Балтийское море, установить контроль над его побережьем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оздать сильный военно-морской флот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ормы Петра Великого: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енная (переход на рекрутский набор (25 лет), создание крупной морской флотилии, 1722 – табель о рангах, который заменял принцип родовитости принципом выслуги)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Хозяйственная (введение подворной системы сбора налогов, введение подушной подати, введение паспортов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Административная (1711 – коллегии: посольский приказ, казенные сборы, юстиц-коллегия, ревизионная, военная, адмиралтейская, мануфактурная, синод. Все коллегии подчинялись сенату. По шведскому образцу Россия делилась на 10 губерний)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лассы и сословия (оформление дворянского сословия, сохранение крепостного права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Образование (развитие системы просвещения, Морская Академия, начало строительства первого высшего учебного заведения – Академии Наук)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ом преобразований служит Северная война (1700 - 1721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 ее окончанию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оссия завоевала выход а Балтийское мор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олучила статус импери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На Балтике был создан мощный военный и торговый флот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озданы перспективы развития внешнего рынка и дипломатических отношений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орянская империя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Екатерина 1 (1725 – 1727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траной руководил Александр Меньшиков и созданный им «Тайный совет»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Приступили к ревизии петровского наследства с целью сократить государственные расходы на реформы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Петр 2 (1727 – 1730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Борьба за власть при дворе император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Все сподвижники Петра 2 попали в опалу (потеряли доверие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После смерти Петра 2 начался династический кризис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нна Иоанновна (1730 – 1740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осударством практически управлял ее фаворит – Эрнст Иоганн Бирон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омышленность достигла успехов в развитии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собыми привилегиями пользовалось офицерство (как поддерживающая власть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Ужесточились гонения на раскольников 1735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ван Антонович (1740-1741)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ближенными малолетнего императора были – Бирон и племянница Анны Иоанновны – Анна Леопольдовна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5 ноября 1741 Елизавета Петровна совершила государственный переворот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Елизавета 1 (1741 - 1761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осстановление полномочий сенат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Началась разработка новых законов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Отмена таможенных барьеров между областями государств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Запрещено убийство крепостных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Петр 3 (полгода 1761 - 1762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Ликвидация тайных канцеляри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Дворянство освобождено от обязанной службы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Закончил Семилетнюю войну, вернув все завоеванно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Объявил войну Дании (безуспешно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Несмотря на частую смену монархов, проступало главная линия правительственной политики – упрочнение позиций дворян-помещиков и некоторые меры в пользу зарождавшейся буржуазии. Русское дворянство получало льготу за льготой. Дворянам жаловали земли и крестьян, безвозмездно передавали казенные заводы,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ные достижения внешней политики в 18в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Основные события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частие в войне за польское наследие (1733-35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усско-турецкая война (35-39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усско-шведская война (41-43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емилетняя европейская война (56-63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усско-турецкая (68-74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усско-турецкая (87-91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частие России в операциях антинаполеоновской коалиции европейских держав (98-99)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и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 России отошли земли: Азов в устье Дона, Керчь, земли до Кубани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рым стал независимым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оссия получила право строить флот на Черном море, а ее торговые пути проходили через проливы Босфор и Дарданеллы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1782 Екатерина 2 включила Крым в состав России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озрос вес России в международной политик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Россия закрепила свое присутствие в Черноморье, ее владения были расширены по северному побережью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оссия показала высокий уровень военного и военно-морского искусства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в первой половине 19в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циально-сословный состав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К началу 19в. Российская империя была крупнейшей по территории державой. Быстро росло население, плотность населения была неодинакова на всей территории страны и довольно низкой. Россия была многонациональной страной, ее основу составляли русские, но проживали также: украинцы, белорусы, латыши, литовцы, эстонцы, карелы, мордва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Население России делилось на сословия, имевшие разные права и обязанности. Принадлежность к сословию передавалось по наследству. Основные сословия – дворянство, духовенства, купечество, мещанство, казачество, крестьянство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мышленность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Основа экономики страны – феодально-крепостническая система хозяйства. Но развивались мануфактуры, крестьянство тормозило создание рынка, падала эффективность помещичьего хозяйства, основанного на крепостном труде. В России широкое развитие получает мелкая промышленность, которая производит продукцию для массового потребления. Складывается специализация регионов на производстве определенных видов товаров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литический строй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Россия является самодержавной монархией. Высшая законодательная, исполнительная, судебная власть принадлежит императору. Он же глава церкви. Император утверждал состав коллегий, Сената, губернаторов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Император – Александр 1. Его реформы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осстанавливалась в полном объеме «Жалованная грамота дворянству»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осстанавливалась «Жалованная грамота городам»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дворяне освобождались от телесных наказани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лучшилось содержание заключенных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се судебные дела рассматривал Сенат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«закон о вольных хлебопашцах»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оручению императора Сперанский составил проект государственных реформ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ринцип разделения власте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государственная Дума – законодательная власть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министерства – исполнительная власть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удебные функции – у Сенат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3 сословия – дворянство, купцы, крепостные крестьяне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о главе Дума – канцлер, назначаемый царем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ликие реформы Александра 2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Реформы должны были приспособить царизм к развитию капитализма, к использованию буржуазии в своих интересах. </w:t>
      </w:r>
      <w:r>
        <w:rPr>
          <w:b/>
          <w:sz w:val="20"/>
          <w:szCs w:val="20"/>
        </w:rPr>
        <w:t>С 1860-х</w:t>
      </w:r>
      <w:r>
        <w:rPr>
          <w:sz w:val="20"/>
          <w:szCs w:val="20"/>
        </w:rPr>
        <w:t xml:space="preserve"> в России начался процесс индустриализации, что требовало новой государственной и общественной структуры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Земская реформа (1864).</w:t>
      </w:r>
      <w:r>
        <w:rPr>
          <w:sz w:val="20"/>
          <w:szCs w:val="20"/>
        </w:rPr>
        <w:t xml:space="preserve"> Вводила в губерниях и уездах местное самоуправление: земские собрания и их исполнительные органы управы. В них избирали дворян, сельскую интеллигенцию, буржуазию, богатых крестьян. Земства занимались решением местных проблем (борьба с эпидемиями, открытие школ, проведение дорог, землеустройство)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Городская реформа (1879).</w:t>
      </w:r>
      <w:r>
        <w:rPr>
          <w:sz w:val="20"/>
          <w:szCs w:val="20"/>
        </w:rPr>
        <w:t xml:space="preserve"> Создала городское самоуправление: городскую думу и управу, решавшие коммунальные вопросы. В думу избирались самые зажиточные горожане, во главе стоял городской глава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Судебная реформа (1864).</w:t>
      </w:r>
      <w:r>
        <w:rPr>
          <w:sz w:val="20"/>
          <w:szCs w:val="20"/>
        </w:rPr>
        <w:t xml:space="preserve"> Установила бессословный суд с присяжными заседателями, частичной зависимостью суда от администрации, гласностью судопроизводства, состязательностью сторон, деятельностью судебных следователей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Военная реформа (1974).</w:t>
      </w:r>
      <w:r>
        <w:rPr>
          <w:sz w:val="20"/>
          <w:szCs w:val="20"/>
        </w:rPr>
        <w:t xml:space="preserve">заменила рекрутский набор всеобщей воинской повинностью. Сроки службы ставились в зависимости от образования, улучшилась подготовка офицеров, проведено перевооружение, финансовые реформы упрочили экономику страны. Усилилась роль государственного банка, руководившего кредитами в стране, стали публиковаться данные государственного бюджета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во второй пол. 19в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Промышленность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Завершился промышленный переворот, рост рынка стимулировал увеличение производства. Быстро шло укрепление промышленной базы. Особо выделялись легкая и пищевая отрасли, начала складываться тяжелая индустрия, строилась Транссибирская ж/д. промышленность всецело зависела от государственных заказов и была под контролем властей. Окраины страны превращались в рынки сбыта и источники сырья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Это время бурного промышленного подъема, когда объем производства увеличился в два раза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витие капитализма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Капитализм – классовое общество, основанное на частной собственности на орудия и средства производства, находящихся в руках у буржуазии, и использовании наемного труда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ьское хозяйство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мена крепостного права 1861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На селе обострилась классовая борьба. Крестьяне требовали возврата отрезков, уменьшение платежей, уравнение в правах. К выступлениям против помещиков прибавилась борьба против гнета со стороны сельской буржуазии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империя в начале 20в. (1901 - 1914)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циальная структура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се население было разделено на сословия, но в реальной жизни происходило стирание сословных перегородок и все большая концентрация людей по экономическому признаку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ереписи населения 1897г. Население страны делилось следующим образом;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Дворяне, чиновник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духовенство (христианское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упцы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мещан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рестьян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азак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инородцы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экономика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Быстрое развитие капитализма началось после </w:t>
      </w:r>
      <w:r>
        <w:rPr>
          <w:b/>
          <w:sz w:val="20"/>
          <w:szCs w:val="20"/>
        </w:rPr>
        <w:t>отмены крепостног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ава 1861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Россия</w:t>
      </w:r>
      <w:r>
        <w:rPr>
          <w:sz w:val="20"/>
          <w:szCs w:val="20"/>
        </w:rPr>
        <w:t xml:space="preserve"> – среднеразвитая страна. Стремление догнать передовые страны обусловило более высокие темпы ее экономического развития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ногоукладность – отличие экономики России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громную роль в экономике России играл государственный сектор (казенные заводы, которые были исключены из сферы рыночных отношений) и иностранный капитал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ый строй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– самодержавная монархия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Главным совещательным органом при царе был Государственный совет, все члены которого назначались императором. Органы управления – Священный Синод (дела церкви), министерства: иностранных дел, путей сообщения, народного просвещения, юстиции. Руководил ими Комитет министров. Высшие государственные должности занимали представители поместного дворянства. Губерниями руководил губернатор. Россия была разделена на 97 губерний, по 10-15 уездов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нешняя политика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Русско-японская война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Причина</w:t>
      </w:r>
      <w:r>
        <w:rPr>
          <w:sz w:val="20"/>
          <w:szCs w:val="20"/>
        </w:rPr>
        <w:t xml:space="preserve">: столкновения Российских и японских интересов на Дальнем Востоке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Итоги</w:t>
      </w:r>
      <w:r>
        <w:rPr>
          <w:sz w:val="20"/>
          <w:szCs w:val="20"/>
        </w:rPr>
        <w:t xml:space="preserve">: был подписан мирный договор, который укреплял позиции Японии на Дальнем Востоке и ослабил положение России. Корея была признана сферой влияния Японии. К Японии отходила южная часть Сахалина. Таким образом, Россия лишилась единственного выхода в Тихий океан. Условия договора были невыгодны и позорны для России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волюция 1905 – 1907 гг. в России.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Причина</w:t>
      </w:r>
      <w:r>
        <w:rPr>
          <w:sz w:val="20"/>
          <w:szCs w:val="20"/>
        </w:rPr>
        <w:t xml:space="preserve">: сохранение феодально-крепостнических пережитков, которые тормозили быстрое развитие страны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Итоги</w:t>
      </w:r>
      <w:r>
        <w:rPr>
          <w:sz w:val="20"/>
          <w:szCs w:val="20"/>
        </w:rPr>
        <w:t xml:space="preserve">: Удар по самодержавию, в стране появились элементы демократии – Государственная дума, многопартийность, признание основных прав личности, но без гарантий их соблюдения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Аграрный вопрос не был решен: сохранялось помещичье землевладение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абочие получили право создавать профсоюзы, разрешались забастовки, рабочий день сокращен до 9 часов, повышена зарплата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На основные противоречия русской действительности решены не были: оставалось самодержавие, помещичье землевладение, национальные противоречия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в системе международных отношений 19 – 20 вв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лександре3 Россия не вела военные действия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1899 Николай 2 выступил в Европе с предложением о сокращении вооружений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конец 19</w:t>
      </w:r>
      <w:r>
        <w:rPr>
          <w:sz w:val="20"/>
          <w:szCs w:val="20"/>
        </w:rPr>
        <w:t xml:space="preserve"> – начало сближения России и Франции как государств нуждающихся в реальной защите от Германии (поиск союзников)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в конце 19 в.</w:t>
      </w:r>
      <w:r>
        <w:rPr>
          <w:sz w:val="20"/>
          <w:szCs w:val="20"/>
        </w:rPr>
        <w:t xml:space="preserve"> предметом опеки России стали страны Балканского полуострова, так как османская империя ослабевала и теряла контроль над колониями. (Россия считала своей обязанностью выступить в защиту православных народов)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Япония после 1907 признала влияние России</w:t>
      </w:r>
      <w:r>
        <w:rPr>
          <w:sz w:val="20"/>
          <w:szCs w:val="20"/>
        </w:rPr>
        <w:t xml:space="preserve"> в Монголии и Северной Манчжурии (урегулирование ситуации на Дальнем Востоке)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ближение России с Великобритание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тановление сфер влияния в Афганистане и Тибете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либеральное правительство России ставило перед собой ряд задач, которые можно было решить только в процессе оформления Антанты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объединение России с Западной и Карпатской Украино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редоставление автономии Польш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рисоединение к России турецких крепостей в Закавказь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тановление контроля над черноморскими проливами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ывод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Международная ситуация продолжала развиваться в сторону подготовки к открытым военным действиям. Россия к войне была не готова и использовала все средства по ее предотвращению, а европейские государства пытались использовать Россию в надежде на то, что ее огромные ресурсы измотают силы Германии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ие России в Первой мировой войне. Революция 1917г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чины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обострение противоречий между двумя крупными военно-политическими блоками: Антантой (Англия, Франция, Россия) и Тройственным союзом (Германия. Австро-Венгрия, Италия) за сферы влияния, рынка сбыта и колонии. Война носила захватнический, несправедливый характер со сторон всех ее участников. Стремление правительств стабилизировать внутреннее положение в своих странах, отвлечь народы от социальных проблем и конфликтов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Россия вступила в войну недостаточно подготовленной прежде всего в плане оснащения армии современным оружием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лияние Первой мировой войны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отсутствие грамотного руководства внешней политикой и дезорганизация арми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 силу слабости экономического развития, армия осталась без техники, без продовольствия и появилось большое количество дезертиров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ост инфляци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4-ая гос. дума стала символом «министерской чехарды», так как 1916 – 1917 сменилось 9 министерств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вральская революция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чины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аграрный вопрос оставался острым, крестьянство страдало от нищеты и малоземелья, боролось против помещиков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отсутствие справедливого рабочего законодательства ухудшало отношения между рабочими и предпринимателям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усификационная политика правительства порождала у национальных меньшинств стремление к независимост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экономическая разруха, вызванная войной, привела большинство населения к обнищанию и голоду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чи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вержение монархи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тановление демократической республик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ликвидация помещичьего землевладения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ведение 8-ми часового рабочего дня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рекращение русифицированной политик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рекращение войны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ждение Советского государства и его первые преобразования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К началу 1918</w:t>
      </w:r>
      <w:r>
        <w:rPr>
          <w:sz w:val="20"/>
          <w:szCs w:val="20"/>
        </w:rPr>
        <w:t xml:space="preserve"> были ликвидированы старые органы власти, ликвидированы местные органы Временного правительства и шло создание нового государственного аппарата. Большевики победили и приступили к созданию тоталитарного государства. Тоталитаризм – это один из способов функционирования политической системы, которой характерно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ращивание партийного и государственного аппарат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четкая иерархия внутри партийного аппарат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рименение террора к населению и разным органам управления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ульт личност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отсутствие прав и свобод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идеологическое давление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ское правительство стало проводить мероприятия, прежде всего в интересах рабочего класса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Декрет о 8-часовом рабочем дн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истема охраны труда женщин и подростков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трахование на случай болезни, потери кормильц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Бесплатное медицинское обслуживание и обучение в школах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ереселение рабочих в новые квартиры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Декрет о браке и семьи устанавливал равноправие мужчины и женщины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В Декларации прав народов России провозглашались суверенитет и равноправие всех народов страны, их право на самоопределение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Церковь была отделена от государства, началось изъятие церковных ценностей, уничтожение религиозных памятников, расправа с духовенством, против чего выступил патриарх Тихон и подвергся репрессиям. Начался слом старого и строительство нового аппарата управления. Ликвидированы Сенат, Синод, Государственный совет, министерства, управы, думы, запрещены буржуазные партии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Съезд Советов</w:t>
      </w:r>
      <w:r>
        <w:rPr>
          <w:sz w:val="20"/>
          <w:szCs w:val="20"/>
        </w:rPr>
        <w:t xml:space="preserve"> – высший орган власти, а постоянно действующим – ВЦИК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В июле 1918</w:t>
      </w:r>
      <w:r>
        <w:rPr>
          <w:sz w:val="20"/>
          <w:szCs w:val="20"/>
        </w:rPr>
        <w:t xml:space="preserve"> была принята первая советская Конституция. По Конституции часть населения была лишена прав. В это число были включены лица, живущие на нетрудовые доходы, частные торговцы, служители культа, бывшие сотрудники полиции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ономика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Новая власть приступила к национализации промышленность, банков, транспорта, средств связи, к введению рабочего контроля над производством. Около 3 тыс. частных предприятий стали государственными. Руководил ими ВСНХ. Национализацию Ленин называл «красногвардейской атакой на капитал». Были отменены внутренние и внешние займы, установлена монополия внешней торговли, начал укладываться социалистический уклад экономики. Многие предприятия бездействовали, специалисты отстранены от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аботы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ля решения проблемы питания в стране была введена продовольственная диктатура – система чрезвычайных мер по снабжению продуктами рабочих, армии, бедноты. Все излишки отбирало государство (продотрядов и продразведки)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Вывод: в первые годы советской власти происходит постепенный захват власти большевиками, создание нового государственного аппарата, введение политики «военного коммунизма», были заложены основы административно-командной системы а СССР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ажданская война 1918 – 1920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Гражданская война – наиболее острая форма социального противостояния внутри государства, борьба за власть военными методами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чины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азогнано Учредительное собрани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тановлена продовольственная диктатур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голод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ерераспределялась земля в пользу бедноты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ведена продразверстк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асширилась репрессивная деятельность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антибольшевицкие силы (белое движение, белая армия, белогвардейцы) объединили усилия против советской власти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ные этапы войны: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Весна 1918 – осень 1918</w:t>
      </w:r>
      <w:r>
        <w:rPr>
          <w:sz w:val="20"/>
          <w:szCs w:val="20"/>
        </w:rPr>
        <w:t xml:space="preserve"> – начало интервенции стран Антанты. Окончательно сформировалось белое и красное движения. Главный фронт – Восточный (Волга, Урал, Сибирь)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осень 1918 – февраль 1919</w:t>
      </w:r>
      <w:r>
        <w:rPr>
          <w:sz w:val="20"/>
          <w:szCs w:val="20"/>
        </w:rPr>
        <w:t xml:space="preserve"> – широкая интервенция стран Антанты, где главную роль играла Англия. Россия аннулировала Брестский мир. Установление власти коммунистов на большей части Украины, Белоруссии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март 1919 – февраль 1920</w:t>
      </w:r>
      <w:r>
        <w:rPr>
          <w:sz w:val="20"/>
          <w:szCs w:val="20"/>
        </w:rPr>
        <w:t xml:space="preserve"> – самый длительный и трудный этап. Армии Колчака были окончательно разбиты, войска южного фронта разгромили белых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весна 1920 – ноябрь 1920</w:t>
      </w:r>
      <w:r>
        <w:rPr>
          <w:sz w:val="20"/>
          <w:szCs w:val="20"/>
        </w:rPr>
        <w:t xml:space="preserve"> – советско-польская война. Вывод войск из Советской России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1921 – 1922</w:t>
      </w:r>
      <w:r>
        <w:rPr>
          <w:sz w:val="20"/>
          <w:szCs w:val="20"/>
        </w:rPr>
        <w:t xml:space="preserve"> – закончена война на окраинах России, вооруженным путем установлена советская власть в Средней Азии, Закавказье, на Дальнем Востоке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и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Гражданская война залила страну кровью, отравила общественное сознание ненавистью и злобой. Последствием войны является до сих пор сохраняющийся раскол общества, существование двух систем нравственных норм и ценностей – классовых и общечеловеческих. Поэтому наша задача в том, чтобы сделать все необходимое для исключения возможности повторения Гражданской войны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ечество в эпоху НЭПа 1921 – 1927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 xml:space="preserve">«Военный коммунизм» вызвал в конце 1920 - начале 1921 внутренний экономический и политический кризис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абочие вернувшись с фронта, оказались безработными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рестьяне резко сокращали посевы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начались забастовки, крестьянские волнения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Кронштадское волнение моряков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Голод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Была принята резолюция о замене продразверстки продналогом, который был в 2 раза меньше, известен заранее. Это было началом перехода к новой экономической политике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азрешалась торговля, что давало стимул для работы крестьян и укрепляло связь города и деревни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Допускались частное предпринимательство, аренда земли, наем рабочей силы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НЭП считался переходным этапом от капитализма к социализму, на основе широкого использования рыночных отношений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Нэпманы – частные предприниматели – облагались налогами, ставились под контроль, ограничивались в правах (избирательное право)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пешно шло восстановление народного хозяйства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Началось выполнение плана ГОЭЛРО (государственный комитет по электрификации России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роведена денежная реформа (устойчивая валюта – червонец)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и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За короткое время новая экономическая политика привела к значительным положительным результатам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осевная площадь достигла довоенного уровня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овышение выпуска тяжелой промышленности, выросла производительность труда, начался выпуск новой техники, было построено 200 электростанций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рубль получил международное признание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в годы первых пятилеток (1928 - 1941)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дустриализация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Процесс создания крупного машинного производства во всех отраслях хозяйства, особенно в промышленности. Сталин провозгласил формулу: превратить СССР из страны, ввозящей машины и оборудование, а страну, производящую машины и оборудование. А также лозунг «Пятилетку в 4 гада», увеличились темпы строительства. Это привело к скачкообразному развитию, к диспропорциям, пришлось ввести карточную систему – впервые в новое невоенное время. Вновь стали действовать командно-волевые методы руководства. Рост промышленности достигался путем увеличения численности занятых, выкачивания средств из сельского хозяйства, идеологического давления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Из страны вывозились сырье, продовольствие, распродавались сокровища русских музеев, что служило главным источником средств для первой пятилетки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Объявлено, что пятилетка выполнена досрочно. Было сооружено более1000 предприятий, создано 100 городов. СССР вышел на первое место по темпам роста производства, получил экономическую независимость. Полностью индустриализация завершилась лишь к 60-м гг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ллективизация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В конце 1927</w:t>
      </w:r>
      <w:r>
        <w:rPr>
          <w:sz w:val="20"/>
          <w:szCs w:val="20"/>
        </w:rPr>
        <w:t xml:space="preserve"> стал очевиден кризис НЭПа, обострилась зерновая проблема: крестьяне не сдавали хлеб по низким ценам, что срывало перекачку средств из деревни в город и ставило под угрозу планы индустриализации. Сталин подписал указ о том, что за отказ сдавать хлеб по госценам крестьянин объявлялся «кулаком», привлекался к суду. Сталин видел выход из кризиса в коллективизации, он утверждал, что все трудности врагами, которых, особенно «кулаков», надо беспощадно уничтожать. Произошло резкое изменение политики государства в сельском хозяйстве – началась насильственная коллективизация крестьян. В результате которой была создана сталинская социалистическая система сельского хозяйства. СССР ценой жертв и страданий народа превратился в «индустриально-колхозную державу»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Таким образом, политика «большого скачка» привела к росту промышленности и обеспечению страны сельхозпродукцией. Но коллективизация серьезно подорвала производительные силы сельского хозяйства. Средства для развития промышленности были получены за счет разорения деревни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Третья пятилетка была призвана укрепить оборону страны. Планировалось создать новые экономические районы на востоке (строительство заводов-дублеров). Стал увеличиваться выпуск новой боевой техники. Но ее было мало, армия не успела перевооружиться. В связи с расширением территории граница в 1940 отодвинулась, но укрепить ее не удалось. Был введен закон о всеобщей воинской обязанности. Отменен 7-часой рабочий день при 5 днях работы. Теперь работали по 8 часов 6 дней в неделю, работа увеличилась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ССР не смог завершить подготовку к войне. </w:t>
      </w:r>
    </w:p>
    <w:p>
      <w:pPr>
        <w:pStyle w:val="Normal"/>
        <w:spacing w:lineRule="auto" w:line="204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ССР в годы Великой отечественной войны и послевоенное время (1940 – сер. 50-х гг.)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чины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Германия стремилась разгромить СССР, уничтожить Советское государство, захватить материальные ресурсы и богатства и в дальнейшем установить мировое господство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ные этапы: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22 июня 1941 – января 1942</w:t>
      </w:r>
      <w:r>
        <w:rPr>
          <w:sz w:val="20"/>
          <w:szCs w:val="20"/>
        </w:rPr>
        <w:t xml:space="preserve"> – начало войны и отступление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январь 1942 – январь 1943</w:t>
      </w:r>
      <w:r>
        <w:rPr>
          <w:sz w:val="20"/>
          <w:szCs w:val="20"/>
        </w:rPr>
        <w:t xml:space="preserve"> – «Затишье» и начало партизанской войны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январь 1943 – весна 1944</w:t>
      </w:r>
      <w:r>
        <w:rPr>
          <w:sz w:val="20"/>
          <w:szCs w:val="20"/>
        </w:rPr>
        <w:t xml:space="preserve"> – «Коренной перелом» и изгнание фашистов с территории СССР. </w:t>
      </w:r>
    </w:p>
    <w:p>
      <w:pPr>
        <w:pStyle w:val="Normal"/>
        <w:spacing w:lineRule="auto" w:line="204"/>
        <w:ind w:firstLine="720"/>
        <w:rPr/>
      </w:pPr>
      <w:r>
        <w:rPr>
          <w:b/>
          <w:sz w:val="20"/>
          <w:szCs w:val="20"/>
        </w:rPr>
        <w:t>весна 1944 – весна 1945</w:t>
      </w:r>
      <w:r>
        <w:rPr>
          <w:sz w:val="20"/>
          <w:szCs w:val="20"/>
        </w:rPr>
        <w:t xml:space="preserve"> – «Освобождение Европы», </w:t>
      </w:r>
      <w:r>
        <w:rPr>
          <w:b/>
          <w:sz w:val="20"/>
          <w:szCs w:val="20"/>
        </w:rPr>
        <w:t>9 мая</w:t>
      </w:r>
      <w:r>
        <w:rPr>
          <w:sz w:val="20"/>
          <w:szCs w:val="20"/>
        </w:rPr>
        <w:t xml:space="preserve"> – окончание Отечественной войны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чины победы Советского Союза в войне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война носила всенародный характер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олководческое мастерство советских военачальников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партизанское движение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успешная внешняя политика (образование антигитлеровской коалиции)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левоенное устройство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Тоталитарный режим укрепляется (сталинская система была рассчитана на одного человека, следовательно, как только он потерял авторитет последовало ужесточение режима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Восстановление государства происходило за счет энтузиазма народа, а также внеэкономических форм принуждения. Тоталитарная система дала трещину, требовались изменения существующего режима. </w:t>
      </w:r>
    </w:p>
    <w:p>
      <w:pPr>
        <w:pStyle w:val="Normal"/>
        <w:spacing w:lineRule="auto" w:line="20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льтернативы развития: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Сохранение «сталинизма» (Берия).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Либерализация «сталинизма» (Маленков) </w:t>
      </w:r>
    </w:p>
    <w:p>
      <w:pPr>
        <w:pStyle w:val="Normal"/>
        <w:spacing w:lineRule="auto" w:line="204"/>
        <w:ind w:firstLine="720"/>
        <w:rPr/>
      </w:pPr>
      <w:r>
        <w:rPr>
          <w:sz w:val="20"/>
          <w:szCs w:val="20"/>
        </w:rPr>
        <w:t xml:space="preserve">- «десталинизация» (Хрущев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38:00Z</dcterms:created>
  <dc:creator>Шепелько Е.В.</dc:creator>
  <dc:description/>
  <cp:keywords/>
  <dc:language>en-US</dc:language>
  <cp:lastModifiedBy>Home</cp:lastModifiedBy>
  <dcterms:modified xsi:type="dcterms:W3CDTF">2007-08-24T15:11:00Z</dcterms:modified>
  <cp:revision>10</cp:revision>
  <dc:subject/>
  <dc:title>шпора по Истории Отечества</dc:title>
</cp:coreProperties>
</file>