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  <w:u w:val="single"/>
        </w:rPr>
        <w:t>Вопрос 42. Революция 1917 года и гражданская война в Сибир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 февраля 1917 – в С. получены первые известия о революционных событиях в Петрограде. Сиб.губернаторы попытались скрыть их от населения, запретили собрания и манифес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5 марта 1917 – Сибирь узнала о победе революции. Началась организация новых органов власти – Комитетов Общественной Безопасности. Они занимались поддержанием порядка и организацией местной политической жизни. Параллельно с КОБами в городах стали формироваться Советы рабочих и солдатских депутатов. Их задача – осуществление контроля за КОБами и др.органами в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рт 1917 – Временное правительство вместо губернаторов назначило во все сибирские регионы своих полномочных комиссар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юнь 1917 – врем. Правительство учредило в Сибири Зем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 осени 1917 в Сибири оформилось 2 политических лагеря: Буржуазно-либеральный и социалистический. Буржуазно-либеральный: состав – областники, кадеты, октябристы, представители торгово-промышленных кругов Сибири. Цели – поддержка временного правительства, недопущение сползания к анархии, расширение прав Сибири и предоставление ей статуса автономии. Социалистический: состав – эсеры, большевики, меньшевики, беспартийные члены советов, представители сиб.кооперации. Цели – организация трудящихся масс для контроля за действиями властей, недопущение реставрации монархии, расширение прав трудящихся. Осенью 1917 началось политическое размежевание соц.лагеря, связанное с политикой большеви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6-27 окт 1917 – 1ый Общероссийский Съезд Советов в Иркутске. Сформирован Центральный исполнительный комитет советов Сибири – Центросибирь (глава – Б.З.Шумяцкий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Окт.революции в Петрограде по приказу СНК сиб.большевики приступили к захвату власти и к середине февраля 1918 они захватили власть почти по всей Сибири за искл. Якутии, где советскую власть установили лишь летом 1918, после начала навигации на Лен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евраль 1918 – 2ой Общероссийский Съезд Советов в Иркутске. Объявил о советизации Сибири, одобрил все решения СНК России и переизбрал Центросибирь. В новый состав вошли только большевики и левые эсеры. Председатель – Н.Н.Яковлев (большеви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захвата власти сиб.большевики приступили к реализации политики большевистского правительства России. Эта политика осуществлялась с помощью насилия, конфискаций, реквизиций и т.п.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ведение рабочего контроля за производством и распределением продукто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ционализация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иб.крестьянам были переданы государственные, кабинетные  церковные земли, а также отменены натуральные повинности и списаны все их недоимк за прошлые г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январь 1918 – по требованию Ленина сб.большевики начали осуществлять продразверстку и ограничение торговли: установлены «твердые цены» на хлеб – в 6 раз ниже рыночных и запрещена частная торговля хлебом; в некоторых сиб.городах местные большевики вообще попытались запретить торговлю продуктами питания; создавались продотряды, которые реквизировали хле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Узурпация большевиками госуд.власти, их соц-экономич. политика в Сибири и ее последствия, а также слабое политич.влияние делали неизбежным активное участие сибиряков в гражданской войн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Конец 1917-начало1918 – в сибири спонтанно возникают 1ые очаги гражд.войны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-30 декабря 1917 – иркутское восстание. Руководил восстанием «комитет защиты революции». Борьбу с восстанием возглавил С.Г.Лазо. 30 дек. Был заключен компромисс, власть в Иркутске переходила к коалиционному губернскому совету, курсантам оплатили проезд домой, но в офицеры не произвели. 4 янв. 1918 г большевики нарушили компромисс и ликвидировали коалиционный совет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ец 1917 – ½ 1918 – Семеновское выступление в Забайкайле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олчком к началу  организованного сопротивления послужили разгон  учредительного собрания России и разгон Сибоблдумы в Томске в январе1918. избежавшие ареста депутаты Сибоблдумы сформировали «временное правительство автономной сибири» во главе с эсером П.Я.Дербером, которое вскоре уехало в китайский город Харбин, и приняли решение создать военное антибольшевистское подполье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5 мая 1918 – началась крупномасштабная Гражд. Война с мятежа чехословацского корпуса. Мятеж чехословаков вызвал в Зап.Сибири почти всеобщее восстание против большевиков  и их власть была свергнут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обедителем из борьбы за власть вышло Временное сибирское правительство (П.В.Вологодский). оно было создано сиб.областниками в конце июня в Омске. Оно отменило большевистские декреты и сформировало белую сибирскую армию. В сентябре 1918 после образования в Уфе временного всероссийского правительства (Директории) оно самоликвидировалось. В октябре 1918  Директория переехала из Уфы в Омск. В результате военного переворота 17-18 ноября 1918 Директория была свергнута и власть перешла к адмиралу Колчаку, которого провозгласили Верховным правителем России с неограниченными полномочия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августе 1919 в Сибирь вступила красная армия. 20 августа 1919 – начало Тобольско-Петропавловского сражения – решающего сражения за Сибирь между красными и белыми. После его окончания началось безостановочное наступление красной армии вглубь Сибири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Конец декабря 1919 – начало января 1920 – Иркутское восстание Политцентра. Восстание увенчалось успехом, в Иркутске власть перешла к большевика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Дальневосточная республика (1920-1922). Цели создания: избежать открытой войны с Японией; добиться прекращения японской интервенции в Сибири мирными средств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5 октября  1922 – красные войска заняли Владивосток – гражданская война в Сибири завершилас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7:00Z</dcterms:created>
  <dc:creator>Элла</dc:creator>
  <dc:description/>
  <dc:language>en-US</dc:language>
  <cp:lastModifiedBy>Элла</cp:lastModifiedBy>
  <dcterms:modified xsi:type="dcterms:W3CDTF">2010-05-31T08:47:00Z</dcterms:modified>
  <cp:revision>2</cp:revision>
  <dc:subject/>
  <dc:title/>
</cp:coreProperties>
</file>