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color w:val="FF0000"/>
        </w:rPr>
        <w:t>29 Горнод. И металлург пром-ть..</w:t>
      </w:r>
      <w:r>
        <w:rPr>
          <w:sz w:val="16"/>
          <w:szCs w:val="16"/>
        </w:rPr>
        <w:t xml:space="preserve"> На первых порах Сибирь снабжалась привозными ремесленными изделиями. Однако их дороговизна и малочисленность обусловили то, что в Сибири почти сразу же с приходом русских появилось и собственное ремесло, в первую очередь то, которое быстро можно было организовать на базе доступного местного сырья. К началу XVIII в. за Уралом существовали уже практически все отрасли тогдашней российской промышленности.Существенную роль в развитии сибирского ремесла играла казна, которая в собственных интересах заставляла местное население что-либо производить (полотно, пеньку, смолу и т. п.) или что-либо строить (суда, дома, крепостные сооружения). В первую очередь власти возлагали «ремесленные повинности» на служилых людей. В каждом гарнизоне обязательно были кузнецы, бронники, оружейники, плотники, судовые мастера. Поэтому на протяжении XVII в. преобладающую роль в местном ремесленном производстве играли служилые люди, для которых занятие ремеслом было или служебной обязанностью, или вспомогательным источником доходов. Горнорудная и металлургическая промышленность.Начало формирования рабочих кадров.В горнодобывающей и металлургической промышленности Сибири, как и других частей страны, в XVIII в. появились крупные для своего времени предприятия мануфактурного типа. Мелкое товарное производство уже не могло удовлетворять спрос населения и государства на металлы. В то же время развитие мелкого производства уже подготовило переход к концентрации значительного числа производителей на одном предприятии с углубленным разделением труда, т. е. переход к новой форме, обеспечивающей большие масштабы производства. В условиях крепостнической России с её ограниченным рынком свободных рабочих рук эта форма производства приобрела своеобразные черты.Начальные шаги крупного металлургического производства делались в России ещё в первой половине XVII в., но интенсивное развитие началось после толчка, который дала этой отрасли Северная война. Строительство на Урале заводов, снабжавших металлом армию и флот, подготовило появление сибирской металлургии. На Урале сформировались кадры первых квалифицированных рабочих сибирской промышленности. Там же вырос капитал и накопился организационный опыт, горнозаводского предпринимательства Демидовых.Одновременно в Сибири создались условия, благоприятные для освоения недр южной части края. Строительство в 1716-1720 гг. крепостей по Верхнему Иртышу, особенно самых восточных из них – Семипалатинской и Усть-Каменогорской, - сделало более доступной для русского населения территорию по левым притокам верхней Оби. Для жителей Томского и Кузнецкого уездов стали возможны разведки полезных ископаемых. С 1718 г. поступают первые известия о месторождениях медной руды. В 1718-1719 гг. и позже были открыты богатые месторождения полиметаллических руд группой рудознатца С. Костылева. Инженер В. Геннин, управляющий уральскими заводами, в январе 1726 г. представил в Берг-коллегию запрос о строительстве заводов по р. Алею, «но на оное никакой в коллегии резолюции не воспоследовало». Пока бюрократический аппарат раскачивался, предприимчивый Акинфий Демидов весной 1726 г. получил разрешение на добычу медной руды и строительство заводов в Томском и Кузнецком уездах, на землях, которые «лежат впусте». Пробная выплавка меди началась в 1726 г., а сентябре 1729 г. на р. Белой, недалеко от Колыванского озера, вступил в действие медеплавильный Колыванский завод Демидова; позднее был выстроен Барнаульский завод.В 1736 г. другим предпринимателям было запрещено вести работы там, где находились рудники Демидова. В 1739 г. Демидов добился от Берг-директориума, заменившего Берг-коллегию, разрешения на разработку угля «подле реки Том под городом Кузнецким» и поиски «в объявленных и в других местах Томского, Кузнецкого и Енисейского ведомств оного уголья и других металлов и минералов». Каменный уголь упоминался в этом документе в связи с тем, что ещё в 1721 г. рудознатцем М. Волковым было открыто месторождение угля в Кузбассе, на территории современного г. Кемерово.Демидову с помощью царского правительства удалось захватить огромную территорию в бассейне Оби – «ведомство Колывано-Воскресенского завода» А. Демидова простиралось с севера на юг почти на 400 вёрст, с востока на запад на 200 с лишним вёрст. Оно охватывало земли от р. Касмалы на северо-западе до р. Ульбы на юге, от р. Алея на западе до Оби на востоке. На этой территории в 1730-1740-х годах разрабатывались Змеевский, Воскресенский, Плоскогорский, Пихтовый, Гольцовский, Медвежий и ещё несколько небольших полиметаллических рудников.Колыванский, или Колывано-Воскресенкий, завод Демидова был хорошо оборудованным для того времени предприятием. На заводе была плотина на р. Белой; плавильная с вододействующими мехами для подачи воздуха в плавильные горны; обжигальная, где обжигали полученный после рудной плавки полупродукт – роштейн; гармахерская для выплавки чистой меди; пильная мельница (вододействующая лесопилка); кузница; котельная, где выделывали медную посуду, и другие цехи.Завод охранялся крепостью, построенной для обороны от набегов казахских и джунгарских феодалов, а также возможных выступлений мастеровых и крестьян, приписанных к заводам. В 1744 г. был пущен Барнаульский завод, выстроенный при впадении р. Барнаулки в Обь. Количество выплавленной меди на заводах Демидова колебалось от нескольких сотен до нескольких тысяч пудов в год.Алтайские заводы Демидова представляли собой предприятия мануфактурного типа, на которых было сконцентрировано значительное число рабочих, осуществлялось разделение труда, преобладало ручное производство, частично применялась механизация наиболее трудоёмких процессов с помощью водяных колёс, приводивших в действие воздуходувки, молоты, толчеи, пилы. 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5:00Z</dcterms:created>
  <dc:creator>Элла</dc:creator>
  <dc:description/>
  <dc:language>en-US</dc:language>
  <cp:lastModifiedBy>Элла</cp:lastModifiedBy>
  <dcterms:modified xsi:type="dcterms:W3CDTF">2010-05-31T11:55:00Z</dcterms:modified>
  <cp:revision>2</cp:revision>
  <dc:subject/>
  <dc:title/>
</cp:coreProperties>
</file>