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ВЕРОВАНИЯ НАРОДОВ ХАНТЫ И МАНСИ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Во второй половине XIX в. К.Ф.Карьялайнен говорил о  религии  северных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народов: «У современных остяков мир духов очень богат, настолько богат,  что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наверное  никогда  никому  не  удастся  выявить  число  и  имена  всех  этих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духов».Проблемами религии  северных  народов  занимались  русские,  финские,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венгерские ученые. Не прекращается исследовательская работа  и  в  настоящее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время.Основная сложность, с которой  встречаются  исследователи,  связана  с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необходимостью  определить,  сменялись  ли  верования,  или  одни  дополняли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другие. Какие верования являются общими для всех коренных народов Сибири,  а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какие можно считать только хантыйскими?При   исследовании   подобных   вопросов   недостаточно   одних   лишь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этнографических сведений, полученных  от  представителей  разных  поколений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Как давно  возник  и  стал  распространяться  тот  или  иной  обычай,  можно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установить по  археологическим  данным.  Варианты  толкования   обычая  дают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мифы, предания и сказки – смотря по тому, какую древность они отражают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Обряд  выполняет  социальную  функцию  со  времен  далекого   прошлого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человечества,  сплачивая  определенные  группы  людей.   В   обряде   каждый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участвующий приобщается к жизни коллектива, сопереживает  вместе  с  ним  то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событие,  которое  лежит  в  основе.  Обряд  осуществляет  связь  между  его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участниками, закрепляет отношения между  людьми.  Обряд  имеет  общественное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звучание.Первым из угроведов, кто  применил  комплексный  метод  был  советский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ученый В.Н.Чернецов. Когда его работы были дополнены  исследованиями  других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ученых, выяснилось, что представления о невидимых духах и душах  –  хозяевах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предметов  –  в   воззрениях   хантов   не   являются   первоначальными,   а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следовательно, единственными. Этим  представлениям  предшествует  еще  более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древний  пласт  верований,  который  в  специальной  литературе   называется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фетишистским. Суть его заключается в том,  что  сами  предметы  на  какой-то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стадии  развития  общественного  сознания   наделялись   сверхъестественными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свойствами. Живыми и способными  оказывать  влияние  на  человека  (помогать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или, наоборот, вредить) считались предметы, похожие  на  какого-либо  зверя,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рыбу, птицу, человека и т.д. В далекие времена  возник  обычай  подбирать  и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бережно хранить такие предметы-амулеты, и не только подбирать, но  и  делать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самим. Идолопоклонство, которое сквозь многие тысячелетия донесло  до  наших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дней  обычай   грубо   вытесывать   человеческие   фигуры,   обязано   своим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происхождением именно этим представлениям. Особенность  хантыйской  культуры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состоит в том, что этот  пласт  верований  относительно  слабо  деформирован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более поздним  - анимистическим.Анимизм основан на признании духов и душ. В культуре хантов сохранился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древний пласт верований, не связанный с представлениями  о  духах:  когда-то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давно помощниками предков хантов в их  нелегкой  охотничьей  жизни  были  не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духи, а сами животные или фигурки этих животных.К тому же  далекому  периоду  относят  тотемистические  представления,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предполагающие веру в родство той  или  иной  группы  кровных  родственников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(рода) с каким-либо животным. Возникает запрет убивать и есть это  животное,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формируются различные варианты его почитания или даже культ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Например, медведя  в  прошлом  почитали  повсеместно,  приписывая  ему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способность  охранять членов семьи от болезней,  разрешать  возникшие  между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людьми споры, подгонять лося к самострелу охотника. Медведь выступал в  роли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судьи  и  поборника  справедливости.  Обвиняемый  в  краже  держал  в  руках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медвежью лапу или стоял перед черепом и  говорил:  «Если  я  взял  зверя  из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чужой ловушки то ты, лесной старик, разорви меня вот этими когтями»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Лесным человеком медведя называли не случайно.  В  отношении  к  этому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зверю сочетались два противоположных взгляда: с  одной  стороны,  он  зверь,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объект охоты,  источник  пищи,  а  с  другой  бывший  человек,  родственник,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родоначальник. Это даже сверхчеловек, потому что  когда-то  он  был  младшим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сыном бога Торума, но последний за  непослушание  спустил  его  с  небес  на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землю.Отношения  между  людьми,  добывшими   медведя,   и   самим   медведем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раскрываются  на  так  называемом  медвежьем   празднике.   Его   назначение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исследователи  усматривают  в  стремлении  помирить  медведя  (его  душу)  с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убившими его охотниками. Церемонии в течение всего  праздника  направлены  в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адрес родственника-предка.Почти везде почитался лось. Это был символ достатка, благополучия.  На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Васюгане  зафиксировано  поверье  о   неожиданно   появляющейся   из   земли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белокаменной фигурке лося. Считалось,  что  она  может  появиться  не  перед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всеми, а только перед тем, кого ожидает  удачная  охота.  В  прошлом  широко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распространен был праздник  по  случаю  добычи  первого  лося  весной.  Было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запрещено раскалывать лосинные кости, подсаливать мясо, резать его  железным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ножом – это говорит о  древности  подобных  обычаев.  Как  и  медведь,  лось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приравнивался к человеку, о них нельзя было говорить  плохо.  Лося  называли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не собственным именем, а прибегали к описательным формулировкам  типа  «вещь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с длинными ногами».Большим почитанием пользовалась лягушка, которую называли «между кочек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живущая  женщина».  Ей  приписывали  способность  дарить  семейное  счастье,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определять количество детей, облегчать роды и даже играть заметную роль  при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выборе брачного партнера. По рассказам васюганских хантов,  молодой  мужчина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якобы мог «присушить» понравившуюся ему женщину, пришив косточку  лягушки  к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рукаву  своей  одежды  и  при  первом  удобном  случае   как   бы   нечаянно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прикоснувшись к женщине. Изображение лягушки,  вышитое  бисером  на  платке,</w:t>
      </w:r>
    </w:p>
    <w:p>
      <w:pPr>
        <w:pStyle w:val="Normal"/>
        <w:spacing w:lineRule="auto" w:line="240"/>
        <w:jc w:val="both"/>
        <w:rPr/>
      </w:pPr>
      <w:r>
        <w:rPr>
          <w:sz w:val="16"/>
          <w:szCs w:val="16"/>
        </w:rPr>
        <w:t>держали перед рожавшей женщиной для того,  чтобы  обеспечить  новорожденному крепкое здоровье и долгую жизнь. Медведь,  лось  и  лягушка   почитались   повсеместно.   Кроме   того,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зафиксировано  особое   отношение   к   животным   и   птицам   со   стороны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представителей  отдельных семей. Например, на Сыне только  Еприны  не  могли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убивать журавля, только Куртамовы не могли  добывать  горностая.  На  Казыме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священными считались летучая мышь, пескарь,  кошка;  на  Васюгане,  Агане  и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Пиме – бобер. С каждым из запретных  животных  люди  связывали  свою  жизнь,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благополучие.Но не только с животными люди связывали свою судьбу, а и  с  предками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Современный  обычай  чтить  память  умерших  уходит   корнями   в   глубокую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древность. На заре истории людям было чуждо представление о полной смерти  и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смерть принималась как переход из одного состояния в другое, из одного  мира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в другой. Поэтому люди полагали, что ушедшие в  другой  мир  небезучастны  к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судьбе оставшихся и если по отношению к ним проявлять заботу,  то  такую  же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заботу проявят и они к своим потомкам.Предки хантов искали поддержку  и  у  деревьев.  Пару  растущих  рядом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больших деревьев называли дедушкой и бабушкой; кроме того, дерево  мыслилось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как лестница, которая связывала земной, подземный и небесный миры.Дедушками и бабушками называли не только деревья, но и отдельные  мысы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–</w:t>
      </w:r>
      <w:r>
        <w:rPr>
          <w:rFonts w:eastAsia="Calibri" w:cs="Calibri"/>
          <w:sz w:val="16"/>
          <w:szCs w:val="16"/>
        </w:rPr>
        <w:t xml:space="preserve"> </w:t>
      </w:r>
      <w:r>
        <w:rPr>
          <w:sz w:val="16"/>
          <w:szCs w:val="16"/>
        </w:rPr>
        <w:t>как на Васюгане мыс  Пяй-ими  «Старушка»,  вдающийся  в  озеро  Тух-эмтор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Проповедники христианства удивлялись, когда  узнали,  что  ханты  такой  мыс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почитают больше, чем Иисуса Христа.Много  тысячелетий  насчитывает  почитание  огня,  особенно  домашнего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очага. У хантов есть сказка: «Муж с женой пошли  в  тайгу,  остановились  на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ночлег, развели костер, переночевали. Утром мужчине случайно на руку  уголек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от костра упал, обжег  руку.  Мужчина  рассердился  и  стал  топором  рубить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костер. Жена  сказала,  что  нельзя  этого  делать.  Пошли  дальше.  Вечером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остановились для ночлега и не могли разжечь  костер.  У  них  девочка  была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Огонек маленький разгорелся и  сказал,  что  его  изранили  и  теперь  нужно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отдать ему девочку – больно ей не будет. Они в огонь девочку поставили,  она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засмеялась и куда-то потерялась».У многих народов Сибири огонь представлялся женщиной в красном халате,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которая требовала определенных правил обращения с ней. Считалось, что  огонь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предсказывает большие  события,  разговаривая  треском,  писком.  Были  даже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особые специалисты, которые могли с  ним  общаться.  В  огонь,  по  повериям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хантов,  нельзя  бросать  мусор  или  плевать,  нельзя   трогать   железными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предметами – все это оскорбляет его или причиняет  боль.  За  непочтительное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отношение  к  себе  огонь  может  наказать  пожаром.  Для  задабривания  ему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приносили жертвы: брызгали жиром или  вином,  лили  немного  крови,  бросали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кусочки пищи или красные платки. Матери всех  огней  Чораснайанки  на  Югане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приносили в жертву оленя белой масти.За огнем признавалась способность защитить и очистить. Считалось,  что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он не даст войти  в  дом  злым  духам,  снимет  «нечистоту»  с  оскверненных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предметов. По всей вероятности,  огонь  для  предков  хантов  был  одним  из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первых  богов:  не  случайно  в  приведенной  сказке  имеется  указание   на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человеческое жертвоприношение.Богами  были  и  фантастические  человекоподобные  существа.  Из   них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наиболее известен «хозяин рыб» – Обской  старик,  высеченный  из  дерева,  у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которого нос был «аки труба  жестяны,  очеса  стеклянны…».  Его  изображение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стояло у впадения Иртыша в Обь и «притягивало» рыбу носом,  как  хоботом.  У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иртышских хантов была известна своей неограниченной  властью  богиня  Санге,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которая пребывала в стороне восходящего солнца и вообще  ассоциировалась  со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светом. Считалось, что с лучом солнца она посылает  душу  новорожденного,  и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только благодаря ей происходит зачатие.   Северные  ханты  поклонялись  Мув-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керты-ху «За миром наблюдающем человеке», который объезжает землю  на  белом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коне и наблюдает за жизнью  народа,  а  нуждающимся  оказывает  помощь.  Для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того, чтобы эта помощь была  существенной   и  своевременной,  каждая  семья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хранила небольшое изображение всадника из светлого дерева – березы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Вопрос о том, почему  фигурка  всадника  должна  быть  обязательно  из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березы,  не  так  прост.  По  традиционным  представлениям  хантов,  как   и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некоторых других народов, белый цвет символизирует благополучие, здоровье  и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изобилие. Не случайно к числу священных относились имеющие чисто белый  цвет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горностай, лебедь, береза и др. В связи с  этим  береза,  береста,  с  одной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стороны, осмыслялись как  повседневные   вещи  и  были  лишены  сакрализации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(полозья нарт, дрова и т.д.), а с другой стороны требовали  ее.  На  березу,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например,  подвешивали  подарок  для  небесного  бога  или  божества  Санге,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означающего  свет,  белизну.  Береста  играла  заметную  роль  в   шаманских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представлениях. Берестяное полотнище подстилали под гроб и им  же  накрывали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гроб с телом умершего. Считалось, что за берестяной  перегородкой  находится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другой мир, что она навсегда отделяет ушедшего (возможного носителя  болезни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или смерти) и тем самым спасает других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Символике белого цвета  противостоит  черный,  и  не  случайно  с  ним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связывают  хозяина подземного мира – в отличие от седого  небесного  Торума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Черный цвет традиционно означал болезнь, голод, смерть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Красный цвет, как правило, амбивалентен, т.е.  совмещает  символизацию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белого и черного. Вероятно, по этой причине цвет охры есть  символ  перехода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от одного состояния в другой, чаще – символ возрождения.Казым  ими   –   хозяйка   р.Казым   –   многие   столетия   считалась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покровительницей хантов этого района, но весть о ее могуществе  давно  вышла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за его пределы, и ей стали  жертвовать  дорогие  украшения,  меха  и  золото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ханты  соседних  рек.  По  некоторым  предположениям  ее  когда-то  называли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Золотой Бабой.  Правда,  старые  ханты  говорили,  что  Казым-ими  вовсе  не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золотая, а изготовлена из дерева, название же получила  потому,  что  сильно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почиталась. Верховного бога Торума тоже называют «Золотой Свет».С существами, которых на  русском  языке  называют  духами,  отношения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строились на принципе взаимной  услуги,  по  формуле:  «Дай,  и  тебе  будет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дано».  Это  существа  в  виде  человекоподобных  фигур  разного  уровня   и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назначения:  личные,  семейные,   родовые   и   более   крупных   социальных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подразделений.  Семейного  или  домашнего  духа  символизировала  деревянная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фигурка в форме человека либо сверток из тряпок  с  бляхой  на  месте  лица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Возможно, их следует связывать с культом предков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Домашние духи различались  по  своим  силам  и  способностям.  Нередко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добычливость какого-нибудь человека объяснялась способностями его  домашнего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духа, который приобретал славу, и  к  нему  начинали  обращаться  из  других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семей. Так семейный  дух  приобретал  статус  общественного.  Хозяин  угощал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своего духа, просил у него благополучия семье, удачи в промысле.Более сильными и  могущественными  по  сравнению  с  домашними  духами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считались духи общественные.  Каждое  социальное  объединение  имело  своего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сверхъестественного покровителя. Их изображения помещали там,  где  они,  по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предположению хантов, обитали: в густых рощах,  охотничьих  угодьях,  устьях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рек или глубоком омуте.Духами-хозяевами мест  наделялись  примечательные  участки  окружающей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природы: берега больших озер, пещеры, возвышенности,  острова  среди  болот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Духи эти имели видимый образ – будь то красивое дерево,  диковинный  камень,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поставленный человеком столб,  либо  вырезанная  из  дерева  фигура.  К  ним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обращались за помощью  по  конкретному  поводу  либо  приносили  жертву  «на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всякий случай», и поодиночке, и  коллективно.  Жертвоприношение  с  молением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происходило на  священных  местах  –  там,  где  «жил»  дух  –  природный  и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рукотворный. Существовало деление на мужские и  женские  места,  но  были  и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общие.  Ханты  скрывали  местонахождение  святилищ,  чтобы  уберечь  их   от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разграбления. Оказать внимание духу можно было тремя  путями:  посетить  его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самому, передать подарок через кого-либо и, наконец,  обратиться  к  нему  с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просьбой, находясь далеко от изображения.В настоящее время традиционные ритуалы отправляют  в  основном  только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лица самого старшего возраста. Но  в  измененном  виде  сохраняются  обряды,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сопутствующие промысловой деятельности, причем относящиеся к  ним  верования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забываются. Так, медвежий праздник приурочивается теперь  к  отстрелу  зверя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по  лицензии.  Лосиный  праздник,  в  отличии  от  медвежьего   не   имевший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развлекательной  части,  в  последние   десятилетия   исчез   совсем.   День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оленевода, приуроченный в некоторых местах ко Дню Советской Армии,  включает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в себя  столь  много  традиционных  элементов,  что  ханты  советуют  начать</w:t>
      </w:r>
    </w:p>
    <w:p>
      <w:pPr>
        <w:pStyle w:val="Normal"/>
        <w:spacing w:lineRule="auto" w:line="240"/>
        <w:jc w:val="both"/>
        <w:rPr/>
      </w:pPr>
      <w:r>
        <w:rPr>
          <w:sz w:val="16"/>
          <w:szCs w:val="16"/>
        </w:rPr>
        <w:t>знакомство с их культурой именно с этого праздника. Лучше всего  сохранились обряды погребального комплекса и все то, что связано со здоровьем  и  личным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благополучием. Отсутствие общественных  культовых  мест  для  пожилых  людей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компенсируется наличием индивидуальных.Традиционные   обряды   любого   народа    способствуют    пробуждению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общественного сознания и несут известную социальную функцию.  Они  позволяют</w:t>
      </w:r>
    </w:p>
    <w:p>
      <w:pPr>
        <w:pStyle w:val="Normal"/>
        <w:spacing w:lineRule="auto" w:line="240" w:before="0" w:after="200"/>
        <w:jc w:val="both"/>
        <w:rPr>
          <w:sz w:val="16"/>
          <w:szCs w:val="16"/>
        </w:rPr>
      </w:pPr>
      <w:r>
        <w:rPr>
          <w:sz w:val="16"/>
          <w:szCs w:val="16"/>
        </w:rPr>
        <w:t>народу сохранить определенные моральные критер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25:00Z</dcterms:created>
  <dc:creator>ДаШуСя))))</dc:creator>
  <dc:description/>
  <dc:language>en-US</dc:language>
  <cp:lastModifiedBy>Элла</cp:lastModifiedBy>
  <dcterms:modified xsi:type="dcterms:W3CDTF">2010-05-31T11:25:00Z</dcterms:modified>
  <cp:revision>2</cp:revision>
  <dc:subject/>
  <dc:title>ВЕРОВАНИЯ НАРОДОВ ХАНТЫ И МАНСИ</dc:title>
</cp:coreProperties>
</file>