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u w:val="single"/>
        </w:rPr>
      </w:pPr>
      <w:r>
        <w:rPr>
          <w:sz w:val="16"/>
          <w:szCs w:val="16"/>
          <w:u w:val="single"/>
        </w:rPr>
        <w:t>Вопрос 41. Революция 1905-1907 гг. в Сибири: Красноярская и Читинская республики. Сибирские депутаты в Гос.Думе России.</w:t>
      </w:r>
    </w:p>
    <w:p>
      <w:pPr>
        <w:pStyle w:val="Normal"/>
        <w:jc w:val="both"/>
        <w:rPr>
          <w:sz w:val="16"/>
          <w:szCs w:val="16"/>
        </w:rPr>
      </w:pPr>
      <w:r>
        <w:rPr>
          <w:sz w:val="16"/>
          <w:szCs w:val="16"/>
        </w:rPr>
        <w:t>Расстрел петербургских рабочих 9 января 1905 г. положил начало первой российской революции. В январе-марте по стране прокатились грандиозные стачки протеста, в которых участвовали свыше 800 тыс. рабочих. В Сибири непосредственно на события 9 января отреагировал передовой отряд местных рабочих – железнодорожники. По призыву местных комитетов РСДРП 17-19 января бастовали рабочие красноярских мастерских и депо, устроившие в ходе стачки демонстративное шествие к дому губернатора. С 14 по 31 января состоялись стачки рабочих Иркутска, Читы, Нижнеудинска и т.д. А всего за январь-март 1905 железнодорожники бастовали 23 раза. Крупным революционным событием явилась демонстрация 18 января в Томске, организованная местным комитетом РСДРП. В ней приняло, участие большое число рабочих, учащихся, студентов, служащих.</w:t>
      </w:r>
    </w:p>
    <w:p>
      <w:pPr>
        <w:pStyle w:val="Normal"/>
        <w:jc w:val="both"/>
        <w:rPr>
          <w:sz w:val="16"/>
          <w:szCs w:val="16"/>
        </w:rPr>
      </w:pPr>
      <w:r>
        <w:rPr>
          <w:sz w:val="16"/>
          <w:szCs w:val="16"/>
        </w:rPr>
        <w:t>В феврале крупные забастовки прошли в Иркутске, когда бастовали десять дней печатники, а затем более двух тысяч приказчиков. Обе стачки завершились победой бастовавших. В марте впервые выступили рабочие промышленных предприятий в Омске, Барнауле. Но в целом, исключая железнодорожников, в начале революции сибирские рабочие еще слабо проявили свою активность. Большой размах в Сибири, как и по всей стране, имели первомайские стачки. В этот день бастовали рабочие Омска, Иркутска, Новониколаевска, Красноярска, Читы, Нижнеудинска, Тайги, Слюдянки. Развивалась экономическая борьба. С 28 мая по 1 июня 1905 г. в Тюмени прошла первая в Сибири общегородская стачка. В ней приняли участие пристанские рабочие, приказчики, пролетарии промышленных заведений. Шеститысячная забастовка в Тюмени закончилась полной победой рабочих и служащих.</w:t>
      </w:r>
    </w:p>
    <w:p>
      <w:pPr>
        <w:pStyle w:val="Normal"/>
        <w:jc w:val="both"/>
        <w:rPr>
          <w:sz w:val="16"/>
          <w:szCs w:val="16"/>
        </w:rPr>
      </w:pPr>
      <w:r>
        <w:rPr>
          <w:sz w:val="16"/>
          <w:szCs w:val="16"/>
        </w:rPr>
        <w:t>Вторая общегородская стачка в Сибири имела место в Томске (4-18 июня 1905 г.). Начали ее типографские рабочие, к которым примкнули промышленные рабочие и приказчики, стачкой руководил Томский комитет РСДРП. Забастовка сопровождалась многолюдными митингами, на которых обсуждались вопросы демократической революции, осуждался царизм, выносились резолюции с призывом ко всеобщей политической стачке.</w:t>
      </w:r>
    </w:p>
    <w:p>
      <w:pPr>
        <w:pStyle w:val="Normal"/>
        <w:jc w:val="both"/>
        <w:rPr>
          <w:sz w:val="16"/>
          <w:szCs w:val="16"/>
        </w:rPr>
      </w:pPr>
      <w:r>
        <w:rPr>
          <w:sz w:val="16"/>
          <w:szCs w:val="16"/>
        </w:rPr>
        <w:t xml:space="preserve"> </w:t>
      </w:r>
      <w:r>
        <w:rPr>
          <w:sz w:val="16"/>
          <w:szCs w:val="16"/>
        </w:rPr>
        <w:t>Первой попыткой проведения общесибирского выступления явилась июльско-августовская забастовка железнодорожников. Начали ее рабочие Читинских мастерских и депо 21 июля. Был избран стачечный комитет, выработавший &lt;33 требования&gt;. Среди них: 8 часовой рабочий день, повышение оплаты труда, ежегодный отпуск, оплата больничных дней, бесплатное лечение детей и др. Отсутствие поддержки привело к тому, что рабочие стали испытывать острую материальную нужду, которая привела к расколу стачечников и 8 августа забастовка прекратилась.</w:t>
      </w:r>
    </w:p>
    <w:p>
      <w:pPr>
        <w:pStyle w:val="Normal"/>
        <w:jc w:val="both"/>
        <w:rPr>
          <w:sz w:val="16"/>
          <w:szCs w:val="16"/>
        </w:rPr>
      </w:pPr>
      <w:r>
        <w:rPr>
          <w:sz w:val="16"/>
          <w:szCs w:val="16"/>
        </w:rPr>
        <w:t>Осенью 1905 г. революция в России вступает в стадию своего высшего подъема. Ярчайшее выражение этот подъем получил в ходе Всероссийской октябрьской политической стачки. В Сибири в октябре движение трудящихся масс впервые приобретает по-настоящему массовый революционный характер. Основными лозунгами стачки были лозунги буржуазно-демократической революции: свержение самодержавия, созыв учредительного собрания, установление республики. Стачка началась 7 октября железнодорожниками Московско-Кайской железной дороги. 13 октября включились железнодорожники Красноярска, Томска и ст. Тайга; 14 октября – рабочие Читы, Иркутска, Верхнеудинска. 17 октября она стала всеобщей и в Сибири, охватив свыше тридцати населенных пунктов. В октябрьской политической стачке приняли участие широкие слои городского населения: учащиеся, интеллигенция, служащие государственных учреждений, частных контор, торговли, городского хозяйства. В ходе октябрьской стачки еще более возросла руководящая роль организаций РСДРП.</w:t>
      </w:r>
    </w:p>
    <w:p>
      <w:pPr>
        <w:pStyle w:val="Normal"/>
        <w:jc w:val="both"/>
        <w:rPr/>
      </w:pPr>
      <w:r>
        <w:rPr>
          <w:sz w:val="16"/>
          <w:szCs w:val="16"/>
        </w:rPr>
        <w:t>Пытаясь погасить пламя революции, царь опубликовал Манифест 17 октября, в котором были обещаны свобода слова, совести, собраний и союзов. Одновременно царь призывал всех монархически настроенных жителей империи к защите самодержавия. После выхода Манифеста российское общество открыто раскололось на два враждебных лагеря. Сибирские большевики разъясняли рабочим, что царский Манифест – не более как &lt;ничтожная уступка&gt; трудящимся, что действительную свободу они получат только в результате свержения самодержавия. На многолюдных митингах рабочие принимали резолюции, в которых говорилось о необходимости &lt;продолжать борьбу за полное освобождение России&gt;. Иначе оценивали Манифест сибирские меньшевики. Они, как и буржуазные либералы, считали, что с появлением Манифеста самодержавная Россия превращается в конституционное государство. Вместо того, чтобы продолжить борьбу, меньшевики занялись подготовкой выборов органов &lt;самоуправления&gt;. Такая позиция ослабляла революционный лагерь, в то время, когда поддерживаемые властями черносотенцы обрушились на революционно настроенные слои населения. В различных городах Сибири в 20-х числах октября произошли черносотенные погромы, столкновения бастующих с монархистами. Октябрьская стачка в Сибири закончилась организованно 24-25 октября 1905 г. В этот период после окончания русско-японской войны проходила массовая эвакуация армии с востока на запад. Измученные войной солдаты рвались домой. Власти и реакционные офицеры пытались внушить солдатам, будто рабочие своей забастовкой хотят &lt;закупорить&gt; маньчжурскую армию на Дальнем Востоке. Этим самым власти хотели спровоцировать боевые части на разгром революционных рабочих. Сибирские организации НРСДРП, правильно оценив обстановку, призвали рабочих обеспечить бесперебойную перевозку солдат. Началось создание железнодорожных комитетов, которые нередко становились хозяевами на магистрали. Под их началом дорога стала функционировать лучше, чем при &lt;законном&gt; начальстве.</w:t>
      </w:r>
    </w:p>
    <w:p>
      <w:pPr>
        <w:pStyle w:val="Normal"/>
        <w:jc w:val="both"/>
        <w:rPr>
          <w:sz w:val="16"/>
          <w:szCs w:val="16"/>
        </w:rPr>
      </w:pPr>
      <w:r>
        <w:rPr>
          <w:sz w:val="16"/>
          <w:szCs w:val="16"/>
        </w:rPr>
        <w:t xml:space="preserve">Вместе с тем, большевики готовили рабочий класс к дальнейшим революционным битвам. Октябрьская политическая стачка знаменовала конец периода мирной революционной борьбы. Поступательное развитие последней шло по пути к вооруженному восстанию. Важным моментом в революционной деятельности трудящихся явилось создание профсоюзов. Их бурный рост начался в период октябрьской стачки. К концу 1905 года в Сибири их насчитывалось около 50. Большую роль в создании и деятельности профсоюзов играли организации РСДРП. В ряде комитетов существовали специальные профессиональные группы. Наиболее крупными и активными были союзы железнодорожников. </w:t>
      </w:r>
    </w:p>
    <w:p>
      <w:pPr>
        <w:pStyle w:val="Normal"/>
        <w:jc w:val="both"/>
        <w:rPr>
          <w:sz w:val="16"/>
          <w:szCs w:val="16"/>
        </w:rPr>
      </w:pPr>
      <w:r>
        <w:rPr>
          <w:sz w:val="16"/>
          <w:szCs w:val="16"/>
        </w:rPr>
        <w:t>В двух сибирских городах - Красноярске и Чите в период высшего подъема реакции возникают Советы. В Красноярске - Совет рабочих и солдатских депутатов, в Чите - Совет солдатских и казачьих депутатов и Центральный рабочий  совет. В Красноярске и Чите деятельность Советов привела к фактическому захвату власти революционерами, к вооруженным восстаниям. В Красноярске отправной точкой восстания явилась политическая общегородская стачка 9 ноября. Возглавляемые объединенным Советом рабочие и солдаты местного гарнизона становятся хозяевами города. Совет контролировал управление железной дорогой, разоружал полицию и жандармов, защищал интересы рабочих, заставлял владельцев предприятий выполнять их требования. В то же время действия Объединенного Совета не стали в должной мере последовательными и решительными. Сказалось наличие в Совете представителей меньшевиков и эсеров. Если большевики предлагали арестовать губернатора, офицеров гарнизона, захватить гарнизонный арсенал и вооружить рабочих, эсеро-меньшевистская часть Совета проявляла непозволительное благодушие. Главную свою задачу они видели в проведении выборов в городскую думу, рассматривая ее как орган народного самоуправления.</w:t>
      </w:r>
    </w:p>
    <w:p>
      <w:pPr>
        <w:pStyle w:val="Normal"/>
        <w:jc w:val="both"/>
        <w:rPr>
          <w:sz w:val="16"/>
          <w:szCs w:val="16"/>
        </w:rPr>
      </w:pPr>
      <w:r>
        <w:rPr>
          <w:sz w:val="16"/>
          <w:szCs w:val="16"/>
        </w:rPr>
        <w:t>На разгром &lt;Красноярской республики&gt; из Маньчжурии был послан армейский полк. С 28 декабря более восьмисот рабочих и солдат, забаррикадировавшись в помещении главных железнодорожных мастерских, отражали осаду двухтысячного войска. 3 января 1906 г. обороняющиеся рабочие и солдаты вынуждены были сложить оружие, поскольку оказались без воды и отопления. Более 170 рабочих и солдат позже были осуждены полевым судом к каторжным работам, арестантским ротам и тюремному заключению.</w:t>
      </w:r>
    </w:p>
    <w:p>
      <w:pPr>
        <w:pStyle w:val="Normal"/>
        <w:jc w:val="both"/>
        <w:rPr>
          <w:sz w:val="16"/>
          <w:szCs w:val="16"/>
        </w:rPr>
      </w:pPr>
      <w:r>
        <w:rPr>
          <w:sz w:val="16"/>
          <w:szCs w:val="16"/>
        </w:rPr>
        <w:t>Яркая страница первой русской революции в Сибири – история &lt;Читинской республики&gt;. В рядах Читинского комитета РСДРП находились освобожденные революцией из ссылки выдающиеся большевики – И. В. Бабушкин, В. К. Курнатовский, А. А. Костюшко-Валюжанич. Возглавляемые ими читинские железнодорожники стали подлинными хозяевами положения на Забайкальской железной дороге. В результате активной агитационной деятельности большевиков на сторону революции перешли многие солдаты и даже офицеры Читинского гарнизона. В Чите действовала многочисленная боевая дружина, основу которой составляли железнодорожные рабочие. В распоряжении дружинников имелось более тридцати тысяч винтовок, большое количество боеприпасов. Оружие отправлялось на все станции Забайкальской дороги. &lt;Читинская республика&gt; пала в результате действий караульных экспедиций, посланных в Сибирь в начале января 1906 г. Из Москвы был направлен вооруженный эшелон под командованием генерала Меллер-Заельского, из Маньчжурии – отряд генерала Рангкампфа. Каратели пороли, избивали и расстреливали десятки рабочих. В Читу войска вступили 22 января. Чтобы избежать напрасного кровопролития, рабочие начали сдавать оружие. Как и по всей стране, рабочий класс в Сибири в революции 1905-1907 гг. сыграл ведущую роль. Гегемония пролетариата проявилась в вовлечении в освободительную борьбу широких слоев горожан (учащихся, служащих), активизировала сибирских Как и по всей стране, рабочий класс в Сибири в революции 1905-1907 гг. сыграл ведущую роль. Гегемония пролетариата проявилась в вовлечении в освободительную борьбу широких слоев горожан (учащихся, служащих), активизировала сибирских крестьян, часть солдатской массы. Образование Советов, вооруженные восстания в Красноярске и Чите, другие события являются составной частью борьбы российских трудящихся против царизма.</w:t>
      </w:r>
    </w:p>
    <w:p>
      <w:pPr>
        <w:pStyle w:val="Normal"/>
        <w:jc w:val="both"/>
        <w:rPr>
          <w:sz w:val="16"/>
          <w:szCs w:val="16"/>
        </w:rPr>
      </w:pPr>
      <w:r>
        <w:rPr>
          <w:sz w:val="16"/>
          <w:szCs w:val="16"/>
        </w:rPr>
        <w:t xml:space="preserve">С разгоном II Государственной думы 3 июня 1907 г. в Сибири, как и по всей стране, революционные силы потерпели временное поражение. И в то же время рабочий класс, крестьянство, другие демократические слои приобрели неоценимый опыт классовых боев, совместных действий под руководством политического авангарда пролетариата – партии большевиков. </w:t>
      </w:r>
    </w:p>
    <w:p>
      <w:pPr>
        <w:pStyle w:val="Normal"/>
        <w:rPr>
          <w:sz w:val="16"/>
          <w:szCs w:val="16"/>
        </w:rPr>
      </w:pPr>
      <w:r>
        <w:rPr>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8:49:00Z</dcterms:created>
  <dc:creator>Элла</dc:creator>
  <dc:description/>
  <dc:language>en-US</dc:language>
  <cp:lastModifiedBy>Элла</cp:lastModifiedBy>
  <dcterms:modified xsi:type="dcterms:W3CDTF">2010-05-31T08:49:00Z</dcterms:modified>
  <cp:revision>2</cp:revision>
  <dc:subject/>
  <dc:title/>
</cp:coreProperties>
</file>