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 xml:space="preserve">Самоназвание - </w:t>
      </w:r>
      <w:r>
        <w:rPr>
          <w:b/>
          <w:bCs/>
          <w:i/>
          <w:iCs/>
        </w:rPr>
        <w:t>тыва кижи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тывалар</w:t>
      </w:r>
      <w:r>
        <w:rPr/>
        <w:t xml:space="preserve">; устаревшее название - </w:t>
      </w:r>
      <w:r>
        <w:rPr>
          <w:b/>
          <w:bCs/>
          <w:i/>
          <w:iCs/>
        </w:rPr>
        <w:t>сойоты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сойоны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урянхайцы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танну тувинцы</w:t>
      </w:r>
      <w:r>
        <w:rPr/>
        <w:t>. Коренное население Тувы. Численность в России 206,2 тыс. человек. Живут также в Монголии и Китае. Делятся на западных тувинцев центральной и южной Тувы и восточных тувинцев (тувинцев-тоджинцев) северо-восточной и юго-восточной части Тувы. Говорят на тувинском языке. Имеют четыре диалекта: центральный, западный, северо-восточный и юго-восточный. В прошлом тувинский язык подвергался воздействию соседнего монгольского языка. Тувинская письменность стала создаваться в 1930-х гг., на основе латинской графики. К этому времени относится и начало формирования тувинского литературного языка. В 1941 г. тувинская письменность была переведена на русскую графику</w:t>
      </w:r>
    </w:p>
    <w:p>
      <w:pPr>
        <w:pStyle w:val="Style15"/>
        <w:rPr/>
      </w:pPr>
      <w:r>
        <w:rPr/>
        <w:t>Главной отраслью хозяйства тувинцев было и остается скотоводство. Западные тувинцы, основу хозяйства которых составляло кочевое скотоводство, разводили мелкий и крупный рогатый скот, лошадей, яков и верблюдов. Пастбища преимущественно располагались в долинах рек. В течение года тувинцы совершали 3-4 перекочевки. Протяженность каждой перекочевки составляла от 5 до 17 км. Стада имели несколько десятков различных голов скота. Часть стада ежегодно выращивалась для обеспечения семьи мясом. Животноводство полностью покрывало потребности населения в молочных продуктах. Однако условия содержания скота (пастбищное содержание в течение всего года, постоянные перекочевки, обыкновение держать молодняк на привязи и др.) отрицательно сказывались на качестве молодняка и служили причиной его гибели. Сама техника скотоводства приводила к нередкой гибели всего стада от истощения, бескормицы, болезней, от нападения волков. Урон скота исчислялся десятками тысяч голов ежегодно.</w:t>
      </w:r>
    </w:p>
    <w:p>
      <w:pPr>
        <w:pStyle w:val="Style15"/>
        <w:rPr/>
      </w:pPr>
      <w:r>
        <w:rPr/>
        <w:t>В восточных районах Тувы было развито оленеводство, однако оленей тувинцы использовали только для верховой езды. В течение всего года олени паслись на естественных пастбищах. В летнее время стада угоняли в горы, в сентябре на оленях промышляли белку. Содержали оленей открыто, без каких-либо ограждений. На ночь телят вместе с матками отпускали на пастбище, утром они возвращались сами. Доили оленей, как и других животных, подсосным методом, с подпусканием молодняка.</w:t>
      </w:r>
    </w:p>
    <w:p>
      <w:pPr>
        <w:pStyle w:val="Style15"/>
        <w:rPr/>
      </w:pPr>
      <w:r>
        <w:rPr/>
        <w:t>Подсобным занятием у тувинцев было ирригационное земледелие с самотечным способом орошения. Единственным видом обработки земли была весенняя вспашка. Пахали деревянной сохой (</w:t>
      </w:r>
      <w:r>
        <w:rPr>
          <w:b/>
          <w:bCs/>
          <w:i/>
          <w:iCs/>
        </w:rPr>
        <w:t>андазын</w:t>
      </w:r>
      <w:r>
        <w:rPr/>
        <w:t>), которую привязывали к седлу лошади. Бороновали волокушей из ветвей караганника (</w:t>
      </w:r>
      <w:r>
        <w:rPr>
          <w:b/>
          <w:bCs/>
          <w:i/>
          <w:iCs/>
        </w:rPr>
        <w:t>калагар-илиир</w:t>
      </w:r>
      <w:r>
        <w:rPr/>
        <w:t>). Колосья срезали ножом или выдергивали руками. Русские серпы появились у тувинцев только в начале XX в. Из зерновых культур высевали просо и ячмень. Участком пользовались в течение трех-четырех лет, затем его забрасывали для восстановления плодородия.</w:t>
      </w:r>
    </w:p>
    <w:p>
      <w:pPr>
        <w:pStyle w:val="Style15"/>
        <w:rPr/>
      </w:pPr>
      <w:r>
        <w:rPr/>
        <w:t>Из домашних производств было развито изготовление войлока, обработка дерева, выделка бересты, обработка шкур и выделка кож, кузнечное дело. Войлок изготовляла каждая тувинская семья. Он был необходим для покрытия переносного жилища, для постелей, ковриков, подстилок и т.д. Кузнецы специализировались на изготовлении удил, подпруг и пряжек, стремян, железных таганов, огнив, тесел, топоров и пр. К началу XX в. в Туве насчитывалось более 500 кузнецов-ювелиров, работавших главным образом на заказ. Ассортимент изделий из дерева ограничивался преимущественно предметами домашнего обихода: деталями юрты, посудой, мебелью, игрушками, шахматами. Обработкой и выделкой шкур диких и домашних животных занимались женщины.</w:t>
      </w:r>
    </w:p>
    <w:p>
      <w:pPr>
        <w:pStyle w:val="Style15"/>
        <w:rPr/>
      </w:pPr>
      <w:r>
        <w:rPr/>
        <w:t>Основным средством передвижения тувинцев была верховая и вьючная лошадь, в некоторых районах - олень. Ездили также на быках и яках. Из других средств передвижения тувинцами применялись лыжи и плоты.</w:t>
      </w:r>
    </w:p>
    <w:p>
      <w:pPr>
        <w:pStyle w:val="Style15"/>
        <w:rPr/>
      </w:pPr>
      <w:r>
        <w:rPr/>
        <w:t>У тувинцев было отмечено пять типов жилищ. Основной тип жилища кочевых скотоводов - решетчатая войлочная юрта монгольского типа (</w:t>
      </w:r>
      <w:r>
        <w:rPr>
          <w:b/>
          <w:bCs/>
          <w:i/>
          <w:iCs/>
        </w:rPr>
        <w:t>mербе-Ог</w:t>
      </w:r>
      <w:r>
        <w:rPr/>
        <w:t>). Это каркасная постройка цилиндроконической формы с дымовым отверстием в крыше. В Туве известен также вариант юрты без дымового отверстия. Юрта покрывалась 3-7 войлочными покрышками, которые привязывались к каркасу шерстяными тесемками. Диаметр юрты - 4,3 м, высота - 1,3 м. Вход в жилище обычно ориентировали на восток, юг или юго-восток. Дверь в юрту была войлочная или дощатая. В центре находился очаг или железная печь с трубой. Пол покрывали войлоком. Справа и слева от входа располагались кухонная утварь, кровать, сундуки, кожаные мешки с имуществом, седла, сбруя, оружие и др. Ели и сидели на полу. В юрте жили зимой и летом, перевозя ее с места на место во время кочевок.</w:t>
      </w:r>
    </w:p>
    <w:p>
      <w:pPr>
        <w:pStyle w:val="Style15"/>
        <w:rPr/>
      </w:pPr>
      <w:r>
        <w:rPr/>
        <w:t>Жилищем тувинцев-тоджинцев, охотников-оленеводов, был конический чум (</w:t>
      </w:r>
      <w:r>
        <w:rPr>
          <w:b/>
          <w:bCs/>
          <w:i/>
          <w:iCs/>
        </w:rPr>
        <w:t>алачых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алажи-Ог</w:t>
      </w:r>
      <w:r>
        <w:rPr/>
        <w:t>). Конструкция чума выполнялась из жердей, покрытых зимой оленьими или лосиными шкурами, летом - берестой или корой лиственницы. Иногда конструкция чума состояла из нескольких приставленных друг к другу срубленных молодых стволов деревьев с оставленными наверху сучьями, к которым приставлялись жерди. Каркас чума не перевозился, только покрышки. Диаметр чума составлял 4-5, 8 м, высота - 3-4 м. На изготовление покрышек для чума использовалось 12-18 оленьих шкур, сшитых нитками из сухожилий оленя. Летом чум покрывался кожаными или берестяными покрышками. Вход в чум осуществлялся с южной стороны. Очаг располагался в центре жилища в виде наклонной жерди с петлей из волосяной веревки, к которой привязывали цепь с котлом. Зимой на пол стелили ветви деревьев.</w:t>
      </w:r>
    </w:p>
    <w:p>
      <w:pPr>
        <w:pStyle w:val="Style15"/>
        <w:rPr/>
      </w:pPr>
      <w:r>
        <w:rPr/>
        <w:t>Чум тоджинцев-скотоводов (</w:t>
      </w:r>
      <w:r>
        <w:rPr>
          <w:b/>
          <w:bCs/>
          <w:i/>
          <w:iCs/>
        </w:rPr>
        <w:t>алачог</w:t>
      </w:r>
      <w:r>
        <w:rPr/>
        <w:t>) несколько отличался от чума охотников-оленеводов. Он был больше, не имел шеста для подвешивания котла над костром, в качестве покрышек использовалась кора лиственницы: 30-40 кусков. Ее укладывали как черепицу, засыпая землей.</w:t>
      </w:r>
    </w:p>
    <w:p>
      <w:pPr>
        <w:pStyle w:val="Style15"/>
        <w:rPr/>
      </w:pPr>
      <w:r>
        <w:rPr/>
        <w:t>Западные тувинцы покрывали чум войлочными покрышками, скрепленными волосяными веревками. В центре ставили печь или разводили костер. Крюк для котла или чайника подвешивали к вершине чума. Дверь была войлочная в деревянной раме. Планировка такая же, как в юрте: правая сторона женская, левая - мужская. Место за очагом против входа считалось почетным. Там же хранили предметы культа. Чум мог быть переносным и стационарным.</w:t>
      </w:r>
    </w:p>
    <w:p>
      <w:pPr>
        <w:pStyle w:val="Style15"/>
        <w:rPr/>
      </w:pPr>
      <w:r>
        <w:rPr/>
        <w:t>У оседлых тувинцев бытовали четырехстенные и пяти-шести угольные каркасно-столбовые постройки из жердей, крытые шкурами лосей или корой (</w:t>
      </w:r>
      <w:r>
        <w:rPr>
          <w:b/>
          <w:bCs/>
          <w:i/>
          <w:iCs/>
        </w:rPr>
        <w:t>борбак-Ог</w:t>
      </w:r>
      <w:r>
        <w:rPr/>
        <w:t>). Площадь таких жилищ составляла 8-10 м, высота - 2 м. Крыши жилищ были четырехскатные сводчато-куполообразные, иногда - плоские. С конца XIX в. оседлые тувинцы стали строить прямоугольные однокамерные срубы с плоской земляной крышей, без окон, с очагом-костром на полу. Площадь жилищ составляла 3,5х3,5 м. У русского населения тувинцы заимствовали в начале XX в. технику сооружения землянок с плоской бревенчатой крышей. Богатые тувинцы сооружали пяти-шести угольные срубные дома-юрты бурятского типа с пирамидообразной крышей, крытой лиственничной корой с дымовым отверстием в центре.</w:t>
      </w:r>
    </w:p>
    <w:p>
      <w:pPr>
        <w:pStyle w:val="Style15"/>
        <w:rPr/>
      </w:pPr>
      <w:r>
        <w:rPr/>
        <w:t>Охотники и пастухи сооружали временные односкатные или двускатные каркасные жилища-укрытия из жердей и коры в виде шалаша (</w:t>
      </w:r>
      <w:r>
        <w:rPr>
          <w:b/>
          <w:bCs/>
          <w:i/>
          <w:iCs/>
        </w:rPr>
        <w:t>чадыр, чавыг, чавыт</w:t>
      </w:r>
      <w:r>
        <w:rPr/>
        <w:t>). Остов жилища покрывали сучьями, ветвями, травой. В двускатном жилище костер разводили у входа, в односкатном - в центре. В качестве хозяйственных строений у тувинцев бытовали срубные наземные амбары, иногда присыпанные землей.</w:t>
      </w:r>
    </w:p>
    <w:p>
      <w:pPr>
        <w:pStyle w:val="Style15"/>
        <w:rPr/>
      </w:pPr>
      <w:r>
        <w:rPr/>
        <w:t>В настоящее время кочевые скотоводы живут в войлочных или срубных многоугольных юртах. На промыслах иногда используют конические, двускатные каркасные постройки и укрытия. Многие тувинцы живут в поселках в современных типовых домах.</w:t>
      </w:r>
    </w:p>
    <w:p>
      <w:pPr>
        <w:pStyle w:val="Style15"/>
        <w:rPr/>
      </w:pPr>
      <w:r>
        <w:rPr/>
        <w:t>Одежда тувинцев (</w:t>
      </w:r>
      <w:r>
        <w:rPr>
          <w:b/>
          <w:bCs/>
          <w:i/>
          <w:iCs/>
        </w:rPr>
        <w:t>хеп</w:t>
      </w:r>
      <w:r>
        <w:rPr/>
        <w:t>) была приспособлена к кочевому быту и до XX в. несла устойчивые традиционные черты. Шилась она, включая обувь, из выделанных шкур домашних и диких животных, а также из покупных тканей, приобретаемых у русских и китайских купцов. По своему назначению она подразделялась на весенне-летнюю и осенне-зимнюю и состояла из повседневной, праздничной, промысловой, культовой и спортивной.</w:t>
      </w:r>
    </w:p>
    <w:p>
      <w:pPr>
        <w:pStyle w:val="Style15"/>
        <w:rPr/>
      </w:pPr>
      <w:r>
        <w:rPr/>
        <w:t>Наплечная верхняя одежда-халат (</w:t>
      </w:r>
      <w:r>
        <w:rPr>
          <w:b/>
          <w:bCs/>
          <w:i/>
          <w:iCs/>
        </w:rPr>
        <w:t>mон</w:t>
      </w:r>
      <w:r>
        <w:rPr/>
        <w:t xml:space="preserve">) была туникообразной распашной. Существенных отличий между мужской, женской и детской одеждой в особенностях покроя не имелось. Она запахивалась направо (левая пола над правой) и всегда опоясывалась длинным кушаком. Только тувинские шаманы во время камлания не опоясывали свои ритуальные костюмы. Характерной чертой верхней одежды-халата были длинные рукава с обшлагами, опускавшимися ниже кистей рук. Такой покрой спасал кисти рук от весенне-осенних заморозков и зимних морозов, позволял не пользоваться рукавицами. Аналогичное явление отмечалось у монголов и бурят. Халат шили длиной почти до щиколоток. Весной и летом носили халат из цветной (синей или вишневой) ткани. Богатые западнотувинские скотоводы в теплое время года носили халаты </w:t>
      </w:r>
      <w:r>
        <w:rPr>
          <w:b/>
          <w:bCs/>
          <w:i/>
          <w:iCs/>
        </w:rPr>
        <w:t>торгу тон</w:t>
      </w:r>
      <w:r>
        <w:rPr/>
        <w:t xml:space="preserve"> из цветного китайского шелка. Летом поверх халата надевали шелковые безрукавки (</w:t>
      </w:r>
      <w:r>
        <w:rPr>
          <w:b/>
          <w:bCs/>
          <w:i/>
          <w:iCs/>
        </w:rPr>
        <w:t>кандаазы</w:t>
      </w:r>
      <w:r>
        <w:rPr/>
        <w:t xml:space="preserve">). У тувинцев-оленеводов распространенным видом летней одежды служил </w:t>
      </w:r>
      <w:r>
        <w:rPr>
          <w:b/>
          <w:bCs/>
          <w:i/>
          <w:iCs/>
        </w:rPr>
        <w:t>хаш тон</w:t>
      </w:r>
      <w:r>
        <w:rPr/>
        <w:t>, который шили из изношенных оленьих шкур или осенней косульей ровдуги.</w:t>
      </w:r>
    </w:p>
    <w:p>
      <w:pPr>
        <w:pStyle w:val="Style15"/>
        <w:rPr/>
      </w:pPr>
      <w:r>
        <w:rPr/>
        <w:t>В верованиях тувинцев существенную роль играли различные промысловые культы и мифологические представления. Среди древнейших представлений и обрядов выделяется культ медведя. Охота на него считалась грехом. Убийство медведя сопровождалось определенными обрядами и заклинаниями. В медведе тувинцы, как и все сибирские народы, видели духа-хозяина промысловых угодий, предка и родственника людей. Он считался тотемом. Его никогда не называли настоящим именем (</w:t>
      </w:r>
      <w:r>
        <w:rPr>
          <w:b/>
          <w:bCs/>
          <w:i/>
          <w:iCs/>
        </w:rPr>
        <w:t>адыг</w:t>
      </w:r>
      <w:r>
        <w:rPr/>
        <w:t xml:space="preserve">), а применяли иносказательные прозвища, например: </w:t>
      </w:r>
      <w:r>
        <w:rPr>
          <w:b/>
          <w:bCs/>
          <w:i/>
          <w:iCs/>
        </w:rPr>
        <w:t>хайыракан</w:t>
      </w:r>
      <w:r>
        <w:rPr/>
        <w:t xml:space="preserve"> (владыка), </w:t>
      </w:r>
      <w:r>
        <w:rPr>
          <w:b/>
          <w:bCs/>
          <w:i/>
          <w:iCs/>
        </w:rPr>
        <w:t>ирей</w:t>
      </w:r>
      <w:r>
        <w:rPr/>
        <w:t xml:space="preserve"> (дедушка), </w:t>
      </w:r>
      <w:r>
        <w:rPr>
          <w:b/>
          <w:bCs/>
          <w:i/>
          <w:iCs/>
        </w:rPr>
        <w:t>даай</w:t>
      </w:r>
      <w:r>
        <w:rPr/>
        <w:t xml:space="preserve"> (дядя) и др. В наиболее ярком виде культ медведя проявлялся в ритуале «медвежьего праздника»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5:37:00Z</dcterms:created>
  <dc:creator>Нелля</dc:creator>
  <dc:description/>
  <dc:language>en-US</dc:language>
  <cp:lastModifiedBy>Нелля</cp:lastModifiedBy>
  <dcterms:modified xsi:type="dcterms:W3CDTF">2010-05-31T15:37:00Z</dcterms:modified>
  <cp:revision>2</cp:revision>
  <dc:subject/>
  <dc:title/>
</cp:coreProperties>
</file>