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>"История промышленности Новосибирска"- это научно-популярное издание в пяти томах. Каждый том включает в себя биографии промышленных предприятий, основанных в определенный исторический период, и прослеживает их развитие до настоящего времени. Вы раскрыли первую книгу многотомной «Истории промышленности Новосибирска». Труд профессиональных историков, писателей, журналистов. Проект, аналогов которому в современной России еще не было. Но читателю эти книги будут интересны не только полнотой изложения событий и фактов, скрупулезно отобранных из более чем вековой истории промышленности нашего города. Убежден, что непростые проблемы современности можно понять, только осмыслив опыт прошлого, ибо прошлое - это фундамент, на котором строится настоящее и будущее. Рубеж, столетний обычно отмечает тот момент, когда прошлое смыкается с настоящим и перетекает в будущее. Еще свежо в памяти то, что происходило совсем недавно, но' время не стоит на месте, и вчерашние события уже во власти истории. Однако откуда бы ни задували ветра самых различных перестроек, существуют понятия, которые должны оставаться незыблемыми в сознании каждого: наш народ, наша история, наш промышленный потенциал. Наглядным символом этой вековой взаимосвязи созданного и создаваемого может служить железнодорожный мост через Обь, с которого, собственно говоря, и началась история нашего города. В моем представлении именно он олицетворяет собой сочетание незыблемых основ жизни нашего общества. За десятилетия эксплуатации износились, пришли в негодность несущие конструкции моста. Причин тому много: коррозия, износ, усталость металла - явления обычные в инженерной практике. Но он славно поработал этот, трудяга мост, образец русского инженерного искусства, надежный и красивый. Экспедиции и исследования, великолепные по смелости и воплощению проекты, невиданные в истории темпы строительства, эшелоны с переселенцами и солдатами, освоение грандиозных пространств, строительство десятков поселков, станций, разъездов - это только с начала века до семнадцатого года. Новые города, заводы, целинные земли, новые тысячи километров рельсов и шпал, бесчисленные составы с лесом, углем, хлебом, рудой, техникой, людьми - это то, что после семнадцатого и до наших дней. Страна все эти годы строила, воевала, осваивала, разрушала сделанное и снова принималась за строительство. Все это каждодневно указывалось на напряженном ритме жизни нашего города, ритме её главной артерии - железной дороги. Теперь мост сохранился лишь на старых фотографиях и в кадрах кинохроники. Отработавшие свой век металлоконструкции заменены новыми, но уложены они все на те же каменные опоры-быки, которым и сносу нет. А одна из ферм старого моста установлена на набережной Оби, где открыт парк «Городское начало». Со временем здесь разместится историко-мемориалъный комплекс «Железнодорожный мост», будет сооружен памятник основателям города. Нам все дорого: и этот мост, и наша железная дорога, и огромный город, выросший на берегах Оби за невиданно короткие сроки, и его уникальная промышленность, которой мы всегда по праву гордились. Поэтому «История промышленности Новосибирска» включает в себя не только фактологию возникновения и работы десятков предприятий, но и осмысление тенденций каждой исторической эпох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0:00Z</dcterms:created>
  <dc:creator>ДаШуСя))))</dc:creator>
  <dc:description/>
  <dc:language>en-US</dc:language>
  <cp:lastModifiedBy>Элла</cp:lastModifiedBy>
  <dcterms:modified xsi:type="dcterms:W3CDTF">2010-05-31T11:50:00Z</dcterms:modified>
  <cp:revision>2</cp:revision>
  <dc:subject/>
  <dc:title>"История промышленности Новосибирска"- это научно-популярное издание в пяти томах</dc:title>
</cp:coreProperties>
</file>