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17.Присоединение Восточной Сибири к русскому государству и ее заселение. </w:t>
      </w:r>
      <w:r>
        <w:rPr>
          <w:sz w:val="16"/>
          <w:szCs w:val="16"/>
        </w:rPr>
        <w:t>Присоединение к Росси народов, населявших Восточную Сибирь, происходило в основном на протяжении первой половины 17 века. Окраинные территории на юге, востоке и северо-востоке Сибири вошли в состав России во второй половине 17 века, а Камчатка и прилегающие к ней острова – в самом конце 17 – первой половине 18 века.Присоединение Восточной Сибири началось с северной части бассейна Енисея. Во второй половине 16 века русские промышленники из Поморья стали проникать в Обскую губу и далее по р. Тазу в низовья Енисея. Целые поколения поморских промышленников были связаны с пушным промыслом в Енисейском крае. Они основывали многочисленные зимовья, служившие опорно-перевалочными пунктами, устанавливали связи с местными жителями. Двигаясь по Лене, русские люди в 1633 году вышли к Ледовитому океану и следуя морским путем на восток, открыли Юкагирскую землю. Одновременно были открыты и сухопутные пути. В 40-х годах 17 века русские землепроходцы проникли на Колыму. И наконец в 1648 году был совершен знаменитый поход С. Дежнева и Ф. Попова, в результате которого русские впервые обогнули крайнюю северо-восточную оконечность Азиатского континента, открыв пролив, разделяющий его с Америкой. Продвижение от Лены на восток началось еще в процессе присоединения Якутии. Впервые к берегам Охотского моря вышел с группой казаков И. Москвитин. Из-за климатических и природных условий на большей части Якутии русское освоение носило промысловый характер. С упадком соболиных промыслов русские промышленники стали уходить из Якутии. В 1697-1699 годах В. В. Атласов прошел весь Камчатский полуостров, и составили его географическое и этнографическое описание. Во втором десятилетии 18 века в результате плаваний русских мореходов были присоединены к России Курильские и Шантарские острова. Семен Иванов Дежнев, (~1605-1673) уроженец Великого Устюга. Выходец из крестьян-поморов. Выдающийся российский мореход, землепроходец, первооткрыватель и исследователь Дальнего востока. В составе казачьих формирований нёс гарнизонную службу в Тобольске и Енисвйске, с 1638 г. В Якутском остроге. Отсюда в составе групп казаков-колонизаторов в 1640-1642 гг. ходил на север Сибири, участвовал в открытии и присоединении новых земель, поиске лежбищ морских животных. Побывал на Оймякоиском плоскогорье, на коче в 1642 г. прошел по р. Яне, а затем по Индигирке до устья, вдоль морского побережья до р. Алазеи. Летом 1643 г. Дежнёв вместе с Зыриным от Алазеи на двух кочах дошел до устья Колымы. Здесь Дежнев основал Нижнеколымский острог. На Колыме он прослужил до лета 1647, а затем был включен как сборщик ясака в промысловую экспедицию Федота Попова (Алексеева). Летом 1648 Попов и Дежнев на семи кочах вышли в море. В июне отряд торговых и промышленных людей во главе с Дежневым на четырех кочах пытался пройти морским путем к р. Анадырю, но из-за больших льдов в устье Колымы вернулся в Нижнеколымский острог. Атласов Владимир Васильевич (~1661-1711)-русский землепроходец, сибирский казак. В 1697-1699 годах совершил походы по Камчатке. Дал первые сведения о Камчатке, представил первое разностороннее ее описание, Курильских островах и Японии. Убит во время бунта служилых людей. В 1695 году Атласов был послан из Якутска в Анадырский острог с сотней казаков собирать ясак с местных коряков и юкагиров. В то время про Камчатку говорили, что она обширна, богата пушным зверем, что зима там гораздо теплее, а реки полны рыбы. Бывали на Камчатке русские служилые люди, а на "Чертеже Сибирския земли", составленном еще в 1667 году по наказу тобольского воеводы Петра Годунова, обозначена ясно река Камчатка. Видно, прослышав об этой земле, Атласов уже не расставался с мыслью найти свою дорогу в нее. В 1696 году, будучи приказчиком Анадырского острога, он отправил на юг к приморским корякам, жившим на реке Апуке, небольшой отряд (16 человек) под командой якутского казака Луки Морозко. Жители этой реки, впадающей в Олю-торский залив, видимо, хорошо знали о соседях с Камчатского полуострова и рассказали о них Морозко. В начале 1697 года в зимний поход против камчадалов выступил на оленях сам Владимир Атласов с отрядом в 125 человек, наполовину русских, наполовину юкагиров .Две с половиной недели отряд шел на оленях до коряков, живущих в Пенжинской губе. Собирая с них ясак красными лисицами. Атласов знакомился с бытом и жизнью населения. Впоследствии он дал сведения об оружии, жилищах, пище, обуви, одежде и промыслах коряк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1:00Z</dcterms:created>
  <dc:creator>Элла</dc:creator>
  <dc:description/>
  <dc:language>en-US</dc:language>
  <cp:lastModifiedBy>Элла</cp:lastModifiedBy>
  <dcterms:modified xsi:type="dcterms:W3CDTF">2010-05-31T08:51:00Z</dcterms:modified>
  <cp:revision>2</cp:revision>
  <dc:subject/>
  <dc:title/>
</cp:coreProperties>
</file>