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оследующие годы в Новосибирске создается широкая сеть учреждений культуры и искусства, организуются крупные творческие союзы и объединения, по своему численному составу превосходящие почти все российские города. Здесь работают свыше семидесяти массовых государственных и муниципальных библиотек, картинная галерея, восемь профессиональных театров, филармония, крупные кинотеатры, цирк. В 70—80-е гг. в домах культуры и клубах работало свыше 1200 различных кружков и объединений, в них занималось более 50 тыс. человек, функционировало 45 народных и образцовых самодеятельных коллективов. Новосибирск стал зачинателем «движения за гармонь», которое благодаря братьям Заволокиным охватило всю страну. По инициативе ассоциации инвалидов «Интеграция» и её руководителя С. А. Григорова 14 июля 1998 г. в городе открыт музей-студия сибирского баяна и гармонии им. И. И. Маланина. Многочисленные гастрольные выступления художественных коллективов города в регионах России и зарубежных странах формируют общественное мнение о Новосибирске как о крупнейшем центре искусства. Здесь выросла талантливая плеяда музыкантов и певцов, блистательных артистов балета, актеров и художников. Несмотря на юность города, в нем 145 памятников архитектуры, истории, монументального искусства и археологии, взятых под государственную охрану. Особую ценность представляют 47 памятников деревянного зодчества, сохранившихся в городе с конца XIX — начала XX в. Кроме этого, органами госохраны взяты на учет, как вновь выявленные, 144 памятника истории и культуры и 86 объектов ценной историко-градостроительной среды. В 1970 г. из села Зашиверское Адыгейского района Якутии в Новосибирск перевезен уникальный памятник архитектуры, созданный в XVII в. — деревянная Спасо-Зашиверская церковь. Она установлена в историко-архитектурном музее под открытым небом. И еще несколько штрихов к характеристике культурного потенциала Новосибирска. Он единственный город на земле, где в 80-е гг. сибирский художник, ученый-энтомолог В. С. Гребенников создал уникальный объект — панораму «Целинная степь». Никто и нигде не строил до него подобных панорам природы. Она размещается в научном аграрном центре. Новосибирск является третьим в России археографическим центром (по сбору и хранению редких книг). В городе более десятка различных музейных учреждений: краеведческий музей, крупнейший профессиональный Сибирский зоологический музей, насчитывающий свыше 3 млн. единиц хранения, Центральный Сибирский геологический музей, научно-мемориальный центр им. Ю. В. Кондратюка, историко-революционный музей «С. М. Киров в Сибири», музей Н. К. Рериха, музей А. И. Покрышкина, музей естественной истории, музей археологии и этнографии, музей Солнца, музей образования, музей книги, музей Западно-Сибирской железной дороги, музей СО РАН, музей Олимпийской славы физической культуры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8:00Z</dcterms:created>
  <dc:creator>Элла</dc:creator>
  <dc:description/>
  <dc:language>en-US</dc:language>
  <cp:lastModifiedBy>Элла</cp:lastModifiedBy>
  <dcterms:modified xsi:type="dcterms:W3CDTF">2010-05-31T11:58:00Z</dcterms:modified>
  <cp:revision>2</cp:revision>
  <dc:subject/>
  <dc:title/>
</cp:coreProperties>
</file>