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ыт и традиции Сибири</w:t>
      </w:r>
    </w:p>
    <w:p>
      <w:pPr>
        <w:pStyle w:val="Normal"/>
        <w:rPr/>
      </w:pPr>
      <w:r>
        <w:rPr/>
        <w:t>Эта глава хрестоматии посвящена описанию традиций, характерных для культуры и образа жизни сибирского крестьянства в XVIII — начале XX в.</w:t>
      </w:r>
    </w:p>
    <w:p>
      <w:pPr>
        <w:pStyle w:val="Normal"/>
        <w:rPr/>
      </w:pPr>
      <w:r>
        <w:rPr/>
        <w:t>Традиции — это такие элементы культуры или общественных отношений, которые долго существуют, медленно меняются и передаются без критического к ним отношения из поколения в поколение. Столетиями традиции играли роль основы, стержня повседневной жизни народа, поэтому российское общество — по крайней мере, до «сплошной коллективизации» рубежа 1920—1930-х гг. — некоторые историки называют обществом традиционного типа, а тогдашнюю массовую культуру — традиционной культурой.</w:t>
      </w:r>
    </w:p>
    <w:p>
      <w:pPr>
        <w:pStyle w:val="Normal"/>
        <w:rPr/>
      </w:pPr>
      <w:r>
        <w:rPr/>
        <w:t>Смыслом крестьянской жизни был труд, производимый силами членов семьи на «своей» пашне (юридически основная часть земли в Сибири принадлежала государству и его главе — императору, но крестьянское землепользование до начала ХХ в. было относительно свободным). Земледелие дополнялось животноводством, промыслами.</w:t>
      </w:r>
    </w:p>
    <w:p>
      <w:pPr>
        <w:pStyle w:val="Normal"/>
        <w:rPr/>
      </w:pPr>
      <w:r>
        <w:rPr/>
        <w:t>Традиционными были и познание окружающей среды, «лад» семейных и общинных взаимоотношений, воспитание и обучение детей. Традиционной оказывалась вся материальная и духовная культура деревни — созданный своими руками предметный мир (орудия труда, поселения и жилища, одежда и т.д.), сохраняемые в сознании и «на сердце» верования, оценка природных и социальных явлений.</w:t>
      </w:r>
    </w:p>
    <w:p>
      <w:pPr>
        <w:pStyle w:val="Normal"/>
        <w:rPr/>
      </w:pPr>
      <w:r>
        <w:rPr/>
        <w:t>Часть народных традиций была принесена в Сибирь из Европейской России в ходе заселения этого края, другая часть сложилась уже здесь, под влиянием специфических сибирских условий.</w:t>
      </w:r>
    </w:p>
    <w:p>
      <w:pPr>
        <w:pStyle w:val="Normal"/>
        <w:rPr/>
      </w:pPr>
      <w:r>
        <w:rPr/>
        <w:t>В исследовательской литературе отразились разные подходы к оценке традиционной народной культуры, деревенского быта России и, в частности, Сибири. С одной стороны, уже в досоветский период проявился, а в работах советских историков стал преобладать сугубо негативный взгляд на «патриархальщину, полудикость и самую настоящую дикость» (слова Ленина), будто бы царившие в дореволюционной, доколхозной деревне и мешавшие властям и интеллигенции деревню эту «окультуривать». С другой стороны, издавна существует и в последнее время активизировалось стремление к любованию старыми народными традициями, даже к их полному «возрождению». Эти полярные оценки как бы намечают пространство для поисков истины, которая, по обыкновению, лежит где-то посередине.</w:t>
      </w:r>
    </w:p>
    <w:p>
      <w:pPr>
        <w:pStyle w:val="Normal"/>
        <w:rPr/>
      </w:pPr>
      <w:r>
        <w:rPr/>
        <w:t>Для публикации в хрестоматии отобраны исторические документы, по-разному описывающие и объясняющие некоторые стороны традиционной культуры сибиряков. Интересны и взгляды крестьян, и суждения внешних наблюдателей — ученых (этнографов, фольклористов) и дилетантов — местного врача и учителя, досужего путешественника и т.д. В основном ситуация представлена глазами русских людей, но присутствует и мнение иностранца (американского журналиста).</w:t>
      </w:r>
    </w:p>
    <w:p>
      <w:pPr>
        <w:pStyle w:val="Normal"/>
        <w:rPr/>
      </w:pPr>
      <w:r>
        <w:rPr/>
        <w:t>Законными будут вопросы современных читателей: чем культура и быт наших предков принципиально отличались от нынешней повседневности? Что из народных представлений, обычаев и обрядов сохраняет свою жизнеспособность в современных условиях, нуждается в сохранении или возрождении, а что безнадежно устарело уже к началу ХХ в.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ряд ли высвеченная источниками картина допускает однозначные ответы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8:00Z</dcterms:created>
  <dc:creator>ДаШуСя))))</dc:creator>
  <dc:description/>
  <dc:language>en-US</dc:language>
  <cp:lastModifiedBy>Элла</cp:lastModifiedBy>
  <dcterms:modified xsi:type="dcterms:W3CDTF">2010-05-31T11:48:00Z</dcterms:modified>
  <cp:revision>2</cp:revision>
  <dc:subject/>
  <dc:title>Быт и традиции Сибири</dc:title>
</cp:coreProperties>
</file>