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Уже в ходе гражданской войны был ликвидирован такой тип поселений, как казачьи станицы и поселки, которые переименовали в села и деревни. В ходе «коллективизации сельского хозяйства» конца 1920-х — начала 1930-х годов были упразднены хутора и выселки, являвшиеся «низшими» звеньями поселенной структуры деревни. За годы советской власти изменилось значение термина «поселок». Если примерно до середины 1930-х годов он означал тип крестьянского поселения, занимавший промежуточное положение между хутором и деревней, то в последующие годы поселком стали называть населенные пункты, имевшие промышленную специализацию и, как правило, являвшиеся административными центрами районов. Все это привело к уменьшению типов поселений в деревне и к резкому сокращению исходных элементов структуры, повлекло за собой унификацию труда и быта деревенских жите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2:00Z</dcterms:created>
  <dc:creator>ДаШуСя))))</dc:creator>
  <dc:description/>
  <dc:language>en-US</dc:language>
  <cp:lastModifiedBy>Элла</cp:lastModifiedBy>
  <dcterms:modified xsi:type="dcterms:W3CDTF">2010-05-31T11:52:00Z</dcterms:modified>
  <cp:revision>2</cp:revision>
  <dc:subject/>
  <dc:title>47</dc:title>
</cp:coreProperties>
</file>