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2</w:t>
      </w:r>
    </w:p>
    <w:p>
      <w:pPr>
        <w:pStyle w:val="Normal"/>
        <w:rPr/>
      </w:pPr>
      <w:r>
        <w:rPr>
          <w:color w:val="804040"/>
          <w:sz w:val="16"/>
          <w:szCs w:val="16"/>
        </w:rPr>
        <w:t>С</w:t>
      </w:r>
      <w:r>
        <w:rPr>
          <w:sz w:val="16"/>
          <w:szCs w:val="16"/>
        </w:rPr>
        <w:t xml:space="preserve">ловцов (Петр Андреевич, 1767 - 1843) - сибирский историк. Родом из духовного звания, уроженец Верхотурского уезда; учился в александро-невской духовной семинарии (обучался вместе с </w:t>
      </w:r>
      <w:hyperlink r:id="rId2">
        <w:r>
          <w:rPr>
            <w:rStyle w:val="InternetLink"/>
            <w:sz w:val="16"/>
            <w:szCs w:val="16"/>
          </w:rPr>
          <w:t>М.М. Сперанским</w:t>
        </w:r>
      </w:hyperlink>
      <w:r>
        <w:rPr>
          <w:sz w:val="16"/>
          <w:szCs w:val="16"/>
        </w:rPr>
        <w:t xml:space="preserve">  с которым сохранил дружбу на всю жизнь). Был учителем в тобольской духовной семинарии, где заявил себя "отличным преподавателем и проповедником"; местное духовное начальство часто поручало ему говорить проповеди в Знаменском монастыре. В одной из них Словцов особенно сильно напал на испорченность нравов в обществе и особенно среди петербургских сановников; вскоре после нее он, по доносу губернатора, был выслан в Петербург и затем поселен в Валаамском монастыре. Благодаря покровительству тобольского архиерея Варлаама и петербургского митрополита </w:t>
      </w:r>
      <w:hyperlink r:id="rId3">
        <w:r>
          <w:rPr>
            <w:rStyle w:val="InternetLink"/>
            <w:sz w:val="16"/>
            <w:szCs w:val="16"/>
          </w:rPr>
          <w:t>Гавриила</w:t>
        </w:r>
      </w:hyperlink>
      <w:r>
        <w:rPr>
          <w:sz w:val="16"/>
          <w:szCs w:val="16"/>
        </w:rPr>
        <w:t xml:space="preserve"> около 1795 г. он был определен учителем александро-невской семинарии, в 1797 г. переведен в канцелярию генерал-прокурора, затем в канцелярию государственного совета, а оттуда в департамент министерства коммерции. В 1808 г. по подозрению во взяточничестве Словцов был заключен под стражу и затем отправлен на службу в штат тобольской канцелярии сибирского генерал-губернатора. Оставаясь на службе в Сибири до 1830 г., Словцов долго был директором народных училищ Иркутской губернии и успел много сделать для поднятия местного народного образования. Главный его труд - "Историческое обозрение Сибири". Первая часть его, обнимающая время 1588 - 1742 гг., вышла в 1838 г., а вторая, доводящая историю Сибири до 1823 г., - в 1844 г. (2-е издание вышло в 1836 г.). После трудов </w:t>
      </w:r>
      <w:hyperlink r:id="rId4">
        <w:r>
          <w:rPr>
            <w:rStyle w:val="InternetLink"/>
            <w:sz w:val="16"/>
            <w:szCs w:val="16"/>
          </w:rPr>
          <w:t>Миллера</w:t>
        </w:r>
      </w:hyperlink>
      <w:r>
        <w:rPr>
          <w:sz w:val="16"/>
          <w:szCs w:val="16"/>
        </w:rPr>
        <w:t xml:space="preserve"> и </w:t>
      </w:r>
      <w:hyperlink r:id="rId5">
        <w:r>
          <w:rPr>
            <w:rStyle w:val="InternetLink"/>
            <w:sz w:val="16"/>
            <w:szCs w:val="16"/>
          </w:rPr>
          <w:t>Фишера</w:t>
        </w:r>
      </w:hyperlink>
      <w:r>
        <w:rPr>
          <w:sz w:val="16"/>
          <w:szCs w:val="16"/>
        </w:rPr>
        <w:t xml:space="preserve"> "Историческое обозрение" Словцова, основанное на архивных данных и личном изучении географии страны, является наиболее крупным и полным сочинением о Сибири, не лишенным и историко-философских обобщений. Словцов написал еще немало статей и отдельных брошюр по истории и географии Сибири: "Изображение нашей с Китаем торговли" ("Казанские Известия", 1816, № 68 и 69); "О Якутской области" (ib., № 87, 88 и 89): "Общий взгляд на Иркутскую губернию" (ib., 1817, № 11 и 12); "О забайкальских достопамятностях" ("Сибирский Вестник", 1821, ч. XV, и "Казанский Вестник", 1821, № 5); "Вопросы Иркутска" ("Вестник Европы", 1822, № 17 и 18); "Письма о Сибири" (Санкт-Петербург, 1826); "Прогулки вокруг Тобольска в 1830 году" (Москва, 1834); "Исторические записки о чукотском народе" ("Вестник Императорского Русского Географического Общества" 1856 г., ч. XVIII, № 5); "Письма из Сибири" ("Московский Телеграф", 1828, XII; 1830, III и V и 1831, XIII) и др. Из стихотворений Словцова известны: "Китаец в Петербурге", "Послание к М.М. Сперанскому", "К Сибири", "Похвальное слово Иоанну Васильевичу IV", "Похвальное слово Пожарскому и Минину" и др. В "Чтениях Московского Общества Истории и Древностей" за 1873 г., кн. 3, напечатано три проповеди Словцова с предисловием </w:t>
      </w:r>
      <w:hyperlink r:id="rId6">
        <w:r>
          <w:rPr>
            <w:rStyle w:val="InternetLink"/>
            <w:sz w:val="16"/>
            <w:szCs w:val="16"/>
          </w:rPr>
          <w:t>Бодянского</w:t>
        </w:r>
      </w:hyperlink>
      <w:r>
        <w:rPr>
          <w:sz w:val="16"/>
          <w:szCs w:val="16"/>
        </w:rPr>
        <w:t xml:space="preserve">. Ср. </w:t>
      </w:r>
      <w:hyperlink r:id="rId7">
        <w:r>
          <w:rPr>
            <w:rStyle w:val="InternetLink"/>
            <w:sz w:val="16"/>
            <w:szCs w:val="16"/>
          </w:rPr>
          <w:t>Абрамов</w:t>
        </w:r>
      </w:hyperlink>
      <w:r>
        <w:rPr>
          <w:sz w:val="16"/>
          <w:szCs w:val="16"/>
        </w:rPr>
        <w:t xml:space="preserve"> "П.А. Словцов. Биографический очерк" (Тобольск, 1858); </w:t>
      </w:r>
      <w:hyperlink r:id="rId8">
        <w:r>
          <w:rPr>
            <w:rStyle w:val="InternetLink"/>
            <w:sz w:val="16"/>
            <w:szCs w:val="16"/>
          </w:rPr>
          <w:t>А. Дмитриев</w:t>
        </w:r>
      </w:hyperlink>
      <w:r>
        <w:rPr>
          <w:sz w:val="16"/>
          <w:szCs w:val="16"/>
        </w:rPr>
        <w:t xml:space="preserve"> "К полувековой годовщине смерти П.А. Словцова" (в "Пермском Крае", т. II, 1893); </w:t>
      </w:r>
      <w:hyperlink r:id="rId9">
        <w:r>
          <w:rPr>
            <w:rStyle w:val="InternetLink"/>
            <w:sz w:val="16"/>
            <w:szCs w:val="16"/>
          </w:rPr>
          <w:t>Пыпин</w:t>
        </w:r>
      </w:hyperlink>
      <w:r>
        <w:rPr>
          <w:sz w:val="16"/>
          <w:szCs w:val="16"/>
        </w:rPr>
        <w:t xml:space="preserve"> "История русской этнографии" (т. IV, Санкт-Петербург, 1892); </w:t>
      </w:r>
      <w:hyperlink r:id="rId10">
        <w:r>
          <w:rPr>
            <w:rStyle w:val="InternetLink"/>
            <w:sz w:val="16"/>
            <w:szCs w:val="16"/>
          </w:rPr>
          <w:t>Вагин</w:t>
        </w:r>
      </w:hyperlink>
      <w:r>
        <w:rPr>
          <w:sz w:val="16"/>
          <w:szCs w:val="16"/>
        </w:rPr>
        <w:t xml:space="preserve"> "П.А. Словцов" ("Восточное Обозрение", 1893, № 13 - 14); Голодников "К биографии П.А. Словцова" ("Сборник газеты "Сибирь", т. I, Санкт-Петербург, 1876); П. Авлов, Новое издание соч. Словцова: "Историческое Обозрение Сибири" ("Восточное Обозрение", 1886, № 38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lex.ru/01181155.htm" TargetMode="External"/><Relationship Id="rId3" Type="http://schemas.openxmlformats.org/officeDocument/2006/relationships/hyperlink" Target="http://www.rulex.ru/01040774.htm" TargetMode="External"/><Relationship Id="rId4" Type="http://schemas.openxmlformats.org/officeDocument/2006/relationships/hyperlink" Target="http://www.rulex.ru/01130722.htm" TargetMode="External"/><Relationship Id="rId5" Type="http://schemas.openxmlformats.org/officeDocument/2006/relationships/hyperlink" Target="http://www.rulex.ru/01210051.htm" TargetMode="External"/><Relationship Id="rId6" Type="http://schemas.openxmlformats.org/officeDocument/2006/relationships/hyperlink" Target="http://www.rulex.ru/01020512.htm" TargetMode="External"/><Relationship Id="rId7" Type="http://schemas.openxmlformats.org/officeDocument/2006/relationships/hyperlink" Target="http://www.rulex.ru/01010037.htm" TargetMode="External"/><Relationship Id="rId8" Type="http://schemas.openxmlformats.org/officeDocument/2006/relationships/hyperlink" Target="http://www.rulex.ru/01050471.htm" TargetMode="External"/><Relationship Id="rId9" Type="http://schemas.openxmlformats.org/officeDocument/2006/relationships/hyperlink" Target="http://www.rulex.ru/01160762.htm" TargetMode="External"/><Relationship Id="rId10" Type="http://schemas.openxmlformats.org/officeDocument/2006/relationships/hyperlink" Target="http://www.rulex.ru/01030891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48:00Z</dcterms:created>
  <dc:creator>ДаШуСя))))</dc:creator>
  <dc:description/>
  <dc:language>en-US</dc:language>
  <cp:lastModifiedBy>Элла</cp:lastModifiedBy>
  <dcterms:modified xsi:type="dcterms:W3CDTF">2010-05-31T11:48:00Z</dcterms:modified>
  <cp:revision>2</cp:revision>
  <dc:subject/>
  <dc:title>32</dc:title>
</cp:coreProperties>
</file>