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209 г. до н.э. произошло объеденение хуннских племен в единый военно-племеной союз- Держава Хунну. Основатель- шаньюй Модэ. Союз занял территорию бывшей культуры « плиточных могил». Эта держава представляла зачаток гос-го устройства. Ядро составили хуннские племена разделенные на 2 крыла западное и востоное. Позднее в нее вошли и покоренные хуннами народы, которые контролировали назначенные шаньюем наместники. Эти народы платили несистематическую дань,  делили пропорцианально между всеми хунскими племенами, по такому же принципы делилась вся военная добыча. Модэ создал строгую военно-иерархическую систему- все вожди племен являлись одновременно военачальниками и безоговорочно подчинялись ему. Наиболее сильной стороной стало военное дело. Хунны использовали сложносотсавной лук размером до полутора метров. Модэ создал единую армию, несколько десятков тысяч человек. Непрерывные войны ослабили державу и в 1 в н.э. распалась. Значительная часть перекочевала в Европу и там была известна под имени гунны. Под влиянием хуннов у сибирских народов усилилось производство железа. Разнообразные хуннские предметы быта получили широкое распространение. Они повлияли на худ. Культуру, получило расространение скифо-сибирского звериного стиля. Их владычество  привело к усилении влияния китайской культуры и китайского присутствие в Сиби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05:00Z</dcterms:created>
  <dc:creator>Элла</dc:creator>
  <dc:description/>
  <dc:language>en-US</dc:language>
  <cp:lastModifiedBy>Элла</cp:lastModifiedBy>
  <dcterms:modified xsi:type="dcterms:W3CDTF">2010-05-31T11:20:00Z</dcterms:modified>
  <cp:revision>3</cp:revision>
  <dc:subject/>
  <dc:title/>
</cp:coreProperties>
</file>