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ронзовый век- человек овладел искусством изготовления предметов из металла.</w:t>
      </w:r>
    </w:p>
    <w:p>
      <w:pPr>
        <w:pStyle w:val="Normal"/>
        <w:numPr>
          <w:ilvl w:val="0"/>
          <w:numId w:val="1"/>
        </w:numPr>
        <w:rPr/>
      </w:pPr>
      <w:r>
        <w:rPr/>
        <w:t>Афанасьевская (2 половина 3 тысячелетия- середина 2 тысячелетия)-находилась между Алтаем и Саянами в предгорных луговых и степных  районах, где было  легко обнаружить медные руды и перейти к скотоводству и земледелию.</w:t>
      </w:r>
    </w:p>
    <w:p>
      <w:pPr>
        <w:pStyle w:val="Normal"/>
        <w:numPr>
          <w:ilvl w:val="1"/>
          <w:numId w:val="1"/>
        </w:numPr>
        <w:rPr/>
      </w:pPr>
      <w:r>
        <w:rPr/>
        <w:t>Люди эйтой культуры стали первыми употреблять металлы и изделия из них. Они добывали мягкие металлы- медь, олово, серебро, золото в самородном виде, обрабатывали холодной ковкой  и изготовляли украшения.</w:t>
      </w:r>
    </w:p>
    <w:p>
      <w:pPr>
        <w:pStyle w:val="Normal"/>
        <w:numPr>
          <w:ilvl w:val="1"/>
          <w:numId w:val="1"/>
        </w:numPr>
        <w:rPr/>
      </w:pPr>
      <w:r>
        <w:rPr/>
        <w:t>Переход к скотоводству и земледелию. Разводили все основные виды домашнего скота. Также они занимались охотой, рыболовством и собирательством. Вели полуоседлый образ жизни. Жили небольшими родовыми поселками. Основным видом жилища являлась полуземлянка. По антропологическому типу афанасьевцы относятся к европеоидам.</w:t>
      </w:r>
    </w:p>
    <w:p>
      <w:pPr>
        <w:pStyle w:val="Normal"/>
        <w:numPr>
          <w:ilvl w:val="0"/>
          <w:numId w:val="1"/>
        </w:numPr>
        <w:rPr/>
      </w:pPr>
      <w:r>
        <w:rPr/>
        <w:t>Андроновская культура (сер. 2 тыс. до н.э.- конец 2 тыс.э)- от Саян до Урала. Люди этой культуры овладели техникой литья металлов.  Они добывали руду цветных и благородных металлов при помощи каменных орудий труда в небольших шахтах. Руду плавили в специальных печах, которые вырывались в земле.  И разливались в каменные формы. Из металла изготовлялись орудия труда- топоры и ножи, оружие, украшения. Получило развитие и скотоводство. Разводили основные породы скота. Дальнейшее развитие получило искусство керамики. Изготовляли более совершенные по форме и качеству изделия, украшенные орнаментом. Люди жили поселками. Основное жилище прямоугольная полуземлянка. В начале андроновской культуры начался процесс возвышения мужчины, он занимался всеми основными занятиями, а женщины домашними делами.</w:t>
      </w:r>
    </w:p>
    <w:p>
      <w:pPr>
        <w:pStyle w:val="Normal"/>
        <w:numPr>
          <w:ilvl w:val="0"/>
          <w:numId w:val="1"/>
        </w:numPr>
        <w:rPr/>
      </w:pPr>
      <w:r>
        <w:rPr/>
        <w:t>Карасукская ( конец 2 тыс.- начало 1 тыс до н.э.) – считается эпохой расцвета бронзового века в Сибири . искусство литья достигло высокого уровня. Люди этой культуры отливали самые разнообразные изделия- оружие, предметы быта, украшения. В начале этой культуры скотоводство окончательно заняло первое место среди занятий населения. Скотоводство было двухцикличным.  Полуоседлые- зимнее стойловое содержание скота и летние выпасы на пастбище. Карасукцы овладели исскуством верховой езды, изготовляли узду для лошадей. Карасукцы селились поселками и жили в больших полуземлянках.</w:t>
      </w:r>
    </w:p>
    <w:p>
      <w:pPr>
        <w:pStyle w:val="Normal"/>
        <w:numPr>
          <w:ilvl w:val="0"/>
          <w:numId w:val="1"/>
        </w:numPr>
        <w:rPr/>
      </w:pPr>
      <w:r>
        <w:rPr/>
        <w:t>Глазковская (17-18 в до н.э.), (восточная сибирь)- охватывала район от Енисея до Байкала. Первоначально использовали металл в самородном виде, затем овладели техникой литья. Глазковцы  изготовляли ножи иглы и украшения. Они строили легкие переносные жилища типа чума. Главными были мужчины, вместе с погибшем мужчиной в могилу клали насильственно умерщвленную жену. Были найдены отдельные погребения  с шаманскими атрибутами, это свидетельствует о  зарождение религиозного культа шаманизма- вера в духов и душ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58:00Z</dcterms:created>
  <dc:creator>Элла</dc:creator>
  <dc:description/>
  <dc:language>en-US</dc:language>
  <cp:lastModifiedBy>Элла</cp:lastModifiedBy>
  <dcterms:modified xsi:type="dcterms:W3CDTF">2010-05-31T10:57:00Z</dcterms:modified>
  <cp:revision>3</cp:revision>
  <dc:subject/>
  <dc:title/>
</cp:coreProperties>
</file>