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333333"/>
          <w:sz w:val="16"/>
          <w:szCs w:val="16"/>
        </w:rPr>
        <w:t>Первые шаги переселенцев в Сибири осложнялись  тем, что русские крестьяне шли за Урал с представлением о лесах, озерах и реках как общей, «мирской», «божьей» земле, а участки, «порозжие» с точки зрения земледельца, не являлись таковыми с точки зрения охотника или рыболова.</w:t>
        <w:br/>
        <w:t>Все это не могло не порождать между пришлым и коренным населением споров и столкновений из-за различных угодий. В ряде мест интересы аборигенов (коренных обитателей страны) существенно ущемлялись, причем, объясняя причины ясачных недоимок, местные жители нередко жаловались не только на захват или самовольное использование каких-то участков пришельцами. Само соседство русских селений могло осложнять охоту, так как зверь разбегался «от стука, и от огня, и дыма ».</w:t>
        <w:br/>
        <w:t>Наибольшее недовольство аборигенов в XVII в. вызывал самовольный промысел в их охотничьих угодьях. «Называя землю и реки своими», коренные жители, случалось, оказывали сильное противодействие промышленным людям и не давали им возможности охотиться: уничтожали ловушки и охотничьи снасти, отнимали добычу, осаждали промышленников в зимовьях, а то и убивали.</w:t>
        <w:br/>
        <w:t>Русские попадали по этой причине в трудное положение. Их группы в 2—5 человек оказывались .да большой территории «в розни меж иноземцев», ходивших, напротив, «в скопе человек по штидесят и по семидесят и по сту». Но и объединенные отряды промысловиков не всегда отваживались на активные оборонительные действия. Напуганные строгими запретами «жесточить иноземцев» и предпринимать против них какие-либо самовольные действия, промышленные люди писали в Москву, что «без государева указу собою оборониться» и «иноземцев против побивать» они «не смеют».</w:t>
        <w:br/>
        <w:t>Тем не менее разрешавшего такие действия «государева указа» в Сибирь не было послано. Царское правительство, по сути дела, заняло в этом вопросе позицию невмешательства. Официально считалось, что русские охотятся на свободных участках, но никаких попыток разграничить «ничейные» и ясачные земли не предпринималось. Для охраны русских промыслов в тайгу иногда посылали военные отряды, однако служилые люди часто видели в промышленных лишь соперников по добыче пушнины и не всегда спешили приходить им на помощь. К тому же московская администрация, дорожа плательщиками ясака, крайне неохотно и довольно редко разрешала применять к «иноземцам» суровые меры наказания (особенно смертную казнь), и поэтому ограбления и убийства промышленников чаще всего оставались без последствий, несмотря на все их жалобы и протесты. Но с другой стороны, и предпринимавшиеся властями шаги по защите ясачных угодий от «испромышления» обычно бывали запоздалыми и малодейственными.</w:t>
        <w:br/>
        <w:t>При отводе земель под селения и пашни стремление правительства к сохранению ясачных волостей выражалось более последовательно. Помимо угроз «бить кнутом нещадно» тех, кто «у ясачных людей угодья пустошит», в Сибирь посылались указы устраивать переселенцев лишь на «порозжих» местах и у ясачных людей угодий «не имать». В подкрепление этих предписаний не раз ликвидировались как пашни, так и селения, возникшие на ясачной территории. Историками уже давно замечено, что, по сравнению со столкновениями из-за соболиных промыслов, конфликтов из-за земель, пригодных для хлебопашества и скотоводства, у русских с аборигенами в XVII в. было меньше. И, видимо, не случайно в более позднее время даже в районах массовой крестьянской колонизации лучшие земли (прежде всего луга) нередко принадлежали не русскому, а проживавшему по соседству аборигенному населению..</w:t>
        <w:br/>
        <w:t>Постепенно уменьшалось количество и сглаживалась острота столкновений из-за промысловых угодий. К концу XVII в. одним из путей улаживания отношений промышленников с аборигенами стал «перевод» русскими на себя ясака за право на охоту в ясачных землях. В районах земледельческой колонизации расселение русских также не сопровождалось ни насильственным вытеснением, ни тем более истреблением «иноземцев», а происходило или путем «обтекания» мест их жительства, или путем «вкрапливания» в них русских селений.</w:t>
        <w:br/>
        <w:t>В Сибири со всей полнотой раскрылось одно из давно подмеченных качеств русского человека — способность уживаться с другими людьми. «Русский человек, — писал дореволюционный историк-сибиревед П. Н. Буцинский, — легко ориентируется в каждой новой местности, умеет приспособиться ко всякой природе, способен перенести всякий климат и вместе с тем умеет ужиться со всякою народностью...» Известный революционер-народник С. М. Степняк-Кравчинский считал, что вообще «нет ни одного народа на земном шаре, который столь добросердечно относился бы к чужеземцу, как русские мужики. Они мирно живут бок о бок с сотнями народностей, различных по расе и религии».</w:t>
        <w:br/>
        <w:t>Причины этой уживчивости многие видят в особенностям русского национального характера. По мнению некоторых исследователей, одной из его отличительных черт является «отсутствие высокомерного презрения и вражды к населению колонизуемых стран» и «житейская уступчивость». Еще в дореволюционной литературе отмечалось, что «духом нетерпимости по отношению к инородцам русские переселенцы в Сибири никогда не были проникнуты», что «они смотрят на вогула, самоеда, остяка и татарина прежде всего как на человека и только с этой стороны определяют к ним свои жизненные отношения». Способность русских «находить почву для сближения с другими народами» поражала и иностранных наблюдателей, обращавших внимание на отсутствие у русского человека чувства высокомерного превосходства по отношению к населению колонизуемых территорий, столь обычно свойственного западноевропейским переселенцам.</w:t>
        <w:br/>
        <w:t>«Когда русский мужик с волжских равнин располагается среди финских племен или татар Оби и Енисея, они не принимают его за завоевателя, но как единокровного брата, вернувшегося на землю отцов... В этом секрет силы России на востоке»,— писал, например, француз Ланойе в 1879 г.</w:t>
        <w:br/>
        <w:t>Джордж Керзон, будущий министр иностранных дел Великобритании, проехав по среднеазиатским владениям России в конце XIX в., отмечал, что «Россия бесспорно обладает замечательным даром добиваться верности и даже дружбы тех, кого она подчинила силой... Русский братается в полном смысле слова. Он совершенно свободен от того преднамеренного вида превосходства и мрачного высокомерия, который в большей степени воспламеняет злобу, чем сама жестокость».</w:t>
        <w:br/>
        <w:t>Американский сенатор Бэверидж, проследовавший в 1901 г. через всю Сибирь, также увидел главную причину прочности позиций России на Востоке в том, что она присутствует там «в виде русского крестьянина», т. е. «самого русского народа», отличающегося, по мнению сенатора, тем от других наций, что он не проявляет «никакого оскорбительного способа обращения с расами, с которыми превосходно уживается». Бэверидж подметил у русского солдата «свойственную всем русским» «поразительную характерность» — способность «дружиться с народом», которого «победил».</w:t>
        <w:br/>
        <w:t>Историки отмечали и «отсутствие резкого социального различия между местным объясаченным населением и угнетенным русским», и отсутствие между ними «той резкой пропасти, которая отделяет... человека европейской культуры от дикаря». Для нас, однако, важны не столько причины дружественных отношений русского и коренного населения Сибири, сколько их следствия.</w:t>
        <w:br/>
        <w:t>Правящие круги России уже в XVII в. выражали беспокойство по поводу тесного общения переселенцев с сибирскими «иноземцами», якобы дурно отражавшегося на нравах русских людей. В Москве, например, стало известно, что в тех западносибирских городах, где издавна сложились татарские слободы, «всяких чинов жилецкие люди живут в татарских юртах... с татарами вместе... пьют и едят из одних сосудов». Церковные власти и царскую администрацию особенно беспокоили веротерпимость и религиозное безразличие русских: в пост они «упивались» у татар кумысом, брали некрещеных татарок в жены и т. д. Царь приказал «разводить русских и татар, чтобы они вместе не пили, не ели и не жили». Однако из воеводских донесений следовало, что и расселявшиеся по уездам крестьяне постоянно ходят в гости к «иноземцам», а те посещают русские деревни и стали «всякому русскому обычаю навычны». Сообщалось также, что коренные жители указывают переселенцам соляные ключи и руды, предупреждают о вражеских нападениях. У торговых людей также были среди аборигенов «старые други и знакомцы», предоставлявшие ночлег и помогавшие перевозить грузы в обход «государевых застав». Татарские и вогульские бедняки в XVII в. работали «для корму» не только у богатых соплеменников, но и у русских.</w:t>
        <w:br/>
        <w:t>В Восточной Сибири у переселенцев быстро наладились деловые отношения с якутами. Отправляясь в поход, служилые люди часто отдавали свой скот на содержание «подгородным» (жившим поблизости от города) якутам, брали у них куяки. Известны случаи, когда русские беглецы находили убежище у якутов.</w:t>
        <w:br/>
        <w:t>Естественно, что уже в то время у некоторых русских с сибирскими «иноземцами» складывались отношения крепкой и подлинной дружбы. Сведения о них, конечно же, скудны и в официальных документах если и встречаются, то случайно. Но, видимо, именно проявлением таких дружеских чувств может быть объяснен трогательный эпизод, рассказанный Владимиром Атласовым в 1700 г. в якутской «приказной избе». Изменившие русским во время камчатского похода юкагиры напали ночью на четырех спящих казаков, но один из них — Яков Волокита — остался в живых. Его прикрыл своим телом родственник напавших — Еремка Тугуланов: он «на Яшку Волокиту пал и убить не дал».</w:t>
        <w:br/>
        <w:t>Отбившиеся по бедности от соплеменников или потерявшие скот «иноземцы» вовлекались в хозяйственную жизнь переселенцев особенно глубоко и разносторонне. Нередко лишь в работе у русских по найму они находили выход из тяжелого положения.</w:t>
        <w:br/>
        <w:t>Некоторые из сибирских аборигенов уже в XVII в. изъявляли желание перейти в «православную христианскую веру». Став «новокрещёнами», они отрывались от племенного быта и чаще всего определялись в служилые люди или крестьяне, получая во всем равные с русскими права.</w:t>
        <w:br/>
        <w:t>Бывало так, что русские деревни располагались рядом с селениями «иноземцев». Со временем кое-где стали возникать даже смешанные (рурско-вогульские, русско-тунгусские, русско-бурятские и др.) поселения, и было положено начало слиянию с пришельцами части аборигенов, перенимавших новый образ жизни. Но полное развитие этот процесс ассимиляции получил в ряде районов Сибири лишь в XVIII—XIX столетиях.</w:t>
        <w:br/>
        <w:t>В ранний период освоения края довольно широкое распространение получили смешанные браки — как официальные (с крещеными «иноземками»), так и порицавшиеся церковью неофициальные (наиболее частые на первых порах). Правда, женщин из коренного населения брали в основном лишь те русские, которые поселялись в охотничье-промысловой зоне. В районах земледельческой колонизации такие браки были более редким явлением: не имевшие навыков ведения крестьянского хозяйства аборигенки не могли там стать для переселенцев хорошими женами.Позднее, в XVIII—XIX вв., часть переселенцев была даже ассимилирована коренными жителями (главным образом якутами), причем не только из-за смешанных браков: материальная и духовная культура аборигенов также оказывала сильное влияние на образ жизни русских людей.</w:t>
        <w:br/>
        <w:t>Очутившись в Сибири, переселенцы, например, быстро оценили преимущества некоторых видов одежды коренных жителей, хорошо приспособленной к местным природным условиям, стали перенимать у «иноземцев» способы приготовления пищи, способы передвижения и т. д. Тесное общение с представителями сибирских народов оставляло следы и на нравах русских людей. Как отмечал С. В. Бахрушин, «в области духовной культуры соседство с туземцами наложило глубокий отпечаток на русских новосёлов». «Достоянием русского населения Сибири» в XVII в. становятся, в частности, «мрачные верования» аборигенов, «создавшиеся на почве суровой сибирской природы» и невольно захватывавшие «своей жуткой реальностью русского человека, заброшенного в далекую глушь северной тайги». Известно, например, писал далее Бахрушин, что к услугам сибирских шаманов временами прибегали «лица, принадлежащие к высшим разрядам служилых людей, даже к администрации».</w:t>
        <w:br/>
        <w:t>При всем этом, однако, необходимо подчеркнуть, что господствующее положение в культуре русского населения Сибири XVII в. по-прежнему занимали общерусские ее черты и что в целом во взаимодействии культур влияние русских на аборигенов было неизмеримо сильнее. Под воздействием переселенцев быстро менялся быт и характер трудовой деятельности коренных жителей края.</w:t>
        <w:br/>
        <w:t>Там, где возникали русские поселения, у «иноземцев» стали распространяться рубленые избы со всем комплексом хозяйственных построек, более совершенные орудия труда, одежда русского образца, новые приемы приготовления пищи, обработки животного сырья (мехов, кожи) и т. д. Уже в XVIII столетии в ряде районов Сибири наблюдатели отмечали, что по быту отдельные группы аборигенов мало чем отличаются от обитающих по соседству русских и живут тем опрятнее и крепче, чем ближе к ним находятся.</w:t>
        <w:br/>
        <w:t>Разумеется, не все последствия бытовых контактов были благоприятны для обитавших в Сибири народов. Так, вместе с пришельцами за Уралом появились и неизвестные ранее болезни (особенно сильные опустошения производила оспа). Несмотря на все запретительные меры, коренные жители Сибири пристрастились к водке и табаку. Происходило неуклонное оскудение промысловых угодий, дававших средства к существованию многим сибирским племенам. Сильнее всего отрицательные последствия колонизации отражались на наиболее отсталых в культурном и экономическом отношении народах, но не эти, в общем-то, неизбежные в условиях того времени обстоятельства определяли главное содержание колонизационного процесса, и не их следует выдвигать на первый план при изучении взаимоотношений русских с народами Сибири.</w:t>
        <w:br/>
        <w:t>Сами аборигены раньше всего оценили выгоду торговли с переселенцами. Она в XVII в. прошла большой путь от эпизодической и примитивной «немой торговли», когда стороны бросали друг другу товары, не выпуская оружия из рук, до постоянного и хорошо организованного торгового обмена.</w:t>
        <w:br/>
        <w:t>Налаженные торговые связи переселенцев с коренными жителями нельзя, конечно, представлять в упрощенно-приукрашенном виде: в ходе различного рода сделок аборигены нередко попадали в долговую кабалу. Нельзя, однако, не учитывать и того, что русские товары часто просто спасали отдельные ясачные роды и семьи от вымирания.</w:t>
        <w:br/>
        <w:t>На этот счет имеются документально подтверждаемые сведения. Известно, например, что в 1641 г. в устье реки Муки в острожек к русским пришли пять тунгусов и в обмен на соболей «прошали» муки — «голодни де, ходили де на зверовье и зверей не добыли». В одной из челобитных тунгусы сообщали: «А которые де соболишки в ясак... не годны... и мы де на те соболишка для своих нуж с ясачными сборщики на муку ржаную и на котлы и на топоры и на кожи и на железо прутовое торгуем, для того что де тех товаров у нас иноземцев в нашей земле нет и купить негде; а только де нам тех товаров не купить, и нам де великих государей ясаку промышлять не на чем и помереть де нам голодною смертию».</w:t>
        <w:br/>
        <w:t>В Западной Сибири коренные жители также неоднократно заявляли, что не могут обойтись без русских товаров, особенно хлеба и тканей. В одной из челобитных ясачных людей Верхотурского уезда 1681 г. говорилось, что русские «преж сего нам... верили в долг... хлеба и платья и всяких припасов давали, и теми запасы нас... на звериные и рыбные ловли поднимали».</w:t>
        <w:br/>
        <w:t>Некоторые представители западносибирских народов, прежде всего татары, так втягивались в торговлю с русскими, что уже в XVII в. превратились в скупщиков-посредников при продаже как восточных, так и русских товаров.</w:t>
        <w:br/>
        <w:t>В целом к концу XVII в. аборигены все чаще предпочитали вместо собственного производства орудий труда и охоты покупать более качественные и дешевые изделия русских мастеров. По мнению специально исследовавшего этот вопрос якутского историка Ф. Г. Сафронова, торговля в Сибири имела «цивилизующее значение для коренного населения».</w:t>
        <w:br/>
        <w:t>Наконец, одним из важнейших последствий и проявлений протекавших за Уралом в XVII в. событий явился переход живших охотой, рыболовством и кочевым скотоводством групп коренного населения к земледелию. Процесс этот, разумеется, тоже нельзя представлять упрощенно: как к земледелию в целом, так и к высокоразвитому хлебопашеству сибирские народы нередко приходили через разорение своего традиционного хозяйства. Дело в том, что охотничье-промысловое и кочевое хозяйства требуют гораздо больших площадей, чем земледельческое. В районах же широкого сельскохозяйственного освоения сибирские аборигены лишились части угодий из-за расселения русских, а также совпавшего с ним по времени натиска кочевых племен с юга. Кроме того, происходило оскудение лесных промыслов, дававших важный источник существования. Коренные жители волей-неволей вынуждены были приспосабливаться к новым условиям. Перестраивая свою жизнь, они и стали перенимать способы ведения хозяйства у переселенцев.</w:t>
        <w:br/>
        <w:t>Очень важные и значительные перемены по той же причине происходили и у тех народов, которые задолго до прихода русских были знакомы с земледелием. Из подспорья к рыболовству, охоте или скотоводству оно превращалось в главное и основное занятие.</w:t>
        <w:br/>
      </w:r>
      <w:r>
        <w:br w:type="page"/>
      </w:r>
    </w:p>
    <w:p>
      <w:pPr>
        <w:pStyle w:val="Normal"/>
        <w:spacing w:before="0" w:after="200"/>
        <w:rPr>
          <w:rFonts w:ascii="Tahoma" w:hAnsi="Tahoma" w:cs="Tahoma"/>
          <w:color w:val="333333"/>
          <w:sz w:val="16"/>
          <w:szCs w:val="16"/>
        </w:rPr>
      </w:pPr>
      <w:r>
        <w:rPr>
          <w:rFonts w:cs="Tahoma" w:ascii="Tahoma" w:hAnsi="Tahoma"/>
          <w:color w:val="333333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4:00Z</dcterms:created>
  <dc:creator>ДаШуСя))))</dc:creator>
  <dc:description/>
  <dc:language>en-US</dc:language>
  <cp:lastModifiedBy>Элла</cp:lastModifiedBy>
  <dcterms:modified xsi:type="dcterms:W3CDTF">2010-05-31T11:44:00Z</dcterms:modified>
  <cp:revision>2</cp:revision>
  <dc:subject/>
  <dc:title>Первые шаги переселенцев в Сибири осложнялись  тем, что русские крестьяне шли за Урал с представлением о лесах, озерах и реках</dc:title>
</cp:coreProperties>
</file>