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2687" w:type="dxa"/>
        <w:tblLayout w:type="fixed"/>
        <w:tblCellMar>
          <w:top w:w="0" w:type="dxa"/>
          <w:left w:w="108" w:type="dxa"/>
          <w:bottom w:w="0" w:type="dxa"/>
          <w:right w:w="108" w:type="dxa"/>
        </w:tblCellMar>
      </w:tblPr>
      <w:tblGrid>
        <w:gridCol w:w="4890"/>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47 ГОСУДАРСТВЕННЫЙ СТРОЙ ВО ФРАНЦИИ 2 и 3 республик.</w:t>
            </w:r>
          </w:p>
          <w:p>
            <w:pPr>
              <w:pStyle w:val="Normal"/>
              <w:rPr/>
            </w:pPr>
            <w:r>
              <w:rPr>
                <w:b/>
                <w:sz w:val="12"/>
                <w:szCs w:val="12"/>
              </w:rPr>
              <w:t>Революция</w:t>
            </w:r>
            <w:r>
              <w:rPr>
                <w:sz w:val="12"/>
                <w:szCs w:val="12"/>
              </w:rPr>
              <w:t xml:space="preserve">.  Зимой 1848 г. Народ Парижа поднялся на вооруженное восстание после расстрела мирной демонстрации.  Восставшие добились отречения Луи-Филиппа от престола. Была провозглашена республика и сформировано временное правительство. Правительство пообещало ввести всеобщее избирательное право и облегчить положение рабочих. Также был ряд других демократических свобод. Сформирована наемная гвардия.   Вскоре ВП увеличило налоги (что очень возмутило крестьян). Весной этого года состоялись выборы в Учредительное собрание (для учреждения Конституции) и большая часть членов собрания были буржуа , военачальники, крупные собственники и землевладельцы. Они решили перейти в наступление на народ. Были отменены все демократические права и свободы. Рабочие 4 дня сражались на баррикадах, но были разбиты армией. </w:t>
            </w:r>
          </w:p>
          <w:p>
            <w:pPr>
              <w:pStyle w:val="Normal"/>
              <w:rPr>
                <w:b/>
                <w:b/>
                <w:sz w:val="12"/>
                <w:szCs w:val="12"/>
                <w:u w:val="single"/>
              </w:rPr>
            </w:pPr>
            <w:r>
              <w:rPr>
                <w:b/>
                <w:sz w:val="12"/>
                <w:szCs w:val="12"/>
                <w:u w:val="single"/>
              </w:rPr>
            </w:r>
          </w:p>
          <w:p>
            <w:pPr>
              <w:pStyle w:val="Normal"/>
              <w:rPr/>
            </w:pPr>
            <w:r>
              <w:rPr>
                <w:sz w:val="12"/>
                <w:szCs w:val="12"/>
              </w:rPr>
              <w:t>Крупная буржуазия стремилась задержать революцию. Она поворачивает вправо. Расстрел мирной демонстрации 1791 года убедил людей, что верхушка крупных собственников стала контрреволюционной силой. 13 сентября 1791 года была срочно утверждена Конституция, по которой за королем сохранялись значительные права . Декларация прав человека и гражданина стала преамбулой К. Вторая часть этого закона была посвящена органам власти. По форме правления  государство утверждалось как конституционная монархия. Высшая з</w:t>
            </w:r>
            <w:r>
              <w:rPr>
                <w:b/>
                <w:sz w:val="12"/>
                <w:szCs w:val="12"/>
              </w:rPr>
              <w:t xml:space="preserve">аконодательная </w:t>
            </w:r>
            <w:r>
              <w:rPr>
                <w:sz w:val="12"/>
                <w:szCs w:val="12"/>
              </w:rPr>
              <w:t xml:space="preserve">власть вручалась 1-палатному законодательному корпусу.  Граждане делились на активных  ( не менее25 лет, живущие в данной местности не менее 1 года, платившие прямой налог, не находящиеся в услужении, состоящие в национальной гвардии) - они имели право избирать, и пассивных - они не имели право избирать. Цензовое избирательное право явно противоречило декларации. </w:t>
            </w:r>
            <w:r>
              <w:rPr>
                <w:b/>
                <w:sz w:val="12"/>
                <w:szCs w:val="12"/>
              </w:rPr>
              <w:t>Исполнительная</w:t>
            </w:r>
            <w:r>
              <w:rPr>
                <w:sz w:val="12"/>
                <w:szCs w:val="12"/>
              </w:rPr>
              <w:t xml:space="preserve">, административная власть передавалась королю и министрам, ответственным перед ним. Король мог наложить отлагательное вето на принятые законы, являлся главой армии и флота, заботился о поддержке общественного порядка. </w:t>
            </w:r>
            <w:r>
              <w:rPr>
                <w:b/>
                <w:sz w:val="12"/>
                <w:szCs w:val="12"/>
              </w:rPr>
              <w:t xml:space="preserve">Судебная </w:t>
            </w:r>
            <w:r>
              <w:rPr>
                <w:sz w:val="12"/>
                <w:szCs w:val="12"/>
              </w:rPr>
              <w:t xml:space="preserve">власть осуществлялась выборными и несменяемыми лицами. Конституция закрепляла политические интересы крупной буржуазии. Ее действие не распространялось на колонии. </w:t>
            </w:r>
            <w:r>
              <w:rPr>
                <w:b/>
                <w:sz w:val="12"/>
                <w:szCs w:val="12"/>
              </w:rPr>
              <w:t>Т.о. К.</w:t>
            </w:r>
            <w:r>
              <w:rPr>
                <w:sz w:val="12"/>
                <w:szCs w:val="12"/>
              </w:rPr>
              <w:t xml:space="preserve"> отошла от революционных принципов декларации.</w:t>
            </w:r>
          </w:p>
          <w:p>
            <w:pPr>
              <w:pStyle w:val="Normal"/>
              <w:rPr>
                <w:sz w:val="12"/>
                <w:szCs w:val="12"/>
              </w:rPr>
            </w:pPr>
            <w:r>
              <w:rPr>
                <w:sz w:val="12"/>
                <w:szCs w:val="12"/>
              </w:rPr>
            </w:r>
          </w:p>
        </w:tc>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r>
    </w:tbl>
    <w:p>
      <w:pPr>
        <w:pStyle w:val="Normal"/>
        <w:rPr/>
      </w:pPr>
      <w:r>
        <w:br w:type="page"/>
      </w:r>
      <w:r>
        <w:rPr/>
      </w:r>
    </w:p>
    <w:tbl>
      <w:tblPr>
        <w:tblW w:w="9780" w:type="dxa"/>
        <w:jc w:val="left"/>
        <w:tblInd w:w="2687" w:type="dxa"/>
        <w:tblLayout w:type="fixed"/>
        <w:tblCellMar>
          <w:top w:w="0" w:type="dxa"/>
          <w:left w:w="108" w:type="dxa"/>
          <w:bottom w:w="0" w:type="dxa"/>
          <w:right w:w="108" w:type="dxa"/>
        </w:tblCellMar>
      </w:tblPr>
      <w:tblGrid>
        <w:gridCol w:w="4890"/>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22 ОБЪЕДИНЕНИЕ ГЕРМАНИИ И ОБРАЗОВАНИЕ 2 РЕЙХА. ГОС-СТРОЙ ПО КОНСТИТУЦИИ 1871 Г.</w:t>
            </w:r>
          </w:p>
          <w:p>
            <w:pPr>
              <w:pStyle w:val="Normal"/>
              <w:rPr/>
            </w:pPr>
            <w:r>
              <w:rPr>
                <w:sz w:val="12"/>
                <w:szCs w:val="12"/>
              </w:rPr>
              <w:t>Победа над Австрией выдвинула Пруссию на роль объединяющей Германию силы. Пруссия была един</w:t>
              <w:softHyphen/>
              <w:t>ственным немецким государством, введшим у себя всеобщую воин</w:t>
              <w:softHyphen/>
              <w:t>скую повинность и всеобщее обязательное обучение. Бисмарк с успехом осуществил политику воссоеди</w:t>
              <w:softHyphen/>
              <w:t>нения Германии. Важнейшим итогом австро-прусской войны являлось присоедине</w:t>
              <w:softHyphen/>
              <w:t>ние к Пруссии ряда северогерманских государств, в том числе Ганновера, Гессен-Кастеля, Франкфурта-на-Майне. В Центральной Европе возникло, по сути дела, новое государство, получившее название Северо- Германского союза. В Союз не вошли южногерманские государства: Бавария, Саксония, Вюртемберг и др. Их насильственному объединению в новую империю препятствовала Франция. В 1870 г. Пруссия спровоцировала войну с Францией. В этой войне Франция была разгромлена. Прусский король был коронован императором объединенной Германии, и таким образом в центре Европы возникло новое государство — Германская империя.</w:t>
            </w:r>
          </w:p>
          <w:p>
            <w:pPr>
              <w:pStyle w:val="Normal"/>
              <w:rPr/>
            </w:pPr>
            <w:r>
              <w:rPr>
                <w:b/>
                <w:sz w:val="12"/>
                <w:szCs w:val="12"/>
              </w:rPr>
              <w:t>Конституция</w:t>
            </w:r>
            <w:r>
              <w:rPr>
                <w:sz w:val="12"/>
                <w:szCs w:val="12"/>
              </w:rPr>
              <w:t xml:space="preserve"> -  в 1867 г. Господство Пруссии было юридически оформлено в К. Конституция германской империи вошла в силу в 1871г. </w:t>
            </w:r>
          </w:p>
          <w:p>
            <w:pPr>
              <w:pStyle w:val="Normal"/>
              <w:rPr/>
            </w:pPr>
            <w:r>
              <w:rPr>
                <w:sz w:val="12"/>
                <w:szCs w:val="12"/>
              </w:rPr>
              <w:t xml:space="preserve">К ведению </w:t>
            </w:r>
            <w:r>
              <w:rPr>
                <w:b/>
                <w:sz w:val="12"/>
                <w:szCs w:val="12"/>
              </w:rPr>
              <w:t>о</w:t>
            </w:r>
            <w:r>
              <w:rPr>
                <w:sz w:val="12"/>
                <w:szCs w:val="12"/>
              </w:rPr>
              <w:t>бщеимперских</w:t>
            </w:r>
            <w:r>
              <w:rPr>
                <w:b/>
                <w:sz w:val="12"/>
                <w:szCs w:val="12"/>
              </w:rPr>
              <w:t xml:space="preserve"> </w:t>
            </w:r>
            <w:r>
              <w:rPr>
                <w:sz w:val="12"/>
                <w:szCs w:val="12"/>
              </w:rPr>
              <w:t>органов было отнесено -  зак-во об армии и флоте, налогах, системе мер и весов, монеты, пути сообщения, почта-телеграф и т.д. Король Пруссии одновременно являлся</w:t>
            </w:r>
            <w:r>
              <w:rPr>
                <w:b/>
                <w:sz w:val="12"/>
                <w:szCs w:val="12"/>
              </w:rPr>
              <w:t xml:space="preserve"> кайзером</w:t>
            </w:r>
            <w:r>
              <w:rPr>
                <w:sz w:val="12"/>
                <w:szCs w:val="12"/>
              </w:rPr>
              <w:t xml:space="preserve"> Германии, был носителем верховной власти. Его полномочия осуществлялись через канцлера. Кайзер назначал канцлера, высших чиновников, был главкомом ВС, объявлял войну и мир. </w:t>
            </w:r>
            <w:r>
              <w:rPr>
                <w:b/>
                <w:sz w:val="12"/>
                <w:szCs w:val="12"/>
              </w:rPr>
              <w:t>Бундесрат</w:t>
            </w:r>
            <w:r>
              <w:rPr>
                <w:sz w:val="12"/>
                <w:szCs w:val="12"/>
              </w:rPr>
              <w:t xml:space="preserve"> - союзный совет, занимал 2-е место по объему прав. Он имел законодательные и административные полномочия. Это был орган представителей государств, вошедших в империю. Число голосов в нем зависело от размеров гос-ва. К него было права рассматривать законопроекты, толковать К, имел приоритет в законодательном процессе, также это был имперский суд по особо важным преступлениям. </w:t>
            </w:r>
            <w:r>
              <w:rPr>
                <w:b/>
                <w:sz w:val="12"/>
                <w:szCs w:val="12"/>
              </w:rPr>
              <w:t>Рейхстаг</w:t>
            </w:r>
            <w:r>
              <w:rPr>
                <w:sz w:val="12"/>
                <w:szCs w:val="12"/>
              </w:rPr>
              <w:t xml:space="preserve"> - нижняя палата - избиралась всеобщими выборами (1 депутат на 100 тыс. Избирателей). Для принятия решений требовалось абсолютное б-во голосов. Закон принимался  этими 2-мя палатами (бундесратом и рейхстагом). Также рейхстаг утверждал бюджет, но не имел права контроля за исполнительной властью. </w:t>
            </w:r>
            <w:r>
              <w:rPr>
                <w:b/>
                <w:sz w:val="12"/>
                <w:szCs w:val="12"/>
              </w:rPr>
              <w:t>Канцлер</w:t>
            </w:r>
            <w:r>
              <w:rPr>
                <w:sz w:val="12"/>
                <w:szCs w:val="12"/>
              </w:rPr>
              <w:t xml:space="preserve"> (глава прав-ва) отвечал перед кайзером. </w:t>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13 ИСТОЧНИКИ РИМСКОГО ПРАВА.</w:t>
            </w:r>
          </w:p>
          <w:p>
            <w:pPr>
              <w:pStyle w:val="Normal"/>
              <w:rPr/>
            </w:pPr>
            <w:r>
              <w:rPr>
                <w:sz w:val="12"/>
                <w:szCs w:val="12"/>
              </w:rPr>
              <w:t>По виду и значению источники права  определялись по официальному рангу органа, его издавшего: народ (комиции), сенат, магистраты. А период принципата и домината главным источником являлись воля, единовластие императора выраженные в его предписаниях, конституциях. В период расцвета республики была формула - “Благо народа есть высший закон”. В древности считали, что закон - это бог, т.к. Бог карает людей за преступления. Долгое время обычай признавали источником римского права. Обычай имел в глазах римлян обязательную силу. Самый древний писаный источник римского права - “Законы 12 таблиц”. Затем идут законы, принятые комициями (</w:t>
            </w:r>
            <w:r>
              <w:rPr>
                <w:sz w:val="12"/>
                <w:szCs w:val="12"/>
                <w:lang w:val="en-US"/>
              </w:rPr>
              <w:t>Lex</w:t>
            </w:r>
            <w:r>
              <w:rPr>
                <w:sz w:val="12"/>
                <w:szCs w:val="12"/>
              </w:rPr>
              <w:t xml:space="preserve">) - они носили имена авторов. Источником права считались постановления сената и преторские эдикты. Римское право создавалось столетиями, но оно также и изменялось, приспосабливаясь к новым условиям и конкретным ситуациям. Комиции, сенат, магистраты и императоры периодически дополняли и изменяли правовые нормы “Закон как и природа - стремится к совершенству” - говорили юристы.   В период принципата и домината основным источником права стали акты императорской власти. Их было 4 вида - эдикты (акты общего характера), мандаты (инструкции чиновникам), декреты (решения судов) и рескрипты (ответы на юридические вопросы граждан).  В период республики магистраты, преторы, эдилы, квесторы , вступая в должность издавали эдикты (программы своей деятельности). С уходом автора эдикта в отставку юридическая сила эдикта терялась. Преторы своими эдиктами дополняли цивильное (гражданское) право . Сначала между преторским и цивильным правом была конкуренция, но потом различия между  ними стерлись. </w:t>
            </w:r>
          </w:p>
          <w:p>
            <w:pPr>
              <w:pStyle w:val="Normal"/>
              <w:rPr>
                <w:sz w:val="12"/>
                <w:szCs w:val="12"/>
              </w:rPr>
            </w:pPr>
            <w:r>
              <w:rPr>
                <w:sz w:val="12"/>
                <w:szCs w:val="12"/>
              </w:rPr>
            </w:r>
          </w:p>
        </w:tc>
      </w:tr>
    </w:tbl>
    <w:p>
      <w:pPr>
        <w:pStyle w:val="Normal"/>
        <w:rPr>
          <w:sz w:val="12"/>
          <w:szCs w:val="12"/>
        </w:rPr>
      </w:pPr>
      <w:r>
        <w:rPr>
          <w:sz w:val="12"/>
          <w:szCs w:val="12"/>
        </w:rPr>
      </w:r>
      <w:r>
        <w:br w:type="page"/>
      </w:r>
    </w:p>
    <w:p>
      <w:pPr>
        <w:pStyle w:val="Normal"/>
        <w:rPr>
          <w:sz w:val="12"/>
          <w:szCs w:val="12"/>
        </w:rPr>
      </w:pPr>
      <w:r>
        <w:rPr>
          <w:sz w:val="12"/>
          <w:szCs w:val="12"/>
        </w:rPr>
      </w:r>
    </w:p>
    <w:tbl>
      <w:tblPr>
        <w:tblW w:w="9780" w:type="dxa"/>
        <w:jc w:val="left"/>
        <w:tblInd w:w="2687" w:type="dxa"/>
        <w:tblLayout w:type="fixed"/>
        <w:tblCellMar>
          <w:top w:w="0" w:type="dxa"/>
          <w:left w:w="108" w:type="dxa"/>
          <w:bottom w:w="0" w:type="dxa"/>
          <w:right w:w="108" w:type="dxa"/>
        </w:tblCellMar>
      </w:tblPr>
      <w:tblGrid>
        <w:gridCol w:w="4890"/>
        <w:gridCol w:w="489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28  ВЕЛИКАЯ ХАРТИЯ ВОЛЬНОСТЕЙ  1215 - ЕЕ ОСНОВНЫЕ ПОЛОЖЕНИЯ  И ИСТОРИЧЕСКОЕ ЗНАЧЕНИЕ</w:t>
            </w:r>
            <w:r>
              <w:rPr>
                <w:b/>
                <w:sz w:val="12"/>
                <w:szCs w:val="12"/>
              </w:rPr>
              <w:t>.</w:t>
            </w:r>
          </w:p>
          <w:p>
            <w:pPr>
              <w:pStyle w:val="Normal"/>
              <w:rPr/>
            </w:pPr>
            <w:r>
              <w:rPr>
                <w:sz w:val="12"/>
                <w:szCs w:val="12"/>
              </w:rPr>
              <w:t xml:space="preserve">Английский король Иоанн Безземельный очень любил воевать. Только получалось у него это плохо (потому и безземельный).Собирая бабки на очередной поход он облагал население огромными налогами. Население было с ним несогласно, и поэтому образовало антикоролевский союз. Очередное поражение в войне сильно разозлило Папу , и папа лишил Иоанна права на престол. Но Иоанну удалось вымолить у папы прощение (с условием уплаты дани) . Узнав об этом позоре лорды Англии начали войну против Иоанна, которую он проиграл и подписал великую хартию вольностей. Из 68 статей этой хартии 30 - выражали интересы баронов, 7 - рыцарства, 3- горожан. По этой хартии церковь получила все, что хотела.  Всем свободным людям гарантировались их обычаи и вольности. Налоги теперь устанавливались Советом королевства. Подданным разрешили выезжать из страны и приезжать обратно (раньше не разрешали). Судебная власть была отделена от короля (зачаток разделения властей). Также была гарантия личной и имущественной защиты от королевского произвола не только баронов, но и всех свободных подданных. </w:t>
            </w:r>
          </w:p>
          <w:p>
            <w:pPr>
              <w:pStyle w:val="Normal"/>
              <w:rPr/>
            </w:pPr>
            <w:r>
              <w:rPr>
                <w:b/>
                <w:sz w:val="12"/>
                <w:szCs w:val="12"/>
              </w:rPr>
              <w:t>Значение</w:t>
            </w:r>
            <w:r>
              <w:rPr>
                <w:sz w:val="12"/>
                <w:szCs w:val="12"/>
              </w:rPr>
              <w:t xml:space="preserve"> -  очень большое. Эта хартия доказала, что власть короля не безгранична. Хартия явилась правовым фундаментом демократии , возвестившем идею парламентского правления. </w:t>
            </w:r>
          </w:p>
          <w:p>
            <w:pPr>
              <w:pStyle w:val="Normal"/>
              <w:rPr>
                <w:sz w:val="12"/>
                <w:szCs w:val="12"/>
                <w:lang w:val="en-US"/>
              </w:rPr>
            </w:pPr>
            <w:r>
              <w:rPr>
                <w:sz w:val="12"/>
                <w:szCs w:val="12"/>
                <w:lang w:val="en-US"/>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sz w:val="12"/>
                <w:szCs w:val="12"/>
                <w:u w:val="single"/>
              </w:rPr>
              <w:t>52ГЕРМАНСКОЕ ГРАЖДАНСКОЕ УЛОЖЕНИЕ - ОБЯЗАТЕЛЬНОЕ ПРАВО.</w:t>
            </w:r>
          </w:p>
          <w:p>
            <w:pPr>
              <w:pStyle w:val="Normal"/>
              <w:rPr/>
            </w:pPr>
            <w:r>
              <w:rPr>
                <w:sz w:val="12"/>
                <w:szCs w:val="12"/>
              </w:rPr>
              <w:t xml:space="preserve">ГГУ состоит из 5-ти книг , 2-я из них отведена обязательствам. Вводится письменная форма заключения сделок, из которых вытекают обязательства сторон. Сделки с землей и недвижимым имуществом следовало фиксировать в ипотечных книгах. Должник не имел право исполнять свое обязательство по частям. Уложение содержит подробное разъяснение о договоре личного найма, но в то же время проявляет большую заботу об интересах наймодателя. Естественно, в 1-ю очередь оно защищает интересы собственника средств производства.  </w:t>
            </w:r>
          </w:p>
          <w:p>
            <w:pPr>
              <w:pStyle w:val="Normal"/>
              <w:rPr/>
            </w:pPr>
            <w:r>
              <w:rPr>
                <w:sz w:val="12"/>
                <w:szCs w:val="12"/>
              </w:rPr>
              <w:t>ГГУ состоит из 5 книг (общие вопросы права, обязательства, вещное право, брачно-семейное право, наследственное право. Структура кодекса строилась по пандектной системе, т.е указания общего характера о применении права даются в начале свода и предпосылаются каждому разделу. Это было одной из причин его громоздкости (2885 параграфов). Для понимания его положений требуется хорошая юридическая подготовка.</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42 КОНСТИТУЦИЯ США 1787 ГОДА.</w:t>
            </w:r>
          </w:p>
          <w:p>
            <w:pPr>
              <w:pStyle w:val="Normal"/>
              <w:rPr/>
            </w:pPr>
            <w:r>
              <w:rPr>
                <w:sz w:val="12"/>
                <w:szCs w:val="12"/>
              </w:rPr>
              <w:t xml:space="preserve">Содержание Конституции явно свидетельствует о компромиссе между рабовладельцами и крупной буржуазией. К. юридически оформила систему органов власти  независимой американской республики. Принцип разделения властей. Высшая </w:t>
            </w:r>
            <w:r>
              <w:rPr>
                <w:b/>
                <w:sz w:val="12"/>
                <w:szCs w:val="12"/>
              </w:rPr>
              <w:t>законодательная власть</w:t>
            </w:r>
            <w:r>
              <w:rPr>
                <w:sz w:val="12"/>
                <w:szCs w:val="12"/>
              </w:rPr>
              <w:t xml:space="preserve"> вручалась Конгрессу из 2-х палат (палата представителей и сенат). К. наделяет сенат правом контроля за деятельностью высших должностных лиц, включая президента. Только с согласия сената президент заключал международные договоры, назначал послов, членов Верховного суда и т.д. Сенат обладал более обширными полномочиями , чем палата представителей. Конгресс имел право издавать законы, регулирующие торговлю, чеканке монет, армию, объявлять войну и т.д.  Передача многих прав из ведения штатов федеральным органам свидетельствовала о концентрации власти. 16-я поправка предоставила Конгрессу право устанавливать подоходный налог. </w:t>
            </w:r>
            <w:r>
              <w:rPr>
                <w:b/>
                <w:sz w:val="12"/>
                <w:szCs w:val="12"/>
              </w:rPr>
              <w:t>Исполнительная власть</w:t>
            </w:r>
            <w:r>
              <w:rPr>
                <w:sz w:val="12"/>
                <w:szCs w:val="12"/>
              </w:rPr>
              <w:t xml:space="preserve"> вручалась президенту. Он избирался на 4 года. Президент - глава государства и федеральной администрации. Он не мог быть отрешен от должности конгрессом. Президент - главком, назначает и смещает любого из членов своего кабинета, осуществляет ф-ции представительства (принимает послов), назначает членов Верховного суда и остальных судей, имеет право помилования. Всякий билль, принятый конгрессом нуждается в подписи президента. Президент может наложить отлагательное вето на любой законопроект. Президент - глава правительства. Высшая </w:t>
            </w:r>
            <w:r>
              <w:rPr>
                <w:b/>
                <w:sz w:val="12"/>
                <w:szCs w:val="12"/>
              </w:rPr>
              <w:t>судебная власть</w:t>
            </w:r>
            <w:r>
              <w:rPr>
                <w:sz w:val="12"/>
                <w:szCs w:val="12"/>
              </w:rPr>
              <w:t xml:space="preserve"> находится в ведении Верховного суда США. Его члены назначаются президентом с согласия сената и служат пожизненно . Верховный суд позднее присвоил себе право решать - соответствуют ли законы и акты исполнительной власти Конституции. Федеральный суд выполнял роль “сторожа” при конгрессе на тот случай, если в составе конгресса окажется большинство радикалов. Правовое положение Верховного суда является уникальным.</w:t>
            </w:r>
          </w:p>
          <w:p>
            <w:pPr>
              <w:pStyle w:val="Normal"/>
              <w:rPr>
                <w:sz w:val="12"/>
                <w:szCs w:val="12"/>
                <w:lang w:val="en-US"/>
              </w:rPr>
            </w:pPr>
            <w:r>
              <w:rPr>
                <w:sz w:val="12"/>
                <w:szCs w:val="12"/>
                <w:lang w:val="en-US"/>
              </w:rPr>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48 ДЕКЛАРАЦИЯ И КОНСТИТУЦИЯ 1793 ГОДА ВО Франции.</w:t>
            </w:r>
          </w:p>
          <w:p>
            <w:pPr>
              <w:pStyle w:val="Normal"/>
              <w:rPr/>
            </w:pPr>
            <w:r>
              <w:rPr>
                <w:sz w:val="12"/>
                <w:szCs w:val="12"/>
              </w:rPr>
              <w:t>В ответ на обвинения жирондистов в узурпации власти якобинцы очень быстро подготовили проект самой демократической конституции Франции. Проект был одобрен подавляющим большинством нации. К. закрепляла республиканский режим. Для принятия важного решения голосования одного законодательного корпуса было недостаточно. Требовалось еще одобрение граждан (очевидного большинства). Декларация прав содержит более радикальное истолкование суверенитета народа. Сопротивление угнетению путем восстания объявлено не только правом, но и обязанностью граждан. Избирательное право для всех французов после 21 года. Отменялось деление избирателей на активных и пассивных. Выборы депутатов - прямые и равные. Высшая зак-ая власть принадлежала нации. Был постоянно действующий 1-палатный законодательный корпус. Срок легислатуры - 1 год (этот орган мог издавать декреты, не подлежащие одобрению народа). Функции гос-управления осуществлял Исполнительный сове из 24 человек. Он действовал на основе законов и был подотчетен законодательному корпусу. Подотчетность, выборность, сменяемость, многочисленность Совета препятствовали узурпации власти. Конституция была хорошей, но тяжелая внешняя обстановка не позволила ввести ее в действие.</w:t>
            </w:r>
          </w:p>
          <w:p>
            <w:pPr>
              <w:pStyle w:val="Normal"/>
              <w:rPr>
                <w:sz w:val="12"/>
                <w:szCs w:val="12"/>
              </w:rPr>
            </w:pPr>
            <w:r>
              <w:rPr>
                <w:sz w:val="12"/>
                <w:szCs w:val="12"/>
              </w:rPr>
            </w:r>
          </w:p>
        </w:tc>
      </w:tr>
    </w:tbl>
    <w:p>
      <w:pPr>
        <w:pStyle w:val="Normal"/>
        <w:rPr>
          <w:sz w:val="12"/>
          <w:szCs w:val="12"/>
        </w:rPr>
      </w:pPr>
      <w:r>
        <w:rPr>
          <w:sz w:val="12"/>
          <w:szCs w:val="12"/>
        </w:rPr>
      </w:r>
    </w:p>
    <w:tbl>
      <w:tblPr>
        <w:tblW w:w="4875" w:type="dxa"/>
        <w:jc w:val="left"/>
        <w:tblInd w:w="2687" w:type="dxa"/>
        <w:tblLayout w:type="fixed"/>
        <w:tblCellMar>
          <w:top w:w="0" w:type="dxa"/>
          <w:left w:w="108" w:type="dxa"/>
          <w:bottom w:w="0" w:type="dxa"/>
          <w:right w:w="108" w:type="dxa"/>
        </w:tblCellMar>
      </w:tblPr>
      <w:tblGrid>
        <w:gridCol w:w="487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10 ПРАВОВОЕ ПОЛОЖЕНИЕ ФИЗИЧЕСКИХ ЛИЦ  ПО РИМСКОМУ ПРАВУ.</w:t>
            </w:r>
          </w:p>
          <w:p>
            <w:pPr>
              <w:pStyle w:val="Normal"/>
              <w:rPr/>
            </w:pPr>
            <w:r>
              <w:rPr>
                <w:sz w:val="12"/>
                <w:szCs w:val="12"/>
              </w:rPr>
              <w:t>Свобода - это естественная власть гражданина делать то, что ему нравится, если это не запрещено законом (это - свобода в юридическом смысле). Гражданство приобреталось от рождения (если родители были гражданами). В спорном случае гражданство определялось по матери. За особые заслуги гражданство присваивалось знатным иностранцам. Отпущенный на волю раб не имел всех гражданских прав и свобод. Граждане делились на сословия (сенаторы, всадники, военная знать - имели преимущества перед другими.  Права гражданина - пользование политическими правами, участие в работе комиций, обязанность состоять в ополчении, служить в армии, иметь собственность, владение, гражданина нельзя было арестовать дома. Закон охранял права гражданина - личные, публичные и права на недвижимость. Также охранялась честь и достоинство граждан. Совершеннолетие - с 25 лет . Брачный возраст ж-12, м-14 лет. Гражданин не мог быть осужден без обвинения. Была утрата полная (взятие в плен), частичная (выселение, изгнание) и незначительная (изменение семейного положения).</w:t>
            </w:r>
          </w:p>
        </w:tc>
      </w:tr>
    </w:tbl>
    <w:p>
      <w:pPr>
        <w:pStyle w:val="Normal"/>
        <w:rPr>
          <w:sz w:val="12"/>
          <w:szCs w:val="12"/>
        </w:rPr>
      </w:pPr>
      <w:r>
        <w:br w:type="page"/>
      </w:r>
      <w:r>
        <w:rPr>
          <w:sz w:val="12"/>
          <w:szCs w:val="12"/>
        </w:rPr>
      </w:r>
    </w:p>
    <w:tbl>
      <w:tblPr>
        <w:tblW w:w="9780" w:type="dxa"/>
        <w:jc w:val="left"/>
        <w:tblInd w:w="2687" w:type="dxa"/>
        <w:tblLayout w:type="fixed"/>
        <w:tblCellMar>
          <w:top w:w="0" w:type="dxa"/>
          <w:left w:w="108" w:type="dxa"/>
          <w:bottom w:w="0" w:type="dxa"/>
          <w:right w:w="108" w:type="dxa"/>
        </w:tblCellMar>
      </w:tblPr>
      <w:tblGrid>
        <w:gridCol w:w="4875"/>
        <w:gridCol w:w="490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sz w:val="12"/>
                <w:szCs w:val="12"/>
                <w:u w:val="single"/>
              </w:rPr>
              <w:t>44ИЮЛЬСКАЯ РЕВОЛЮЦИЯ ВО ФРАНЦИИ. ХАРТИЯ 1830 ГОДА.</w:t>
            </w:r>
          </w:p>
          <w:p>
            <w:pPr>
              <w:pStyle w:val="Normal"/>
              <w:rPr/>
            </w:pPr>
            <w:r>
              <w:rPr>
                <w:sz w:val="12"/>
                <w:szCs w:val="12"/>
              </w:rPr>
              <w:t>Дворянская реакция достигла своего апогея в середине 20-х гг. Когда не престол вступил Карл-10. Руководящие посты в гос-ве полностью перешли в руки дворян. Новый король возмещал дворянам потери , полученные от революции - выплачивал деньги. Вся тяжесть этих выплат легла на крестьян. Ввелись наказания за преступления против церкви. Была предоставлена свобода ордену иезуитов. Правительство решило устранить конституционный режим, установленный хартией 1814 года. Были приняты 4 ордонанса - о роспуске палаты депутатов, об уменьшении вдвое числа депутатов в нижней палате (оставили только крупных землевладельцев), о введении дополнительной цензуры прессы, о запрещении собраний и манифестаций. Ордонансы вызвали протесты в стране и в июле народ Парижа взбунтовался. Карл-10 бежал. Плодами победы воспользовалась финансовая буржуазия и сформировала Временное правительство, которое провозгласило королем Луи-Филиппа Орлеанского. Новый режим ознаменовался появлением конституции (Хартии). Во многом она воспроизводила Хартию-1814, но была несколько расширена роль парламента - законодательная инициатива вручалась обеим палатам и королю. Были понижены возрастные и имущественные цензы. Но важнейшие звенья гос-механизма не претерпели существенных изменений.   Изменений к лучшему в положении трудящихся не произошло.</w:t>
            </w:r>
          </w:p>
          <w:p>
            <w:pPr>
              <w:pStyle w:val="Normal"/>
              <w:rPr/>
            </w:pPr>
            <w:r>
              <w:rPr>
                <w:b/>
                <w:sz w:val="12"/>
                <w:szCs w:val="12"/>
              </w:rPr>
              <w:t>Конституция</w:t>
            </w:r>
            <w:r>
              <w:rPr>
                <w:sz w:val="12"/>
                <w:szCs w:val="12"/>
              </w:rPr>
              <w:t xml:space="preserve">. Основные принципы - республиканская форма правления, разделение властей, представительное правление. Вызший законодательный орган -Национальное  собрание (срок на 3 года). Главой исполнительной власти стал президент. Президент стоял в независимом от парламента положениии. Совещательный орган - Гос-совет. Он также надзирал за исполнением законов.  Вводилось всеобщее и прямое избирательное право с 21 года,  Много демократических прав и свобод граждан. </w:t>
            </w:r>
          </w:p>
          <w:p>
            <w:pPr>
              <w:pStyle w:val="Normal"/>
              <w:rPr>
                <w:sz w:val="12"/>
                <w:szCs w:val="12"/>
              </w:rPr>
            </w:pPr>
            <w:r>
              <w:rPr>
                <w:sz w:val="12"/>
                <w:szCs w:val="12"/>
              </w:rPr>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5  ЗАКОНЫ МАНУ - ОБЩАЯ ХАРАКТЕРИСТИКА.</w:t>
            </w:r>
          </w:p>
          <w:p>
            <w:pPr>
              <w:pStyle w:val="Normal"/>
              <w:rPr/>
            </w:pPr>
            <w:r>
              <w:rPr>
                <w:sz w:val="12"/>
                <w:szCs w:val="12"/>
              </w:rPr>
              <w:t>В Древней Индии понятие “право” было неизвестно.  Жизнь индийцев подчинялась скорее этическим, чем правовым нормам. При этом эти нормы носили явный отпечаток религии. Нормы, определяющие поведение людей в их повседневной жизни (дхармы) содержались в сборниках - дхармашастрах. Наиболее известная дхармашастра - законы Ману (Ману - мифический Бог). Эти законы появились в период 2 в. До н.э. и 2 в. Н.э.   Законы Ману состоят из 2685 статей , написанных в форме 2-стиший (шлок). Немногие статьи имеют непосредственное правовое содержание (8-9 главы). Всего 12 глав. Главное в законах Ману - закрепление существующего варнового строя.  Здесь подробно описывается происхождение , согласно религиозному учению варн, указывается на наследственно-профессиональный характер варн, определяется назначение каждой варны , привилегии высших варн. Особенностью законов Ману является религиозная окраска всех его положений.</w:t>
            </w:r>
          </w:p>
          <w:p>
            <w:pPr>
              <w:pStyle w:val="Normal"/>
              <w:rPr>
                <w:sz w:val="12"/>
                <w:szCs w:val="12"/>
              </w:rPr>
            </w:pPr>
            <w:r>
              <w:rPr>
                <w:b/>
                <w:sz w:val="12"/>
                <w:szCs w:val="12"/>
                <w:u w:val="single"/>
              </w:rPr>
              <w:t>ЗАКРЕПЛЕНИЕ КАСТОВОГО СТРОЯ В ЗАКОНАХ МАНУ.</w:t>
            </w:r>
          </w:p>
          <w:p>
            <w:pPr>
              <w:pStyle w:val="Normal"/>
              <w:rPr/>
            </w:pPr>
            <w:r>
              <w:rPr>
                <w:sz w:val="12"/>
                <w:szCs w:val="12"/>
              </w:rPr>
              <w:t xml:space="preserve">Кастовый характер права усматривается в системе преступлений и наказаний. Лица высших варн (2-рожденные) несли меньшую ответственность за преступления, чаще всего - покаяние, штраф. Тяжесть уголовной репрессии падала на шудр , людей из низших каст, обездоленных. Брахман за убийство нес покаяние - ему брили голову, вор из низшей касты умерщвлялся. Брахман за убийство шудры платил штраф, равный стоимости вороны, собаки. </w:t>
            </w:r>
          </w:p>
          <w:p>
            <w:pPr>
              <w:pStyle w:val="Normal"/>
              <w:rPr/>
            </w:pPr>
            <w:r>
              <w:rPr>
                <w:sz w:val="12"/>
                <w:szCs w:val="12"/>
              </w:rPr>
              <w:t xml:space="preserve">В период создания законов Ману в Индии хорошо понимали разницу между собственностью и владением и охране частной собственности уделялось большое внимание. Было 7 способов возникновения права собственности - наследование, получение в виде дара или находки, покупка, завоевание, ростовщичество, зарплата, милостынь. Также был способ “давность владения” - 10 лет, только при законном подтверждении человек из владельца превращался в собственника. Если у добросовестного приобретателя обнаруживалась украденная вещь, то она возвращалась законному владельцу. Основной вид собственности - земля (земли - царские, общинные и частные). Царь не был собственником всей земли, но он охранял землевладельцев и получал за это налоги. Наиболее важное движимое имущество - рабы, скот, инвентарь (наверное сельскохозяйственный). Община стремилась ограничить частное землевладение. </w:t>
            </w:r>
          </w:p>
          <w:p>
            <w:pPr>
              <w:pStyle w:val="Normal"/>
              <w:rPr>
                <w:sz w:val="12"/>
                <w:szCs w:val="12"/>
              </w:rPr>
            </w:pPr>
            <w:r>
              <w:rPr>
                <w:sz w:val="12"/>
                <w:szCs w:val="12"/>
              </w:rPr>
            </w:r>
          </w:p>
          <w:p>
            <w:pPr>
              <w:pStyle w:val="Normal"/>
              <w:rPr>
                <w:b/>
                <w:b/>
                <w:sz w:val="12"/>
                <w:szCs w:val="12"/>
                <w:u w:val="single"/>
              </w:rPr>
            </w:pPr>
            <w:r>
              <w:rPr>
                <w:b/>
                <w:sz w:val="12"/>
                <w:szCs w:val="12"/>
                <w:u w:val="single"/>
              </w:rPr>
            </w:r>
          </w:p>
        </w:tc>
      </w:tr>
    </w:tbl>
    <w:p>
      <w:pPr>
        <w:pStyle w:val="Normal"/>
        <w:rPr/>
      </w:pPr>
      <w:r>
        <w:rPr/>
      </w:r>
    </w:p>
    <w:tbl>
      <w:tblPr>
        <w:tblW w:w="9780" w:type="dxa"/>
        <w:jc w:val="left"/>
        <w:tblInd w:w="2687" w:type="dxa"/>
        <w:tblLayout w:type="fixed"/>
        <w:tblCellMar>
          <w:top w:w="0" w:type="dxa"/>
          <w:left w:w="108" w:type="dxa"/>
          <w:bottom w:w="0" w:type="dxa"/>
          <w:right w:w="108" w:type="dxa"/>
        </w:tblCellMar>
      </w:tblPr>
      <w:tblGrid>
        <w:gridCol w:w="4875"/>
        <w:gridCol w:w="490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 xml:space="preserve">41КОНФЕДЕРАЦИЯ И  “СТАТЬИ  КОНФЕДЕРАЦИИ”  1787. ПРИЧИНА ПЕРЕХОДА К КОНСТИТУЦИИ. </w:t>
            </w:r>
          </w:p>
          <w:p>
            <w:pPr>
              <w:pStyle w:val="Normal"/>
              <w:rPr/>
            </w:pPr>
            <w:r>
              <w:rPr>
                <w:sz w:val="12"/>
                <w:szCs w:val="12"/>
              </w:rPr>
              <w:t xml:space="preserve">Важным конституционным актом изданным во время войны за независимость стала “Статьи конфедерации”. Это - договор о союзе и сотрудничестве между 13 независимыми государствами. В нем бывшие колонии именуются штатами, каждый из которых сохраняет свой суверенитет. Для управления общими делами ежегодно надо созывать 1-палатный конгресс (1 голос от каждого штата). Конгресс решал вопросы об армии, чеканке монет, почте и др. В случае споров между штатами конгресс был судьей. Все остальное решали штаты - даже бюджет состоял из добровольных взносов штатов. Штаты очень бдительно относились к сохранению своей независимости и даже в условиях тяжелой освободительной войны они не шли дальше “рыхлого конфедеративного союза”. Вступление в силу этого акта совпало с переломным моментом в войне и Англия признала независимость североамериканских  соединенных штатов. Война и декларация не упразднила рабство , но была решена аграрная проблема - западные земли были превращены в общественный фонд и пущены в свободную продажу. </w:t>
            </w:r>
          </w:p>
          <w:p>
            <w:pPr>
              <w:pStyle w:val="Normal"/>
              <w:rPr>
                <w:sz w:val="12"/>
                <w:szCs w:val="12"/>
                <w:lang w:val="en-US"/>
              </w:rPr>
            </w:pPr>
            <w:r>
              <w:rPr>
                <w:b/>
                <w:sz w:val="12"/>
                <w:szCs w:val="12"/>
              </w:rPr>
              <w:t>Причины перехода к конституции</w:t>
            </w:r>
            <w:r>
              <w:rPr>
                <w:sz w:val="12"/>
                <w:szCs w:val="12"/>
              </w:rPr>
              <w:t xml:space="preserve"> -  после окончания войны в стране обострилась классовая борьба, бедняки и рабочие требовали бесплатной земли и отмене всех долгов. Ряд восстаний были жестоко подавлены властью. Такие выступления бедняков сплотили плантаторов и буржуазию, и они (богача) стали втайне от народа готовить конституцию. </w:t>
            </w:r>
          </w:p>
          <w:p>
            <w:pPr>
              <w:pStyle w:val="Normal"/>
              <w:rPr>
                <w:b/>
                <w:b/>
                <w:sz w:val="12"/>
                <w:szCs w:val="12"/>
                <w:u w:val="single"/>
              </w:rPr>
            </w:pPr>
            <w:r>
              <w:rPr>
                <w:b/>
                <w:sz w:val="12"/>
                <w:szCs w:val="12"/>
                <w:u w:val="single"/>
              </w:rPr>
              <w:t>ОБРАЗОВАНИЕ США И ДЕКЛАРАЦИЯ НЕЗАВИСИМОСТИ.</w:t>
            </w:r>
          </w:p>
          <w:p>
            <w:pPr>
              <w:pStyle w:val="Normal"/>
              <w:rPr/>
            </w:pPr>
            <w:r>
              <w:rPr>
                <w:sz w:val="12"/>
                <w:szCs w:val="12"/>
              </w:rPr>
              <w:t>В 1774 гю начались массовые волнения американцев. Для координации борьбы создаются специальные органы - “комитеты безопасности, наблюдения”. В том же году в Филадельфии собрался 1-й континентальный конгресс  представителей колоний (55 делегатов). Он утвердил “Декларацию прав” - протест против политики метрополии.  Одновременно написали письмо к королю, где потребовали прекратить притеснения колоний пока не случилось взрыва. В ответ Англия начала военные действия. Началась война за независимость. Каждая колония объявляет себя независимой республикой - штатом. 4 июля 1776 г. Была принята “Декларация независимости”  (Джефферстон) - объявлялось окончательное прекращение зависимости штатов от Англии и объявлялось образование США. Разрыв мотивировался нарушением английским правительством “естественных” прав американцев. Народу стали принадлежать ряд демократических свобод, в том числе и право на революцию(!!!). Эта “Декларация,” являлась прогрессивным документом своей эпохи, но были в ней и негативные моменты - не было отменено рабство (по требованию южных штатов), за индейцами не признавались права человека и вообще их положение никак не регламентировалось.</w:t>
            </w:r>
          </w:p>
          <w:p>
            <w:pPr>
              <w:pStyle w:val="Normal"/>
              <w:rPr>
                <w:sz w:val="12"/>
                <w:szCs w:val="12"/>
              </w:rPr>
            </w:pPr>
            <w:r>
              <w:rPr>
                <w:sz w:val="12"/>
                <w:szCs w:val="12"/>
              </w:rPr>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7  ГОС-СТРОЙ ДРЕВНИХ АФИН В ПЕРИОД РАСЦВЕТА ДЕМОКРАТИИ  (5 В. ДО Н.Э.).</w:t>
            </w:r>
          </w:p>
          <w:p>
            <w:pPr>
              <w:pStyle w:val="Normal"/>
              <w:rPr/>
            </w:pPr>
            <w:r>
              <w:rPr>
                <w:sz w:val="12"/>
                <w:szCs w:val="12"/>
              </w:rPr>
              <w:t xml:space="preserve">Высшей властью полиса считалось </w:t>
            </w:r>
            <w:r>
              <w:rPr>
                <w:b/>
                <w:sz w:val="12"/>
                <w:szCs w:val="12"/>
              </w:rPr>
              <w:t>народное собрание</w:t>
            </w:r>
            <w:r>
              <w:rPr>
                <w:sz w:val="12"/>
                <w:szCs w:val="12"/>
              </w:rPr>
              <w:t xml:space="preserve"> полноправных граждан не моложе 20 лет. Место его заседания - агора. Собирались 2-4 раза в месяц. Повестку дня знали заранее, новые законы опубликовывались. Собрание обладало наивысшими властными полномочиями (законы, должностные лица, война-мир, вн и вн политика, ). Голосование тайное, по частным вопросам принимались декреты. Закон вступал в силу после рассмотрения его советом 500. Любой гражданин, недовольный законом мог добиться его отмены. </w:t>
            </w:r>
            <w:r>
              <w:rPr>
                <w:b/>
                <w:sz w:val="12"/>
                <w:szCs w:val="12"/>
              </w:rPr>
              <w:t>Верховный суд</w:t>
            </w:r>
            <w:r>
              <w:rPr>
                <w:sz w:val="12"/>
                <w:szCs w:val="12"/>
              </w:rPr>
              <w:t xml:space="preserve"> -  главный законодательный орган. Гласность. Граждане привлекались к обсуждению и принятию особо важных законов. Эти институты демократии торчали костью в горле афинской аристократии. </w:t>
            </w:r>
            <w:r>
              <w:rPr>
                <w:b/>
                <w:sz w:val="12"/>
                <w:szCs w:val="12"/>
              </w:rPr>
              <w:t xml:space="preserve">Совет 500 (булэ) </w:t>
            </w:r>
            <w:r>
              <w:rPr>
                <w:sz w:val="12"/>
                <w:szCs w:val="12"/>
              </w:rPr>
              <w:t>- его члены избирались по жребию народным собранием из граждан не моложе 30 лет .</w:t>
            </w:r>
          </w:p>
          <w:p>
            <w:pPr>
              <w:pStyle w:val="Normal"/>
              <w:rPr/>
            </w:pPr>
            <w:r>
              <w:rPr>
                <w:sz w:val="12"/>
                <w:szCs w:val="12"/>
              </w:rPr>
              <w:t xml:space="preserve">Совет был разбит на 10 пританий (каждая притания дежурила 1\10 часть года). Функции - высший административный орган, муниципалитет, вопросы благоустройства города, доставка продовольствия в Афины, ведал казной, контроль за долж-лицами, готовил проекты законов, следил за исполнением законов и декретов.  </w:t>
            </w:r>
            <w:r>
              <w:rPr>
                <w:b/>
                <w:sz w:val="12"/>
                <w:szCs w:val="12"/>
              </w:rPr>
              <w:t>Гелиэя</w:t>
            </w:r>
            <w:r>
              <w:rPr>
                <w:sz w:val="12"/>
                <w:szCs w:val="12"/>
              </w:rPr>
              <w:t xml:space="preserve"> -  6 тыс. Судей, избираемых народным собранием. Гелиэя оттесняла аристократов от оправления правосудия. Суд был открытый и гласный. Все судьи делились на 10 декастерий. Суд рассматривал уголовные преступления, дела о государственной измене, суд мог вынести любое наказание - от штрафа до смерти. </w:t>
            </w:r>
            <w:r>
              <w:rPr>
                <w:b/>
                <w:sz w:val="12"/>
                <w:szCs w:val="12"/>
              </w:rPr>
              <w:t>Коллегия 10 стратегов</w:t>
            </w:r>
            <w:r>
              <w:rPr>
                <w:sz w:val="12"/>
                <w:szCs w:val="12"/>
              </w:rPr>
              <w:t xml:space="preserve"> -  высший орган исполнительной власти. Стратеги избирались открытым голосованием. Стратег должен был иметь определенный возраст, имущ-ценз и военный опыт. Возвышение коллегии стратегов вело к уменьшении роли ареопага.  </w:t>
            </w:r>
            <w:r>
              <w:rPr>
                <w:b/>
                <w:sz w:val="12"/>
                <w:szCs w:val="12"/>
              </w:rPr>
              <w:t>Ареопаг</w:t>
            </w:r>
            <w:r>
              <w:rPr>
                <w:sz w:val="12"/>
                <w:szCs w:val="12"/>
              </w:rPr>
              <w:t xml:space="preserve"> -  суд по особо тяжким уголовным делам. Высокий имущественный ценз. При разборе дел запрещалось многословие. Из 9 архонтов привилегии имели 3 - эпоним (рассматривал жалобы граждан), базилей (культовый, ведал ответственностью за святотатство), полемарх (следил за обрядами жертвоприношений, ставил памятники войнам,  ведал преступлениями чужестранцев). </w:t>
            </w:r>
          </w:p>
          <w:p>
            <w:pPr>
              <w:pStyle w:val="Normal"/>
              <w:rPr/>
            </w:pPr>
            <w:r>
              <w:rPr>
                <w:b/>
                <w:sz w:val="12"/>
                <w:szCs w:val="12"/>
              </w:rPr>
              <w:t>Полиция</w:t>
            </w:r>
            <w:r>
              <w:rPr>
                <w:sz w:val="12"/>
                <w:szCs w:val="12"/>
              </w:rPr>
              <w:t xml:space="preserve"> -  следила за всем и все докладывала властям. Служить в полиции считалось позором и полиция набирались из рабов.</w:t>
            </w:r>
          </w:p>
        </w:tc>
      </w:tr>
    </w:tbl>
    <w:p>
      <w:pPr>
        <w:pStyle w:val="Normal"/>
        <w:rPr/>
      </w:pPr>
      <w:r>
        <w:br w:type="page"/>
      </w:r>
      <w:r>
        <w:rPr/>
      </w:r>
    </w:p>
    <w:tbl>
      <w:tblPr>
        <w:tblW w:w="9780" w:type="dxa"/>
        <w:jc w:val="left"/>
        <w:tblInd w:w="2687" w:type="dxa"/>
        <w:tblLayout w:type="fixed"/>
        <w:tblCellMar>
          <w:top w:w="0" w:type="dxa"/>
          <w:left w:w="108" w:type="dxa"/>
          <w:bottom w:w="0" w:type="dxa"/>
          <w:right w:w="108" w:type="dxa"/>
        </w:tblCellMar>
      </w:tblPr>
      <w:tblGrid>
        <w:gridCol w:w="4875"/>
        <w:gridCol w:w="490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b/>
                <w:sz w:val="12"/>
                <w:szCs w:val="12"/>
                <w:u w:val="single"/>
              </w:rPr>
              <w:t>25 ОСОБЕННОСТИ АНГЛИЙСКОГО И ГЕРМАНСКОГО АБСОЛЮТИЗМА.</w:t>
            </w:r>
          </w:p>
          <w:p>
            <w:pPr>
              <w:pStyle w:val="Normal"/>
              <w:rPr/>
            </w:pPr>
            <w:r>
              <w:rPr>
                <w:sz w:val="12"/>
                <w:szCs w:val="12"/>
              </w:rPr>
              <w:t xml:space="preserve"> </w:t>
            </w:r>
            <w:r>
              <w:rPr>
                <w:b/>
                <w:sz w:val="12"/>
                <w:szCs w:val="12"/>
              </w:rPr>
              <w:t>Английский абсолютизм</w:t>
            </w:r>
            <w:r>
              <w:rPr>
                <w:sz w:val="12"/>
                <w:szCs w:val="12"/>
              </w:rPr>
              <w:t xml:space="preserve"> - многолетняя воина (Алой и Белой розы) почти полностью истребила всю феодальную знать Англии. Династия Тюдоров опиралась на рыцарство. Рыцари являлись главными пополнителями казны и поэтому в рыцари принимали всех подряд (по очень небольшому цензу). 1-м абсолютным самодержцем стал генрих-7 Тюдор. Он провозгласил себя главой церкви и присвоил себе все церковные богатства (земли, поборы и привилегии). Король сосредоточил в своих руках гражданское судопроизводство. Абсолютная монархия выражала интересы дворянства. Но также это было выгодно и буржуазии. Английский абсолютизм носил незавершенный характер, т.к. в стране был парламент и местное самоуправление. Отсутствовала постоянная армия, при формировании ВС применялась полиционная (?) система. Тюдоры обладали огромной властью, имели 1\5 всех земель. Был создан тайный совет для предупреждения антикоролевских выступлений и это было ошибкой Генриха, т.к. Совет набирался силы, власти и не давал Генриху стать абсолютным правителем (деспотом). При Тюдорах парламент был превращен в орудие деспотизма короля, но при этом король делал вид , что только покорно исполняет постановления парламента. </w:t>
            </w:r>
          </w:p>
          <w:p>
            <w:pPr>
              <w:pStyle w:val="Normal"/>
              <w:rPr>
                <w:sz w:val="12"/>
                <w:szCs w:val="12"/>
                <w:lang w:val="en-US"/>
              </w:rPr>
            </w:pPr>
            <w:r>
              <w:rPr>
                <w:b/>
                <w:sz w:val="12"/>
                <w:szCs w:val="12"/>
              </w:rPr>
              <w:t>Германский абсолютизм</w:t>
            </w:r>
            <w:r>
              <w:rPr>
                <w:sz w:val="12"/>
                <w:szCs w:val="12"/>
              </w:rPr>
              <w:t xml:space="preserve"> - носил княжеский характер. Его установление не привело к централизации . Власть императора распространялась только на земли его домена. Не было единых общеимперских законов в области права, не было единого войска, администрации и единой монеты. Власть императора была номинальной, князья имели политическую самостоятельность.</w:t>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65-67 ЕНЦИИ РАЗВИТИЯ УГОЛОВНОГО ПРАВА В 20 ВЕКЕ.</w:t>
            </w:r>
          </w:p>
          <w:p>
            <w:pPr>
              <w:pStyle w:val="Normal"/>
              <w:rPr/>
            </w:pPr>
            <w:r>
              <w:rPr>
                <w:sz w:val="12"/>
                <w:szCs w:val="12"/>
              </w:rPr>
              <w:t xml:space="preserve">Уголовное право характеризуется попеременной сменой прогрессивной и регрессивной тенденции в своем развитии. Наиболее резкие зигзаги были в уголовном  праве Германии. УК1871 был построен на зависимости тяжести наказания от тяжести преступления, а потом этот УК отредактировали в духе республики - ввели смертную казнь за антигосударственную деятельность и за призыв к забастовке. Нацистский рейх ужесточил уголовные наказания и все уголовное право в целом. Это явилось примером для других нацистских государств. После разгрома нацистов Уг право смягчилось. Пошла волна отмены смертной казни в ряде стран Европы. Расвитие уг-права в странах с западной демократией (СШ, Франция, Англия) также было неоднозначным. Принятые в США ряд законов в этой области (Смита, Вуда) настолько нарушали конституционные права граждан, что это возмутило таже Верховный суд. Этому способствовали нечеткие формулировки норм уг-законодательства. В настоящее время в США действует паралельно 2 системы уг-зак-ва - федеральный УК, и УК штатов.  Уголовное право Англии почти целиком состоит из судебных прецедентов. Это дает возможность судьям выбрать из множества прецендентов тот, который им больше нравится. </w:t>
            </w:r>
          </w:p>
          <w:p>
            <w:pPr>
              <w:pStyle w:val="Normal"/>
              <w:rPr/>
            </w:pPr>
            <w:r>
              <w:rPr>
                <w:sz w:val="12"/>
                <w:szCs w:val="12"/>
              </w:rPr>
              <w:t>В период после 2 Мировой Войны усилилась прогрессивная тенденция в праве. Гуманизация наказаний - смертная уазнь стала заменяться пожизненным заключением</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tc>
      </w:tr>
      <w:tr>
        <w:trPr/>
        <w:tc>
          <w:tcPr>
            <w:tcW w:w="4875"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4  ПРАВОВОЕ ПОЛОЖЕНИЕ СОЦ-ГРУПП НАСЕЛЕНИЯ В ЗАКОНАХ ХАМУРАППИ.</w:t>
            </w:r>
          </w:p>
          <w:p>
            <w:pPr>
              <w:pStyle w:val="Normal"/>
              <w:rPr/>
            </w:pPr>
            <w:r>
              <w:rPr>
                <w:sz w:val="12"/>
                <w:szCs w:val="12"/>
              </w:rPr>
              <w:t xml:space="preserve">Социальный состав очень сложен. Особенно трудно его определить внутри 2-х групп - авилум и мушкенум. Общество состояло из 2-х основных классов - рабовладельцев и рабов (пленные о долговые рабы \до 3-х лет\ ). </w:t>
            </w:r>
            <w:r>
              <w:rPr>
                <w:b/>
                <w:sz w:val="12"/>
                <w:szCs w:val="12"/>
              </w:rPr>
              <w:t>Господствующий класс</w:t>
            </w:r>
            <w:r>
              <w:rPr>
                <w:sz w:val="12"/>
                <w:szCs w:val="12"/>
              </w:rPr>
              <w:t xml:space="preserve"> - царь, его приближенные, жрецы, военачальники, старосты. </w:t>
            </w:r>
            <w:r>
              <w:rPr>
                <w:i/>
                <w:sz w:val="12"/>
                <w:szCs w:val="12"/>
              </w:rPr>
              <w:t>Авилум</w:t>
            </w:r>
            <w:r>
              <w:rPr>
                <w:sz w:val="12"/>
                <w:szCs w:val="12"/>
              </w:rPr>
              <w:t xml:space="preserve"> “сын мужа” - это полноправный человек. Ему посвящена большая часть законника. </w:t>
            </w:r>
          </w:p>
          <w:p>
            <w:pPr>
              <w:pStyle w:val="Normal"/>
              <w:rPr/>
            </w:pPr>
            <w:r>
              <w:rPr>
                <w:b/>
                <w:sz w:val="12"/>
                <w:szCs w:val="12"/>
              </w:rPr>
              <w:t>Угнетенный класс</w:t>
            </w:r>
            <w:r>
              <w:rPr>
                <w:sz w:val="12"/>
                <w:szCs w:val="12"/>
              </w:rPr>
              <w:t xml:space="preserve"> - это рабы, рядовые общинники, мушкенум. </w:t>
            </w:r>
            <w:r>
              <w:rPr>
                <w:i/>
                <w:sz w:val="12"/>
                <w:szCs w:val="12"/>
              </w:rPr>
              <w:t>Мушкенум</w:t>
            </w:r>
            <w:r>
              <w:rPr>
                <w:sz w:val="12"/>
                <w:szCs w:val="12"/>
              </w:rPr>
              <w:t xml:space="preserve"> - свободный человек, но он имел сво права пока находился на гос-службе и выполнял свои обязанности. По сравнению с авилумом у него приниженное положение (это проявлялось в ответственности за преступления). </w:t>
            </w:r>
            <w:r>
              <w:rPr>
                <w:i/>
                <w:sz w:val="12"/>
                <w:szCs w:val="12"/>
              </w:rPr>
              <w:t>Вардум</w:t>
            </w:r>
            <w:r>
              <w:rPr>
                <w:sz w:val="12"/>
                <w:szCs w:val="12"/>
              </w:rPr>
              <w:t xml:space="preserve"> (рабы) - занимали самое низкое положение. Их было несколько видов - царские, общинные и частновладельческие. Раб имел небольшое имущество (которое после его + переходило к его хозяину), раб мог стать свободным, мог оспорить свое рабство. Долговое рабство было ограничено 3 годами. Рабов использовали для уплаты долга. Кража и укрывательство рабов, а также снимание “рабского знака” и подстрекательство к этому каралось очень жестоко. </w:t>
            </w:r>
          </w:p>
          <w:p>
            <w:pPr>
              <w:pStyle w:val="Normal"/>
              <w:rPr>
                <w:sz w:val="12"/>
                <w:szCs w:val="12"/>
                <w:lang w:val="en-US"/>
              </w:rPr>
            </w:pPr>
            <w:r>
              <w:rPr>
                <w:sz w:val="12"/>
                <w:szCs w:val="12"/>
              </w:rPr>
              <w:t>Древневав. правители создали отлаженный механизм упр-ия. Достигнуто это -путем личного внимания ко всем делам своего гос. Поэтому в гос. ценились умелые и опытные чиновники. Все упр - сосредоточено в царском дворце. Дворцовая сист упр отлич тем, что лица, управл царским хоз-ом, занимали высшие должн в гос.; четкого разгранич функций между ними не было. Среди высших сановников гос. - визирь, дворецкий, нач-ик финансов, кравчий, главный военачальник.  высоко ценились писцы. В системе гос. органов различались центр и мест органы упр-ия. Бол городами упр наместники царя. На местах сохран органы общинного самоуправления, но у них были ограниченные функции. Суд функции выполняли чиновники, назнач. царем. Высшей суд инстанцией был царь. Общинные и храмовые суды пост теряли свое значение. В Вавилоне сущ пост армия.</w:t>
            </w:r>
          </w:p>
        </w:tc>
        <w:tc>
          <w:tcPr>
            <w:tcW w:w="4905" w:type="dxa"/>
            <w:tcBorders>
              <w:top w:val="single" w:sz="6" w:space="0" w:color="000000"/>
              <w:left w:val="single" w:sz="6" w:space="0" w:color="000000"/>
              <w:bottom w:val="single" w:sz="6" w:space="0" w:color="000000"/>
              <w:right w:val="single" w:sz="6" w:space="0" w:color="000000"/>
            </w:tcBorders>
          </w:tcPr>
          <w:p>
            <w:pPr>
              <w:pStyle w:val="Normal"/>
              <w:rPr/>
            </w:pPr>
            <w:r>
              <w:rPr>
                <w:b/>
                <w:sz w:val="12"/>
                <w:szCs w:val="12"/>
                <w:u w:val="single"/>
              </w:rPr>
              <w:t>39 СЛАВНАЯ РЕВОЛЮЦИЯ В АНГЛИИ 1688 ГОДА.  БИЛЛЬ О ПРАВАХ 1689 ГОДА.</w:t>
            </w:r>
          </w:p>
          <w:p>
            <w:pPr>
              <w:pStyle w:val="Normal"/>
              <w:ind w:right="12" w:hanging="0"/>
              <w:jc w:val="both"/>
              <w:rPr/>
            </w:pPr>
            <w:r>
              <w:rPr>
                <w:sz w:val="12"/>
                <w:szCs w:val="12"/>
              </w:rPr>
              <w:t>Славная революция. Билль о правах. Новый король Яков II (1633—1701) взошел на престол в 1685 г. Он открыто проводил антибуржуазную политику, и парламент, хотя и со</w:t>
              <w:softHyphen/>
              <w:t>стоял преимущественно из тори, не стал его поддерживать. В этих условиях тори и виги пошли на компромисс и, объединив свои силы, совершили “Славную революцию”. В результате этого события в 1689 г. на английский престол был возведен штатгальтер Нидерландов Вильгельм Оранский (1650—1702). С этого момента в Англии оконча</w:t>
              <w:softHyphen/>
              <w:t>тельно утвердилась конституционная монархия. Сущность нового компромисса заключалась в том, что политичес</w:t>
              <w:softHyphen/>
              <w:t>кая власть как в центре, так и на местах оставалась в руках землевла</w:t>
              <w:softHyphen/>
              <w:t xml:space="preserve">дельцев, обязующихся соблюдать интересы буржуазии. </w:t>
            </w:r>
          </w:p>
          <w:p>
            <w:pPr>
              <w:pStyle w:val="Normal"/>
              <w:rPr/>
            </w:pPr>
            <w:r>
              <w:rPr>
                <w:b/>
                <w:sz w:val="12"/>
                <w:szCs w:val="12"/>
              </w:rPr>
              <w:t>Билль о павах</w:t>
            </w:r>
            <w:r>
              <w:rPr>
                <w:sz w:val="12"/>
                <w:szCs w:val="12"/>
              </w:rPr>
              <w:t xml:space="preserve"> -  узаконил в Англии конституционную монархию. Парламент должен был контролировать короля практически во всем.  Свобода слова и свобода прений в парламенте. Парламент должен был созываться раз в 3 года на 3 года.  Однако некоторые права у короля все-таки остались - право объявлять войну, созывать\распускать парламент, назначать епископов и светских пэров. Билль о правах явился 1-й конституцией буржуазного государства, а Вильгельм Оранский фактически получил корону от парламента. </w:t>
            </w:r>
          </w:p>
          <w:p>
            <w:pPr>
              <w:pStyle w:val="Normal"/>
              <w:rPr>
                <w:sz w:val="12"/>
                <w:szCs w:val="12"/>
              </w:rPr>
            </w:pPr>
            <w:r>
              <w:rPr>
                <w:b/>
                <w:sz w:val="12"/>
                <w:szCs w:val="12"/>
              </w:rPr>
              <w:t>Акт об устроении в Англии.</w:t>
            </w:r>
            <w:r>
              <w:rPr>
                <w:sz w:val="12"/>
                <w:szCs w:val="12"/>
              </w:rPr>
              <w:t xml:space="preserve"> Он был принят в 1701 г.- это важнейший кон</w:t>
              <w:softHyphen/>
              <w:t>ституционный закон (закон о престо</w:t>
              <w:softHyphen/>
              <w:t>лонаследии). Важное место в этом законе занял вопрос о порядке пре</w:t>
              <w:softHyphen/>
              <w:t>столонаследия после бездетных Вильгельма Оранского и его жены. Кроме того, закон подтвердил ограничение королевской власти в поль</w:t>
              <w:softHyphen/>
              <w:t>зу парламента. Для развития конституционного строя Англии наиболее важное значение имели следующие два положения. Одно из них устанавлива</w:t>
              <w:softHyphen/>
              <w:t>ло так называемый принцип контрасигнатуры, согласно которому акты, издаваемые королем, действительны только при условии нали</w:t>
              <w:softHyphen/>
              <w:t>чия подписи соответствующего министра. Второе важное положение заключалось в установлении принципа несменяемости судей. В соответствии с Актом они выпол</w:t>
              <w:softHyphen/>
              <w:t>няют свои обязанности до тех пор, пока “ведут себя хорошо”. Отстра</w:t>
              <w:softHyphen/>
              <w:t>нить их от должности можно только по решению парламента. Это пра</w:t>
              <w:softHyphen/>
              <w:t>вило имело большое значение для развития английской конституции, так как провозглашало отделение судебной власти от исполнительной. Т. образом, можно сказать, что английская конституция по</w:t>
              <w:softHyphen/>
              <w:t>строена на идее разделения властей, хотя и проводит ее недостаточно последовательно.</w:t>
            </w:r>
          </w:p>
          <w:p>
            <w:pPr>
              <w:pStyle w:val="Normal"/>
              <w:rPr>
                <w:sz w:val="12"/>
                <w:szCs w:val="12"/>
              </w:rPr>
            </w:pPr>
            <w:r>
              <w:rPr>
                <w:sz w:val="12"/>
                <w:szCs w:val="12"/>
              </w:rPr>
            </w:r>
          </w:p>
        </w:tc>
      </w:tr>
    </w:tbl>
    <w:p>
      <w:pPr>
        <w:pStyle w:val="Normal"/>
        <w:rPr>
          <w:sz w:val="12"/>
          <w:szCs w:val="12"/>
        </w:rPr>
      </w:pPr>
      <w:r>
        <w:br w:type="page"/>
      </w:r>
      <w:r>
        <w:rPr>
          <w:sz w:val="12"/>
          <w:szCs w:val="12"/>
        </w:rPr>
      </w:r>
    </w:p>
    <w:tbl>
      <w:tblPr>
        <w:tblW w:w="9780" w:type="dxa"/>
        <w:jc w:val="left"/>
        <w:tblInd w:w="2687" w:type="dxa"/>
        <w:tblLayout w:type="fixed"/>
        <w:tblCellMar>
          <w:top w:w="0" w:type="dxa"/>
          <w:left w:w="108" w:type="dxa"/>
          <w:bottom w:w="0" w:type="dxa"/>
          <w:right w:w="108" w:type="dxa"/>
        </w:tblCellMar>
      </w:tblPr>
      <w:tblGrid>
        <w:gridCol w:w="4875"/>
        <w:gridCol w:w="490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36  КАНОНИЧЕСКОЕ ПРАВО В СТРАНАХ ЗАПАДНОЙ ЕВРОПЫ В ЭПОХУ ФЕОДАЛИЗМА.</w:t>
            </w:r>
          </w:p>
          <w:p>
            <w:pPr>
              <w:pStyle w:val="Normal"/>
              <w:rPr/>
            </w:pPr>
            <w:r>
              <w:rPr>
                <w:sz w:val="12"/>
                <w:szCs w:val="12"/>
              </w:rPr>
              <w:t>Каноническое право в 1-ю очередь регулировало вопросы организации и деятельности католической церкви , но вместе с тем содержало ряд положений , оказавших большое влияние на развитие гражданского права, особенно в области семейного права. Каноническое право было одним из факторов внесения  единства в разнообразные обычаи отдельных местностей. ...Церковь и каноническое право отдавали 1-степенное значение умыслу, направленности действий в поступках индивида. Во время канонической доктрины монастыри передавали свое имущество в управление 3-м лицам и когда Генрих-7 секуляризировал имущество церкви ему мало что досталось.</w:t>
            </w:r>
          </w:p>
          <w:p>
            <w:pPr>
              <w:pStyle w:val="Normal"/>
              <w:rPr>
                <w:sz w:val="12"/>
                <w:szCs w:val="12"/>
              </w:rPr>
            </w:pPr>
            <w:r>
              <w:rPr>
                <w:sz w:val="12"/>
                <w:szCs w:val="12"/>
              </w:rPr>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58   ОСОБЕННОСТИ ВОЗНИКНОВЕНИЯ ТОТАЛИТАРНЫХ РЕЖИМОВ ПОСЛЕ 2 МИРОВОЙ ВОЙНЫ.</w:t>
            </w:r>
          </w:p>
          <w:p>
            <w:pPr>
              <w:pStyle w:val="Normal"/>
              <w:rPr/>
            </w:pPr>
            <w:r>
              <w:rPr>
                <w:sz w:val="12"/>
                <w:szCs w:val="12"/>
              </w:rPr>
              <w:t xml:space="preserve">Разгром фашистских государств не привел к полному искоренению фашизма. Начавшаяся “холодная война” потребовала мобилизации всех антикоммунистических сил. Но т.к. фашизм нельзя было возродить в прежней форме, это проходило в форме неофашизма. Этот процесс был характерен как для стран , проигравших в войне, так и выйгравших (маккартизм в США). Активную роль в неофашистском движении играли военные преступники (скрывавшиеся в Лат.америке, Испании, Португалии). Роль координатора выполнял Мировой Союз Нацонал-Социалистов. </w:t>
            </w:r>
          </w:p>
          <w:p>
            <w:pPr>
              <w:pStyle w:val="Normal"/>
              <w:rPr/>
            </w:pPr>
            <w:r>
              <w:rPr>
                <w:sz w:val="12"/>
                <w:szCs w:val="12"/>
              </w:rPr>
              <w:t>В 70-е годы произошел спад неофашистского движения в силу ряда причин (крах режима Черных Полковников в Греции, революция в Португалии, Испанская революция). Но революция в Чили , установление там диктатуры военных, опять подняла фашизм. Неофашисты завоевывали свои позиции в развитых странах - во Франции в парламент попали представители “национального фронта”, в Англии фашисты укрепились в местных органах власти. В ФРГ появилась “республиканская партия” и получила поддержку населения.  В странах Латинской Америки под влиянием США тоталитарные режимы трансформировались  в представительные демократии. В странах 3-го мира тоталитарные режимы остались и сейчас. Классический пример - режим С. Хусейна в Ираке.</w:t>
            </w:r>
          </w:p>
          <w:p>
            <w:pPr>
              <w:pStyle w:val="Normal"/>
              <w:rPr>
                <w:sz w:val="12"/>
                <w:szCs w:val="12"/>
              </w:rPr>
            </w:pPr>
            <w:r>
              <w:rPr>
                <w:sz w:val="12"/>
                <w:szCs w:val="12"/>
              </w:rPr>
            </w:r>
          </w:p>
        </w:tc>
      </w:tr>
      <w:tr>
        <w:trPr/>
        <w:tc>
          <w:tcPr>
            <w:tcW w:w="487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6  ОБРАЗОВАНИЕ ГОСУДАРСТВА В АФИНАХ. РЕФОРМЫ ТЕЗЕЯ, СОЛОНА, КЛИФЕНА.</w:t>
            </w:r>
          </w:p>
          <w:p>
            <w:pPr>
              <w:pStyle w:val="Normal"/>
              <w:rPr/>
            </w:pPr>
            <w:r>
              <w:rPr>
                <w:sz w:val="12"/>
                <w:szCs w:val="12"/>
              </w:rPr>
              <w:t xml:space="preserve">Упадок родовой организации и возникновение рабовладельческого гос-ва в Афинах имеет свои особенности. На рубеже 8-7 вв. До н.э. в жизни греков произошли крупные перемены.  Больше стало железных орудий, повысилась культура земледелия и ремесла, резко выросла торговля, широкое распространение получила письменность. Все это свидетельствовало о начале новой эры в истории Древней Греции. Военная демократия стала разрушаться под действием тов-ден отношений, классообразования. Равенство подорвано долговой кабалой, в которую попадает много людей. Имущественное неравенство углубляется. Образование государства началось с </w:t>
            </w:r>
            <w:r>
              <w:rPr>
                <w:b/>
                <w:sz w:val="12"/>
                <w:szCs w:val="12"/>
              </w:rPr>
              <w:t xml:space="preserve">реформы Тесея. </w:t>
            </w:r>
            <w:r>
              <w:rPr>
                <w:sz w:val="12"/>
                <w:szCs w:val="12"/>
              </w:rPr>
              <w:t xml:space="preserve">При нем произошло слияние 12 ранее обособленных племенных поселений в одно целое с центром в Афинах. Все свободные граждане Афин были разделены на 3 группы - евпатриды (знать), геоморы (земледельцы), демиурги (ремесленники). Эвпатриды быстро стали брать власть в свои руки. Они создали ареопаг, коллегии архонтов - как высшие органы власти, упразднив при этом базилей и  совет старейшин. Афины стали аристократической республикой. </w:t>
            </w:r>
          </w:p>
          <w:p>
            <w:pPr>
              <w:pStyle w:val="Normal"/>
              <w:rPr>
                <w:sz w:val="12"/>
                <w:szCs w:val="12"/>
                <w:lang w:val="en-US"/>
              </w:rPr>
            </w:pPr>
            <w:r>
              <w:rPr>
                <w:sz w:val="12"/>
                <w:szCs w:val="12"/>
              </w:rPr>
              <w:t xml:space="preserve">Территориально вся Аттика была разбита на навкарии. Назревал конфликт между демосом и аристократией. В 594г. Солон был избран архонтом и првел </w:t>
            </w:r>
            <w:r>
              <w:rPr>
                <w:b/>
                <w:sz w:val="12"/>
                <w:szCs w:val="12"/>
              </w:rPr>
              <w:t xml:space="preserve">реформы Солона. </w:t>
            </w:r>
            <w:r>
              <w:rPr>
                <w:sz w:val="12"/>
                <w:szCs w:val="12"/>
              </w:rPr>
              <w:t xml:space="preserve">Отменялась долговая кабала, ликвидировались все прежние долги, политическое равенство, по имущ-цензу все были разбиты на 4 разряда - пентакосимедимны, всадники, зевгиты и феты. Создан совет 400 (булэ) и расширены ф-ции народного собрания - они оттеснили от власти ареопаг и архонтов. </w:t>
            </w:r>
            <w:r>
              <w:rPr>
                <w:b/>
                <w:sz w:val="12"/>
                <w:szCs w:val="12"/>
              </w:rPr>
              <w:t xml:space="preserve">Клисфен </w:t>
            </w:r>
            <w:r>
              <w:rPr>
                <w:sz w:val="12"/>
                <w:szCs w:val="12"/>
              </w:rPr>
              <w:t xml:space="preserve">своими реформами продолжил дело Солона. Разделил Аттику на 3 зоны и вместо 4 племенных фил ввел 10 территориальных. Совет 400 стал советом 500 (по 50 ч. От каждой филы). Создана коллегия стратегов (1 ч. От филы), ввел остракизм и суд “черпаков”. Реформы Клисфена завершили формирование афинского полиса. </w:t>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42  ЭВОЛЮЦИЯ БРАЧНО-СЕМЕЙНОГО ЗАКОНОДАТЕЛЬСТВА В 20 ВЕКЕ.</w:t>
            </w:r>
          </w:p>
          <w:p>
            <w:pPr>
              <w:pStyle w:val="Normal"/>
              <w:rPr/>
            </w:pPr>
            <w:r>
              <w:rPr>
                <w:sz w:val="12"/>
                <w:szCs w:val="12"/>
              </w:rPr>
              <w:t xml:space="preserve">Законодательство 60-70 гг. Значительно гуманизировало и демократизировало важнейшие институты семейного права. Об этом свидетельствуют законы передовых развитых стран - Англии, Франции, Германии. Утвердилось юридическое = супругов в области семейных отношений . Улучшено правовое положение внебрачных детей. Во многих странах отказались от юридического понятия “главы семьи”. Большинство национальных зак-ств признает право замужней женщины на самостоятельный выбор рода своей деятельности. Были регламентированы имущественные отношения супругов. Их 2 вида - договорной (заключение брачного контракта)  и легальный (по предписанию закона).  Легальный вид разделен на 3 подвида - 1. Раздельное имущество (Англия, Германия), 2. Общее имущество (Франция, Швейцария) - когда добрачное имущество остается раздельным, а все, нажитое в браке - общее. 3. Отложенное общее имущество (Дания, Норвегия) - когда имущество вроде бы раздельное, но при разводе все, нажитое в браке имущество делится поровну. </w:t>
              <w:br/>
              <w:b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Normal"/>
        <w:rPr>
          <w:sz w:val="12"/>
          <w:szCs w:val="12"/>
        </w:rPr>
      </w:pPr>
      <w:r>
        <w:br w:type="page"/>
      </w:r>
      <w:r>
        <w:rPr>
          <w:sz w:val="12"/>
          <w:szCs w:val="12"/>
        </w:rPr>
      </w:r>
    </w:p>
    <w:tbl>
      <w:tblPr>
        <w:tblW w:w="9780" w:type="dxa"/>
        <w:jc w:val="left"/>
        <w:tblInd w:w="2687" w:type="dxa"/>
        <w:tblLayout w:type="fixed"/>
        <w:tblCellMar>
          <w:top w:w="0" w:type="dxa"/>
          <w:left w:w="108" w:type="dxa"/>
          <w:bottom w:w="0" w:type="dxa"/>
          <w:right w:w="108" w:type="dxa"/>
        </w:tblCellMar>
      </w:tblPr>
      <w:tblGrid>
        <w:gridCol w:w="4875"/>
        <w:gridCol w:w="4905"/>
      </w:tblGrid>
      <w:tr>
        <w:trPr/>
        <w:tc>
          <w:tcPr>
            <w:tcW w:w="4875" w:type="dxa"/>
            <w:tcBorders>
              <w:top w:val="single" w:sz="6" w:space="0" w:color="000000"/>
              <w:left w:val="single" w:sz="6" w:space="0" w:color="000000"/>
              <w:bottom w:val="single" w:sz="6" w:space="0" w:color="000000"/>
              <w:right w:val="single" w:sz="6" w:space="0" w:color="000000"/>
            </w:tcBorders>
          </w:tcPr>
          <w:p>
            <w:pPr>
              <w:pStyle w:val="Normal"/>
              <w:snapToGrid w:val="false"/>
              <w:rPr>
                <w:sz w:val="12"/>
                <w:szCs w:val="12"/>
              </w:rPr>
            </w:pPr>
            <w:r>
              <w:rPr>
                <w:sz w:val="12"/>
                <w:szCs w:val="12"/>
              </w:rPr>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27   РЕФОРМЫ ГЕНРИХА-2 В АНГЛИИ, ИХ ЦЕЛИ И РЕЗУЛЬТАТЫ.</w:t>
            </w:r>
          </w:p>
          <w:p>
            <w:pPr>
              <w:pStyle w:val="Normal"/>
              <w:rPr/>
            </w:pPr>
            <w:r>
              <w:rPr>
                <w:sz w:val="12"/>
                <w:szCs w:val="12"/>
              </w:rPr>
              <w:t xml:space="preserve">Главное направление реформаторской деятельности Генриха-2 шло по линии укрепления государственной юрисдикции за счет ограничения судебно-административной власти крупных феодальных собственников. </w:t>
            </w:r>
            <w:r>
              <w:rPr>
                <w:b/>
                <w:sz w:val="12"/>
                <w:szCs w:val="12"/>
              </w:rPr>
              <w:t>Судебная реформа</w:t>
            </w:r>
            <w:r>
              <w:rPr>
                <w:sz w:val="12"/>
                <w:szCs w:val="12"/>
              </w:rPr>
              <w:t xml:space="preserve"> была из них наиболее важная . </w:t>
            </w:r>
            <w:r>
              <w:rPr>
                <w:b/>
                <w:sz w:val="12"/>
                <w:szCs w:val="12"/>
              </w:rPr>
              <w:t xml:space="preserve">1. </w:t>
            </w:r>
            <w:r>
              <w:rPr>
                <w:sz w:val="12"/>
                <w:szCs w:val="12"/>
              </w:rPr>
              <w:t xml:space="preserve">Из сеньориальных судов были изъяты иски о земле и переданы королевскому суду (Великая ассиза Генриха). Также из сеньориальных судов были исключены все уголовные дела. Этим был нанесен удар по привилегия феодальных магнатов. Королевский суд был платным, и его услугами могли пользоваться все.  В королевском суде проводилось предварительное расследование (инквизиционное судопроизводство) в отличие от обычных судов, где для установления правды применялись ордалии (Божий суд). </w:t>
            </w:r>
            <w:r>
              <w:rPr>
                <w:b/>
                <w:sz w:val="12"/>
                <w:szCs w:val="12"/>
              </w:rPr>
              <w:t xml:space="preserve">2. </w:t>
            </w:r>
            <w:r>
              <w:rPr>
                <w:sz w:val="12"/>
                <w:szCs w:val="12"/>
              </w:rPr>
              <w:t xml:space="preserve">Создание института присяжных обвинителей . Это были не судьи, а просто многознающие люди, дающие под присягой показания  о разбойниках, убийцах и прочих нарушителях закона. Постепенно присяжные становятся судьями, составляющими приговор, а их функция переходит к другим лицам.   Попытка ограничить церковные суды, но это ему не удалось - духовенство возмутилось.  </w:t>
            </w:r>
            <w:r>
              <w:rPr>
                <w:b/>
                <w:sz w:val="12"/>
                <w:szCs w:val="12"/>
              </w:rPr>
              <w:t>Военная реформа</w:t>
            </w:r>
            <w:r>
              <w:rPr>
                <w:sz w:val="12"/>
                <w:szCs w:val="12"/>
              </w:rPr>
              <w:t xml:space="preserve"> -  для феодалов взамен военной службы был установлен налог, взимаемый каждый раз, когда предстояла военная кампания. На эти “щитовые деньги” содержалось военное войско.  Также Генрих восстановил военное ополчение. Рез-тат - ослабла зависимость короля от феодалов в военной области, что способствовало централизации. </w:t>
            </w:r>
          </w:p>
          <w:p>
            <w:pPr>
              <w:pStyle w:val="Normal"/>
              <w:rPr>
                <w:sz w:val="12"/>
                <w:szCs w:val="12"/>
                <w:lang w:val="en-US"/>
              </w:rPr>
            </w:pPr>
            <w:r>
              <w:rPr>
                <w:sz w:val="12"/>
                <w:szCs w:val="12"/>
                <w:lang w:val="en-US"/>
              </w:rPr>
            </w:r>
          </w:p>
        </w:tc>
      </w:tr>
      <w:tr>
        <w:trPr/>
        <w:tc>
          <w:tcPr>
            <w:tcW w:w="487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51  ГОСУДАРСТВЕННЫЙ МЕХАНИЗМ ИМПЕРИИ НАПОЛЕОНА ПО КОНСТИТУЦИИ 1799 ГОДА.</w:t>
            </w:r>
          </w:p>
          <w:p>
            <w:pPr>
              <w:pStyle w:val="Normal"/>
              <w:rPr/>
            </w:pPr>
            <w:r>
              <w:rPr>
                <w:sz w:val="12"/>
                <w:szCs w:val="12"/>
              </w:rPr>
              <w:t xml:space="preserve">Внешне сохранен республиканский строй, но принятие важных решений  было расчленено между Гос-советом, Трибуналом,  законодательным корпусом и 1-м консулом. Народ был оттеснен от управления государством. Исполнительная власть находилась в ведении 3-х консулов, но фактически была у одного (Наполеона). Опираясь на крупных собственников и армию Наполеон приступил к упразднению наиболее демократических завоеваний конституции. Диктатура Наполеона была сначала временной, потом 10-летней, а потом - пожизненной и завершилась империей. По приказу Наполеона все земли были обмеряны и разделены, а новым собственникам (фермерам) были выданы сертификаты на владения участками. Был принят гражданский кодекс. Бонапарт сохранил внешнюю атрибутику революции - 3-цветный флаг, гимн “Марсельеза”. Была видимость республики - парламент, выборы, референдум, но вся реальная власть сосредоточилась в канцелярии Наполеона. Демократические свободы были ликвидированы.  </w:t>
            </w:r>
            <w:r>
              <w:rPr>
                <w:b/>
                <w:sz w:val="12"/>
                <w:szCs w:val="12"/>
              </w:rPr>
              <w:t xml:space="preserve">Огромная армия, разбухший бюрократический аппарат чиновников, многочисленная полиция составляли механизм империи. </w:t>
            </w:r>
            <w:r>
              <w:rPr>
                <w:sz w:val="12"/>
                <w:szCs w:val="12"/>
              </w:rPr>
              <w:t>На  административный аппарат была возложена главная задача - снабжать армию людьми, продовольствием, заботиться о военном снаряжении.  Управление империей осуществлялось на началах жесткой централизации. Департаменты были разбиты на округа и коммуны. На местном уровне управление было у чиновников (префектов, мэров). Принцип действия системы администрации - “Обсуждать коллегиально, действовать единолично”.</w:t>
            </w:r>
          </w:p>
        </w:tc>
        <w:tc>
          <w:tcPr>
            <w:tcW w:w="4905" w:type="dxa"/>
            <w:tcBorders>
              <w:top w:val="single" w:sz="6" w:space="0" w:color="000000"/>
              <w:left w:val="single" w:sz="6" w:space="0" w:color="000000"/>
              <w:bottom w:val="single" w:sz="6" w:space="0" w:color="000000"/>
              <w:right w:val="single" w:sz="6" w:space="0" w:color="000000"/>
            </w:tcBorders>
          </w:tcPr>
          <w:p>
            <w:pPr>
              <w:pStyle w:val="Normal"/>
              <w:rPr>
                <w:b/>
                <w:b/>
                <w:sz w:val="12"/>
                <w:szCs w:val="12"/>
                <w:u w:val="single"/>
              </w:rPr>
            </w:pPr>
            <w:r>
              <w:rPr>
                <w:b/>
                <w:sz w:val="12"/>
                <w:szCs w:val="12"/>
                <w:u w:val="single"/>
              </w:rPr>
              <w:t>15. Право собственности в римском праве</w:t>
            </w:r>
          </w:p>
          <w:p>
            <w:pPr>
              <w:pStyle w:val="Normal"/>
              <w:widowControl w:val="false"/>
              <w:jc w:val="both"/>
              <w:rPr/>
            </w:pPr>
            <w:r>
              <w:rPr>
                <w:sz w:val="12"/>
                <w:szCs w:val="12"/>
              </w:rPr>
              <w:t xml:space="preserve">Не существует ничего общего между собственностью и владением. </w:t>
            </w:r>
            <w:r>
              <w:rPr>
                <w:b/>
                <w:sz w:val="12"/>
                <w:szCs w:val="12"/>
              </w:rPr>
              <w:t xml:space="preserve">Владение </w:t>
            </w:r>
            <w:r>
              <w:rPr>
                <w:sz w:val="12"/>
                <w:szCs w:val="12"/>
              </w:rPr>
              <w:t xml:space="preserve">- фактическое господство лица над вещью. Владение от собственности отличается правом распоряжения (определением судьбы вещи). Самым распространенным видом владения было владение провинциальной землей.  Ею можно было пользоваться, извлекать и присваивать приносимый ею доход, однако право собственности на эту землю принадлежало государству и владелец должен был платить ему налог. Владение не может быть вечным. До тех пор пока законный собственник не докажет прав на вещь, претор окажет владельцу всю возможную защиту. Бремя доказывания лежало на истце. Владение - это добросовестное пользование, но было еще </w:t>
            </w:r>
            <w:r>
              <w:rPr>
                <w:b/>
                <w:sz w:val="12"/>
                <w:szCs w:val="12"/>
              </w:rPr>
              <w:t xml:space="preserve">держание </w:t>
            </w:r>
            <w:r>
              <w:rPr>
                <w:sz w:val="12"/>
                <w:szCs w:val="12"/>
              </w:rPr>
              <w:t xml:space="preserve">- посредственное владение, без намерения относиться к вещи как к своей (наем квартиры, рабочего). Владелец во всех случаях мог просить защиты у претора, а держатель перед этим должен спросить разрешения у владельца. Бывает законное и незаконное владение. Незаконное бывает добросовестное (не знает что не может владеть вещью) и недобросовестное (знает что не может владеть вещью). Право собственности – наиб. полное господство над вещью. Виды собственности: Квиритская (манципируемые вещи), Преторская, Провинциальная (на земли присоед. во время войны). </w:t>
            </w:r>
            <w:r>
              <w:rPr>
                <w:b/>
                <w:sz w:val="12"/>
                <w:szCs w:val="12"/>
              </w:rPr>
              <w:t>Способы приобретения права собственности:</w:t>
            </w:r>
            <w:r>
              <w:rPr>
                <w:sz w:val="12"/>
                <w:szCs w:val="12"/>
              </w:rPr>
              <w:t xml:space="preserve"> </w:t>
            </w:r>
            <w:r>
              <w:rPr>
                <w:b/>
                <w:sz w:val="12"/>
                <w:szCs w:val="12"/>
              </w:rPr>
              <w:t>Первоначальное</w:t>
            </w:r>
            <w:r>
              <w:rPr>
                <w:sz w:val="12"/>
                <w:szCs w:val="12"/>
              </w:rPr>
              <w:t xml:space="preserve"> (до сих пор не было владельца); </w:t>
            </w:r>
            <w:r>
              <w:rPr>
                <w:b/>
                <w:sz w:val="12"/>
                <w:szCs w:val="12"/>
              </w:rPr>
              <w:t>Произвольное</w:t>
            </w:r>
            <w:r>
              <w:rPr>
                <w:sz w:val="12"/>
                <w:szCs w:val="12"/>
              </w:rPr>
              <w:t xml:space="preserve"> (манципация, традиция, уступка права); </w:t>
            </w:r>
            <w:r>
              <w:rPr>
                <w:b/>
                <w:sz w:val="12"/>
                <w:szCs w:val="12"/>
              </w:rPr>
              <w:t>Особые</w:t>
            </w:r>
            <w:r>
              <w:rPr>
                <w:sz w:val="12"/>
                <w:szCs w:val="12"/>
              </w:rPr>
              <w:t xml:space="preserve"> (захват); </w:t>
            </w:r>
            <w:r>
              <w:rPr>
                <w:b/>
                <w:sz w:val="12"/>
                <w:szCs w:val="12"/>
              </w:rPr>
              <w:t>Переработка</w:t>
            </w:r>
            <w:r>
              <w:rPr>
                <w:sz w:val="12"/>
                <w:szCs w:val="12"/>
              </w:rPr>
              <w:t xml:space="preserve"> (из других материалов). Защита осуществлялась тремя исками: </w:t>
            </w:r>
            <w:r>
              <w:rPr>
                <w:b/>
                <w:sz w:val="12"/>
                <w:szCs w:val="12"/>
              </w:rPr>
              <w:t>Виндикационный</w:t>
            </w:r>
            <w:r>
              <w:rPr>
                <w:sz w:val="12"/>
                <w:szCs w:val="12"/>
              </w:rPr>
              <w:t xml:space="preserve"> (предоставл. собственнику, если вещь во владении другого лица); </w:t>
            </w:r>
            <w:r>
              <w:rPr>
                <w:b/>
                <w:sz w:val="12"/>
                <w:szCs w:val="12"/>
              </w:rPr>
              <w:t>Негаторный</w:t>
            </w:r>
            <w:r>
              <w:rPr>
                <w:sz w:val="12"/>
                <w:szCs w:val="12"/>
              </w:rPr>
              <w:t xml:space="preserve"> (когда собственник не утрачивая владения не мог пользоваться вещью); </w:t>
            </w:r>
            <w:r>
              <w:rPr>
                <w:b/>
                <w:sz w:val="12"/>
                <w:szCs w:val="12"/>
              </w:rPr>
              <w:t>Прогибиторный</w:t>
            </w:r>
            <w:r>
              <w:rPr>
                <w:sz w:val="12"/>
                <w:szCs w:val="12"/>
              </w:rPr>
              <w:t xml:space="preserve"> (собственник владеет, но ему создают помехи для исп. вещи).</w:t>
            </w:r>
          </w:p>
          <w:p>
            <w:pPr>
              <w:pStyle w:val="Normal"/>
              <w:rPr>
                <w:sz w:val="12"/>
                <w:szCs w:val="12"/>
              </w:rPr>
            </w:pPr>
            <w:r>
              <w:rPr>
                <w:sz w:val="12"/>
                <w:szCs w:val="12"/>
              </w:rPr>
              <w:t>Ограничение права соб-ти было по времени владения. По договоренности могли быть срочными и бессрочными</w:t>
            </w:r>
          </w:p>
        </w:tc>
      </w:tr>
    </w:tbl>
    <w:p>
      <w:pPr>
        <w:pStyle w:val="Normal"/>
        <w:rPr>
          <w:sz w:val="12"/>
          <w:szCs w:val="12"/>
        </w:rPr>
      </w:pPr>
      <w:r>
        <w:rPr>
          <w:sz w:val="12"/>
          <w:szCs w:val="12"/>
        </w:rPr>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26:00Z</dcterms:created>
  <dc:creator>Неизвестный</dc:creator>
  <dc:description/>
  <dc:language>en-US</dc:language>
  <cp:lastModifiedBy>Виталик</cp:lastModifiedBy>
  <cp:lastPrinted>2002-02-19T23:56:00Z</cp:lastPrinted>
  <dcterms:modified xsi:type="dcterms:W3CDTF">2002-02-21T18:11:00Z</dcterms:modified>
  <cp:revision>29</cp:revision>
  <dc:subject/>
  <dc:title>1   САЛИЧЕСКИЙ ЗАКОН - ПРЕСТУПЛЕНИЯ И НАКАЗАНИЯ</dc:title>
</cp:coreProperties>
</file>