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32"/>
        </w:rPr>
      </w:pPr>
      <w:r>
        <w:rPr>
          <w:sz w:val="32"/>
        </w:rPr>
        <w:t>Сущность предпринимательства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32"/>
        </w:rPr>
      </w:pPr>
      <w:r>
        <w:rPr>
          <w:sz w:val="32"/>
        </w:rPr>
        <w:t>Функции предпринимательства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32"/>
        </w:rPr>
      </w:pPr>
      <w:r>
        <w:rPr>
          <w:sz w:val="32"/>
        </w:rPr>
        <w:t>Экономические формы организации предпринимательства.</w:t>
      </w:r>
      <w:r>
        <w:br w:type="page"/>
      </w:r>
    </w:p>
    <w:p>
      <w:pPr>
        <w:pStyle w:val="Normal"/>
        <w:widowControl w:val="false"/>
        <w:ind w:right="-2" w:hanging="0"/>
        <w:jc w:val="center"/>
        <w:rPr>
          <w:bCs/>
          <w:sz w:val="32"/>
        </w:rPr>
      </w:pPr>
      <w:bookmarkStart w:id="0" w:name="BITSoft"/>
      <w:bookmarkEnd w:id="0"/>
      <w:r>
        <w:rPr>
          <w:bCs/>
          <w:sz w:val="32"/>
        </w:rPr>
        <w:t>Введение</w:t>
      </w:r>
    </w:p>
    <w:p>
      <w:pPr>
        <w:pStyle w:val="Normal"/>
        <w:widowControl w:val="false"/>
        <w:ind w:right="-2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bCs/>
        </w:rPr>
        <w:t xml:space="preserve">В наше время престижно и почетно называться предпринимателем. Любая нация гордится плодами деятельности своих предпринимателей. Но особую гордость вызывает в людях личный вклад и личное участие в </w:t>
      </w:r>
      <w:r>
        <w:rPr/>
        <w:t>воплощении какой-либо конкретной предпринима</w:t>
        <w:softHyphen/>
        <w:t>тельской идеи</w:t>
      </w:r>
      <w:bookmarkStart w:id="1" w:name="OCRUncertain004"/>
      <w:r>
        <w:rPr/>
        <w:t>.</w:t>
      </w:r>
      <w:bookmarkEnd w:id="1"/>
      <w:r>
        <w:rPr/>
        <w:t xml:space="preserve"> Предпринимательство как одна из конкретных форм проявления общественных отно</w:t>
        <w:softHyphen/>
        <w:t>шений способствует не только повышению материального и ду</w:t>
        <w:softHyphen/>
        <w:t>ховного потенциала общества, не только создает благоприят</w:t>
        <w:softHyphen/>
        <w:t>ную почву для практической реализации способностей и талан</w:t>
        <w:softHyphen/>
        <w:t>тов каждого индивида, но и ведет к единению нации, сохране</w:t>
        <w:softHyphen/>
        <w:t>нию ее национального духа и национальной гордости.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/>
        <w:t xml:space="preserve">Говорить о предпринимательстве в Украине и легко и тяжело. С одной стороны есть немало примеров успешного предпринимательства в нашей, как принято считать, молодой развивающейся стране. С другой – несовершенное законодательство, неоправданно жесткая налоговая политика и безучастная государственная тактика по отношению к самим предпринимателям заставляют задуматься о том, все ли сделано для развития предпринимательства в нашем государстве. </w:t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/>
        <w:t>В данной работе я попытаюсь изложить материал о предпринимательстве, его сущности, формах, функциях.</w:t>
      </w:r>
      <w:r>
        <w:br w:type="page"/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>Сущность предпринимательства.</w:t>
      </w:r>
    </w:p>
    <w:p>
      <w:pPr>
        <w:pStyle w:val="Normal"/>
        <w:widowControl w:val="false"/>
        <w:ind w:firstLine="4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/>
        <w:t xml:space="preserve">Впервые о предпринимательстве как о понятии начали говорить еще в </w:t>
      </w:r>
      <w:r>
        <w:rPr>
          <w:lang w:val="en-US"/>
        </w:rPr>
        <w:t>VXIII</w:t>
      </w:r>
      <w:r>
        <w:rPr/>
        <w:t xml:space="preserve"> веке. Первыми ему дали определение классики экономической науки А. Смит и Ж.Б. Сей. На сегодняшний день существует большое количество вариантов толкования значений понятий «предпринимательство» и «предприниматель». Много их можно найти в американской учеб</w:t>
        <w:softHyphen/>
        <w:t>ной и научной литературе. Там же можно найти и другие определе</w:t>
        <w:softHyphen/>
        <w:t>ния, характеризующие предпринимательство и предпринимате</w:t>
        <w:softHyphen/>
        <w:t>ля с экономической, политэкономической, психологической, управленческой и других точек зрения. Наиболее емкими и точными можно считать определения американского ученого, профессора Роберта Хизрича и английского профессора Алана Хоскинга. Роберт Хизрич определяет "предпринимательство как процесс создания чего-то нового, что обладает стоимостью, а предпринимателя</w:t>
      </w:r>
      <w:r>
        <w:rPr>
          <w:lang w:val="en-US" w:eastAsia="en-US"/>
        </w:rPr>
        <w:t xml:space="preserve"> —</w:t>
      </w:r>
      <w:r>
        <w:rPr/>
        <w:t xml:space="preserve"> как человека, который затрачивает на это все необходимое время и силы, берет на себя весь финансо</w:t>
        <w:softHyphen/>
        <w:t>вый, психологический и социальный риск, получая в награду деньги и удовлетворение достигнутым</w:t>
      </w:r>
      <w:r>
        <w:rPr>
          <w:rStyle w:val="FootnoteCharacters"/>
          <w:rStyle w:val="FootnoteAnchor"/>
        </w:rPr>
        <w:footnoteReference w:id="2"/>
      </w:r>
      <w:r>
        <w:rPr/>
        <w:t>*. Профессор Алан Хоскинг утверждает: "Инди</w:t>
        <w:softHyphen/>
        <w:t>видуальным предпринимателем является лицо, которое ведет дело за свой счет, лично занимается управлением бизнесом и несет личную ответственность за обеспечение необходимыми средствами, самостоятельно принимает решения. Его вознаг</w:t>
        <w:softHyphen/>
        <w:t>раждением является полученная в результате предпринима</w:t>
        <w:softHyphen/>
        <w:t>тельской деятельности прибыль и чувство удовлетворения, ко</w:t>
        <w:softHyphen/>
        <w:t>торое он испытывает от занятия свободным предприниматель</w:t>
        <w:softHyphen/>
        <w:t>ством. Но наряду с этим он должен принять на себя весь риск потерь в случае банкротства его предприятия</w:t>
      </w:r>
      <w:r>
        <w:rPr>
          <w:rStyle w:val="FootnoteCharacters"/>
          <w:rStyle w:val="FootnoteAnchor"/>
        </w:rPr>
        <w:footnoteReference w:id="3"/>
      </w:r>
      <w:r>
        <w:rPr/>
        <w:t>*. Таким образом, исходя из этих высказываний, можно сформулировать окончательное  определение предпринимательства:</w:t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>
          <w:i/>
        </w:rPr>
        <w:t>Предпринимательство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это особый вид эко</w:t>
        <w:softHyphen/>
        <w:t>номической активности (под которой следует понимать целесо</w:t>
        <w:softHyphen/>
        <w:t>образную деятельность, направленную на извлечение при</w:t>
        <w:softHyphen/>
        <w:t>были), которая основана на самостоятельной инициати</w:t>
        <w:softHyphen/>
        <w:t>ве, ответственности и инновационной предприниматель</w:t>
        <w:softHyphen/>
        <w:t>ской идее.</w:t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/>
        <w:t>Предпринимательство выступает в качестве особого вида экономической активности, ибо его начальный этап связан, как правило, лишь с идеей</w:t>
      </w:r>
      <w:r>
        <w:rPr>
          <w:lang w:val="en-US" w:eastAsia="en-US"/>
        </w:rPr>
        <w:t xml:space="preserve"> —</w:t>
      </w:r>
      <w:r>
        <w:rPr/>
        <w:t xml:space="preserve"> результатом мыслительной деятельно</w:t>
        <w:softHyphen/>
        <w:t>сти, впоследствии принимающей материализованную форму. Развитие предпринимательства возможно лишь при нали</w:t>
        <w:softHyphen/>
        <w:t>чии необходимых субъектов такого рода деятельности. Эти субъекты и делают возможным развитие рыночных отношений (а не наоборот, как это видится многим). Появление субъектов предпринимательства подразумевает наличие опре</w:t>
        <w:softHyphen/>
        <w:t>деленной общественной ситуации, когда идеологическая, поли</w:t>
        <w:softHyphen/>
        <w:t>тическая и социально-экономическая обстановка провоцирует "предпринимательский бум". Осуществление предпринимательской деятельности на эф</w:t>
        <w:softHyphen/>
        <w:t>фективном уровне, таким образом, возможно лишь при нали</w:t>
        <w:softHyphen/>
        <w:t>чии определенной общественной ситуаци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Cs/>
        </w:rPr>
        <w:t>предпринима</w:t>
        <w:softHyphen/>
        <w:t>тельской среды,</w:t>
      </w:r>
      <w:r>
        <w:rPr/>
        <w:t xml:space="preserve"> под которой понимается прежде всего рынок, рыночная система отношений, а также личная свобода предпри</w:t>
        <w:softHyphen/>
        <w:t>нимателя, т. е. его личная независимость, позволяющая принять такое предпринимательское решение, которое, с его точки зре</w:t>
        <w:softHyphen/>
        <w:t>ния, будет наиболее эффективным, действенным и максималь</w:t>
        <w:softHyphen/>
        <w:t xml:space="preserve">но прибыльным. </w:t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>
          <w:iCs/>
        </w:rPr>
        <w:t>Предпринимательство характеризуется обязательным наличием инновационного момента</w:t>
      </w:r>
      <w:r>
        <w:rPr>
          <w:iCs/>
          <w:lang w:val="en-US" w:eastAsia="en-US"/>
        </w:rPr>
        <w:t xml:space="preserve"> —</w:t>
      </w:r>
      <w:r>
        <w:rPr>
          <w:iCs/>
        </w:rPr>
        <w:t xml:space="preserve"> будь то производство нового товара, смена профиля деятельности или </w:t>
      </w:r>
      <w:r>
        <w:rPr/>
        <w:t>основание нового предприятия. Новая система управления производ</w:t>
        <w:softHyphen/>
        <w:t>ством, качеством, внедрение новых методов организации про</w:t>
        <w:softHyphen/>
        <w:t>изводства или новых технологий</w:t>
      </w:r>
      <w:r>
        <w:rPr>
          <w:lang w:val="en-US" w:eastAsia="en-US"/>
        </w:rPr>
        <w:t xml:space="preserve"> —</w:t>
      </w:r>
      <w:r>
        <w:rPr/>
        <w:t xml:space="preserve"> это тоже инновационные моменты.</w:t>
      </w:r>
    </w:p>
    <w:p>
      <w:pPr>
        <w:pStyle w:val="Normal"/>
        <w:widowControl w:val="false"/>
        <w:spacing w:lineRule="auto" w:line="360" w:before="140" w:after="0"/>
        <w:ind w:right="20" w:firstLine="440"/>
        <w:jc w:val="both"/>
        <w:rPr/>
      </w:pPr>
      <w:r>
        <w:rPr>
          <w:iCs/>
        </w:rPr>
        <w:t>Основным субъектом предпринимательской активности выступает предприниматель. Однако предприниматель</w:t>
      </w:r>
      <w:r>
        <w:rPr>
          <w:iCs/>
          <w:lang w:val="en-US" w:eastAsia="en-US"/>
        </w:rPr>
        <w:t xml:space="preserve"> —</w:t>
      </w:r>
      <w:r>
        <w:rPr>
          <w:iCs/>
        </w:rPr>
        <w:t xml:space="preserve"> не единственный субъект, в любом случае он вынужден взаимо</w:t>
        <w:softHyphen/>
        <w:t>действовать с потребителем как основным его контрагентом, а также с государством, которое в различных ситуациях может выступать в качестве помощника или противника. И потреби</w:t>
        <w:softHyphen/>
        <w:t>тель и государство также относятся к категории субъектов предпринимательской активности, как и наемный работник (если, конечно, предприниматель работает не в одиночку), и партне</w:t>
        <w:softHyphen/>
        <w:t>ры по бизнесу (если производство не носит изолированного от общественных связей характера).</w:t>
      </w:r>
    </w:p>
    <w:p>
      <w:pPr>
        <w:pStyle w:val="2"/>
        <w:ind w:firstLine="440"/>
        <w:rPr/>
      </w:pPr>
      <w:r>
        <w:rPr/>
        <w:t xml:space="preserve">7 февраля 1991 г. в нашем государстве принят Закон «О предпринимательстве». Этот Закон определяет общие правовые, экономические и социальные начала осуществления предпринимательской деятельности (предпринимательства) гражданами и юридическими лицами на территории Украины, устанавливает гарантии свободы предпринимательства и его государственной поддержки. В законе «О предпринимательстве» говорится следующее. Предпринимательство </w:t>
      </w:r>
      <w:r>
        <w:rPr>
          <w:rFonts w:eastAsia="Times New Roman" w:cs="Times New Roman"/>
        </w:rPr>
        <w:t>—</w:t>
      </w:r>
      <w:r>
        <w:rPr/>
        <w:t xml:space="preserve"> это самостоятельная инициатива, систематическая, на собственный риск деятельность по производству продукции, выполнению работ, оказанию услуг и занятие торговлей с целью получения прибыли.</w:t>
      </w:r>
    </w:p>
    <w:p>
      <w:pPr>
        <w:pStyle w:val="TextBodyIndent"/>
        <w:rPr/>
      </w:pPr>
      <w:r>
        <w:rPr/>
        <w:t>Субъектами предпринимательской деятельности (предпринимателями) могут быть:</w:t>
      </w:r>
    </w:p>
    <w:p>
      <w:pPr>
        <w:pStyle w:val="TextBodyIndent"/>
        <w:numPr>
          <w:ilvl w:val="0"/>
          <w:numId w:val="3"/>
        </w:numPr>
        <w:rPr/>
      </w:pPr>
      <w:r>
        <w:rPr/>
        <w:t>граждане Украины, других государств, не ограниченные законом в правоспособности или дееспособности;</w:t>
      </w:r>
    </w:p>
    <w:p>
      <w:pPr>
        <w:pStyle w:val="TextBodyIndent"/>
        <w:numPr>
          <w:ilvl w:val="0"/>
          <w:numId w:val="3"/>
        </w:numPr>
        <w:rPr/>
      </w:pPr>
      <w:r>
        <w:rPr/>
        <w:t>юридические лица всех форм собственности, установленных Законом Украины “О собственности”.</w:t>
      </w:r>
    </w:p>
    <w:p>
      <w:pPr>
        <w:pStyle w:val="3"/>
        <w:rPr/>
      </w:pPr>
      <w:r>
        <w:rPr/>
        <w:t xml:space="preserve">В отношении юридических лиц и граждан, для которых предпринимательская деятельность не является основной, настоящий Закон применяется к той части их деятельности, которая по своему характеру является предпринимательской. 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Разрешение на осуществление предпринимательской деятельности выдается Кабинетом министров Украины или уполномоченным им органом в срок не более 30 дней со дня получения заявления. Отказ о выдаче разрешения выдается в тот же срок и является актом письменной формы.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Предпринимательство осуществляется на основе следующих принципов: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- свободный выбор видов деятельности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- привлечение на добровольных началах к осуществлению предпринимательской деятельности имущества и средств юридических лиц и граждан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- самостоятельное формирование программы деятельности и выбор поставщиков и потребителей производимой продукции, установление цен в соответствии с законодательством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- свободный наем работников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- привлечение и использование материально-технических, финансовых, трудовых, природных и других видов ресурсов, использование которых не запрещено или не ограничено законодательством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- свободное распоряжение прибылью, остающейся после внесения платежей, установленных законодательством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 xml:space="preserve"> </w:t>
      </w:r>
      <w:r>
        <w:rPr/>
        <w:t xml:space="preserve">- самостоятельное осуществление предпринимателем </w:t>
      </w:r>
      <w:r>
        <w:rPr>
          <w:rFonts w:eastAsia="Times New Roman" w:cs="Times New Roman"/>
        </w:rPr>
        <w:t>—</w:t>
      </w:r>
      <w:r>
        <w:rPr/>
        <w:t xml:space="preserve"> юридическим лицом внешнеэкономической деятельности, использование любым предпринимателем причитающейся ему доли валютной выручки по своему усмотрению.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Государственная регистрация субъектов предпринимательской деятельности осуществляется по заявочному принципу в течение не более 15 дней. Орган, осуществляющий регистрацию, обязан в течение этого срока выдать удостоверение  о регистрации и представить сведения в соответствующую налоговую инспекцию и в органы государственной статистики.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Для осуществления предпринимательской деятельности предприниматель имеет право заключать с гражданами договоры об использовании их труда. При заключении трудового договора предприниматель обязан обеспечить условия и охрану труда, его оплату не ниже установленного в государстве минимального прожиточного уровня, а также другие социальные гарантии, включая социальное и медицинское страхование и социальное обеспечение в соответствии с действующим законодательством.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Предприниматель обязан не причинять ущерба окружающей среде, не нарушать охраняемые законом права и интересы граждан, предприятий, учреждений, организаций и государства.</w:t>
      </w:r>
    </w:p>
    <w:p>
      <w:pPr>
        <w:pStyle w:val="3"/>
        <w:rPr/>
      </w:pPr>
      <w:r>
        <w:rPr/>
        <w:t>Деятельность предпринимателя прекращается: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по собственной инициативе предпринимателя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на основании решения суда или арбитражного суда в случаях, предусмотренных законодательством Украины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в случае истечения срока действия лицензии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по другим основаниям, предусмотренным законодательными актами Украины.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Государство гарантирует всем предпринимателям, независимо от избранных ими организационных форм предпринимательской деятельности, равные права и создает равные возможности для доступа к материально-техническим, финансовым, трудовым, информационным, природным и другим ресурсам.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Государство законодательно обеспечивает свободу конкуренции между предпринимателями, защищая потребителей от проявлений недобросовестной конкуренции и монополизма в любых сферах предпринимательской деятельности. Органы государственного управления строят свои отношения с предпринимателями, используя: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- налоговую и финансово-кредитную политику, включая установление ставок налогов и процентов по государственным кредитам; налоговых льгот; цен и правил ценообразования; целевых дотаций; валютного курса; размеров экономических санкций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- государственное имущество и систему резервов, лицензии, концессии, лизинг, социальные, экологические и другие нормы и нормативы;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- научно-технические, экономические и социальные, государственные и региональные программы.</w:t>
      </w:r>
    </w:p>
    <w:p>
      <w:pPr>
        <w:pStyle w:val="3"/>
        <w:rPr/>
      </w:pPr>
      <w:r>
        <w:rPr/>
        <w:t>Традиционными сферами контроля предпринимательского поведения со стороны государственных органов управления являются: продукция, технология производства, поведение в конкуренции, прибыль, ресурсы, право собственности и организация внутрифирменного управления.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 xml:space="preserve">Не допускается занятие предпринимательской деятельностью следующих категорий граждан: военнослужащих, должностных лиц, органов прокуратуры, суда, государственной безопасности, внутренних дел, государственного арбитража, государственного нотариата, а также органов государственной власти и управления, призванных осуществлять контроль над деятельностью предприятий. </w:t>
      </w:r>
    </w:p>
    <w:p>
      <w:pPr>
        <w:pStyle w:val="Normal"/>
        <w:spacing w:lineRule="auto" w:line="360"/>
        <w:ind w:right="4" w:firstLine="567"/>
        <w:jc w:val="both"/>
        <w:rPr/>
      </w:pPr>
      <w:r>
        <w:rPr/>
        <w:t>Лица, которым суд запретил заниматься определенной деятельностью, не могут быть зарегистрированы как предприниматели с правом осуществления соответствующего вида деятельности до истечения срока, установленного приговором суда.</w:t>
      </w:r>
    </w:p>
    <w:p>
      <w:pPr>
        <w:pStyle w:val="TextBodyIndent"/>
        <w:spacing w:before="140" w:after="0"/>
        <w:rPr/>
      </w:pPr>
      <w:r>
        <w:rPr/>
        <w:t xml:space="preserve">Предприниматели имеют право без ограничений принимать решения и осуществлять самостоятельно любую деятельность, не противоречащую действующему законодательству. Особенности регулирования отдельных видов предпринимательства устанавливаются законодательством Украины. </w:t>
      </w:r>
    </w:p>
    <w:p>
      <w:pPr>
        <w:pStyle w:val="TextBodyIndent"/>
        <w:spacing w:before="140" w:after="0"/>
        <w:rPr/>
      </w:pPr>
      <w:r>
        <w:rPr/>
      </w:r>
    </w:p>
    <w:p>
      <w:pPr>
        <w:pStyle w:val="TextBodyIndent"/>
        <w:spacing w:lineRule="auto" w:line="240" w:before="140" w:after="0"/>
        <w:jc w:val="center"/>
        <w:rPr>
          <w:sz w:val="32"/>
        </w:rPr>
      </w:pPr>
      <w:r>
        <w:rPr>
          <w:sz w:val="32"/>
        </w:rPr>
        <w:t>Функции предпринимательства</w:t>
      </w:r>
    </w:p>
    <w:p>
      <w:pPr>
        <w:pStyle w:val="TextBodyIndent"/>
        <w:spacing w:lineRule="auto" w:line="240" w:before="140" w:after="0"/>
        <w:jc w:val="center"/>
        <w:rPr/>
      </w:pPr>
      <w:r>
        <w:rPr/>
      </w:r>
    </w:p>
    <w:p>
      <w:pPr>
        <w:pStyle w:val="TextBodyIndent"/>
        <w:spacing w:before="140" w:after="0"/>
        <w:rPr/>
      </w:pPr>
      <w:r>
        <w:rPr>
          <w:iCs/>
        </w:rPr>
        <w:t>Предпринимательство как форма инициативной дея</w:t>
        <w:softHyphen/>
        <w:t>тельности, направленной на извлечение прибыли (предприни</w:t>
        <w:softHyphen/>
        <w:t>мательского дохода), предполагает:</w:t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>
          <w:iCs/>
          <w:lang w:val="en-US" w:eastAsia="en-US"/>
        </w:rPr>
        <w:t>1)</w:t>
      </w:r>
      <w:r>
        <w:rPr>
          <w:iCs/>
        </w:rPr>
        <w:t xml:space="preserve"> осуществление непосредственных производитель</w:t>
        <w:softHyphen/>
        <w:t>ных функций, т. е. производство товара (продукта) или оказание услуги (например, машиностроительная фирма, ту</w:t>
        <w:softHyphen/>
        <w:t>ристская компания, инжиниринговая фирма или конструк</w:t>
        <w:softHyphen/>
        <w:t>торское бюро);</w:t>
      </w:r>
    </w:p>
    <w:p>
      <w:pPr>
        <w:pStyle w:val="Normal"/>
        <w:widowControl w:val="false"/>
        <w:spacing w:lineRule="auto" w:line="360"/>
        <w:ind w:firstLine="460"/>
        <w:jc w:val="both"/>
        <w:rPr/>
      </w:pPr>
      <w:r>
        <w:rPr>
          <w:iCs/>
          <w:lang w:val="en-US" w:eastAsia="en-US"/>
        </w:rPr>
        <w:t>2)</w:t>
      </w:r>
      <w:r>
        <w:rPr>
          <w:iCs/>
        </w:rPr>
        <w:t xml:space="preserve"> осуществление посреднических функций, т. е. оказа</w:t>
        <w:softHyphen/>
        <w:t>ние услуг, связанных с продвижением товара на рынок и его передачей в надлежащем (общественно приемлемом) виде от непосредственного производителя такого товара его потре</w:t>
        <w:softHyphen/>
        <w:t>бителю.</w:t>
      </w:r>
    </w:p>
    <w:p>
      <w:pPr>
        <w:pStyle w:val="Normal"/>
        <w:widowControl w:val="false"/>
        <w:spacing w:lineRule="auto" w:line="360" w:before="60" w:after="0"/>
        <w:ind w:left="60" w:firstLine="440"/>
        <w:jc w:val="both"/>
        <w:rPr/>
      </w:pPr>
      <w:r>
        <w:rPr/>
        <w:t>Общественное понимание проблемы сводится к тому, что, с одной стороны, приоритетное значение имеет первый тип предпринимательской деятельности, поскольку общественное богатство (как обобщенный итог уровня и качества жизни каж</w:t>
        <w:softHyphen/>
        <w:t>дого члена общества) зависит от состояния дел именно в сфере материального производства, научно-технических и сервисных услуг. С другой стороны, такое общественное отношение к это</w:t>
        <w:softHyphen/>
        <w:t>му типу предпринимательства на практике не носит действи</w:t>
        <w:softHyphen/>
        <w:t>тельно приоритетного характера</w:t>
      </w:r>
      <w:r>
        <w:rPr>
          <w:lang w:val="en-US" w:eastAsia="en-US"/>
        </w:rPr>
        <w:t xml:space="preserve"> —</w:t>
      </w:r>
      <w:r>
        <w:rPr/>
        <w:t xml:space="preserve"> общество способствует раз</w:t>
        <w:softHyphen/>
        <w:t>витию и второго типа предпринимательской деятельности, т.е. посредничества. Почему? Прежде всего, потому, что уровень и качество жизни, удобство и комфорт каждого члена общества в немалой степени зависят от уровня развития в обществе посред</w:t>
        <w:softHyphen/>
        <w:t>нической сферы (удобная для покупателя организация торгов</w:t>
        <w:softHyphen/>
        <w:t>ли, реклама, доставка товаров на дом, заказ товара по почте, телефону и т. д.). То же самое относится и к потребителям това</w:t>
        <w:softHyphen/>
        <w:t>ров производственного назначения.</w:t>
      </w:r>
    </w:p>
    <w:p>
      <w:pPr>
        <w:pStyle w:val="Normal"/>
        <w:widowControl w:val="false"/>
        <w:spacing w:lineRule="auto" w:line="360"/>
        <w:ind w:left="20" w:firstLine="460"/>
        <w:jc w:val="both"/>
        <w:rPr/>
      </w:pPr>
      <w:r>
        <w:rPr/>
        <w:t>Но такое общественное восприятие посреднической дея</w:t>
        <w:softHyphen/>
        <w:t>тельности не является единственной и основной причиной. Глав</w:t>
        <w:softHyphen/>
        <w:t>ное заключается в другом</w:t>
      </w:r>
      <w:r>
        <w:rPr>
          <w:lang w:val="en-US" w:eastAsia="en-US"/>
        </w:rPr>
        <w:t xml:space="preserve"> —</w:t>
      </w:r>
      <w:r>
        <w:rPr/>
        <w:t xml:space="preserve"> посредническая предприниматель</w:t>
        <w:softHyphen/>
        <w:t>ская деятельность, ее наличие и усложнение до разумных пре</w:t>
        <w:softHyphen/>
        <w:t>делов ведет:</w:t>
      </w:r>
    </w:p>
    <w:p>
      <w:pPr>
        <w:pStyle w:val="Normal"/>
        <w:widowControl w:val="false"/>
        <w:spacing w:lineRule="auto" w:line="360"/>
        <w:ind w:left="20" w:right="20" w:firstLine="460"/>
        <w:jc w:val="both"/>
        <w:rPr/>
      </w:pPr>
      <w:r>
        <w:rPr>
          <w:lang w:val="en-US" w:eastAsia="en-US"/>
        </w:rPr>
        <w:t>1)</w:t>
      </w:r>
      <w:r>
        <w:rPr/>
        <w:t xml:space="preserve"> к увеличению производительности труда непосредствен</w:t>
        <w:softHyphen/>
        <w:t>ных производителей товаров на основе углубления специали</w:t>
        <w:softHyphen/>
        <w:t>зации;</w:t>
      </w:r>
    </w:p>
    <w:p>
      <w:pPr>
        <w:pStyle w:val="Normal"/>
        <w:widowControl w:val="false"/>
        <w:spacing w:lineRule="auto" w:line="360"/>
        <w:ind w:right="40" w:firstLine="460"/>
        <w:jc w:val="both"/>
        <w:rPr/>
      </w:pPr>
      <w:r>
        <w:rPr>
          <w:lang w:val="en-US" w:eastAsia="en-US"/>
        </w:rPr>
        <w:t>2)</w:t>
      </w:r>
      <w:r>
        <w:rPr/>
        <w:t xml:space="preserve"> к ускорению темпов оборачиваемости (кругооборота) ка</w:t>
        <w:softHyphen/>
        <w:t>питала;</w:t>
      </w:r>
    </w:p>
    <w:p>
      <w:pPr>
        <w:pStyle w:val="Normal"/>
        <w:widowControl w:val="false"/>
        <w:spacing w:lineRule="auto" w:line="360"/>
        <w:ind w:right="60" w:firstLine="460"/>
        <w:jc w:val="both"/>
        <w:rPr/>
      </w:pPr>
      <w:r>
        <w:rPr>
          <w:lang w:val="en-US" w:eastAsia="en-US"/>
        </w:rPr>
        <w:t>3)</w:t>
      </w:r>
      <w:r>
        <w:rPr/>
        <w:t xml:space="preserve"> к насыщению товарных рынков до объективно требуе</w:t>
        <w:softHyphen/>
        <w:t>мых размеров и функционированию непосредственных това</w:t>
        <w:softHyphen/>
        <w:t>ропроизводителей в соответствии с интересами конечных по</w:t>
        <w:softHyphen/>
        <w:t>требителей (поскольку посредник специализируется главным образом на изучении потребительского спроса и заказе или приобретении только той продукции, потребительский инте</w:t>
        <w:softHyphen/>
        <w:t>рес к которой он уже выявил; любую продукцию, производи</w:t>
        <w:softHyphen/>
        <w:t>мую непосредственным товаропроизводителем, он приобре</w:t>
        <w:softHyphen/>
        <w:t>тать не будет).</w:t>
      </w:r>
    </w:p>
    <w:p>
      <w:pPr>
        <w:pStyle w:val="Normal"/>
        <w:widowControl w:val="false"/>
        <w:spacing w:lineRule="auto" w:line="360"/>
        <w:ind w:right="60" w:firstLine="4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60" w:firstLine="460"/>
        <w:jc w:val="both"/>
        <w:rPr/>
      </w:pPr>
      <w:r>
        <w:rPr/>
      </w:r>
    </w:p>
    <w:p>
      <w:pPr>
        <w:pStyle w:val="Heading2"/>
        <w:ind w:right="60" w:firstLine="460"/>
        <w:rPr/>
      </w:pPr>
      <w:r>
        <w:rPr/>
        <w:t>Экономические формы организации предпринимательства</w:t>
      </w:r>
    </w:p>
    <w:p>
      <w:pPr>
        <w:pStyle w:val="Normal"/>
        <w:widowControl w:val="false"/>
        <w:ind w:right="60" w:firstLine="460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 экономическим формам организации предпринимательства относят различные виды предприятий. Предприятие это основная организационная единица народного хозяйства Украины. Предприятие это, также, самостоятельный хозяйственный уставной субъект, который имеет права юридического лица и осуществляет производственную, научную и коммерческую деятельность с целью получения соответствующей прибыли (дохода). Предприятие не имеет в своем составе других юридических лиц. Закон Украины “О предприятиях” создает равные правовые условия для деятельности предприятий независимо от форм собственности на имущество и организационные формы предприятия. Закон направлен на обеспечение самостоятельности предприятий, определяет их права и ответственность в проведении хозяйственной деятельности, регулирует отношения предприятий с другими предприятиями и организациями, органами государственного управления. Предприятие осуществляет любые виды хозяйственной деятельности, если они не запрещены законодательством Украины и отвечают целям, предусмотренным уставом предприят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ответственно формам собственности могут действовать предприятия таких видов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b/>
          <w:bCs/>
        </w:rPr>
        <w:t>индивидуальное предприятие</w:t>
      </w:r>
      <w:r>
        <w:rPr/>
        <w:t>, основанное на частной собственности физического лица и исключительно его труд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b/>
          <w:bCs/>
        </w:rPr>
        <w:t>семейное предприятие</w:t>
      </w:r>
      <w:r>
        <w:rPr/>
        <w:t xml:space="preserve">, основанное на собственности и труде граждан Украины </w:t>
      </w:r>
      <w:r>
        <w:rPr>
          <w:rFonts w:eastAsia="Times New Roman" w:cs="Times New Roman"/>
        </w:rPr>
        <w:t>—</w:t>
      </w:r>
      <w:r>
        <w:rPr/>
        <w:t xml:space="preserve"> членов одной семьи, которые проживают вместе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b/>
          <w:bCs/>
        </w:rPr>
        <w:t>частное предприятие</w:t>
      </w:r>
      <w:r>
        <w:rPr/>
        <w:t>, основанное на собственности отдельного гражданина Украины, с правом найма рабочей сил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b/>
          <w:bCs/>
        </w:rPr>
        <w:t>коллективное предприятие</w:t>
      </w:r>
      <w:r>
        <w:rPr/>
        <w:t>, основанное на собственности трудового коллектива предприятия, кооператива, другого уставного общества, общественной и религиозной организ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</w:t>
      </w:r>
      <w:r>
        <w:rPr>
          <w:b/>
          <w:bCs/>
        </w:rPr>
        <w:t xml:space="preserve"> государственное коммунальное предприятие</w:t>
      </w:r>
      <w:r>
        <w:rPr/>
        <w:t>,  основанное на собственности административно-территориальных единиц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b/>
          <w:bCs/>
        </w:rPr>
        <w:t>государственное предприятие</w:t>
      </w:r>
      <w:r>
        <w:rPr/>
        <w:t>, основанное на общегосударственной собственност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b/>
          <w:bCs/>
        </w:rPr>
        <w:t>совместное предприятие</w:t>
      </w:r>
      <w:r>
        <w:rPr/>
        <w:t>, основанное на базе объединения имущества разных собственников (смешанная форма собственности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b/>
          <w:bCs/>
        </w:rPr>
        <w:t>предприятие, основанное на собственности</w:t>
      </w:r>
      <w:r>
        <w:rPr/>
        <w:t xml:space="preserve"> юридических лиц и граждан других государст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ответственно объемам хозяйственного оборота предприятия и численности его работников (независимо от форм собственности) оно может быть отнесено к категории малых предприяти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малым предприятиям относятся новообразованные и действующие предприят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 промышленности и строительстве </w:t>
      </w:r>
      <w:r>
        <w:rPr>
          <w:rFonts w:eastAsia="Times New Roman" w:cs="Times New Roman"/>
        </w:rPr>
        <w:t>—</w:t>
      </w:r>
      <w:r>
        <w:rPr/>
        <w:t xml:space="preserve"> с численностью трудящихся до 200 человек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 других отраслях производственной сферы </w:t>
      </w:r>
      <w:r>
        <w:rPr>
          <w:rFonts w:eastAsia="Times New Roman" w:cs="Times New Roman"/>
        </w:rPr>
        <w:t>—</w:t>
      </w:r>
      <w:r>
        <w:rPr/>
        <w:t xml:space="preserve"> с численностью трудящихся до 50 человек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 науке и научном обслуживании </w:t>
      </w:r>
      <w:r>
        <w:rPr>
          <w:rFonts w:eastAsia="Times New Roman" w:cs="Times New Roman"/>
        </w:rPr>
        <w:t>—</w:t>
      </w:r>
      <w:r>
        <w:rPr/>
        <w:t xml:space="preserve"> с численностью трудящихся до 100 человек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 отраслях непроизводственной сферы </w:t>
      </w:r>
      <w:r>
        <w:rPr>
          <w:rFonts w:eastAsia="Times New Roman" w:cs="Times New Roman"/>
        </w:rPr>
        <w:t>—</w:t>
      </w:r>
      <w:r>
        <w:rPr/>
        <w:t xml:space="preserve"> с численностью трудящихся до 25 человек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 розничной торговле </w:t>
      </w:r>
      <w:r>
        <w:rPr>
          <w:rFonts w:eastAsia="Times New Roman" w:cs="Times New Roman"/>
        </w:rPr>
        <w:t>—</w:t>
      </w:r>
      <w:r>
        <w:rPr/>
        <w:t xml:space="preserve"> с численностью трудящихся до 15 челове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приятие создается согласно с решением собственника (собственников) имущества или уполномоченного им (ими) органа, предприятия-учредителя, организации или решением трудового коллектива в случаях и порядке, предусмотренных этим и другими законами Украи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приятие может быть создано в результате принудительного раздела другого предприятия в соответствии с антимонопольным законодательством Украин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приятие может быть создано в результате выхода из состава действующего предприятия, организации одного или нескольких структурных подразделений, а также на базе структурной единицы действующих объединений согласно решению их трудовых коллективов, если на это есть согласие собственника или уполномоченного им орга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приятие получает права юридического лица со дня его государственной регистрации. Государство гарантирует неприкосновенность прав и законных интересов предприятия. Вмешательство в хозяйственную и другую деятельность предприятия со стороны государственных, общественных и кооперативных органов, политических партий и движений не допускается, кроме случаев, предусмотренных законодательством Украин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приятия имеют право объединять свою производственную, научную и коммерческую деятельность и создавать следующие объединения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67"/>
        <w:jc w:val="both"/>
        <w:rPr/>
      </w:pPr>
      <w:r>
        <w:rPr/>
        <w:t xml:space="preserve">1) </w:t>
      </w:r>
      <w:r>
        <w:rPr>
          <w:b/>
        </w:rPr>
        <w:t>ассоциация</w:t>
      </w:r>
      <w:r>
        <w:rPr/>
        <w:t xml:space="preserve"> </w:t>
      </w:r>
      <w:r>
        <w:rPr>
          <w:rFonts w:eastAsia="Times New Roman" w:cs="Times New Roman"/>
        </w:rPr>
        <w:t>—</w:t>
      </w:r>
      <w:r>
        <w:rPr/>
        <w:t xml:space="preserve"> договорное объединение, созданное в целях постоянной координации хозяйственной деятельности; ассоциация не имеет права вмешиваться в производственную деятельность любого из ее участник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</w:t>
      </w:r>
      <w:r>
        <w:rPr>
          <w:b/>
        </w:rPr>
        <w:t xml:space="preserve">корпорация </w:t>
      </w:r>
      <w:r>
        <w:rPr>
          <w:rFonts w:eastAsia="Times New Roman" w:cs="Times New Roman"/>
        </w:rPr>
        <w:t>—</w:t>
      </w:r>
      <w:r>
        <w:rPr/>
        <w:t xml:space="preserve"> договорное объединение на основе сочетания производственных, научных и коммерческих интересов с делегированием отдельных полномочий, центральным регулированием деятельности каждого из участник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) </w:t>
      </w:r>
      <w:r>
        <w:rPr>
          <w:b/>
        </w:rPr>
        <w:t xml:space="preserve">консорциум </w:t>
      </w:r>
      <w:r>
        <w:rPr>
          <w:rFonts w:eastAsia="Times New Roman" w:cs="Times New Roman"/>
        </w:rPr>
        <w:t>—</w:t>
      </w:r>
      <w:r>
        <w:rPr/>
        <w:t xml:space="preserve"> временное уставное объединение промышленного и банковского капитала для достижения общей цел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</w:t>
      </w:r>
      <w:r>
        <w:rPr>
          <w:b/>
        </w:rPr>
        <w:t xml:space="preserve"> концерн</w:t>
      </w:r>
      <w:r>
        <w:rPr/>
        <w:t xml:space="preserve"> </w:t>
      </w:r>
      <w:r>
        <w:rPr>
          <w:rFonts w:eastAsia="Times New Roman" w:cs="Times New Roman"/>
        </w:rPr>
        <w:t>—</w:t>
      </w:r>
      <w:r>
        <w:rPr/>
        <w:t xml:space="preserve"> уставное объединение предприятий промышленности, научных организаций, транспорта, банков, торговли и др. на основе полной зависимости от одного или группы предпринимате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конами Украины определены три основных вида предприятий: государственное, коллективное и индивидуальное предприятия. При этом последняя группа имеет возможность создания индивидуального, семейного и частного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сли более широко рассмотреть данный вопрос, то можно выделить следующие виды предприятий: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1. Арендные и коллективны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ренда </w:t>
      </w:r>
      <w:r>
        <w:rPr>
          <w:rFonts w:eastAsia="Times New Roman" w:cs="Times New Roman"/>
        </w:rPr>
        <w:t>—</w:t>
      </w:r>
      <w:r>
        <w:rPr/>
        <w:t xml:space="preserve"> первичный механизм разгосударствления собственности, средство образования и умножения коллективной собствен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 договором государство может передавать на 10-15 лет в аренду за соответствующую плату во временное пользование и владение трудовому коллективу предприятия, производственные фонды и оборотные средства. В арендном предприятии учредителем его становится трудовой коллектив, который регистрируется как организация арендаторов, то есть как самостоятельное юридическое лиц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ренда </w:t>
      </w:r>
      <w:r>
        <w:rPr>
          <w:rFonts w:eastAsia="Times New Roman" w:cs="Times New Roman"/>
        </w:rPr>
        <w:t>—</w:t>
      </w:r>
      <w:r>
        <w:rPr/>
        <w:t xml:space="preserve"> разновидность хозяйственного расчета, при этом арендатор предприятия имеет право самостоятельно распределять хозяйственный расчетный доход, использовать его на развитие производства, социальные нужды и оплату труда по своему усмотрению (аренда </w:t>
      </w:r>
      <w:r>
        <w:rPr>
          <w:rFonts w:eastAsia="Times New Roman" w:cs="Times New Roman"/>
        </w:rPr>
        <w:t>—</w:t>
      </w:r>
      <w:r>
        <w:rPr/>
        <w:t xml:space="preserve"> форма хозяйствования, а не вид собственности). Аренда </w:t>
      </w:r>
      <w:r>
        <w:rPr>
          <w:rFonts w:eastAsia="Times New Roman" w:cs="Times New Roman"/>
        </w:rPr>
        <w:t>—</w:t>
      </w:r>
      <w:r>
        <w:rPr/>
        <w:t xml:space="preserve"> это фиксированная арендодателем величина, установленная плата арендатором на определенн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рендный коллектив стремится улучшать и развивать производство. Он имеет больше самостоятельности по сравнению с арендным предприятие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2. Акционерные товарищества и товарищества с ограниченной ответственность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циально ориентированной рыночной экономике акционерная собственность может выполнять следующие функ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на позволяет расширять источники накопления за счет денежных средств населения путем купли-продажи акци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акционерное предпринимательство содействует демократизации управлением предприятием, содействует созданию материально-технической базы, усилению заинтересованности работающих в лучшем использовании средств производства, рабочего времен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устраняет диспропорцию в экономике между спросом и предложение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более эффективно регулируется количество денег, а также эта форма содействует развитию товарно-денежных 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Украине существуют такие виды акционерных товариществ: акционерные товарищества открытого типа, где акции распространяются путем открытой подписки, то есть путем купли-продажи на бирже; акционерные товарищества закрытого типа, акции которых распространяются лишь среди своих учредите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кция </w:t>
      </w:r>
      <w:r>
        <w:rPr>
          <w:rFonts w:eastAsia="Times New Roman" w:cs="Times New Roman"/>
        </w:rPr>
        <w:t>—</w:t>
      </w:r>
      <w:r>
        <w:rPr/>
        <w:t xml:space="preserve"> главный атрибут акционерного товарищества. Это ценная бумага без установленного срока обращения, подтверждающая долевое участие (паевой взнос) акционера в уставном фонде акционерного общества, подтверждающая членство в нем и право на получение прибыли в виде дивидендов. Акция дает право на участие в дележе имущества при ликвидации товарище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иды акций: именные, на предъявителя, привилегированные, простые. Если акция именная, то в книгу регистрации акций должны быть внесены ведомости о каждой именной акции: собственник, время приобретения, количество таких акций у каждого акционе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регистрации акций на предъявителя в книгу заносятся лишь ведомости об их общем количеств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отличие от простой, привилегированная акция дает ее собственнику преимущественное право на получение дивидендов, а также на приоритетное участие в распределении имущества акционерного общества в случае его ликвидации. Собственники привилегированных акций не принимают участие в управлении акционерным обществ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ивиденды акционерного общества выплачиваются только по итогам года за счет прибыли, которая остается после уплаты налогов и процентов за банковский креди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достатки акционерных обществ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миллионы мелких акционеров терпят банкротство, особенно во время экономических кризис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акционерные компании могут осуществлять различные финансовые махинации на фондовых биржах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3. Договорные товарище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х создают юридические и физические лица, когда они ищут выгоду в совместной деятельности на рынке, однако не желают терять своей самостоятельности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4. Товарищества с ограниченной ответственность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о замкнутые товарищества, которые создаются объединением паевых взносов. Здесь акции не выпускаются, дивиденды не устанавливаются, а прибыль распределяется пропорционально к взносам учредителей, которые отвечают по обязательствам предприятия лишь величиной вложенного капитала. Именно это делает эту форму предприятия привлекательной и удобно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 начала регистрации товарищества каждый учредитель должен внести не менее 30% своего взноса на банковский счет. Только после этого оно регистрируется в исполкоме народных депутатов по месту его нахож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еди множества заданий, которые надлежит решить Украине при выходе из экономического кризиса, центральное место занимают стабилизация и увеличение производства, нормализация товарно-денежных отношений. Пути стабилизации и возрастания эффективности экономики нашей страны заключаются в ее переходе к новому состоянию </w:t>
      </w:r>
      <w:r>
        <w:rPr>
          <w:rFonts w:eastAsia="Times New Roman" w:cs="Times New Roman"/>
        </w:rPr>
        <w:t>—</w:t>
      </w:r>
      <w:r>
        <w:rPr/>
        <w:t xml:space="preserve"> демократизации и рыночным отношениям, которые подтверждаются многолетним опытом развитых стран ми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реди целого ряда разнообразных факторов экономического роста Украины наиболее значительным является умелая реализация предпринимательского потенциала граждан страны, эффективное использование в экономическом механизме самостоятельной хозяйственной инициативы человека, признание предпринимательства незаменимой силой хозяйственной динамики, конкурентоспособности и общественного процвет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/>
        <w:t>Грузинов В., Грибов В. Предпринимательство: формы и методы организации предпринимательской деятельности // Экономика предприятия. - М., 1996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/>
        <w:t>Хизрич Р., Питере М. Предпринимательство, или как заве</w:t>
        <w:softHyphen/>
        <w:t>сти собственное дело и добиться успеха. Вып.</w:t>
      </w:r>
      <w:r>
        <w:rPr>
          <w:lang w:val="en-US" w:eastAsia="en-US"/>
        </w:rPr>
        <w:t xml:space="preserve"> 1.</w:t>
      </w:r>
      <w:r>
        <w:rPr/>
        <w:t xml:space="preserve"> М., гл.</w:t>
      </w:r>
      <w:r>
        <w:rPr>
          <w:lang w:val="en-US" w:eastAsia="en-US"/>
        </w:rPr>
        <w:t xml:space="preserve"> 1,</w:t>
      </w:r>
      <w:r>
        <w:rPr/>
        <w:t xml:space="preserve"> с.</w:t>
      </w:r>
      <w:r>
        <w:rPr>
          <w:lang w:val="en-US" w:eastAsia="en-US"/>
        </w:rPr>
        <w:t xml:space="preserve"> 11-50.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/>
        <w:t>Хоскинг А. Среда предпринимательства. Курс предпринимательства. - М., 1993.               - С.22-25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/>
        <w:t>Рожков С. Предпринимательство сегодня и завтра  // “Коммерсант Украины”, № 6   1995 г.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/>
        <w:t>Абрамов В. Предприятия, малый бизнес и рыночная конкуренция  // “Экономика Украины”, № 11 1995 г.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/>
        <w:t xml:space="preserve">Закон Украины “О предприятиях”;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/>
        <w:t>Закон Украины “О предпринимательстве”; // “Ведомости Верховного Совета УССР”, 1991 г., № 14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Хизрич Р, Питере М. Предпринимательство</w:t>
      </w:r>
      <w:r>
        <w:rPr/>
        <w:t xml:space="preserve">, </w:t>
      </w:r>
      <w:r>
        <w:rPr>
          <w:sz w:val="20"/>
        </w:rPr>
        <w:t>или как заве</w:t>
        <w:softHyphen/>
        <w:t>сти собственное дело и добиться успеха.. Вып.</w:t>
      </w:r>
      <w:r>
        <w:rPr>
          <w:sz w:val="20"/>
          <w:lang w:val="en-US" w:eastAsia="en-US"/>
        </w:rPr>
        <w:t xml:space="preserve"> 1.</w:t>
      </w:r>
      <w:r>
        <w:rPr>
          <w:sz w:val="20"/>
        </w:rPr>
        <w:t xml:space="preserve"> М.,</w:t>
      </w:r>
      <w:r>
        <w:rPr>
          <w:sz w:val="20"/>
          <w:lang w:val="en-US" w:eastAsia="en-US"/>
        </w:rPr>
        <w:t xml:space="preserve"> 1991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20.</w:t>
      </w:r>
    </w:p>
    <w:p>
      <w:pPr>
        <w:pStyle w:val="Footnot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60" w:firstLine="4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 w:before="20" w:after="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46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4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6:38:00Z</dcterms:created>
  <dc:creator>Гена</dc:creator>
  <dc:description/>
  <dc:language>en-US</dc:language>
  <cp:lastModifiedBy>Гена</cp:lastModifiedBy>
  <dcterms:modified xsi:type="dcterms:W3CDTF">2001-10-03T17:09:00Z</dcterms:modified>
  <cp:revision>45</cp:revision>
  <dc:subject/>
  <dc:title/>
</cp:coreProperties>
</file>