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40"/>
          <w:szCs w:val="40"/>
        </w:rPr>
      </w:pPr>
      <w:r>
        <w:rPr>
          <w:sz w:val="40"/>
          <w:szCs w:val="40"/>
        </w:rPr>
        <w:t>Московский Государственный Университет Сервиса</w:t>
      </w:r>
    </w:p>
    <w:p>
      <w:pPr>
        <w:pStyle w:val="Normal"/>
        <w:numPr>
          <w:ilvl w:val="0"/>
          <w:numId w:val="0"/>
        </w:numPr>
        <w:jc w:val="center"/>
        <w:outlineLvl w:val="0"/>
        <w:rPr>
          <w:sz w:val="40"/>
          <w:szCs w:val="40"/>
        </w:rPr>
      </w:pPr>
      <w:r>
        <w:rPr>
          <w:sz w:val="40"/>
          <w:szCs w:val="40"/>
        </w:rPr>
        <w:t xml:space="preserve">Московский  Областной Институт Сферы </w:t>
      </w:r>
    </w:p>
    <w:p>
      <w:pPr>
        <w:pStyle w:val="Normal"/>
        <w:numPr>
          <w:ilvl w:val="0"/>
          <w:numId w:val="0"/>
        </w:numPr>
        <w:jc w:val="center"/>
        <w:outlineLvl w:val="0"/>
        <w:rPr>
          <w:sz w:val="40"/>
          <w:szCs w:val="40"/>
        </w:rPr>
      </w:pPr>
      <w:r>
        <w:rPr>
          <w:sz w:val="40"/>
          <w:szCs w:val="40"/>
        </w:rPr>
        <w:t>Быта и Услуг</w:t>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36"/>
          <w:szCs w:val="36"/>
        </w:rPr>
      </w:pPr>
      <w:r>
        <w:rPr>
          <w:sz w:val="36"/>
          <w:szCs w:val="36"/>
        </w:rPr>
        <w:t>Контрольная работа по экономической теории на тему:</w:t>
      </w:r>
    </w:p>
    <w:p>
      <w:pPr>
        <w:pStyle w:val="Normal"/>
        <w:numPr>
          <w:ilvl w:val="0"/>
          <w:numId w:val="0"/>
        </w:numPr>
        <w:jc w:val="center"/>
        <w:outlineLvl w:val="0"/>
        <w:rPr>
          <w:b/>
          <w:b/>
          <w:sz w:val="36"/>
          <w:szCs w:val="36"/>
        </w:rPr>
      </w:pPr>
      <w:r>
        <w:rPr>
          <w:b/>
          <w:sz w:val="36"/>
          <w:szCs w:val="36"/>
        </w:rPr>
        <w:t>«Экономическая теория К.Маркс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Выполнила:   студентка первого курса (полная форма)</w:t>
      </w:r>
    </w:p>
    <w:p>
      <w:pPr>
        <w:pStyle w:val="Normal"/>
        <w:jc w:val="center"/>
        <w:rPr/>
      </w:pPr>
      <w:r>
        <w:rPr>
          <w:sz w:val="28"/>
          <w:szCs w:val="28"/>
        </w:rPr>
        <w:t xml:space="preserve">                                                       </w:t>
      </w:r>
      <w:r>
        <w:rPr>
          <w:sz w:val="28"/>
          <w:szCs w:val="28"/>
        </w:rPr>
        <w:t>Менеджмент организации Рябушенко Е.А.</w:t>
      </w:r>
    </w:p>
    <w:p>
      <w:pPr>
        <w:pStyle w:val="Normal"/>
        <w:rPr/>
      </w:pPr>
      <w:r>
        <w:rPr>
          <w:sz w:val="28"/>
          <w:szCs w:val="28"/>
        </w:rPr>
        <w:t xml:space="preserve">                                                        </w:t>
      </w:r>
      <w:r>
        <w:rPr>
          <w:sz w:val="28"/>
          <w:szCs w:val="28"/>
        </w:rPr>
        <w:t>Проверила: к.э.н. Коренькова Т.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осква – 2006</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 …………………………………….……………………………..стр. 1</w:t>
      </w:r>
    </w:p>
    <w:p>
      <w:pPr>
        <w:pStyle w:val="Normal"/>
        <w:spacing w:lineRule="auto" w:line="360"/>
        <w:rPr/>
      </w:pPr>
      <w:r>
        <w:rPr>
          <w:sz w:val="28"/>
          <w:szCs w:val="28"/>
        </w:rPr>
        <w:t xml:space="preserve">Глава 1. Краткая характеристика основ марксистской экономической                   теории, представленной в «Капитале»………..………...…….….……….стр.4     </w:t>
      </w:r>
    </w:p>
    <w:p>
      <w:pPr>
        <w:pStyle w:val="Normal"/>
        <w:spacing w:lineRule="auto" w:line="360"/>
        <w:rPr>
          <w:sz w:val="28"/>
          <w:szCs w:val="28"/>
        </w:rPr>
      </w:pPr>
      <w:r>
        <w:rPr>
          <w:sz w:val="28"/>
          <w:szCs w:val="28"/>
        </w:rPr>
        <w:t xml:space="preserve">            </w:t>
      </w:r>
      <w:r>
        <w:rPr>
          <w:sz w:val="28"/>
          <w:szCs w:val="28"/>
        </w:rPr>
        <w:t>1.1.Теория стоимости………………………………………………стр.4</w:t>
      </w:r>
    </w:p>
    <w:p>
      <w:pPr>
        <w:pStyle w:val="Normal"/>
        <w:spacing w:lineRule="auto" w:line="360"/>
        <w:rPr>
          <w:sz w:val="28"/>
          <w:szCs w:val="28"/>
        </w:rPr>
      </w:pPr>
      <w:r>
        <w:rPr>
          <w:sz w:val="28"/>
          <w:szCs w:val="28"/>
        </w:rPr>
        <w:t xml:space="preserve">            </w:t>
      </w:r>
      <w:r>
        <w:rPr>
          <w:sz w:val="28"/>
          <w:szCs w:val="28"/>
        </w:rPr>
        <w:t>1.2.Сфера обращения капитала………………….....……………...стр.6</w:t>
      </w:r>
    </w:p>
    <w:p>
      <w:pPr>
        <w:pStyle w:val="Normal"/>
        <w:spacing w:lineRule="auto" w:line="360"/>
        <w:rPr/>
      </w:pPr>
      <w:r>
        <w:rPr>
          <w:sz w:val="28"/>
          <w:szCs w:val="28"/>
        </w:rPr>
        <w:t xml:space="preserve">            </w:t>
      </w:r>
      <w:r>
        <w:rPr>
          <w:sz w:val="28"/>
          <w:szCs w:val="28"/>
        </w:rPr>
        <w:t>1.3.Процесс капиталистического производства………….………стр.8</w:t>
      </w:r>
    </w:p>
    <w:p>
      <w:pPr>
        <w:pStyle w:val="Normal"/>
        <w:spacing w:lineRule="auto" w:line="360"/>
        <w:rPr/>
      </w:pPr>
      <w:r>
        <w:rPr>
          <w:sz w:val="28"/>
          <w:szCs w:val="28"/>
        </w:rPr>
        <w:t>Глава 2. Экономическая теория Маркса……….…..…………...……….стр.10</w:t>
      </w:r>
    </w:p>
    <w:p>
      <w:pPr>
        <w:pStyle w:val="Normal"/>
        <w:spacing w:lineRule="auto" w:line="360"/>
        <w:rPr>
          <w:sz w:val="28"/>
          <w:szCs w:val="28"/>
        </w:rPr>
      </w:pPr>
      <w:r>
        <w:rPr>
          <w:sz w:val="28"/>
          <w:szCs w:val="28"/>
        </w:rPr>
        <w:t>Заключение …...…………………………..…………………...………….стр.14 Список литературы ...…………...……………………………..…………стр.1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Экономическое учение Марксиз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емецкий экономист и философ Карл Маркс (1818-1883) оказал огромное влияние на развитие экономической мысли. Он предложил теоретическую концепцию, согласно которой капитализм представляет собой исторически преходящую систему. В силу внутренних противоречий он должен уступить место более прогрессивной системе.</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онцепция общественного развит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Исходные положения марксовой концепции состоят в том, что способ производства материальных благ определяет процесс социального, духовного, политического развития. Основой существования и развития общества является материальное производство и те изменения, которые обусловлены сдвигами в сфере производства, прогрессом производительных сил.</w:t>
      </w:r>
    </w:p>
    <w:p>
      <w:pPr>
        <w:pStyle w:val="Normal"/>
        <w:spacing w:lineRule="auto" w:line="360"/>
        <w:jc w:val="both"/>
        <w:rPr/>
      </w:pPr>
      <w:r>
        <w:rPr>
          <w:sz w:val="28"/>
          <w:szCs w:val="28"/>
        </w:rPr>
        <w:t xml:space="preserve">        </w:t>
      </w:r>
      <w:r>
        <w:rPr>
          <w:sz w:val="28"/>
          <w:szCs w:val="28"/>
        </w:rPr>
        <w:t>Формы производства имеют свою специфику, свою внутреннюю логику. С развитием производства создаются новые общественные отношения. Совокупность производственных отношений, материальный базис определяют формы сознания, юридическую и политическую надстройку общества. Право, политика, религия управляются базисом; взаимосвязь между двумя сторонами общественного организма необычайно сложна, многогранна, противоречива. Экономика отнюдь не является единственным определяющим фактором.</w:t>
      </w:r>
    </w:p>
    <w:p>
      <w:pPr>
        <w:pStyle w:val="Normal"/>
        <w:spacing w:lineRule="auto" w:line="360"/>
        <w:jc w:val="both"/>
        <w:rPr>
          <w:sz w:val="28"/>
          <w:szCs w:val="28"/>
        </w:rPr>
      </w:pPr>
      <w:r>
        <w:rPr>
          <w:sz w:val="28"/>
          <w:szCs w:val="28"/>
        </w:rPr>
        <w:t xml:space="preserve">        </w:t>
      </w:r>
      <w:r>
        <w:rPr>
          <w:sz w:val="28"/>
          <w:szCs w:val="28"/>
        </w:rPr>
        <w:t>Действующие в обществе социологические законы выражают принцип соответствия между производительными силами и производственными отношениями, а также между идеологической и политической надстройкой и базисом. Принцип соответствия между уровнем развития производства и формой организации общества объясняет, почему происходят изменения в общественных отношениях. Производственные отношения становятся тормозом развития производительных сил. Они должны уступить, место и согласно диалектике общественного процесса преобразованы революционным путем. «С  изменением экономической основы, - писал Маркс, - более или менее быстро происходит переворот во всей громадной надстройке.</w:t>
      </w:r>
    </w:p>
    <w:p>
      <w:pPr>
        <w:pStyle w:val="Normal"/>
        <w:spacing w:lineRule="auto" w:line="360"/>
        <w:jc w:val="both"/>
        <w:rPr>
          <w:sz w:val="28"/>
          <w:szCs w:val="28"/>
        </w:rPr>
      </w:pPr>
      <w:r>
        <w:rPr>
          <w:sz w:val="28"/>
          <w:szCs w:val="28"/>
        </w:rPr>
        <w:t xml:space="preserve">        </w:t>
      </w:r>
      <w:r>
        <w:rPr>
          <w:sz w:val="28"/>
          <w:szCs w:val="28"/>
        </w:rPr>
        <w:t>Влияние Маркса, который был одновременно и экономистом, и историком, и политиком, и революционером, создавшим вместе с Фридрихом Энгельсом (1820-1895) Международное товарищество рабочих, не ограничено лишь «школой» его сторонников и приверженцев. Как мыслитель ниспровергатель авторитетов, он был, возможно, самым удачливым из когда-либо живших «возмутителей умов».</w:t>
      </w:r>
    </w:p>
    <w:p>
      <w:pPr>
        <w:pStyle w:val="Normal"/>
        <w:spacing w:lineRule="auto" w:line="360"/>
        <w:jc w:val="both"/>
        <w:rPr>
          <w:sz w:val="28"/>
          <w:szCs w:val="28"/>
        </w:rPr>
      </w:pPr>
      <w:r>
        <w:rPr>
          <w:sz w:val="28"/>
          <w:szCs w:val="28"/>
        </w:rPr>
        <w:t xml:space="preserve">        </w:t>
      </w:r>
      <w:r>
        <w:rPr>
          <w:sz w:val="28"/>
          <w:szCs w:val="28"/>
        </w:rPr>
        <w:t xml:space="preserve">«Маркс был, безусловно, гением, - пишут Р. Хейлбронер и Л. Туроу, - человеком, изменившим характер нашего мышления об обществе (во всех аспектах, как в историческом и социологическом, так и экономическом) столь же радикально, как Платон изменил характер мышления философского, а Фрейд – психологического. Марксу мы обязаны фундаментальной идеей о том, что капитализм – </w:t>
      </w:r>
      <w:r>
        <w:rPr>
          <w:i/>
          <w:sz w:val="28"/>
          <w:szCs w:val="28"/>
        </w:rPr>
        <w:t>развивающаяся</w:t>
      </w:r>
      <w:r>
        <w:rPr>
          <w:sz w:val="28"/>
          <w:szCs w:val="28"/>
        </w:rPr>
        <w:t xml:space="preserve"> система, вышедшая из конкретного исторического прошлого и медленно, неравномерно двигающаяся к иной, неясно различимой форме общества».</w:t>
      </w:r>
    </w:p>
    <w:p>
      <w:pPr>
        <w:pStyle w:val="Normal"/>
        <w:spacing w:lineRule="auto" w:line="360"/>
        <w:jc w:val="both"/>
        <w:rPr/>
      </w:pPr>
      <w:r>
        <w:rPr>
          <w:sz w:val="28"/>
          <w:szCs w:val="28"/>
        </w:rPr>
        <w:t xml:space="preserve">        </w:t>
      </w:r>
      <w:r>
        <w:rPr>
          <w:sz w:val="28"/>
          <w:szCs w:val="28"/>
        </w:rPr>
        <w:t>От себя хочу добавить, научное наследие оставленное Марксом, до сих пор остается предметом непрекращающихся дискуссий, обсуждений, споров. Одни пытаются опровергнуть теорию Маркса, другие отстаивают справедливость, его основных положений и выводов. Встречается и более объективная, взвешенная оценка марксова наследия – стремление уточнить и переосмыслить идеи, содержащиеся в его трудах, с позиции происходящих перемен, выводов экономической науки, достижений общечеловеческой культуры.</w:t>
      </w:r>
    </w:p>
    <w:p>
      <w:pPr>
        <w:pStyle w:val="Normal"/>
        <w:spacing w:lineRule="auto" w:line="360"/>
        <w:jc w:val="both"/>
        <w:rPr>
          <w:sz w:val="28"/>
          <w:szCs w:val="28"/>
        </w:rPr>
      </w:pPr>
      <w:r>
        <w:rPr>
          <w:rStyle w:val="FootnoteCharacters"/>
          <w:rStyle w:val="FootnoteAnchor"/>
          <w:sz w:val="28"/>
          <w:szCs w:val="28"/>
        </w:rPr>
        <w:footnoteReference w:id="2"/>
      </w:r>
    </w:p>
    <w:p>
      <w:pPr>
        <w:pStyle w:val="Normal"/>
        <w:spacing w:lineRule="auto" w:line="360"/>
        <w:jc w:val="center"/>
        <w:rPr>
          <w:sz w:val="28"/>
          <w:szCs w:val="28"/>
        </w:rPr>
      </w:pPr>
      <w:r>
        <w:rPr>
          <w:sz w:val="28"/>
          <w:szCs w:val="28"/>
        </w:rPr>
        <w:t>1.Краткая характеристика основ марксистской экономической теории, представленной в «Капитал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Характеризуя 1-й том «Капитала», Маркс писал: «Самое лучшее в моей книге: 1) подчеркнутый уже в первой главе двойственный характер труда, смотря по тому, выражает ли он в потребительной или меновой стоимости (на этом основывается все понимание фактов); 2) исследование прибавочной стоимости независимо от ее особых форм: прибыли, процента, земельной ренты и т.д.». И действительно, раскрыв двойственный характер труда, воплощенного в товаре, Маркс сумел преодолеть противоречия классической буржуазной политической экономии.</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1.1. Теория стоим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первом отделе 1-го тома изложены основы теории стоимости.  Конкретный труд, утверждал Маркс, создает потребительскую стоимость, абстрактный – стоимость. Однако стоимость обнаруживается только в обмене товаров, через приравнивание их друг к другу, то есть через меновую стоимость. Следовательно, меновая стоимость есть форма проявления стоимости. Проведя анализ исторического процесса развития обмена и форм стоимости, Маркс показал, как едва заметного образа – простой, случайной или единичной формы она пришла к «ослепительной» денежной форме, тем самым раскрыв «тайну» денег. Исследование формы стоимости позволило дать характеристику цене, выявить причины количественного и качественного несовпадения ее с величиной стоимости и производства – закона стоимости.</w:t>
      </w:r>
    </w:p>
    <w:p>
      <w:pPr>
        <w:pStyle w:val="Normal"/>
        <w:spacing w:lineRule="auto" w:line="360"/>
        <w:jc w:val="both"/>
        <w:rPr>
          <w:sz w:val="28"/>
          <w:szCs w:val="28"/>
        </w:rPr>
      </w:pPr>
      <w:r>
        <w:rPr>
          <w:sz w:val="28"/>
          <w:szCs w:val="28"/>
        </w:rPr>
        <w:t xml:space="preserve">        </w:t>
      </w:r>
      <w:r>
        <w:rPr>
          <w:sz w:val="28"/>
          <w:szCs w:val="28"/>
        </w:rPr>
        <w:t>Во втором отделе «Превращения денег в капитал» исследуется кругооборот денег как капитала (Д – Т – Д), в ходе которого осуществляется процесс самовозрастания стоимости. Всеобщая формула капитала присуща промышленному, купеческому капиталу и капиталу, приносящему проценты. Маркс раскрыл анатомию возникновения капитала, противоречие всеобщей формулы капитала: «Капитал не может возникнуть из обращения. Он должен возникнуть в обращении и в то же время не в обращении. Капиталист должен купить товары по стоимости, продать их по их стоимости и в то же время получить прибавочную стоимость». Разрешение противоречия на базе закона стоимости Маркс, связывал с появлением товара рабочая сила. Капиталист покупает рабочую силу(в сфере обращения) – специфический товар, потребление которого позволяет капиталисту не только сохранить, но и увеличить стоимость капитала, произвести прибавочную стоимость. Так, установив, что товаром является не сам труд, а рабочая сила, Маркс сумел выбраться из «порочного круга», в который попала классическая школа, признавшая закон стоимости и в то же время не сумевшая объяснить неэквивалентность обмена между капиталистом и рабочим, толкуя о стоимости труда».</w:t>
      </w:r>
    </w:p>
    <w:p>
      <w:pPr>
        <w:pStyle w:val="Normal"/>
        <w:spacing w:lineRule="auto" w:line="360"/>
        <w:jc w:val="both"/>
        <w:rPr/>
      </w:pPr>
      <w:r>
        <w:rPr>
          <w:sz w:val="28"/>
          <w:szCs w:val="28"/>
        </w:rPr>
        <w:t xml:space="preserve">        </w:t>
      </w:r>
      <w:r>
        <w:rPr>
          <w:sz w:val="28"/>
          <w:szCs w:val="28"/>
        </w:rPr>
        <w:t>Следующие три отдела посвящены анализу производства прибавочной стоимости, способам ее увеличения – удлинению рабочего дня (абсолютная прибавочная стоимость) и росту производительности труда (относительная и избыточная прибавочная стоимость). Развивая учение о двойственном характере труда, о постоянном и переменном капитале, Маркс показывал, что абстрактным трудом рабочий создает новую стоимость, при этом большую, чем стоимость рабочей силы, следовательно, и прибавочную стоимость, конкретным же трудом переносит стоимость производства на стоимость вновь созданного продукта. Этим он разрешил очередное противоречие классической школы.</w:t>
      </w:r>
    </w:p>
    <w:p>
      <w:pPr>
        <w:pStyle w:val="Normal"/>
        <w:spacing w:lineRule="auto" w:line="360"/>
        <w:jc w:val="both"/>
        <w:rPr>
          <w:sz w:val="28"/>
          <w:szCs w:val="28"/>
        </w:rPr>
      </w:pPr>
      <w:r>
        <w:rPr>
          <w:sz w:val="28"/>
          <w:szCs w:val="28"/>
        </w:rPr>
        <w:t xml:space="preserve">        </w:t>
      </w:r>
      <w:r>
        <w:rPr>
          <w:sz w:val="28"/>
          <w:szCs w:val="28"/>
        </w:rPr>
        <w:t>Шестой отдел «Заработная плата» посвящен характеристике сущности основных форм заработной платы. Маркс показывает не только неизбежность превращения стоимости и цены товара рабочая сила в заработную плату, но и фетишизм этой категории, который не сумели преодолеть классики. Иррациональность заработной платы заключается в том, что, будучи формой оплаты лишь необходимого рабочего времени, она на поверхности буржуазного общества выступает как «цена труда», как оплата всего рабочего времени.</w:t>
      </w:r>
    </w:p>
    <w:p>
      <w:pPr>
        <w:pStyle w:val="Normal"/>
        <w:spacing w:lineRule="auto" w:line="360"/>
        <w:jc w:val="both"/>
        <w:rPr/>
      </w:pPr>
      <w:r>
        <w:rPr>
          <w:sz w:val="28"/>
          <w:szCs w:val="28"/>
        </w:rPr>
        <w:t xml:space="preserve">        </w:t>
      </w:r>
      <w:r>
        <w:rPr>
          <w:sz w:val="28"/>
          <w:szCs w:val="28"/>
        </w:rPr>
        <w:t>В седьмом разделе «Процесс накопления капитала» анализируется превращение прибавочной стоимости в капитал. Исследование начинается с простого воспроизводства, в ходе которого фонд жизненных средств  приобретает особую историческую форму переменного капитала; авансированный капитал превращается в накопленную (капитализированную) прибавочную стоимость, и осуществляется воспроизводство капиталистических производственных отношений; капиталиста с одной стороны, рабочего – с другой. Анализируя расширенное воспроизводство, Маркс показывал, как оно влияет на положение рабочего класса, раскрыл суть капиталистического закона народонаселения. В частности, он показал, что рост органического строения капитала является причиной относительного перенаселения, охарактеризовал действие всеобщего закона капиталистического накопления. Особое место здесь занимает исследование так называемого первоначального накопления капитала. В этом разделе Маркс показал и историческую тенденцию капиталистического накопления, основывая вывод о неизбежности гибели капитализма.</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1.2.Сфера обращения капита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о 2-м томе «Капитала» Маркс исследовал сферу обращения капитала. В первом отделе «Метаморфозы капитала и их кругооборот» анализируется воспроизводство индивидуального капитала, весь кругооборот которого представлен как совокупность метаморфоз:</w:t>
      </w:r>
    </w:p>
    <w:p>
      <w:pPr>
        <w:pStyle w:val="Normal"/>
        <w:numPr>
          <w:ilvl w:val="0"/>
          <w:numId w:val="0"/>
        </w:numPr>
        <w:spacing w:lineRule="auto" w:line="360"/>
        <w:jc w:val="center"/>
        <w:outlineLvl w:val="0"/>
        <w:rPr/>
      </w:pPr>
      <w:r>
        <w:rPr>
          <w:sz w:val="28"/>
          <w:szCs w:val="28"/>
        </w:rPr>
        <w:t>Д – Т</w:t>
      </w:r>
      <w:r>
        <w:rPr>
          <w:sz w:val="18"/>
          <w:szCs w:val="18"/>
        </w:rPr>
        <w:t>сп</w:t>
      </w:r>
      <w:r>
        <w:rPr>
          <w:sz w:val="28"/>
          <w:szCs w:val="28"/>
        </w:rPr>
        <w:t xml:space="preserve"> … П…Т – Д</w:t>
      </w:r>
    </w:p>
    <w:p>
      <w:pPr>
        <w:pStyle w:val="Normal"/>
        <w:spacing w:lineRule="auto" w:line="360"/>
        <w:jc w:val="both"/>
        <w:rPr>
          <w:sz w:val="28"/>
          <w:szCs w:val="28"/>
        </w:rPr>
      </w:pPr>
      <w:r>
        <w:rPr>
          <w:sz w:val="28"/>
          <w:szCs w:val="28"/>
        </w:rPr>
        <w:t xml:space="preserve">        </w:t>
      </w:r>
      <w:r>
        <w:rPr>
          <w:sz w:val="28"/>
          <w:szCs w:val="28"/>
        </w:rPr>
        <w:t>На первой стадии кругооборота денежный капитал противостоит наемному рабочему как чужая собственность, как деньги, на которые покупаются его рабочая сила и средства производства. На второй стадии производительный капитал уже включает наряду со средствами производства и самого наемного рабочего как одну из своих неотъемлемых составных частей. На третьей стадии товарный капитал выступает как отчужденный от наемного рабочего результат его труда, как собственность капиталиста. Такой подход позволил Марксу преодолеть представление о капитале лишь как средстве производства, то есть как вещи, находящейся в собственности капиталиста.</w:t>
      </w:r>
    </w:p>
    <w:p>
      <w:pPr>
        <w:pStyle w:val="Normal"/>
        <w:spacing w:lineRule="auto" w:line="360"/>
        <w:jc w:val="both"/>
        <w:rPr/>
      </w:pPr>
      <w:r>
        <w:rPr>
          <w:sz w:val="28"/>
          <w:szCs w:val="28"/>
        </w:rPr>
        <w:t xml:space="preserve">        </w:t>
      </w:r>
      <w:r>
        <w:rPr>
          <w:sz w:val="28"/>
          <w:szCs w:val="28"/>
        </w:rPr>
        <w:t>Кругооборот капитала Маркс рассматривал не только как единство стадий, функциональных форм, но и как единство трех фигур кругооборота, каждая из которых по-своему раскрывает цель капиталистического производства.</w:t>
      </w:r>
    </w:p>
    <w:p>
      <w:pPr>
        <w:pStyle w:val="Normal"/>
        <w:spacing w:lineRule="auto" w:line="360"/>
        <w:jc w:val="both"/>
        <w:rPr/>
      </w:pPr>
      <w:r>
        <w:rPr>
          <w:sz w:val="28"/>
          <w:szCs w:val="28"/>
        </w:rPr>
        <w:t xml:space="preserve">        </w:t>
      </w:r>
      <w:r>
        <w:rPr>
          <w:sz w:val="28"/>
          <w:szCs w:val="28"/>
        </w:rPr>
        <w:t>Определение капитала как движения имеет большое методологическое значение. Маркс показал, как в ходе этого движения стоимость проходит стадии производства и обращения, сохраняет и увеличивает себя, таким образом, конкретизируя представление о капитале как о стоимости, создающей прибавочную стоимость. При этом сфера обращения не ограничивается лишь реализацией товаров, в ней в той или иной форме продолжается процесс производства. Поэтому Маркс, произвел тщательный анализ издержек обращения с точки зрения процесса труда и образования (увеличения) стоимости (дополнительные и чистые издержки).</w:t>
      </w:r>
    </w:p>
    <w:p>
      <w:pPr>
        <w:pStyle w:val="Normal"/>
        <w:spacing w:lineRule="auto" w:line="360"/>
        <w:jc w:val="both"/>
        <w:rPr/>
      </w:pPr>
      <w:r>
        <w:rPr>
          <w:sz w:val="28"/>
          <w:szCs w:val="28"/>
        </w:rPr>
        <w:t xml:space="preserve">        </w:t>
      </w:r>
      <w:r>
        <w:rPr>
          <w:sz w:val="28"/>
          <w:szCs w:val="28"/>
        </w:rPr>
        <w:t>Второй отдел 2-го тома посвящен исследование оборота капитала: выясняется вопрос о скорости движения капитала в целом и его составных частей, исследуются условия непрерывности движения капитала в производстве и обращения, структура времени оборота, выясняются причины распадения капитала на авансированный и действительно примененный.</w:t>
      </w:r>
    </w:p>
    <w:p>
      <w:pPr>
        <w:pStyle w:val="Normal"/>
        <w:spacing w:lineRule="auto" w:line="360"/>
        <w:ind w:firstLine="540"/>
        <w:jc w:val="both"/>
        <w:rPr>
          <w:sz w:val="28"/>
          <w:szCs w:val="28"/>
        </w:rPr>
      </w:pPr>
      <w:r>
        <w:rPr>
          <w:sz w:val="28"/>
          <w:szCs w:val="28"/>
        </w:rPr>
        <w:t>Центральной частью второго отдела является анализ деления капитала на основной и оборотный, который Маркс рассматривал как превращение формы постоянного и переменного капитала. Исследование общего и реального оборота позволило Марксу сформулировать принципиально важное положение о том, что материальной основой периодичности экономических кризисов является массовое обновление основного капитала.</w:t>
      </w:r>
    </w:p>
    <w:p>
      <w:pPr>
        <w:pStyle w:val="Normal"/>
        <w:spacing w:lineRule="auto" w:line="360"/>
        <w:jc w:val="both"/>
        <w:rPr/>
      </w:pPr>
      <w:r>
        <w:rPr>
          <w:sz w:val="28"/>
          <w:szCs w:val="28"/>
        </w:rPr>
        <w:t xml:space="preserve">        </w:t>
      </w:r>
      <w:r>
        <w:rPr>
          <w:sz w:val="28"/>
          <w:szCs w:val="28"/>
        </w:rPr>
        <w:t>В третьем отделе «Воспроизводство и обращение всего общественного капитала» выясняются условия, при которых весь капиталистический производственный продукт может быть полностью реализован, условия пропорционального развития.</w:t>
      </w:r>
    </w:p>
    <w:p>
      <w:pPr>
        <w:pStyle w:val="Normal"/>
        <w:spacing w:lineRule="auto" w:line="360"/>
        <w:ind w:left="375" w:hanging="0"/>
        <w:jc w:val="both"/>
        <w:rPr>
          <w:sz w:val="28"/>
          <w:szCs w:val="28"/>
        </w:rPr>
      </w:pPr>
      <w:r>
        <w:rPr>
          <w:sz w:val="28"/>
          <w:szCs w:val="28"/>
        </w:rPr>
      </w:r>
    </w:p>
    <w:p>
      <w:pPr>
        <w:pStyle w:val="Normal"/>
        <w:spacing w:lineRule="auto" w:line="360"/>
        <w:jc w:val="center"/>
        <w:rPr>
          <w:sz w:val="28"/>
          <w:szCs w:val="28"/>
        </w:rPr>
      </w:pPr>
      <w:r>
        <w:rPr>
          <w:sz w:val="28"/>
          <w:szCs w:val="28"/>
        </w:rPr>
        <w:t>1.3.Процесс капиталистического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едметом исследования 3-го тома «Капитала» является процесс капиталистического  производства, взятый в целом, движение капитала в той форме, в которой он выступает на поверхность общества, «в воздействии разных капиталов друг на друга», «в конкуренции и обыденном сознании самих агентов производства».</w:t>
      </w:r>
    </w:p>
    <w:p>
      <w:pPr>
        <w:pStyle w:val="Normal"/>
        <w:spacing w:lineRule="auto" w:line="360"/>
        <w:jc w:val="both"/>
        <w:rPr>
          <w:sz w:val="28"/>
          <w:szCs w:val="28"/>
        </w:rPr>
      </w:pPr>
      <w:r>
        <w:rPr>
          <w:sz w:val="28"/>
          <w:szCs w:val="28"/>
        </w:rPr>
        <w:t xml:space="preserve">        </w:t>
      </w:r>
      <w:r>
        <w:rPr>
          <w:sz w:val="28"/>
          <w:szCs w:val="28"/>
        </w:rPr>
        <w:t xml:space="preserve">Первый отдел «Превращение прибавочной стоимости в прибыль и нормы прибавочной стоимости в норму прибыли» начинается с анализа причин превращения затрат труда в затраты капитала. Превращение части стоимости товара в издержки производства приводит к превращению прибавочной стоимости в прибыль, которую Маркс характеризовал как превращенную форму прибавочной стоимости («мистифицированную») – она выступает как порождение всего авансированного капитала. Подробно рассматриваются факторы, влияющие на величину нормы прибыли. </w:t>
      </w:r>
    </w:p>
    <w:p>
      <w:pPr>
        <w:pStyle w:val="Normal"/>
        <w:spacing w:lineRule="auto" w:line="360"/>
        <w:jc w:val="both"/>
        <w:rPr/>
      </w:pPr>
      <w:r>
        <w:rPr>
          <w:sz w:val="28"/>
          <w:szCs w:val="28"/>
        </w:rPr>
        <w:t xml:space="preserve">        </w:t>
      </w:r>
      <w:r>
        <w:rPr>
          <w:sz w:val="28"/>
          <w:szCs w:val="28"/>
        </w:rPr>
        <w:t>Во втором отделе «Превращения прибыли в среднюю прибыль» Маркс решил задачу, которую не смог решить Риккардо и его последователи – как совместить закон стоимости с образованием равной прибыли и механизм образования цены производства и средней нормы прибыли в результате внутриотраслевой и межотраслевой конкуренции.</w:t>
      </w:r>
    </w:p>
    <w:p>
      <w:pPr>
        <w:pStyle w:val="Normal"/>
        <w:spacing w:lineRule="auto" w:line="360"/>
        <w:jc w:val="both"/>
        <w:rPr>
          <w:sz w:val="28"/>
          <w:szCs w:val="28"/>
        </w:rPr>
      </w:pPr>
      <w:r>
        <w:rPr>
          <w:sz w:val="28"/>
          <w:szCs w:val="28"/>
        </w:rPr>
        <w:t xml:space="preserve">        </w:t>
      </w:r>
      <w:r>
        <w:rPr>
          <w:sz w:val="28"/>
          <w:szCs w:val="28"/>
        </w:rPr>
        <w:t>Третий отдел – «Закон тенденции нормы прибыли к понижению». Это явление (тенденция нормы прибыли к понижению) было замечено еще Риккардо, но он связывал его с законом убывающего плодородия, вследствие которого росла стоимость земледельческих продуктов и, соответственно, заработная плата. Маркс же показал, что этот процесс связан с ростом производительной силы труда, который приведет к повышению органического строения капитала. Более того, он доказал, что падение нормы прибыли может сопровождаться ростом ее массы, рассмотрел факторы, препятствующие понижению нормы прибыли. Анализ развития внутренних противоречий закона позволил Марксу раскрыть суть конфликта между расширением производства и самовозрастанием стоимости, выявить причины образования избытка капитала при избытке населения.</w:t>
      </w:r>
    </w:p>
    <w:p>
      <w:pPr>
        <w:pStyle w:val="Normal"/>
        <w:spacing w:lineRule="auto" w:line="360"/>
        <w:jc w:val="both"/>
        <w:rPr/>
      </w:pPr>
      <w:r>
        <w:rPr>
          <w:sz w:val="28"/>
          <w:szCs w:val="28"/>
        </w:rPr>
        <w:t xml:space="preserve">        </w:t>
      </w:r>
      <w:r>
        <w:rPr>
          <w:sz w:val="28"/>
          <w:szCs w:val="28"/>
        </w:rPr>
        <w:t xml:space="preserve">В четвертом отделе « Превращения товарного капитала  и денежного капитала в товарно-торговый и денежно-торговый капитал» показано образование средней прибыли и цены производства с учетом функционирования товарно-торгового капитала. Маркс, впервые на базе трудовой теории стоимости объяснил источник торговой прибыли, возмещение торгового капитала, дополнительных и чистых издержек обращения. Здесь же он рассмотрел денежно-торговый капитал, историю купеческого капитала. В целом торговый и ссудный капитал рассматривались Марксом как обособившиеся формы промышленного капитала. </w:t>
      </w:r>
    </w:p>
    <w:p>
      <w:pPr>
        <w:pStyle w:val="Normal"/>
        <w:spacing w:lineRule="auto" w:line="360"/>
        <w:jc w:val="both"/>
        <w:rPr>
          <w:sz w:val="28"/>
          <w:szCs w:val="28"/>
        </w:rPr>
      </w:pPr>
      <w:r>
        <w:rPr>
          <w:sz w:val="28"/>
          <w:szCs w:val="28"/>
        </w:rPr>
        <w:t xml:space="preserve">        </w:t>
      </w:r>
      <w:r>
        <w:rPr>
          <w:sz w:val="28"/>
          <w:szCs w:val="28"/>
        </w:rPr>
        <w:t>В пятом отделе «Распадение прибыли на процент и предпринимательский доход. Капитал, приносящий проценты». Маркс исследовал четыре формы капитала: ссудный, банковский, фиктивный и ростовщический; рассмотрел акционерные общества как «результат высшего развития капиталистического производства, необходимый переходный пункт к обратному превращению капитала в собственность производителей… в непосредственную общественную собственность».</w:t>
      </w:r>
    </w:p>
    <w:p>
      <w:pPr>
        <w:pStyle w:val="Normal"/>
        <w:spacing w:lineRule="auto" w:line="360"/>
        <w:jc w:val="both"/>
        <w:rPr/>
      </w:pPr>
      <w:r>
        <w:rPr>
          <w:sz w:val="28"/>
          <w:szCs w:val="28"/>
        </w:rPr>
        <w:t xml:space="preserve">        </w:t>
      </w:r>
      <w:r>
        <w:rPr>
          <w:sz w:val="28"/>
          <w:szCs w:val="28"/>
        </w:rPr>
        <w:t>Шестой отдел «Превращение добавочной стоимости прибыли в земельную ренту» посвящен отношениям производства и обмена, возникшим в результате приложения капитала к сельскому хозяйству. Особое внимание уделено анализу дифференциальной ренты, на базе трудовой стоимости впервые объяснены причины и механизм образования абсолютной ренты, дана критика закона убывающего плодородия.</w:t>
      </w:r>
    </w:p>
    <w:p>
      <w:pPr>
        <w:pStyle w:val="Normal"/>
        <w:spacing w:lineRule="auto" w:line="360"/>
        <w:jc w:val="both"/>
        <w:rPr>
          <w:sz w:val="28"/>
          <w:szCs w:val="28"/>
        </w:rPr>
      </w:pPr>
      <w:r>
        <w:rPr>
          <w:sz w:val="28"/>
          <w:szCs w:val="28"/>
        </w:rPr>
        <w:t xml:space="preserve">        </w:t>
      </w:r>
      <w:r>
        <w:rPr>
          <w:sz w:val="28"/>
          <w:szCs w:val="28"/>
        </w:rPr>
        <w:t>В седьмом отделе «Доходы и их источники» показано, как действительность капитала отражается в представлениях агентов капиталистического производства. Триединой формуле, согласно которой капитал порождает прибыль, земля – земельную ренту, а труд – заработную плату, противопоставлено монистическое  объяснение Маркса: на базе трудовой теории стоимости источников дохода оказывается, что прибыль процент и земельная рента являются следствием исторически определенных отношений, складывающихся в непосредственном процессе производства, выражающихся в отношениях основных классов капиталистического общества.</w:t>
      </w:r>
    </w:p>
    <w:p>
      <w:pPr>
        <w:pStyle w:val="Normal"/>
        <w:spacing w:lineRule="auto" w:line="360"/>
        <w:jc w:val="both"/>
        <w:rPr/>
      </w:pPr>
      <w:r>
        <w:rPr>
          <w:sz w:val="28"/>
          <w:szCs w:val="28"/>
        </w:rPr>
        <w:t xml:space="preserve">        </w:t>
      </w:r>
      <w:r>
        <w:rPr>
          <w:sz w:val="28"/>
          <w:szCs w:val="28"/>
        </w:rPr>
        <w:t>Такова логически стройная марксистская концепция трудовой теории стоимости, изложенная в «Капита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 Экономическая теория Маркса</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Капитализм представляет собой исторически преходящую систему. В силу внутренних противоречий он должен уступить место более прогрессивной системе.     </w:t>
      </w:r>
    </w:p>
    <w:p>
      <w:pPr>
        <w:pStyle w:val="Normal"/>
        <w:spacing w:lineRule="auto" w:line="360"/>
        <w:ind w:firstLine="540"/>
        <w:jc w:val="both"/>
        <w:rPr/>
      </w:pPr>
      <w:r>
        <w:rPr>
          <w:sz w:val="28"/>
          <w:szCs w:val="28"/>
        </w:rPr>
        <w:t>Исходные положения марксовой концепции состоят в том, что способ   производства материальных благ определяет процесс социального, духовного, политического развития. Основой существования                                                                                                                                                                                                                                                                                                                                  политического развития общества является материальное производство и те изменения, которые обусловлены сдвигами в сфере производства, прогрессом производительных сил.</w:t>
      </w:r>
    </w:p>
    <w:p>
      <w:pPr>
        <w:pStyle w:val="Normal"/>
        <w:spacing w:lineRule="auto" w:line="360"/>
        <w:jc w:val="both"/>
        <w:rPr>
          <w:sz w:val="28"/>
          <w:szCs w:val="28"/>
        </w:rPr>
      </w:pPr>
      <w:r>
        <w:rPr>
          <w:sz w:val="28"/>
          <w:szCs w:val="28"/>
        </w:rPr>
        <w:t xml:space="preserve">        </w:t>
      </w:r>
      <w:r>
        <w:rPr>
          <w:sz w:val="28"/>
          <w:szCs w:val="28"/>
        </w:rPr>
        <w:t xml:space="preserve">Формы производства имеют свою специфику, свою внутреннюю логику. С развитием производства создаются новые общественные отношения. Совокупность производственных отношений, материальный </w:t>
      </w:r>
    </w:p>
    <w:p>
      <w:pPr>
        <w:pStyle w:val="Normal"/>
        <w:spacing w:lineRule="auto" w:line="360"/>
        <w:jc w:val="both"/>
        <w:rPr>
          <w:sz w:val="28"/>
          <w:szCs w:val="28"/>
        </w:rPr>
      </w:pPr>
      <w:r>
        <w:rPr>
          <w:sz w:val="28"/>
          <w:szCs w:val="28"/>
        </w:rPr>
        <w:t>базис определяют формы сознания, юридическую и политическую надстройку общества. Право, политика, религия управляются базисом; взаимосвязь между двумя сторонами общественного организма необычайно сложна, многогранна, противоречива. Экономика отнюдь не является единственным определяющим фактором.</w:t>
      </w:r>
    </w:p>
    <w:p>
      <w:pPr>
        <w:pStyle w:val="Normal"/>
        <w:spacing w:lineRule="auto" w:line="360"/>
        <w:jc w:val="both"/>
        <w:rPr>
          <w:sz w:val="28"/>
          <w:szCs w:val="28"/>
        </w:rPr>
      </w:pPr>
      <w:r>
        <w:rPr>
          <w:sz w:val="28"/>
          <w:szCs w:val="28"/>
        </w:rPr>
        <w:t xml:space="preserve">        </w:t>
      </w:r>
      <w:r>
        <w:rPr>
          <w:sz w:val="28"/>
          <w:szCs w:val="28"/>
        </w:rPr>
        <w:t>Основной замысел теоретической концепции Маркса – обосновать неизбежность капитализма в силу развертывания его собственных противоречий, действия революционных внутренних сил. «Холодный металл» экономической теории на страницах марксовых работ, обнажая непримиримый антагонизм между собственниками средств труда и теми, кто их применял, воспламенял атмосферу классовой борьбы. Маркс был не просто блестящим исследователем, но и политическим революционером, организатором международного альянса рабочих, целью которого была практическая подготовка революции мирового масштаба.</w:t>
      </w:r>
    </w:p>
    <w:p>
      <w:pPr>
        <w:pStyle w:val="Normal"/>
        <w:spacing w:lineRule="auto" w:line="360"/>
        <w:jc w:val="both"/>
        <w:rPr/>
      </w:pPr>
      <w:r>
        <w:rPr>
          <w:sz w:val="28"/>
          <w:szCs w:val="28"/>
        </w:rPr>
        <w:t xml:space="preserve">        </w:t>
      </w:r>
      <w:r>
        <w:rPr>
          <w:sz w:val="28"/>
          <w:szCs w:val="28"/>
        </w:rPr>
        <w:t>Как выдающийся теоретик Маркс является основоположником нового направления в исследовании экономических, и социальных процессов, ученым, синтезировавшим исторический и теоретический подход к изучению общественных явлений. Но Маркс как революционер не был столь же удачлив. Еще в период работы над томами «Капитала» он столкнулся с фактами реальной истории, которые разочаровали его кипучую, деятельную натуру.</w:t>
      </w:r>
    </w:p>
    <w:p>
      <w:pPr>
        <w:pStyle w:val="Normal"/>
        <w:spacing w:lineRule="auto" w:line="360"/>
        <w:jc w:val="both"/>
        <w:rPr/>
      </w:pPr>
      <w:r>
        <w:rPr>
          <w:sz w:val="28"/>
          <w:szCs w:val="28"/>
        </w:rPr>
        <w:t xml:space="preserve">        </w:t>
      </w:r>
      <w:r>
        <w:rPr>
          <w:sz w:val="28"/>
          <w:szCs w:val="28"/>
        </w:rPr>
        <w:t>Поражение Парижской коммуны в 1871 г., разлад и широкое развитие реформистского движения в рабочей среде, принятие социального и политического законодательства, перемены в настроениях общества в странах Западной Европы – вес это болезненно воспринималось человеком, проводившим жизнь в эмиграции, не имевшим практической возможности превратить критику политической экономии в коренное переустройство общественной системы.</w:t>
      </w:r>
    </w:p>
    <w:p>
      <w:pPr>
        <w:pStyle w:val="Normal"/>
        <w:spacing w:lineRule="auto" w:line="360"/>
        <w:jc w:val="both"/>
        <w:rPr>
          <w:sz w:val="28"/>
          <w:szCs w:val="28"/>
        </w:rPr>
      </w:pPr>
      <w:r>
        <w:rPr>
          <w:sz w:val="28"/>
          <w:szCs w:val="28"/>
        </w:rPr>
        <w:t xml:space="preserve">        </w:t>
      </w:r>
      <w:r>
        <w:rPr>
          <w:sz w:val="28"/>
          <w:szCs w:val="28"/>
        </w:rPr>
        <w:t>В последнее время стало модным от восхваления, строгого следования духу и букве марксовой доктрины переходить в лагерь его «непримиримых» противников. Но крайности, резкие повороты никогда не украшали. Важно не отрекаться, не игнорировать ни одно сколько-нибудь значительное и влиятельное учение, а извлечь и использовать все полезное. Обратимся к тем авторам, которые пытаются, и небезуспешно, это сделать.</w:t>
      </w:r>
    </w:p>
    <w:p>
      <w:pPr>
        <w:pStyle w:val="Normal"/>
        <w:spacing w:lineRule="auto" w:line="360"/>
        <w:jc w:val="both"/>
        <w:rPr>
          <w:sz w:val="28"/>
          <w:szCs w:val="28"/>
        </w:rPr>
      </w:pPr>
      <w:r>
        <w:rPr>
          <w:sz w:val="28"/>
          <w:szCs w:val="28"/>
        </w:rPr>
        <w:t xml:space="preserve">        </w:t>
      </w:r>
      <w:r>
        <w:rPr>
          <w:sz w:val="28"/>
          <w:szCs w:val="28"/>
        </w:rPr>
        <w:t>«Марксистская школа мышления, - пишет известный отечественный знаток теоретических доктрин Ю.Я.Ольсевич, - при всех ее недостатках, обладает очевидным преимуществом: она не приемлет ни логического формализма, ни эклектического описательства, старается выявить связь технических, экономических, политических и иных процессов, их внутренние противоречия. Эту универсальность марксистского подхода с восхищением отмечают известные западные ученые - немарксисты»  Слабость позиции марксистской школы  – в политической предвзятости, в заданности принципиальных выводов. К этому может быть присовокуплена жесткая непримиримость к иным претензиям на обладание универсальной истиной.</w:t>
      </w:r>
    </w:p>
    <w:p>
      <w:pPr>
        <w:pStyle w:val="Normal"/>
        <w:spacing w:lineRule="auto" w:line="360"/>
        <w:jc w:val="both"/>
        <w:rPr/>
      </w:pPr>
      <w:r>
        <w:rPr>
          <w:sz w:val="28"/>
          <w:szCs w:val="28"/>
        </w:rPr>
        <w:t xml:space="preserve">        </w:t>
      </w:r>
      <w:r>
        <w:rPr>
          <w:sz w:val="28"/>
          <w:szCs w:val="28"/>
        </w:rPr>
        <w:t xml:space="preserve">С.В. Брагинский и Я.А.Певзнер, одни из первых поставившие вопрос о переосмысления теоретического наследия в политической  экономии, отмечали, что совершенствование рыночных отношений  и конкуренции ведет к снижению актуальности анализа отношений эксплуатации. </w:t>
      </w:r>
    </w:p>
    <w:p>
      <w:pPr>
        <w:pStyle w:val="Normal"/>
        <w:spacing w:lineRule="auto" w:line="360"/>
        <w:jc w:val="both"/>
        <w:rPr>
          <w:sz w:val="28"/>
          <w:szCs w:val="28"/>
        </w:rPr>
      </w:pPr>
      <w:r>
        <w:rPr>
          <w:sz w:val="28"/>
          <w:szCs w:val="28"/>
        </w:rPr>
        <w:t xml:space="preserve">         </w:t>
      </w:r>
      <w:r>
        <w:rPr>
          <w:sz w:val="28"/>
          <w:szCs w:val="28"/>
        </w:rPr>
        <w:t xml:space="preserve">В работе, посвященной дискуссионным проблемам экономической </w:t>
      </w:r>
    </w:p>
    <w:p>
      <w:pPr>
        <w:pStyle w:val="Normal"/>
        <w:spacing w:lineRule="auto" w:line="360"/>
        <w:jc w:val="both"/>
        <w:rPr>
          <w:sz w:val="28"/>
          <w:szCs w:val="28"/>
        </w:rPr>
      </w:pP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тории, они, в частности, отмечали, что в развитых странах небольшое  </w:t>
      </w:r>
    </w:p>
    <w:p>
      <w:pPr>
        <w:pStyle w:val="Normal"/>
        <w:spacing w:lineRule="auto" w:line="360"/>
        <w:jc w:val="both"/>
        <w:rPr>
          <w:sz w:val="28"/>
          <w:szCs w:val="28"/>
        </w:rPr>
      </w:pPr>
      <w:r>
        <w:rPr>
          <w:sz w:val="28"/>
          <w:szCs w:val="28"/>
        </w:rPr>
        <w:t>«собственное дело», ведение которого не требует особой квалификации, приносит во многих случаях значительно меньший экономический доход, чем квалифицированный наемный труд. Рабочий класс в целом живет лучше, чем значительная масса мелких капиталистов-хозяев. Происходит свободный перелив трудовых ресурсов, в том числе из категории наемных работников в положение самостоятельного предпринимателя. Услуги наемной рабочей силы становятся дороже, а услуги менеджеров и предпринимателей относительно дешевле.</w:t>
      </w:r>
    </w:p>
    <w:p>
      <w:pPr>
        <w:pStyle w:val="Normal"/>
        <w:spacing w:lineRule="auto" w:line="360"/>
        <w:jc w:val="both"/>
        <w:rPr>
          <w:sz w:val="28"/>
          <w:szCs w:val="28"/>
        </w:rPr>
      </w:pPr>
      <w:r>
        <w:rPr>
          <w:sz w:val="28"/>
          <w:szCs w:val="28"/>
        </w:rPr>
        <w:t xml:space="preserve">        </w:t>
      </w:r>
      <w:r>
        <w:rPr>
          <w:sz w:val="28"/>
          <w:szCs w:val="28"/>
        </w:rPr>
        <w:t>Марксово понимание теории стоимости тесно связано с определением, как источника цен, так и  источников доходов. Напомним, по Марксу, в основе стоимости лежит труд работников. Иной позиции придерживаются современные авторы. Они  разделяют концепцию, согласно которой в основе лежит не один, а несколько производственных факторов – труд, капитал (средства производства), природный фактор (земля), предпринимательские способности. В соответствии с этим признается, что стоимость, во-первых, формируется из участия всех факторов; во-вторых, распадается на доходы.</w:t>
      </w:r>
    </w:p>
    <w:p>
      <w:pPr>
        <w:pStyle w:val="Normal"/>
        <w:spacing w:lineRule="auto" w:line="360"/>
        <w:jc w:val="both"/>
        <w:rPr>
          <w:sz w:val="28"/>
          <w:szCs w:val="28"/>
        </w:rPr>
      </w:pPr>
      <w:r>
        <w:rPr>
          <w:sz w:val="28"/>
          <w:szCs w:val="28"/>
        </w:rPr>
        <w:t xml:space="preserve">        </w:t>
      </w:r>
      <w:r>
        <w:rPr>
          <w:sz w:val="28"/>
          <w:szCs w:val="28"/>
        </w:rPr>
        <w:t>Возражая Марксу, утверждавшему, что только живой труд участвует в создании стоимости, его оппоненты ссылаются на разнородность и практическую несопоставимость различных видов труда (физического и умственного, квалифицированного и неквалифицированного); на несопоставимость вследствие разрывов во времени «живого» труда рабочего и «овеществленного» труда, воплощенного в средствах потребления рабочего; на реальную возможность производства без непосредственного участия живого труда (автоматизированное производство); на необходимость учета управленческой и организационной деятельности менеджеров.</w:t>
      </w:r>
    </w:p>
    <w:p>
      <w:pPr>
        <w:pStyle w:val="Normal"/>
        <w:spacing w:lineRule="auto" w:line="360"/>
        <w:jc w:val="both"/>
        <w:rPr/>
      </w:pPr>
      <w:r>
        <w:rPr>
          <w:sz w:val="28"/>
          <w:szCs w:val="28"/>
        </w:rPr>
        <w:t xml:space="preserve">        </w:t>
      </w:r>
      <w:r>
        <w:rPr>
          <w:sz w:val="28"/>
          <w:szCs w:val="28"/>
        </w:rPr>
        <w:t>Трудовая теория стоимости оказывается неподходящей основой для прикладных исследований: на практике цены не просто отклоняются от стоимости, а формируются вокруг «конструирующего стержня», отличающегося от стоимости. Положение Маркса  о едином стоимостнообразующем факторе вступило в противоречие с реальной практикой и теорией, призванной выражать нужды практики, служить ей. Оно может рассматриваться как допущение или гипотеза, не способная отразить все многообразие и противоречивость реальной действительности.</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Заключение</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аркс предложил теоретическую концепцию, согласно которой капитализм представляет собой исторически преходящую систему. В силу внутренних противоречий он должен уступить место более прогрессивной системе.</w:t>
      </w:r>
    </w:p>
    <w:p>
      <w:pPr>
        <w:pStyle w:val="Normal"/>
        <w:spacing w:lineRule="auto" w:line="360"/>
        <w:jc w:val="both"/>
        <w:rPr>
          <w:sz w:val="28"/>
          <w:szCs w:val="28"/>
        </w:rPr>
      </w:pPr>
      <w:r>
        <w:rPr>
          <w:sz w:val="28"/>
          <w:szCs w:val="28"/>
        </w:rPr>
        <w:t xml:space="preserve">        </w:t>
      </w:r>
      <w:r>
        <w:rPr>
          <w:sz w:val="28"/>
          <w:szCs w:val="28"/>
        </w:rPr>
        <w:t>Исходные положения марксовой концепции состоят в том, что способ производства материальных благ определяет процесс социального, духовного, политического развития. Основой существования и развития общества является материальное производство и те изменения, которые обусловлены сдвигами в сфере производства, прогрессом производительных сил.</w:t>
      </w:r>
    </w:p>
    <w:p>
      <w:pPr>
        <w:pStyle w:val="Normal"/>
        <w:spacing w:lineRule="auto" w:line="360"/>
        <w:jc w:val="both"/>
        <w:rPr>
          <w:sz w:val="28"/>
          <w:szCs w:val="28"/>
        </w:rPr>
      </w:pPr>
      <w:r>
        <w:rPr>
          <w:sz w:val="28"/>
          <w:szCs w:val="28"/>
        </w:rPr>
        <w:t xml:space="preserve">        </w:t>
      </w:r>
      <w:r>
        <w:rPr>
          <w:sz w:val="28"/>
          <w:szCs w:val="28"/>
        </w:rPr>
        <w:t>Формы производства имеют свою специфику, свою внутреннюю логику. С развитием производства создаются новые общественные отношения. Совокупность производственных отношений, материальный базис определяют формы сознания, юридическую и политическую надстройку общества. Право, политика, религия управляются базисом; взаимосвязь между двумя сторонами общественного организма необычайно сложна, многогранна, противоречива. Экономика отнюдь не является единственным определяющим фактором.</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еоретическое наследие Маркса многообразно и чрезвычайно богато по своему содержанию. Его труды являют образец синтеза теоретического и исторического единства человеческого общества, учение о многовариантности исторического процесса. Маркс последовательно доказывал пагубность национальной односторонности и ограниченности.</w:t>
      </w:r>
    </w:p>
    <w:p>
      <w:pPr>
        <w:pStyle w:val="Normal"/>
        <w:spacing w:lineRule="auto" w:line="360"/>
        <w:jc w:val="both"/>
        <w:rPr/>
      </w:pPr>
      <w:r>
        <w:rPr>
          <w:sz w:val="28"/>
          <w:szCs w:val="28"/>
        </w:rPr>
        <w:t xml:space="preserve">        </w:t>
      </w:r>
      <w:r>
        <w:rPr>
          <w:sz w:val="28"/>
          <w:szCs w:val="28"/>
        </w:rPr>
        <w:t>Экономическое учение Маркса – серьезное и глубокое направление в экономической науке. Его социологичность можно трактовать как слабость, известную заданность и односторонность. Вместе с тем следует признать, что сама постановка и разработка социальных проблем, обращение к социальным аспектам экономических явлений и процессов вполне оправданы и составляют одну из сильнейших сторон марксистской методологии, подходов к познанию многосложной и противоречивой действительности.</w:t>
      </w:r>
    </w:p>
    <w:p>
      <w:pPr>
        <w:pStyle w:val="Normal"/>
        <w:spacing w:lineRule="auto" w:line="360"/>
        <w:jc w:val="both"/>
        <w:rPr>
          <w:sz w:val="28"/>
          <w:szCs w:val="28"/>
        </w:rPr>
      </w:pPr>
      <w:r>
        <w:rPr>
          <w:sz w:val="28"/>
          <w:szCs w:val="28"/>
        </w:rPr>
        <w:t xml:space="preserve">        </w:t>
      </w:r>
      <w:r>
        <w:rPr>
          <w:sz w:val="28"/>
          <w:szCs w:val="28"/>
        </w:rPr>
        <w:t>Серьезные исследователи обычно избегают поспешных заключений и публицистической риторики. Выступая против догматизма, они ратуют за систематическое и строго научное изучение реальной действительности. Это принцип, которого придерживаются исследователи, не приемлющие ни слепого преклонения перед авторитетами, ни голого отрицания теоретического богатства, ставшего достоянием мировой культуры.</w:t>
      </w:r>
    </w:p>
    <w:p>
      <w:pPr>
        <w:pStyle w:val="Normal"/>
        <w:spacing w:lineRule="auto" w:line="360"/>
        <w:jc w:val="both"/>
        <w:rPr/>
      </w:pPr>
      <w:r>
        <w:rPr>
          <w:sz w:val="28"/>
          <w:szCs w:val="28"/>
        </w:rPr>
        <w:t xml:space="preserve">        </w:t>
      </w:r>
      <w:r>
        <w:rPr>
          <w:sz w:val="28"/>
          <w:szCs w:val="28"/>
        </w:rPr>
        <w:t>Сегодня речь должна идти не об отбрасывании, а переосмыслении учения Маркса. В более обстоятельном и глубоком осмыслении нуждается, к примеру, трактовка в марксистском учении основных законов и тенденций экономического развития. Необходимо глубже исследовать процессы формирования и эволюции экономического цикла. Идет поиск новых подходов к познанию хозяйственных систем, основных фаз общественного развития. Совершенствуется методология анализа, уточняются существо и содержание важнейших категорий, обогащается научный инструментарий.</w:t>
      </w:r>
      <w:r>
        <w:br w:type="page"/>
      </w:r>
    </w:p>
    <w:p>
      <w:pPr>
        <w:pStyle w:val="Normal"/>
        <w:numPr>
          <w:ilvl w:val="0"/>
          <w:numId w:val="0"/>
        </w:numPr>
        <w:spacing w:lineRule="auto" w:line="360"/>
        <w:jc w:val="center"/>
        <w:outlineLvl w:val="0"/>
        <w:rPr>
          <w:sz w:val="28"/>
          <w:szCs w:val="28"/>
        </w:rPr>
      </w:pPr>
      <w:r>
        <w:rPr>
          <w:sz w:val="28"/>
          <w:szCs w:val="28"/>
        </w:rPr>
        <w:t>Список литературы:</w:t>
      </w:r>
    </w:p>
    <w:p>
      <w:pPr>
        <w:pStyle w:val="Normal"/>
        <w:spacing w:lineRule="auto" w:line="360"/>
        <w:rPr/>
      </w:pPr>
      <w:r>
        <w:rPr>
          <w:sz w:val="28"/>
          <w:szCs w:val="28"/>
        </w:rPr>
        <w:t xml:space="preserve">Бартенев С.А., История экономических учений; изд. «Экономистъ»                                                                                   Москва, 2003 год, стр.453  </w:t>
      </w:r>
    </w:p>
    <w:p>
      <w:pPr>
        <w:pStyle w:val="Normal"/>
        <w:spacing w:lineRule="auto" w:line="360"/>
        <w:rPr/>
      </w:pPr>
      <w:r>
        <w:rPr>
          <w:sz w:val="28"/>
          <w:szCs w:val="28"/>
        </w:rPr>
        <w:t xml:space="preserve">Владимирский Е.А., Ильинская Е.М., Оводенко А.А., Павлова И.П. История экономических учений; изд. «Лань» Санкт-Петербург, 1997 год, стр.222 </w:t>
      </w:r>
    </w:p>
    <w:p>
      <w:pPr>
        <w:pStyle w:val="Footnote"/>
        <w:rPr>
          <w:sz w:val="28"/>
          <w:szCs w:val="28"/>
        </w:rPr>
      </w:pPr>
      <w:r>
        <w:rPr>
          <w:sz w:val="28"/>
          <w:szCs w:val="28"/>
        </w:rPr>
        <w:t xml:space="preserve">Маркс К.,«Капитал»; изд. Политической Литературы Москва, 1973 год, стр.900  </w:t>
      </w:r>
    </w:p>
    <w:p>
      <w:pPr>
        <w:pStyle w:val="Footnote"/>
        <w:rPr>
          <w:sz w:val="28"/>
          <w:szCs w:val="28"/>
        </w:rPr>
      </w:pPr>
      <w:r>
        <w:rPr>
          <w:sz w:val="28"/>
          <w:szCs w:val="28"/>
        </w:rPr>
        <w:t>Ольсевич Ю.Я. Трансформация хозяйственных систем. М.,1994. С.7.</w:t>
      </w:r>
    </w:p>
    <w:p>
      <w:pPr>
        <w:pStyle w:val="Footnote"/>
        <w:rPr>
          <w:sz w:val="28"/>
          <w:szCs w:val="28"/>
        </w:rPr>
      </w:pPr>
      <w:r>
        <w:rPr>
          <w:sz w:val="28"/>
          <w:szCs w:val="28"/>
        </w:rPr>
        <w:t>Хейлбронер Р., Туроу Л. Экономика для всех. Новосибирск, 1994. С.34,3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r>
        <w:rPr>
          <w:i/>
          <w:sz w:val="16"/>
          <w:szCs w:val="16"/>
        </w:rPr>
        <w:t>Хейлбронер Р., Туроу Л. Экономика для всех. Новосибирск, 1994. С.34,35</w:t>
      </w:r>
    </w:p>
    <w:p>
      <w:pPr>
        <w:pStyle w:val="Footnote"/>
        <w:rPr>
          <w:i/>
          <w:i/>
          <w:sz w:val="16"/>
          <w:szCs w:val="16"/>
        </w:rPr>
      </w:pPr>
      <w:r>
        <w:rPr>
          <w:i/>
          <w:sz w:val="16"/>
          <w:szCs w:val="16"/>
        </w:rPr>
      </w:r>
    </w:p>
  </w:footnote>
  <w:footnote w:id="3">
    <w:p>
      <w:pPr>
        <w:pStyle w:val="Footnote"/>
        <w:rPr/>
      </w:pPr>
      <w:r>
        <w:rPr>
          <w:rStyle w:val="FootnoteCharacters"/>
        </w:rPr>
        <w:footnoteRef/>
      </w:r>
      <w:r>
        <w:rPr>
          <w:i/>
          <w:sz w:val="16"/>
          <w:szCs w:val="16"/>
        </w:rPr>
        <w:t xml:space="preserve"> </w:t>
      </w:r>
      <w:r>
        <w:rPr>
          <w:i/>
          <w:sz w:val="16"/>
          <w:szCs w:val="16"/>
        </w:rPr>
        <w:t>Ольсевич Ю.Я. Трансформация хозяйственных систем. М.,1994. С.7.</w:t>
      </w:r>
    </w:p>
    <w:p>
      <w:pPr>
        <w:pStyle w:val="Footnote"/>
        <w:rPr>
          <w:i/>
          <w:i/>
          <w:sz w:val="16"/>
          <w:szCs w:val="16"/>
        </w:rPr>
      </w:pPr>
      <w:r>
        <w:rPr>
          <w:i/>
          <w:sz w:val="16"/>
          <w:szCs w:val="16"/>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04:00Z</dcterms:created>
  <dc:creator>Lena</dc:creator>
  <dc:description/>
  <dc:language>en-US</dc:language>
  <cp:lastModifiedBy>Lena</cp:lastModifiedBy>
  <dcterms:modified xsi:type="dcterms:W3CDTF">2006-10-17T16:04:00Z</dcterms:modified>
  <cp:revision>2</cp:revision>
  <dc:subject/>
  <dc:title>Введение</dc:title>
</cp:coreProperties>
</file>