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8"/>
          <w:tab w:val="left" w:pos="0" w:leader="none"/>
          <w:tab w:val="left" w:pos="360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сударственный университет технологий и управления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финансов и кредит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 РАБОТ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 экономической оценке инвестиций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к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урса факультета ЭП</w:t>
      </w:r>
    </w:p>
    <w:p>
      <w:pPr>
        <w:pStyle w:val="Style17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608 «Экономика и управление на предприятии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06г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1. Экономическая сущность инвестиций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2. Классификация инвестиций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  <w:t>3. Структура инвестиций.</w:t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108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TextBodyIndent"/>
        <w:spacing w:lineRule="auto" w:line="360"/>
        <w:ind w:firstLine="1260"/>
        <w:jc w:val="both"/>
        <w:rPr>
          <w:sz w:val="28"/>
        </w:rPr>
      </w:pPr>
      <w:r>
        <w:rPr>
          <w:sz w:val="28"/>
        </w:rPr>
        <w:t xml:space="preserve">В рыночных условиях хозяйствования оценка целесообразности инвестиций приобретает важное значение для всех субъектов предпринимательской деятельности. </w:t>
      </w:r>
    </w:p>
    <w:p>
      <w:pPr>
        <w:pStyle w:val="Normal"/>
        <w:spacing w:lineRule="auto" w:line="360"/>
        <w:ind w:firstLine="1260"/>
        <w:jc w:val="both"/>
        <w:rPr>
          <w:sz w:val="28"/>
        </w:rPr>
      </w:pPr>
      <w:r>
        <w:rPr>
          <w:sz w:val="28"/>
        </w:rPr>
        <w:t>Эффективность инвестиционного процесса связана с оценкой и выбором наиболее привлекательных инвестиционных проектов из ряда альтернативных, которые обеспечивали бы в будущем максимальную прибыль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</w:rPr>
        <w:t>В реальных условиях хозяйствования инвестору приходится решать множество вопросов инвестиционного характера связанных, на пример, с разделом ограниченных инвестиционных ресурсов, оценкой инвестиционных проектов как с одинаковым, так и разным сроком реализации. Все большее значение в наше время приобретает инвестиционный рынок, где уже есть в наличии множество инвестиционных проектов и количество их безостановочно растет. Все предстают перед инвестором как коммерческие предложения, которые он должен рассмотреть и принять решение относительно выбора и финансирования наиболее привлекательных проектов</w:t>
      </w:r>
      <w:r>
        <w:rPr>
          <w:i/>
          <w:sz w:val="28"/>
        </w:rPr>
        <w:t>.</w:t>
      </w:r>
    </w:p>
    <w:p>
      <w:pPr>
        <w:pStyle w:val="Normal"/>
        <w:spacing w:lineRule="auto" w:line="360"/>
        <w:ind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Экономическая сущность инвестиций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(от лат. investire — облачать) — вложение капитала в объекты предпринимательской и иной деятельности с целью получения прибыли или достижения положительного социального эффекта. В рыночной экономике получение прибыли является движущим мотивом инвестиционной деятельности.  Данная цель опосредуется производством конкретных товаров, оказанием услуг, которые находят признание на рынке; без этого инвестиции окажутся бесполезными. Побудительный мотив усиливается, если сокращаются налоги, в том числе на прибыль, и в особенности если законодательно закреплено право собственности. Эту прибыль целесообразно рефинансировать, т. е. направлять ее в определенном объеме на развитие производства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литературе инвестиции рассматриваются как акт отказа от сиюминутного потребления благ ради более полного удовлетворения потребностей в последующие годы посредством инвестирования средств в объекты предпринимательской деятельности. Это более глубокое по содержанию определение, связывающее две стороны понимания инвестиций — как затраченного капитала и как капитала, который позволяет достичь намеченного результата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условиях рыночной экономики сущность инвестиций заключается в сочетании двух аспектов инвестиционного процесса: затрат капитала и результатов, соизмерение этих элементов лежит в основе теории экономической оценки инвестиций. Инвестиции осуществляются с целью получения определенного результата (прибыли) и становятся бесполезными, если данного результата не приносят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ым для принятия решения об инвестировании является определение «цены» отказа от сиюминутного потребления. При вложении средств в развитие производства инвестора интересует не любой по величине результат. Прирост капитала в результате инвестирования должен быть достаточным, с тем чтобы, во-первых, удовлетворить минимально приемлемые с позиции общества запросы инвестора; во-вторых, возместить потери от инфляции в предстоящем периоде; в-третьих, вознаградить инвестора за риск возможной потери части дохода от наступления труднопредсказуемых неблагоприятных обстоятельств. Все это формирует своеобразные нормативные требования инвестора к уровню экономической эффективности средств, вкладываемых в развитие реального сектора экономики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>Для уяснения экономической природы инвестиций важно иметь в виду, что в их состав включается капитал в разнообразных формах. В состав инвестиций входят денежные средства в форме привлеченных средств (акций), заемных средств, собственных средств, а также в форме конкретных материально-вещественных элементов, например в форме зданий, сооружений, оборудования, интеллектуальных ценностей, имущественных прав, вносимых участниками инвестиционного процесса для создания (развития, модернизации) объекта предпринимательской деятельности. В любом случае инвестиции приобретают стоимостную характеристику.</w:t>
      </w:r>
    </w:p>
    <w:p>
      <w:pPr>
        <w:pStyle w:val="Normal"/>
        <w:spacing w:lineRule="auto" w:line="360"/>
        <w:ind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 </w:t>
      </w:r>
      <w:r>
        <w:rPr>
          <w:sz w:val="28"/>
          <w:szCs w:val="28"/>
        </w:rPr>
        <w:t>Указанные формы инвестиций объединяет, во-первых, то, что они все воплощаются в создаваемом объекте предпринимательской деятельности, формируют его активы, и, во-вторых, долговременное перераспределение средств и ресурсов между теми, кто ими располагает, и теми, кто в них нуждается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Классификация инвестиций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Для целей планирования и анализа инвестиции могут быть классифицированы по ряду направлений, что дает возможность глубже понять сущность инвестиций. Наиболее распространенной является следующая классификац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 объектам инвестирования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инансовые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ьные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нвестиции в нематериальные активы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инвестиции — это вложение денежных средств в ценные бумаги, акции, облигации, долговые права, на депозитные счета в банке под определенные проценты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Реальные инвестиции — вложение капитала в производство на его создание и развитие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нематериальные ценности — это вложение средств в научные исследования, подготовку кадров, рекламу, приобретение лицензий на использование новых технологий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реальными и финансовыми инвестициями должно выглядеть следующим образом. На начальном этапе развития предприятия основной объем инвестиций направляется в реальный сектор, а в дальнейшем — еще и на приобретение акций предприятий, обслуживающих данное предприятие и снабжающих его сырьем, материалами (финансовые инвестици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 продолжительности инвестирования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аткосрочные (до 1 года)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олгосрочные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нструментами краткосрочного инвестирования являются банковские депозиты, векселя, сертификаты и высоколиквидные ценные бумаги.</w:t>
      </w:r>
    </w:p>
    <w:p>
      <w:pPr>
        <w:pStyle w:val="Normal"/>
        <w:spacing w:lineRule="auto" w:line="360"/>
        <w:ind w:firstLine="1259"/>
        <w:jc w:val="both"/>
        <w:rPr/>
      </w:pPr>
      <w:r>
        <w:rPr>
          <w:sz w:val="28"/>
          <w:szCs w:val="28"/>
        </w:rPr>
        <w:t>Долгосрочные инвестиции (на продолжительный период времени)— это инвестиции в реальный сектор. К ним относятся долгосрочные финансовые инвестиции, например в акции дочерних предприятий, в уставный капитал других фирм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Цель долгосрочных инвестиций состоит в приумножении основных и оборотных средств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 формам воспроизводства в реальном секторе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создание объекта предпринимательской деятельности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асширение производства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еконструкцию, техническое перевооружение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нвестиций по данным направлениям зависит от стадий, на которых находится предприятие. На начальном этапе инвестиции направляются на создание объекта. В условиях, когда продукт востребован на рынке, инвестиции направляются на расширение производства. Все зависит от масштабности производства и конъюнктуры рынка. По мере роста износа основных фондов возникает необходимость в их реконструкции, техническом перевооруж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 зависимости от конечных результатов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рост объемов производства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вышение качества производимой продукции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экономию ресурсов (в конечном счете на снижение себестоимости)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увеличение количества рабочих мес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о формам собственности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астные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ударственные.</w:t>
      </w:r>
    </w:p>
    <w:p>
      <w:pPr>
        <w:pStyle w:val="Normal"/>
        <w:spacing w:lineRule="auto" w:line="360"/>
        <w:ind w:firstLine="125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Частные инвестиции </w:t>
      </w:r>
      <w:r>
        <w:rPr>
          <w:color w:val="000000"/>
          <w:sz w:val="28"/>
          <w:szCs w:val="28"/>
        </w:rPr>
        <w:t>- инвестиции , образуемые из средств частных, корпоративных предприятий и организаций, граждан, включая как собственные, так и привлеченные средства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сударственные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нвестиции</w:t>
      </w:r>
      <w:r>
        <w:rPr>
          <w:color w:val="000000"/>
          <w:sz w:val="28"/>
          <w:szCs w:val="28"/>
        </w:rPr>
        <w:t xml:space="preserve"> - </w:t>
      </w:r>
      <w:r>
        <w:rPr>
          <w:bCs/>
          <w:color w:val="000000"/>
          <w:sz w:val="28"/>
          <w:szCs w:val="28"/>
        </w:rPr>
        <w:t>инвестиции</w:t>
      </w:r>
      <w:r>
        <w:rPr>
          <w:color w:val="000000"/>
          <w:sz w:val="28"/>
          <w:szCs w:val="28"/>
        </w:rPr>
        <w:t xml:space="preserve">, образуемые из средств </w:t>
      </w:r>
      <w:r>
        <w:rPr>
          <w:bCs/>
          <w:color w:val="000000"/>
          <w:sz w:val="28"/>
          <w:szCs w:val="28"/>
        </w:rPr>
        <w:t>государственного</w:t>
      </w:r>
      <w:r>
        <w:rPr>
          <w:color w:val="000000"/>
          <w:sz w:val="28"/>
          <w:szCs w:val="28"/>
        </w:rPr>
        <w:t xml:space="preserve"> бюджета и других </w:t>
      </w:r>
      <w:r>
        <w:rPr>
          <w:bCs/>
          <w:color w:val="000000"/>
          <w:sz w:val="28"/>
          <w:szCs w:val="28"/>
        </w:rPr>
        <w:t>государственных</w:t>
      </w:r>
      <w:r>
        <w:rPr>
          <w:color w:val="000000"/>
          <w:sz w:val="28"/>
          <w:szCs w:val="28"/>
        </w:rPr>
        <w:t xml:space="preserve"> финансов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По источникам финансирования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бственные (амортизация, прибыль)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емные (кредиты)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влеченные (посредством эмиссии акций)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собственными и заемными инвестициями формирует показатель финансовой устойчивости. Нормально, когда собственные средства при инвестировании составляют около 70%, заемные — 30%. Разные источники имеют разную ценность для предприятия. Необходимо, чтобы соотношение между источниками инвестирования было оптимальным. Главная задача — сократить расходы, связанные с инвестированием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>7. По составу участников инвестиционного процесса, их вкладу в разработку и реализацию проекта: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приятия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ционеры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мерческие банки;</w:t>
      </w:r>
    </w:p>
    <w:p>
      <w:pPr>
        <w:pStyle w:val="Normal"/>
        <w:spacing w:lineRule="auto" w:line="360"/>
        <w:ind w:firstLine="125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руктуры более высокого уровня по отношению к проекту (компании, холдинги);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бюджеты разного уровня (федеральный, региональный, местный).</w:t>
      </w:r>
    </w:p>
    <w:p>
      <w:pPr>
        <w:pStyle w:val="Normal"/>
        <w:spacing w:lineRule="auto" w:line="360"/>
        <w:ind w:firstLine="1077"/>
        <w:jc w:val="both"/>
        <w:rPr>
          <w:sz w:val="28"/>
        </w:rPr>
      </w:pPr>
      <w:r>
        <w:rPr>
          <w:sz w:val="28"/>
        </w:rPr>
        <w:t>Различают также и интеллектуальные нематериальные инвестиции -  это затраты на покупку патентов, лицензии, ноу-хау, подготов</w:t>
        <w:softHyphen/>
        <w:t>ку и переподготовку персонала, вложения в научно- исследовательские и опытно- конструкторские разработки, рекламу и др.</w:t>
      </w:r>
    </w:p>
    <w:p>
      <w:pPr>
        <w:pStyle w:val="Normal"/>
        <w:spacing w:lineRule="auto" w:line="360"/>
        <w:ind w:firstLine="1077"/>
        <w:jc w:val="both"/>
        <w:rPr>
          <w:sz w:val="28"/>
        </w:rPr>
      </w:pPr>
      <w:r>
        <w:rPr>
          <w:sz w:val="28"/>
        </w:rPr>
        <w:t>Кроме того, различают начальные инвестиции, или нетто инвестиции, осуществляемые на основании проекта или при покупке предприятия (фирмы). Вместе с реинвестициями они образуют брутто инвестиции.</w:t>
      </w:r>
    </w:p>
    <w:p>
      <w:pPr>
        <w:pStyle w:val="Normal"/>
        <w:spacing w:lineRule="auto" w:line="360"/>
        <w:ind w:firstLine="1077"/>
        <w:jc w:val="both"/>
        <w:rPr>
          <w:sz w:val="28"/>
        </w:rPr>
      </w:pPr>
      <w:r>
        <w:rPr>
          <w:sz w:val="28"/>
        </w:rPr>
        <w:t>Реинвестиции -  это вновь освободившиеся инвести</w:t>
        <w:softHyphen/>
        <w:t>ционные ресурсы, используемые на приобретение или изготовление новых средств производства и другие цели. Такие инвестиции могут быть направлены на замену име</w:t>
        <w:softHyphen/>
        <w:t>ющихся объектов новыми, рационализацию и модернизацию технологического оборудования или процессов.  Изме</w:t>
        <w:softHyphen/>
        <w:t>нение объемов выпуска (производства),  диверсификацию, связанную с изменением номенклатуры; созданием новых видов продукции и организацией новых рынков сбыта, на обеспечение выживания предприятия (фирмы) в перспективе.</w:t>
      </w:r>
    </w:p>
    <w:p>
      <w:pPr>
        <w:pStyle w:val="Normal"/>
        <w:spacing w:lineRule="auto" w:line="360"/>
        <w:ind w:firstLine="1077"/>
        <w:jc w:val="both"/>
        <w:rPr>
          <w:sz w:val="28"/>
        </w:rPr>
      </w:pPr>
      <w:r>
        <w:rPr>
          <w:sz w:val="28"/>
        </w:rPr>
        <w:t>Суммы новых инвестиций, увеличивающих размер основного капитала и направляемых на его модерниза</w:t>
        <w:softHyphen/>
        <w:t>цию (возмещение) (средств, направляемых на возмеще</w:t>
        <w:softHyphen/>
        <w:t>ние износа основного капитала), составляют валовые инвестиции.</w:t>
      </w:r>
    </w:p>
    <w:p>
      <w:pPr>
        <w:pStyle w:val="Normal"/>
        <w:spacing w:lineRule="auto" w:line="360"/>
        <w:ind w:firstLine="1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 Структура инвестиций.</w:t>
      </w:r>
    </w:p>
    <w:p>
      <w:pPr>
        <w:pStyle w:val="Style13"/>
        <w:rPr/>
      </w:pPr>
      <w:r>
        <w:rPr/>
        <w:t>Структура - это закономерная, устойчивая связь и взаимоотношения частей и элементов целого, системы.</w:t>
      </w:r>
    </w:p>
    <w:p>
      <w:pPr>
        <w:pStyle w:val="Style13"/>
        <w:rPr/>
      </w:pPr>
      <w:r>
        <w:rPr/>
        <w:t>Структура остается неизменной, несмотря на постоянные изменения частей и самого целого, и изменяется только тогда, когда все целое претерпевает качественный скачок. С другой стороны, все элементы целого существенным образом зависят от его структуры, играют качественно различную роль в зависимости от способа и системы их связи.</w:t>
      </w:r>
    </w:p>
    <w:p>
      <w:pPr>
        <w:pStyle w:val="Style13"/>
        <w:rPr/>
      </w:pPr>
      <w:r>
        <w:rPr/>
        <w:t>Инвестиции (капитальные вложения) - это совокупность затрат материальных, трудовых и денежных ресурсов, направленных на расширенное воспроизводство, основных фондов всех отраслей народного хозяйства. Инвестиции - относительно новый для нашей экономики термин. В рамках централизованной плановой системы использовалось понятие "валовые капитальные вложения", под которыми понимались все затраты на воспроизводство основных фондов, включая затраты на их ремонт. Инвестиции - более широкое понятие. Оно охватывает и так называемые реальные инвестиции, близкие по содержанию к нашему термину "капитальные  вложения", и "финансовые" (портфельные)  инвестиции, то есть вложения в акции, облигации, другие ценные бумаги, связанные непосредственно с титулом  собственника, дающим право на получение доходов от собственности. Финансовые инвестиции могут стать как  дополнительным источником капитальных вложений, так и предметом биржевой игры на рынке ценных бумаг. Но часть портфельных инвестиций - вложения в акции предприятий различных отраслей материального производства - по своей природе ничем не отличаются от прямых инвестиций в производство.</w:t>
      </w:r>
    </w:p>
    <w:p>
      <w:pPr>
        <w:pStyle w:val="Style13"/>
        <w:rPr/>
      </w:pPr>
      <w:r>
        <w:rPr/>
        <w:t xml:space="preserve">Помимо такого  разграничения инвестиции имеют и более разветвленную структуру: </w:t>
      </w:r>
    </w:p>
    <w:p>
      <w:pPr>
        <w:pStyle w:val="Style13"/>
        <w:rPr/>
      </w:pPr>
      <w:r>
        <w:rPr/>
        <w:t>1. Нефинансовые инвестиции.</w:t>
      </w:r>
    </w:p>
    <w:p>
      <w:pPr>
        <w:pStyle w:val="Style13"/>
        <w:rPr/>
      </w:pPr>
      <w:r>
        <w:rPr/>
        <w:t>Инвестиции в нефинансовые активы включают в себя следующие элементы:</w:t>
      </w:r>
    </w:p>
    <w:p>
      <w:pPr>
        <w:pStyle w:val="Style13"/>
        <w:rPr/>
      </w:pPr>
      <w:r>
        <w:rPr/>
        <w:t>инвестиции в основной капитал;</w:t>
      </w:r>
    </w:p>
    <w:p>
      <w:pPr>
        <w:pStyle w:val="Style13"/>
        <w:rPr/>
      </w:pPr>
      <w:r>
        <w:rPr/>
        <w:t>затраты на капитальный ремонт;</w:t>
      </w:r>
    </w:p>
    <w:p>
      <w:pPr>
        <w:pStyle w:val="Style13"/>
        <w:rPr/>
      </w:pPr>
      <w:r>
        <w:rPr/>
        <w:t>инвестиции в нематериальные активы (патенты, лицензии и т. д.);</w:t>
      </w:r>
    </w:p>
    <w:p>
      <w:pPr>
        <w:pStyle w:val="Style13"/>
        <w:rPr/>
      </w:pPr>
      <w:r>
        <w:rPr/>
        <w:t>инвестиции в прирост запасов материальных оборотных средств;</w:t>
      </w:r>
    </w:p>
    <w:p>
      <w:pPr>
        <w:pStyle w:val="Style13"/>
        <w:rPr/>
      </w:pPr>
      <w:r>
        <w:rPr/>
        <w:t>инвестиции на приобретение земельных участков и объектов природопользования.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4"/>
        <w:gridCol w:w="1120"/>
        <w:gridCol w:w="1049"/>
        <w:gridCol w:w="1048"/>
        <w:gridCol w:w="1223"/>
      </w:tblGrid>
      <w:tr>
        <w:trPr>
          <w:trHeight w:val="379" w:hRule="atLeast"/>
          <w:cantSplit w:val="true"/>
        </w:trPr>
        <w:tc>
          <w:tcPr>
            <w:tcW w:w="4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нефинансовые активы.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% </w:t>
            </w:r>
          </w:p>
        </w:tc>
      </w:tr>
      <w:tr>
        <w:trPr>
          <w:trHeight w:val="106" w:hRule="atLeast"/>
          <w:cantSplit w:val="true"/>
        </w:trPr>
        <w:tc>
          <w:tcPr>
            <w:tcW w:w="4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  <w:t>в т. ч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капитальный ремон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нематериальн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другие нефинансовые актив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прирост запасов материальных оборотных средст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</w:tr>
    </w:tbl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Инвестиции по формам собственности.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3. Инвестиции  по отраслям экономик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Технологическая структура</w:t>
      </w:r>
    </w:p>
    <w:p>
      <w:pPr>
        <w:pStyle w:val="Normal"/>
        <w:spacing w:lineRule="auto" w:line="360"/>
        <w:ind w:firstLine="1260"/>
        <w:jc w:val="both"/>
        <w:rPr/>
      </w:pPr>
      <w:r>
        <w:rPr>
          <w:sz w:val="28"/>
          <w:szCs w:val="28"/>
        </w:rPr>
        <w:t>5. По источникам финансировани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spacing w:lineRule="auto" w:line="360"/>
        <w:ind w:firstLine="1080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>Марголин А.М., Быстряков А.Я., Экономическая оценка инвестиций: Учебник- М.: «ЭКМОС», 2001г.</w:t>
      </w:r>
    </w:p>
    <w:p>
      <w:pPr>
        <w:pStyle w:val="Normal"/>
        <w:spacing w:lineRule="auto" w:line="360"/>
        <w:ind w:firstLine="1080"/>
        <w:rPr>
          <w:sz w:val="28"/>
        </w:rPr>
      </w:pPr>
      <w:r>
        <w:rPr>
          <w:sz w:val="28"/>
        </w:rPr>
        <w:t>2. Фрэнк Дж. Фабоцци, Управление инвестициями. – М.:ИНФРА-М, 2000г.</w:t>
      </w:r>
    </w:p>
    <w:p>
      <w:pPr>
        <w:pStyle w:val="Style13"/>
        <w:rPr/>
      </w:pPr>
      <w:r>
        <w:rPr/>
        <w:t>3. Григорьев А. В поисках пути к экономическому росту. // Вопросы экономики. №8, 1998г.</w:t>
      </w:r>
    </w:p>
    <w:p>
      <w:pPr>
        <w:pStyle w:val="Normal"/>
        <w:ind w:firstLine="1080"/>
        <w:rPr>
          <w:sz w:val="28"/>
        </w:rPr>
      </w:pPr>
      <w:r>
        <w:rPr>
          <w:sz w:val="28"/>
        </w:rPr>
        <w:t xml:space="preserve">4. Е.М. Четыркин, Финансовый анализ производственных инвестиций. - М.: Дело, 2001г. </w:t>
      </w:r>
    </w:p>
    <w:p>
      <w:pPr>
        <w:pStyle w:val="Style13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-курс"/>
    <w:basedOn w:val="Normal"/>
    <w:qFormat/>
    <w:pPr>
      <w:spacing w:lineRule="auto" w:line="360"/>
      <w:ind w:firstLine="1080"/>
    </w:pPr>
    <w:rPr>
      <w:sz w:val="28"/>
      <w:szCs w:val="20"/>
    </w:rPr>
  </w:style>
  <w:style w:type="paragraph" w:styleId="Style14">
    <w:name w:val="Курс"/>
    <w:basedOn w:val="Normal"/>
    <w:qFormat/>
    <w:pPr>
      <w:spacing w:lineRule="auto" w:line="360"/>
      <w:ind w:firstLine="720"/>
      <w:jc w:val="center"/>
    </w:pPr>
    <w:rPr>
      <w:sz w:val="28"/>
      <w:szCs w:val="20"/>
    </w:rPr>
  </w:style>
  <w:style w:type="paragraph" w:styleId="Style15">
    <w:name w:val="основной"/>
    <w:basedOn w:val="Style14"/>
    <w:qFormat/>
    <w:pPr>
      <w:ind w:hanging="0"/>
      <w:jc w:val="left"/>
    </w:pPr>
    <w:rPr/>
  </w:style>
  <w:style w:type="paragraph" w:styleId="Style16">
    <w:name w:val="лека"/>
    <w:basedOn w:val="Normal"/>
    <w:qFormat/>
    <w:pPr>
      <w:spacing w:lineRule="auto" w:line="360"/>
    </w:pPr>
    <w:rPr>
      <w:i/>
      <w:szCs w:val="20"/>
    </w:rPr>
  </w:style>
  <w:style w:type="paragraph" w:styleId="TextBodyIndent">
    <w:name w:val="Body Text Indent"/>
    <w:basedOn w:val="Normal"/>
    <w:pPr>
      <w:ind w:firstLine="709"/>
    </w:pPr>
    <w:rPr>
      <w:sz w:val="20"/>
      <w:szCs w:val="20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7:47:00Z</dcterms:created>
  <dc:creator>111</dc:creator>
  <dc:description/>
  <cp:keywords/>
  <dc:language>en-US</dc:language>
  <cp:lastModifiedBy>я</cp:lastModifiedBy>
  <dcterms:modified xsi:type="dcterms:W3CDTF">2007-06-04T17:47:00Z</dcterms:modified>
  <cp:revision>2</cp:revision>
  <dc:subject/>
  <dc:title>Федеральное агентство по образованию</dc:title>
</cp:coreProperties>
</file>