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Рег. № _____________ «_____»________2006 г.</w:t>
      </w:r>
    </w:p>
    <w:p>
      <w:pPr>
        <w:pStyle w:val="Normal"/>
        <w:spacing w:lineRule="auto" w:line="360"/>
        <w:jc w:val="center"/>
        <w:rPr>
          <w:sz w:val="28"/>
          <w:szCs w:val="28"/>
        </w:rPr>
      </w:pPr>
      <w:r>
        <w:rPr>
          <w:sz w:val="28"/>
          <w:szCs w:val="28"/>
        </w:rPr>
        <w:t>МОСКОВСКИЙ НОВЫ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ФЕДРА</w:t>
      </w:r>
    </w:p>
    <w:p>
      <w:pPr>
        <w:pStyle w:val="Normal"/>
        <w:spacing w:lineRule="auto" w:line="360"/>
        <w:jc w:val="center"/>
        <w:rPr>
          <w:b/>
          <w:b/>
          <w:sz w:val="28"/>
          <w:szCs w:val="28"/>
        </w:rPr>
      </w:pPr>
      <w:r>
        <w:rPr>
          <w:b/>
          <w:sz w:val="28"/>
          <w:szCs w:val="28"/>
        </w:rPr>
        <w:t>ИСТОРИИ И ТЕОРИИ ГОСУДАРСТВА И ПРАВА</w:t>
      </w:r>
    </w:p>
    <w:p>
      <w:pPr>
        <w:pStyle w:val="Normal"/>
        <w:spacing w:lineRule="auto" w:line="360"/>
        <w:jc w:val="center"/>
        <w:rPr>
          <w:b/>
          <w:b/>
          <w:sz w:val="28"/>
          <w:szCs w:val="28"/>
        </w:rPr>
      </w:pPr>
      <w:r>
        <w:rPr>
          <w:b/>
          <w:sz w:val="28"/>
          <w:szCs w:val="28"/>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28"/>
          <w:szCs w:val="28"/>
        </w:rPr>
      </w:pPr>
      <w:r>
        <w:rPr>
          <w:sz w:val="28"/>
          <w:szCs w:val="28"/>
        </w:rPr>
        <w:t>по Теории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 xml:space="preserve">Государственный аппарат: структура и функции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firstLine="5040"/>
        <w:rPr/>
      </w:pPr>
      <w:r>
        <w:rPr/>
        <w:t>Студентки 1 курса Московского факультета</w:t>
      </w:r>
    </w:p>
    <w:p>
      <w:pPr>
        <w:pStyle w:val="Normal"/>
        <w:spacing w:lineRule="auto" w:line="360"/>
        <w:ind w:firstLine="5040"/>
        <w:rPr/>
      </w:pPr>
      <w:r>
        <w:rPr/>
        <w:t>Заочной формы обучения</w:t>
      </w:r>
    </w:p>
    <w:p>
      <w:pPr>
        <w:pStyle w:val="Normal"/>
        <w:spacing w:lineRule="auto" w:line="360"/>
        <w:ind w:firstLine="5040"/>
        <w:rPr/>
      </w:pPr>
      <w:r>
        <w:rPr/>
        <w:t>Группы Группа Язд</w:t>
      </w:r>
      <w:r>
        <w:rPr>
          <w:lang w:val="en-US"/>
        </w:rPr>
        <w:t>F</w:t>
      </w:r>
      <w:r>
        <w:rPr/>
        <w:t>6в</w:t>
      </w:r>
    </w:p>
    <w:p>
      <w:pPr>
        <w:pStyle w:val="Normal"/>
        <w:spacing w:lineRule="auto" w:line="360"/>
        <w:ind w:firstLine="5040"/>
        <w:rPr/>
      </w:pPr>
      <w:r>
        <w:rPr/>
        <w:t>Бараевой Л.В.</w:t>
      </w:r>
    </w:p>
    <w:p>
      <w:pPr>
        <w:pStyle w:val="Normal"/>
        <w:spacing w:lineRule="auto" w:line="360"/>
        <w:ind w:firstLine="5040"/>
        <w:rPr/>
      </w:pPr>
      <w:r>
        <w:rPr/>
        <w:t>Преподаватель _____________.</w:t>
      </w:r>
    </w:p>
    <w:p>
      <w:pPr>
        <w:pStyle w:val="Normal"/>
        <w:spacing w:lineRule="auto" w:line="360"/>
        <w:ind w:firstLine="5040"/>
        <w:rPr/>
      </w:pPr>
      <w:r>
        <w:rPr/>
        <w:t>Результат проверки</w:t>
      </w:r>
    </w:p>
    <w:p>
      <w:pPr>
        <w:pStyle w:val="Normal"/>
        <w:spacing w:lineRule="auto" w:line="360"/>
        <w:ind w:firstLine="5040"/>
        <w:rPr/>
      </w:pPr>
      <w:r>
        <w:rPr/>
        <w:t>Работа защищена с оценкой</w:t>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jc w:val="center"/>
        <w:rPr/>
      </w:pPr>
      <w:r>
        <w:rPr/>
        <w:t>Москва 2006 г.</w:t>
      </w:r>
      <w:r>
        <w:br w:type="page"/>
      </w:r>
    </w:p>
    <w:p>
      <w:pPr>
        <w:pStyle w:val="Heading1"/>
        <w:rPr/>
      </w:pPr>
      <w:bookmarkStart w:id="0" w:name="__RefHeading___Toc151398813"/>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h \z \u </w:instrText>
          </w:r>
          <w:r>
            <w:rPr>
              <w:rStyle w:val="IndexLink"/>
              <w:sz w:val="28"/>
              <w:szCs w:val="28"/>
              <w:lang w:val="en-US" w:eastAsia="en-US"/>
            </w:rPr>
            <w:fldChar w:fldCharType="separate"/>
          </w:r>
          <w:hyperlink w:anchor="__RefHeading___Toc151398813">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151398814">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151398815">
            <w:r>
              <w:rPr>
                <w:rStyle w:val="IndexLink"/>
                <w:sz w:val="28"/>
                <w:szCs w:val="28"/>
                <w:lang w:val="en-US" w:eastAsia="en-US"/>
              </w:rPr>
              <w:t>1.</w:t>
              <w:tab/>
              <w:t>Понятие государственного аппарата</w:t>
              <w:tab/>
              <w:t>4</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151398816">
            <w:r>
              <w:rPr>
                <w:rStyle w:val="IndexLink"/>
                <w:sz w:val="28"/>
                <w:szCs w:val="28"/>
                <w:lang w:val="en-US" w:eastAsia="en-US"/>
              </w:rPr>
              <w:t>2.</w:t>
              <w:tab/>
              <w:t>Структура государственного аппарата</w:t>
              <w:tab/>
              <w:t>7</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151398817">
            <w:r>
              <w:rPr>
                <w:rStyle w:val="IndexLink"/>
                <w:sz w:val="28"/>
                <w:szCs w:val="28"/>
                <w:lang w:val="en-US" w:eastAsia="en-US"/>
              </w:rPr>
              <w:t>3.</w:t>
              <w:tab/>
              <w:t>Основные принципы организации и деятельности   государственного аппарата</w:t>
              <w:tab/>
              <w:t>16</w:t>
            </w:r>
          </w:hyperlink>
        </w:p>
        <w:p>
          <w:pPr>
            <w:pStyle w:val="Contents1"/>
            <w:tabs>
              <w:tab w:val="clear" w:pos="708"/>
              <w:tab w:val="right" w:pos="9628" w:leader="dot"/>
            </w:tabs>
            <w:spacing w:lineRule="auto" w:line="360"/>
            <w:rPr>
              <w:sz w:val="28"/>
              <w:szCs w:val="28"/>
              <w:lang w:val="en-US" w:eastAsia="en-US"/>
            </w:rPr>
          </w:pPr>
          <w:hyperlink w:anchor="__RefHeading___Toc151398818">
            <w:r>
              <w:rPr>
                <w:rStyle w:val="IndexLink"/>
                <w:sz w:val="28"/>
                <w:szCs w:val="28"/>
                <w:lang w:val="en-US" w:eastAsia="en-US"/>
              </w:rPr>
              <w:t>Заключение</w:t>
              <w:tab/>
              <w:t>25</w:t>
            </w:r>
          </w:hyperlink>
        </w:p>
        <w:p>
          <w:pPr>
            <w:pStyle w:val="Contents1"/>
            <w:tabs>
              <w:tab w:val="clear" w:pos="708"/>
              <w:tab w:val="right" w:pos="9628" w:leader="dot"/>
            </w:tabs>
            <w:spacing w:lineRule="auto" w:line="360"/>
            <w:rPr>
              <w:sz w:val="28"/>
              <w:szCs w:val="28"/>
              <w:lang w:val="en-US" w:eastAsia="en-US"/>
            </w:rPr>
          </w:pPr>
          <w:hyperlink w:anchor="__RefHeading___Toc151398819">
            <w:r>
              <w:rPr>
                <w:rStyle w:val="IndexLink"/>
                <w:sz w:val="28"/>
                <w:szCs w:val="28"/>
                <w:lang w:val="en-US" w:eastAsia="en-US"/>
              </w:rPr>
              <w:t>Список литературы</w:t>
              <w:tab/>
              <w:t>26</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rPr/>
      </w:pPr>
      <w:bookmarkStart w:id="1" w:name="__RefHeading___Toc151398814"/>
      <w:bookmarkEnd w:id="1"/>
      <w:r>
        <w:rPr/>
        <w:t>Введение</w:t>
      </w:r>
    </w:p>
    <w:p>
      <w:pPr>
        <w:pStyle w:val="Normal"/>
        <w:rPr/>
      </w:pPr>
      <w:r>
        <w:rPr/>
      </w:r>
    </w:p>
    <w:p>
      <w:pPr>
        <w:pStyle w:val="Normal"/>
        <w:spacing w:lineRule="auto" w:line="360"/>
        <w:ind w:firstLine="720"/>
        <w:jc w:val="both"/>
        <w:rPr>
          <w:sz w:val="28"/>
          <w:szCs w:val="28"/>
        </w:rPr>
      </w:pPr>
      <w:r>
        <w:rPr>
          <w:sz w:val="28"/>
          <w:szCs w:val="28"/>
        </w:rPr>
        <w:t>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аппарата).</w:t>
      </w:r>
    </w:p>
    <w:p>
      <w:pPr>
        <w:pStyle w:val="Normal"/>
        <w:spacing w:lineRule="auto" w:line="360"/>
        <w:ind w:firstLine="720"/>
        <w:jc w:val="both"/>
        <w:rPr>
          <w:sz w:val="28"/>
          <w:szCs w:val="28"/>
        </w:rPr>
      </w:pPr>
      <w:r>
        <w:rPr>
          <w:sz w:val="28"/>
          <w:szCs w:val="28"/>
        </w:rPr>
        <w:t>Актуальность курсовой работы связана в первую очередь с тем, что современный государственный аппарат в России проходит стадию  реконструкции, становления и развития.</w:t>
      </w:r>
    </w:p>
    <w:p>
      <w:pPr>
        <w:pStyle w:val="Normal"/>
        <w:spacing w:lineRule="auto" w:line="360"/>
        <w:ind w:firstLine="720"/>
        <w:jc w:val="both"/>
        <w:rPr>
          <w:sz w:val="28"/>
          <w:szCs w:val="28"/>
        </w:rPr>
      </w:pPr>
      <w:r>
        <w:rPr>
          <w:sz w:val="28"/>
          <w:szCs w:val="28"/>
        </w:rPr>
        <w:t>Основной целью данной курсовой работы является рассмотрение понятия и структуры государственного аппарата, а также в ней будут рассмотрены основные принципы организации и деятельности государственного аппарата на примере  практики зарубежных стран.</w:t>
      </w:r>
      <w:r>
        <w:br w:type="page"/>
      </w:r>
    </w:p>
    <w:p>
      <w:pPr>
        <w:pStyle w:val="Heading1"/>
        <w:numPr>
          <w:ilvl w:val="0"/>
          <w:numId w:val="2"/>
        </w:numPr>
        <w:rPr/>
      </w:pPr>
      <w:bookmarkStart w:id="2" w:name="__RefHeading___Toc151398815"/>
      <w:bookmarkEnd w:id="2"/>
      <w:r>
        <w:rPr/>
        <w:t>Понятие государственного аппарата</w:t>
      </w:r>
    </w:p>
    <w:p>
      <w:pPr>
        <w:pStyle w:val="Normal"/>
        <w:rPr/>
      </w:pPr>
      <w:r>
        <w:rPr/>
      </w:r>
    </w:p>
    <w:p>
      <w:pPr>
        <w:pStyle w:val="Normal"/>
        <w:spacing w:lineRule="auto" w:line="360"/>
        <w:ind w:firstLine="720"/>
        <w:jc w:val="both"/>
        <w:rPr>
          <w:sz w:val="28"/>
          <w:szCs w:val="28"/>
        </w:rPr>
      </w:pPr>
      <w:r>
        <w:rPr>
          <w:sz w:val="28"/>
          <w:szCs w:val="28"/>
        </w:rPr>
        <w:t>Государственный аппарат представляет собой систему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 Аппарат является важнейшим составным элементом любого государства.</w:t>
        <w:tab/>
      </w:r>
    </w:p>
    <w:p>
      <w:pPr>
        <w:pStyle w:val="Normal"/>
        <w:spacing w:lineRule="auto" w:line="360"/>
        <w:ind w:firstLine="720"/>
        <w:jc w:val="both"/>
        <w:rPr/>
      </w:pPr>
      <w:r>
        <w:rPr>
          <w:sz w:val="28"/>
          <w:szCs w:val="28"/>
        </w:rPr>
        <w:t>В основе построения и функционирования государственного аппарата лежат объективные и субъективные факторы, предопределяющие наиболее важные особенности его внутреннего строения, структуры, характера, форм и методов деятельности, в значительной мере способствующие соединению его различных составных звеньев в единую систему. Аппарат любого государства — это не механическое соединение его отдельных органов, а их четко организованная, строго упорядоченная целостная система.</w:t>
      </w:r>
    </w:p>
    <w:p>
      <w:pPr>
        <w:pStyle w:val="Normal"/>
        <w:spacing w:lineRule="auto" w:line="360"/>
        <w:ind w:firstLine="720"/>
        <w:jc w:val="both"/>
        <w:rPr/>
      </w:pPr>
      <w:r>
        <w:rPr>
          <w:sz w:val="28"/>
          <w:szCs w:val="28"/>
        </w:rPr>
        <w:t>В число факторов, оказывающих решающее воздействие на функционирование и развитие государственного аппарата как единой целостной системы, входят: общность экономической основы различных государственных органов и организаций — системы хозяйства и различных форм собственности на средства производства; единство политической основы государственных органов, организаций и учреждений; наличие в некоторых странах единой официальной идеологии; морально-политическое и идейное единство различных частей общества; наличие общих принципов построения и функционирования различных государственных органов — составных частей государственного аппарата; общность конечных целей и задач, стоящих перед различными государственными органами и организациями.</w:t>
      </w:r>
    </w:p>
    <w:p>
      <w:pPr>
        <w:pStyle w:val="Normal"/>
        <w:spacing w:lineRule="auto" w:line="360"/>
        <w:ind w:firstLine="720"/>
        <w:jc w:val="both"/>
        <w:rPr/>
      </w:pPr>
      <w:r>
        <w:rPr>
          <w:sz w:val="28"/>
          <w:szCs w:val="28"/>
        </w:rPr>
        <w:t>Понятие государственного аппарата — весьма емкое и многогранное. Его недопустимо отождествлять с другими, тесно связанными с ним, но не равнозначными по своему логическому объему и содержанию понятиями, в частности, с понятием системы диктатуры класса и политической системы общества. Соотносясь с понятием государственного аппарата, данные понятия тем не менее не идентичны ему. Так, если понятием системы диктатуры класса и понятием политической системы общества охватывается весь комплекс самых различных по своему характеру государственных и негосударственных органов и организаций, принимающих участие в по</w:t>
        <w:softHyphen/>
        <w:t>литической жизни страны или в осуществлении государственной власти, то понятием государственного аппарата охватывается лишь система государственных органов. Понятия системы диктатуры класса и политической системы общества являются, таким образом, более емкими и широкими, чем понятие государственного аппарата.</w:t>
      </w:r>
    </w:p>
    <w:p>
      <w:pPr>
        <w:pStyle w:val="Normal"/>
        <w:spacing w:lineRule="auto" w:line="360"/>
        <w:ind w:firstLine="720"/>
        <w:jc w:val="both"/>
        <w:rPr>
          <w:sz w:val="28"/>
          <w:szCs w:val="28"/>
        </w:rPr>
      </w:pPr>
      <w:r>
        <w:rPr>
          <w:sz w:val="28"/>
          <w:szCs w:val="28"/>
        </w:rPr>
        <w:t>Аналогично в научной и учебной литературе зачастую решает</w:t>
        <w:softHyphen/>
        <w:t>ся вопрос о соотношении понятия государственного механизма и государственного аппарата. Государственный механизм рассматри</w:t>
        <w:softHyphen/>
        <w:t>вается как совокупность различных государственных органов, орга</w:t>
        <w:softHyphen/>
        <w:t>низаций, вооруженных сил, материальных средств государственной власти, а государственный аппарат ограничивается лишь системой государственных органов.</w:t>
      </w:r>
    </w:p>
    <w:p>
      <w:pPr>
        <w:pStyle w:val="Normal"/>
        <w:spacing w:lineRule="auto" w:line="360"/>
        <w:ind w:firstLine="720"/>
        <w:jc w:val="both"/>
        <w:rPr>
          <w:sz w:val="28"/>
          <w:szCs w:val="28"/>
        </w:rPr>
      </w:pPr>
      <w:r>
        <w:rPr>
          <w:sz w:val="28"/>
          <w:szCs w:val="28"/>
        </w:rPr>
        <w:t>Наряду с данной точкой зрения имеются и другие мнения, в соответствии с которыми "государственный механизм" и "государ</w:t>
        <w:softHyphen/>
        <w:t>ственный аппарат" представляются как идентичные понятия. Госу</w:t>
        <w:softHyphen/>
        <w:t>дарственный механизм в таких случаях именуется государственным аппаратом в широком смысле слова, а система государственных органов — аппаратом в узком смысле слова. Независимо от того, какой смысл вкладывается в понятие и содержание государствен</w:t>
        <w:softHyphen/>
        <w:t>ного аппарата, его важнейшими и неотъемлемыми частями неизмен</w:t>
        <w:softHyphen/>
        <w:t>но выступают государственные органы. Именно они заполняют содержание, формируют структуру государственного аппарата. От каждого из них, взятого в отдельности или вместе с другими госу</w:t>
        <w:softHyphen/>
        <w:t>дарственными органами, — от уровня их развития, четкости опре</w:t>
        <w:softHyphen/>
        <w:t>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w:t>
        <w:softHyphen/>
        <w:t>сит уровень развития и эффективности государственного аппарата.</w:t>
      </w:r>
    </w:p>
    <w:p>
      <w:pPr>
        <w:pStyle w:val="Normal"/>
        <w:spacing w:lineRule="auto" w:line="360"/>
        <w:ind w:firstLine="720"/>
        <w:jc w:val="both"/>
        <w:rPr>
          <w:sz w:val="28"/>
          <w:szCs w:val="28"/>
        </w:rPr>
      </w:pPr>
      <w:r>
        <w:rPr>
          <w:sz w:val="28"/>
          <w:szCs w:val="28"/>
        </w:rPr>
        <w:t>Каждый государственный орган представляет собой относи</w:t>
        <w:softHyphen/>
        <w:t>тельно самостоятельное, структурно обособленное звено государ</w:t>
        <w:softHyphen/>
        <w:t>ственного аппарата, создаваемое государством в целях осуществле</w:t>
        <w:softHyphen/>
        <w:t>ния строго определенного вида государственной деятельности, на</w:t>
        <w:softHyphen/>
        <w:t>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spacing w:lineRule="auto" w:line="360"/>
        <w:ind w:firstLine="720"/>
        <w:rPr>
          <w:sz w:val="28"/>
          <w:szCs w:val="28"/>
        </w:rPr>
      </w:pPr>
      <w:r>
        <w:rPr>
          <w:sz w:val="28"/>
          <w:szCs w:val="28"/>
        </w:rPr>
        <w:t>Специфическими признаками, отличающими государственные органы от негосударственных органов и организаций, являются сле</w:t>
        <w:softHyphen/>
        <w:t>дующие:</w:t>
      </w:r>
    </w:p>
    <w:p>
      <w:pPr>
        <w:pStyle w:val="Normal"/>
        <w:spacing w:lineRule="auto" w:line="360"/>
        <w:ind w:firstLine="720"/>
        <w:rPr>
          <w:sz w:val="28"/>
          <w:szCs w:val="28"/>
        </w:rPr>
      </w:pPr>
      <w:r>
        <w:rPr>
          <w:sz w:val="28"/>
          <w:szCs w:val="28"/>
        </w:rPr>
        <w:t>а)</w:t>
        <w:tab/>
        <w:t>формирование их по воле государства и осуществление ими</w:t>
        <w:br/>
        <w:t>своих функций от имени государства;</w:t>
      </w:r>
    </w:p>
    <w:p>
      <w:pPr>
        <w:pStyle w:val="Normal"/>
        <w:spacing w:lineRule="auto" w:line="360"/>
        <w:ind w:firstLine="720"/>
        <w:rPr/>
      </w:pPr>
      <w:r>
        <w:rPr>
          <w:sz w:val="28"/>
          <w:szCs w:val="28"/>
        </w:rPr>
        <w:t>б)</w:t>
        <w:tab/>
        <w:t>выполнение каждым государственным органом строго определенных, установленных в законодательном порядке видов и форм</w:t>
        <w:br/>
        <w:t>деятельности;</w:t>
      </w:r>
    </w:p>
    <w:p>
      <w:pPr>
        <w:pStyle w:val="Normal"/>
        <w:spacing w:lineRule="auto" w:line="360"/>
        <w:ind w:firstLine="720"/>
        <w:rPr/>
      </w:pPr>
      <w:r>
        <w:rPr>
          <w:sz w:val="28"/>
          <w:szCs w:val="28"/>
        </w:rPr>
        <w:t>в)</w:t>
        <w:tab/>
        <w:t>наличие у каждого государственного органа юридически закрепленных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порядок его взаимоотношений с другими государственными органами и организациями;</w:t>
      </w:r>
    </w:p>
    <w:p>
      <w:pPr>
        <w:pStyle w:val="Normal"/>
        <w:spacing w:lineRule="auto" w:line="360"/>
        <w:ind w:firstLine="720"/>
        <w:rPr/>
      </w:pPr>
      <w:r>
        <w:rPr>
          <w:sz w:val="28"/>
          <w:szCs w:val="28"/>
        </w:rPr>
        <w:t>г) наделение государственных органов полномочиями государственно-властного характера.</w:t>
      </w:r>
    </w:p>
    <w:p>
      <w:pPr>
        <w:pStyle w:val="Normal"/>
        <w:spacing w:lineRule="auto" w:line="360"/>
        <w:ind w:firstLine="720"/>
        <w:jc w:val="both"/>
        <w:rPr/>
      </w:pPr>
      <w:r>
        <w:rPr>
          <w:sz w:val="28"/>
          <w:szCs w:val="28"/>
        </w:rPr>
        <w:t>Наличие последних является наиболее существенным признаком государственного органа. В совокупности с другими признаками "государственно-властное полномочие" позволяет провести достаточно четкое различие между государственными органам, с одной стороны, и государственными организациями (предприятиями и учреждениями), а также негосударственными органами и организациями — с другой. Практическое выражение "государственно-властные полномочия" находят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соблюдением требований, содержащихся в данных актах, в обеспечении и защите этих требований от нарушений путем применения мер воспитания, убеждения, разъяснения и поощрения, а в необходимых случаях — также мер государственного принуждения.</w:t>
      </w:r>
    </w:p>
    <w:p>
      <w:pPr>
        <w:pStyle w:val="Normal"/>
        <w:spacing w:lineRule="auto" w:line="360"/>
        <w:ind w:firstLine="720"/>
        <w:jc w:val="both"/>
        <w:rPr/>
      </w:pPr>
      <w:r>
        <w:rPr>
          <w:sz w:val="28"/>
          <w:szCs w:val="28"/>
        </w:rPr>
        <w:t>В состав каждого государственного органа, представляющего собой в практическом плане, по выражению В. И. Ленина, "ячейку человеческого коллектива, хотя бы в минимальной степени оформленного", входят лица, являющиеся непосредственными исполнителями возложенных на него полномочий, и лица, технически обеспечивающие выполнение его функций и полномочий. В его распоряжении имеются также особый технический аппарат, особые материально-технические средства ("материальные придатки" государственной власти), различные находящиеся в его ведении и управлении организации и учреждения.</w:t>
      </w:r>
    </w:p>
    <w:p>
      <w:pPr>
        <w:pStyle w:val="Normal"/>
        <w:spacing w:lineRule="auto" w:line="360"/>
        <w:ind w:firstLine="720"/>
        <w:jc w:val="both"/>
        <w:rPr>
          <w:sz w:val="28"/>
          <w:szCs w:val="28"/>
        </w:rPr>
      </w:pPr>
      <w:r>
        <w:rPr>
          <w:sz w:val="28"/>
          <w:szCs w:val="28"/>
        </w:rPr>
        <w:t>Будучи составными частями одного и того же государств аппарата, органы любого государства отличаются друг от друга порядком своего образования, видами выполняемой ими государственной деятельности, характером и объемом компетенции, особенностями исполнения возложенных на них полномочий, формами и методами осуществления ими государственных функций.</w:t>
      </w:r>
    </w:p>
    <w:p>
      <w:pPr>
        <w:pStyle w:val="Normal"/>
        <w:spacing w:lineRule="auto" w:line="360"/>
        <w:ind w:firstLine="720"/>
        <w:rPr>
          <w:sz w:val="28"/>
          <w:szCs w:val="28"/>
        </w:rPr>
      </w:pPr>
      <w:r>
        <w:rPr>
          <w:sz w:val="28"/>
          <w:szCs w:val="28"/>
        </w:rPr>
      </w:r>
    </w:p>
    <w:p>
      <w:pPr>
        <w:pStyle w:val="Heading1"/>
        <w:numPr>
          <w:ilvl w:val="0"/>
          <w:numId w:val="2"/>
        </w:numPr>
        <w:rPr/>
      </w:pPr>
      <w:bookmarkStart w:id="3" w:name="__RefHeading___Toc151398816"/>
      <w:bookmarkEnd w:id="3"/>
      <w:r>
        <w:rPr/>
        <w:t>Структура государственного аппарата</w:t>
      </w:r>
    </w:p>
    <w:p>
      <w:pPr>
        <w:pStyle w:val="Normal"/>
        <w:spacing w:lineRule="auto" w:line="360"/>
        <w:ind w:firstLine="720"/>
        <w:jc w:val="both"/>
        <w:rPr/>
      </w:pPr>
      <w:r>
        <w:rPr>
          <w:sz w:val="28"/>
          <w:szCs w:val="28"/>
        </w:rPr>
        <w:t>Под структурой государственного аппарата понимается его внутреннее строение, порядок расположения составляющих звеньев аппарата, их соотношение. Структура всегда указывает на то, из чего складывается государственный аппарат, какова субординация его составных частей, каковы принципы его организации и функционирования.</w:t>
      </w:r>
    </w:p>
    <w:p>
      <w:pPr>
        <w:pStyle w:val="Normal"/>
        <w:spacing w:lineRule="auto" w:line="360"/>
        <w:ind w:firstLine="720"/>
        <w:jc w:val="both"/>
        <w:rPr/>
      </w:pPr>
      <w:r>
        <w:rPr>
          <w:sz w:val="28"/>
          <w:szCs w:val="28"/>
        </w:rPr>
        <w:t>В любой стране сложившийся государственный аппарат выступает как единая целостная (общая) система. Она распадается на ряд частных систем. В качестве последних выступают однородные по своим функциям, внутреннему строению, непосредственным целям, видам выполняемой деятельности различные государственные орга</w:t>
        <w:softHyphen/>
        <w:t>ны. Наиболее важными частными системами современного государ</w:t>
        <w:softHyphen/>
        <w:t>ственного аппарата являются следующие: система органов государ</w:t>
        <w:softHyphen/>
        <w:t>ственной власти, система органов государственного управления, система судебных органов и система органов прокуратуры. Каждая из первых трех названных систем является носителем соответству</w:t>
        <w:softHyphen/>
        <w:t>ющей государственной власти — законодательной, исполнительной и судебной.</w:t>
      </w:r>
    </w:p>
    <w:p>
      <w:pPr>
        <w:pStyle w:val="Normal"/>
        <w:spacing w:lineRule="auto" w:line="360"/>
        <w:ind w:firstLine="720"/>
        <w:jc w:val="both"/>
        <w:rPr>
          <w:sz w:val="28"/>
          <w:szCs w:val="28"/>
        </w:rPr>
      </w:pPr>
      <w:r>
        <w:rPr>
          <w:sz w:val="28"/>
          <w:szCs w:val="28"/>
        </w:rPr>
        <w:t>В научной литературе нет единого мнения о том, как должны</w:t>
        <w:br/>
        <w:t>соотноситься между собой различные государственные власти, а</w:t>
        <w:br/>
        <w:t>следовательно, и их носители — государственные органы. Должны</w:t>
        <w:br/>
        <w:t>ли они быть равны или должна существовать их определенная соподчиненность, субординация.</w:t>
        <w:tab/>
        <w:t>.</w:t>
      </w:r>
    </w:p>
    <w:p>
      <w:pPr>
        <w:pStyle w:val="Normal"/>
        <w:spacing w:lineRule="auto" w:line="360"/>
        <w:ind w:firstLine="720"/>
        <w:jc w:val="both"/>
        <w:rPr>
          <w:sz w:val="28"/>
          <w:szCs w:val="28"/>
        </w:rPr>
      </w:pPr>
      <w:r>
        <w:rPr>
          <w:sz w:val="28"/>
          <w:szCs w:val="28"/>
        </w:rPr>
        <w:t>Высказывается точка зрения, согласно которой все государ</w:t>
        <w:softHyphen/>
        <w:t>ственные власти и их носители должны находиться в совершенно одинаковом положении, уравновешивать друг друга. В странах с тоталитарным или авторитарным режимом усиленно насаждается также мнение, что исполнительная власть, а вместе с ней и ее но</w:t>
        <w:softHyphen/>
        <w:t>сители должны при этом быть "впереди других".</w:t>
      </w:r>
    </w:p>
    <w:p>
      <w:pPr>
        <w:pStyle w:val="Normal"/>
        <w:spacing w:lineRule="auto" w:line="360"/>
        <w:ind w:firstLine="720"/>
        <w:jc w:val="both"/>
        <w:rPr>
          <w:sz w:val="28"/>
          <w:szCs w:val="28"/>
        </w:rPr>
      </w:pPr>
      <w:r>
        <w:rPr>
          <w:sz w:val="28"/>
          <w:szCs w:val="28"/>
        </w:rPr>
        <w:t>Однако, как показывает исторический опыт, реализация подоб</w:t>
        <w:softHyphen/>
        <w:t>ной концепции приводит не к демократии, а к диктатуре. Об этом свидетельствует, в частности, политическая практика фашистской Германии, Италии и ряда иных стран.</w:t>
      </w:r>
    </w:p>
    <w:p>
      <w:pPr>
        <w:pStyle w:val="Normal"/>
        <w:spacing w:lineRule="auto" w:line="360"/>
        <w:ind w:firstLine="720"/>
        <w:jc w:val="both"/>
        <w:rPr>
          <w:sz w:val="28"/>
          <w:szCs w:val="28"/>
        </w:rPr>
      </w:pPr>
      <w:r>
        <w:rPr>
          <w:sz w:val="28"/>
          <w:szCs w:val="28"/>
        </w:rPr>
        <w:t>Другой подход к решению проблем соотношения государствен</w:t>
        <w:softHyphen/>
        <w:t>ных властей и их носителей заключается в том, что на первый план выступает государственная власть, источником которой является народ.</w:t>
      </w:r>
    </w:p>
    <w:p>
      <w:pPr>
        <w:pStyle w:val="Normal"/>
        <w:spacing w:lineRule="auto" w:line="360"/>
        <w:ind w:firstLine="720"/>
        <w:jc w:val="both"/>
        <w:rPr>
          <w:sz w:val="28"/>
          <w:szCs w:val="28"/>
        </w:rPr>
      </w:pPr>
      <w:r>
        <w:rPr>
          <w:sz w:val="28"/>
          <w:szCs w:val="28"/>
        </w:rPr>
        <w:t>Во всех демократических странах эта концепция получила все</w:t>
        <w:softHyphen/>
        <w:t>общее признание. Политическая практика подтвердила жизнеспо</w:t>
        <w:softHyphen/>
        <w:t>собность и гуманность данной идеи, развитой еще в XVII в. англий</w:t>
        <w:softHyphen/>
        <w:t>ским философом-материалистом Дж. Локком.</w:t>
      </w:r>
    </w:p>
    <w:p>
      <w:pPr>
        <w:pStyle w:val="Normal"/>
        <w:spacing w:lineRule="auto" w:line="360"/>
        <w:ind w:firstLine="720"/>
        <w:jc w:val="both"/>
        <w:rPr>
          <w:sz w:val="28"/>
          <w:szCs w:val="28"/>
        </w:rPr>
      </w:pPr>
      <w:r>
        <w:rPr>
          <w:sz w:val="28"/>
          <w:szCs w:val="28"/>
        </w:rPr>
        <w:t>В своем знаменитом произведении "Два трактата о правлении" (1690) Локк писал: "Хотя в конституционном государстве, опираю</w:t>
        <w:softHyphen/>
        <w:t>щемся на свой собственный базис и действующем в соответствии со своей собственной природой, т.е. действующем ради сохранения со</w:t>
        <w:softHyphen/>
        <w:t>общества, может быть только одна верховная власть, а именно за</w:t>
        <w:softHyphen/>
        <w:t>конодательная, которой все остальные подчиняются и должны под</w:t>
        <w:softHyphen/>
        <w:t>чиняться, все же законодательная власть представляет собой лишь доверенную власть, которая должна действовать ради определен</w:t>
        <w:softHyphen/>
        <w:t>ных целей, и поэтому по-прежнему остается у народа верховная власть устранять или заменять законодательный орган...".</w:t>
      </w:r>
    </w:p>
    <w:p>
      <w:pPr>
        <w:pStyle w:val="Normal"/>
        <w:spacing w:lineRule="auto" w:line="360"/>
        <w:ind w:firstLine="720"/>
        <w:jc w:val="both"/>
        <w:rPr/>
      </w:pPr>
      <w:r>
        <w:rPr>
          <w:sz w:val="28"/>
          <w:szCs w:val="28"/>
        </w:rPr>
        <w:t>Что же собой представляет каждая из частных систем государ</w:t>
        <w:softHyphen/>
        <w:t xml:space="preserve">ственных органов, входящих в общую систему — государственный аппарат? Начнем с </w:t>
      </w:r>
      <w:r>
        <w:rPr>
          <w:b/>
          <w:sz w:val="28"/>
          <w:szCs w:val="28"/>
        </w:rPr>
        <w:t>органов государственной власти</w:t>
      </w:r>
      <w:r>
        <w:rPr>
          <w:sz w:val="28"/>
          <w:szCs w:val="28"/>
        </w:rPr>
        <w:t>, или — с законодательных органов.</w:t>
      </w:r>
    </w:p>
    <w:p>
      <w:pPr>
        <w:pStyle w:val="Normal"/>
        <w:spacing w:lineRule="auto" w:line="360"/>
        <w:ind w:firstLine="720"/>
        <w:jc w:val="both"/>
        <w:rPr>
          <w:sz w:val="28"/>
          <w:szCs w:val="28"/>
        </w:rPr>
      </w:pPr>
      <w:r>
        <w:rPr>
          <w:sz w:val="28"/>
          <w:szCs w:val="28"/>
        </w:rPr>
        <w:t>Основным назначением этих органов является законодательная деятельность. Они занимают центральное место в структуре государственного аппарата. Органы государственной власти подраз</w:t>
        <w:softHyphen/>
        <w:t>деляются на высшие и местные. К высшим органам государственной власти относятся парламенты. Одной из важнейших их функций является принятие законов.</w:t>
      </w:r>
    </w:p>
    <w:p>
      <w:pPr>
        <w:pStyle w:val="Normal"/>
        <w:spacing w:lineRule="auto" w:line="360"/>
        <w:ind w:firstLine="720"/>
        <w:jc w:val="both"/>
        <w:rPr/>
      </w:pPr>
      <w:r>
        <w:rPr>
          <w:sz w:val="28"/>
          <w:szCs w:val="28"/>
        </w:rPr>
        <w:t>Выделяя особую роль парламентов в политической жизни об</w:t>
        <w:softHyphen/>
        <w:t>щества и государства, конституции некоторых государств специально указывают не только на то, что "парламент является высшим органом государственной власти", но и на то, что он является единственным законодательным органом государства" (Конституция Японии 1947 г., ст. 41).</w:t>
      </w:r>
    </w:p>
    <w:p>
      <w:pPr>
        <w:pStyle w:val="Normal"/>
        <w:spacing w:lineRule="auto" w:line="360"/>
        <w:ind w:firstLine="720"/>
        <w:jc w:val="both"/>
        <w:rPr/>
      </w:pPr>
      <w:r>
        <w:rPr>
          <w:sz w:val="28"/>
          <w:szCs w:val="28"/>
        </w:rPr>
        <w:t>Конституции других стран в этих же целях обращают внимание на то, какие по характеру правила должны содержаться в при</w:t>
        <w:softHyphen/>
        <w:t>нимаемых парламентами законах. Так, например, действующая Конституция Франции устанавливает, что в законах могут содер</w:t>
        <w:softHyphen/>
        <w:t>жаться правила, касающиеся "гражданских прав и основных гарантий, предоставленных гражданам для пользования публичными сво</w:t>
        <w:softHyphen/>
        <w:t>бодами"; обязанностей, накладываемых "национальной обороной лично на граждан и их имущество"; "гражданства, состояния и пра</w:t>
        <w:softHyphen/>
        <w:t>воспособности лиц, семейных отношений, наследования и дарения"; определения "преступлений и правонарушений, а также налагаемых за них наказаний"; уголовного судопроизводства, амнистии, "создания новых судебных установлений и статуса судей" и др. (Конституция Французской Республики, 1958, ст. 34).</w:t>
      </w:r>
    </w:p>
    <w:p>
      <w:pPr>
        <w:pStyle w:val="Normal"/>
        <w:spacing w:lineRule="auto" w:line="360"/>
        <w:ind w:firstLine="720"/>
        <w:jc w:val="both"/>
        <w:rPr/>
      </w:pPr>
      <w:r>
        <w:rPr>
          <w:sz w:val="28"/>
          <w:szCs w:val="28"/>
        </w:rPr>
        <w:t>Сосредоточивая в себе законодательные функции, парламент нередко передает часть из них другим, подконтрольным ему орга</w:t>
        <w:softHyphen/>
        <w:t>нам, делегируя их. Возникающая в результате этого система актов носит название делегированного законодательства.</w:t>
      </w:r>
    </w:p>
    <w:p>
      <w:pPr>
        <w:pStyle w:val="Normal"/>
        <w:spacing w:lineRule="auto" w:line="360"/>
        <w:ind w:firstLine="720"/>
        <w:jc w:val="both"/>
        <w:rPr/>
      </w:pPr>
      <w:r>
        <w:rPr>
          <w:sz w:val="28"/>
          <w:szCs w:val="28"/>
        </w:rPr>
        <w:t>Разумеется, идеальным, строго конституционным считалось бы такое положение, когда законодательная власть оставалась бы ис</w:t>
        <w:softHyphen/>
        <w:t>ключительно привилегией законодателей, непосредственно подот</w:t>
        <w:softHyphen/>
        <w:t>четных избирателям. Это было бы справедливым в отношении лю</w:t>
        <w:softHyphen/>
        <w:t>бого современного государства. Однако в реальной жизни все обсто</w:t>
        <w:softHyphen/>
        <w:t>ят далеко не так.</w:t>
      </w:r>
    </w:p>
    <w:p>
      <w:pPr>
        <w:pStyle w:val="Normal"/>
        <w:spacing w:lineRule="auto" w:line="360"/>
        <w:ind w:firstLine="720"/>
        <w:jc w:val="both"/>
        <w:rPr>
          <w:sz w:val="28"/>
          <w:szCs w:val="28"/>
        </w:rPr>
      </w:pPr>
      <w:r>
        <w:rPr>
          <w:sz w:val="28"/>
          <w:szCs w:val="28"/>
        </w:rPr>
        <w:t>Федеральное Собрание России, Конгресс США, Парламент Ан</w:t>
        <w:softHyphen/>
        <w:t>глии, Национальное собрание и Сенат Франции, равно как и высшие законодательные органы других государств, зачастую вынуждены в силу самых разных причин, включая периодическую перегружен</w:t>
        <w:softHyphen/>
        <w:t>ность данных органов правотворческой работой, поручать подготов</w:t>
        <w:softHyphen/>
        <w:t>ку и принятие тех или иных актов правительству, отдельным ми</w:t>
        <w:softHyphen/>
        <w:t>нистерствам и ведомствам.</w:t>
      </w:r>
    </w:p>
    <w:p>
      <w:pPr>
        <w:pStyle w:val="Normal"/>
        <w:spacing w:lineRule="auto" w:line="360"/>
        <w:ind w:firstLine="720"/>
        <w:jc w:val="both"/>
        <w:rPr>
          <w:sz w:val="28"/>
          <w:szCs w:val="28"/>
        </w:rPr>
      </w:pPr>
      <w:r>
        <w:rPr>
          <w:sz w:val="28"/>
          <w:szCs w:val="28"/>
        </w:rPr>
        <w:t>Так, например, в Великобритании полномочиями по изданию</w:t>
        <w:br/>
        <w:t>правовых актов парламентом наделяются министры короны, органы местного управления, независимые корпорации, английская церковь, частные компании, Комиссия и Совет Европейских сообществ.</w:t>
      </w:r>
    </w:p>
    <w:p>
      <w:pPr>
        <w:pStyle w:val="Normal"/>
        <w:spacing w:lineRule="auto" w:line="360"/>
        <w:ind w:firstLine="720"/>
        <w:jc w:val="both"/>
        <w:rPr>
          <w:sz w:val="28"/>
          <w:szCs w:val="28"/>
        </w:rPr>
      </w:pPr>
      <w:r>
        <w:rPr>
          <w:sz w:val="28"/>
          <w:szCs w:val="28"/>
        </w:rPr>
        <w:t>Каждый из этих органов и организаций может принимать, изменять</w:t>
        <w:br/>
        <w:t>или отменять правовые акты не иначе, как с санкции — по поруче</w:t>
        <w:softHyphen/>
        <w:t>нию или с разрешения парламента. Таким путем сохраняется и поддерживается "суверенитет" высшего законодательного органа в правовой сфере.</w:t>
      </w:r>
    </w:p>
    <w:p>
      <w:pPr>
        <w:pStyle w:val="Normal"/>
        <w:spacing w:lineRule="auto" w:line="360"/>
        <w:ind w:firstLine="720"/>
        <w:jc w:val="both"/>
        <w:rPr>
          <w:sz w:val="28"/>
          <w:szCs w:val="28"/>
        </w:rPr>
      </w:pPr>
      <w:r>
        <w:rPr>
          <w:sz w:val="28"/>
          <w:szCs w:val="28"/>
        </w:rPr>
        <w:t>Следует отметить, что, несмотря на монопольное положение в</w:t>
        <w:br/>
        <w:t>области правотворчества, высший законодательный орган, особенно в парламентских странах, подвержен довольно эффективному</w:t>
        <w:br/>
        <w:t>воздействию со стороны правительства. Нередко правительство сосредоточивает в своих руках весьма значительную законодательную</w:t>
        <w:br/>
        <w:t>инициативу и оказывает сильное влияние на все направления деятельности парламента.</w:t>
      </w:r>
    </w:p>
    <w:p>
      <w:pPr>
        <w:pStyle w:val="Normal"/>
        <w:spacing w:lineRule="auto" w:line="360"/>
        <w:ind w:firstLine="720"/>
        <w:jc w:val="both"/>
        <w:rPr>
          <w:sz w:val="28"/>
          <w:szCs w:val="28"/>
        </w:rPr>
      </w:pPr>
      <w:r>
        <w:rPr>
          <w:sz w:val="28"/>
          <w:szCs w:val="28"/>
        </w:rPr>
        <w:t>Что же касается президентских республик, то в них парламент в формально-юридическом плане более независим. Он, как правило, не может быть распущен президентом. Законодательная инициатива принадлежит в основном Депутатам. Однако и в этом случае</w:t>
        <w:br/>
        <w:t>исполнительная власть в лице президента имеет много путей воздействия на парламент.</w:t>
      </w:r>
    </w:p>
    <w:p>
      <w:pPr>
        <w:pStyle w:val="Normal"/>
        <w:spacing w:lineRule="auto" w:line="360"/>
        <w:ind w:firstLine="720"/>
        <w:jc w:val="both"/>
        <w:rPr>
          <w:sz w:val="28"/>
          <w:szCs w:val="28"/>
        </w:rPr>
      </w:pPr>
      <w:r>
        <w:rPr>
          <w:sz w:val="28"/>
          <w:szCs w:val="28"/>
        </w:rPr>
        <w:t>Так, например, согласно Конституции США, президент обладает правом вето на принимаемые Конгрессом акты. Он может выступать с инициативой созыва специальных сессий Конгресса. Прези</w:t>
        <w:softHyphen/>
        <w:t>дент периодически представляет Конгрессу "сведения о состоянии союза и предлагает на его усмотрение такие меры, которые сочтет необходимыми и полезными". 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других должностных лиц Соединенных Штатов ..." (Конституция США, ст. 11, раздел 2).</w:t>
      </w:r>
    </w:p>
    <w:p>
      <w:pPr>
        <w:pStyle w:val="Normal"/>
        <w:spacing w:lineRule="auto" w:line="360"/>
        <w:ind w:firstLine="720"/>
        <w:jc w:val="both"/>
        <w:rPr/>
      </w:pPr>
      <w:r>
        <w:rPr>
          <w:sz w:val="28"/>
          <w:szCs w:val="28"/>
        </w:rPr>
        <w:t>Наряду с высшими органами государственной власти в каждой</w:t>
        <w:br/>
        <w:t>стране имеются местные органы. Они называются по-разному. Но</w:t>
        <w:br/>
        <w:t>цель и назначение их сходны: осуществление государственной власти и управления на местах.</w:t>
        <w:tab/>
      </w:r>
    </w:p>
    <w:p>
      <w:pPr>
        <w:pStyle w:val="Normal"/>
        <w:spacing w:lineRule="auto" w:line="360"/>
        <w:ind w:firstLine="720"/>
        <w:jc w:val="both"/>
        <w:rPr/>
      </w:pPr>
      <w:r>
        <w:rPr>
          <w:b/>
          <w:sz w:val="28"/>
          <w:szCs w:val="28"/>
        </w:rPr>
        <w:t>Система органов государственного управления</w:t>
      </w:r>
      <w:r>
        <w:rPr>
          <w:sz w:val="28"/>
          <w:szCs w:val="28"/>
        </w:rPr>
        <w:t xml:space="preserve"> осуществляет в различных формах исполнительно-распорядительную деятельность. Исполнительная деятельность органов государственного управления проявляется в том, что они выступают как непосредственные исполнители требований, содержащихся в актах органов государственной власти и вышестоящих органов государственного управления. Распорядительная деятельность этих органов выражается в том, что они принимают меры и обеспечивают путем издания своих собственных актов (распоряжений) выполнение подчиненными им органами и организациями данных требований. Всю свою деятельность органы государственного управления осуществляют на основе законов и во исполнение законов.</w:t>
      </w:r>
    </w:p>
    <w:p>
      <w:pPr>
        <w:pStyle w:val="Normal"/>
        <w:spacing w:lineRule="auto" w:line="360"/>
        <w:ind w:firstLine="720"/>
        <w:jc w:val="both"/>
        <w:rPr/>
      </w:pPr>
      <w:r>
        <w:rPr>
          <w:sz w:val="28"/>
          <w:szCs w:val="28"/>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На них возлагаются весьма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Так, согласно Конституции Франции, правительство "руководит внутренней и внешней политикой, гражданской и военной администрацией и обороной страны. Оно осуществляет исполнительную власть в соответствии с Конституцией и законами" (ст. 97).</w:t>
      </w:r>
    </w:p>
    <w:p>
      <w:pPr>
        <w:pStyle w:val="Normal"/>
        <w:spacing w:lineRule="auto" w:line="360"/>
        <w:ind w:firstLine="720"/>
        <w:jc w:val="both"/>
        <w:rPr/>
      </w:pPr>
      <w:r>
        <w:rPr>
          <w:sz w:val="28"/>
          <w:szCs w:val="28"/>
        </w:rPr>
        <w:t>Согласно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пребывания иностранцев в государстве", ввоза и вывоза товаров, валюты или "других средств производства, средств связи, кредитов, хозяйственной деятельности, оформления строений, пред</w:t>
        <w:softHyphen/>
        <w:t>приятий, планировки застроек", охраны природы и окружающей среды и др. (гл. 8, № 7).</w:t>
      </w:r>
    </w:p>
    <w:p>
      <w:pPr>
        <w:pStyle w:val="Normal"/>
        <w:spacing w:lineRule="auto" w:line="360"/>
        <w:ind w:firstLine="720"/>
        <w:jc w:val="both"/>
        <w:rPr/>
      </w:pPr>
      <w:r>
        <w:rPr>
          <w:sz w:val="28"/>
          <w:szCs w:val="28"/>
        </w:rPr>
        <w:t>В зависимости от сложности задач и территориального масштаба деятельности органы государственного управления подразделяются на центральные и местные. К центральным относятся те органы государственного управления, деятельность которых распространяется на всю территорию страны или на территорию госу</w:t>
        <w:softHyphen/>
        <w:t>дарств — субъектов федерации. Это — правительства, именуемые в большинстве стран кабинетами или советами министров, министерства, государственные комитеты, специальные ведомства, находящиеся при советах министров.</w:t>
      </w:r>
    </w:p>
    <w:p>
      <w:pPr>
        <w:pStyle w:val="Normal"/>
        <w:spacing w:lineRule="auto" w:line="360"/>
        <w:ind w:firstLine="720"/>
        <w:jc w:val="both"/>
        <w:rPr/>
      </w:pPr>
      <w:r>
        <w:rPr>
          <w:sz w:val="28"/>
          <w:szCs w:val="28"/>
        </w:rPr>
        <w:t>К местным органам государственного управления относятся органы, деятельность которых ограничивается рамками одной или нескольких административно-территориальных единиц (края, про</w:t>
        <w:softHyphen/>
        <w:t>винции, области, района, города т.п.).</w:t>
      </w:r>
    </w:p>
    <w:p>
      <w:pPr>
        <w:pStyle w:val="Normal"/>
        <w:spacing w:lineRule="auto" w:line="360"/>
        <w:ind w:firstLine="720"/>
        <w:jc w:val="both"/>
        <w:rPr>
          <w:sz w:val="28"/>
          <w:szCs w:val="28"/>
        </w:rPr>
      </w:pPr>
      <w:r>
        <w:rPr>
          <w:sz w:val="28"/>
          <w:szCs w:val="28"/>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исполко</w:t>
        <w:softHyphen/>
        <w:t>мы) объединяют и направляют работу по руководству всеми или большинством отраслей государственного управления. Органы от</w:t>
        <w:softHyphen/>
        <w:t>раслевой и специальной компетенции (министерства, различные государственные комитеты, специальные ведомства) осуществляют</w:t>
        <w:br/>
        <w:t>руководство лишь отдельными отраслями государственного управления.</w:t>
        <w:tab/>
      </w:r>
    </w:p>
    <w:p>
      <w:pPr>
        <w:pStyle w:val="Normal"/>
        <w:spacing w:lineRule="auto" w:line="360"/>
        <w:ind w:firstLine="720"/>
        <w:jc w:val="both"/>
        <w:rPr/>
      </w:pPr>
      <w:r>
        <w:rPr>
          <w:sz w:val="28"/>
          <w:szCs w:val="28"/>
        </w:rPr>
        <w:t>Ведущую роль в системе органов государственного управления выполняют правительства. Они являются высшими исполнительными и распорядительными органами государств и возглавляют всю систему органов государственного управления. В соответствии с конституционными и иными актами на правительство возлагаются задачи по общему руководству экономикой и социально-культурным хозяйством страны, разработке и осуществлению государственных бюджетов, по защите интересов государства, охране собственности и общественного порядка, по обеспечению и защите прав и свобод; граждан, обеспечению государственной безопасности, осуществлению общего руководства строительством вооруженных сил и др.</w:t>
      </w:r>
    </w:p>
    <w:p>
      <w:pPr>
        <w:pStyle w:val="Normal"/>
        <w:spacing w:lineRule="auto" w:line="360"/>
        <w:ind w:firstLine="720"/>
        <w:jc w:val="both"/>
        <w:rPr/>
      </w:pPr>
      <w:r>
        <w:rPr>
          <w:sz w:val="28"/>
          <w:szCs w:val="28"/>
        </w:rPr>
        <w:t>Важное место в структуре государственного аппарата зани</w:t>
        <w:softHyphen/>
        <w:t xml:space="preserve">мает </w:t>
      </w:r>
      <w:r>
        <w:rPr>
          <w:b/>
          <w:sz w:val="28"/>
          <w:szCs w:val="28"/>
        </w:rPr>
        <w:t>система судебных органов</w:t>
      </w:r>
      <w:r>
        <w:rPr>
          <w:sz w:val="28"/>
          <w:szCs w:val="28"/>
        </w:rPr>
        <w:t>, основной социальной функцией ко</w:t>
        <w:softHyphen/>
        <w:t>торых является осуществление правосудия.</w:t>
      </w:r>
    </w:p>
    <w:p>
      <w:pPr>
        <w:pStyle w:val="Normal"/>
        <w:spacing w:lineRule="auto" w:line="360"/>
        <w:ind w:firstLine="720"/>
        <w:jc w:val="both"/>
        <w:rPr>
          <w:sz w:val="28"/>
          <w:szCs w:val="28"/>
        </w:rPr>
      </w:pPr>
      <w:r>
        <w:rPr>
          <w:sz w:val="28"/>
          <w:szCs w:val="28"/>
        </w:rPr>
        <w:t>Подобно тому, как законодательные органы и органы управле</w:t>
        <w:softHyphen/>
        <w:t>ния являются носителями соответственно законодательной и испол</w:t>
        <w:softHyphen/>
        <w:t>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spacing w:lineRule="auto" w:line="360"/>
        <w:ind w:firstLine="720"/>
        <w:jc w:val="both"/>
        <w:rPr/>
      </w:pPr>
      <w:r>
        <w:rPr>
          <w:sz w:val="28"/>
          <w:szCs w:val="28"/>
        </w:rPr>
        <w:t>Так, например, в Конституции Испании (1978 г.) говорится, что "судебная власть исходит от народа и осуществляется от имени короля судьями и магистратами, которые являются независимыми, несменяемыми, ответственными и подчинены исключительно зако</w:t>
        <w:softHyphen/>
        <w:t>ну" (п. 1 ст. 117). В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 (ст. 92).</w:t>
      </w:r>
    </w:p>
    <w:p>
      <w:pPr>
        <w:pStyle w:val="Normal"/>
        <w:spacing w:lineRule="auto" w:line="360"/>
        <w:ind w:firstLine="720"/>
        <w:jc w:val="both"/>
        <w:rPr/>
      </w:pPr>
      <w:r>
        <w:rPr>
          <w:sz w:val="28"/>
          <w:szCs w:val="28"/>
        </w:rPr>
        <w:t>Статус носителя одной из трех — судебной — властей обеспе</w:t>
        <w:softHyphen/>
        <w:t>чивает органам правосудия весьма важное место в государственном механизме наряду с другими органами.</w:t>
      </w:r>
    </w:p>
    <w:p>
      <w:pPr>
        <w:pStyle w:val="Normal"/>
        <w:spacing w:lineRule="auto" w:line="360"/>
        <w:ind w:firstLine="720"/>
        <w:jc w:val="both"/>
        <w:rPr/>
      </w:pPr>
      <w:r>
        <w:rPr>
          <w:sz w:val="28"/>
          <w:szCs w:val="28"/>
        </w:rPr>
        <w:t>Структура судебных органов в разных странах неодинакова. Именуются они также по-разному. В Китайской Народной Респуб</w:t>
        <w:softHyphen/>
        <w:t>лике,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разд. 1 ст. III).</w:t>
      </w:r>
    </w:p>
    <w:p>
      <w:pPr>
        <w:pStyle w:val="Normal"/>
        <w:spacing w:lineRule="auto" w:line="360"/>
        <w:ind w:firstLine="720"/>
        <w:jc w:val="both"/>
        <w:rPr/>
      </w:pPr>
      <w:r>
        <w:rPr>
          <w:sz w:val="28"/>
          <w:szCs w:val="28"/>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и конституционно во всех государствах, именующих себя демократическими, провозглашаются. Много общего у них в социальных функциях, содержании деятельности, конституционных принципах их организации и функционирования.</w:t>
      </w:r>
    </w:p>
    <w:p>
      <w:pPr>
        <w:pStyle w:val="Normal"/>
        <w:spacing w:lineRule="auto" w:line="360"/>
        <w:ind w:firstLine="720"/>
        <w:jc w:val="both"/>
        <w:rPr/>
      </w:pPr>
      <w:r>
        <w:rPr>
          <w:sz w:val="28"/>
          <w:szCs w:val="28"/>
        </w:rPr>
        <w:t>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пределах установленной юрисдикции в решении любых вопросов. "Народные суды в пределах, установленных законом, осуществляют правосудие самостоятельно, без вмешательства со стороны административных" и других органов и организаций — отмечается, в частности, в Конституции КНР (ст. 126).</w:t>
      </w:r>
    </w:p>
    <w:p>
      <w:pPr>
        <w:pStyle w:val="Normal"/>
        <w:spacing w:lineRule="auto" w:line="360"/>
        <w:ind w:firstLine="720"/>
        <w:jc w:val="both"/>
        <w:rPr/>
      </w:pPr>
      <w:r>
        <w:rPr>
          <w:sz w:val="28"/>
          <w:szCs w:val="28"/>
        </w:rPr>
        <w:t>В большинстве конституций современных государств закрепляется принцип гласности судопроизводства, открытости судебного разбирательства.</w:t>
      </w:r>
    </w:p>
    <w:p>
      <w:pPr>
        <w:pStyle w:val="Normal"/>
        <w:spacing w:lineRule="auto" w:line="360"/>
        <w:ind w:firstLine="720"/>
        <w:jc w:val="both"/>
        <w:rPr>
          <w:sz w:val="28"/>
          <w:szCs w:val="28"/>
        </w:rPr>
      </w:pPr>
      <w:r>
        <w:rPr>
          <w:sz w:val="28"/>
          <w:szCs w:val="28"/>
        </w:rPr>
        <w:t>Разумеется, данный принцип, равно как и другие принципы организации и деятельности судебных органов, не следует абсолютизировать. Конституционная теория далеко не всегда совпадает с практикой. Нередко в деятельности судебных органов многих стран имеют место грубейшие нарушения провозглашаемых конституционных положений.</w:t>
      </w:r>
    </w:p>
    <w:p>
      <w:pPr>
        <w:pStyle w:val="Normal"/>
        <w:spacing w:lineRule="auto" w:line="360"/>
        <w:ind w:firstLine="720"/>
        <w:jc w:val="both"/>
        <w:rPr>
          <w:sz w:val="28"/>
          <w:szCs w:val="28"/>
        </w:rPr>
      </w:pPr>
      <w:r>
        <w:rPr>
          <w:sz w:val="28"/>
          <w:szCs w:val="28"/>
        </w:rPr>
        <w:t xml:space="preserve">Кроме того, в самих конституциях довольно часто устанавливаются в отношении данных принципов некоторые ограничения. Так, Конституция Испании, провозглашающая открытость судебного разбирательства, делает тут же оговорку — "за исключением предусмотренных процессуальными законами случаев" (ст. 120). Конституция Японии устанавливает: "Если суд единогласно решает, что гласность представляет опасность для публичного порядка или морали, разбирательство может вестись при закрытых дверях" (ст. 82). </w:t>
      </w:r>
    </w:p>
    <w:p>
      <w:pPr>
        <w:pStyle w:val="Normal"/>
        <w:spacing w:lineRule="auto" w:line="360"/>
        <w:ind w:firstLine="720"/>
        <w:jc w:val="both"/>
        <w:rPr/>
      </w:pPr>
      <w:r>
        <w:rPr>
          <w:sz w:val="28"/>
          <w:szCs w:val="28"/>
        </w:rPr>
        <w:t>Аналогичные положения содержатся в конституционных актах многих других стран.</w:t>
      </w:r>
    </w:p>
    <w:p>
      <w:pPr>
        <w:pStyle w:val="Normal"/>
        <w:spacing w:lineRule="auto" w:line="360"/>
        <w:ind w:firstLine="720"/>
        <w:jc w:val="both"/>
        <w:rPr>
          <w:sz w:val="28"/>
          <w:szCs w:val="28"/>
        </w:rPr>
      </w:pPr>
      <w:r>
        <w:rPr>
          <w:sz w:val="28"/>
          <w:szCs w:val="28"/>
        </w:rPr>
        <w:t xml:space="preserve">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ами государственного управления, предприятиями, учреждениями, общественными организациями, должностными лицами и гражданами. "Прокуратура без ущерба для функций, осуществляемых другими органами, — говорится, например, в Конституции Испании (ст. 124), —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по ходатайству заинтересованных лиц, а также наблюдением за независимостью судов и соблюдением общественного интереса". </w:t>
      </w:r>
    </w:p>
    <w:p>
      <w:pPr>
        <w:pStyle w:val="Normal"/>
        <w:spacing w:lineRule="auto" w:line="360"/>
        <w:ind w:firstLine="720"/>
        <w:jc w:val="both"/>
        <w:rPr/>
      </w:pPr>
      <w:r>
        <w:rPr>
          <w:sz w:val="28"/>
          <w:szCs w:val="28"/>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Normal"/>
        <w:spacing w:lineRule="auto" w:line="360"/>
        <w:ind w:firstLine="720"/>
        <w:jc w:val="both"/>
        <w:rPr>
          <w:sz w:val="28"/>
          <w:szCs w:val="28"/>
        </w:rPr>
      </w:pPr>
      <w:r>
        <w:rPr>
          <w:sz w:val="28"/>
          <w:szCs w:val="28"/>
        </w:rPr>
        <w:t>Правовую основу деятельности органов прокуратуры разных стран составляют нормы, содержащиеся в конституциях и специ</w:t>
        <w:softHyphen/>
        <w:t>альных актах, регулирующих порядок организации и деятельности прокуратуры.</w:t>
      </w:r>
    </w:p>
    <w:p>
      <w:pPr>
        <w:pStyle w:val="Heading1"/>
        <w:numPr>
          <w:ilvl w:val="0"/>
          <w:numId w:val="2"/>
        </w:numPr>
        <w:rPr/>
      </w:pPr>
      <w:bookmarkStart w:id="4" w:name="__RefHeading___Toc151398817"/>
      <w:bookmarkEnd w:id="4"/>
      <w:r>
        <w:rPr/>
        <w:t>Основные принципы организации и деятельности государственного аппарата</w:t>
      </w:r>
    </w:p>
    <w:p>
      <w:pPr>
        <w:pStyle w:val="Normal"/>
        <w:spacing w:lineRule="auto" w:line="360"/>
        <w:ind w:firstLine="720"/>
        <w:jc w:val="both"/>
        <w:rPr/>
      </w:pPr>
      <w:r>
        <w:rPr>
          <w:sz w:val="28"/>
          <w:szCs w:val="28"/>
        </w:rPr>
        <w:t>Под принципами организации и деятельности государственно</w:t>
        <w:softHyphen/>
        <w:t>го аппарата следует понимать наиболее важные, ключевые идеи и положения, лежащие в основе его построения и функционирования. Они раскрывают социально-классовую сущность, социальное содержание и назначение, основные цели и задачи государственного аппарата.</w:t>
      </w:r>
    </w:p>
    <w:p>
      <w:pPr>
        <w:pStyle w:val="Normal"/>
        <w:spacing w:lineRule="auto" w:line="360"/>
        <w:ind w:firstLine="720"/>
        <w:jc w:val="both"/>
        <w:rPr>
          <w:sz w:val="28"/>
          <w:szCs w:val="28"/>
        </w:rPr>
      </w:pPr>
      <w:r>
        <w:rPr>
          <w:sz w:val="28"/>
          <w:szCs w:val="28"/>
        </w:rPr>
        <w:t>Принципы организации и деятельности государственного аппа</w:t>
        <w:softHyphen/>
        <w:t>рата разрабатывались, обосновывались и претворялись в жизнь в процессе всей многовековой деятельности государственного механизма. Одни из них, касающиеся в основном деятельности государственных аппаратов многих стран, приживались и развивались. Другие, относящиеся чаще всего к процессу организации и деятельности государственных аппаратов отдельных стран, по мере происходящих в этих странах изменений отпадали.</w:t>
      </w:r>
    </w:p>
    <w:p>
      <w:pPr>
        <w:pStyle w:val="Normal"/>
        <w:spacing w:lineRule="auto" w:line="360"/>
        <w:ind w:firstLine="720"/>
        <w:jc w:val="both"/>
        <w:rPr>
          <w:sz w:val="28"/>
          <w:szCs w:val="28"/>
        </w:rPr>
      </w:pPr>
      <w:r>
        <w:rPr>
          <w:sz w:val="28"/>
          <w:szCs w:val="28"/>
        </w:rPr>
        <w:t>Так, например, совсем до недавнего времени, а именно — до</w:t>
        <w:br/>
        <w:t>разрушения СССР в советской политико-юридической теории и</w:t>
        <w:br/>
        <w:t>практике не без оснований в качестве наиболее важных принципов</w:t>
        <w:br/>
        <w:t>организации и деятельности государственного аппарата считались</w:t>
        <w:br/>
        <w:t>следующие: принцип партийного руководства; подчинения аппарата политике; принцип широкого участия масс в управлении делами</w:t>
        <w:br/>
        <w:t>общества и государства, в деятельности государственного аппарата; принцип демократического централизма, гласности, социалистической законности, интернационализма и социалистического федерализма (применительно к социалистическим федеративным государствам); принцип равноправия национальностей; принцип научного планирования, координации, учета и контроля деятельности аппарата и др.</w:t>
        <w:tab/>
      </w:r>
    </w:p>
    <w:p>
      <w:pPr>
        <w:pStyle w:val="Normal"/>
        <w:spacing w:lineRule="auto" w:line="360"/>
        <w:ind w:firstLine="720"/>
        <w:jc w:val="both"/>
        <w:rPr>
          <w:sz w:val="28"/>
          <w:szCs w:val="28"/>
        </w:rPr>
      </w:pPr>
      <w:r>
        <w:rPr>
          <w:sz w:val="28"/>
          <w:szCs w:val="28"/>
        </w:rPr>
        <w:t>Однако после распада СССР и кардинальных изменений, произошедших в государственном механизме России за последние годы, многие из этих принципов полностью себя исчерпали. Вместо них</w:t>
        <w:br/>
        <w:t>официально стали декларироваться другие принципы, отвечающие интересам и потребностям вновь пришедших к власти правящих кругов.</w:t>
        <w:tab/>
      </w:r>
    </w:p>
    <w:p>
      <w:pPr>
        <w:pStyle w:val="Normal"/>
        <w:spacing w:lineRule="auto" w:line="360"/>
        <w:ind w:firstLine="720"/>
        <w:jc w:val="both"/>
        <w:rPr>
          <w:sz w:val="28"/>
          <w:szCs w:val="28"/>
        </w:rPr>
      </w:pPr>
      <w:r>
        <w:rPr>
          <w:sz w:val="28"/>
          <w:szCs w:val="28"/>
        </w:rPr>
        <w:t>Вместе с тем независимо от особенностей отдельных государств и происходящих в них изменений в организации и деятельности государственных аппаратов разных стран имеются общие принципы. Это не означает, разумеется, что они всегда не только провозглашаются, но и полностью реализуются. Трудно назвать государство, в котором бы все или хотя бы основные принципы организации и деятельности государственного аппарата не только декларировались теоретически, но и реализовывались бы практически.</w:t>
      </w:r>
    </w:p>
    <w:p>
      <w:pPr>
        <w:pStyle w:val="Normal"/>
        <w:spacing w:lineRule="auto" w:line="360"/>
        <w:ind w:firstLine="720"/>
        <w:jc w:val="both"/>
        <w:rPr>
          <w:sz w:val="28"/>
          <w:szCs w:val="28"/>
        </w:rPr>
      </w:pPr>
      <w:r>
        <w:rPr>
          <w:sz w:val="28"/>
          <w:szCs w:val="28"/>
        </w:rPr>
        <w:t>Однако, тем не менее, общие принципы, а точнее — общие требования, предъявляемые к процессу организации и деятельности государственных аппаратов разных стран, существуют и в той или иной мере реализуются.</w:t>
      </w:r>
    </w:p>
    <w:p>
      <w:pPr>
        <w:pStyle w:val="Normal"/>
        <w:spacing w:lineRule="auto" w:line="360"/>
        <w:ind w:firstLine="720"/>
        <w:jc w:val="both"/>
        <w:rPr/>
      </w:pPr>
      <w:r>
        <w:rPr>
          <w:sz w:val="28"/>
          <w:szCs w:val="28"/>
        </w:rPr>
        <w:t>Среди такого рода принципов следует назвать принцип оптимальности построения структуры государственного аппарата, принцип его эффективности, законности и конституционности, высокого профессионализма государственных служащих, соблюдения высоких этических стандартов членами парламентов и чиновниками, их полной политической лояльности и др.</w:t>
      </w:r>
    </w:p>
    <w:p>
      <w:pPr>
        <w:pStyle w:val="Normal"/>
        <w:spacing w:lineRule="auto" w:line="360"/>
        <w:ind w:firstLine="720"/>
        <w:jc w:val="both"/>
        <w:rPr>
          <w:sz w:val="28"/>
          <w:szCs w:val="28"/>
        </w:rPr>
      </w:pPr>
      <w:r>
        <w:rPr>
          <w:sz w:val="28"/>
          <w:szCs w:val="28"/>
        </w:rPr>
        <w:t>Данные и другие им подобные принципы находят свое законо</w:t>
        <w:softHyphen/>
        <w:t>дательное закрепление в конституционных актах и в специальных законах. Издание последних иногда предусматривается в конститу</w:t>
        <w:softHyphen/>
        <w:t>циях. Нередко конституции содержат прямые ссылки на специальные законы. Так, например, Конституция Греции в разделе "О правительстве", указывая на то, что "правительство образуется Советом министров, включающим премьер-министра и министров", од</w:t>
        <w:softHyphen/>
        <w:t>новременно предусматривает, что должен быть издан специальный закон, который "устанавливает правила о составе и деятельности Совета министров". И далее: "Закон определяет статус заместителей министров и министров без портфеля, государственных секре</w:t>
        <w:softHyphen/>
        <w:t>тарей, которые могут обладать правом быть членом правительства, а также положение постоянных государственных секретарей адми</w:t>
        <w:softHyphen/>
        <w:t>нистрации" (ст. 81).</w:t>
      </w:r>
    </w:p>
    <w:p>
      <w:pPr>
        <w:pStyle w:val="Normal"/>
        <w:spacing w:lineRule="auto" w:line="360"/>
        <w:ind w:firstLine="720"/>
        <w:jc w:val="both"/>
        <w:rPr/>
      </w:pPr>
      <w:r>
        <w:rPr>
          <w:sz w:val="28"/>
          <w:szCs w:val="28"/>
        </w:rPr>
        <w:t>Не имея возможности рассмотреть все или хотя бы самые важ</w:t>
        <w:softHyphen/>
        <w:t>ные, основные принципы организации и деятельности государствен</w:t>
        <w:softHyphen/>
        <w:t xml:space="preserve">ного аппарата, остановимся на раскрытии лишь некоторых из них. Одним из таких принципов является </w:t>
      </w:r>
      <w:r>
        <w:rPr>
          <w:b/>
          <w:sz w:val="28"/>
          <w:szCs w:val="28"/>
        </w:rPr>
        <w:t>принцип законности и конституционности</w:t>
      </w:r>
      <w:r>
        <w:rPr>
          <w:sz w:val="28"/>
          <w:szCs w:val="28"/>
        </w:rPr>
        <w:t xml:space="preserve"> организации и деятельности государственного аппарата. Следует заметить, что, обладая не только юридическим, но и политическим характером, законность и конституционность выступают как основной метод функционирования различных госу</w:t>
        <w:softHyphen/>
        <w:t>дарственных органов и организаций. Применительно к деятельности государственного аппарата разных стран законность и конституци</w:t>
        <w:softHyphen/>
        <w:t>онность означают осуществление всех свойственных государственным органам и должностным лицам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w:t>
        <w:softHyphen/>
        <w:t>тенции. Принцип законности и конституционности означает также обеспечение строгого и неуклонного исполнения подчиненными им органами, организациями и учреждениями действующих нормативно-правовых.актов, борьбы с коррупцией, а также со всякого рода нарушениями прав и свобод граждан, общественных организаций, трудовых коллективов.</w:t>
      </w:r>
    </w:p>
    <w:p>
      <w:pPr>
        <w:pStyle w:val="Normal"/>
        <w:spacing w:lineRule="auto" w:line="360"/>
        <w:ind w:firstLine="720"/>
        <w:jc w:val="both"/>
        <w:rPr>
          <w:sz w:val="28"/>
          <w:szCs w:val="28"/>
        </w:rPr>
      </w:pPr>
      <w:r>
        <w:rPr>
          <w:sz w:val="28"/>
          <w:szCs w:val="28"/>
        </w:rPr>
        <w:t>Следует заметить, что законности и конституционности как явления и понятия вне связи с конкретным обществом и государ</w:t>
        <w:softHyphen/>
        <w:t>ством не существует. Это абстракция. Законность и конституцион</w:t>
        <w:softHyphen/>
        <w:t>ность всегда соотносятся с определенными типами государства и права, с определенным характером и уровнем развития общества.</w:t>
      </w:r>
    </w:p>
    <w:p>
      <w:pPr>
        <w:pStyle w:val="Normal"/>
        <w:spacing w:lineRule="auto" w:line="360"/>
        <w:ind w:firstLine="720"/>
        <w:jc w:val="both"/>
        <w:rPr>
          <w:sz w:val="28"/>
          <w:szCs w:val="28"/>
        </w:rPr>
      </w:pPr>
      <w:r>
        <w:rPr>
          <w:sz w:val="28"/>
          <w:szCs w:val="28"/>
        </w:rPr>
        <w:t>Исходя из этого в отечественной и зарубежной научной лите</w:t>
        <w:softHyphen/>
        <w:t>ратуре законность и конституционность рассматривают, как прави</w:t>
        <w:softHyphen/>
        <w:t>ло, не вообще, а применительно к рабовладельческому, феодально</w:t>
        <w:softHyphen/>
        <w:t>му, капиталистическому и социалистическому типам государства и права.</w:t>
      </w:r>
    </w:p>
    <w:p>
      <w:pPr>
        <w:pStyle w:val="Normal"/>
        <w:spacing w:lineRule="auto" w:line="360"/>
        <w:ind w:firstLine="720"/>
        <w:jc w:val="both"/>
        <w:rPr>
          <w:sz w:val="28"/>
          <w:szCs w:val="28"/>
        </w:rPr>
      </w:pPr>
      <w:r>
        <w:rPr>
          <w:sz w:val="28"/>
          <w:szCs w:val="28"/>
        </w:rPr>
        <w:t>Несмотря на то, что социалистический ("коммунистический") тип государства и права практически не состоялся, в юридической и отчасти политологической литературе вопросы (социалистической) законности и конституционности получили, пожалуй, наиболее об</w:t>
        <w:softHyphen/>
        <w:t>стоятельное теоретическое обоснование.</w:t>
      </w:r>
    </w:p>
    <w:p>
      <w:pPr>
        <w:pStyle w:val="Normal"/>
        <w:spacing w:lineRule="auto" w:line="360"/>
        <w:ind w:firstLine="720"/>
        <w:jc w:val="both"/>
        <w:rPr>
          <w:sz w:val="28"/>
          <w:szCs w:val="28"/>
        </w:rPr>
      </w:pPr>
      <w:r>
        <w:rPr>
          <w:sz w:val="28"/>
          <w:szCs w:val="28"/>
        </w:rPr>
        <w:t>Исходные положения и требования социалистической законно</w:t>
        <w:softHyphen/>
        <w:t>сти были разработаны В. И. Лениным в ряде работ и особенно в из</w:t>
        <w:softHyphen/>
        <w:t>вестном письме "О "двойном" подчинении и законности". В после</w:t>
        <w:softHyphen/>
        <w:t>дующем они были развиты в специальной научной литературе. В числе таких положений следует назвать положение о единой для всей территории страны, для всех органов и организаций, должно</w:t>
        <w:softHyphen/>
        <w:t>стных лиц и граждан законности, о том, что "законность" не может быть калужская и казанская, а должна быть единая всероссийская". Заслуживает внимания положение о соответствии социалистической законности и целесообразности в решении государственных и обще</w:t>
        <w:softHyphen/>
        <w:t>ственных дел, о необходимости подчинения "местной прокурорской власти только центру" и сохранения за прокуратурой права и обя</w:t>
        <w:softHyphen/>
        <w:t>занности "опротестовывать все и всякие решения местных властей с точки зрения законности этих решений или постановлений, без права приостанавливать таковые, а с исключительным правом пе</w:t>
        <w:softHyphen/>
        <w:t>редавать дело на решение суда" и др.</w:t>
      </w:r>
    </w:p>
    <w:p>
      <w:pPr>
        <w:pStyle w:val="Normal"/>
        <w:spacing w:lineRule="auto" w:line="360"/>
        <w:ind w:firstLine="720"/>
        <w:jc w:val="both"/>
        <w:rPr>
          <w:sz w:val="28"/>
          <w:szCs w:val="28"/>
        </w:rPr>
      </w:pPr>
      <w:r>
        <w:rPr>
          <w:sz w:val="28"/>
          <w:szCs w:val="28"/>
        </w:rPr>
        <w:t>Основу любой законности и конституционности составляют кон</w:t>
        <w:softHyphen/>
        <w:t>ституции различных государств, а также законы, принятые в их развитие. Наличие четкого, хорошо развитого, отвечающего непре</w:t>
        <w:softHyphen/>
        <w:t>рывно изменяющимся и все более возрастающим требованиям прак</w:t>
        <w:softHyphen/>
        <w:t>тической жизни законодательства является принципиально важным и необходимым условием последовательного укрепления законности и конституционности в деятельности как отдельных государствен</w:t>
        <w:softHyphen/>
        <w:t>ных органов, так и всего государственного механизма в целом.</w:t>
      </w:r>
    </w:p>
    <w:p>
      <w:pPr>
        <w:pStyle w:val="Normal"/>
        <w:spacing w:lineRule="auto" w:line="360"/>
        <w:ind w:firstLine="720"/>
        <w:jc w:val="both"/>
        <w:rPr>
          <w:sz w:val="28"/>
          <w:szCs w:val="28"/>
        </w:rPr>
      </w:pPr>
      <w:r>
        <w:rPr>
          <w:sz w:val="28"/>
          <w:szCs w:val="28"/>
        </w:rPr>
        <w:t>Строгое и неуклонное соблюдение законности и конституцион</w:t>
        <w:softHyphen/>
        <w:t>ности является важнейшим принципом деятельности не только государственных, но и негосударственных органов, учреждений и ор</w:t>
        <w:softHyphen/>
        <w:t>ганизаций. Конституция России, равно как и конституции других государств, закрепляет положение, согласно которому все государ</w:t>
        <w:softHyphen/>
        <w:t>ственные органы, государственные и общественные организации, должностные лица обязаны соблюдать конституцию и все изданные на ее основе и в ее развитие законы. Все партийные органы и организации, равно как и все политические и общественные движения, также обязаны действовать в рамках конституции и других законов.</w:t>
      </w:r>
    </w:p>
    <w:p>
      <w:pPr>
        <w:pStyle w:val="Normal"/>
        <w:spacing w:lineRule="auto" w:line="360"/>
        <w:ind w:firstLine="720"/>
        <w:jc w:val="both"/>
        <w:rPr/>
      </w:pPr>
      <w:r>
        <w:rPr>
          <w:sz w:val="28"/>
          <w:szCs w:val="28"/>
        </w:rPr>
        <w:t>В числе важнейших принципов организации и деятельности государственных аппаратов разных стран наряду с принципами-требованиями оптимальности их построения, эффективности фун</w:t>
        <w:softHyphen/>
        <w:t>кционирования, политической лояльности, законности и конститу</w:t>
        <w:softHyphen/>
        <w:t>ционности огромное значение имеют принципы-требования, касаю</w:t>
        <w:softHyphen/>
        <w:t xml:space="preserve">щиеся </w:t>
      </w:r>
      <w:r>
        <w:rPr>
          <w:b/>
          <w:sz w:val="28"/>
          <w:szCs w:val="28"/>
        </w:rPr>
        <w:t>высокого профессионализма государственных чиновников разных рангов, а также соблюдения ими соответствующих этичес</w:t>
        <w:softHyphen/>
        <w:t>ких норм.</w:t>
      </w:r>
    </w:p>
    <w:p>
      <w:pPr>
        <w:pStyle w:val="Normal"/>
        <w:spacing w:lineRule="auto" w:line="360"/>
        <w:ind w:firstLine="720"/>
        <w:jc w:val="both"/>
        <w:rPr>
          <w:sz w:val="28"/>
          <w:szCs w:val="28"/>
        </w:rPr>
      </w:pPr>
      <w:r>
        <w:rPr>
          <w:sz w:val="28"/>
          <w:szCs w:val="28"/>
        </w:rPr>
        <w:t>Проблемы профессионализма и этики государственных служа</w:t>
        <w:softHyphen/>
        <w:t>щих практически всегда стояли на повестке дня с момента образо</w:t>
        <w:softHyphen/>
        <w:t>вания государства. Почти всегда они оставались и остаются весьма острыми проблемами. Вокруг них почти всегда велись довольно жаркие, нескончаемые споры.</w:t>
      </w:r>
    </w:p>
    <w:p>
      <w:pPr>
        <w:pStyle w:val="Normal"/>
        <w:spacing w:lineRule="auto" w:line="360"/>
        <w:ind w:firstLine="720"/>
        <w:jc w:val="both"/>
        <w:rPr>
          <w:sz w:val="28"/>
          <w:szCs w:val="28"/>
        </w:rPr>
      </w:pPr>
      <w:r>
        <w:rPr>
          <w:sz w:val="28"/>
          <w:szCs w:val="28"/>
        </w:rPr>
        <w:t>Одна из причин этого состоит в том, что от профессионально</w:t>
        <w:softHyphen/>
        <w:t>го и этического уровней чиновников, особенно высших рангов, во многом зависят характер деятельности, стиль и уровень эффектив</w:t>
        <w:softHyphen/>
        <w:t>ности самого государственного аппарата, состояние дел в обществе и государстве. Вполне понятно поэтому, что чиновничество всегда находилось под критическим оком широких слоев населения.</w:t>
      </w:r>
    </w:p>
    <w:p>
      <w:pPr>
        <w:pStyle w:val="Normal"/>
        <w:spacing w:lineRule="auto" w:line="360"/>
        <w:ind w:firstLine="720"/>
        <w:jc w:val="both"/>
        <w:rPr>
          <w:sz w:val="28"/>
          <w:szCs w:val="28"/>
        </w:rPr>
      </w:pPr>
      <w:r>
        <w:rPr>
          <w:sz w:val="28"/>
          <w:szCs w:val="28"/>
        </w:rPr>
        <w:t>Другая причина подобных споров состоит в том, что нигде в мире и никогда еще чиновничество вполне сознательно и доброволь</w:t>
        <w:softHyphen/>
        <w:t>но не признавало свое профессиональное или иное несовершенство, свою профессиональную или этическую ущербность. Естественно, что самый благоприятный для себя имидж оно пытается создавать и у "опекаемого" им населения. И, кстати, как было подмечено ис</w:t>
        <w:softHyphen/>
        <w:t>следователями разных стран, далеко не всегда безуспешно.</w:t>
      </w:r>
    </w:p>
    <w:p>
      <w:pPr>
        <w:pStyle w:val="Normal"/>
        <w:spacing w:lineRule="auto" w:line="360"/>
        <w:ind w:firstLine="720"/>
        <w:jc w:val="both"/>
        <w:rPr/>
      </w:pPr>
      <w:r>
        <w:rPr>
          <w:sz w:val="28"/>
          <w:szCs w:val="28"/>
        </w:rPr>
        <w:t>В связи с этим вскоре после Второй мировой войны знамени</w:t>
        <w:softHyphen/>
        <w:t>тый английский памфлетист, великий знаток психологии и нравов бюрократии Сирил Паркинсон писал: "Подросткам, учителям и ав</w:t>
        <w:softHyphen/>
        <w:t>торам пособий по истории государственных учреждений и политике кажется, что мир сравнительно разумен. Они думают, что люди сво</w:t>
        <w:softHyphen/>
        <w:t>бодно выбирают своих представителей из тех, к кому питают осо</w:t>
        <w:softHyphen/>
        <w:t>бое доверие. Они полагают, что самые умные и самые дельные из этих избранных становятся министрами. Они воображают, как заправилы промышленности, свободно выбранные акционерами, обле</w:t>
        <w:softHyphen/>
        <w:t>кают деловой ответственностью тех, кто проявил себя на более скромной работе. Все это бодро утверждается или тихо подразуме</w:t>
        <w:softHyphen/>
        <w:t>вается во многих книгах". Но тем же, заключает автор, "кто хоть как-то знает деловую жизнь, предположения эти просто смешны. Высокий совет благородных мудрецов существует лишь в мозгу учителя, и потому небесполезно напоминать иногда о правде".</w:t>
      </w:r>
    </w:p>
    <w:p>
      <w:pPr>
        <w:pStyle w:val="Normal"/>
        <w:spacing w:lineRule="auto" w:line="360"/>
        <w:ind w:firstLine="720"/>
        <w:jc w:val="both"/>
        <w:rPr>
          <w:sz w:val="28"/>
          <w:szCs w:val="28"/>
        </w:rPr>
      </w:pPr>
      <w:r>
        <w:rPr>
          <w:sz w:val="28"/>
          <w:szCs w:val="28"/>
        </w:rPr>
        <w:t>Учитывая важность и постоянную актуальность принципов</w:t>
        <w:br/>
        <w:t>профессионализма и этики государственных служащих, этим вопросам всегда уделялось значительное внимание не только в науч</w:t>
        <w:softHyphen/>
        <w:t>ной литературе, но и на официальном уровне. Во многих странах это стало особенно заметно после Второй мировой войны.</w:t>
        <w:tab/>
      </w:r>
    </w:p>
    <w:p>
      <w:pPr>
        <w:pStyle w:val="Normal"/>
        <w:spacing w:lineRule="auto" w:line="360"/>
        <w:ind w:firstLine="720"/>
        <w:jc w:val="both"/>
        <w:rPr/>
      </w:pPr>
      <w:r>
        <w:rPr>
          <w:sz w:val="28"/>
          <w:szCs w:val="28"/>
        </w:rPr>
        <w:t>Это проявилось прежде всего в разработке и принятии в ряде стран кодексов чести и поведения государственных служа</w:t>
        <w:softHyphen/>
        <w:t>щих, в принятии специальных законов и других нормативных актов, регулирующих деятельность и характер поведения государственных чиновников, и др.</w:t>
      </w:r>
    </w:p>
    <w:p>
      <w:pPr>
        <w:pStyle w:val="Normal"/>
        <w:spacing w:lineRule="auto" w:line="360"/>
        <w:ind w:firstLine="720"/>
        <w:jc w:val="both"/>
        <w:rPr>
          <w:sz w:val="28"/>
          <w:szCs w:val="28"/>
        </w:rPr>
      </w:pPr>
      <w:r>
        <w:rPr>
          <w:sz w:val="28"/>
          <w:szCs w:val="28"/>
        </w:rPr>
        <w:t>В США, например, еще в 1958 г. Конгресс принял резолюцию, устанавливающую кодекс поведения всех без исключения феде</w:t>
        <w:softHyphen/>
        <w:t>ральных государственных служащих. Позднее были приняты и дру</w:t>
        <w:softHyphen/>
        <w:t>гие аналогичные акты. Это, в частности, Исполнительный приказ Президента США (1990 г.), обновленный Акт об этике поведения государственных служащих США (1978 г.), Кодекс этического пове</w:t>
        <w:softHyphen/>
        <w:t xml:space="preserve">дения членов Сената Конгресса США (1977 г.) и Кодекс этического поведения членов Палаты представителей Конгресса США (1977 г.). </w:t>
      </w:r>
    </w:p>
    <w:p>
      <w:pPr>
        <w:pStyle w:val="Normal"/>
        <w:spacing w:lineRule="auto" w:line="360"/>
        <w:ind w:firstLine="720"/>
        <w:jc w:val="both"/>
        <w:rPr/>
      </w:pPr>
      <w:r>
        <w:rPr>
          <w:sz w:val="28"/>
          <w:szCs w:val="28"/>
        </w:rPr>
        <w:t>Обратимся к Исполнительному приказу Президента США от 17 октября 1990 г. Прежде всего этим актом были введены в действие обязательные для всех чиновников исполнительной власти США "Общие принципы этического поведения членов правительства и служащих". Всем федеральным чиновникам предписывалось сделать все возможное, чтобы "добиться полной убежденности каждого гражданина США в честности и искренности усилий федерального правительства". Наконец, членам кабинета и всем остальным госу</w:t>
        <w:softHyphen/>
        <w:t>дарственным служащим строго предписывалось постоянно уважать и неукоснительно соблюдать фундаментальные принципы этической службы в том виде, как они изложены в приказе.</w:t>
      </w:r>
    </w:p>
    <w:p>
      <w:pPr>
        <w:pStyle w:val="Normal"/>
        <w:spacing w:lineRule="auto" w:line="360"/>
        <w:ind w:firstLine="720"/>
        <w:jc w:val="both"/>
        <w:rPr>
          <w:sz w:val="28"/>
          <w:szCs w:val="28"/>
        </w:rPr>
      </w:pPr>
      <w:r>
        <w:rPr>
          <w:sz w:val="28"/>
          <w:szCs w:val="28"/>
        </w:rPr>
        <w:t>В чем же конкретно заключаются эти принципы и к чему они сводятся? В чем их смысл и каково содержание? Отвечая на эти вопросы, следует заметить, что по существу своему данные принци</w:t>
        <w:softHyphen/>
        <w:t>пы представляют собой довольно конкретные юридические и мо</w:t>
        <w:softHyphen/>
        <w:t>рально-этические требования, предъявляемые к чиновникам высше</w:t>
        <w:softHyphen/>
        <w:t>го ранга и к рядовым государственным служащим.</w:t>
      </w:r>
    </w:p>
    <w:p>
      <w:pPr>
        <w:pStyle w:val="Normal"/>
        <w:spacing w:lineRule="auto" w:line="360"/>
        <w:ind w:firstLine="720"/>
        <w:jc w:val="both"/>
        <w:rPr>
          <w:sz w:val="28"/>
          <w:szCs w:val="28"/>
        </w:rPr>
      </w:pPr>
      <w:r>
        <w:rPr>
          <w:sz w:val="28"/>
          <w:szCs w:val="28"/>
        </w:rPr>
        <w:t>Вот примеры некоторых из них, которые оказались бы далеко.</w:t>
        <w:br/>
        <w:t>не лишними применительно к отечественной государственной службе.</w:t>
      </w:r>
    </w:p>
    <w:p>
      <w:pPr>
        <w:pStyle w:val="Normal"/>
        <w:spacing w:lineRule="auto" w:line="360"/>
        <w:ind w:firstLine="720"/>
        <w:jc w:val="both"/>
        <w:rPr/>
      </w:pPr>
      <w:r>
        <w:rPr>
          <w:sz w:val="28"/>
          <w:szCs w:val="28"/>
        </w:rPr>
        <w:t>Один из принципов-требований гласит, что госслужбу следует рассматривать как такую сферу деятельности, из которой исключаются "какие бы то ни было личные или иные финансовые интересы, препятствующие добросовестному выполнению" государствен</w:t>
        <w:softHyphen/>
        <w:t>ными чиновниками своего служебного долга.</w:t>
      </w:r>
    </w:p>
    <w:p>
      <w:pPr>
        <w:pStyle w:val="Normal"/>
        <w:spacing w:lineRule="auto" w:line="360"/>
        <w:ind w:firstLine="720"/>
        <w:jc w:val="both"/>
        <w:rPr/>
      </w:pPr>
      <w:r>
        <w:rPr>
          <w:sz w:val="28"/>
          <w:szCs w:val="28"/>
        </w:rPr>
        <w:t>Государственные служащие не должны участвовать в финан</w:t>
        <w:softHyphen/>
        <w:t>совых операциях, при проведении которых предполагается исполь</w:t>
        <w:softHyphen/>
        <w:t>зование закрытой правительственной информации или такого же рода информации в личных целях.</w:t>
      </w:r>
    </w:p>
    <w:p>
      <w:pPr>
        <w:pStyle w:val="Normal"/>
        <w:spacing w:lineRule="auto" w:line="360"/>
        <w:ind w:firstLine="720"/>
        <w:jc w:val="both"/>
        <w:rPr>
          <w:sz w:val="28"/>
          <w:szCs w:val="28"/>
        </w:rPr>
      </w:pPr>
      <w:r>
        <w:rPr>
          <w:sz w:val="28"/>
          <w:szCs w:val="28"/>
        </w:rPr>
        <w:t>Служащим категорически запрещается в какой бы то ни было форме "поощрять подношения" или принимать подарки от любых лиц или группы лиц, "добивающихся от них совершения каких-либо официальных действий, имеющих вместе с ними какие-либо общие дела или осуществляющих деятельность, регулируемую со стороны государственного органа, в котором работают эти служащие". Не разрешается также принимать подарки и от тех лиц, интересы ко</w:t>
        <w:softHyphen/>
        <w:t>торых в значительной степени зависят от выполнения или невыпол</w:t>
        <w:softHyphen/>
        <w:t>нения этими служащими своих должностных обязанностей.</w:t>
      </w:r>
    </w:p>
    <w:p>
      <w:pPr>
        <w:pStyle w:val="Normal"/>
        <w:spacing w:lineRule="auto" w:line="360"/>
        <w:ind w:firstLine="720"/>
        <w:jc w:val="both"/>
        <w:rPr>
          <w:sz w:val="28"/>
          <w:szCs w:val="28"/>
        </w:rPr>
      </w:pPr>
      <w:r>
        <w:rPr>
          <w:sz w:val="28"/>
          <w:szCs w:val="28"/>
        </w:rPr>
        <w:t>В целях обеспечения высокого уровня доверия к правитель</w:t>
        <w:softHyphen/>
        <w:t>ственным кругам со стороны населения государственным чиновни</w:t>
        <w:softHyphen/>
        <w:t>кам США вменяется в обязанность не только проявлять лояльность к конституции страны, праву и этическим принципам, но и "всячес</w:t>
        <w:softHyphen/>
        <w:t>ки избегать таких действий, которые могли бы быть истолкованы как их нарушение".</w:t>
      </w:r>
    </w:p>
    <w:p>
      <w:pPr>
        <w:pStyle w:val="Normal"/>
        <w:spacing w:lineRule="auto" w:line="360"/>
        <w:ind w:firstLine="720"/>
        <w:jc w:val="both"/>
        <w:rPr>
          <w:sz w:val="28"/>
          <w:szCs w:val="28"/>
        </w:rPr>
      </w:pPr>
      <w:r>
        <w:rPr>
          <w:sz w:val="28"/>
          <w:szCs w:val="28"/>
        </w:rPr>
        <w:t>В этих же целях государственным служащим США предписы</w:t>
        <w:softHyphen/>
        <w:t>вается "самым честным образом исполнять свой служебный долг". Не брать на себя никаких выходящих за рамки их компетенции обязательств. Не давать каких бы то ни было обещаний, связываю</w:t>
        <w:softHyphen/>
        <w:t>щих правительство. Все вопросы решать объективно и справедли</w:t>
        <w:softHyphen/>
        <w:t>во. Не отдавать никаких "предпочтений отдельным лицам или ча</w:t>
        <w:softHyphen/>
        <w:t>стным организациям". Строго использовать свое служебное положе</w:t>
        <w:softHyphen/>
        <w:t>ние лишь в государственных, но не в личных целях.</w:t>
      </w:r>
    </w:p>
    <w:p>
      <w:pPr>
        <w:pStyle w:val="Normal"/>
        <w:spacing w:lineRule="auto" w:line="360"/>
        <w:ind w:firstLine="720"/>
        <w:jc w:val="both"/>
        <w:rPr>
          <w:sz w:val="28"/>
          <w:szCs w:val="28"/>
        </w:rPr>
      </w:pPr>
      <w:r>
        <w:rPr>
          <w:sz w:val="28"/>
          <w:szCs w:val="28"/>
        </w:rPr>
        <w:t>Помимо названных можно привести еще ряд других принци</w:t>
        <w:softHyphen/>
        <w:t>пов-требований, свидетельствующих о стремлении администрации США не только к приобретению, но и к сохранению в глазах широких слоев населения высокого престижа федерального и местного чиновничества, к обеспечению твердой поддержки со стороны обще</w:t>
        <w:softHyphen/>
        <w:t>ства всех проводимых им "мероприятий".</w:t>
      </w:r>
    </w:p>
    <w:p>
      <w:pPr>
        <w:pStyle w:val="Normal"/>
        <w:spacing w:lineRule="auto" w:line="360"/>
        <w:ind w:firstLine="720"/>
        <w:jc w:val="both"/>
        <w:rPr/>
      </w:pPr>
      <w:r>
        <w:rPr>
          <w:sz w:val="28"/>
          <w:szCs w:val="28"/>
        </w:rPr>
        <w:t>Дальновидность выработки и введения в действие такого рода принципов-требований в конечном счете заключается в том, чтобы в максимальной степени "приблизить" государственный аппарат к обществу, сократить неизбежный для любой страны разрыв между ними, представить "среднему американцу" любого, даже самого вы</w:t>
        <w:softHyphen/>
        <w:t>сокого администратора не иначе как "своего человека".</w:t>
      </w:r>
    </w:p>
    <w:p>
      <w:pPr>
        <w:pStyle w:val="Normal"/>
        <w:spacing w:lineRule="auto" w:line="360"/>
        <w:ind w:firstLine="720"/>
        <w:jc w:val="both"/>
        <w:rPr/>
      </w:pPr>
      <w:r>
        <w:rPr>
          <w:sz w:val="28"/>
          <w:szCs w:val="28"/>
        </w:rPr>
        <w:t>Было бы наивным идеализировать практику их применения и исходить из того, что они всегда и во всем одинаково применимы и эффективны. Многочисленные примеры, обзор и обобщение практики применения данных принципов показывают, что не все здесь, как и в самой жизни, складывается просто.</w:t>
      </w:r>
    </w:p>
    <w:p>
      <w:pPr>
        <w:pStyle w:val="Normal"/>
        <w:spacing w:lineRule="auto" w:line="360"/>
        <w:ind w:firstLine="720"/>
        <w:jc w:val="both"/>
        <w:rPr>
          <w:sz w:val="28"/>
          <w:szCs w:val="28"/>
        </w:rPr>
      </w:pPr>
      <w:r>
        <w:rPr>
          <w:sz w:val="28"/>
          <w:szCs w:val="28"/>
        </w:rPr>
        <w:t>Из новой и новейшей истории Соединенных Штатов известно, какие грандиозные скандалы, связанные с коррупцией чиновниче</w:t>
        <w:softHyphen/>
        <w:t>ства, вымогательством, взяточничеством и другими неблаговидны</w:t>
        <w:softHyphen/>
        <w:t>ми делами "слуг народа", время от времени удивляли и сотрясали не только страну, но и весь мир. Вынужденный уход в 70-е гг. со своего поста вице-президента США Спиро Агню за неуплату нало</w:t>
        <w:softHyphen/>
        <w:t>гов с получаемых доходов, разразившийся в начале 90-х гг. скандал вокруг руководителя аппарата сотрудников Белого дома в админи</w:t>
        <w:softHyphen/>
        <w:t>страции Буша Джона Сунуну, использовавшего военные самолеты и казенные лимузины в личных целях, и другие нашумевшие дела — это примеры лишь некоторых получивших широкую огласку скан</w:t>
        <w:softHyphen/>
        <w:t xml:space="preserve">дальных историй. </w:t>
      </w:r>
    </w:p>
    <w:p>
      <w:pPr>
        <w:pStyle w:val="Normal"/>
        <w:spacing w:lineRule="auto" w:line="360"/>
        <w:ind w:firstLine="720"/>
        <w:jc w:val="both"/>
        <w:rPr>
          <w:sz w:val="28"/>
          <w:szCs w:val="28"/>
        </w:rPr>
      </w:pPr>
      <w:r>
        <w:rPr>
          <w:sz w:val="28"/>
          <w:szCs w:val="28"/>
        </w:rPr>
        <w:t>Означает ли это, однако, что утвержденные Президентом США "Общие принципы этического поведения членов правительства и служащих" в социальном плане бессмысленны, а в юридическом — неэффективны? Нет, разумеется. Как показывает практика, они при всех их недостатках, известной неполноте и несовершенстве в лю</w:t>
        <w:softHyphen/>
        <w:t>бом случае устанавливают не только правовые, но и морально-эти</w:t>
        <w:softHyphen/>
        <w:t>ческие рамки поведения государственных чиновников всех рангов, выступают в качестве серьезного барьера на пути возможных с их стороны злоупотреблений, оказывают вполне реальное профилакти</w:t>
        <w:softHyphen/>
        <w:t>ческое, сдерживающее на них влияние.</w:t>
      </w:r>
    </w:p>
    <w:p>
      <w:pPr>
        <w:pStyle w:val="Normal"/>
        <w:spacing w:lineRule="auto" w:line="360"/>
        <w:ind w:firstLine="720"/>
        <w:jc w:val="both"/>
        <w:rPr>
          <w:sz w:val="28"/>
          <w:szCs w:val="28"/>
        </w:rPr>
      </w:pPr>
      <w:r>
        <w:rPr>
          <w:sz w:val="28"/>
          <w:szCs w:val="28"/>
        </w:rPr>
        <w:t>Поэтому такого рода акты и принципы, весьма полезные для американской государственной жизни и государственного аппарата, были бы не в меньшей, а, скорее, в большей степени полезны и для российской общественно-политической и государственной жизни.</w:t>
      </w:r>
    </w:p>
    <w:p>
      <w:pPr>
        <w:pStyle w:val="Normal"/>
        <w:spacing w:lineRule="auto" w:line="360"/>
        <w:ind w:firstLine="720"/>
        <w:jc w:val="both"/>
        <w:rPr>
          <w:sz w:val="28"/>
          <w:szCs w:val="28"/>
        </w:rPr>
      </w:pPr>
      <w:r>
        <w:rPr>
          <w:sz w:val="28"/>
          <w:szCs w:val="28"/>
        </w:rPr>
        <w:t>Это же касается и других общепризнанных принципов органи</w:t>
        <w:softHyphen/>
        <w:t>зации и деятельности государственного аппарата.</w:t>
      </w:r>
    </w:p>
    <w:p>
      <w:pPr>
        <w:pStyle w:val="Heading1"/>
        <w:rPr>
          <w:bCs w:val="false"/>
          <w:sz w:val="28"/>
          <w:szCs w:val="28"/>
        </w:rPr>
      </w:pPr>
      <w:bookmarkStart w:id="5" w:name="__RefHeading___Toc151398818"/>
      <w:bookmarkEnd w:id="5"/>
      <w:r>
        <w:rPr/>
        <w:t>Заключение</w:t>
      </w:r>
    </w:p>
    <w:p>
      <w:pPr>
        <w:pStyle w:val="Normal"/>
        <w:spacing w:lineRule="auto" w:line="360"/>
        <w:ind w:firstLine="720"/>
        <w:jc w:val="both"/>
        <w:rPr>
          <w:sz w:val="28"/>
          <w:szCs w:val="28"/>
        </w:rPr>
      </w:pPr>
      <w:r>
        <w:rPr>
          <w:sz w:val="28"/>
          <w:szCs w:val="28"/>
        </w:rPr>
        <w:t>В результате проведенного исследования по проблеме устройства аппарата  (механизма) государственной власти можно сделать следующий основополагающий вывод.</w:t>
      </w:r>
    </w:p>
    <w:p>
      <w:pPr>
        <w:pStyle w:val="Normal"/>
        <w:spacing w:lineRule="auto" w:line="360"/>
        <w:ind w:firstLine="720"/>
        <w:jc w:val="both"/>
        <w:rPr>
          <w:sz w:val="28"/>
          <w:szCs w:val="28"/>
        </w:rPr>
      </w:pPr>
      <w:r>
        <w:rPr>
          <w:sz w:val="28"/>
          <w:szCs w:val="28"/>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 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и т.д. 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Normal"/>
        <w:spacing w:lineRule="auto" w:line="360"/>
        <w:ind w:firstLine="720"/>
        <w:jc w:val="both"/>
        <w:rPr>
          <w:sz w:val="28"/>
          <w:szCs w:val="28"/>
        </w:rPr>
      </w:pPr>
      <w:r>
        <w:rPr>
          <w:sz w:val="28"/>
          <w:szCs w:val="28"/>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ей,  местное самоуправление, права человека и т.д.</w:t>
      </w:r>
    </w:p>
    <w:p>
      <w:pPr>
        <w:pStyle w:val="Normal"/>
        <w:spacing w:lineRule="auto" w:line="360"/>
        <w:ind w:firstLine="720"/>
        <w:jc w:val="both"/>
        <w:rPr>
          <w:sz w:val="28"/>
          <w:szCs w:val="28"/>
        </w:rPr>
      </w:pPr>
      <w:r>
        <w:rPr>
          <w:sz w:val="28"/>
          <w:szCs w:val="28"/>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Heading1"/>
        <w:rPr/>
      </w:pPr>
      <w:bookmarkStart w:id="6" w:name="__RefHeading___Toc151398819"/>
      <w:bookmarkEnd w:id="6"/>
      <w:r>
        <w:rPr/>
        <w:t>Список литературы</w:t>
      </w:r>
    </w:p>
    <w:p>
      <w:pPr>
        <w:pStyle w:val="Normal"/>
        <w:rPr/>
      </w:pPr>
      <w:r>
        <w:rPr/>
      </w:r>
    </w:p>
    <w:p>
      <w:pPr>
        <w:pStyle w:val="Normal"/>
        <w:numPr>
          <w:ilvl w:val="0"/>
          <w:numId w:val="3"/>
        </w:numPr>
        <w:spacing w:lineRule="auto" w:line="360"/>
        <w:rPr>
          <w:sz w:val="28"/>
          <w:szCs w:val="28"/>
        </w:rPr>
      </w:pPr>
      <w:r>
        <w:rPr>
          <w:sz w:val="28"/>
          <w:szCs w:val="28"/>
        </w:rPr>
        <w:t>Конституция Российской Федерации</w:t>
      </w:r>
    </w:p>
    <w:p>
      <w:pPr>
        <w:pStyle w:val="TextBodyIndent"/>
        <w:numPr>
          <w:ilvl w:val="0"/>
          <w:numId w:val="3"/>
        </w:numPr>
        <w:tabs>
          <w:tab w:val="clear" w:pos="708"/>
          <w:tab w:val="left" w:pos="0" w:leader="none"/>
        </w:tabs>
        <w:spacing w:lineRule="auto" w:line="360" w:before="0" w:after="0"/>
        <w:jc w:val="both"/>
        <w:rPr>
          <w:color w:val="000000"/>
          <w:sz w:val="28"/>
          <w:szCs w:val="28"/>
        </w:rPr>
      </w:pPr>
      <w:r>
        <w:rPr>
          <w:color w:val="000000"/>
          <w:sz w:val="28"/>
          <w:szCs w:val="28"/>
        </w:rPr>
        <w:t>Головистикова А. Н. «Теория государства и права: вопросы и ответы». – М.: 2001</w:t>
      </w:r>
    </w:p>
    <w:p>
      <w:pPr>
        <w:pStyle w:val="TextBodyIndent"/>
        <w:numPr>
          <w:ilvl w:val="0"/>
          <w:numId w:val="3"/>
        </w:numPr>
        <w:tabs>
          <w:tab w:val="clear" w:pos="708"/>
          <w:tab w:val="left" w:pos="0" w:leader="none"/>
        </w:tabs>
        <w:spacing w:lineRule="auto" w:line="360" w:before="0" w:after="0"/>
        <w:jc w:val="both"/>
        <w:rPr>
          <w:color w:val="000000"/>
          <w:sz w:val="28"/>
          <w:szCs w:val="28"/>
        </w:rPr>
      </w:pPr>
      <w:r>
        <w:rPr>
          <w:color w:val="000000"/>
          <w:sz w:val="28"/>
          <w:szCs w:val="28"/>
        </w:rPr>
        <w:t>Кошаров С. А. «Общая теория государства и права: учебник для студентов». – М.: 1998</w:t>
      </w:r>
    </w:p>
    <w:p>
      <w:pPr>
        <w:pStyle w:val="TextBodyIndent"/>
        <w:numPr>
          <w:ilvl w:val="0"/>
          <w:numId w:val="3"/>
        </w:numPr>
        <w:tabs>
          <w:tab w:val="clear" w:pos="708"/>
          <w:tab w:val="left" w:pos="0" w:leader="none"/>
        </w:tabs>
        <w:spacing w:lineRule="auto" w:line="360" w:before="0" w:after="0"/>
        <w:jc w:val="both"/>
        <w:rPr>
          <w:color w:val="000000"/>
          <w:sz w:val="28"/>
          <w:szCs w:val="28"/>
        </w:rPr>
      </w:pPr>
      <w:r>
        <w:rPr>
          <w:color w:val="000000"/>
          <w:sz w:val="28"/>
          <w:szCs w:val="28"/>
        </w:rPr>
        <w:t>Общая теория государства и права. Академический курс в 2-х томах / под ред. М. Н. Марченко. – Том 1. Теория государства. – М.: 2001</w:t>
      </w:r>
    </w:p>
    <w:p>
      <w:pPr>
        <w:pStyle w:val="TextBodyIndent"/>
        <w:numPr>
          <w:ilvl w:val="0"/>
          <w:numId w:val="3"/>
        </w:numPr>
        <w:tabs>
          <w:tab w:val="clear" w:pos="708"/>
          <w:tab w:val="left" w:pos="0" w:leader="none"/>
        </w:tabs>
        <w:spacing w:lineRule="auto" w:line="360" w:before="0" w:after="0"/>
        <w:jc w:val="both"/>
        <w:rPr>
          <w:color w:val="000000"/>
          <w:sz w:val="28"/>
          <w:szCs w:val="28"/>
        </w:rPr>
      </w:pPr>
      <w:r>
        <w:rPr>
          <w:color w:val="000000"/>
          <w:sz w:val="28"/>
          <w:szCs w:val="28"/>
        </w:rPr>
        <w:t>Протасов В. Н. «Теория государства и права. Проблемы теории права и государства: вопросы и ответа». – М.: 1999</w:t>
      </w:r>
    </w:p>
    <w:p>
      <w:pPr>
        <w:pStyle w:val="TextBodyIndent"/>
        <w:tabs>
          <w:tab w:val="clear" w:pos="708"/>
          <w:tab w:val="left" w:pos="0" w:leader="none"/>
        </w:tabs>
        <w:spacing w:lineRule="auto" w:line="360" w:before="0" w:after="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ind w:firstLine="38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Normal1">
    <w:name w:val="LO-normal"/>
    <w:basedOn w:val="Style12"/>
    <w:qFormat/>
    <w:rPr/>
  </w:style>
  <w:style w:type="character" w:styleId="1">
    <w:name w:val="Заголовок 1"/>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отступ"/>
    <w:basedOn w:val="Normal"/>
    <w:qFormat/>
    <w:pPr>
      <w:widowControl w:val="false"/>
      <w:autoSpaceDE w:val="false"/>
      <w:spacing w:lineRule="auto" w:line="360"/>
      <w:ind w:firstLine="851"/>
      <w:jc w:val="both"/>
    </w:pPr>
    <w:rPr>
      <w:color w:val="000000"/>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jc w:val="both"/>
    </w:pPr>
    <w:rPr>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47:00Z</dcterms:created>
  <dc:creator>Lyudmila</dc:creator>
  <dc:description/>
  <dc:language>en-US</dc:language>
  <cp:lastModifiedBy>Lyudmila</cp:lastModifiedBy>
  <dcterms:modified xsi:type="dcterms:W3CDTF">2006-11-15T21:05:00Z</dcterms:modified>
  <cp:revision>23</cp:revision>
  <dc:subject/>
  <dc:title>Рег</dc:title>
</cp:coreProperties>
</file>