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ургутский государственный университет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ТРОЛЬНАЯ РАБОТА</w:t>
      </w:r>
    </w:p>
    <w:p>
      <w:pPr>
        <w:pStyle w:val="Heading"/>
        <w:rPr/>
      </w:pPr>
      <w:r>
        <w:rPr/>
        <w:t>Мировая эконом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ЭВОЛЮЦИЯ ВОЛЮТНОЙ СИСТЕМ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----------------------------------------------------------------------------------------1</w:t>
      </w:r>
    </w:p>
    <w:p>
      <w:pPr>
        <w:pStyle w:val="Normal"/>
        <w:rPr>
          <w:sz w:val="28"/>
        </w:rPr>
      </w:pPr>
      <w:r>
        <w:rPr>
          <w:sz w:val="28"/>
        </w:rPr>
        <w:t>1.От золотомонетного к золото - дивизионному стандарту--------------------------3</w:t>
      </w:r>
    </w:p>
    <w:p>
      <w:pPr>
        <w:pStyle w:val="Normal"/>
        <w:rPr>
          <w:sz w:val="28"/>
        </w:rPr>
      </w:pPr>
      <w:r>
        <w:rPr>
          <w:sz w:val="28"/>
        </w:rPr>
        <w:t xml:space="preserve">2. От Генуэзской к Бреттонвудской валютной системе-------------------------------6 </w:t>
      </w:r>
    </w:p>
    <w:p>
      <w:pPr>
        <w:pStyle w:val="Normal"/>
        <w:rPr>
          <w:sz w:val="28"/>
        </w:rPr>
      </w:pPr>
      <w:r>
        <w:rPr>
          <w:sz w:val="28"/>
        </w:rPr>
        <w:t>3. Ямайская валютная система и современные валютные проблемы -------------13</w:t>
      </w:r>
    </w:p>
    <w:p>
      <w:pPr>
        <w:pStyle w:val="Normal"/>
        <w:rPr/>
      </w:pPr>
      <w:r>
        <w:rPr>
          <w:sz w:val="28"/>
        </w:rPr>
        <w:t>Приложение------------------------------------------------------------------------------------17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--------------------------------------------------------18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Введение</w:t>
      </w:r>
    </w:p>
    <w:p>
      <w:pPr>
        <w:pStyle w:val="Style12"/>
        <w:rPr/>
      </w:pPr>
      <w:r>
        <w:rPr/>
        <w:t>Закономерности развития валютной системы определяются вос</w:t>
        <w:softHyphen/>
        <w:t>производственным критерием, отражают основные этапы разви</w:t>
        <w:softHyphen/>
        <w:t>тия национального и мирового хозяйства. Данный критерий про</w:t>
        <w:softHyphen/>
        <w:t>является в периодическом несоответствии принципов мировой валютной системы изменениям в структуре мирового хозяй</w:t>
        <w:softHyphen/>
        <w:t>ства, а также в расстановке сил между его основными цент</w:t>
        <w:softHyphen/>
        <w:t xml:space="preserve">рами. В этой связи периодически возникает </w:t>
      </w:r>
      <w:r>
        <w:rPr>
          <w:i/>
        </w:rPr>
        <w:t>кризис мировой валютной системы.</w:t>
      </w:r>
      <w:r>
        <w:rPr/>
        <w:t xml:space="preserve"> Это взрыв валютных противоречий, рез</w:t>
        <w:softHyphen/>
        <w:t>кое нарушение ее функционирования, проявляющееся в не</w:t>
        <w:softHyphen/>
        <w:t>соответствии структурных принципов организации мирового валютного механизма к изменившимся условиям производства, мировой торговли, соотношению сил в мире. Данное понятие возникло с кризисом первой мировой валютной системы — золотого монометаллизма. Периодические кризисы мировой валютной системы занимают относительно длительный исто</w:t>
        <w:softHyphen/>
        <w:t>рический период времени: кризис золотомонетного стандарта продолжался около 10 лет (1913—1922 гг.), Генуэзской валютной системы — 8 лет (1929—1936 гг.), Бреттонвудской — 10 лет (1967—1976 гг.).</w:t>
      </w:r>
    </w:p>
    <w:p>
      <w:pPr>
        <w:pStyle w:val="Style12"/>
        <w:rPr/>
      </w:pPr>
      <w:r>
        <w:rPr/>
        <w:t>При кризисе мировой валютной системы нарушается действие ее структурных принципов и резко обостряются валютные проти</w:t>
        <w:softHyphen/>
        <w:t>воречия. В основе периодичности кризиса мировой валютной си</w:t>
        <w:softHyphen/>
        <w:t>стемы лежит приспособление ее структурных принципов к измени</w:t>
        <w:softHyphen/>
        <w:t>вшимся условиям и соотношению сил в мире. Острые вспышки и драматические события, связанные с валютным кризисом, не могут долго продолжаться без угрозы воспроизводству. Поэтому используются разнообразные средства для сглаживания острых форм валютного кризиса и проведения реформы мировой валют</w:t>
        <w:softHyphen/>
        <w:t>ной системы.</w:t>
      </w:r>
    </w:p>
    <w:p>
      <w:pPr>
        <w:pStyle w:val="Style12"/>
        <w:rPr/>
      </w:pPr>
      <w:r>
        <w:rPr/>
        <w:t>Кризис мировой валютной системы ведет к ломке старой си</w:t>
        <w:softHyphen/>
        <w:t>стемы и ее замене новой, обеспечивающей относительную валют</w:t>
        <w:softHyphen/>
        <w:t>ную стабилизацию. Создание новой мировой валютной системы проходит три основных этапа:</w:t>
      </w:r>
    </w:p>
    <w:p>
      <w:pPr>
        <w:pStyle w:val="Style12"/>
        <w:rPr/>
      </w:pPr>
      <w:r>
        <w:rPr/>
        <w:t xml:space="preserve">• </w:t>
      </w:r>
      <w:r>
        <w:rPr/>
        <w:t>становление, формирование предпосылок, определение при</w:t>
        <w:softHyphen/>
        <w:t>нципов новой системы; при этом сохраняется ее преемственная связь с прежней системой;</w:t>
      </w:r>
    </w:p>
    <w:p>
      <w:pPr>
        <w:pStyle w:val="Style12"/>
        <w:rPr/>
      </w:pPr>
      <w:r>
        <w:rPr/>
        <w:t xml:space="preserve">• </w:t>
      </w:r>
      <w:r>
        <w:rPr/>
        <w:t>формирование структурного единства, завершение постро</w:t>
        <w:softHyphen/>
        <w:t>ения, постепенная активизация принципов новой системы;</w:t>
      </w:r>
    </w:p>
    <w:p>
      <w:pPr>
        <w:pStyle w:val="Style12"/>
        <w:rPr/>
      </w:pPr>
      <w:r>
        <w:rPr/>
        <w:t xml:space="preserve">• </w:t>
      </w:r>
      <w:r>
        <w:rPr/>
        <w:t>образование полноценно функционирующей новой мировой валютной системы на базе законченной целостности и органичес</w:t>
        <w:softHyphen/>
        <w:t>кой увязки ее элементов.</w:t>
      </w:r>
    </w:p>
    <w:p>
      <w:pPr>
        <w:pStyle w:val="Style12"/>
        <w:rPr/>
      </w:pPr>
      <w:r>
        <w:rPr/>
        <w:t>Вслед за этим наступает период, когда валютно-экономическое положение отдельных стран улучшается, а мировая валютная система соответствует в определенных пределах условиям и потреб</w:t>
        <w:softHyphen/>
        <w:t>ностям экономики и функционирует относительно эффективно в интересах ведущих держав. Так было первое время после созда</w:t>
        <w:softHyphen/>
        <w:t xml:space="preserve">ния Парижской, Генуэзской и Бреттонвудской валютных систем. </w:t>
      </w:r>
      <w:r>
        <w:rPr>
          <w:i/>
        </w:rPr>
        <w:t>Локальные валютные кризисы</w:t>
      </w:r>
      <w:r>
        <w:rPr/>
        <w:t xml:space="preserve"> поражают отдельные страны или группу стран даже при относительной стабильности мировой ва</w:t>
        <w:softHyphen/>
        <w:t>лютной системы. Например, после второй мировой войны пери</w:t>
        <w:softHyphen/>
        <w:t>одически вспыхивали локальные валютные кризисы во Франции, Великобритании, Италии и других странах.</w:t>
      </w:r>
    </w:p>
    <w:p>
      <w:pPr>
        <w:pStyle w:val="Style12"/>
        <w:rPr/>
      </w:pPr>
      <w:r>
        <w:rPr/>
        <w:t xml:space="preserve">Различаются </w:t>
      </w:r>
      <w:r>
        <w:rPr>
          <w:i/>
        </w:rPr>
        <w:t>циклические валютные кризисы</w:t>
      </w:r>
      <w:r>
        <w:rPr/>
        <w:t xml:space="preserve"> как проявление экономического кризиса и </w:t>
      </w:r>
      <w:r>
        <w:rPr>
          <w:i/>
        </w:rPr>
        <w:t>специальные кризисы,</w:t>
      </w:r>
      <w:r>
        <w:rPr/>
        <w:t xml:space="preserve"> вызванные иными факторами: кризисом платежного баланса, чрезвычайными собы</w:t>
        <w:softHyphen/>
        <w:t>тиями и т.д. При золотом стандарте валютные кризисы возникали обычно в периоды войн и циклических экономических кризисов, но не доходили до острых форм. Выравнивание платежного баланса в тот период осуществлялось через стихийный механизм золотого стандарта, а колебания валютных курсов были ограничены золо</w:t>
        <w:softHyphen/>
        <w:t>тыми точками. В связи с изменениями в циклическом развитии экономики в XX в. стирается четкая грань между циклическим и специальным валютными кризисами.</w:t>
      </w:r>
    </w:p>
    <w:p>
      <w:pPr>
        <w:pStyle w:val="Style12"/>
        <w:rPr/>
      </w:pPr>
      <w:r>
        <w:rPr/>
        <w:t>Существует прямая связь валютного кризиса с процессом об</w:t>
        <w:softHyphen/>
        <w:t>щественного воспроизводства, поскольку причины кризиса коре</w:t>
        <w:softHyphen/>
        <w:t>нятся в его противоречиях, и обратная связь, проявляющаяся в социально-экономических последствиях потрясений в валютной сфере. Валютные кризисы сопровождаются обострением валют</w:t>
        <w:softHyphen/>
        <w:t>ных противоречий, которые периодически перерастают в валют</w:t>
        <w:softHyphen/>
        <w:t>ные войны ведущих стран, сопровождаемые борьбой за валютную гегемонию в целях создания оптимальных условий для обогаще</w:t>
        <w:softHyphen/>
        <w:t>ния ведущих национальных предприятий.</w:t>
      </w:r>
    </w:p>
    <w:p>
      <w:pPr>
        <w:pStyle w:val="Style12"/>
        <w:rPr/>
      </w:pPr>
      <w:r>
        <w:rPr/>
        <w:t>Валютные кризисы обычно переплетаются с нестабильностью международных валютных отношений. Нарушение их устойчиво</w:t>
        <w:softHyphen/>
        <w:t>сти проявляется в нестабильности курса валют, перераспределении золото - валютных резервов, валютных ограничениях, ухудшении международной валютной ликвидности, валютных противоречи</w:t>
        <w:softHyphen/>
        <w:t>ях. Но это не означает непрерывного снижения курсов валют, усиления валютных ограничений и т. д.</w:t>
      </w:r>
    </w:p>
    <w:p>
      <w:pPr>
        <w:pStyle w:val="Style12"/>
        <w:rPr/>
      </w:pPr>
      <w:r>
        <w:rPr/>
        <w:t>Эволюция мировой валютной системы определяется развитием и потребностями национальной и мировой экономики, изменени</w:t>
        <w:softHyphen/>
        <w:t>ями в расстановке сил в мире.</w:t>
      </w:r>
    </w:p>
    <w:p>
      <w:pPr>
        <w:pStyle w:val="Style12"/>
        <w:jc w:val="right"/>
        <w:rPr/>
      </w:pPr>
      <w:r>
        <w:rPr/>
      </w:r>
    </w:p>
    <w:p>
      <w:pPr>
        <w:pStyle w:val="Normal1"/>
        <w:jc w:val="left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"/>
        <w:jc w:val="left"/>
        <w:rPr/>
      </w:pPr>
      <w:r>
        <w:rPr/>
        <w:t>1. ОТ ЗОЛОТОМОНЕТНОГО К ЗОЛОТО-ДЕВИЗНОМУ СТАНДАРТУ</w:t>
      </w:r>
    </w:p>
    <w:p>
      <w:pPr>
        <w:pStyle w:val="Style12"/>
        <w:rPr/>
      </w:pPr>
      <w:r>
        <w:rPr/>
        <w:t>Первая мировая валютная система стихийно сформировалась в XIX в. после промышленной революции на базе золотого моно</w:t>
        <w:softHyphen/>
        <w:t>металлизма в форме золотомонетного стандарта. Юридически она была оформлена межгосударственным соглашением на Па</w:t>
        <w:softHyphen/>
        <w:t>рижской конференции в 1867 г., которое признало золото единст</w:t>
        <w:softHyphen/>
        <w:t>венной формой мировых денег. В условиях, когда золото непо</w:t>
        <w:softHyphen/>
        <w:t>средственно выполняло все функции денег, денежная и валютная системы — национальная и мировая — были тождественны, с той лишь разницей, что монеты, выходя на мировой рынок, сбрасы</w:t>
        <w:softHyphen/>
        <w:t>вали, по выражению К. Маркса, «национальные мундиры» и при</w:t>
        <w:softHyphen/>
        <w:t>нимались в платежи по весу.</w:t>
      </w:r>
    </w:p>
    <w:p>
      <w:pPr>
        <w:pStyle w:val="Style12"/>
        <w:rPr/>
      </w:pPr>
      <w:r>
        <w:rPr/>
        <w:t>Парижская валютная система базировалась на следующих структурных принципах.</w:t>
      </w:r>
    </w:p>
    <w:p>
      <w:pPr>
        <w:pStyle w:val="Style12"/>
        <w:rPr/>
      </w:pPr>
      <w:r>
        <w:rPr/>
        <w:t>1. Ее основой являлся золотомонетный стандарт.</w:t>
      </w:r>
    </w:p>
    <w:p>
      <w:pPr>
        <w:pStyle w:val="Style12"/>
        <w:rPr/>
      </w:pPr>
      <w:r>
        <w:rPr/>
        <w:t>2. Каждая валюта имела золотое содержание (Великобрита</w:t>
        <w:softHyphen/>
        <w:t>ния — с 1816г., США — 1837 г., Германия — 1875 г., Франция — 1878 г., Россия — с 1895—1897 гг.). В соответствии с золотым содержанием валют устанавливались их золотые паритеты. Валю</w:t>
        <w:softHyphen/>
        <w:t>ты свободно конвертировались в золото. Золото использовалось как общепризнанные мировые деньги.</w:t>
      </w:r>
    </w:p>
    <w:p>
      <w:pPr>
        <w:pStyle w:val="Style12"/>
        <w:rPr/>
      </w:pPr>
      <w:r>
        <w:rPr/>
        <w:t>3. Сложился режим свободно плавающих курсов валют с уче</w:t>
        <w:softHyphen/>
        <w:t>том рыночного спроса и предложения, но в пределах золотых точек. Если рыночный курс валюты падал ниже паритета, основан</w:t>
        <w:softHyphen/>
        <w:t>ного на их золотом содержании, то должники предпочитали рас</w:t>
        <w:softHyphen/>
        <w:t>плачиваться по международным обязательствам золотом, а не иностранными валютами.</w:t>
      </w:r>
    </w:p>
    <w:p>
      <w:pPr>
        <w:pStyle w:val="Style12"/>
        <w:rPr/>
      </w:pPr>
      <w:r>
        <w:rPr/>
        <w:t>Характерно, что и в разгар триумфа золотомонетного стандар</w:t>
        <w:softHyphen/>
        <w:t>та международные расчеты осуществлялись в основном с исполь</w:t>
        <w:softHyphen/>
        <w:t xml:space="preserve">зованием </w:t>
      </w:r>
      <w:r>
        <w:rPr>
          <w:i/>
        </w:rPr>
        <w:t>тратт</w:t>
      </w:r>
      <w:r>
        <w:rPr/>
        <w:t xml:space="preserve"> (переводных векселей), выписанных в националь</w:t>
        <w:softHyphen/>
        <w:t>ной валюте, преимущественно в английской. Золото издавна слу</w:t>
        <w:softHyphen/>
        <w:t>жило лишь для оплаты пассивного сальдо баланса международ</w:t>
        <w:softHyphen/>
        <w:t>ных расчетов страны. С конца XIX в. появилась также тенденция к уменьшению доли золота в денежной массе (в США, Франции, Великобритании с 28% в 1872 г. до 10% в 1913 г.) и в официальных резервах (с 94% в 1880 г. до 80% в 1913 г.). Разменные кредитные деньги вытесняли золото. Регулирующий механизм золотомонет</w:t>
        <w:softHyphen/>
        <w:t>ного стандарта переставал действовать при экономических кризи</w:t>
        <w:softHyphen/>
        <w:t>сах (1825, 1836—1839, 1847, 1857, 1855 гг. и др.). Регулирование валютного курса путем дефляционной политики, снижения цен и увеличения безработицы оборачивалось против трудящихся, порождая социальные драмы.</w:t>
      </w:r>
    </w:p>
    <w:p>
      <w:pPr>
        <w:pStyle w:val="Style12"/>
        <w:rPr/>
      </w:pPr>
      <w:r>
        <w:rPr/>
        <w:t>Постепенно золотой стандарт (в золотомонетной форме) из</w:t>
        <w:softHyphen/>
        <w:t>жил себя, так как не соответствовал масштабам возросших хозяй</w:t>
        <w:softHyphen/>
        <w:t>ственных связей и условиям регулируемой рыночной экономики. Первая мировая война ознаменовалась кризисом мировой валют</w:t>
        <w:softHyphen/>
        <w:t>ной системы. Золотомонетный стандарт перестал функциониро</w:t>
        <w:softHyphen/>
        <w:t>вать как денежная и валютная системы.</w:t>
      </w:r>
    </w:p>
    <w:p>
      <w:pPr>
        <w:pStyle w:val="Style12"/>
        <w:rPr/>
      </w:pPr>
      <w:r>
        <w:rPr/>
        <w:t>Для финансирования военных затрат (208 млрд довоенных золотых долл.) наряду с налогами, займами, инфляцией исполь</w:t>
        <w:softHyphen/>
        <w:t>зовалось золото как мировые деньги. Были введены валютные ограничения. Валютный курс стал принудительным и потому не</w:t>
        <w:softHyphen/>
        <w:t>реальным. С началом войны центральные банки воюющих стран прекратили размен банкнот на золото и увеличили их эмиссию для покрытия военных расходов. К 1920 г. курс фунта стерлингов по отношению к доллару США упал на 1/3, французского франка и итальянской лиры — на 2/3, немецкой марки — на 96%. Непо</w:t>
        <w:softHyphen/>
        <w:t>средственной причиной валютного кризиса явилась военная и по</w:t>
        <w:softHyphen/>
        <w:t>слевоенная разруха.</w:t>
      </w:r>
    </w:p>
    <w:p>
      <w:pPr>
        <w:pStyle w:val="Style12"/>
        <w:rPr/>
      </w:pPr>
      <w:r>
        <w:rPr/>
        <w:t>После периода валютного хаоса, возникшего в итоге первой мировой войны, был установлен золото-девизный стандарт, ос</w:t>
        <w:softHyphen/>
        <w:t>нованный на золоте и ведущих валютах, конвертируемых в золото (по предложению англосаксонских экспертов). Платежные средства в иностранной валюте, предназначенные для международных расчетов, стали называть девизами. Вторая мировая валютная система была юридически оформлена межгосударственным со</w:t>
        <w:softHyphen/>
        <w:t>глашением, достигнутым на Генуэзской международной экономической конференции в 1922 г.</w:t>
      </w:r>
    </w:p>
    <w:p>
      <w:pPr>
        <w:pStyle w:val="Style12"/>
        <w:rPr/>
      </w:pPr>
      <w:r>
        <w:rPr>
          <w:i/>
        </w:rPr>
        <w:t>Генуэзская валютная система</w:t>
      </w:r>
      <w:r>
        <w:rPr/>
        <w:t xml:space="preserve"> функционировала на следующих принципах.</w:t>
      </w:r>
    </w:p>
    <w:p>
      <w:pPr>
        <w:pStyle w:val="Style12"/>
        <w:rPr/>
      </w:pPr>
      <w:r>
        <w:rPr/>
        <w:t>1. Ее основой являлись золото и девизы — иностранные валю</w:t>
        <w:softHyphen/>
        <w:t>ты. В тот период денежные системы 30 стран базировались на золото-девизном стандарте. Национальные кредитные деньги ста</w:t>
        <w:softHyphen/>
        <w:t>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</w:t>
      </w:r>
    </w:p>
    <w:p>
      <w:pPr>
        <w:pStyle w:val="Style12"/>
        <w:rPr/>
      </w:pPr>
      <w:r>
        <w:rPr/>
        <w:t>2. Сохранены золотые парите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).</w:t>
      </w:r>
    </w:p>
    <w:p>
      <w:pPr>
        <w:pStyle w:val="Style12"/>
        <w:rPr/>
      </w:pPr>
      <w:r>
        <w:rPr/>
        <w:t>3. Восстановлен режим свободно колеблющихся валютных курсов.</w:t>
      </w:r>
    </w:p>
    <w:p>
      <w:pPr>
        <w:pStyle w:val="Style12"/>
        <w:rPr/>
      </w:pPr>
      <w:r>
        <w:rPr/>
        <w:t>4. Валютное регулирование осуществлялось в форме активной валютной политики, международных конференций, совещаний.</w:t>
      </w:r>
    </w:p>
    <w:p>
      <w:pPr>
        <w:pStyle w:val="Style12"/>
        <w:rPr/>
      </w:pPr>
      <w:r>
        <w:rPr/>
        <w:t>В 1922—1928 гг. наступила относительная валютная стабилиза</w:t>
        <w:softHyphen/>
        <w:t>ция. Но ее непрочность заключалась в следующем:</w:t>
      </w:r>
    </w:p>
    <w:p>
      <w:pPr>
        <w:pStyle w:val="Style12"/>
        <w:rPr/>
      </w:pPr>
      <w:r>
        <w:rPr/>
        <w:t xml:space="preserve">• </w:t>
      </w:r>
      <w:r>
        <w:rPr/>
        <w:t>вместо золотомонетного стандарта были введены урезанные формы золотого монометаллизма в денежной и валютной си</w:t>
        <w:softHyphen/>
        <w:t>стемах;</w:t>
      </w:r>
    </w:p>
    <w:p>
      <w:pPr>
        <w:pStyle w:val="Style12"/>
        <w:rPr/>
      </w:pPr>
      <w:r>
        <w:rPr/>
        <w:t xml:space="preserve">• </w:t>
      </w:r>
      <w:r>
        <w:rPr/>
        <w:t>процесс стабилизации валют растянулся на ряд лет, что создало условия для валютных войн;</w:t>
      </w:r>
    </w:p>
    <w:p>
      <w:pPr>
        <w:pStyle w:val="Style12"/>
        <w:rPr/>
      </w:pPr>
      <w:r>
        <w:rPr/>
        <w:t xml:space="preserve">• </w:t>
      </w:r>
      <w:r>
        <w:rPr/>
        <w:t>методы валютной стабилизации предопределили ее шат</w:t>
        <w:softHyphen/>
        <w:t>кость. В большинстве стран были проведены девальвации, причем в Германии, Австрии, Польше, Венгрии близкие к нуллификации. Французский франк был девальвирован в 1928 г. на 80%. Только в Великобритании в результате ревальвации в 1925 г. было вос</w:t>
        <w:softHyphen/>
        <w:t>становлено довоенное золотое содержание фунта стерлингов;</w:t>
      </w:r>
    </w:p>
    <w:p>
      <w:pPr>
        <w:pStyle w:val="Style12"/>
        <w:rPr/>
      </w:pPr>
      <w:r>
        <w:rPr/>
        <w:t xml:space="preserve">• </w:t>
      </w:r>
      <w:r>
        <w:rPr/>
        <w:t>стабилизация валют была проведена с помощью иностран</w:t>
        <w:softHyphen/>
        <w:t>ных кредитов. США, Великобритания, Франция использовали тяжелое валютно-экономическое положение ряда стран для на</w:t>
        <w:softHyphen/>
        <w:t>вязывания им обременительных условий межправительственных займов. Одним из условий займов, предоставленных Герма</w:t>
        <w:softHyphen/>
        <w:t>нии, Австрии, Польше и другим странам, было назначение ино</w:t>
        <w:softHyphen/>
        <w:t>странных экспертов, которые контролировали их валютную по</w:t>
        <w:softHyphen/>
        <w:t>литику.</w:t>
      </w:r>
    </w:p>
    <w:p>
      <w:pPr>
        <w:pStyle w:val="Style12"/>
        <w:rPr/>
      </w:pPr>
      <w:r>
        <w:rPr/>
        <w:t>Под влиянием закона неравномерности развития в итоге пер</w:t>
        <w:softHyphen/>
        <w:t xml:space="preserve">вой мировой войны валютно-финансовый центр переместился из Западной Европы в США. Это было обусловлено рядом причин: </w:t>
      </w:r>
    </w:p>
    <w:p>
      <w:pPr>
        <w:pStyle w:val="Style12"/>
        <w:rPr/>
      </w:pPr>
      <w:r>
        <w:rPr/>
        <w:t xml:space="preserve">• </w:t>
      </w:r>
      <w:r>
        <w:rPr/>
        <w:t>значительно возрос валютно-экономический потенциал США. Нью-Йорк превратился в мировой финансовый центр, уве</w:t>
        <w:softHyphen/>
        <w:t>личился экспорт капитала. США стали ведущим торговым парт</w:t>
        <w:softHyphen/>
        <w:t>нером большинства стран;</w:t>
      </w:r>
    </w:p>
    <w:p>
      <w:pPr>
        <w:pStyle w:val="Style12"/>
        <w:rPr/>
      </w:pPr>
      <w:r>
        <w:rPr/>
        <w:t xml:space="preserve">• </w:t>
      </w:r>
      <w:r>
        <w:rPr/>
        <w:t>США превратились из должника в кредитора. Задолженность США в 1913 г. достигала 7 млрд долл., а требования — 2 млрд долл.; к 1926 г. внешний долг США уменьшился более чем вдвое, а требования к другим странам возросли в 6 раз (до 12 млрд);</w:t>
      </w:r>
    </w:p>
    <w:p>
      <w:pPr>
        <w:pStyle w:val="Style12"/>
        <w:rPr/>
      </w:pPr>
      <w:r>
        <w:rPr/>
        <w:t xml:space="preserve">• </w:t>
      </w:r>
      <w:r>
        <w:rPr/>
        <w:t>произошло перераспределение официальных золотых резер</w:t>
        <w:softHyphen/>
        <w:t>вов. В 1914—1921 гг. чистый приток золота в США (в основном из Европы) составил 2,3 млрд долл.; в 1924 г. 46% золотых запасов капиталистических стран оказались сосредоточенными в США (в 1914 г. — 23%);</w:t>
      </w:r>
    </w:p>
    <w:p>
      <w:pPr>
        <w:pStyle w:val="Style12"/>
        <w:rPr/>
      </w:pPr>
      <w:r>
        <w:rPr>
          <w:b/>
        </w:rPr>
        <w:t xml:space="preserve">• </w:t>
      </w:r>
      <w:r>
        <w:rPr/>
        <w:t>США были почти единственной страной, сохранившей золотомонетный стандарт, и курс доллара к иностранным валютам повысился на 10—90%.</w:t>
      </w:r>
    </w:p>
    <w:p>
      <w:pPr>
        <w:pStyle w:val="Style12"/>
        <w:rPr/>
      </w:pPr>
      <w:r>
        <w:rPr/>
        <w:t>Соединенные Штаты развернули борьбу за гегемонию доллара, однако добились статуса резервной валюты лишь после второй мировой войны. В межвоенный период доллар и фунт стерлингов, находившиеся в состоянии активной валютной войны, не получили всеобщего признания.</w:t>
      </w:r>
    </w:p>
    <w:p>
      <w:pPr>
        <w:pStyle w:val="Style12"/>
        <w:rPr/>
      </w:pPr>
      <w:r>
        <w:rPr/>
        <w:t>Валютная стабилизация была взорвана мировым кризисом в 30-х годах. Главные особенности мирового валютного кризиса 1929—1936 гг. таковы:</w:t>
      </w:r>
    </w:p>
    <w:p>
      <w:pPr>
        <w:pStyle w:val="Style12"/>
        <w:rPr/>
      </w:pPr>
      <w:r>
        <w:rPr/>
        <w:t xml:space="preserve">• </w:t>
      </w:r>
      <w:r>
        <w:rPr/>
        <w:t>циклический характер: валютный кризис переплелся с миро</w:t>
        <w:softHyphen/>
        <w:t>вым экономическим и денежно-кредитным кризисом;</w:t>
      </w:r>
    </w:p>
    <w:p>
      <w:pPr>
        <w:pStyle w:val="Style12"/>
        <w:rPr/>
      </w:pPr>
      <w:r>
        <w:rPr/>
        <w:t xml:space="preserve">• </w:t>
      </w:r>
      <w:r>
        <w:rPr/>
        <w:t>структурный характер: принципы мировой валютной систе</w:t>
        <w:softHyphen/>
        <w:t>мы — золото-девизного стандарта — потерпели крушение;</w:t>
      </w:r>
    </w:p>
    <w:p>
      <w:pPr>
        <w:pStyle w:val="Style12"/>
        <w:rPr/>
      </w:pPr>
      <w:r>
        <w:rPr/>
        <w:t xml:space="preserve">• </w:t>
      </w:r>
      <w:r>
        <w:rPr/>
        <w:t>большая продолжительность: с 1929 г. до осени 1936 г.;</w:t>
      </w:r>
    </w:p>
    <w:p>
      <w:pPr>
        <w:pStyle w:val="Style12"/>
        <w:rPr/>
      </w:pPr>
      <w:r>
        <w:rPr/>
        <w:t xml:space="preserve">• </w:t>
      </w:r>
      <w:r>
        <w:rPr/>
        <w:t>исключительная глубина и острота: курс ряда валют снизился на 50—84%. Погоня за золотом сопровождалась увеличением част</w:t>
        <w:softHyphen/>
        <w:t>ной тезаврации и перераспределением официальных золотых резер</w:t>
        <w:softHyphen/>
        <w:t>вов. Международный кредит, особенно долгосрочный, был парали</w:t>
        <w:softHyphen/>
        <w:t>зован в результате массового банкротства иностранных должников, включая 25 государств (Германия, Австрия, Турция и др.), кото</w:t>
        <w:softHyphen/>
        <w:t xml:space="preserve">рые прекратили внешние платежи. Образовалась масса </w:t>
      </w:r>
      <w:r>
        <w:rPr>
          <w:i/>
        </w:rPr>
        <w:t>«горячих» денег —</w:t>
      </w:r>
      <w:r>
        <w:rPr/>
        <w:t xml:space="preserve"> денежных капиталов, стихийно перемещающихся из одной страны в другую в поисках получения спекулятивной сверхприбыли или надежного убежища. Внезапность их притока и оттока усилила нестабильность платежных балансов, колебаний валютных курсов и кризисных потрясений экономики. Валютные противоречия пере</w:t>
        <w:softHyphen/>
        <w:t>росли в валютную войну, проводимую посредством валютной ин</w:t>
        <w:softHyphen/>
        <w:t>тервенции, валютных стабилизационных фондов, валютного дем</w:t>
        <w:softHyphen/>
        <w:t>пинга, валютных ограничений и валютных блоков;</w:t>
      </w:r>
    </w:p>
    <w:p>
      <w:pPr>
        <w:pStyle w:val="Style12"/>
        <w:rPr/>
      </w:pPr>
      <w:r>
        <w:rPr/>
        <w:t xml:space="preserve">• </w:t>
      </w:r>
      <w:r>
        <w:rPr/>
        <w:t>крайняя неравномерность развития: кризис поражал то одни, то другие страны, причем в разное время и с различной силой.</w:t>
      </w:r>
    </w:p>
    <w:p>
      <w:pPr>
        <w:pStyle w:val="Style12"/>
        <w:rPr/>
      </w:pPr>
      <w:r>
        <w:rPr/>
        <w:t>Экономический кризис вызвал пассивность платежного балан</w:t>
        <w:softHyphen/>
        <w:t>са, увеличение дефицита государственного бюджета, отлив золота из страны. Финансовая олигархия сознательно вывозила капита</w:t>
        <w:softHyphen/>
        <w:t>лы, чтобы подорвать позиции французского франка и доверие к правительству Народного фронта. Искусственное сохранение золотого стандарта снижало конкурентоспособность французских фирм. В 1929—1936 гг. стоимость экспорта Франции сократилась в 4 раза при уменьшении мирового экспорта в целом на 36%. 1 октября 1936 г. во Франции был прекращен размен банкнот на золотые слитки, а франк был девальвирован на 25%. Поскольку золотое содержание ее валюты не было зафиксировано, а до 1937 г. были лишь установлены пределы колебаний (0,038—0,044 г чисто</w:t>
        <w:softHyphen/>
        <w:t>го золота), появилось понятие «блуждающий франк». Несмотря на девальвацию, французский экспорт сокращался, так как валютная и торговая войны ограничили возможности валютного демпинга. Инфляция снижала конкурентоспособность французских фирм. Поэтому падение курса франка не было приостановлено в отличие от фунта стерлингов и доллара.</w:t>
      </w:r>
    </w:p>
    <w:p>
      <w:pPr>
        <w:pStyle w:val="Style12"/>
        <w:rPr/>
      </w:pPr>
      <w:r>
        <w:rPr/>
        <w:t>В результате кризиса Генуэзская валютная система утратила относительную эластичность и стабильность. Несмотря на прекра</w:t>
        <w:softHyphen/>
        <w:t>щение размена банкнот на золото во внутреннем обороте, со</w:t>
        <w:softHyphen/>
        <w:t>хранилась внешняя конвертируемость валют в золото по соглаше</w:t>
        <w:softHyphen/>
        <w:t>нию центральных банков</w:t>
      </w:r>
      <w:r>
        <w:rPr>
          <w:b/>
        </w:rPr>
        <w:t xml:space="preserve"> </w:t>
      </w:r>
      <w:r>
        <w:rPr/>
        <w:t>США, Великобритании, Франции.</w:t>
      </w:r>
    </w:p>
    <w:p>
      <w:pPr>
        <w:pStyle w:val="Style12"/>
        <w:rPr/>
      </w:pPr>
      <w:r>
        <w:rPr>
          <w:b/>
        </w:rPr>
        <w:t>Валютные блоки.</w:t>
      </w:r>
      <w:r>
        <w:rPr/>
        <w:t xml:space="preserve"> Мировая валютная система была расчленена на валютные блоки. Валютный блок — группировка стран, зави</w:t>
        <w:softHyphen/>
        <w:t>симых в экономическом, валютном и финансовом отношениях от возглавляющей его державы, которая диктует им единую полити</w:t>
        <w:softHyphen/>
        <w:t>ку в области международных экономических отношений и исполь</w:t>
        <w:softHyphen/>
        <w:t>зует их как привилегированный рынок сбыта, источник дешевого сырья, выгодную сферу приложения капитала. Для валютного бло</w:t>
        <w:softHyphen/>
        <w:t>ка характерны следующие черты: 1) курс зависимых валют прикреп</w:t>
        <w:softHyphen/>
        <w:t>лен к валюте страны, возглавляющей группировку; 2) международные расчеты входящих в блок стран осуществляются в валю</w:t>
        <w:softHyphen/>
        <w:t>те страны-гегемона; 3) их валютные резервы хранятся в стране-гегемоне; 4) обеспечением зависимых валют служат казначейские векселя и облигации государственных займов страны-гегемона.</w:t>
      </w:r>
    </w:p>
    <w:p>
      <w:pPr>
        <w:pStyle w:val="Style12"/>
        <w:rPr/>
      </w:pPr>
      <w:r>
        <w:rPr/>
        <w:t>Основные валютные блоки — стерлинговый с 1931 г. и долла</w:t>
        <w:softHyphen/>
        <w:t>ровый с 1993 г. — возникли после отмены золотого стандарта в Великобритании и США. В состав стерлингового блока вошли страны Британского содружества наций, кроме Канады и Ньюфа</w:t>
        <w:softHyphen/>
        <w:t>ундленда, а также территория Сянган (Гонконг); некоторые госу</w:t>
        <w:softHyphen/>
        <w:t>дарства, экономически тесно связанные с Великобританией, — Египет, Ирак, Португалия. Позднее к нему присоединились Дания, Норвегия, Швеция, Финляндия, Япония (де-факто), Греция, Иран. В долларовый блок вошли США, Канада, многие страны Централь</w:t>
        <w:softHyphen/>
        <w:t>ной и Южной Америки, где господствовал американский капитал. Стерлинговый и долларовый блоки служили средством расшире</w:t>
        <w:softHyphen/>
        <w:t>ния рынков сбыта, источников сырья и сфер приложения капитала Великобритании и США.</w:t>
      </w:r>
    </w:p>
    <w:p>
      <w:pPr>
        <w:pStyle w:val="Style12"/>
        <w:rPr/>
      </w:pPr>
      <w:r>
        <w:rPr/>
        <w:t>В июне 1933 г. на Лондонской международной экономической конференции страны, стремившиеся сохранить золотой стандарт (Франция, Бельгия, Нидерланды, Швейцария, а затем Италия, Чехословакия, Польша), создали золотой блок. Искусственно под</w:t>
        <w:softHyphen/>
        <w:t>держивая неизменным золотое содержание своих валют, участ</w:t>
        <w:softHyphen/>
        <w:t>ники этого блока терпели убытки от валютного демпинга со стороны стран, которые девальвировали валюты и отменили зо</w:t>
        <w:softHyphen/>
        <w:t>лотой стандарт. Золотой блок постепенно распадался с 1935 г. и прекратил свое существование с отменой золотого стандарта во Франции в октябре 1936 г.</w:t>
      </w:r>
    </w:p>
    <w:p>
      <w:pPr>
        <w:pStyle w:val="Style12"/>
        <w:rPr/>
      </w:pPr>
      <w:r>
        <w:rPr/>
        <w:t>Одним из средств валютной войны служили валютные ста</w:t>
        <w:softHyphen/>
        <w:t>билизационные фонды, которые использовались для снижения курса национальной валюты в целях поощрения экспорта. Такие фонды были созданы в Великобритании в июне 1932 г., США — в январе 1934 г., Бельгии — в марте 1935 г., Канаде — в июне 1935 г., Нидерландах — в сентябре 1936 г., в Швейцарии и Фран</w:t>
        <w:softHyphen/>
        <w:t>ции — в октябре 1936 г.</w:t>
      </w:r>
    </w:p>
    <w:p>
      <w:pPr>
        <w:pStyle w:val="Style12"/>
        <w:rPr/>
      </w:pPr>
      <w:r>
        <w:rPr>
          <w:b/>
        </w:rPr>
        <w:t>Девальвация валют накануне второй мировой войны.</w:t>
      </w:r>
      <w:r>
        <w:rPr/>
        <w:t xml:space="preserve"> Мировая валютная система была потрясена вновь экономическим кризисом в 1937 г. Впервые на межгосударственном уровне введены консультации на базе трехстороннего соглашения от 25 сентября 1937 г. между</w:t>
      </w:r>
      <w:r>
        <w:rPr>
          <w:b/>
        </w:rPr>
        <w:t xml:space="preserve"> </w:t>
      </w:r>
      <w:r>
        <w:rPr/>
        <w:t>США, Великобританией и Францией. В ряде стран прокати</w:t>
        <w:softHyphen/>
        <w:t>лась волна обесценения валют. За 1936—1938 гг. французский франк девальвировался трижды. К концу 1938 г. золотое содержа</w:t>
        <w:softHyphen/>
        <w:t>ние и официальный курс доллара снизились на 41% против уровня 1929 г., фунта стерлингов — на 43, французского франка — на 60, швейцарского франка — на 31%. Накануне второй мировой войны не осталось ни одной устойчивой валюты. Страны фашистской оси активно использовали валютно-финансовый механизм для подготовки к войне. В этом им способствовали иностранные зай</w:t>
        <w:softHyphen/>
        <w:t>мы и инвестиции, особенно США и Великобритании. Страны вступили во вторую мировую войну с нестабильной мировой валютной системой.</w:t>
      </w:r>
    </w:p>
    <w:p>
      <w:pPr>
        <w:pStyle w:val="2"/>
        <w:rPr/>
      </w:pPr>
      <w:r>
        <w:rPr/>
        <w:t>2. ОТ ГЕНУЭЗСКОЙ К БРЕТТОНВУДСКОЙ ВАЛЮТНОЙ СИСТЕМЕ</w:t>
      </w:r>
    </w:p>
    <w:p>
      <w:pPr>
        <w:pStyle w:val="Style12"/>
        <w:rPr/>
      </w:pPr>
      <w:r>
        <w:rPr>
          <w:b/>
        </w:rPr>
        <w:t>Кризис мировой валютной системы и создание Бреттонвудской системы.</w:t>
      </w:r>
      <w:r>
        <w:rPr/>
        <w:t xml:space="preserve"> Вторая мировая война привела к углублению кризиса Генуэзской валютной системы. Разработка проекта новой миро</w:t>
        <w:softHyphen/>
        <w:t>вой валютной системы началась еще в годы войны (в апреле 1943г.), так как страны опасались потрясений, подобных валют</w:t>
        <w:softHyphen/>
        <w:t>ному кризису после первой мировой войны и в 30-х годах. Англо-</w:t>
        <w:softHyphen/>
        <w:t>американские эксперты, работавшие с 1941 г., с самого начала отвергли идею возвращения к золотому стандарту. Они стреми</w:t>
        <w:softHyphen/>
        <w:t>лись разработать принципы новой мировой валютной системы, способной обеспечить экономический рост и ограничить негатив</w:t>
        <w:softHyphen/>
        <w:t>ные социально-экономические последствия экономических кризи</w:t>
        <w:softHyphen/>
        <w:t>сов. Стремление США закрепить господствующее положение доллара в мировой валютной системе нашло отражение в плане Г. Д. Уайта (начальника отдела валютных исследований министер</w:t>
        <w:softHyphen/>
        <w:t>ства финансов США).</w:t>
      </w:r>
    </w:p>
    <w:p>
      <w:pPr>
        <w:pStyle w:val="Style12"/>
        <w:rPr/>
      </w:pPr>
      <w:r>
        <w:rPr/>
        <w:t>В результате долгих дискуссий по планам Г.Д.Уайта и Дж.М.Кейнса (Великобритания) формально победил амери</w:t>
        <w:softHyphen/>
        <w:t>канский проект, хотя кейнсианские идеи межгосударственного валютного регулирования были также положены в основу Бреттонвудской системы.</w:t>
      </w:r>
    </w:p>
    <w:p>
      <w:pPr>
        <w:pStyle w:val="Style12"/>
        <w:rPr/>
      </w:pPr>
      <w:r>
        <w:rPr/>
        <w:t>Для обоих валютных проектов характерны общие принципы:</w:t>
      </w:r>
    </w:p>
    <w:p>
      <w:pPr>
        <w:pStyle w:val="Style12"/>
        <w:rPr/>
      </w:pPr>
      <w:r>
        <w:rPr/>
        <w:t xml:space="preserve">• </w:t>
      </w:r>
      <w:r>
        <w:rPr/>
        <w:t>свободная торговля и движение капиталов;</w:t>
      </w:r>
    </w:p>
    <w:p>
      <w:pPr>
        <w:pStyle w:val="Style12"/>
        <w:rPr/>
      </w:pPr>
      <w:r>
        <w:rPr/>
        <w:t xml:space="preserve">• </w:t>
      </w:r>
      <w:r>
        <w:rPr/>
        <w:t>уравновешенные платежные балансы, стабильные валютные курсы и мировая валютная система в целом;</w:t>
      </w:r>
    </w:p>
    <w:p>
      <w:pPr>
        <w:pStyle w:val="Style12"/>
        <w:rPr/>
      </w:pPr>
      <w:r>
        <w:rPr/>
        <w:t xml:space="preserve">• </w:t>
      </w:r>
      <w:r>
        <w:rPr/>
        <w:t>золото-девизный стандарт;</w:t>
      </w:r>
    </w:p>
    <w:p>
      <w:pPr>
        <w:pStyle w:val="Style12"/>
        <w:rPr/>
      </w:pPr>
      <w:r>
        <w:rPr/>
        <w:t xml:space="preserve">• </w:t>
      </w:r>
      <w:r>
        <w:rPr/>
        <w:t>создание международной организации для наблюдения за функционированием мировой валютной системы, для взаимного сотрудничества и покрытия дефицита платежного баланса.</w:t>
      </w:r>
    </w:p>
    <w:p>
      <w:pPr>
        <w:pStyle w:val="Style12"/>
        <w:rPr/>
      </w:pPr>
      <w:r>
        <w:rPr/>
        <w:t>На валютно-финансовой конференции ООН в Бреттон-Вудсе (США) в 1944 г. были установлены правила организации мировой торговли, валютных, кредитных и финансовых отношений и офор</w:t>
        <w:softHyphen/>
        <w:t>млена третья мировая валютная система. Принятые на конферен</w:t>
        <w:softHyphen/>
        <w:t>ции Статьи Соглашения (Устав МВФ) определили следующие принципы Бреттонвудской валютной системы.</w:t>
      </w:r>
    </w:p>
    <w:p>
      <w:pPr>
        <w:pStyle w:val="Style12"/>
        <w:rPr/>
      </w:pPr>
      <w:r>
        <w:rPr/>
        <w:t>1. Введен золото-девизный стандарт, основанный на золоте и двух резервных валютах — долларе США и фунте стерлингов.</w:t>
      </w:r>
    </w:p>
    <w:p>
      <w:pPr>
        <w:pStyle w:val="Style12"/>
        <w:rPr/>
      </w:pPr>
      <w:r>
        <w:rPr/>
        <w:t>2. Бреттонвудское  соглашение предусматривало  четыре формы использования золота как основы мировой валютной си</w:t>
        <w:softHyphen/>
        <w:t>стемы: а) сохранены золотые паритеты валют и введена их фик</w:t>
        <w:softHyphen/>
        <w:t>сация в МВФ; б) золото продолжало использоваться как между</w:t>
        <w:softHyphen/>
        <w:t>народное платежное и резервное средство; в) опираясь на свой возросший валютно-экономический потенциал и золотой запас, США приравняли доллар к золоту, чтобы закрепить за ним ста</w:t>
        <w:softHyphen/>
        <w:t>тус главной резервной валюты; г) с этой целью казначейство США продолжало разменивать доллар на золото иностранным центральным банкам и правительственным учреждениям по офи</w:t>
        <w:softHyphen/>
        <w:t>циальной цене, установленной в 1934 г., исходя из золотого со</w:t>
        <w:softHyphen/>
        <w:t>держания своей валюты (35 долл. за 1 тройскую унцию, равную 31,1035 г).</w:t>
      </w:r>
    </w:p>
    <w:p>
      <w:pPr>
        <w:pStyle w:val="Style12"/>
        <w:rPr/>
      </w:pPr>
      <w:r>
        <w:rPr/>
        <w:t>Предусматривалось введение взаимной обратимости валют. Валютные ограничения подлежали постепенной отмене, и для их введения требовалось согласие МВФ.</w:t>
      </w:r>
    </w:p>
    <w:p>
      <w:pPr>
        <w:pStyle w:val="Style12"/>
        <w:rPr/>
      </w:pPr>
      <w:r>
        <w:rPr/>
        <w:t xml:space="preserve">3. Курсовое соотношение валют и их конвертируемость стали осуществляться на основе фиксированных валютных паритетов, выраженных в долларах. Девальвация свыше 10% допускалась лишь с разрешения Фонда. Установлен </w:t>
      </w:r>
      <w:r>
        <w:rPr>
          <w:i/>
        </w:rPr>
        <w:t>режим фиксированных валютных курсов:</w:t>
      </w:r>
      <w:r>
        <w:rPr/>
        <w:t xml:space="preserve"> рыночный курс валют мог отклоняться от паритета в узких пределах (±1% по Уставу МВФ и ±0,75% по Европейскому валютному соглашению). Для соблюдения пре</w:t>
        <w:softHyphen/>
        <w:t>делов колебаний курсов валют центральные банки были обязаны проводить валютную интервенцию в долларах.</w:t>
      </w:r>
    </w:p>
    <w:p>
      <w:pPr>
        <w:pStyle w:val="Style12"/>
        <w:rPr/>
      </w:pPr>
      <w:r>
        <w:rPr/>
        <w:t>4. Впервые в истории созданы международные валютно-кредитные организации</w:t>
      </w:r>
      <w:r>
        <w:rPr>
          <w:b/>
        </w:rPr>
        <w:t xml:space="preserve"> </w:t>
      </w:r>
      <w:r>
        <w:rPr/>
        <w:t>МВФ и МБРР. МВФ предоставляет кредиты в иностранной валюте для покрытия дефицита платежных балансов в целях поддержки нестабильных валют, осуществляет конт</w:t>
        <w:softHyphen/>
        <w:t>роль за соблюдением странами-членами принципов мировой ва</w:t>
        <w:softHyphen/>
        <w:t>лютной системы, обеспечивает валютное сотрудничество стран.</w:t>
      </w:r>
    </w:p>
    <w:p>
      <w:pPr>
        <w:pStyle w:val="Style12"/>
        <w:rPr/>
      </w:pPr>
      <w:r>
        <w:rPr/>
        <w:t>Под давлением США в рамках Бреттонвудской системы ут</w:t>
        <w:softHyphen/>
        <w:t xml:space="preserve">вердился </w:t>
      </w:r>
      <w:r>
        <w:rPr>
          <w:i/>
        </w:rPr>
        <w:t>долларовый стандарт —</w:t>
      </w:r>
      <w:r>
        <w:rPr/>
        <w:t xml:space="preserve"> мировая валютная система, основанная на господстве доллара. Доллар — единственная ва</w:t>
        <w:softHyphen/>
        <w:t>люта, конвертируемая в золото, стал базой валютных паритетов, преобладающим средством международных расчетов, валютой интервенции и резервных активов. Тем самым США установили монопольную валютную гегемонию, оттеснив своего давнего конкурента — Великобританию. Фунт стерлингов, хотя за ним в силу исторической традиции также была закреплена роль ре</w:t>
        <w:softHyphen/>
        <w:t>зервной валюты, стал крайне нестабильным. США использовали статус доллара как резервной валюты для покрытия националь</w:t>
        <w:softHyphen/>
        <w:t>ной валютой дефицита своего платежного баланса. Специфика долларового стандарта в рамках Бреттонвудской системы за</w:t>
        <w:softHyphen/>
        <w:t>ключалась в сохранении связи доллара с золотом. США из двух путей стабилизации валютного курса — узкие пределы его колебаний или конверсия доллара в золото — предпочли второй. Тем самым они возложили на своих партнеров заботу о поддержании фиксированных курсов их валют к доллару путем валютной интервенции. В итоге усилилось давление США на валютные рынки.</w:t>
      </w:r>
    </w:p>
    <w:p>
      <w:pPr>
        <w:pStyle w:val="Style12"/>
        <w:rPr/>
      </w:pPr>
      <w:r>
        <w:rPr/>
        <w:t>Экономическое превосходство США и слабость их конкурентов обусловили господствующее положение доллара, который пользо</w:t>
        <w:softHyphen/>
        <w:t xml:space="preserve">вался всеобщим спросом. Опорой долларовой гегемонии служил также </w:t>
      </w:r>
      <w:r>
        <w:rPr>
          <w:i/>
        </w:rPr>
        <w:t>«долларовый голод» —</w:t>
      </w:r>
      <w:r>
        <w:rPr/>
        <w:t xml:space="preserve"> острая нехватка долларов, вызыва</w:t>
        <w:softHyphen/>
        <w:t>емая дефицитом платежного баланса, особенно по расчетам с США, и недостатком золото-валютных резервов. Он отражал в концентрированном виде тяжелое валютно-экономическое поло</w:t>
        <w:softHyphen/>
        <w:t>жение стран Западной Европы и Японии, их зависимость от США, долларовую гегемонию.</w:t>
      </w:r>
    </w:p>
    <w:p>
      <w:pPr>
        <w:pStyle w:val="Style12"/>
        <w:rPr/>
      </w:pPr>
      <w:r>
        <w:rPr/>
        <w:t>Дефицит платежных балансов, истощение официальных золо</w:t>
        <w:softHyphen/>
        <w:t>то-валютных резервов, «долларовый голод» привели к усилению валютных ограничений в большинстве стран, кроме США, Кана</w:t>
        <w:softHyphen/>
        <w:t>ды, Швейцарии. Обратимость валют была ограничена: Ввоз и вы</w:t>
        <w:softHyphen/>
        <w:t xml:space="preserve">воз валюты без разрешения органов валютного контроля были запрещены. Официальный валютный курс носил искусственный характер. Многие страны Латинской Америки и Западной Европы практиковали </w:t>
      </w:r>
      <w:r>
        <w:rPr>
          <w:i/>
        </w:rPr>
        <w:t>множественность валютных курсов —</w:t>
      </w:r>
      <w:r>
        <w:rPr/>
        <w:t xml:space="preserve"> дифференци</w:t>
        <w:softHyphen/>
        <w:t>ацию курсовых соотношений валют по видам операций, товарным группам и регионам.</w:t>
      </w:r>
    </w:p>
    <w:p>
      <w:pPr>
        <w:pStyle w:val="Style12"/>
        <w:rPr/>
      </w:pPr>
      <w:r>
        <w:rPr/>
        <w:t>В связи с неустойчивостью экономики, кризисом платежных балансов, усилением инфляции курсы западноевропейских валют по отношению к доллару снизились: итальянской лиры в 33 раза, французского франка в 20 раз, финской марки в 7 раз, австрийс</w:t>
        <w:softHyphen/>
        <w:t xml:space="preserve">кого шиллинга в 5 раз, турецкой лиры в 2 раза, фунта стерлингов на 80% за 1938—1958 гг. Возникли </w:t>
      </w:r>
      <w:r>
        <w:rPr>
          <w:i/>
        </w:rPr>
        <w:t>«курсовые перекосы» —</w:t>
      </w:r>
      <w:r>
        <w:rPr/>
        <w:t xml:space="preserve"> несоот</w:t>
        <w:softHyphen/>
        <w:t>ветствие рыночного и официального курсов, что явилось причиной многочисленных девальваций. Среди них особое место занимает массовая девальвация валют в 1949 г.</w:t>
      </w:r>
    </w:p>
    <w:p>
      <w:pPr>
        <w:pStyle w:val="Style12"/>
        <w:rPr/>
      </w:pPr>
      <w:r>
        <w:rPr/>
        <w:t>Обесценение валют вызвало удорожание импорта и дополни</w:t>
        <w:softHyphen/>
        <w:t>тельный рост цен. В результате девальвации 1949 г. оптовые цены повысились в сентябре 1950 г. в Австрии на 30%, в Великобритании и Финляндии — на 19, во Франции — на 14%. Неизбежным следствием девальваций было снижение жизненного уровня трудя</w:t>
        <w:softHyphen/>
        <w:t>щихся.</w:t>
      </w:r>
    </w:p>
    <w:p>
      <w:pPr>
        <w:pStyle w:val="Style12"/>
        <w:rPr/>
      </w:pPr>
      <w:r>
        <w:rPr/>
        <w:t>США использовали принципы Бреттонвудской системы (статус доллара как резервной валюты, фиксированные паритеты и курсы валют, конверсия доллара в золото, заниженная официальная цена золота) для усиления своих позиций в мире. Страны Западной Европы и Японии были заинтересованы в заниженном курсе своих валют в целях поощрения экспорта и восстановления разрушенной экономики. В связи с этим Бреттонвудская система в течение четверти века способствовала росту мировой торговли и произ</w:t>
        <w:softHyphen/>
        <w:t>водства. Однако послевоенная валютная система не обеспечила равные права всем ее участникам и позволила США влиять на валютную политику стран Западной Европы, Японии и других членов МВФ. Неравноправный валютный механизм способство</w:t>
        <w:softHyphen/>
        <w:t>вал укреплению позиций США в мире в ущерб другим странам и международному сотрудничеству. Противоречия Бреттонвудс</w:t>
        <w:softHyphen/>
        <w:t>кой системы постепенно расшатывали ее.</w:t>
      </w:r>
    </w:p>
    <w:p>
      <w:pPr>
        <w:pStyle w:val="Style12"/>
        <w:rPr/>
      </w:pPr>
      <w:r>
        <w:rPr/>
        <w:t>Экономические, энергетический, сырьевой кризисы дестабили</w:t>
        <w:softHyphen/>
        <w:t>зировали Бреттонвудскую систему в 60-х годах. Изменение соот</w:t>
        <w:softHyphen/>
        <w:t>ношения сил на мировой арене подорвало ее структурные прин</w:t>
        <w:softHyphen/>
        <w:t>ципы. С конца 60-х годов постепенно ослабло экономическое, финансово-валютное, технологическое превосходство США над конкурентами. Западная Европа и Япония, укрепив свой валютно-экономический потенциал, стали теснить американского партнера. На страны «Общего рынка» в 1984 г. приходилось 36,0% про</w:t>
        <w:softHyphen/>
        <w:t>мышленного производства стран ОЭСР (США — 34,3%), 33,7% экспорта (США — 12,7%). Удельный вес США в золотых резервах уменьшился с 75% в 1949 г. до 23%. Одновременно доля стран ЕС в золотых резервах возросла до 38%, в валютных — до 53% (США —10,8%).</w:t>
      </w:r>
    </w:p>
    <w:p>
      <w:pPr>
        <w:pStyle w:val="Style12"/>
        <w:rPr/>
      </w:pPr>
      <w:r>
        <w:rPr>
          <w:b/>
        </w:rPr>
        <w:t>Кризис Бреттонвудской валютной системы.</w:t>
      </w:r>
      <w:r>
        <w:rPr/>
        <w:t xml:space="preserve"> С конца 60-х годов наступил кризис Бреттонвудской валютной системы. Ее структур</w:t>
        <w:softHyphen/>
        <w:t>ные принципы, установленные в 1944 г., перестали соответство</w:t>
        <w:softHyphen/>
        <w:t>вать условиям производства, мировой торговли и изменившемуся соотношению сил в мире. Сущность кризиса Бреттонвудской си</w:t>
        <w:softHyphen/>
        <w:t>стемы заключается в противоречии между интернациональным, глобальным характером МЭО и использованием для их осуществ</w:t>
        <w:softHyphen/>
        <w:t>ления национальных валют, подверженных обесценению (преиму</w:t>
        <w:softHyphen/>
        <w:t>щественно доллара).</w:t>
      </w:r>
    </w:p>
    <w:p>
      <w:pPr>
        <w:pStyle w:val="Style12"/>
        <w:rPr/>
      </w:pPr>
      <w:r>
        <w:rPr>
          <w:b/>
        </w:rPr>
        <w:t>Причины кризиса Бреттонвудской валютной системы.</w:t>
      </w:r>
      <w:r>
        <w:rPr/>
        <w:t xml:space="preserve"> Эти при</w:t>
        <w:softHyphen/>
        <w:t>чины можно представить в виде цепочки взаимообусловленных факторов.</w:t>
      </w:r>
    </w:p>
    <w:p>
      <w:pPr>
        <w:pStyle w:val="Style12"/>
        <w:rPr/>
      </w:pPr>
      <w:r>
        <w:rPr/>
        <w:t>1. Неустойчивость и противоречия экономики. Начало валют</w:t>
        <w:softHyphen/>
        <w:t>ного кризиса в 1967 г. совпало с замедлением экономического роста. Мировой циклический кризис охватил экономику Запада в 1969—1970, 1974—1975, 1979—1983 гг.</w:t>
      </w:r>
    </w:p>
    <w:p>
      <w:pPr>
        <w:pStyle w:val="Style12"/>
        <w:rPr/>
      </w:pPr>
      <w:r>
        <w:rPr/>
        <w:t>2. Усиление инфляции отрицательно влияло на мировые цены и конкурентоспособность фирм, поощряло спекулятивные переме</w:t>
        <w:softHyphen/>
        <w:t>щения «горячих» денег. Различные темпы инфляции в разных странах оказывали влияние на динамику курса валют, а снижение покупательной способности денег создавало условия для «кур</w:t>
        <w:softHyphen/>
        <w:t>совых перекосов».</w:t>
      </w:r>
    </w:p>
    <w:p>
      <w:pPr>
        <w:pStyle w:val="Style12"/>
        <w:rPr/>
      </w:pPr>
      <w:r>
        <w:rPr/>
        <w:t>3. Нестабильность платежных балансов. Хронический дефицит балансов одних стран (особенно Великобритании, США) и актив</w:t>
        <w:softHyphen/>
        <w:t>ное сальдо других (ФРГ, Японии) усиливали резкие колебания курсов валют соответственно вниз и вверх.</w:t>
      </w:r>
    </w:p>
    <w:p>
      <w:pPr>
        <w:pStyle w:val="Style12"/>
        <w:rPr/>
      </w:pPr>
      <w:r>
        <w:rPr/>
        <w:t>4. Несоответствие принципов Бреттонвудской системы изме</w:t>
        <w:softHyphen/>
        <w:t>нившемуся соотношению сил на мировой арене. Валютная систе</w:t>
        <w:softHyphen/>
        <w:t>ма, основанная на международном использовании подверженных обесценению национальных валют — доллара и отчасти фунта стерлингов, пришла в противоречие с интернационализацией и глобализацией мирового хозяйства. Это противоречие Бреттон</w:t>
        <w:softHyphen/>
        <w:t>вудской системы усиливалось по мере ослабления экономических позиций США и Великобритании, которые погашали дефицит своих платежных балансов национальными валютами, злоупот</w:t>
        <w:softHyphen/>
        <w:t>ребляя их статусом резервных валют. В итоге была подорвана устойчивость резервных валют.</w:t>
      </w:r>
    </w:p>
    <w:p>
      <w:pPr>
        <w:pStyle w:val="Style12"/>
        <w:rPr/>
      </w:pPr>
      <w:r>
        <w:rPr/>
        <w:t>Поскольку Устав МВФ допускал лишь разовые девальвации и ревальвации, то в ожидании их усиливались движение «горячих» денег, спекулятивная игра на понижение курса слабых валют и на повышение курса сильных валют. Межгосударственное валютное регулирование через МВФ оказалось почти безрезультатным. Его кредиты были недостаточны для покрытия даже временного дефи</w:t>
        <w:softHyphen/>
        <w:t>цита платежных балансов и поддержки валют.</w:t>
      </w:r>
    </w:p>
    <w:p>
      <w:pPr>
        <w:pStyle w:val="Style12"/>
        <w:rPr/>
      </w:pPr>
      <w:r>
        <w:rPr/>
        <w:t>Принцип американоцентризма, на котором была основана Бреттонвудская система, перестал соответствовать новой расста</w:t>
        <w:softHyphen/>
        <w:t>новке сил с возникновением трех мировых центров: США — За</w:t>
        <w:softHyphen/>
        <w:t>падная Европа — Япония. Использование США статуса доллара как резервной валюты для расширения своей внешнеэкономичес</w:t>
        <w:softHyphen/>
        <w:t>кой и военно-политической экспансии, экспорта инфляции усилило межгосударственные разногласия и противоречило интересам раз</w:t>
        <w:softHyphen/>
        <w:t>вивающихся стран.</w:t>
      </w:r>
    </w:p>
    <w:p>
      <w:pPr>
        <w:pStyle w:val="Style12"/>
        <w:rPr/>
      </w:pPr>
      <w:r>
        <w:rPr/>
        <w:t>5. Активизация рынка евродолларов. Поскольку США покрыва</w:t>
        <w:softHyphen/>
        <w:t>ют дефицит своего платежного баланса национальной валютой, часть долларов перемещается в иностранные банки, способствуя развитию рынка евродолларов. Этот колоссальный рынок долларов «без родины» (750 млрд долл., или 80% объема еврорынка, в 1981 г. против 2 млрд долл. в 1960 г.) сыграл двоякую роль в развитии кризиса Бреттонвудской системы. Вначале он поддерживал позиции американской валюты, поглощая избыток долларов, но в 70-х годах евродолларовые операции, ускоряя стихийное движение «горячих» денег между странами, обострили валютный кризис.</w:t>
      </w:r>
    </w:p>
    <w:p>
      <w:pPr>
        <w:pStyle w:val="Style12"/>
        <w:rPr/>
      </w:pPr>
      <w:r>
        <w:rPr/>
        <w:t>6. Дезорганизующая роль транснациональных корпораций (ТНК) в валютной сфере: ТНК располагают гигантскими кратко</w:t>
        <w:softHyphen/>
        <w:t>срочными активами в разных валютах, которые более чем вдвое превышают валютные резервы центральных банков, ускользают от национального контроля и в погоне за прибылями участвуют в валютной спекуляции, придавая ей грандиозный размах. Кроме общих существовали специфические причины, присущие отдель</w:t>
        <w:softHyphen/>
        <w:t>ным этапам развития кризиса Бреттонвудской системы.</w:t>
      </w:r>
    </w:p>
    <w:p>
      <w:pPr>
        <w:pStyle w:val="Style12"/>
        <w:rPr/>
      </w:pPr>
      <w:r>
        <w:rPr/>
        <w:t>Формы проявления кризиса Бреттонвудской валютной системы:</w:t>
      </w:r>
    </w:p>
    <w:p>
      <w:pPr>
        <w:pStyle w:val="Style12"/>
        <w:rPr/>
      </w:pPr>
      <w:r>
        <w:rPr/>
        <w:t xml:space="preserve">• </w:t>
      </w:r>
      <w:r>
        <w:rPr/>
        <w:t>«валютная лихорадка» — перемещение «горячих» денег, мас</w:t>
        <w:softHyphen/>
        <w:t>совая продажа неустойчивых валют в ожидании их девальвации и скупка валют — кандидатов на ревальвацию;</w:t>
      </w:r>
    </w:p>
    <w:p>
      <w:pPr>
        <w:pStyle w:val="Style12"/>
        <w:rPr/>
      </w:pPr>
      <w:r>
        <w:rPr/>
        <w:t xml:space="preserve">• </w:t>
      </w:r>
      <w:r>
        <w:rPr/>
        <w:t>«золотая лихорадка» — «бегство» от нестабильных валют к золоту и периодическое повышение его цены;</w:t>
      </w:r>
    </w:p>
    <w:p>
      <w:pPr>
        <w:pStyle w:val="Style12"/>
        <w:rPr/>
      </w:pPr>
      <w:r>
        <w:rPr/>
        <w:t xml:space="preserve">• </w:t>
      </w:r>
      <w:r>
        <w:rPr/>
        <w:t>паника на фондовых биржах и падение курсов ценных бумаг в ожидании изменения курса валют;</w:t>
      </w:r>
    </w:p>
    <w:p>
      <w:pPr>
        <w:pStyle w:val="Style12"/>
        <w:rPr/>
      </w:pPr>
      <w:r>
        <w:rPr/>
        <w:t xml:space="preserve">• </w:t>
      </w:r>
      <w:r>
        <w:rPr/>
        <w:t>обострение проблемы международной валютной ликвидно</w:t>
        <w:softHyphen/>
        <w:t>сти, особенно ее качества;</w:t>
      </w:r>
    </w:p>
    <w:p>
      <w:pPr>
        <w:pStyle w:val="Style12"/>
        <w:rPr/>
      </w:pPr>
      <w:r>
        <w:rPr/>
        <w:t xml:space="preserve">• </w:t>
      </w:r>
      <w:r>
        <w:rPr/>
        <w:t>массовые девальвации и ревальвации валют (официальные и неофициальные);</w:t>
      </w:r>
    </w:p>
    <w:p>
      <w:pPr>
        <w:pStyle w:val="Style12"/>
        <w:rPr/>
      </w:pPr>
      <w:r>
        <w:rPr/>
        <w:t xml:space="preserve">• </w:t>
      </w:r>
      <w:r>
        <w:rPr/>
        <w:t>активная валютная интервенция центральных банков, в том числе коллективная;</w:t>
      </w:r>
    </w:p>
    <w:p>
      <w:pPr>
        <w:pStyle w:val="Style12"/>
        <w:rPr/>
      </w:pPr>
      <w:r>
        <w:rPr/>
        <w:t xml:space="preserve">• </w:t>
      </w:r>
      <w:r>
        <w:rPr/>
        <w:t>резкие колебания официальных золото-валютных резервов;</w:t>
      </w:r>
    </w:p>
    <w:p>
      <w:pPr>
        <w:pStyle w:val="Style12"/>
        <w:rPr/>
      </w:pPr>
      <w:r>
        <w:rPr/>
        <w:t xml:space="preserve">• </w:t>
      </w:r>
      <w:r>
        <w:rPr/>
        <w:t>использование иностранных кредитов и заимствований в МВФ для поддержки валют;</w:t>
      </w:r>
    </w:p>
    <w:p>
      <w:pPr>
        <w:pStyle w:val="Style12"/>
        <w:rPr/>
      </w:pPr>
      <w:r>
        <w:rPr/>
        <w:t xml:space="preserve">• </w:t>
      </w:r>
      <w:r>
        <w:rPr/>
        <w:t>нарушение структурных принципов Бреттонвудской системы;</w:t>
      </w:r>
    </w:p>
    <w:p>
      <w:pPr>
        <w:pStyle w:val="Style12"/>
        <w:rPr/>
      </w:pPr>
      <w:r>
        <w:rPr/>
        <w:t xml:space="preserve">• </w:t>
      </w:r>
      <w:r>
        <w:rPr/>
        <w:t>активизация национального и межгосударственного валют</w:t>
        <w:softHyphen/>
        <w:t>ного регулирования;</w:t>
      </w:r>
    </w:p>
    <w:p>
      <w:pPr>
        <w:pStyle w:val="Style12"/>
        <w:rPr/>
      </w:pPr>
      <w:r>
        <w:rPr/>
        <w:t xml:space="preserve">• </w:t>
      </w:r>
      <w:r>
        <w:rPr/>
        <w:t>усиление двух тенденций в международных экономических и валютных отношениях — сотрудничества и противоречий, кото</w:t>
        <w:softHyphen/>
        <w:t>рые периодически перерастают в торговую и валютную войны.</w:t>
      </w:r>
    </w:p>
    <w:p>
      <w:pPr>
        <w:pStyle w:val="Style12"/>
        <w:rPr/>
      </w:pPr>
      <w:r>
        <w:rPr/>
        <w:t>Валютный кризис развивался волнообразно, поражая то одну, то другую страну в разное время и с разной силой. Развитие кризиса Бреттонвудской валютной системы условно можно раз</w:t>
        <w:softHyphen/>
        <w:t>делить на несколько этапов.</w:t>
      </w:r>
    </w:p>
    <w:p>
      <w:pPr>
        <w:pStyle w:val="Style12"/>
        <w:rPr/>
      </w:pPr>
      <w:r>
        <w:rPr>
          <w:b/>
        </w:rPr>
        <w:t>Девальвация фунта стерлингов.</w:t>
      </w:r>
      <w:r>
        <w:rPr/>
        <w:t xml:space="preserve"> В связи с ухудшением валютно-экономического положения страны 18 ноября 1967 г. золотое содер</w:t>
        <w:softHyphen/>
        <w:t>жание и курс фунта стерлингов были понижены на 14,3%. Вслед за Великобританией 25 стран, в основном ее торговые партнеры, провели девальвации своих валют в разных пропорциях.</w:t>
      </w:r>
    </w:p>
    <w:p>
      <w:pPr>
        <w:pStyle w:val="Style12"/>
        <w:rPr/>
      </w:pPr>
      <w:r>
        <w:rPr>
          <w:b/>
        </w:rPr>
        <w:t>Золотая лихорадка, распад золотого пула, образование двойного рынка золота.</w:t>
      </w:r>
      <w:r>
        <w:rPr/>
        <w:t xml:space="preserve"> Владельцы долларов стали продавать их на золото. Объем сделок на Лондонском рынке золота увеличился с его обычной величины в 5—6 т в день до 65—200 т (22—23 ноября 1967 г.), а цена золота повысилась до 41 долл. при официальной цене 35 долл. за унцию. Приступы «золотой лихорадки» привели к распаду золотого пула в марте 1968 г. и образованию двойного рынка золота.</w:t>
      </w:r>
    </w:p>
    <w:p>
      <w:pPr>
        <w:pStyle w:val="Style12"/>
        <w:rPr/>
      </w:pPr>
      <w:r>
        <w:rPr>
          <w:b/>
        </w:rPr>
        <w:t>Девальвация французского франка.</w:t>
      </w:r>
      <w:r>
        <w:rPr/>
        <w:t xml:space="preserve"> Детонатором валютного кризиса послужила валютная спекуляция — игра на понижение курса франка и повышение курса марки ФРГ в ожидании ее ревальвации. Наступление марки на франк сопровождалось поли</w:t>
        <w:softHyphen/>
        <w:t>тическим давлением Бонна на Париж и отливом капиталов из Франции, в основном в ФРГ, что вызвало сокращение официаль</w:t>
        <w:softHyphen/>
        <w:t>ных золото-валютных резервов страны (с 6,6 млрд долл. в мае 1968 г. до 2,6 млрд в августе 1969 г.). Несмотря на валютную интервенцию Банка Франции, курс франка упал до нижнего до</w:t>
        <w:softHyphen/>
        <w:t>пустимого предела. Бурные политические события во Франции, уход Шарля де Голля в отставку, отказ ФРГ провести реваль</w:t>
        <w:softHyphen/>
        <w:t>вацию марки усилили давление на франк. 8 августа 1969 г. золотое содержание и курс франка были снижены на 11,1% (курсы ино</w:t>
        <w:softHyphen/>
        <w:t>странных валют к франку повысились на 12,5%). Одновременно были девальвированы валюты 13 стран африканского континента и Мадагаскара.</w:t>
      </w:r>
    </w:p>
    <w:p>
      <w:pPr>
        <w:pStyle w:val="Style12"/>
        <w:rPr/>
      </w:pPr>
      <w:r>
        <w:rPr>
          <w:b/>
        </w:rPr>
        <w:t>Ревальвация марки ФРГ.</w:t>
      </w:r>
      <w:r>
        <w:rPr/>
        <w:t xml:space="preserve"> 24 октября 1969 г. курс марки был повышен на 9,3% (с 4 до 3,66 марки за 1 долл.) и отменен режим плавающего курса. Ревальвация явилась уступкой ФРГ междуна</w:t>
        <w:softHyphen/>
        <w:t>родному финансовому капиталу: она способствовала улучшению платежных балансов ее партнеров, так как их валюты были фак</w:t>
        <w:softHyphen/>
        <w:t>тически девальвированы. Отлив «горячих» денег из ФРГ пополнил валютные резервы этих стран. На 20 месяцев на валютных рынках наступило относительное затишье, но причины валютного кризиса не были ликвидированы</w:t>
      </w:r>
    </w:p>
    <w:p>
      <w:pPr>
        <w:pStyle w:val="Style12"/>
        <w:rPr/>
      </w:pPr>
      <w:r>
        <w:rPr>
          <w:b/>
        </w:rPr>
        <w:t>Девальвация доллара в декабре 1971 г.</w:t>
      </w:r>
      <w:r>
        <w:rPr/>
        <w:t xml:space="preserve"> Кризис Бреттонвудской системы достиг кульминационного пункта весной и летом 1971 г., когда в его эпицентре оказалась главная резервная валюта. Кризис доллара совпал с длительной депрессией в США после экономи</w:t>
        <w:softHyphen/>
        <w:t>ческого кризиса 1969—1970 гг. Под влиянием инфляции покупа</w:t>
        <w:softHyphen/>
        <w:t>тельная способность доллара упала на 2/3 в середине 1971 г. по сравнению с 1934 г., когда был установлен его золотой паритет. Совокупный дефицит платежного баланса по текущим операциям США составил 71,7 млрд долл. за 1949—1971 гг. Краткосрочная внешняя задолженность страны увеличилась с 7,6 млрд долл. в 1949 г. до 64,3 млрд в 1971 г., превысив в 6,3 раза официальный золотой запас, который сократился за этот период с 24,6 млрд до 10,2 млрд долл.</w:t>
      </w:r>
    </w:p>
    <w:p>
      <w:pPr>
        <w:pStyle w:val="Style12"/>
        <w:rPr/>
      </w:pPr>
      <w:r>
        <w:rPr/>
        <w:t>Кризис американской валюты выразился в массовой продаже ее на золото и устойчивые валюты, падении курса. Бесконтрольно кочующие евродоллары наводнили валютные рынки Западной Европы и Японии. Центральные банки этих стран были вынуж</w:t>
        <w:softHyphen/>
        <w:t>дены скупать их для поддержания курсов своих валют в установ</w:t>
        <w:softHyphen/>
        <w:t>ленных МВФ пределах. Кризис доллара вызвал политическую форму выступлений стран (особенно Франции) против привиле</w:t>
        <w:softHyphen/>
        <w:t>гии США, которые покрывали дефицит платежного баланса на</w:t>
        <w:softHyphen/>
        <w:t>циональной валютой. Франция обменяла в казначействе США 3,5 млрд долл. на золото в 1967—1969 гг. С конца 60-х годов конверсия доллара в золото стала фикцией: в 1970 г. 50 млрд долларовых авуаров нерезидентов противостояли лишь 11 млрд долл. официальных золотых резервов</w:t>
      </w:r>
    </w:p>
    <w:p>
      <w:pPr>
        <w:pStyle w:val="Style12"/>
        <w:rPr/>
      </w:pPr>
      <w:r>
        <w:rPr/>
        <w:t>Закон о девальвации доллара был подписан президентом Р. Никсоном 3 апреля и утвержден конгрессом 26 апреля 1972 г. Повышение цены золота было узаконено после регистрации ново</w:t>
        <w:softHyphen/>
        <w:t>го паритета доллара в МВФ и уведомления стран-членов 8 мая 1972 г. Следует отметить, что временный лаг между периодом принятия решения об изменении официального валютного курса и его юридическим оформлением имел практическое значение для международных расчетов, так как при реализации защитных ого</w:t>
        <w:softHyphen/>
        <w:t>ворок учитывался нормативный акт. Девальвация доллара вызва</w:t>
        <w:softHyphen/>
        <w:t>ла цепную реакцию: на конец 1971 г. 96 из 118 стран — членов МВФ установили новый курс валют к доллару, причем курс 50 валют был в различной степени повышен. С учетом разной степе</w:t>
        <w:softHyphen/>
        <w:t>ни повышения курса валют других стран и их доли во внешней торговле США средневзвешенная величина девальвации доллара составила 10—12%.</w:t>
      </w:r>
    </w:p>
    <w:p>
      <w:pPr>
        <w:pStyle w:val="Style12"/>
        <w:rPr/>
      </w:pPr>
      <w:r>
        <w:rPr/>
        <w:t>Вашингтонское соглашение временно сгладило противоречия, но не уничтожило их. Летом 1972 г. введен плавающий курс фунта стерлингов, что означало его фактическую девальвацию на 6—8%. Великобритания была вынуждена компенсировать ущерб вла</w:t>
        <w:softHyphen/>
        <w:t>дельцам стерлинговых авуаров и ввести долларовую, а с апреля 1974 г. — многовалютную оговорку в качестве гарантии сохране</w:t>
        <w:softHyphen/>
        <w:t>ния их стоимости. Были усилены валютные ограничения, чтобы сдержать «бегство» капиталов за границу. Фунт стерлингов утра</w:t>
        <w:softHyphen/>
        <w:t>тил статус резервной валюты.</w:t>
      </w:r>
    </w:p>
    <w:p>
      <w:pPr>
        <w:pStyle w:val="Style12"/>
        <w:rPr/>
      </w:pPr>
      <w:r>
        <w:rPr/>
        <w:t>В феврале — марте 1973 г. валютный кризис вновь обрушился на доллар. Толчком явилась неустойчивость итальянской лиры, что привело к введению в Италии двойного валютного рынка (с 22 января 1973 г. по 22 марта 1974 г.) по примеру Бельгии и Франции. «Золотая лихорадка» и повышение рыночной цены золота вновь обнажили слабость доллара. Однако в отличие от 1971 г. США не удалось добиться ревальвации валют стран Запад</w:t>
        <w:softHyphen/>
        <w:t>ной Европы и Японии. 12 февраля 1973 г. была проведена повтор</w:t>
        <w:softHyphen/>
        <w:t>ная девальвация доллара на 10% и повышена официальная цена золота на 11,1% (с 38 до 42,22 долл. за унцию). Массовая продажа долларов привела к закрытию ведущих валютных рынков (со 2 по 19 марта). Новый консенсус — переход к плавающим валютным курсам с марта 1973 г. — выправил «курсовые перекосы» и снял напряжение на валютных рынках.</w:t>
      </w:r>
    </w:p>
    <w:p>
      <w:pPr>
        <w:pStyle w:val="Style12"/>
        <w:rPr/>
      </w:pPr>
      <w:r>
        <w:rPr/>
        <w:t>Шесть стран «Общего рынка» отменили внешние пределы со</w:t>
        <w:softHyphen/>
        <w:t>гласованных колебаний курсов своих валют («туннель») к доллару и другим валютам. Открепление «европейской валютной змеи» от доллара привело к возникновению своеобразной валютной зоны во главе с маркой ФРГ. Это свидетельствовало о формировании западноевропейской зоны валютной стабильности в противовес нестабильному доллару, что ускорило распад Бреттонвудской си</w:t>
        <w:softHyphen/>
        <w:t>стемы.</w:t>
      </w:r>
    </w:p>
    <w:p>
      <w:pPr>
        <w:pStyle w:val="Style12"/>
        <w:rPr/>
      </w:pPr>
      <w:r>
        <w:rPr>
          <w:b/>
        </w:rPr>
        <w:t>Особенности и социально-экономические последствия кризиса Бреттонвудской валютной системы.</w:t>
      </w:r>
      <w:r>
        <w:rPr/>
        <w:t xml:space="preserve"> Между валютными кризисами 1929—1933 гг. и 1967—1976 гг. имеется определенное сходство. Эти структурные кризисы мировой валютной системы охватили все страны, приняли затяжной характер и привели к нарушению ее принципов. Однако кризис Бреттонвудской системы имеет ряд особенностей.</w:t>
      </w:r>
    </w:p>
    <w:p>
      <w:pPr>
        <w:pStyle w:val="Style12"/>
        <w:rPr/>
      </w:pPr>
      <w:r>
        <w:rPr/>
        <w:t>1. Переплетение циклического и специального валютных кризи</w:t>
        <w:softHyphen/>
        <w:t>сов. Кризис Бреттонвудской валютной системы сочетался не толь</w:t>
        <w:softHyphen/>
        <w:t>ко с мировыми экономическими кризисами, но и с периодическим оживлением и подъемом экономики.</w:t>
      </w:r>
    </w:p>
    <w:p>
      <w:pPr>
        <w:pStyle w:val="Style12"/>
        <w:rPr/>
      </w:pPr>
      <w:r>
        <w:rPr/>
        <w:t>2. Активная роль ТНК в развитии валютного кризиса. ТНК сосредоточили 40% промышленного производства, 60% внешней торговли, 80% разрабатываемой технологии Запада. Крупные ва</w:t>
        <w:softHyphen/>
        <w:t>лютные активы и масштабы евровалютных, особенно евродол</w:t>
        <w:softHyphen/>
        <w:t>ларовых, операций ТНК придали кризису Бреттонвудской систе</w:t>
        <w:softHyphen/>
        <w:t>мы огромный размах и глубину.</w:t>
      </w:r>
    </w:p>
    <w:p>
      <w:pPr>
        <w:pStyle w:val="Style12"/>
        <w:rPr/>
      </w:pPr>
      <w:r>
        <w:rPr/>
        <w:t>4. Дезорганизующая роль США. Используя привилегированное положение доллара как резервной валюты для покрытия дефицита своего платежного баланса, США наводнили долларами страны Западной Европы и Японию, вызывая нарушения в их экономике, усиление инфляции, нестабильность валют, что углубило меж</w:t>
        <w:softHyphen/>
        <w:t>государственные противоречия.</w:t>
      </w:r>
    </w:p>
    <w:p>
      <w:pPr>
        <w:pStyle w:val="Style12"/>
        <w:rPr/>
      </w:pPr>
      <w:r>
        <w:rPr/>
        <w:t>5. Возникновение трех центров силы. Структурные принципы Бреттонвудской системы, установленные в период безраздельного господства</w:t>
      </w:r>
      <w:r>
        <w:rPr>
          <w:b/>
        </w:rPr>
        <w:t xml:space="preserve"> </w:t>
      </w:r>
      <w:r>
        <w:rPr/>
        <w:t>США, перестали соответствовать новой расстановке сил в мире. Страны Западной Европы, особенно ЕС, создают собственный центр валютной силы в противовес гегемонии долла</w:t>
        <w:softHyphen/>
        <w:t>ра, а Япония использует иену как резервную валюту в азиатском регионе.</w:t>
      </w:r>
    </w:p>
    <w:p>
      <w:pPr>
        <w:pStyle w:val="Style12"/>
        <w:rPr/>
      </w:pPr>
      <w:r>
        <w:rPr/>
        <w:t>6. Волнообразное развитие валютного кризиса, о чем свиде</w:t>
        <w:softHyphen/>
        <w:t>тельствуют рассмотренные выше этапы его развития.</w:t>
      </w:r>
    </w:p>
    <w:p>
      <w:pPr>
        <w:pStyle w:val="Style12"/>
        <w:rPr/>
      </w:pPr>
      <w:r>
        <w:rPr/>
        <w:t>7. Массовые девальвации валют и периодические ревальвации отдельных валют. Сравнение девальваций 60—70-х годов и 1949 г. позволяет выявить их различия по следующим показателям:</w:t>
      </w:r>
    </w:p>
    <w:p>
      <w:pPr>
        <w:pStyle w:val="Style12"/>
        <w:rPr/>
      </w:pPr>
      <w:r>
        <w:rPr/>
        <w:t>а) масштабы: в 1967—1973 гг. неоднократные девальвации охватили сотни валют (против 37 в 1949 г.), в том числе дважды доллар — резервную валюту;</w:t>
      </w:r>
    </w:p>
    <w:p>
      <w:pPr>
        <w:pStyle w:val="Style12"/>
        <w:rPr/>
      </w:pPr>
      <w:r>
        <w:rPr/>
        <w:t>б) размер: в 60—70-х годах размеры девальваций (в среднем 8—15%) были значительно меньше, чем в 1949 г. (до 30,5%) и после первой мировой войны (до 80%). Преобладание неболь</w:t>
        <w:softHyphen/>
        <w:t>ших девальваций без запаса прочности обусловлено опасением стран вызвать цепную реакцию в связи с возросшей интернацио</w:t>
        <w:softHyphen/>
        <w:t>нализацией и глобализацией хозяйственных связей;</w:t>
      </w:r>
    </w:p>
    <w:p>
      <w:pPr>
        <w:pStyle w:val="Style12"/>
        <w:rPr/>
      </w:pPr>
      <w:r>
        <w:rPr/>
        <w:t>в) продолжительность" в 60—70-х годах девальвации растяну</w:t>
        <w:softHyphen/>
        <w:t>лись на ряд лет, как и в 30-х годах, а в 1949 г. это мероприятие было проведено почти одновременно в 37 странах;</w:t>
      </w:r>
    </w:p>
    <w:p>
      <w:pPr>
        <w:pStyle w:val="Style12"/>
        <w:rPr/>
      </w:pPr>
      <w:r>
        <w:rPr/>
        <w:t>г) порядок проведения: девальвации осуществляются не только юридически, но и фактически в связи с ревальвацией инвалют в условиях плавающих валютных курсов. А в 1949 г. в период послевоенной разрухи вопрос о ревальвации даже не поднимался и господствовал режим фиксированных валютных курсов.</w:t>
      </w:r>
    </w:p>
    <w:p>
      <w:pPr>
        <w:pStyle w:val="Style12"/>
        <w:rPr/>
      </w:pPr>
      <w:r>
        <w:rPr/>
        <w:t>8. Структурный характер кризиса мировой валютной системы. С крушением Бреттонвудской системы были отменены ее струк</w:t>
        <w:softHyphen/>
        <w:t>турные принципы: прекращен размен долларов на золото, от</w:t>
        <w:softHyphen/>
        <w:t>менены официальная цена золота и золотые паритеты, прекраще</w:t>
        <w:softHyphen/>
        <w:t>ны межгосударственные расчеты золотом, введен режим плава</w:t>
        <w:softHyphen/>
        <w:t>ющих валютных курсов, доллар и фунт стерлингов официально утратили статус резервных валют. На эту роль стали выдвигаться марка ФРГ и японская иена. Стали использовать первоначальные формы мировых кредитных денег — СДР, ЭКЮ.</w:t>
      </w:r>
    </w:p>
    <w:p>
      <w:pPr>
        <w:pStyle w:val="Style12"/>
        <w:rPr/>
      </w:pPr>
      <w:r>
        <w:rPr/>
        <w:t>9. Влияние государственного валютного регулирования. С одной стороны, оно способствует обострению противоречий в валютной сфере; с другой — регулированию на национальном и межгосудар</w:t>
        <w:softHyphen/>
        <w:t>ственном уровнях с целью смягчения последствий валютного кри</w:t>
        <w:softHyphen/>
        <w:t>зиса и поиска выхода из него путем валютной реформы.</w:t>
      </w:r>
    </w:p>
    <w:p>
      <w:pPr>
        <w:pStyle w:val="Style12"/>
        <w:rPr/>
      </w:pPr>
      <w:r>
        <w:rPr/>
        <w:t>Валютный кризис, дезорганизуя экономику, затрудняя внеш</w:t>
        <w:softHyphen/>
        <w:t>нюю торговлю, усиливая нестабильность валют, порождает тяже</w:t>
        <w:softHyphen/>
        <w:t>лые социально-экономические последствия. Это проявляется в увеличении безработицы, замораживании заработной платы, росте дороговизны. Ревальвация сопровождается уменьшением занято</w:t>
        <w:softHyphen/>
        <w:t>сти в экспортных отраслях, а девальвация, удорожая импорт, способствует росту цен в стране. Программы валютной стабили</w:t>
        <w:softHyphen/>
        <w:t>зации сводятся в конечном счете к жесткой экономии за счет трудящихся и ориентации производства на экспорт. Центробеж</w:t>
        <w:softHyphen/>
        <w:t>ной тенденции, отражающей межгосударственные разногласия, противостоит тенденция к валютному сотрудничеству.</w:t>
      </w:r>
    </w:p>
    <w:p>
      <w:pPr>
        <w:pStyle w:val="2"/>
        <w:rPr/>
      </w:pPr>
      <w:r>
        <w:rPr/>
        <w:t>3. ЯМАЙСКАЯ ВАЛЮТНАЯ СИСТЕМА И СОВРЕМЕННЫЕ ВАЛЮТНЫЕ ПРОБЛЕМЫ</w:t>
      </w:r>
    </w:p>
    <w:p>
      <w:pPr>
        <w:pStyle w:val="Style12"/>
        <w:rPr/>
      </w:pPr>
      <w:r>
        <w:rPr/>
        <w:t>Кризис Бреттонвудской валютной системы породил обилие проек</w:t>
        <w:softHyphen/>
        <w:t>тов валютной реформы: от проектов создания коллективной ре</w:t>
        <w:softHyphen/>
        <w:t>зервной единицы, выпуска мировой валюты, обеспеченной золо</w:t>
        <w:softHyphen/>
        <w:t>том и товарами, до возврата к золотому стандарту. Их теорети</w:t>
        <w:softHyphen/>
        <w:t>ческой основой служили неокейнсианские и неоклассические концепции. На рубеже 60—70-х годов проявился кризис кейнсианства, на котором было основано валютное регулирование в рамках Бреттонвудской системы. В этой связи активизировались нео</w:t>
        <w:softHyphen/>
        <w:t>классики. Некоторые из них ориентировались на повышение роли золота в международных валютных отношениях вплоть до вос</w:t>
        <w:softHyphen/>
        <w:t>становления золотого стандарта. Родиной неометаллизма была Франция в 60-х годах, а основоположником — Ж. Рюэфф.</w:t>
      </w:r>
    </w:p>
    <w:p>
      <w:pPr>
        <w:pStyle w:val="Style12"/>
        <w:rPr/>
      </w:pPr>
      <w:r>
        <w:rPr/>
        <w:t>Сторонники монетаризма выступали за рыночное регули</w:t>
        <w:softHyphen/>
        <w:t>рование против государственного вмешательства, воскрешали идеи автоматического саморегулирования платежного баланса, предлагали ввести режим плавающих валютных курсов (М. Фридман, Ф. Махлуп и др.). Неокейнсианцы сделали поворот к от</w:t>
        <w:softHyphen/>
        <w:t>вергнутой ранее идее Дж.М.Кейнса о создании интернациональной валюты типа «банкор» (Р. Триффин, У. Мартин, А. Дей, Ф.Перу, Ж.Денизе). США взяли курс на окончательную де</w:t>
        <w:softHyphen/>
        <w:t>монетизацию золота и создание международного ликвидного средства в целях поддержки позиций доллара. Западная Европа, особенно Франция, стремилась ограничить гегемонию доллара и расширить кредиты МВФ.</w:t>
      </w:r>
    </w:p>
    <w:p>
      <w:pPr>
        <w:pStyle w:val="Style12"/>
        <w:rPr/>
      </w:pPr>
      <w:r>
        <w:rPr/>
        <w:t>Поиски выхода из валютного кризиса велись долго вначале в академических, а затем в правящих кругах и многочисленных комитетах. «Комитет двадцати» МВФ подготовил в 1972—1974 гг. проект реформы мировой валютной системы.</w:t>
      </w:r>
    </w:p>
    <w:p>
      <w:pPr>
        <w:pStyle w:val="Style12"/>
        <w:rPr/>
      </w:pPr>
      <w:r>
        <w:rPr/>
        <w:t>Соглашение (январь 1976 г.) стран—членов МВФ в Кингстоне (Ямайка) и ратифицированное требуемым большинством стран-членов в апреле 1978 г. второе изменение Устава МВФ оформили следующие принципы четвертой мировой валютной системы.</w:t>
      </w:r>
    </w:p>
    <w:p>
      <w:pPr>
        <w:pStyle w:val="Style12"/>
        <w:rPr/>
      </w:pPr>
      <w:r>
        <w:rPr/>
        <w:t>1. Введен стандарт СДР вместо золото-девизного стандарта. Соглашение о создании этой новой международной счетной ва</w:t>
        <w:softHyphen/>
        <w:t>лютной единицы (по проекту О. Эммингера) было подписано странами — членами МВФ в 1967 г. Первое изменение Устава МВФ, связанное с выпуском СДР, вошло в силу 28 июля 1969 г.</w:t>
      </w:r>
    </w:p>
    <w:p>
      <w:pPr>
        <w:pStyle w:val="Style12"/>
        <w:rPr/>
      </w:pPr>
      <w:r>
        <w:rPr/>
        <w:t>2. Юридически завершена демонетизация золота: отменены его официальная цена, золотые паритеты, прекращен размен долларов на золото. По Ямайскому соглашению золото не должно служить мерой стоимости и точкой отсчета валютных курсов.</w:t>
      </w:r>
    </w:p>
    <w:p>
      <w:pPr>
        <w:pStyle w:val="Style12"/>
        <w:rPr/>
      </w:pPr>
      <w:r>
        <w:rPr/>
        <w:t>3. Странам предоставлено право выбора любого режима ва</w:t>
        <w:softHyphen/>
        <w:t>лютного курса.</w:t>
      </w:r>
    </w:p>
    <w:p>
      <w:pPr>
        <w:pStyle w:val="Style12"/>
        <w:rPr/>
      </w:pPr>
      <w:r>
        <w:rPr/>
        <w:t>4. МВФ, сохранившийся на обломках Бреттонвудской системы, призван усилить межгосударственное валютное регулирование.</w:t>
      </w:r>
    </w:p>
    <w:p>
      <w:pPr>
        <w:pStyle w:val="Style12"/>
        <w:rPr/>
      </w:pPr>
      <w:r>
        <w:rPr/>
        <w:t>Как всегда, сохраняется преемственная связь новой мировой валютной системы с предыдущей. Эта закономерность проявля</w:t>
        <w:softHyphen/>
        <w:t>ется при сопоставлении Ямайской и Бреттонвудской валютных систем. За стандартом СДР скрывается долларовый стандарт. Хотя усиливается тенденция к валютному плюрализму, пока от</w:t>
        <w:softHyphen/>
        <w:t>сутствует альтернатива доллару как ведущему международному платежному и резервному средству, золото юридически демонетизировано, но фактически сохраняет роль валютного товара в модифицированной форме; в наследие от Бреттонвудской систе</w:t>
        <w:softHyphen/>
        <w:t>мы остался</w:t>
      </w:r>
      <w:r>
        <w:rPr>
          <w:b/>
        </w:rPr>
        <w:t xml:space="preserve"> </w:t>
      </w:r>
      <w:r>
        <w:rPr/>
        <w:t>МВФ, который осуществляет межгосударственное ва</w:t>
        <w:softHyphen/>
        <w:t>лютное регулирование. По замыслу Ямайская валютная система должна быть более гибкой, чем Бреттонвудская, и эластичнее приспосабливаться к нестабильности платежных балансов и ва</w:t>
        <w:softHyphen/>
        <w:t>лютных курсов. Однако Ямайская валютная система периодичес</w:t>
        <w:softHyphen/>
        <w:t>ки испытывает кризисные потрясения. Ведутся поиски путей ее совершенствования в целях решения основных валютных про</w:t>
        <w:softHyphen/>
        <w:t>блем.</w:t>
      </w:r>
    </w:p>
    <w:p>
      <w:pPr>
        <w:pStyle w:val="Style12"/>
        <w:rPr/>
      </w:pPr>
      <w:r>
        <w:rPr>
          <w:b/>
        </w:rPr>
        <w:t>Проблема СДР.</w:t>
      </w:r>
      <w:r>
        <w:rPr/>
        <w:t xml:space="preserve"> Итоги функционирования СДР с 1970 г. свиде</w:t>
        <w:softHyphen/>
        <w:t>тельствуют о том, что они далеки от мировых денег. Более того, возник ряд проблем: 1) эмиссии и распределения, 2) обеспечения, 3) метода определения курса, 4) сферы использования СДР. Харак</w:t>
        <w:softHyphen/>
        <w:t>тер эмиссии СДР неэластичный и не связан с реальными потреб</w:t>
        <w:softHyphen/>
        <w:t>ностями международных расчетов. По решению стран-членов при наличии 85% голосов членов Исполнительного совета МВФ выпу</w:t>
        <w:softHyphen/>
        <w:t>скает заранее установленные суммы на определенный период. Первая эмиссия осуществлена в 1970—1972 гг. на сумму 9,3 млрд СДР, вторая — в 1979—1981 гг. на 12,1 млрд. Из общей суммы 21,4 млрд СДР (34 млрд долл.) на счета стран-членов зачислено 20,6 млрд, на счет МВФ — 0,8 млрд. СДР используются в форме безналичных перечислений путем записи в бухгалтерских книгах по счетам стран — участников системы СДР, МВФ и некоторых международных организаций. Счет СДР дает возможность стране заимствовать конвертируемые валюты через МВФ.</w:t>
      </w:r>
    </w:p>
    <w:p>
      <w:pPr>
        <w:pStyle w:val="Style12"/>
        <w:rPr/>
      </w:pPr>
      <w:r>
        <w:rPr/>
        <w:t>Поскольку объем эмиссии СДР незначителен, ежегодно раз</w:t>
        <w:softHyphen/>
        <w:t>вивающиеся страны, при поддержке ряда развитых стран, подни</w:t>
        <w:softHyphen/>
        <w:t>мают вопрос об их дополнительном выпуске. В 1997 г. внесена поправка в Устав МВФ, дающая право выпустить еще 21,4 млрд СДР. В связи с принципом распределения выпущенных СДР между странами пропорционально их взносу в капитал МВФ на долю развитых стран приходится свыше 2/3 выпущенных СДР, в том числе «семерки» — более половины, США получили около 23%, столько, сколько развивающиеся страны, что вызывает недоволь</w:t>
        <w:softHyphen/>
        <w:t>ство последних.</w:t>
      </w:r>
    </w:p>
    <w:p>
      <w:pPr>
        <w:pStyle w:val="Style12"/>
        <w:rPr/>
      </w:pPr>
      <w:r>
        <w:rPr/>
        <w:t>Развивающиеся страны и некоторые развитые страны пред</w:t>
        <w:softHyphen/>
        <w:t>лагают ввести принцип связи распределения СДР с оказанием помощи, финансированием развития.</w:t>
      </w:r>
    </w:p>
    <w:p>
      <w:pPr>
        <w:pStyle w:val="Style12"/>
        <w:rPr/>
      </w:pPr>
      <w:r>
        <w:rPr/>
        <w:t>Важной проблемой СДР является их обеспечение, поскольку в отличие от золота они лишены собственной стоимости. Вначале (с 1970 г.) единица СДР приравнивалась к 0,888671 г золота, что соответствовало золотому содержанию доллара того периода. Отсюда их первоначальное название «бумажное золото». Поэтому условная стоимость СДР зависела от изменения цены золота. С 1 июля 1974 г. в связи с переходом к плавающим курсам валют было отменено золотое содержание СДР, так как привязка к золо</w:t>
        <w:softHyphen/>
        <w:t>ту затрудняла их использование в расчетах между центральными банками, поскольку золото оценивалось по нереальной занижен</w:t>
        <w:softHyphen/>
        <w:t>ной официальной цене. С 1 июля 1974 г. курс СДР определялся на основе валютной корзины — средневзвешенного курса вначале 16 валют стран, внешняя торговля которых составляла не менее 1% мировой торговли. С 1 июля 1978 г. состав валютной корзины был скорректирован с учетом усиления валют нефтедобывающих стран (ОПЕК). С января 1981 г. валютная корзина сокращена до 5 валют, чтобы упростить формулу расчета условной стоимости СДР. В их числе доллар США, марка ФРГ, японская иена, фран</w:t>
        <w:softHyphen/>
        <w:t>цузский франк, фунт стерлингов. С 1999 г. марка ФРГ и французс</w:t>
        <w:softHyphen/>
        <w:t>кий франк заменены евро. Речь идет о валютах стран, имеющих наибольший объем экспорта товаров и услуг и долю в официаль</w:t>
        <w:softHyphen/>
        <w:t>ных резервах стран — членов МВФ. Состав и доля валют в кор</w:t>
        <w:softHyphen/>
        <w:t>зине СДР меняются каждые 5 лет. МВФ ежедневно определяет стоимость СДР в долларах с учетом изменения его плавающего курса.</w:t>
      </w:r>
    </w:p>
    <w:p>
      <w:pPr>
        <w:pStyle w:val="Style12"/>
        <w:rPr/>
      </w:pPr>
      <w:r>
        <w:rPr/>
        <w:t>Валютная корзина придала определенную стабильность СДР по сравнению с национальными валютами. Но вопреки замыслу СДР не стали эталоном стоимости, главным международным резервным и платежным средством. Практика их использования не соответствует целям, зарегистрированным в измененном в 1978г. Уставе МВФ. В 1998 г. (май) к СДР были прикреплены лишь 4 валюты против 15 в 1980 г. СДР в основном применяются в операциях МВФ как коэффициент пересчета национальных валют, масштаб валютных соизмерений; квоты, кредиты, доходы и расходы выражены в этой счетной валютной единице.</w:t>
      </w:r>
    </w:p>
    <w:p>
      <w:pPr>
        <w:pStyle w:val="Style12"/>
        <w:rPr/>
      </w:pPr>
      <w:r>
        <w:rPr/>
        <w:t>Вне МВФ СДР используются в ограниченных сферах: 1) напри</w:t>
        <w:softHyphen/>
        <w:t>мер, вместо франка Пуанкаре и франка жерминаля в разных меж</w:t>
        <w:softHyphen/>
        <w:t>дународных конвенциях; 2) на мировом рынке ссудных капиталов некоторые счета, облигации, синдицированные кредиты номинированы в СДР; 3) более 10 международных организаций получили право открывать счета в СДР; в 80-х годах были сняты ограничения по ним на счетах при операциях «своп», срочных сделках, кредитах, гарантиях, предоставлении даров. Официально СДР могут быть использованы банками, предприятиями, частными лицами.</w:t>
      </w:r>
    </w:p>
    <w:p>
      <w:pPr>
        <w:pStyle w:val="Style12"/>
        <w:rPr/>
      </w:pPr>
      <w:r>
        <w:rPr/>
        <w:t>Поэтому, хотя и без особого успеха, в отличие от ЭКЮ, а с 1999 г. — евро, развиваются частные СДР. Рынок частных СДР оценивается примерно в десяток миллиардов в основном в форме банковских депозитов, отчасти депозитных сертификатов и меж</w:t>
        <w:softHyphen/>
        <w:t>дународных облигаций.</w:t>
      </w:r>
    </w:p>
    <w:p>
      <w:pPr>
        <w:pStyle w:val="Style12"/>
        <w:rPr/>
      </w:pPr>
      <w:r>
        <w:rPr/>
        <w:t>СДР как международное средство накопления валютных ре</w:t>
        <w:softHyphen/>
        <w:t>зервов применяются незначительно. Их доля в мировых валютных резервах колеблется от 9,2% в 1971 г. до 3,4% в 1992 г. и 2,1% в 1998 г.</w:t>
      </w:r>
    </w:p>
    <w:p>
      <w:pPr>
        <w:pStyle w:val="Style12"/>
        <w:rPr/>
      </w:pPr>
      <w:r>
        <w:rPr/>
        <w:t>В зависимости от сальдо проценты по счетам платит либо МВФ (если взносы превышают заимствования), либо страна-заем</w:t>
        <w:softHyphen/>
        <w:t>щик. Поскольку сальдо уплаченных и полученных процентов ну</w:t>
        <w:softHyphen/>
        <w:t>левое, то МВФ не несет затрат.</w:t>
      </w:r>
    </w:p>
    <w:p>
      <w:pPr>
        <w:pStyle w:val="Style12"/>
        <w:rPr/>
      </w:pPr>
      <w:r>
        <w:rPr/>
        <w:t>Первоначально страны были обязаны «восстанавливать» сум</w:t>
        <w:softHyphen/>
        <w:t>му потраченных СДР до 30% выделенной им доли (с января 1979г. по апрель 1981 г. — не менее 18%). С мая 1981 г. это правило отменено, и страны — заемщики СДР могут использовать всю сумму выделенного им лимита. Объем операций в СДР незначителен (342,4 млрд единиц, или 455 млрд долл. с 1970г. до мая 1998г.). Роль СДР по сравнению с ЭКЮ остается скромной. При наличии ряда позитивных моментов в СДР, что делает возмож</w:t>
        <w:softHyphen/>
        <w:t>ным их использование как базы многовалютных оговорок, они не обладают абсолютной приемлемостью, не обеспечивают эквива</w:t>
        <w:softHyphen/>
        <w:t>лентности сопоставлений и урегулирования сальдо платежного баланса. Маловероятно использование СДР в качестве главного международного резервного актива и превращение их в полномас</w:t>
        <w:softHyphen/>
        <w:t>штабную мировую валюту. Концепция стандарта СДР утратила смысл в 90-х годах, и предстоит изменение этого структурного принципа Ямайской валютной системы.</w:t>
      </w:r>
    </w:p>
    <w:p>
      <w:pPr>
        <w:pStyle w:val="Style12"/>
        <w:rPr/>
      </w:pPr>
      <w:r>
        <w:rPr>
          <w:b/>
        </w:rPr>
        <w:t>Утрата долларом монопольной роли.</w:t>
      </w:r>
      <w:r>
        <w:rPr/>
        <w:t xml:space="preserve"> Хронический дефицит пла</w:t>
        <w:softHyphen/>
        <w:t>тежного баланса по текущим операциям, разбухание краткосроч</w:t>
        <w:softHyphen/>
        <w:t>ной внешней задолженности, уменьшение официального золотого запаса страны, инфляция, две девальвации подорвали монополь</w:t>
        <w:softHyphen/>
        <w:t>ное положение доллара как резервной валюты в 70-х годах. Фор</w:t>
        <w:softHyphen/>
        <w:t>мально лишенный этого статуса в результате Ямайской валютной реформы доллар фактически остается ведущим международным платежным и резервным средством, что обусловлено более мощ</w:t>
        <w:softHyphen/>
        <w:t>ным экономическим, научно-техническим и военным потенциалом США по сравнению с другими странами, их огромными загранич</w:t>
        <w:softHyphen/>
        <w:t>ными инвестициями. Зарубежные предприятия американских мо</w:t>
        <w:softHyphen/>
        <w:t>нополий выпускают больше продукции, чем любая западноев</w:t>
        <w:softHyphen/>
        <w:t>ропейская страна или Япония. Это определяет господствующую роль США в международных экономических, в том числе валютно-кредитных и финансовых, отношениях.</w:t>
      </w:r>
    </w:p>
    <w:p>
      <w:pPr>
        <w:pStyle w:val="Style12"/>
        <w:rPr/>
      </w:pPr>
      <w:r>
        <w:rPr/>
        <w:t>Доллар подвержен колебаниям, спекулятивным взлетам и па</w:t>
        <w:softHyphen/>
        <w:t>дениям. Хроническая слабость доллара, характерная для 70-х го</w:t>
        <w:softHyphen/>
        <w:t>дов, сменилась резким повышением его курса почти на 2/3 с ав</w:t>
        <w:softHyphen/>
        <w:t>густа 1980 г. до марта 1985 г. под влиянием ряда факторов. В их числе:</w:t>
      </w:r>
    </w:p>
    <w:p>
      <w:pPr>
        <w:pStyle w:val="Style12"/>
        <w:rPr/>
      </w:pPr>
      <w:r>
        <w:rPr/>
        <w:t xml:space="preserve">• </w:t>
      </w:r>
      <w:r>
        <w:rPr/>
        <w:t>преимущество США в экономическом развитии по сравне</w:t>
        <w:softHyphen/>
        <w:t>нию с другими странами;</w:t>
      </w:r>
    </w:p>
    <w:p>
      <w:pPr>
        <w:pStyle w:val="Style12"/>
        <w:rPr/>
      </w:pPr>
      <w:r>
        <w:rPr/>
        <w:t xml:space="preserve">• </w:t>
      </w:r>
      <w:r>
        <w:rPr/>
        <w:t>снижение темпа инфляции в США с 15 до 3,6%,</w:t>
      </w:r>
    </w:p>
    <w:p>
      <w:pPr>
        <w:pStyle w:val="Style12"/>
        <w:rPr/>
      </w:pPr>
      <w:r>
        <w:rPr/>
        <w:t xml:space="preserve">• </w:t>
      </w:r>
      <w:r>
        <w:rPr/>
        <w:t>политика относительно высоких процентных ставок;</w:t>
      </w:r>
    </w:p>
    <w:p>
      <w:pPr>
        <w:pStyle w:val="Style12"/>
        <w:rPr/>
      </w:pPr>
      <w:r>
        <w:rPr/>
        <w:t xml:space="preserve">• </w:t>
      </w:r>
      <w:r>
        <w:rPr/>
        <w:t>огромный приток иностранных капиталов в США,</w:t>
      </w:r>
    </w:p>
    <w:p>
      <w:pPr>
        <w:pStyle w:val="Style12"/>
        <w:rPr/>
      </w:pPr>
      <w:r>
        <w:rPr/>
        <w:t xml:space="preserve">• </w:t>
      </w:r>
      <w:r>
        <w:rPr/>
        <w:t>снижение цены на золото (с 850 долл. за унцию в январе 1980г. до 400—300 долл. в 1984 г.), что повысило привлекатель</w:t>
        <w:softHyphen/>
        <w:t>ность инвестиций в доллары в условиях высоких процентных ставок по долларовым счетам.</w:t>
      </w:r>
    </w:p>
    <w:p>
      <w:pPr>
        <w:pStyle w:val="Style12"/>
        <w:rPr/>
      </w:pPr>
      <w:r>
        <w:rPr/>
        <w:t>США извлекли максимальную выгоду из повышения курса доллара за счет удешевления импорта товаров и сдерживания инфляции (каждые 10% повышения курса доллара сопровожда</w:t>
        <w:softHyphen/>
        <w:t>лись снижением внутренних потребительских цен за двухлетний период на 1,5 процентного пункта), а главное — в результате притока иностранных капиталов. В целом эти выгоды превысили убытки, связанные с удорожанием американского экспорта и уве</w:t>
        <w:softHyphen/>
        <w:t>личением безработицы, особенно в экспортных отраслях. Отрица</w:t>
        <w:softHyphen/>
        <w:t>тельное влияние завышенного курса доллара на экономику стран Западной Европы и Японии проявилось в удорожании их импорта, стимулировании инфляции, отлива капиталов, усилении безрабо</w:t>
        <w:softHyphen/>
        <w:t>тицы, что значительно превысило их выгоды в плане стимулирова</w:t>
        <w:softHyphen/>
        <w:t>ния национального экспорта и уменьшения реальной суммы вне</w:t>
        <w:softHyphen/>
        <w:t>шнего долга, выраженного в обесценившейся по отношению к доллару национальной валюте.</w:t>
      </w:r>
    </w:p>
    <w:p>
      <w:pPr>
        <w:pStyle w:val="Style12"/>
        <w:rPr/>
      </w:pPr>
      <w:r>
        <w:rPr/>
        <w:t>С середины 1985 г. преобладала понижательная тенденция кур</w:t>
        <w:softHyphen/>
        <w:t>са доллара под влиянием следующих факторов:</w:t>
      </w:r>
    </w:p>
    <w:p>
      <w:pPr>
        <w:pStyle w:val="Style12"/>
        <w:rPr/>
      </w:pPr>
      <w:r>
        <w:rPr/>
        <w:t xml:space="preserve">• </w:t>
      </w:r>
      <w:r>
        <w:rPr/>
        <w:t>замедление экономического роста США;</w:t>
      </w:r>
    </w:p>
    <w:p>
      <w:pPr>
        <w:pStyle w:val="Style12"/>
        <w:rPr/>
      </w:pPr>
      <w:r>
        <w:rPr/>
        <w:t xml:space="preserve">• </w:t>
      </w:r>
      <w:r>
        <w:rPr/>
        <w:t>завышенность курса доллара по сравнению с его покупатель</w:t>
        <w:softHyphen/>
        <w:t>ной способностью (на 15—30%);</w:t>
      </w:r>
    </w:p>
    <w:p>
      <w:pPr>
        <w:pStyle w:val="Style12"/>
        <w:rPr/>
      </w:pPr>
      <w:r>
        <w:rPr/>
        <w:t xml:space="preserve">• </w:t>
      </w:r>
      <w:r>
        <w:rPr/>
        <w:t>снижение процентных ставок («прайм рэйт» для перво</w:t>
        <w:softHyphen/>
        <w:t>классных заемщиков с 20,5% в 1980 г до 9,5% в 1985 г );</w:t>
      </w:r>
    </w:p>
    <w:p>
      <w:pPr>
        <w:pStyle w:val="Style12"/>
        <w:rPr/>
      </w:pPr>
      <w:r>
        <w:rPr/>
        <w:t xml:space="preserve">• </w:t>
      </w:r>
      <w:r>
        <w:rPr/>
        <w:t>дефицит текущего платежного баланса США;</w:t>
      </w:r>
    </w:p>
    <w:p>
      <w:pPr>
        <w:pStyle w:val="Style12"/>
        <w:rPr/>
      </w:pPr>
      <w:r>
        <w:rPr/>
        <w:t xml:space="preserve">• </w:t>
      </w:r>
      <w:r>
        <w:rPr/>
        <w:t>огромный дефицит государственного бюджета;</w:t>
      </w:r>
    </w:p>
    <w:p>
      <w:pPr>
        <w:pStyle w:val="Style12"/>
        <w:rPr/>
      </w:pPr>
      <w:r>
        <w:rPr/>
        <w:t xml:space="preserve">• </w:t>
      </w:r>
      <w:r>
        <w:rPr/>
        <w:t>опасность усиления инфляции;</w:t>
      </w:r>
    </w:p>
    <w:p>
      <w:pPr>
        <w:pStyle w:val="Style12"/>
        <w:rPr/>
      </w:pPr>
      <w:r>
        <w:rPr/>
        <w:t xml:space="preserve">• </w:t>
      </w:r>
      <w:r>
        <w:rPr/>
        <w:t>рост внутреннего и внешнего долга, превращение США в международного нетто-должника с 1985 г.</w:t>
      </w:r>
    </w:p>
    <w:p>
      <w:pPr>
        <w:pStyle w:val="Style12"/>
        <w:rPr/>
      </w:pPr>
      <w:r>
        <w:rPr/>
        <w:t>Опасаясь неконтролируемого падения курса доллара, США проявили инициативу проведения совместной валютной интервен</w:t>
        <w:softHyphen/>
        <w:t>ции «группы пяти» в 1985 г Таким образом, США перекладывают бремя своих неурядиц на другие страны. В 90-х годах длительный период экономического роста в США, массированная структурная перестройка экономики, ликвидация бюджетного дефицита вер</w:t>
        <w:softHyphen/>
        <w:t>нули стране мировое лидерство, которое было утрачено под дав</w:t>
        <w:softHyphen/>
        <w:t>лением объединяющейся Европы и напора стран Азиатско-Тихоокеанского региона во главе с Японией. Укреплению позиций доллара в конце 90-х годов способствовал кризис на фондовом и валютных рынках стран ЮВА и небывалое за 8 лет временное падение курса иен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</w:rPr>
        <w:t>Режим плавающих валютных курсов.</w:t>
      </w:r>
      <w:r>
        <w:rPr/>
        <w:t xml:space="preserve"> Введение плавающих вме</w:t>
        <w:softHyphen/>
        <w:t>сто фиксированных валютных курсов в большинстве стран (с марта 1973 г.) не обеспечило их стабильности, несмотря на огром</w:t>
        <w:softHyphen/>
        <w:t>ные затраты на валютную интервенцию. Этот режим оказался неспособным обеспечить выравнивание платежных балансов, по</w:t>
        <w:softHyphen/>
        <w:t>кончить с внезапными перемещениями «горячих» денег, валютной спекуляцией, способствовать решению проблемы безработицы. Поэтому страны предпочитают режим регулируемого плавания валютного курса, поддерживая его разными методами валютной политики. Возврат к твердым валютным паритетам маловеро</w:t>
        <w:softHyphen/>
        <w:t>ятен. Вместе с тем обязательства стран—членов МВФ по регули</w:t>
        <w:softHyphen/>
        <w:t>рованию валютных курсов расплывчаты и декларативны, хотя устав Фонда предусматривает введение стабильных, но регулиру</w:t>
        <w:softHyphen/>
        <w:t>емых паритетов.</w:t>
      </w:r>
    </w:p>
    <w:p>
      <w:pPr>
        <w:pStyle w:val="Style12"/>
        <w:rPr/>
      </w:pPr>
      <w:r>
        <w:rPr/>
        <w:t>Таким образом, проблемы Ямайской валютной системы поро</w:t>
        <w:softHyphen/>
        <w:t>ждают и объективную необходимость ее дальнейшей реформы. Прежде всего речь идет о поисках путей стабилизации валютных курсов, усилении координации валютно-экономической политики ведущих держав. Валютная солидарность диктуется их стремлени</w:t>
        <w:softHyphen/>
        <w:t>ем усовершенствовать мировой валютный механизм, который является одним из источников нестабильности мировой и наци</w:t>
        <w:softHyphen/>
        <w:t>ональных экономик. Но соперничество трех центров лежит в ос</w:t>
        <w:softHyphen/>
        <w:t>нове валютных противоречий.</w:t>
      </w:r>
    </w:p>
    <w:p>
      <w:pPr>
        <w:pStyle w:val="Style12"/>
        <w:rPr/>
      </w:pPr>
      <w:r>
        <w:rPr/>
        <w:t>В ответ на нестабильность Ямайской валютной системы стра</w:t>
        <w:softHyphen/>
        <w:t>ны ЕС создали собственную международную (региональную) ва</w:t>
        <w:softHyphen/>
        <w:t>лютную систему в целях стимулирования процесса экономической интеграц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Style12"/>
        <w:jc w:val="center"/>
        <w:rPr/>
      </w:pPr>
      <w:r>
        <w:rPr/>
        <w:t>ЭВОЛЮЦИЯ МИРОВОЙ ВАЛЮТНОЙ СИСТЕ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8"/>
        <w:gridCol w:w="1515"/>
        <w:gridCol w:w="5"/>
        <w:gridCol w:w="1520"/>
        <w:gridCol w:w="5"/>
        <w:gridCol w:w="1515"/>
        <w:gridCol w:w="1520"/>
        <w:gridCol w:w="216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ижская валютная система с 1867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енуэзская валютная система с 1922 г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реттонвудская валютная система с 1944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Ямайская валютная система с 1976—1978 г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Европейская валютная система с 1979 г. (региональная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 Баз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олотомонетный стандарт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олото-девиз</w:t>
              <w:softHyphen/>
              <w:t>ный стандарт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олото-девиз</w:t>
              <w:softHyphen/>
              <w:t>ный станда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тандарт СД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тандарт ЭКЮ (1979—1988гг.); евро (с 1999г.)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 Исполь</w:t>
              <w:softHyphen/>
              <w:t>зование золо</w:t>
              <w:softHyphen/>
              <w:t>та как миро</w:t>
              <w:softHyphen/>
              <w:t>вых денег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олотые паритеты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олото как резервно-платежное средство Конвертируемость валют в золот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фициальная демонетизация золо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бъединение 20% официаль</w:t>
              <w:softHyphen/>
              <w:t>ных золото-долларовых резерво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верти-руемость долла</w:t>
              <w:softHyphen/>
              <w:t>ра США в зо</w:t>
              <w:softHyphen/>
              <w:t>лото по офи</w:t>
              <w:softHyphen/>
              <w:t>циальной це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ьзование золота для частичного обеспечения эмис</w:t>
              <w:softHyphen/>
              <w:t>сии ЭКЮ, переоценка золо</w:t>
              <w:softHyphen/>
              <w:t>тых резервов по рыночной цен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. Режим валютного курс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вободно колеблющиеся курсы в пределах золотых точе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вободно колеблющие</w:t>
              <w:softHyphen/>
              <w:t>ся курсы без золотых точек (с 30-х годов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иксирован</w:t>
              <w:softHyphen/>
              <w:t>ные паритеты и курсы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±075; ±1%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вободный выбор режи</w:t>
              <w:softHyphen/>
              <w:t>ма валютного кур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вместно плавающий валют</w:t>
              <w:softHyphen/>
              <w:t>ный курс в пределах + 2,25,± 15% с августа 1993г. («евро</w:t>
              <w:softHyphen/>
              <w:t>пейская валютная змея»), с 1999г. только для 4 стран, не присоединившихся к зоне евро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. Институци-ональная структу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нференция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ференция, совещани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ВФ — орган межгосудар</w:t>
              <w:softHyphen/>
              <w:t>ственного валютного регулир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ВФ; совещания «в верхах»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Европейский фонд валют</w:t>
              <w:softHyphen/>
              <w:t xml:space="preserve"> ного сотрудничества (1979—1993гг.);Европейский валютный ин</w:t>
              <w:softHyphen/>
              <w:t>ститут (1994—1998 гг.);Европейский центральный банк (с 1 июля 1998 г.)</w:t>
            </w:r>
          </w:p>
        </w:tc>
      </w:tr>
    </w:tbl>
    <w:p>
      <w:pPr>
        <w:pStyle w:val="Normal1"/>
        <w:jc w:val="left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b/>
          <w:b/>
          <w:bCs/>
          <w:lang w:val="en-US"/>
        </w:rPr>
      </w:pPr>
      <w:r>
        <w:rPr>
          <w:b/>
          <w:bCs/>
        </w:rPr>
        <w:t>Библиографический список</w:t>
      </w:r>
    </w:p>
    <w:p>
      <w:pPr>
        <w:pStyle w:val="Style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rPr/>
      </w:pPr>
      <w:r>
        <w:rPr/>
        <w:t>1.Абрамов В.Л. “Мировая экономика” .-М., Дашков и К</w:t>
      </w:r>
      <w:r>
        <w:rPr>
          <w:vertAlign w:val="superscript"/>
        </w:rPr>
        <w:t>0</w:t>
      </w:r>
      <w:r>
        <w:rPr/>
        <w:t>., 2004.</w:t>
      </w:r>
    </w:p>
    <w:p>
      <w:pPr>
        <w:pStyle w:val="Style12"/>
        <w:rPr/>
      </w:pPr>
      <w:r>
        <w:rPr/>
        <w:t>2.”Международные валютно-кредитные и финансовые отношения”. Под ред.         Л.Н. Красавиной, - М. ,Финансы и статистика,1994.</w:t>
      </w:r>
    </w:p>
    <w:p>
      <w:pPr>
        <w:pStyle w:val="Style12"/>
        <w:rPr/>
      </w:pPr>
      <w:r>
        <w:rPr/>
        <w:t>3.Семенов К.А. “Международные экономические отношения ”.- М., Гардарика.,1999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2">
    <w:name w:val="Заголовок 2-го уровня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-го уровня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caps/>
      <w:kern w:val="0"/>
      <w:sz w:val="26"/>
    </w:rPr>
  </w:style>
  <w:style w:type="paragraph" w:styleId="Normal1">
    <w:name w:val="LO-Normal"/>
    <w:qFormat/>
    <w:pPr>
      <w:widowControl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15:00Z</dcterms:created>
  <dc:creator>Aleksandr</dc:creator>
  <dc:description/>
  <dc:language>en-US</dc:language>
  <cp:lastModifiedBy>Aleksandr</cp:lastModifiedBy>
  <cp:lastPrinted>2005-01-19T03:45:00Z</cp:lastPrinted>
  <dcterms:modified xsi:type="dcterms:W3CDTF">2005-02-23T18:18:00Z</dcterms:modified>
  <cp:revision>8</cp:revision>
  <dc:subject/>
  <dc:title/>
</cp:coreProperties>
</file>