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0" w:firstLine="567"/>
        <w:jc w:val="center"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Arial Black" w:ascii="Arial Black" w:hAnsi="Arial Black"/>
          <w:b/>
          <w:i/>
          <w:sz w:val="24"/>
          <w:szCs w:val="24"/>
        </w:rPr>
        <w:t>Министерство Образования Республики Беларусь</w:t>
      </w:r>
    </w:p>
    <w:p>
      <w:pPr>
        <w:pStyle w:val="Normal"/>
        <w:ind w:left="-567" w:right="0" w:firstLine="567"/>
        <w:jc w:val="center"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Arial Black" w:ascii="Arial Black" w:hAnsi="Arial Black"/>
          <w:b/>
          <w:i/>
          <w:sz w:val="24"/>
          <w:szCs w:val="24"/>
        </w:rPr>
        <w:t>Учреждение Образования</w:t>
      </w:r>
    </w:p>
    <w:p>
      <w:pPr>
        <w:pStyle w:val="Normal"/>
        <w:ind w:left="-567" w:right="0" w:firstLine="567"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Arial Black" w:ascii="Arial Black" w:hAnsi="Arial Black"/>
          <w:b/>
          <w:i/>
          <w:sz w:val="24"/>
          <w:szCs w:val="24"/>
        </w:rPr>
        <w:t>Брестский Государственный Технический Университет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Arial Black" w:ascii="Arial Black" w:hAnsi="Arial Black"/>
          <w:b/>
          <w:i/>
          <w:sz w:val="24"/>
          <w:szCs w:val="24"/>
        </w:rPr>
        <w:t>Кафедра социально-политических и исторических наук</w:t>
      </w:r>
    </w:p>
    <w:p>
      <w:pPr>
        <w:pStyle w:val="Normal"/>
        <w:ind w:left="-567" w:right="0" w:firstLine="567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Brush Script MT" w:hAnsi="Brush Script MT" w:cs="Brush Script MT"/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реферат</w:t>
      </w:r>
      <w:r>
        <w:rPr>
          <w:rFonts w:cs="Brush Script MT" w:ascii="Brush Script MT" w:hAnsi="Brush Script MT"/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по</w:t>
      </w:r>
      <w:r>
        <w:rPr>
          <w:rFonts w:cs="Brush Script MT" w:ascii="Brush Script MT" w:hAnsi="Brush Script MT"/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идеологии</w:t>
      </w:r>
    </w:p>
    <w:p>
      <w:pPr>
        <w:pStyle w:val="Normal"/>
        <w:ind w:left="-567" w:right="0" w:firstLine="56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на тему:</w:t>
      </w:r>
    </w:p>
    <w:p>
      <w:pPr>
        <w:pStyle w:val="Normal"/>
        <w:ind w:left="-567" w:right="0" w:firstLine="567"/>
        <w:jc w:val="center"/>
        <w:rPr>
          <w:rFonts w:ascii="Vladimir Script" w:hAnsi="Vladimir Script" w:cs="Vladimir Script"/>
          <w:b/>
          <w:b/>
          <w:i/>
          <w:i/>
          <w:sz w:val="48"/>
          <w:szCs w:val="48"/>
        </w:rPr>
      </w:pPr>
      <w:r>
        <w:rPr>
          <w:rFonts w:cs="Arial Black" w:ascii="Arial Black" w:hAnsi="Arial Black"/>
          <w:b/>
          <w:i/>
          <w:sz w:val="48"/>
          <w:szCs w:val="48"/>
        </w:rPr>
        <w:t>Правительство</w:t>
      </w:r>
      <w:r>
        <w:rPr>
          <w:b/>
          <w:sz w:val="48"/>
          <w:szCs w:val="48"/>
        </w:rPr>
        <w:t>-</w:t>
      </w:r>
      <w:r>
        <w:rPr>
          <w:rFonts w:cs="Arial Black" w:ascii="Arial Black" w:hAnsi="Arial Black"/>
          <w:b/>
          <w:i/>
          <w:sz w:val="48"/>
          <w:szCs w:val="48"/>
        </w:rPr>
        <w:t>Совет</w:t>
      </w:r>
      <w:r>
        <w:rPr>
          <w:rFonts w:cs="Vladimir Script" w:ascii="Vladimir Script" w:hAnsi="Vladimir Script"/>
          <w:b/>
          <w:i/>
          <w:sz w:val="48"/>
          <w:szCs w:val="48"/>
        </w:rPr>
        <w:t xml:space="preserve"> </w:t>
      </w:r>
      <w:r>
        <w:rPr>
          <w:rFonts w:cs="Arial Black" w:ascii="Arial Black" w:hAnsi="Arial Black"/>
          <w:b/>
          <w:i/>
          <w:sz w:val="48"/>
          <w:szCs w:val="48"/>
        </w:rPr>
        <w:t>Министров</w:t>
      </w:r>
      <w:r>
        <w:rPr>
          <w:rFonts w:cs="Vladimir Script" w:ascii="Vladimir Script" w:hAnsi="Vladimir Script"/>
          <w:b/>
          <w:i/>
          <w:sz w:val="48"/>
          <w:szCs w:val="48"/>
        </w:rPr>
        <w:t xml:space="preserve"> </w:t>
      </w:r>
      <w:r>
        <w:rPr>
          <w:rFonts w:cs="Arial Black" w:ascii="Arial Black" w:hAnsi="Arial Black"/>
          <w:b/>
          <w:i/>
          <w:sz w:val="48"/>
          <w:szCs w:val="48"/>
        </w:rPr>
        <w:t>Республики</w:t>
      </w:r>
      <w:r>
        <w:rPr>
          <w:rFonts w:cs="Vladimir Script" w:ascii="Vladimir Script" w:hAnsi="Vladimir Script"/>
          <w:b/>
          <w:i/>
          <w:sz w:val="48"/>
          <w:szCs w:val="48"/>
        </w:rPr>
        <w:t xml:space="preserve"> </w:t>
      </w:r>
      <w:r>
        <w:rPr>
          <w:rFonts w:cs="Arial Black" w:ascii="Arial Black" w:hAnsi="Arial Black"/>
          <w:b/>
          <w:i/>
          <w:sz w:val="48"/>
          <w:szCs w:val="48"/>
        </w:rPr>
        <w:t>Беларусь</w:t>
      </w:r>
    </w:p>
    <w:p>
      <w:pPr>
        <w:pStyle w:val="Normal"/>
        <w:ind w:left="-567" w:right="0" w:firstLine="567"/>
        <w:rPr>
          <w:rFonts w:ascii="Vladimir Script" w:hAnsi="Vladimir Script" w:cs="Vladimir Script"/>
          <w:b/>
          <w:b/>
          <w:i/>
          <w:i/>
          <w:sz w:val="40"/>
          <w:szCs w:val="40"/>
        </w:rPr>
      </w:pPr>
      <w:r>
        <w:rPr>
          <w:rFonts w:cs="Vladimir Script" w:ascii="Vladimir Script" w:hAnsi="Vladimir Script"/>
          <w:b/>
          <w:i/>
          <w:sz w:val="40"/>
          <w:szCs w:val="40"/>
        </w:rPr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0" w:firstLine="567"/>
        <w:jc w:val="right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>Проверила Грибова С.В.</w:t>
      </w:r>
    </w:p>
    <w:p>
      <w:pPr>
        <w:pStyle w:val="Normal"/>
        <w:ind w:left="-567" w:right="0" w:firstLine="567"/>
        <w:jc w:val="right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 xml:space="preserve">Выполнила студентка группы МЭ-21 </w:t>
      </w:r>
    </w:p>
    <w:p>
      <w:pPr>
        <w:pStyle w:val="Normal"/>
        <w:ind w:left="-567" w:right="0" w:firstLine="567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0" w:firstLine="567"/>
        <w:jc w:val="center"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Arial Black" w:ascii="Arial Black" w:hAnsi="Arial Black"/>
          <w:b/>
          <w:i/>
          <w:sz w:val="24"/>
          <w:szCs w:val="24"/>
        </w:rPr>
        <w:t>Брест 2005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  <w:t>содержание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91" w:hanging="709"/>
        <w:rPr/>
      </w:pPr>
      <w:r>
        <w:rPr>
          <w:sz w:val="28"/>
          <w:szCs w:val="28"/>
        </w:rPr>
        <w:t>1.Правительство Республики Беларусь………………………………………….3</w:t>
      </w:r>
    </w:p>
    <w:p>
      <w:pPr>
        <w:pStyle w:val="Normal"/>
        <w:ind w:left="0" w:right="-291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91" w:hanging="709"/>
        <w:rPr/>
      </w:pPr>
      <w:r>
        <w:rPr>
          <w:sz w:val="28"/>
          <w:szCs w:val="28"/>
        </w:rPr>
        <w:t>2.Состав и порядок формирования Правительства Республики Беларусь……4</w:t>
      </w:r>
    </w:p>
    <w:p>
      <w:pPr>
        <w:pStyle w:val="Normal"/>
        <w:ind w:left="-567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0" w:hanging="142"/>
        <w:rPr/>
      </w:pPr>
      <w:r>
        <w:rPr>
          <w:sz w:val="28"/>
          <w:szCs w:val="28"/>
        </w:rPr>
        <w:t>3.Срок полномочий и отставка Правительства Республики Беларусь………..7</w:t>
      </w:r>
    </w:p>
    <w:p>
      <w:pPr>
        <w:pStyle w:val="Normal"/>
        <w:ind w:left="-567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0" w:hanging="142"/>
        <w:rPr/>
      </w:pPr>
      <w:r>
        <w:rPr>
          <w:sz w:val="28"/>
          <w:szCs w:val="28"/>
        </w:rPr>
        <w:t>4.Компетенция Правительства…………………………………………………...9</w:t>
      </w:r>
    </w:p>
    <w:p>
      <w:pPr>
        <w:pStyle w:val="Normal"/>
        <w:ind w:left="-567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0" w:hanging="142"/>
        <w:rPr/>
      </w:pPr>
      <w:r>
        <w:rPr>
          <w:sz w:val="28"/>
          <w:szCs w:val="28"/>
        </w:rPr>
        <w:t>5.Организация деятельности Правительства…………………………………..15</w:t>
      </w:r>
    </w:p>
    <w:p>
      <w:pPr>
        <w:pStyle w:val="Normal"/>
        <w:ind w:left="-567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0" w:hanging="142"/>
        <w:rPr>
          <w:sz w:val="28"/>
          <w:szCs w:val="28"/>
        </w:rPr>
      </w:pPr>
      <w:r>
        <w:rPr>
          <w:sz w:val="28"/>
          <w:szCs w:val="28"/>
        </w:rPr>
        <w:t>6.Список литературы…………………………………………………………….17</w:t>
      </w:r>
    </w:p>
    <w:p>
      <w:pPr>
        <w:pStyle w:val="Normal"/>
        <w:ind w:left="-567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91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32" w:hanging="0"/>
        <w:jc w:val="center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Правительство Республики</w:t>
      </w:r>
    </w:p>
    <w:p>
      <w:pPr>
        <w:pStyle w:val="Normal"/>
        <w:ind w:left="-567" w:right="0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ларусь.</w:t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правительства: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Правительство - это коллегиальный центральный орган государственного управления Республики Беларусь, осуществляющий в соответсгвии с Конституцией испол</w:t>
        <w:softHyphen/>
        <w:t>нительную власть и руководство системой подчиненных ему органов государственного управления и других ор</w:t>
        <w:softHyphen/>
        <w:t>ганов исполнительной власти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Правительство занимает важное место в системе органов осударственной власти. Оно является основным, центральным Институтом управления государсгвенными делами. Ни одно го</w:t>
        <w:softHyphen/>
        <w:t>сударство не может обойтись без правительства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Правительство вступает в тесные взаимоотношения с дру</w:t>
        <w:softHyphen/>
        <w:t>гими органами государственной власти, прежде всего с Прези</w:t>
        <w:softHyphen/>
        <w:t>дентом и Парламентом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В отличие от конституций некоторых других государств (например, США) Конституция Беларуси прямо предусматри</w:t>
        <w:softHyphen/>
        <w:t>вает образование и деятельность Правительства как коллеги</w:t>
        <w:softHyphen/>
        <w:t>ального органа государственной власти, осуществляющего функции управления. Его основные полномочия закреплены в Конституции, а также в Законе « О Совете Министров Респуб</w:t>
        <w:softHyphen/>
        <w:t>лики Беларусь и подчиненных ему государсгвенных органах»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В Республике Беларусь Правительство имеет название - Совет Министров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Форма правления часто предопределяет порядок образова</w:t>
        <w:softHyphen/>
        <w:t>ния и деятельности правительства. В президентских респуб</w:t>
        <w:softHyphen/>
        <w:t>ликах оно менее самостоятельно, иногда не представляетсобой коллегиальный орган с властными полномочиями. В го</w:t>
        <w:softHyphen/>
        <w:t>сударствах парламентарной формы правления правительсгво является коллегиальным органом, олицетворяющим исполни</w:t>
        <w:softHyphen/>
        <w:t>тельную власть. Такое правительство несет ответственность перед Парламентом, обычно форпгирующим правительсгво, за состояние дел в государстве и обществе. Поэтому в этом слу</w:t>
        <w:softHyphen/>
        <w:t>чае ему важно пользоваться доверием большинства членов парламента.</w:t>
      </w:r>
    </w:p>
    <w:p>
      <w:pPr>
        <w:pStyle w:val="Normal"/>
        <w:ind w:left="-567" w:right="0" w:hanging="0"/>
        <w:rPr/>
      </w:pPr>
      <w:r>
        <w:rPr>
          <w:sz w:val="28"/>
          <w:szCs w:val="28"/>
        </w:rPr>
        <w:t>Отношения между Правительством, Парламентом и суда</w:t>
        <w:softHyphen/>
        <w:t>ми в Республике Беларусь более определенные. Что же касает</w:t>
        <w:softHyphen/>
        <w:t>ся влияния Президента на Правительсгво, его деятельносгь, то оно вполне типично для президентских республик. Президент юридически не входит ни в одну ветвь власти, однако обладает рядом конституционных полномочий в сфере исполнительной</w:t>
      </w:r>
    </w:p>
    <w:p>
      <w:pPr>
        <w:pStyle w:val="Normal"/>
        <w:ind w:left="-567" w:right="0" w:hanging="0"/>
        <w:rPr/>
      </w:pPr>
      <w:r>
        <w:rPr>
          <w:sz w:val="28"/>
          <w:szCs w:val="28"/>
        </w:rPr>
        <w:t>власти, которьre свидетёльствуют о том, что, как и в других, президентских республиках, он является реальным главой , этой ветви власти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воему политическому или партийному составу пра</w:t>
        <w:softHyphen/>
        <w:t>вительство может быть партийным(однопартийным или коали</w:t>
        <w:softHyphen/>
        <w:t>ционным) и беспартийным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Различают правительства партийного большинсгва и пра</w:t>
        <w:softHyphen/>
        <w:t>вительства партийного меньшинства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В кризисные периоды исгории могут создаваться правитель</w:t>
        <w:softHyphen/>
        <w:t>сгва национального единсгва, когда в интересах преодоления уг</w:t>
        <w:softHyphen/>
        <w:t>розы (экономической, военной и т.п.) партии отбрасывают сущесевующие между ними разногласия и формируют прави</w:t>
        <w:softHyphen/>
        <w:t>тельствo.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2.Состав и порядок формирования Правительства Республики Беларусь.</w:t>
      </w:r>
    </w:p>
    <w:p>
      <w:pPr>
        <w:pStyle w:val="Normal"/>
        <w:ind w:left="-567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0" w:firstLine="709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Конституция Республики Беларусь не содержит исчерпывающего перечня лиц, входящих в состав Правительства. В ст. 106 Основного Закона указано лишь, что Правитель</w:t>
        <w:softHyphen/>
        <w:t>ство состоит из Премьер-министра, его заместителей и мини</w:t>
        <w:softHyphen/>
        <w:t>стров. В состав Правителъства могут входить и руководители республиканских органов управления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Структуру Правительства определяет Президент. Он же назначает на должность и освобождает от должности замести</w:t>
        <w:softHyphen/>
        <w:t>телей Премьер-министра, министров и других членов Прави</w:t>
        <w:softHyphen/>
        <w:t>тельства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В результате проведенной в сентябре 2001 г. реорганиза</w:t>
        <w:softHyphen/>
        <w:t>ции Правительсгва в его составе вместо 60 осгалось 38 членов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Работой Правительства руководит Премьер-министр. В соответствии со ст. 106 Конституции Премьер-министр: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1) осущесгвляет непосредственное руководство деятельно</w:t>
        <w:softHyphen/>
        <w:t>стью Правительства и несет персональную ответственность за его работу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2) подписывает постановления Правительства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3) в двухмесячный срок после назначения представляет Парламенту программу деятельности Правительства, а в слу</w:t>
        <w:softHyphen/>
        <w:t>чае ее отклонения представляет повторную программу дея</w:t>
        <w:softHyphen/>
        <w:t>тельности Правительства в течение 2 месяцев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4) информирует Президента об основных направлениях де</w:t>
        <w:softHyphen/>
        <w:t>ятельности Правительства и о всех его важнейших решениях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5) выполняет другие функции, связанные с организацией и деятельностью Правительства.</w:t>
      </w:r>
    </w:p>
    <w:p>
      <w:pPr>
        <w:pStyle w:val="Heading1"/>
        <w:ind w:left="-567" w:right="0" w:firstLine="567"/>
        <w:rPr/>
      </w:pPr>
      <w:r>
        <w:rPr>
          <w:b w:val="false"/>
          <w:sz w:val="28"/>
          <w:szCs w:val="28"/>
        </w:rPr>
        <w:t>Иные полномочия Премьер-министра определяются зако</w:t>
        <w:softHyphen/>
        <w:t>нами, указами Президента, постановлениями Правительства. При этом Премьер-минисгр решает наиболее важные вопросы. Так, в соответствии е постановлением Совета Министров от 27 марта 1998 г. №428 «О распределении обязанностей между Премьер-министром и, заместителями Премьер-министра в Рес</w:t>
        <w:softHyphen/>
        <w:t>публике Беларусь» Премьер-министр помимо осуществления руководства деятельностью Совета Министров также решает общие вопросы экономической реформы, вопросы междуна</w:t>
        <w:softHyphen/>
        <w:t>родных финансово-кредитных организаций, обороны, внут</w:t>
        <w:softHyphen/>
        <w:t>ренних и иностранных дел, юстиции, бюджета и финансов. В Правительстве он курирует работу наиболее важных струк</w:t>
        <w:softHyphen/>
        <w:t>турных подразделений аппарат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идиум Совета Министров Республики Беларусь</w:t>
      </w:r>
    </w:p>
    <w:p>
      <w:pPr>
        <w:pStyle w:val="Normal"/>
        <w:ind w:left="-567" w:right="0"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hyperlink r:id="rId2">
        <w:r>
          <w:rPr>
            <w:rStyle w:val="InternetLink"/>
            <w:sz w:val="28"/>
            <w:szCs w:val="28"/>
          </w:rPr>
          <w:t>Сидорский Сергей Сергеевич</w:t>
        </w:r>
      </w:hyperlink>
      <w:r>
        <w:rPr>
          <w:sz w:val="28"/>
          <w:szCs w:val="28"/>
          <w:lang w:val="ru-RU" w:eastAsia="ru-RU"/>
        </w:rPr>
        <w:t>-Премьер-министр Республики Беларусь,</w:t>
      </w:r>
    </w:p>
    <w:p>
      <w:pPr>
        <w:pStyle w:val="Style14"/>
        <w:ind w:left="-540" w:right="273" w:firstLine="90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лся 13 марта 1954 г. в г.Гомеле.</w:t>
      </w:r>
    </w:p>
    <w:p>
      <w:pPr>
        <w:pStyle w:val="Style14"/>
        <w:ind w:left="-540" w:right="273" w:firstLine="900"/>
        <w:rPr/>
      </w:pPr>
      <w:r>
        <w:rPr>
          <w:rFonts w:cs="Times New Roman" w:ascii="Times New Roman" w:hAnsi="Times New Roman"/>
          <w:sz w:val="28"/>
          <w:szCs w:val="28"/>
        </w:rPr>
        <w:t>В 1976 году закончил электротехнический факультет Белорусского института инженеров железнодорожного транспорта. Доктор технических наук. Трудовой путь начал в качестве электрика, электромонтера.</w:t>
      </w:r>
    </w:p>
    <w:p>
      <w:pPr>
        <w:pStyle w:val="Style14"/>
        <w:ind w:left="-540" w:right="273" w:firstLine="900"/>
        <w:rPr/>
      </w:pPr>
      <w:r>
        <w:rPr>
          <w:rFonts w:cs="Times New Roman" w:ascii="Times New Roman" w:hAnsi="Times New Roman"/>
          <w:sz w:val="28"/>
          <w:szCs w:val="28"/>
        </w:rPr>
        <w:t>1976 - 1991 гг.- Мастер сборочного цеха, начальник лаборатории, начальник отдела, заместитель директора Гомельского завода радиотехнологического оснащения.</w:t>
      </w:r>
    </w:p>
    <w:p>
      <w:pPr>
        <w:pStyle w:val="Normal"/>
        <w:ind w:left="-540" w:righ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1 - 1992 гг.-Директор Гомельского завода радиотехнологического оснащения</w:t>
      </w:r>
      <w:r>
        <w:rPr>
          <w:sz w:val="28"/>
          <w:szCs w:val="28"/>
        </w:rPr>
        <w:t>.</w:t>
      </w:r>
    </w:p>
    <w:p>
      <w:pPr>
        <w:pStyle w:val="Normal"/>
        <w:ind w:left="-540" w:righ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2 - 1998 гг.-Генеральный директор научно-производственного объединения "Ратон", г.Гомель</w:t>
      </w:r>
      <w:r>
        <w:rPr>
          <w:sz w:val="28"/>
          <w:szCs w:val="28"/>
        </w:rPr>
        <w:t>.</w:t>
      </w:r>
    </w:p>
    <w:p>
      <w:pPr>
        <w:pStyle w:val="Normal"/>
        <w:ind w:left="-540" w:righ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8 - 2001 гг.-Заместитель председателя, первый заместитель председателя Гомельского областного исполнительного комит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001 - 2002 гг.-Заместитель Премьер-министра Республики Белару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002 - 2003 гг.- Первый заместитель Премьер-министра Республики Беларусь, исполняющий обязанности Премьер-министра Республики Белару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екабрь 2003 - н/время Премьер-министр Республики Беларусь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женный работник промышленности Республики Беларусь.Специалист в области вакуумно-плазменных технологий. Автор более 40 научных трудов и монографий.Академик Международной инженерной академии.Владеет немецким языком.Женат. Имеет двух дочерей.</w:t>
      </w:r>
    </w:p>
    <w:p>
      <w:pPr>
        <w:pStyle w:val="Normal"/>
        <w:ind w:left="-567" w:right="0" w:firstLine="709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left="-567" w:right="0" w:firstLine="709"/>
        <w:rPr/>
      </w:pPr>
      <w:r>
        <w:rPr>
          <w:sz w:val="28"/>
          <w:szCs w:val="28"/>
          <w:lang w:val="ru-RU" w:eastAsia="ru-RU"/>
        </w:rPr>
        <w:t xml:space="preserve">Шейман Виктор Владимирович-Глава </w:t>
      </w:r>
      <w:hyperlink r:id="rId3" w:tgtFrame="_blank">
        <w:r>
          <w:rPr>
            <w:rStyle w:val="InternetLink"/>
            <w:sz w:val="28"/>
            <w:szCs w:val="28"/>
          </w:rPr>
          <w:t>Администрации Президента Республики Беларусь</w:t>
        </w:r>
      </w:hyperlink>
      <w:r>
        <w:rPr>
          <w:sz w:val="28"/>
          <w:szCs w:val="28"/>
          <w:lang w:val="ru-RU" w:eastAsia="ru-RU"/>
        </w:rPr>
        <w:t>,</w:t>
        <w:br/>
        <w:t xml:space="preserve">          Тозик Анатолий Афанасьевич-Председатель Комитета государственного контроля,</w:t>
        <w:br/>
        <w:t xml:space="preserve">          </w:t>
      </w:r>
      <w:hyperlink r:id="rId4">
        <w:r>
          <w:rPr>
            <w:rStyle w:val="InternetLink"/>
            <w:sz w:val="28"/>
            <w:szCs w:val="28"/>
          </w:rPr>
          <w:t>Семашко Владимир Ильич</w:t>
        </w:r>
      </w:hyperlink>
      <w:r>
        <w:rPr>
          <w:sz w:val="28"/>
          <w:szCs w:val="28"/>
          <w:lang w:val="ru-RU" w:eastAsia="ru-RU"/>
        </w:rPr>
        <w:t xml:space="preserve">-первый заместитель Премьер-министра Республики Беларусь, </w:t>
      </w:r>
    </w:p>
    <w:p>
      <w:pPr>
        <w:pStyle w:val="Normal"/>
        <w:ind w:left="-567" w:right="0" w:firstLine="709"/>
        <w:rPr/>
      </w:pPr>
      <w:hyperlink r:id="rId5">
        <w:r>
          <w:rPr>
            <w:rStyle w:val="InternetLink"/>
            <w:sz w:val="28"/>
            <w:szCs w:val="28"/>
          </w:rPr>
          <w:t>Бамбиза Иван Михайлович</w:t>
        </w:r>
      </w:hyperlink>
      <w:r>
        <w:rPr>
          <w:sz w:val="28"/>
          <w:szCs w:val="28"/>
          <w:lang w:val="ru-RU" w:eastAsia="ru-RU"/>
        </w:rPr>
        <w:t xml:space="preserve">-заместитель Премьер-министра Республики Беларусь, </w:t>
      </w:r>
    </w:p>
    <w:p>
      <w:pPr>
        <w:pStyle w:val="Normal"/>
        <w:ind w:left="-567" w:right="0" w:firstLine="709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Гапеев Василий Иванович</w:t>
        </w:r>
      </w:hyperlink>
      <w:r>
        <w:rPr>
          <w:sz w:val="28"/>
          <w:szCs w:val="28"/>
        </w:rPr>
        <w:t xml:space="preserve">-заместитель Премьер-министра Республики Беларусь, </w:t>
      </w:r>
    </w:p>
    <w:p>
      <w:pPr>
        <w:pStyle w:val="Normal"/>
        <w:ind w:left="-567" w:right="0" w:firstLine="709"/>
        <w:rPr/>
      </w:pPr>
      <w:hyperlink r:id="rId7">
        <w:r>
          <w:rPr>
            <w:rStyle w:val="InternetLink"/>
            <w:sz w:val="28"/>
            <w:szCs w:val="28"/>
          </w:rPr>
          <w:t>Долголев Василий Борисович</w:t>
        </w:r>
      </w:hyperlink>
      <w:r>
        <w:rPr>
          <w:sz w:val="28"/>
          <w:szCs w:val="28"/>
        </w:rPr>
        <w:t xml:space="preserve"> Полномочный представитель Президента Республики Беларусь-заместитель Премьер-министра Республики Беларусь</w:t>
      </w:r>
      <w:r>
        <w:rPr>
          <w:sz w:val="28"/>
          <w:szCs w:val="28"/>
          <w:lang w:val="ru-RU" w:eastAsia="ru-RU"/>
        </w:rPr>
        <w:t xml:space="preserve">, </w:t>
      </w:r>
    </w:p>
    <w:p>
      <w:pPr>
        <w:pStyle w:val="Normal"/>
        <w:ind w:left="-567" w:right="0" w:firstLine="709"/>
        <w:rPr/>
      </w:pPr>
      <w:hyperlink r:id="rId8">
        <w:r>
          <w:rPr>
            <w:rStyle w:val="InternetLink"/>
            <w:sz w:val="28"/>
            <w:szCs w:val="28"/>
          </w:rPr>
          <w:t>Дражин Владимир Нестерович</w:t>
        </w:r>
      </w:hyperlink>
      <w:r>
        <w:rPr>
          <w:sz w:val="28"/>
          <w:szCs w:val="28"/>
        </w:rPr>
        <w:t>-заместитель Премьер-министра Республики Беларусь</w:t>
      </w:r>
      <w:r>
        <w:rPr>
          <w:sz w:val="28"/>
          <w:szCs w:val="28"/>
          <w:lang w:val="ru-RU" w:eastAsia="ru-RU"/>
        </w:rPr>
        <w:t xml:space="preserve">, </w:t>
      </w:r>
    </w:p>
    <w:p>
      <w:pPr>
        <w:pStyle w:val="Normal"/>
        <w:ind w:left="-567" w:right="0"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Кобяков Андрей Владимирович</w:t>
        </w:r>
      </w:hyperlink>
      <w:r>
        <w:rPr>
          <w:sz w:val="28"/>
          <w:szCs w:val="28"/>
        </w:rPr>
        <w:t>-заместитель Премьер-министра Республики Беларусь</w:t>
      </w:r>
      <w:r>
        <w:rPr>
          <w:sz w:val="28"/>
          <w:szCs w:val="28"/>
          <w:lang w:val="ru-RU" w:eastAsia="ru-RU"/>
        </w:rPr>
        <w:t>,</w:t>
      </w:r>
    </w:p>
    <w:p>
      <w:pPr>
        <w:pStyle w:val="Normal"/>
        <w:ind w:left="-567" w:right="0"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окопович Петр Петрович-Председатель Правления </w:t>
      </w:r>
      <w:hyperlink r:id="rId10" w:tgtFrame="_blank">
        <w:r>
          <w:rPr>
            <w:rStyle w:val="InternetLink"/>
            <w:sz w:val="28"/>
            <w:szCs w:val="28"/>
          </w:rPr>
          <w:t>Национального банка</w:t>
        </w:r>
      </w:hyperlink>
      <w:r>
        <w:rPr>
          <w:sz w:val="28"/>
          <w:szCs w:val="28"/>
          <w:lang w:val="ru-RU" w:eastAsia="ru-RU"/>
        </w:rPr>
        <w:t>,</w:t>
        <w:br/>
        <w:t xml:space="preserve">        Зайченко Николай Петрович-</w:t>
      </w:r>
      <w:hyperlink r:id="rId11" w:tgtFrame="_blank">
        <w:r>
          <w:rPr>
            <w:rStyle w:val="InternetLink"/>
            <w:sz w:val="28"/>
            <w:szCs w:val="28"/>
          </w:rPr>
          <w:t>Министерство экономики</w:t>
        </w:r>
      </w:hyperlink>
      <w:r>
        <w:rPr>
          <w:sz w:val="28"/>
          <w:szCs w:val="28"/>
          <w:lang w:val="ru-RU" w:eastAsia="ru-RU"/>
        </w:rPr>
        <w:t>,</w:t>
        <w:br/>
        <w:t xml:space="preserve">         Корбут Николай Петрович-</w:t>
      </w:r>
      <w:hyperlink r:id="rId12" w:tgtFrame="_blank">
        <w:r>
          <w:rPr>
            <w:rStyle w:val="InternetLink"/>
            <w:sz w:val="28"/>
            <w:szCs w:val="28"/>
          </w:rPr>
          <w:t>Министерство финансов</w:t>
        </w:r>
      </w:hyperlink>
      <w:r>
        <w:rPr>
          <w:sz w:val="28"/>
          <w:szCs w:val="28"/>
          <w:lang w:val="ru-RU" w:eastAsia="ru-RU"/>
        </w:rPr>
        <w:t>,</w:t>
      </w:r>
    </w:p>
    <w:p>
      <w:pPr>
        <w:pStyle w:val="Normal"/>
        <w:ind w:left="-567" w:right="0" w:firstLine="567"/>
        <w:rPr/>
      </w:pPr>
      <w:r>
        <w:rPr>
          <w:sz w:val="28"/>
          <w:szCs w:val="28"/>
          <w:lang w:val="ru-RU" w:eastAsia="ru-RU"/>
        </w:rPr>
        <w:t>Мартынов Сергей Николаевич-</w:t>
      </w:r>
      <w:hyperlink r:id="rId13" w:tgtFrame="_blank">
        <w:r>
          <w:rPr>
            <w:rStyle w:val="InternetLink"/>
            <w:sz w:val="28"/>
            <w:szCs w:val="28"/>
          </w:rPr>
          <w:t>Министерство иностранных дел</w:t>
        </w:r>
      </w:hyperlink>
      <w:r>
        <w:rPr>
          <w:sz w:val="28"/>
          <w:szCs w:val="28"/>
          <w:lang w:val="ru-RU" w:eastAsia="ru-RU"/>
        </w:rPr>
        <w:t>.</w:t>
        <w:br/>
        <w:t xml:space="preserve">        </w:t>
      </w:r>
      <w:r>
        <w:rPr>
          <w:sz w:val="28"/>
          <w:szCs w:val="28"/>
        </w:rPr>
        <w:t>Формирование Правительства обычно начинается с на</w:t>
        <w:softHyphen/>
        <w:t>значения Президентом Премьер-министра, которое осуществ</w:t>
        <w:softHyphen/>
        <w:t>ппется с согласия Палаты представителей.</w:t>
      </w:r>
    </w:p>
    <w:p>
      <w:pPr>
        <w:pStyle w:val="Normal"/>
        <w:ind w:left="-567" w:right="0" w:firstLine="425"/>
        <w:rPr/>
      </w:pPr>
      <w:r>
        <w:rPr>
          <w:sz w:val="28"/>
          <w:szCs w:val="28"/>
        </w:rPr>
        <w:tab/>
        <w:t>Никто, кроме Президента, не вправе выдвигать кандида</w:t>
        <w:softHyphen/>
        <w:t>туру Премьер-министра. Не допускается и внесение альтерна</w:t>
        <w:softHyphen/>
        <w:t>тивной кандидатуры. У депутатов Палаты представителей есть лишь одно право - обсудив предложенную кандидатуру, согласиться или не согласиться с предложением Президента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`В то же время в Основном Законе установлен срок, в тече</w:t>
        <w:softHyphen/>
        <w:t>ние которого Палата представителей должна принять решение о даче согласия на назначение Премьер-министра: не позднее чем в 2-недельный срок со дня внесения предложения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Депутаты Палаты представителей вправе задавать вопросы Президенту, самому кандидату на должность Премьер-мини</w:t>
        <w:softHyphen/>
        <w:t>стра, высказывать евои мнения по предложенной кандидатуре, агитировать за или против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Решение о даче согласия на назначение на должность Пре</w:t>
        <w:softHyphen/>
        <w:t>мьер-министра принимается Палатой представителей тайным голосованием с использованием бюллетеней. Решение Палаты представителей о даче согласия на назначение на должность Премьер-министра должно быть оформлено постановлением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Если между Президентом и Палатой представителей по по</w:t>
        <w:softHyphen/>
        <w:t>воду назначения Премьер-министра возникают разногласия, они преодолеваются в соответствии с процедурой, установ</w:t>
        <w:softHyphen/>
        <w:t>ленной Конституцией. Так, при двукратном отказе в даче согласия на назначение Премьер-министра Палатой предста</w:t>
        <w:softHyphen/>
        <w:t>вителей Президент Республики Беларусь вправе назначить исполняющего обязанности Премьер-министра, распустить Палату представителей и назначить новые выборы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Конституция не устанавливает каких-либо специальных цензов для избрания на должность Премьер-министра, требо</w:t>
        <w:softHyphen/>
        <w:t>ваний о необходимости быть депутатом и т.п. Важно, чтобы кандидат бьл гражданином Республики Беларусь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Формирование Правительства в целом осуществляется Главой государства, который самостоятелен в своем выборе. На практике Премьер-министр вносит на рассмотрение Прези</w:t>
        <w:softHyphen/>
        <w:t>денту соответсгвующие кандидатуры. В соответсгвии с Законом «О Совете Министров Республики Беларусь и подчиненных ему государственных органах» заместители Премьер-мини</w:t>
        <w:softHyphen/>
        <w:t>стра, министры и другие члены Правительства, а также предсе</w:t>
        <w:softHyphen/>
        <w:t>датели государетвенных комитетов, не входящие в сосгав Правительства,руководители других республиканских орга</w:t>
        <w:softHyphen/>
        <w:t>нов государственного управления назначаются на должносгь и освобождаются от должности Президентом Республики Бела</w:t>
        <w:softHyphen/>
        <w:t>русь. Заместители министров и председатели государственных комитетов назначаются на должносгь и освобождаются от дол</w:t>
        <w:softHyphen/>
        <w:t>жкности Советом Министров по согласованию с Президентом Республики Беларусь.</w:t>
        <w:tab/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0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Срок полномочий и отставка Правительства Республики Беларусь.</w:t>
      </w:r>
    </w:p>
    <w:p>
      <w:pPr>
        <w:pStyle w:val="Normal"/>
        <w:ind w:left="-567"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В Конституции Республики Беларусь срок полномочий Правительства конкретно не определяется. Указывается, что оно слагает свои полномочия перед вновь избранным Прези</w:t>
        <w:softHyphen/>
        <w:t>дентом. Можно сделать вывод: в связи с избранием нового Президента формируется заново и Правительство, поэтому допустимо (с известными оговорками) утверждать, что срок полномочий Правительства такой же, как и срок полномочий Презпдента. При этом следует иметь в виду право Палаты представителей на вотум недоверия Правительству, право от</w:t>
        <w:softHyphen/>
        <w:t>казать в доверии Правительству со всеми вытекающими последствиями, право Президента на смену членов Правитель</w:t>
        <w:softHyphen/>
        <w:t>ства (отставка и назначение новых членов Правительсгва)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Сложение полномочий Правительсгва должно происхо</w:t>
        <w:softHyphen/>
        <w:t>дить не после объявления результатов выборов Президента, а со вступлением Главы государства в должность, т.е. после принятия им Присяги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Для формирования нового состава Правительства необ</w:t>
        <w:softHyphen/>
        <w:t>ходимо время, поэтому Президент вправе поручить прежнему сосгаву Правительства продолжать вьшолнение своих обязан</w:t>
        <w:softHyphen/>
        <w:t>ностей до сформирования нового состава Правительства Реo</w:t>
        <w:softHyphen/>
        <w:t>публики Беларусь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В Конституции не предусмотрена обязанность Президента получить согласие Палаты представителей на освобождение Главой государсгва Премьер-министра от должности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Используя это право, Президент должен одновременно из</w:t>
        <w:softHyphen/>
        <w:t>вестить Палату представителей о принятом решении. Зару</w:t>
        <w:softHyphen/>
        <w:t>бежный опыт показывает: если Президент злоупотребляет своим правом и часто осуществляет замену премьер-мини</w:t>
        <w:softHyphen/>
        <w:t>стров, что свидетельствует об ошибках в подборе кандида</w:t>
        <w:softHyphen/>
        <w:t>тур, то парламент (палата представителей) может выразить свое отношение путем отказа в даче согласия на назначение либо высказаться по данному вопросу при обсуждении новой предложенной кандидатуры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Правительство или любой член Правительства вправе зая</w:t>
        <w:softHyphen/>
        <w:t>вить Президенту о евоей отставке, если считают невозможньпи дальнейшее осуществление возложенных на них обязанносгей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Правительство заявляет Президенту об отставке в случае выражения Палатой представителей вотума недоверия Прави</w:t>
        <w:softHyphen/>
        <w:t>тельству. Премьер-министр может поставить перед Палатой представителей вопрос о доверии Правительству по представ</w:t>
        <w:softHyphen/>
        <w:t>ленной программе или по конкретному поводу. Предложение о рассмотрении вопроса о доверии Правительству вносится Премьер-министром на имя Председателя Палаты представи</w:t>
        <w:softHyphen/>
        <w:t>rслей. Предварительная подготовка и порядок включения данного вопроса в повестку дня сессии осуществляются в по</w:t>
        <w:softHyphen/>
        <w:t>рядке, предусмотренном Регламентом. Решение о доверии Правительству считается принятым, если за него проголосова</w:t>
        <w:softHyphen/>
        <w:t>нo большинство от полного состава Палаты представителей. Такое решение оформляется постановлением. Если решение о доверии не принято, то считается отказом Правительству в доверии. Если Палата представителей в доверии отказывает, Президент вправе в 10-дневный срок принять решение об отставке Правительства или о роспуске Палаты представителей и назначении новых выборов. При отклонении отставки Пра</w:t>
        <w:softHyphen/>
        <w:t>вительство продолжает осуществлять свои полномочия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Конституция предусматривает как коллективную,так и индивидуальную ответсгвенность Правительства и его членов.</w:t>
      </w:r>
    </w:p>
    <w:p>
      <w:pPr>
        <w:pStyle w:val="Normal"/>
        <w:ind w:left="-567" w:right="0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0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Компетенция Правительства.</w:t>
      </w:r>
    </w:p>
    <w:p>
      <w:pPr>
        <w:pStyle w:val="Normal"/>
        <w:ind w:left="-567"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Являясь центральным органом государственного управле</w:t>
        <w:softHyphen/>
        <w:t>ния, Правительсгво наделено широкими полномочиями, позво</w:t>
        <w:softHyphen/>
        <w:t>ляющими ему эффективно воздействовать на общественные отношения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Основные полномочия Правительства предусмотрены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в Конституции, детально они раскрываются в Законе от 5 мая 1998 г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« О Совете Министров Республики Беларусь и подчи</w:t>
        <w:softHyphen/>
        <w:t>ненных ему государственных органах».</w:t>
      </w:r>
    </w:p>
    <w:p>
      <w:pPr>
        <w:pStyle w:val="Normal"/>
        <w:ind w:left="-567" w:right="0" w:hanging="0"/>
        <w:rPr/>
      </w:pPr>
      <w:r>
        <w:rPr>
          <w:sz w:val="28"/>
          <w:szCs w:val="28"/>
        </w:rPr>
        <w:tab/>
        <w:t>Согласно Конституции и Закону в экономической сфере Правительство: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беспечивает проведение единой экономической политики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регулирует деятельность всех отраслей экономики Рес</w:t>
        <w:softHyphen/>
        <w:t>публики Беларусь, принимает меры по их развитию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разрабатывает прогнозы, концепции, государственные программы экономического и социального развития Республи</w:t>
        <w:softHyphen/>
        <w:t>ки Беларусь, другие программы и обеспечивает их реализацию;</w:t>
        <w:tab/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разрабатывает основные направления развития эконо</w:t>
        <w:softHyphen/>
        <w:t>мики в целом, ее отдельных отраслей, принимает меры по ускорению научно-технического прогресса;</w:t>
        <w:tab/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атывает основные направления внутренней и внешней политики Республики Беларусь и принимает меры по их реализации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оптимальных темпов развития производства, роста национального дохода и его ра</w:t>
        <w:softHyphen/>
        <w:t>ционального распределения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выступает от имени собственника в отношении имуще</w:t>
        <w:softHyphen/>
        <w:t>ства, являющегося собственностью Республики Беларусь,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рганизует управление государсгвенной собственностью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имеет право создавать, реорганизовывать, ликвидиро</w:t>
        <w:softHyphen/>
        <w:t>вать предприятия, организации, учреждения, объединения, имущество которых находится в собственности Республики Беларусь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содействует интеграции экономики Реслублики Бела</w:t>
        <w:softHyphen/>
        <w:t>русь и экономики других государств с учетом интересов Рес</w:t>
        <w:softHyphen/>
        <w:t xml:space="preserve">публики Беларусь, вносит содтветствующие предложения 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Президенту Республики Беларусь и в Палату представителей Национального собрания Республики Беларусь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авливает экономическую ответственность субъек</w:t>
        <w:softHyphen/>
        <w:t>тов хозяйствования за нарушение порядка оеуществления хо</w:t>
        <w:softHyphen/>
        <w:t>зяйственной деятельности,если эта ответственность не была установлена законами Республики Беларусь и актами Прези</w:t>
        <w:softHyphen/>
        <w:t>дента Республики Беларусь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в пределах полиомочий, предоставленных Президентом Республики Беларусь, регулирует внешнеэкономическую дея</w:t>
        <w:softHyphen/>
        <w:t>тельность, в том числе определяет меры тарифного и нетарифно</w:t>
        <w:softHyphen/>
        <w:t>го регулирования ввоза (вывоза) товаров (работ, услуг) на территорию (с территории) Республики Беларусь, обеспечива</w:t>
        <w:softHyphen/>
        <w:t>ет привлечение иностранных инвестиций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создает условия для свободного предпринимательства на основе равноправия всех форм собственности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существляет единую государственную политику в об</w:t>
        <w:softHyphen/>
        <w:t>ласти использования и охраны земель, в пределах своих пол</w:t>
        <w:softHyphen/>
        <w:t>номочий производит изъятие и предоставление земельных участков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координирует инвестиционную деятельность с учетом приоритетных направлений социально-экономического разви</w:t>
        <w:softHyphen/>
        <w:t>гия государства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пределяет государственную страховую политику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беспечивает проведение единой государственной по</w:t>
        <w:softHyphen/>
        <w:t>литики в области использования и экономии энергетических и материальных ресурсов, принимает меры по обеспечению Рес</w:t>
        <w:softHyphen/>
        <w:t>публики Беларусь этими ресурсами и др.</w:t>
      </w:r>
    </w:p>
    <w:p>
      <w:pPr>
        <w:pStyle w:val="Normal"/>
        <w:ind w:left="-567"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567" w:right="0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области бюджета и финансов:</w:t>
      </w:r>
    </w:p>
    <w:p>
      <w:pPr>
        <w:pStyle w:val="Normal"/>
        <w:ind w:left="-567"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беспечивает проведение единой финансовой и денежно</w:t>
        <w:softHyphen/>
        <w:t>-кредитной политики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ежегодно разрабатывает и представляет Президенту Рес</w:t>
        <w:softHyphen/>
        <w:t>публики Беларусь для внесения в Национальное собрание Рес</w:t>
        <w:softHyphen/>
        <w:t>публики Беларусь Проект республиканского бюджета и отчет его исполнении;</w:t>
        <w:tab/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предоставляет в порядке, установленном Президентом Республики Беларусь, правительственные гарантии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разрабатывает и осуществляет меры по проведению еди</w:t>
        <w:softHyphen/>
        <w:t>ной государственной политики цен и тарифов, совершенство</w:t>
        <w:softHyphen/>
        <w:t>ванию сисгемы цен и тарифов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исходя из главных направлений единой государственной денежно-кредитной политики,определяет меры по обеспечению сбалансированности денежных доходов и расходов населения, улучшению финансового состояния отраслей экономики и ис</w:t>
        <w:softHyphen/>
        <w:t>пользованию кредитных ресурсов, а также совместно с Наци</w:t>
        <w:softHyphen/>
        <w:t>ональным банком Республики Беларусь регулирует обменный курс белорусского рубля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беспечивает привлечение,распределечие и использова</w:t>
        <w:softHyphen/>
        <w:t>ние кредитов, формирующих внешнюю задолженность Респуб</w:t>
        <w:softHyphen/>
        <w:t>лики Беларусь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пределяет государственную политику в области защи</w:t>
        <w:softHyphen/>
        <w:t>ты прав потребителей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существляет взаимодействие с Национальным банком Республики Беларусь, в том числе имеет право получать ста</w:t>
        <w:softHyphen/>
        <w:t>тистическую и другую информацию о деятельности банков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right="0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области занятости и труда:</w:t>
      </w:r>
    </w:p>
    <w:p>
      <w:pPr>
        <w:pStyle w:val="Normal"/>
        <w:ind w:left="-567"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принимает меры по реализации гражданами Республики Беларусь права на труд, т.е. права на выбор профессии, рода занятий и работы в соответствии с призванием,способностя</w:t>
        <w:softHyphen/>
        <w:t>ми, образованием, профессиональной подготовкой и с учетом общественных потребностей, а также права на здоровые и бе</w:t>
        <w:softHyphen/>
        <w:t>зопасные условия труда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разрабатывает и осуществляет меры по рациональному размещению производительных сил, проведению в жизнь соот</w:t>
        <w:softHyphen/>
        <w:t>ветствующей политики народонаселения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существляет меры по формированию и совершенст</w:t>
        <w:softHyphen/>
        <w:t>вованию мотивационного механизма трудовой активности, усилению роли материальных и моральных стимулов в повы</w:t>
        <w:softHyphen/>
        <w:t>шении эффективности и качества труда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существляет единую государственную политику, на</w:t>
        <w:softHyphen/>
        <w:t>правленную на обеспечение полной и эффективной занятости трудоспособного населения, в том числе за счет совершен</w:t>
        <w:softHyphen/>
        <w:t>ствования отраслевой структуры народного хозяйства и тер</w:t>
        <w:softHyphen/>
        <w:t xml:space="preserve">риториального размещения производительных сил;   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устанавливает минимальный размер заработной платы, а также в пределах своих полномочий определяет формы, сис</w:t>
        <w:softHyphen/>
        <w:t>темы и размеры оплаты труда работников государственных уч</w:t>
        <w:softHyphen/>
        <w:t>реждений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пределяет государственную миграционную политику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right="0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 социально-культурной сфер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беспечивает проведение единой государственной поли</w:t>
        <w:softHyphen/>
        <w:t>тики в области науки, культуры, образования, здравоохране</w:t>
        <w:softHyphen/>
        <w:t>ния, социального обеспечения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создает условия для поддержания установленного законо</w:t>
        <w:softHyphen/>
        <w:t>дательством Республики Беларусь уровня социального обеспе</w:t>
        <w:softHyphen/>
        <w:t>чения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социальной защиты граждан, совершенствует систему социальной защиты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принимает меры по совершенствованию системы про</w:t>
        <w:softHyphen/>
        <w:t>фессиональной ориентации, создает условия для получения профессионально-технического образования,обучения новым специальностям, переподготовки и повышения квалификации‚ с четом общественных и производственных потребностей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принимает меры по предупреждению инвалидносги и ор</w:t>
        <w:softHyphen/>
        <w:t>ганизации реабилитации инвалидов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пределяет и реализует наиболее эффективные пути по</w:t>
        <w:softHyphen/>
        <w:t>вышения доходов семьи, стипендий, пенсий, других соци</w:t>
        <w:softHyphen/>
        <w:t>альных пособий, выплат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разрабатывает и осуществляет социально-экономичес</w:t>
        <w:softHyphen/>
        <w:t>кие меры по улучшению положения женщин, укреплению и поддержке семьи, обеспечивает контроль за соблюдением пре</w:t>
        <w:softHyphen/>
        <w:t>доставленных женщинам прав и гарантий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существляет меры по формированию и реализации госу</w:t>
        <w:softHyphen/>
        <w:t>дарствевенной молодежной политики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принимает меры по развитию и укреплению сети госу</w:t>
        <w:softHyphen/>
        <w:t>дарственных общеобразовательных, профессионально-техни</w:t>
        <w:softHyphen/>
        <w:t>ческих, средних специальных и высших учебных заведений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беспечивает проведение государственной политики вобласти обеспечения санитарно-эпидемического благополу</w:t>
        <w:softHyphen/>
        <w:t>чия населения, основных направлений развития и совершен</w:t>
        <w:softHyphen/>
        <w:t>ствования системы здравоохранения, применения в этой сфере новых методов управления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содействует развитию физической культуры и спорта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сущесгвляет меры по развитию и улучшению работы уч</w:t>
        <w:softHyphen/>
        <w:t>реждений культуры, архивных учреждений, обеспечивает охрану историко-культурного наследия, реставрацию и консервацию памятников, умножение и широкое использование культурных ценностей, в том числе народного творчества, для духовного и эсгетического воспитания граждан, повышения их культурно</w:t>
        <w:softHyphen/>
        <w:t>го уровня, содействует развитию профессионального искусства, литературы,национального книгоиздания и периодической печати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- создает условия ддя свободного развития культуры всех национапьньи общностей, проживающих в Республике Беларусь; 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проводит государственную политику, направленную на сохранение и развитие белорусского и русского языков, созда</w:t>
        <w:softHyphen/>
        <w:t>ние надлежащих условий для развития языков других нацио</w:t>
        <w:softHyphen/>
        <w:t>нальных общностей, проживающих на территории Республики Беларусь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права граждан Респуб</w:t>
        <w:softHyphen/>
        <w:t>лики Беларусь на свободу вероисповеданий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беспечивает проведение единой научно-технической го</w:t>
        <w:softHyphen/>
        <w:t>сударсгвенной политики и др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right="0" w:firstLine="567"/>
        <w:jc w:val="center"/>
        <w:rPr/>
      </w:pPr>
      <w:r>
        <w:rPr>
          <w:b/>
          <w:sz w:val="36"/>
          <w:szCs w:val="36"/>
        </w:rPr>
        <w:t>В области охраны окружающей среды:</w:t>
      </w:r>
    </w:p>
    <w:p>
      <w:pPr>
        <w:pStyle w:val="Normal"/>
        <w:ind w:left="-567"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пределяет государственную политику в области охра</w:t>
        <w:softHyphen/>
        <w:t>ны окружающей среды, порядок использования природных ре</w:t>
        <w:softHyphen/>
        <w:t>сурсов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пределяет государственную политику в области гидро</w:t>
        <w:softHyphen/>
        <w:t>метеорологической деятельносги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существляет меры по охране, научно обоснованному использованию природных ресурсов и улучшению окружаю</w:t>
        <w:softHyphen/>
        <w:t>щей среды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пределяет государственную политику в области обес</w:t>
        <w:softHyphen/>
        <w:t>печения технической, ядерной и радиационной безопасности потенциально опасных объектов, предупреждения аварий и катастроф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беспечивает разработку и реализацию государствен</w:t>
        <w:softHyphen/>
        <w:t>ных экологических программ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утверждает перечень особо ценных природных ресурсов и объектов окружающей среды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пределяет порядок учета и ведения государственных кадастров природных ресурсов, осуществления мониторинга окружающей среды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принимает решения о создании заповедников, нацио</w:t>
        <w:softHyphen/>
        <w:t>льнальных парков, заказников и иных особо охраняемых при</w:t>
        <w:softHyphen/>
        <w:t>родных территорий республиканскогозначения,утверждает положения о них и их границы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утверждает порядок разработки экологических мероп</w:t>
        <w:softHyphen/>
        <w:t>риятий, установления лимитов использования природных ре</w:t>
        <w:softHyphen/>
        <w:t>сурсов и размещения отходов производства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бъявляет в необходимых случаях отдельные участки территории Республики Беларусь зонами чрезвычайной эколо</w:t>
        <w:softHyphen/>
        <w:t>гической ситуации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рганизует работы по ликвидации последствий катастро</w:t>
        <w:softHyphen/>
        <w:t>фы на Чернобьиьской АЭС и принимает меры по ее реализации; обеспечивает развитие системы экологического воспитания  и обучения граждан.</w:t>
      </w:r>
    </w:p>
    <w:p>
      <w:pPr>
        <w:pStyle w:val="Normal"/>
        <w:ind w:left="-567" w:right="0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0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области обеспечения законности и правопорядка:</w:t>
      </w:r>
    </w:p>
    <w:p>
      <w:pPr>
        <w:pStyle w:val="Normal"/>
        <w:ind w:left="-567"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принимает меры по обеспечению прав и свобод граждан, защите интересов государства, охране собственности и обще</w:t>
        <w:softHyphen/>
        <w:t>ственного порядка, борьбе с преступносгью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беспечивает гарантированные Конституцией Республики Беларусь, законами и предусмотренные международньции обяза</w:t>
        <w:softHyphen/>
        <w:t>тельствами государства права и свободы граждан, защиту личности от любых противоправных действий, посягательств на жизнь, здоровье, имущество, честь и достоинство, защиту гражданина Республики Беларусь как на территории Респуб</w:t>
        <w:softHyphen/>
        <w:t>ппки Беларусь, так и за ее пределами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пределяет основные направления правовой работы ii органах государственного управления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руководит в пределах своей компетенции деятельностью республиканских органов государсгвеиного управления по обес</w:t>
        <w:softHyphen/>
        <w:t>печению правопорядка и законности, реализации государ</w:t>
        <w:softHyphen/>
        <w:t>ственных программ борьбы с пресгупносгью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существляет меры по предотвращению создания и деятельности политических партий, общественных объединений и религиозныx организаций, имеющих целью насильсгвенное изменение конституционного сгроя либо ведущих пропаганду войны, социапьной, национапьной, религиозной и расовой вражды, а также препятствующих исполнению гражданами их государсгвенных, общественных, семейных обязанностей или наносящих вред их здоровью и нравственно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области обеспечения национальной безопасности и обороны:</w:t>
      </w:r>
    </w:p>
    <w:p>
      <w:pPr>
        <w:pStyle w:val="Normal"/>
        <w:ind w:left="-567"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принимает меры по защите национальной безопасносги и обороноспособности, независимости и территориальной целостности Республики Беларусь, кроме осуществляемых Президен</w:t>
        <w:softHyphen/>
        <w:t>том Республики Беларусь или другими определенными им государственными органами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решает вопросы военного строительетва, обеспечения Вооруженных Сил и других воинских формирований Республики Беларусь всем необходимым для надежной вооруженной защиты республики, а также строительства и размещения на территории Республики Беларусь оборонных объектов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граждан к воен</w:t>
        <w:softHyphen/>
        <w:t>ной службе и призывом их на военную службу, а также регла</w:t>
        <w:softHyphen/>
        <w:t>ментирует воинский учет призывников и военнообязанных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руководит в пределах своей компетенции подготовкой народного хозяйства Республики Беларусь к работе в режиме и условиях военного времени, а также его мобилизационным развертыванием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вносит на утверждение Президенту Республики Беларусь мобилизационные планы Республики Беларусь,планы накоп</w:t>
        <w:softHyphen/>
        <w:t>ления материальных ценностей в мобилизационном резерве;</w:t>
        <w:tab/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осуществляет в соответствии со своей компетенцией ру</w:t>
        <w:softHyphen/>
        <w:t>ководство гражданской обороной Республики Беларусь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right="0" w:firstLine="567"/>
        <w:jc w:val="center"/>
        <w:rPr/>
      </w:pPr>
      <w:r>
        <w:rPr>
          <w:b/>
          <w:sz w:val="36"/>
          <w:szCs w:val="36"/>
        </w:rPr>
        <w:t>В области внешней политики:</w:t>
      </w:r>
    </w:p>
    <w:p>
      <w:pPr>
        <w:pStyle w:val="Normal"/>
        <w:ind w:left="-567"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- осуществляет координацию деятельности в сфере отношений Республики Беларусь с другими государствами и меж</w:t>
        <w:softHyphen/>
        <w:t>дународными организациями;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 xml:space="preserve">- принимает практические меры по реализации и защите внешнеполитических интересов Республики Беларусь; 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проводит переговоры и заключает международные дого</w:t>
        <w:softHyphen/>
        <w:t>воры по вопросам, относящимся к его компетенции;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вьшолнения междуна</w:t>
        <w:softHyphen/>
        <w:t>родных договоров Республики Беларусь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Правительсгво осуществляетряд других полномочий, в часг</w:t>
        <w:softHyphen/>
        <w:t>ности в кадровой сфере, руководит деятельностью республи</w:t>
        <w:softHyphen/>
        <w:t>канских органов государственного управления, местными исполнительными и распорядительными органами. Правитель</w:t>
        <w:softHyphen/>
        <w:t>ство активно взаимодействует no ряду вопросов с Нацио</w:t>
        <w:softHyphen/>
        <w:t>нальным собранием (прежде всего в законодательной сфере, исполнении законов), месгными Советами депутатов.</w:t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Организация деятельности Правительства.</w:t>
      </w:r>
    </w:p>
    <w:p>
      <w:pPr>
        <w:pStyle w:val="Normal"/>
        <w:ind w:left="-567"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Работу Правителъства Республики Беларусь организует Премьер-министр. Он осуществляет непосредственное руко</w:t>
        <w:softHyphen/>
        <w:t>водство его деятельностью, руководит его заседаниями и не</w:t>
        <w:softHyphen/>
        <w:t>сет персональную ответственность за его работу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При отсутствии Премьер-министра Республики Беларусь заседания проводит Первый заместитель Премьер-министра Республики Беларусь, а при отсутствии Первого заместителя пo поручению Премьер-министра Республики Беларусь и по согласованию с Президентом Республики Беларусь - один из за</w:t>
        <w:softHyphen/>
        <w:t>местителей Премьер-министра Республики Беларусь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На заседаниях Совета Министров Республики Беларусь имеет право председательствовать Президент республики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Решения Совета Министров Республики Беларусь прини</w:t>
        <w:softHyphen/>
        <w:t>маются большинством голосов членов Правительства Рес</w:t>
        <w:softHyphen/>
        <w:t>публики Беларусь, присутствующих на заседании. В случае раненства голосов принятым считается решение, за которое голосовал председательствующий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Законом определяются вопросы, которые рассматривают</w:t>
        <w:softHyphen/>
        <w:t>ся исключительно Советом Минисгров, следовательно, по ним могут приниматься постановления Правительства, но не распоряжения Премьер-министра. К ним относятся вопросы подготовки и исполнения республиканского бюджета, форми</w:t>
        <w:softHyphen/>
        <w:t>рования и использования государственных внебюджетных средств; проекты программ экономического и социального развития Республики Беларусь;основные направления внут</w:t>
        <w:softHyphen/>
        <w:t>ренней и внешней политики Республики Беларусь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Согласно упомянутому Закону для оперативного решения вопросов, входящих в компетенцию Совета Министров Рес</w:t>
        <w:softHyphen/>
        <w:t>публики Беларусь, в качестве постоянного его органа дей</w:t>
        <w:softHyphen/>
        <w:t>ствует Президиум Совета Министров Республики Беларусъ в составе Премьер-министра и заместителей Премьер-мини</w:t>
        <w:softHyphen/>
        <w:t>сгра Республики Беларусь. В состав Президиума Президентом Республики Беларусь могут быть включены и иные члены Правительства Республики Беларусь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Заседание Президиума Совета Министров Республики Бе</w:t>
        <w:softHyphen/>
        <w:t>ларусь считается правомочным, если на нем присутствует более  половины общей численности членов Президиума. Решения Президиума Совета Министров Республики Беларусь прини</w:t>
        <w:softHyphen/>
        <w:t>маются большинством голосов от общей численности его чле</w:t>
        <w:softHyphen/>
        <w:t>нов, оформляются в виде постановлений Совета Минисгров и должны соответствовать актам, принятым на заседаниях Со</w:t>
        <w:softHyphen/>
        <w:t>вета Министров Республики Беларусь. В случае равенства голосов принятым считается решение, за которое проголосо</w:t>
        <w:softHyphen/>
        <w:t>вал председательствующий.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По отдельным неотложным вопросам или вопросам, не требующим обсуждения, допускается возможность принятия постановлений Совета Министров Республики Беларусь путем опроса членов Президиума Совета Министров Республики Беларусь (без рассмотрения на заседаниях).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  <w:t>список литературы</w:t>
      </w:r>
    </w:p>
    <w:p>
      <w:pPr>
        <w:pStyle w:val="Normal"/>
        <w:ind w:left="-567" w:right="0" w:firstLine="567"/>
        <w:jc w:val="center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ind w:left="-851" w:right="-432" w:firstLine="425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ind w:left="-851" w:right="-43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43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432" w:firstLine="425"/>
        <w:rPr/>
      </w:pPr>
      <w:r>
        <w:rPr>
          <w:sz w:val="28"/>
          <w:szCs w:val="28"/>
        </w:rPr>
        <w:t>1.Административное право Республики Беларусь, Д.Н.Барах, Минск 2004, «Тесей».</w:t>
      </w:r>
    </w:p>
    <w:p>
      <w:pPr>
        <w:pStyle w:val="Normal"/>
        <w:ind w:left="-851" w:right="-432" w:firstLine="425"/>
        <w:rPr/>
      </w:pPr>
      <w:r>
        <w:rPr>
          <w:sz w:val="28"/>
          <w:szCs w:val="28"/>
        </w:rPr>
        <w:t xml:space="preserve">2.Исполнительная власть в Республике Беларусь, А.А.Соколовский, Минск 2001, «Логос». </w:t>
      </w:r>
    </w:p>
    <w:p>
      <w:pPr>
        <w:pStyle w:val="Normal"/>
        <w:ind w:left="-851" w:right="-432" w:firstLine="425"/>
        <w:rPr>
          <w:sz w:val="28"/>
          <w:szCs w:val="28"/>
        </w:rPr>
      </w:pPr>
      <w:r>
        <w:rPr>
          <w:sz w:val="28"/>
          <w:szCs w:val="28"/>
        </w:rPr>
        <w:t>3.Курс адмиистративного права Республики Беларусь, А.Н. Крамник, Минск 2002, «Тесей».</w:t>
      </w:r>
    </w:p>
    <w:p>
      <w:pPr>
        <w:pStyle w:val="Normal"/>
        <w:ind w:left="-851" w:right="-1425" w:firstLine="425"/>
        <w:rPr/>
      </w:pPr>
      <w:r>
        <w:rPr>
          <w:sz w:val="28"/>
          <w:szCs w:val="28"/>
        </w:rPr>
        <w:t>4.Основы права, Г.А.Василевич, А.В.Барков, Т.С.Бойко, Минск 2002,</w:t>
      </w:r>
    </w:p>
    <w:p>
      <w:pPr>
        <w:pStyle w:val="Normal"/>
        <w:ind w:left="-851" w:right="-1425"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лмафея».</w:t>
      </w:r>
    </w:p>
    <w:p>
      <w:pPr>
        <w:pStyle w:val="Normal"/>
        <w:ind w:left="-851" w:right="-1425" w:firstLine="425"/>
        <w:rPr>
          <w:sz w:val="28"/>
          <w:szCs w:val="28"/>
        </w:rPr>
      </w:pPr>
      <w:r>
        <w:rPr>
          <w:sz w:val="28"/>
          <w:szCs w:val="28"/>
        </w:rPr>
        <w:t>5.Собрание декретов, указов Президента и постановлений Правительства Республики Беларусь, А.А.Гречанков, Минск 2000.</w:t>
      </w:r>
    </w:p>
    <w:sectPr>
      <w:footerReference w:type="default" r:id="rId14"/>
      <w:footerReference w:type="first" r:id="rId15"/>
      <w:type w:val="nextPage"/>
      <w:pgSz w:w="12240" w:h="15840"/>
      <w:pgMar w:left="1800" w:right="1800" w:gutter="0" w:header="0" w:top="1440" w:footer="36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Brush Script MT">
    <w:charset w:val="00"/>
    <w:family w:val="script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basedOn w:val="Style13"/>
    <w:rPr>
      <w:color w:val="15609E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ernment.by/ru/rus_premmin.html" TargetMode="External"/><Relationship Id="rId3" Type="http://schemas.openxmlformats.org/officeDocument/2006/relationships/hyperlink" Target="http://president.gov.by/rus/" TargetMode="External"/><Relationship Id="rId4" Type="http://schemas.openxmlformats.org/officeDocument/2006/relationships/hyperlink" Target="http://www.government.by/ru/rus_sostav_m1.html" TargetMode="External"/><Relationship Id="rId5" Type="http://schemas.openxmlformats.org/officeDocument/2006/relationships/hyperlink" Target="http://www.government.by/ru/rus_sostav_m7.html" TargetMode="External"/><Relationship Id="rId6" Type="http://schemas.openxmlformats.org/officeDocument/2006/relationships/hyperlink" Target="http://www.government.by/ru/rus_sostav_m9.html" TargetMode="External"/><Relationship Id="rId7" Type="http://schemas.openxmlformats.org/officeDocument/2006/relationships/hyperlink" Target="http://www.government.by/ru/rus_sostav_m8.html" TargetMode="External"/><Relationship Id="rId8" Type="http://schemas.openxmlformats.org/officeDocument/2006/relationships/hyperlink" Target="http://www.government.by/ru/rus_sostav_m3.html" TargetMode="External"/><Relationship Id="rId9" Type="http://schemas.openxmlformats.org/officeDocument/2006/relationships/hyperlink" Target="http://www.government.by/ru/rus_sostav_m4.html" TargetMode="External"/><Relationship Id="rId10" Type="http://schemas.openxmlformats.org/officeDocument/2006/relationships/hyperlink" Target="http://nbrb.by/" TargetMode="External"/><Relationship Id="rId11" Type="http://schemas.openxmlformats.org/officeDocument/2006/relationships/hyperlink" Target="http://www.economy.gov.by/" TargetMode="External"/><Relationship Id="rId12" Type="http://schemas.openxmlformats.org/officeDocument/2006/relationships/hyperlink" Target="http://ncpi.gov.by/minfin" TargetMode="External"/><Relationship Id="rId13" Type="http://schemas.openxmlformats.org/officeDocument/2006/relationships/hyperlink" Target="http://www.mfa.gov.by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53:00Z</dcterms:created>
  <dc:creator/>
  <dc:description/>
  <cp:keywords/>
  <dc:language>en-US</dc:language>
  <cp:lastModifiedBy>Cooper</cp:lastModifiedBy>
  <dcterms:modified xsi:type="dcterms:W3CDTF">2006-01-24T12:28:00Z</dcterms:modified>
  <cp:revision>12</cp:revision>
  <dc:subject/>
  <dc:title/>
</cp:coreProperties>
</file>