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МАРСКАЯ ГОСУДАРСТВЕННАЯ ЭКОНОМИЧЕСК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lori" w:hAnsi="Flori" w:cs="Flori"/>
          <w:caps/>
          <w:spacing w:val="60"/>
          <w:sz w:val="56"/>
        </w:rPr>
      </w:pPr>
      <w:r>
        <w:rPr>
          <w:rFonts w:cs="Flori" w:ascii="Flori" w:hAnsi="Flori"/>
          <w:caps/>
          <w:spacing w:val="60"/>
          <w:sz w:val="56"/>
        </w:rPr>
        <w:t>КОНТРОЛЬНАЯ РАБОТА</w:t>
      </w:r>
    </w:p>
    <w:p>
      <w:pPr>
        <w:pStyle w:val="Normal"/>
        <w:jc w:val="center"/>
        <w:rPr>
          <w:rFonts w:ascii="Flori" w:hAnsi="Flori" w:cs="Flori"/>
          <w:smallCaps/>
          <w:spacing w:val="60"/>
          <w:sz w:val="36"/>
        </w:rPr>
      </w:pPr>
      <w:r>
        <w:rPr>
          <w:rFonts w:cs="Flori" w:ascii="Flori" w:hAnsi="Flori"/>
          <w:smallCaps/>
          <w:spacing w:val="60"/>
          <w:sz w:val="36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  <w:t>по курсу: "Роль предприятий на страховом рынке"</w:t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  <w:br/>
        <w:t>на тему: "Управление страховыми рисками"</w:t>
      </w:r>
    </w:p>
    <w:p>
      <w:pPr>
        <w:pStyle w:val="Normal"/>
        <w:jc w:val="right"/>
        <w:rPr>
          <w:i/>
          <w:i/>
          <w:smallCaps/>
          <w:color w:val="0000FF"/>
          <w:sz w:val="36"/>
        </w:rPr>
      </w:pPr>
      <w:r>
        <w:rPr>
          <w:i/>
          <w:smallCaps/>
          <w:color w:val="0000FF"/>
          <w:sz w:val="36"/>
        </w:rPr>
      </w:r>
    </w:p>
    <w:p>
      <w:pPr>
        <w:pStyle w:val="Normal"/>
        <w:jc w:val="righ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6663" w:leader="none"/>
          <w:tab w:val="left" w:pos="7655" w:leader="none"/>
        </w:tabs>
        <w:suppressAutoHyphens w:val="true"/>
        <w:ind w:left="5670" w:right="-28" w:hanging="0"/>
        <w:jc w:val="left"/>
        <w:rPr/>
      </w:pPr>
      <w:r>
        <w:rPr/>
        <w:t xml:space="preserve">Выполнил слушатель курсов по Президентской программе "Подготовка управленческих </w:t>
        <w:br/>
        <w:t xml:space="preserve">кадров для организаций </w:t>
        <w:br/>
        <w:t xml:space="preserve">народного хозяйства РФ", </w:t>
        <w:br/>
        <w:t>специальность "Финансы и кредит"</w:t>
      </w:r>
    </w:p>
    <w:p>
      <w:pPr>
        <w:pStyle w:val="Normal"/>
        <w:tabs>
          <w:tab w:val="clear" w:pos="720"/>
          <w:tab w:val="left" w:pos="6663" w:leader="none"/>
          <w:tab w:val="left" w:pos="7655" w:leader="none"/>
        </w:tabs>
        <w:suppressAutoHyphens w:val="true"/>
        <w:spacing w:lineRule="auto" w:line="240"/>
        <w:ind w:left="5670" w:right="-28" w:hanging="0"/>
        <w:jc w:val="left"/>
        <w:rPr/>
      </w:pPr>
      <w:r>
        <w:rPr/>
      </w:r>
    </w:p>
    <w:p>
      <w:pPr>
        <w:pStyle w:val="Heading6"/>
        <w:ind w:left="5670" w:right="-28" w:hanging="0"/>
        <w:rPr/>
      </w:pPr>
      <w:hyperlink r:id="rId2">
        <w:r>
          <w:rPr>
            <w:rStyle w:val="InternetLink"/>
          </w:rPr>
          <w:t>Спрыжков Игорь Максимович</w:t>
        </w:r>
      </w:hyperlink>
    </w:p>
    <w:p>
      <w:pPr>
        <w:pStyle w:val="Normal"/>
        <w:tabs>
          <w:tab w:val="clear" w:pos="720"/>
          <w:tab w:val="left" w:pos="6663" w:leader="none"/>
          <w:tab w:val="left" w:pos="7655" w:leader="none"/>
        </w:tabs>
        <w:suppressAutoHyphens w:val="true"/>
        <w:ind w:left="5670" w:right="-28" w:firstLine="680"/>
        <w:rPr/>
      </w:pPr>
      <w:r>
        <w:rPr/>
      </w:r>
    </w:p>
    <w:p>
      <w:pPr>
        <w:pStyle w:val="Normal"/>
        <w:tabs>
          <w:tab w:val="clear" w:pos="720"/>
          <w:tab w:val="left" w:pos="6663" w:leader="none"/>
          <w:tab w:val="left" w:pos="7655" w:leader="none"/>
        </w:tabs>
        <w:suppressAutoHyphens w:val="true"/>
        <w:ind w:left="5670" w:right="-28" w:firstLine="680"/>
        <w:rPr/>
      </w:pPr>
      <w:r>
        <w:rPr/>
      </w:r>
    </w:p>
    <w:p>
      <w:pPr>
        <w:pStyle w:val="Normal"/>
        <w:tabs>
          <w:tab w:val="clear" w:pos="720"/>
          <w:tab w:val="left" w:pos="6663" w:leader="none"/>
          <w:tab w:val="left" w:pos="7655" w:leader="none"/>
        </w:tabs>
        <w:suppressAutoHyphens w:val="true"/>
        <w:ind w:left="5670" w:right="-28" w:hanging="0"/>
        <w:rPr/>
      </w:pPr>
      <w:r>
        <w:rPr/>
        <w:t>Руководитель: Шерстнева Т.Б.</w:t>
      </w:r>
    </w:p>
    <w:p>
      <w:pPr>
        <w:pStyle w:val="Normal"/>
        <w:tabs>
          <w:tab w:val="clear" w:pos="720"/>
          <w:tab w:val="left" w:pos="6663" w:leader="none"/>
          <w:tab w:val="left" w:pos="7655" w:leader="none"/>
        </w:tabs>
        <w:suppressAutoHyphens w:val="true"/>
        <w:ind w:left="5670" w:right="-28" w:firstLine="680"/>
        <w:rPr/>
      </w:pPr>
      <w:r>
        <w:rPr/>
      </w:r>
    </w:p>
    <w:p>
      <w:pPr>
        <w:pStyle w:val="Normal"/>
        <w:tabs>
          <w:tab w:val="clear" w:pos="720"/>
          <w:tab w:val="left" w:pos="6663" w:leader="none"/>
          <w:tab w:val="left" w:pos="7655" w:leader="none"/>
        </w:tabs>
        <w:suppressAutoHyphens w:val="true"/>
        <w:ind w:left="5670" w:right="-28" w:hanging="0"/>
        <w:rPr>
          <w:lang w:val="en-US"/>
        </w:rPr>
      </w:pPr>
      <w:r>
        <w:rPr/>
        <w:t>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567" w:right="284" w:gutter="1134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Самара,  2000</w:t>
      </w:r>
    </w:p>
    <w:p>
      <w:pPr>
        <w:pStyle w:val="Heading1"/>
        <w:ind w:left="851" w:right="851" w:hanging="0"/>
        <w:rPr/>
      </w:pPr>
      <w:bookmarkStart w:id="0" w:name="__RefHeading___Toc475578647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hanging="0"/>
            <w:jc w:val="left"/>
            <w:rPr>
              <w:caps w:val="false"/>
              <w:smallCaps w:val="false"/>
              <w:kern w:val="0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mallCaps/>
              <w:szCs w:val="28"/>
              <w:lang w:val="en-US" w:eastAsia="en-US"/>
            </w:rPr>
            <w:fldChar w:fldCharType="separate"/>
          </w:r>
          <w:hyperlink w:anchor="__RefHeading___Toc475578647">
            <w:r>
              <w:rPr>
                <w:rStyle w:val="IndexLink"/>
                <w:smallCaps/>
                <w:szCs w:val="28"/>
                <w:lang w:val="en-US" w:eastAsia="en-US"/>
              </w:rPr>
              <w:t>Содержание</w:t>
            </w:r>
            <w:r>
              <w:rPr>
                <w:rStyle w:val="IndexLink"/>
                <w:small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caps w:val="false"/>
              <w:smallCaps w:val="false"/>
              <w:kern w:val="0"/>
              <w:szCs w:val="24"/>
            </w:rPr>
          </w:pPr>
          <w:hyperlink w:anchor="__RefHeading___Toc475578648">
            <w:r>
              <w:rPr>
                <w:rStyle w:val="IndexLink"/>
                <w:szCs w:val="28"/>
              </w:rPr>
              <w:t>Риск и страхова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caps w:val="false"/>
              <w:smallCaps w:val="false"/>
              <w:kern w:val="0"/>
              <w:szCs w:val="24"/>
            </w:rPr>
          </w:pPr>
          <w:hyperlink w:anchor="__RefHeading___Toc475578649">
            <w:r>
              <w:rPr>
                <w:rStyle w:val="IndexLink"/>
                <w:szCs w:val="28"/>
              </w:rPr>
              <w:t>Виды рисков и их оценк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caps w:val="false"/>
              <w:smallCaps w:val="false"/>
              <w:kern w:val="0"/>
              <w:szCs w:val="24"/>
            </w:rPr>
          </w:pPr>
          <w:hyperlink w:anchor="__RefHeading___Toc475578650">
            <w:r>
              <w:rPr>
                <w:rStyle w:val="IndexLink"/>
                <w:szCs w:val="28"/>
              </w:rPr>
              <w:t>Рисковые обстоятельства и страховой случа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caps w:val="false"/>
              <w:smallCaps w:val="false"/>
              <w:kern w:val="0"/>
              <w:szCs w:val="24"/>
            </w:rPr>
          </w:pPr>
          <w:hyperlink w:anchor="__RefHeading___Toc475578651">
            <w:r>
              <w:rPr>
                <w:rStyle w:val="IndexLink"/>
                <w:szCs w:val="28"/>
              </w:rPr>
              <w:t>Общая теория управления риском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caps w:val="false"/>
              <w:smallCaps w:val="false"/>
              <w:kern w:val="0"/>
              <w:szCs w:val="24"/>
            </w:rPr>
          </w:pPr>
          <w:hyperlink w:anchor="__RefHeading___Toc475578652">
            <w:r>
              <w:rPr>
                <w:rStyle w:val="IndexLink"/>
                <w:bCs/>
                <w:szCs w:val="28"/>
              </w:rPr>
              <w:t>Сущность и содержание риск-менеджмент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caps w:val="false"/>
              <w:smallCaps w:val="false"/>
              <w:kern w:val="0"/>
              <w:szCs w:val="24"/>
            </w:rPr>
          </w:pPr>
          <w:hyperlink w:anchor="__RefHeading___Toc475578653">
            <w:r>
              <w:rPr>
                <w:rStyle w:val="IndexLink"/>
                <w:szCs w:val="28"/>
              </w:rPr>
              <w:t>Организация риск-менеджмента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caps w:val="false"/>
              <w:smallCaps w:val="false"/>
              <w:kern w:val="0"/>
              <w:szCs w:val="24"/>
            </w:rPr>
          </w:pPr>
          <w:hyperlink w:anchor="__RefHeading___Toc475578654">
            <w:r>
              <w:rPr>
                <w:rStyle w:val="IndexLink"/>
                <w:szCs w:val="28"/>
              </w:rPr>
              <w:t>Стратегия риск-менеджмента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caps w:val="false"/>
              <w:smallCaps w:val="false"/>
              <w:kern w:val="0"/>
              <w:szCs w:val="24"/>
            </w:rPr>
          </w:pPr>
          <w:hyperlink w:anchor="__RefHeading___Toc475578655">
            <w:r>
              <w:rPr>
                <w:rStyle w:val="IndexLink"/>
                <w:szCs w:val="28"/>
              </w:rPr>
              <w:t>Приемы риск-менеджмента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kern w:val="0"/>
              <w:szCs w:val="24"/>
            </w:rPr>
          </w:pPr>
          <w:hyperlink w:anchor="__RefHeading___Toc475578656">
            <w:r>
              <w:rPr>
                <w:rStyle w:val="IndexLink"/>
                <w:caps w:val="false"/>
                <w:smallCaps w:val="false"/>
                <w:szCs w:val="28"/>
              </w:rPr>
              <w:t>Список использованных источников</w:t>
            </w:r>
            <w:r>
              <w:rPr>
                <w:rStyle w:val="IndexLink"/>
                <w:caps w:val="false"/>
                <w:smallCaps w:val="false"/>
              </w:rPr>
              <w:tab/>
              <w:t>22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smallCaps/>
          <w:kern w:val="0"/>
          <w:szCs w:val="24"/>
        </w:rPr>
      </w:pPr>
      <w:r>
        <w:rPr>
          <w:smallCaps/>
          <w:kern w:val="0"/>
          <w:szCs w:val="24"/>
        </w:rPr>
      </w:r>
      <w:r>
        <w:br w:type="page"/>
      </w:r>
    </w:p>
    <w:p>
      <w:pPr>
        <w:pStyle w:val="Heading1"/>
        <w:ind w:left="851" w:right="851" w:hanging="0"/>
        <w:rPr/>
      </w:pPr>
      <w:bookmarkStart w:id="1" w:name="__RefHeading___Toc475578648"/>
      <w:bookmarkEnd w:id="1"/>
      <w:r>
        <w:rPr/>
        <w:t>Риск и страхование</w:t>
      </w:r>
    </w:p>
    <w:p>
      <w:pPr>
        <w:pStyle w:val="TextBodyIndent"/>
        <w:rPr/>
      </w:pPr>
      <w:r>
        <w:rPr/>
        <w:t>Производство является материальной основой человече</w:t>
        <w:softHyphen/>
        <w:t>ского бытия в определенной общественной форме. По этой причине человек и природа взаимосвязаны. С од</w:t>
        <w:softHyphen/>
        <w:t>ной стороны, природа воздействует на человека, с другой — человек приспосабливает ее к своим нуждам. Современный на</w:t>
        <w:softHyphen/>
        <w:t>учно-технический прогресс облегчает освоение природы. Ис</w:t>
        <w:softHyphen/>
        <w:t>пользование достижений научно-технического прогресса в про</w:t>
        <w:softHyphen/>
        <w:t>цессе освоения природных благ служит предпосылкой роста об</w:t>
        <w:softHyphen/>
        <w:t>щественного производства.</w:t>
      </w:r>
    </w:p>
    <w:p>
      <w:pPr>
        <w:pStyle w:val="Normal"/>
        <w:rPr/>
      </w:pPr>
      <w:r>
        <w:rPr/>
        <w:t>Чрезвычайность, риск есть норма существования человечества. Предметы труда подвержены воздействию разрушительных сил природы, (стихийные бедствия, несчастные случаи, катастрофы). Каждое стихийное бедствие и несчастный случай рассматриваются как опасность, затрагивающая предметы труда, в связи с чем возникает страховое отношение, т.е. объект страховой защиты. Предпосылкой возникновения страховых от</w:t>
        <w:softHyphen/>
        <w:t>ношений служит риск. Без наличия соответствующего риска нет страхования, поскольку нет страхового интереса. Содержание риска и степень вероятности его определяют содержание и гра</w:t>
        <w:softHyphen/>
        <w:t>ницы страховой защиты. Риск существует на всем протяжении действия договора страхования.</w:t>
      </w:r>
    </w:p>
    <w:p>
      <w:pPr>
        <w:pStyle w:val="Normal"/>
        <w:rPr/>
      </w:pPr>
      <w:r>
        <w:rPr/>
        <w:t>Понятие "риск" означает опасность неблагоприятного исхо</w:t>
        <w:softHyphen/>
        <w:t>да на одно ожидаемое явление. Это гипотетическая возможность наступления ущерба. Всякий конкретный риск, например риск пожара, представляет собой только возможность наступления определенного неблагоприятного события (например, возгора</w:t>
        <w:softHyphen/>
        <w:t>ния застрахованных построек). Риск — объективное явление в любой сфере человеческой деятельности и проявляется как множество отдельных обособленных рисков.</w:t>
      </w:r>
    </w:p>
    <w:p>
      <w:pPr>
        <w:pStyle w:val="Normal"/>
        <w:rPr/>
      </w:pPr>
      <w:r>
        <w:rPr/>
        <w:t>Сущность риска может быть рассмотрена в различных аспек</w:t>
        <w:softHyphen/>
        <w:t>тах. Точное измерение риска возможно математическим путем с применением теории вероятностей и закона больших чисел. По своей сущности риск является событием с отрицательными, особо невыгодными экономическими последствиями, которые, возможно, наступят в будущем в какой-то момент в неизвестных размерах. Существует точка зрения, согласно которой о риске можно говорить только тогда, когда имеется отклонение между плановым и фактическим результатами. Данное отклонение мо</w:t>
        <w:softHyphen/>
        <w:t>жет быть либо положительным, либо отрицательным. Отрица</w:t>
        <w:softHyphen/>
        <w:t>тельное — имеет место при неблагоприятном результате, поло</w:t>
        <w:softHyphen/>
        <w:t>жительное — возникает, если фактический результат благопри</w:t>
        <w:softHyphen/>
        <w:t>ятнее, чем ожидалось.</w:t>
      </w:r>
    </w:p>
    <w:p>
      <w:pPr>
        <w:pStyle w:val="Normal"/>
        <w:rPr/>
      </w:pPr>
      <w:r>
        <w:rPr/>
        <w:t>Возможность отрицательного отклонения между плановым и фактическим результатами, т.е. опасность неблагоприятного ис</w:t>
        <w:softHyphen/>
        <w:t>хода на одно ожидаемое явление, называется риском. Возможность положительного отклонения при исходных заданных параметрах на одно ожидаемое явление носит название «шанс». В этом смысле можно говорить о риске ущерба или шансе на прибыль, где ущерб выражен в отрицательном, а прибыль — в положи</w:t>
        <w:softHyphen/>
        <w:t>тельном отклонении между плановым и фактическим результа</w:t>
        <w:softHyphen/>
        <w:t>тами.</w:t>
      </w:r>
    </w:p>
    <w:p>
      <w:pPr>
        <w:pStyle w:val="Normal"/>
        <w:rPr/>
      </w:pPr>
      <w:r>
        <w:rPr/>
        <w:t xml:space="preserve">С понятием риска тесно связано понятие </w:t>
      </w:r>
      <w:r>
        <w:rPr>
          <w:i/>
          <w:iCs/>
        </w:rPr>
        <w:t>ущерба.</w:t>
      </w:r>
      <w:r>
        <w:rPr/>
        <w:t xml:space="preserve"> Если рис</w:t>
        <w:softHyphen/>
        <w:t>ком является только возможное отрицательное отклонение, то ущербом — действительное фактическое отрицательное откло</w:t>
        <w:softHyphen/>
        <w:t>нение. Через ущерб реализуется риск, приобретая конкретно измеримые и реальные очертания. Риск и ущерб связаны с пре</w:t>
        <w:softHyphen/>
        <w:t>образующей деятельностью человека в процессе познания при</w:t>
        <w:softHyphen/>
        <w:t>роды. Наибольший ущерб проявляется через риски, сущность которых остается не познанной человеком. В этой связи возни</w:t>
        <w:softHyphen/>
        <w:t>кает объективная потребность сбора, анализа и обобщения ин</w:t>
        <w:softHyphen/>
        <w:t>формации о различных неблагоприятных явлениях с целью выяснения общих тенденций развития и закономерностей их про</w:t>
        <w:softHyphen/>
        <w:t>явления, научного предвидения риска. Отражая достигнутый уровень познания, многие риски остаются непознанными, по</w:t>
        <w:softHyphen/>
        <w:t>скольку недостаточно объяснены и раскрыты причины их про</w:t>
        <w:softHyphen/>
        <w:t>явления, причинно-следственные связи с окружающей природой и обществом. Научно-технический прогресс и безграничность познания создают объективные предпосылки научного объясне</w:t>
        <w:softHyphen/>
        <w:t>ния тех или иных явлений, сокращения влияния непознанных рисков.</w:t>
      </w:r>
    </w:p>
    <w:p>
      <w:pPr>
        <w:pStyle w:val="Normal"/>
        <w:rPr/>
      </w:pPr>
      <w:r>
        <w:rPr/>
        <w:t>Фактор риска и необходимость покрытия возможного ущер</w:t>
        <w:softHyphen/>
        <w:t>ба в результате его проявления вызывают потребность в страхо</w:t>
        <w:softHyphen/>
        <w:t>вании. Через страхование любая человеческая деятельность в процессе познания природы и общества защищена от случайно</w:t>
        <w:softHyphen/>
        <w:t>стей. На уровне обыденного сознания через страхование созда</w:t>
        <w:softHyphen/>
        <w:t>ется реальная возможность достижения поставленной цели. Все это выделяет риск в качестве основного понятия страхования.</w:t>
      </w:r>
    </w:p>
    <w:p>
      <w:pPr>
        <w:pStyle w:val="Normal"/>
        <w:rPr/>
      </w:pPr>
      <w:r>
        <w:rPr/>
        <w:t>Многообразие форм проявления риска, частота и тяжесть последствий его проявления, невозможность абсолютного устра</w:t>
        <w:softHyphen/>
        <w:t>нения его вероятности вызывают необходимость организации страхования. Конкретные формы организации страхования от</w:t>
        <w:softHyphen/>
        <w:t>ражают достигнутый уровень развития производительных сил и производственных отношений, претерпевая определенные изме</w:t>
        <w:softHyphen/>
        <w:t>нения в ходе общественно-исторического развития. Сложились определенные общественно-исторические типы и виды страхо</w:t>
        <w:softHyphen/>
        <w:t>вания, воплощенные в страховом фонде, отражающие специфи</w:t>
        <w:softHyphen/>
        <w:t>ческие особенности рисков и конкретные формы его проявле</w:t>
        <w:softHyphen/>
        <w:t>ния по отношению к человеку и реальному миру (окружающей действительности),</w:t>
      </w:r>
    </w:p>
    <w:p>
      <w:pPr>
        <w:pStyle w:val="Normal"/>
        <w:rPr/>
      </w:pPr>
      <w:r>
        <w:rPr/>
        <w:t>Риск в страховании следует рассматривать в  нескольких аспектах:</w:t>
      </w:r>
    </w:p>
    <w:p>
      <w:pPr>
        <w:pStyle w:val="List"/>
        <w:numPr>
          <w:ilvl w:val="0"/>
          <w:numId w:val="3"/>
        </w:numPr>
        <w:rPr/>
      </w:pPr>
      <w:r>
        <w:rPr/>
        <w:t>как конкретное явление или совокупность явлений (событие или совокупность событий), при наступлении которых про</w:t>
        <w:softHyphen/>
        <w:t>изводятся выплаты из ранее образованного централизован</w:t>
        <w:softHyphen/>
        <w:t>ного страхового фонда в натурально-вещественной или де</w:t>
        <w:softHyphen/>
        <w:t>нежной форме;</w:t>
      </w:r>
    </w:p>
    <w:p>
      <w:pPr>
        <w:pStyle w:val="List"/>
        <w:numPr>
          <w:ilvl w:val="0"/>
          <w:numId w:val="3"/>
        </w:numPr>
        <w:rPr/>
      </w:pPr>
      <w:r>
        <w:rPr/>
        <w:t>в связи с конкретным застрахованным объектом. Событие или совокупность событий не рассматриваются абстрактно, сами по себе. Их следует соотносить с объектом, принятым на страхование, где реализуется риск. Любой риск имеет конкретный объект проявления. В нашем сознании риск связывается с этим объектом. По отношению к объекту со</w:t>
        <w:softHyphen/>
        <w:t>ответственно проявляются и изучаются факторы риска. Ана</w:t>
        <w:softHyphen/>
        <w:t>лиз полученной информации в комплексе с другими меро</w:t>
        <w:softHyphen/>
        <w:t>приятиями позволяет добиться предотвращения или сущест</w:t>
        <w:softHyphen/>
        <w:t>венного снижения негативных последствий осуществления (реализации) риска;</w:t>
      </w:r>
    </w:p>
    <w:p>
      <w:pPr>
        <w:pStyle w:val="List"/>
        <w:numPr>
          <w:ilvl w:val="0"/>
          <w:numId w:val="3"/>
        </w:numPr>
        <w:rPr/>
      </w:pPr>
      <w:r>
        <w:rPr/>
        <w:t>риск сопряжен с вероятностью гибели или повреждения данного объекта, принятого на страхование. Вероятность вы</w:t>
        <w:softHyphen/>
        <w:t>ступает в качестве меры объективной возможности наступ</w:t>
        <w:softHyphen/>
        <w:t>ления данного события или совокупности событий, обла</w:t>
        <w:softHyphen/>
        <w:t>дающих вредоносным воздействием. Любая вероятность мо</w:t>
        <w:softHyphen/>
        <w:t>жет быть выражена правильной дробью. При вероятности, равной нулю, можно утверждать о невозможности наступле</w:t>
        <w:softHyphen/>
        <w:t>ния данного события. При вероятности, равной единице, существует 100%-ная гарантия того, что данное событие произойдет. Чем меньше вероятность риска, тем легче и де</w:t>
        <w:softHyphen/>
        <w:t>шевле можно организовать его страхование. Значительная вероятность риска предполагает дорогостоящую страховую защиту, что затрудняет ее проведение.</w:t>
      </w:r>
    </w:p>
    <w:p>
      <w:pPr>
        <w:pStyle w:val="Normal"/>
        <w:spacing w:before="20" w:after="0"/>
        <w:ind w:firstLine="360"/>
        <w:rPr/>
      </w:pPr>
      <w:r>
        <w:rPr/>
        <w:t>Страховое событие не является объектом страхования. Этим объектом выступает риск, который может произойти, а может и не произойти. Следовательно, риск — это случайное событие, которое наступает вопреки воле человека. Риск реализуется по</w:t>
        <w:softHyphen/>
        <w:t xml:space="preserve">средством случайных событий или явлений, по поводу которых возникает </w:t>
      </w:r>
      <w:r>
        <w:rPr>
          <w:i/>
          <w:iCs/>
        </w:rPr>
        <w:t>страховое отношение.</w:t>
      </w:r>
    </w:p>
    <w:p>
      <w:pPr>
        <w:pStyle w:val="Normal"/>
        <w:ind w:firstLine="360"/>
        <w:rPr/>
      </w:pPr>
      <w:r>
        <w:rPr/>
        <w:t>При наблюдении достаточно большого числа объектов, под</w:t>
        <w:softHyphen/>
        <w:t>верженных воздействию одного и того же риска за один и тот же промежуток времени, выявляется закономерность наступле</w:t>
        <w:softHyphen/>
        <w:t>ния случайных событий. Чем больше наблюдаемая совокуп</w:t>
        <w:softHyphen/>
        <w:t>ность, тем ближе случайность приближается к достоверному ре</w:t>
        <w:softHyphen/>
        <w:t>зультату (достоверная закономерность).</w:t>
      </w:r>
    </w:p>
    <w:p>
      <w:pPr>
        <w:pStyle w:val="Normal"/>
        <w:ind w:firstLine="360"/>
        <w:rPr/>
      </w:pPr>
      <w:r>
        <w:rPr/>
        <w:t>На практике невозможно предвидеть наступление определен</w:t>
        <w:softHyphen/>
        <w:t>ного конкретного события в рамках наблюдаемой совокупности. При приближении числа объектов наблюдения к бесконечности можно ожидать, что эмпирическая вероятность будет достаточно достоверной. О недостоверности результатов наблюдения можно говорить только в случае, когда данное явление или событие оста</w:t>
        <w:softHyphen/>
        <w:t>ется непознанным. Следовательно, недостоверность результатов наблюдения носит субъективный характер. Эта переменная харак</w:t>
        <w:softHyphen/>
        <w:t>теристика объясняется тем, что остаются неустановленными зако</w:t>
        <w:softHyphen/>
        <w:t>номерности происхождения или проявления данного явления, базирующиеся на имеющихся представлениях о природе и обще</w:t>
        <w:softHyphen/>
        <w:t>стве. Сегодня, например, солнечные затмения не являются слу</w:t>
        <w:softHyphen/>
        <w:t>чайными явлениями благодаря тому, что всесторонне объяснены наукой — астрономией. В древности, когда такие научные объяс</w:t>
        <w:softHyphen/>
        <w:t>нения отсутствовали, солнечные затмения носили характер случайных явлений и считались проявлением сверхъестественных божественных сил.</w:t>
      </w:r>
    </w:p>
    <w:p>
      <w:pPr>
        <w:pStyle w:val="Normal"/>
        <w:rPr/>
      </w:pPr>
      <w:r>
        <w:rPr/>
        <w:t>Достижения научно-технической революции расширяют гра</w:t>
        <w:softHyphen/>
        <w:t>ницы наших знаний. Совокупность недостоверных явлений ус</w:t>
        <w:softHyphen/>
        <w:t>тупает место совокупности достоверных, поддающихся научному объяснению и описанию. Так, например, полученные в настоя</w:t>
        <w:softHyphen/>
        <w:t>щее время данные многолетних наблюдений позволяют выявить зависимость сейсмичности и времени возникновения сильных землетрясений от физических процессов в атмосфере Земли, в межпланетной среде, на Солнце. Вопрос о влиянии солнечной активности на земные процессы представляет интерес для реше</w:t>
        <w:softHyphen/>
        <w:t>ния многих проблем прогнозирования риска, уяснения ошибоч</w:t>
        <w:softHyphen/>
        <w:t>ности прежних представлений. Он позволяет осознать нераз</w:t>
        <w:softHyphen/>
        <w:t>рывность человеческой жизнедеятельности с биосферой, что в свою очередь дает возможность определить меру в потреблении природных богатств, сгладить нестабильность, ведущую к ката</w:t>
        <w:softHyphen/>
        <w:t>строфам.</w:t>
      </w:r>
    </w:p>
    <w:p>
      <w:pPr>
        <w:pStyle w:val="Normal"/>
        <w:rPr/>
      </w:pPr>
      <w:r>
        <w:rPr/>
        <w:t>Вместе с тем научно-технический прогресс потенциально создает предпосылки для возникновения новых рисков, которые связаны с освоением новых знаний, несовершенством техники или неправильной ее эксплуатацией человеком. Современная техника в ряде случаев превысила пределы, при которых человек в состоянии управлять машинами и механизмами без нервных напряжений, а наука об их взаимодействии (эргономика) недо</w:t>
        <w:softHyphen/>
        <w:t>оценивается в общественном сознании.</w:t>
      </w:r>
    </w:p>
    <w:p>
      <w:pPr>
        <w:pStyle w:val="Normal"/>
        <w:rPr/>
      </w:pPr>
      <w:r>
        <w:rPr/>
        <w:t>Обновление технологий, максимальная их безопасность, ма</w:t>
        <w:softHyphen/>
        <w:t>тематическое моделирование чрезвычайных ситуаций ограничи</w:t>
        <w:softHyphen/>
        <w:t>вают случайность. На базе полной, системной и достоверной информации явления случайности в обобщенном виде представ</w:t>
        <w:softHyphen/>
        <w:t>ляются как закономерности.</w:t>
      </w:r>
    </w:p>
    <w:p>
      <w:pPr>
        <w:pStyle w:val="Normal"/>
        <w:rPr/>
      </w:pPr>
      <w:r>
        <w:rPr/>
        <w:t>Проявление риска не зависит от случайности события и воли человека. Это прежде всего касается стихийных бедствий и не</w:t>
        <w:softHyphen/>
        <w:t>счастных случаев. Когда человеческие знания достигнут такого уровня, при котором возможно проецировать условия прошлого на будущее, контроль над риском будет эффективнее и его вре</w:t>
        <w:softHyphen/>
        <w:t>доносное воздействие сведется к минимуму.</w:t>
      </w:r>
    </w:p>
    <w:p>
      <w:pPr>
        <w:pStyle w:val="Normal"/>
        <w:rPr/>
      </w:pPr>
      <w:r>
        <w:rPr/>
        <w:t>Страхованию присуща объективная и субъективная вероят</w:t>
        <w:softHyphen/>
        <w:t xml:space="preserve">ность. </w:t>
      </w:r>
      <w:r>
        <w:rPr>
          <w:i/>
          <w:iCs/>
        </w:rPr>
        <w:t>Объективная вероятность</w:t>
      </w:r>
      <w:r>
        <w:rPr/>
        <w:t xml:space="preserve"> отражает законы, присущие яв</w:t>
        <w:softHyphen/>
        <w:t xml:space="preserve">лениям и предметам в их объективной реальности. </w:t>
      </w:r>
      <w:r>
        <w:rPr>
          <w:i/>
          <w:iCs/>
        </w:rPr>
        <w:t>Субъективная вероятность</w:t>
      </w:r>
      <w:r>
        <w:rPr/>
        <w:t xml:space="preserve"> отражает случайности, игнорирующие объективный подход к действительности, отрицающие или не учитывающие объективные законы природы и общества.</w:t>
      </w:r>
    </w:p>
    <w:p>
      <w:pPr>
        <w:pStyle w:val="Normal"/>
        <w:rPr/>
      </w:pPr>
      <w:r>
        <w:rPr/>
        <w:t xml:space="preserve">Кроме того, риск может быть представлен и через </w:t>
      </w:r>
      <w:r>
        <w:rPr>
          <w:i/>
          <w:iCs/>
        </w:rPr>
        <w:t>логическую вероятность,</w:t>
      </w:r>
      <w:r>
        <w:rPr/>
        <w:t xml:space="preserve"> которая строится на познании законов природы и общества при помощи методов индукции, дедукции, анализа, синтеза и гипотезы. Логическая вероятность находит примене</w:t>
        <w:softHyphen/>
        <w:t>ние при разработке и введении новых видов страхования, кото</w:t>
        <w:softHyphen/>
        <w:t>рые не имеют или почти не имеют информационной базы пред</w:t>
        <w:softHyphen/>
        <w:t>варительного наблюдения совокупности.</w:t>
      </w:r>
    </w:p>
    <w:p>
      <w:pPr>
        <w:pStyle w:val="Normal"/>
        <w:rPr/>
      </w:pPr>
      <w:r>
        <w:rPr/>
        <w:t>Если введению нового вида страхования предшествовала предварительная работа по сбору и анализу статистических дан</w:t>
        <w:softHyphen/>
        <w:t xml:space="preserve">ных с привлечением математического аппарата закона больших чисел, то полученный результат будет отражать </w:t>
      </w:r>
      <w:r>
        <w:rPr>
          <w:i/>
          <w:iCs/>
        </w:rPr>
        <w:t>статистическую вероятность.</w:t>
      </w:r>
    </w:p>
    <w:p>
      <w:pPr>
        <w:pStyle w:val="Normal"/>
        <w:rPr/>
      </w:pPr>
      <w:r>
        <w:rPr/>
        <w:t>Насколько точно оценивается вероятность наступления дан</w:t>
        <w:softHyphen/>
        <w:t>ного события, настолько объективно может быть оценен размер риска. Страхование и размер риска тесно связаны. Выравнива</w:t>
        <w:softHyphen/>
        <w:t>ние риска, распределение риска, разделение его составляют ар</w:t>
        <w:softHyphen/>
        <w:t>сенал технических приемов страховщика, с помощью которых на практике организуется проведение страхования. Выбор кон</w:t>
        <w:softHyphen/>
        <w:t>кретных технических приемов зависит от размера риска. Пра</w:t>
        <w:softHyphen/>
        <w:t>вильная оценка размера риска имеет большое значение в прак</w:t>
        <w:softHyphen/>
        <w:t>тической работе страховщика, так как связана с имеющимися ресурсами страхового фонда и возмещением материального ущерба страхователю в денежной форме. Правильность такой оценки и сделанных из нее выводов позволяет создавать страхо</w:t>
        <w:softHyphen/>
        <w:t>вой фонд, достаточный для выплаты страховых сумм и страхо</w:t>
        <w:softHyphen/>
        <w:t>вого возмещения как в обычные, так и в особо неблагоприятные годы (связанные с массовыми или чрезвычайными стихийными бедствиями).</w:t>
      </w:r>
    </w:p>
    <w:p>
      <w:pPr>
        <w:pStyle w:val="Normal"/>
        <w:rPr/>
      </w:pPr>
      <w:r>
        <w:rPr>
          <w:i/>
          <w:iCs/>
        </w:rPr>
        <w:t>Анализ рисков</w:t>
      </w:r>
      <w:r>
        <w:rPr/>
        <w:t xml:space="preserve"> позволяет разделить их на две большие группы: страховые и нестраховые (не включенные в договор страхова</w:t>
        <w:softHyphen/>
        <w:t xml:space="preserve">ния). Перечень страховых рисков составляет </w:t>
      </w:r>
      <w:r>
        <w:rPr>
          <w:i/>
          <w:iCs/>
        </w:rPr>
        <w:t>объем страховой ответственности по</w:t>
      </w:r>
      <w:r>
        <w:rPr/>
        <w:t xml:space="preserve"> договору страхования. Он выражается с помощью </w:t>
      </w:r>
      <w:r>
        <w:rPr>
          <w:i/>
          <w:iCs/>
        </w:rPr>
        <w:t>страховой суммы договора.</w:t>
      </w:r>
      <w:r>
        <w:rPr/>
        <w:t xml:space="preserve"> Цена риска в денежном вы</w:t>
        <w:softHyphen/>
        <w:t xml:space="preserve">ражении составляет </w:t>
      </w:r>
      <w:r>
        <w:rPr>
          <w:i/>
          <w:iCs/>
        </w:rPr>
        <w:t>тарифную ставку,</w:t>
      </w:r>
      <w:r>
        <w:rPr/>
        <w:t xml:space="preserve"> обычно рассчитываемую на 1000 руб. страховой суммы или в процентах (промилле) к ее абсолютной величине.</w:t>
      </w:r>
    </w:p>
    <w:p>
      <w:pPr>
        <w:pStyle w:val="Heading1"/>
        <w:ind w:left="851" w:right="851" w:hanging="0"/>
        <w:rPr/>
      </w:pPr>
      <w:bookmarkStart w:id="2" w:name="__RefHeading___Toc475578649"/>
      <w:bookmarkEnd w:id="2"/>
      <w:r>
        <w:rPr/>
        <w:t>Виды рисков и их оценка</w:t>
      </w:r>
    </w:p>
    <w:p>
      <w:pPr>
        <w:pStyle w:val="Normal"/>
        <w:rPr/>
      </w:pPr>
      <w:r>
        <w:rPr/>
        <w:t>Риск — величина непостоянная. Его изменения во многом обусловлены изменениями в экономике, а также рядом других факторов. Страховое общество должно постоянно следить за развитием риска: ведутся соответствующие статисти</w:t>
        <w:softHyphen/>
        <w:t>ческий учет, анализ и обработка собранной информации. Исходя из полученной информации о возможном развитии риска страховщик делает его оценку, которая заключается в анализе всех рисковых обстоятельств, характеризующих параметры рис</w:t>
        <w:softHyphen/>
        <w:t>ка. Выделяют соответствующие группы риска, которые служат мерой и критерием оценки. Каждая группа содержит объекты страхования, обладающие примерно одинаковыми признаками (гомогенная группа).</w:t>
      </w:r>
    </w:p>
    <w:p>
      <w:pPr>
        <w:pStyle w:val="Normal"/>
        <w:rPr/>
      </w:pPr>
      <w:r>
        <w:rPr/>
        <w:t>По результатам оценки принимаются решения, к какой рис</w:t>
        <w:softHyphen/>
        <w:t>ковой группе следует отнести тот или иной объект, какая та</w:t>
        <w:softHyphen/>
        <w:t xml:space="preserve">рифная ставка наилучшим образом соответствует данному риску. Средняя величина рисковых обстоятельств есть </w:t>
      </w:r>
      <w:r>
        <w:rPr>
          <w:i/>
          <w:iCs/>
        </w:rPr>
        <w:t>средний рисковый тип группы,</w:t>
      </w:r>
      <w:r>
        <w:rPr/>
        <w:t xml:space="preserve"> которая используется в качестве меры сравнения.</w:t>
      </w:r>
    </w:p>
    <w:p>
      <w:pPr>
        <w:pStyle w:val="Normal"/>
        <w:rPr/>
      </w:pPr>
      <w:r>
        <w:rPr/>
        <w:t>Оценка объекта страхования необходима для установления страховой суммы, которая определяет меру обязательства со сто</w:t>
        <w:softHyphen/>
        <w:t>роны страховщика или максимальный предел возмещения ущерба в форме вознаграждения. Величина страхового возна</w:t>
        <w:softHyphen/>
        <w:t>граждения определяется степенью понесенного ущерба и может совпадать или быть меньше страховой суммы в зависимости от видов и условий страхования. Кроме того, страховая сумма оп</w:t>
        <w:softHyphen/>
        <w:t>ределяет возможность или невозможность принятия на страхо</w:t>
        <w:softHyphen/>
        <w:t>вание конкретного риска.</w:t>
      </w:r>
    </w:p>
    <w:p>
      <w:pPr>
        <w:pStyle w:val="Normal"/>
        <w:rPr/>
      </w:pPr>
      <w:r>
        <w:rPr/>
        <w:t>Для оценки риска в страховой практике используют различ</w:t>
        <w:softHyphen/>
        <w:t>ные методы, из них наиболее известны следующие.</w:t>
      </w:r>
    </w:p>
    <w:p>
      <w:pPr>
        <w:pStyle w:val="Normal"/>
        <w:rPr/>
      </w:pPr>
      <w:r>
        <w:rPr>
          <w:i/>
          <w:iCs/>
        </w:rPr>
        <w:t>Метод индивидуальных оценок</w:t>
      </w:r>
      <w:r>
        <w:rPr/>
        <w:t xml:space="preserve"> применяется только в отноше</w:t>
        <w:softHyphen/>
        <w:t>нии рисков, которые невозможно сопоставить со средним типом риска. Страховщик делает произвольную оценку, отражающую его профессиональный опыт и субъективный взгляд. Внедрение достижений научно-технической революции в различные отрас</w:t>
        <w:softHyphen/>
        <w:t>ли промышленности и сельского хозяйства, создание крупно</w:t>
        <w:softHyphen/>
        <w:t>масштабных объектов с высокой стоимостью и уникальностью технологий все больше делают необходимым использование этого метода при заключении договоров страхования.</w:t>
      </w:r>
    </w:p>
    <w:p>
      <w:pPr>
        <w:pStyle w:val="Normal"/>
        <w:rPr/>
      </w:pPr>
      <w:r>
        <w:rPr/>
        <w:t xml:space="preserve">Для </w:t>
      </w:r>
      <w:r>
        <w:rPr>
          <w:i/>
          <w:iCs/>
        </w:rPr>
        <w:t>метода средних величин</w:t>
      </w:r>
      <w:r>
        <w:rPr/>
        <w:t xml:space="preserve"> характерно подразделение от</w:t>
        <w:softHyphen/>
        <w:t>дельных рисковых групп на подгруппы. Тем самым создается аналитическая база для определения размера по рисковым при</w:t>
        <w:softHyphen/>
        <w:t>знакам (например, балансовая стоимость объекта страхования, суммарные производственные мощности, вид технологического цикла и т.д.).</w:t>
      </w:r>
    </w:p>
    <w:p>
      <w:pPr>
        <w:pStyle w:val="Normal"/>
        <w:rPr/>
      </w:pPr>
      <w:r>
        <w:rPr>
          <w:i/>
          <w:iCs/>
        </w:rPr>
        <w:t>Метод процентов</w:t>
      </w:r>
      <w:r>
        <w:rPr/>
        <w:t xml:space="preserve"> представляет собой совокупность скидок и надбавок (накидок) к имеющейся аналитической базе, завися</w:t>
        <w:softHyphen/>
        <w:t>щих от возможных положительных и отрицательных отклонений от среднего рискового типа. Используемые скидки и надбавки выражаются в процентах (иногда в промилле) от среднего рис</w:t>
        <w:softHyphen/>
        <w:t>кового типа.</w:t>
      </w:r>
    </w:p>
    <w:p>
      <w:pPr>
        <w:pStyle w:val="Normal"/>
        <w:rPr/>
      </w:pPr>
      <w:r>
        <w:rPr/>
        <w:t>Одной из наиболее трудных задач для страховщика является поддержание соответствия тарифной политики прогнозируемым тенденциям в развитии риска. Общий прогноз может быть све</w:t>
        <w:softHyphen/>
        <w:t>ден к направлениям, соответствующим рисковым обстоятельст</w:t>
        <w:softHyphen/>
        <w:t>вам, связанным со следующими условиями:</w:t>
      </w:r>
    </w:p>
    <w:p>
      <w:pPr>
        <w:pStyle w:val="List"/>
        <w:numPr>
          <w:ilvl w:val="0"/>
          <w:numId w:val="3"/>
        </w:numPr>
        <w:rPr/>
      </w:pPr>
      <w:r>
        <w:rPr/>
        <w:t>освоение новых видов технологического сырья; замена ме</w:t>
        <w:softHyphen/>
        <w:t>таллов полимерными материалами;</w:t>
      </w:r>
    </w:p>
    <w:p>
      <w:pPr>
        <w:pStyle w:val="List"/>
        <w:numPr>
          <w:ilvl w:val="0"/>
          <w:numId w:val="3"/>
        </w:numPr>
        <w:rPr/>
      </w:pPr>
      <w:r>
        <w:rPr/>
        <w:t>новые производственные условия в промышленности: вне</w:t>
        <w:softHyphen/>
        <w:t>дрение автоматизированных систем управления технологиче</w:t>
        <w:softHyphen/>
        <w:t>ским циклом, роботизированных комплексов, промышлен</w:t>
        <w:softHyphen/>
        <w:t>ных роботов и т.д.;</w:t>
      </w:r>
    </w:p>
    <w:p>
      <w:pPr>
        <w:pStyle w:val="List"/>
        <w:numPr>
          <w:ilvl w:val="0"/>
          <w:numId w:val="3"/>
        </w:numPr>
        <w:rPr/>
      </w:pPr>
      <w:r>
        <w:rPr/>
        <w:t>изменения в технологии промышленного и гражданского строительства: освоение сборных модульных конструкций, вы</w:t>
        <w:softHyphen/>
        <w:t>сотного блочного и крупнопанельного домостроения и т.д;</w:t>
      </w:r>
    </w:p>
    <w:p>
      <w:pPr>
        <w:pStyle w:val="List"/>
        <w:numPr>
          <w:ilvl w:val="0"/>
          <w:numId w:val="3"/>
        </w:numPr>
        <w:rPr/>
      </w:pPr>
      <w:r>
        <w:rPr/>
        <w:t>внедрение новых транспортных систем, обладающих высо</w:t>
        <w:softHyphen/>
        <w:t>кой пропускной и провозной способностью на сухопутных, водных и воздушных путях сообщения.</w:t>
      </w:r>
    </w:p>
    <w:p>
      <w:pPr>
        <w:pStyle w:val="Normal"/>
        <w:rPr/>
      </w:pPr>
      <w:r>
        <w:rPr/>
        <w:t>Для оценки развития риска в данной страховой совокупности особенно важно располагать достоверной информацией. Непра</w:t>
        <w:softHyphen/>
        <w:t>вильная организация статистики риска ведет к неточностям и ошибкам в оценках. Только достаточно большая группа объектов, за которой велось длительное наблюдение, позволяет с высокой степенью достоверности констатировать вероятность ущерба.</w:t>
      </w:r>
    </w:p>
    <w:p>
      <w:pPr>
        <w:pStyle w:val="Normal"/>
        <w:rPr/>
      </w:pPr>
      <w:r>
        <w:rPr/>
        <w:t xml:space="preserve">При оценке риска выделяют следующие его виды: </w:t>
      </w:r>
      <w:r>
        <w:rPr>
          <w:i/>
          <w:iCs/>
        </w:rPr>
        <w:t>риски, ко</w:t>
        <w:softHyphen/>
        <w:t>торые возможно застраховать; риски, которые невозможно за</w:t>
        <w:softHyphen/>
        <w:t>страховать; благоприятные и неблагоприятные риски, а также технический риск страховщика.</w:t>
      </w:r>
    </w:p>
    <w:p>
      <w:pPr>
        <w:pStyle w:val="Normal"/>
        <w:rPr/>
      </w:pPr>
      <w:r>
        <w:rPr/>
        <w:t xml:space="preserve">Наибольшую группу составляют </w:t>
      </w:r>
      <w:r>
        <w:rPr>
          <w:i/>
          <w:iCs/>
        </w:rPr>
        <w:t>риски, которые возможно за</w:t>
        <w:softHyphen/>
        <w:t>страховать.</w:t>
      </w:r>
      <w:r>
        <w:rPr/>
        <w:t xml:space="preserve"> Страховой риск — это тот, который мо</w:t>
        <w:softHyphen/>
        <w:t>жет быть оценен с точки зрения вероятности наступления страхо</w:t>
        <w:softHyphen/>
        <w:t>вого случая и количественных размеров возможного ущерба. Ос</w:t>
        <w:softHyphen/>
        <w:t>новные критерии, которые позволяют считать риск страховым:</w:t>
      </w:r>
    </w:p>
    <w:p>
      <w:pPr>
        <w:pStyle w:val="List"/>
        <w:numPr>
          <w:ilvl w:val="0"/>
          <w:numId w:val="3"/>
        </w:numPr>
        <w:rPr/>
      </w:pPr>
      <w:r>
        <w:rPr/>
        <w:t>риск, который включается в объем ответственности страхов</w:t>
        <w:softHyphen/>
        <w:t>щика, Должен быть возможным;</w:t>
      </w:r>
    </w:p>
    <w:p>
      <w:pPr>
        <w:pStyle w:val="List"/>
        <w:numPr>
          <w:ilvl w:val="0"/>
          <w:numId w:val="3"/>
        </w:numPr>
        <w:rPr/>
      </w:pPr>
      <w:r>
        <w:rPr/>
        <w:t>риск должен носить случайный характер. Объект, по отно</w:t>
        <w:softHyphen/>
        <w:t>шению к которому возникает страховое правоотношение, ха</w:t>
        <w:softHyphen/>
        <w:t>рактеризуется неустойчивым, временным типом связи и не должен подвергаться опасности, которая заранее известна страховщику или собственнику объекта страхования. При этом всем сторонам, участвующим в договоре страхования, заранее не известны конкретное время страхового случая и возможный размер причиненного ущерба;</w:t>
      </w:r>
    </w:p>
    <w:p>
      <w:pPr>
        <w:pStyle w:val="List"/>
        <w:numPr>
          <w:ilvl w:val="0"/>
          <w:numId w:val="3"/>
        </w:numPr>
        <w:rPr/>
      </w:pPr>
      <w:r>
        <w:rPr/>
        <w:t>случайность проявления данного риска следует соотносить с массой однородных объектов. С этой целью организуется со</w:t>
        <w:softHyphen/>
        <w:t>ответствующее статистическое наблюдение, анализ данных которого позволяет установить адекватную прогнозу страхо</w:t>
        <w:softHyphen/>
        <w:t>вую премию. Данные статистики позволяют судить о зако</w:t>
        <w:softHyphen/>
        <w:t>номерности проявления риска применительно к совокупно</w:t>
        <w:softHyphen/>
        <w:t>сти однородных объектов;</w:t>
      </w:r>
    </w:p>
    <w:p>
      <w:pPr>
        <w:pStyle w:val="List"/>
        <w:numPr>
          <w:ilvl w:val="0"/>
          <w:numId w:val="3"/>
        </w:numPr>
        <w:rPr/>
      </w:pPr>
      <w:r>
        <w:rPr/>
        <w:t>наступление страхового случая, выраженное в реализации риска, не должно быть связано с волеизъявлением страхова</w:t>
        <w:softHyphen/>
        <w:t>теля или иного заинтересованного лица. Нельзя принимать на страхование риски, которые связаны с умыслом страхова</w:t>
        <w:softHyphen/>
        <w:t>теля (спекулятивные риски);</w:t>
      </w:r>
    </w:p>
    <w:p>
      <w:pPr>
        <w:pStyle w:val="List"/>
        <w:numPr>
          <w:ilvl w:val="0"/>
          <w:numId w:val="3"/>
        </w:numPr>
        <w:rPr/>
      </w:pPr>
      <w:r>
        <w:rPr/>
        <w:t>факт наступления страхового случая не известен во времени и пространстве;</w:t>
      </w:r>
    </w:p>
    <w:p>
      <w:pPr>
        <w:pStyle w:val="List"/>
        <w:numPr>
          <w:ilvl w:val="0"/>
          <w:numId w:val="3"/>
        </w:numPr>
        <w:rPr/>
      </w:pPr>
      <w:r>
        <w:rPr/>
        <w:t>страховое событие не должно иметь размеры катастрофиче</w:t>
        <w:softHyphen/>
        <w:t>ского бедствия, т.е. не должно охватывать массу объектов в рамках крупной страховой совокупности, причиняя массо</w:t>
        <w:softHyphen/>
        <w:t>вый ущерб;</w:t>
      </w:r>
    </w:p>
    <w:p>
      <w:pPr>
        <w:pStyle w:val="List"/>
        <w:numPr>
          <w:ilvl w:val="0"/>
          <w:numId w:val="3"/>
        </w:numPr>
        <w:rPr/>
      </w:pPr>
      <w:r>
        <w:rPr/>
        <w:t>вредоносные последствия реализации риска необходимо объективно измерить и оценить. Масштабы вредоносных по</w:t>
        <w:softHyphen/>
        <w:t>следствий должны быть достаточно крупными и затрагивать интересы страхователя (страховые интересы).</w:t>
      </w:r>
    </w:p>
    <w:p>
      <w:pPr>
        <w:pStyle w:val="Normal"/>
        <w:rPr/>
      </w:pPr>
      <w:r>
        <w:rPr/>
        <w:t>В зависимости от источника опасности выде</w:t>
        <w:softHyphen/>
        <w:t>ляют риски, связанные с проявлением стихийных сил природы и целенаправленным воздействием человека в процессе при</w:t>
        <w:softHyphen/>
        <w:t>своения материальных благ. К рискам, связанным с проявлени</w:t>
        <w:softHyphen/>
        <w:t>ем стихийных сил природы, относятся землетрясения, наводне</w:t>
        <w:softHyphen/>
        <w:t>ния, сели, цунами и другие явления. С целенаправленным воз</w:t>
        <w:softHyphen/>
        <w:t>действием человека связаны такие риски, как кража, ограбле</w:t>
        <w:softHyphen/>
        <w:t>ние, акты вандализма и другие противоправные действия.</w:t>
      </w:r>
    </w:p>
    <w:p>
      <w:pPr>
        <w:pStyle w:val="Normal"/>
        <w:rPr/>
      </w:pPr>
      <w:r>
        <w:rPr/>
        <w:t>По объему  ответственности   страхов</w:t>
        <w:softHyphen/>
        <w:t>щика риски подразделяются на индивидуальные и универ</w:t>
        <w:softHyphen/>
        <w:t xml:space="preserve">сальные. Например, </w:t>
      </w:r>
      <w:r>
        <w:rPr>
          <w:i/>
          <w:iCs/>
        </w:rPr>
        <w:t>индивидуальный риск</w:t>
      </w:r>
      <w:r>
        <w:rPr/>
        <w:t xml:space="preserve"> выражен в договоре страхования шедевра живописи во время перевозки и экспози</w:t>
        <w:softHyphen/>
        <w:t xml:space="preserve">ции на случай актов вандализма по отношению к нему. </w:t>
      </w:r>
      <w:r>
        <w:rPr>
          <w:i/>
          <w:iCs/>
        </w:rPr>
        <w:t>Универ</w:t>
        <w:softHyphen/>
        <w:t>сальный риск,</w:t>
      </w:r>
      <w:r>
        <w:rPr/>
        <w:t xml:space="preserve"> который включается в объем ответственности стра</w:t>
        <w:softHyphen/>
        <w:t>ховщика по большинству договоров имущественного страхова</w:t>
        <w:softHyphen/>
        <w:t>ния — кража.</w:t>
      </w:r>
    </w:p>
    <w:p>
      <w:pPr>
        <w:pStyle w:val="Normal"/>
        <w:ind w:firstLine="320"/>
        <w:rPr/>
      </w:pPr>
      <w:r>
        <w:rPr/>
        <w:t xml:space="preserve">Особую группу составляют </w:t>
      </w:r>
      <w:r>
        <w:rPr>
          <w:i/>
          <w:iCs/>
        </w:rPr>
        <w:t>специфические риски:</w:t>
      </w:r>
      <w:r>
        <w:rPr/>
        <w:t xml:space="preserve"> аномальные и катастрофические. К </w:t>
      </w:r>
      <w:r>
        <w:rPr>
          <w:i/>
          <w:iCs/>
        </w:rPr>
        <w:t>аномальным</w:t>
      </w:r>
      <w:r>
        <w:rPr/>
        <w:t xml:space="preserve"> относят риски, величина кото</w:t>
        <w:softHyphen/>
        <w:t>рых не позволяет отнести соответствующие объекты к тем или иным группам страховой совокупности. Аномальные риски быва</w:t>
        <w:softHyphen/>
        <w:t>ют выше и ниже нормального. Риск ниже нормального благо</w:t>
        <w:softHyphen/>
        <w:t>приятен для страховщика и получает покрытие на обычных усло</w:t>
        <w:softHyphen/>
        <w:t>виях договора страхования. Риск выше нормального не всегда благоприятен для страховщика и получает покрытие на особых условиях договора страхования. К числу таких особых условий относится процедура предварительного медицинского освидетель</w:t>
        <w:softHyphen/>
        <w:t>ствования потенциального страхователя, если к этому есть веские основания (максимально возможная страховая сумма договора, генетическая предрасположенность к ряду серьезных заболеваний и т.д.). С учетом результатов предварительного медицинского ос</w:t>
        <w:softHyphen/>
        <w:t>видетельствования страховщик принимает окончательное реше</w:t>
        <w:softHyphen/>
        <w:t>ние относительно заключения договора страхования.</w:t>
      </w:r>
    </w:p>
    <w:p>
      <w:pPr>
        <w:pStyle w:val="Normal"/>
        <w:ind w:left="40" w:firstLine="680"/>
        <w:rPr/>
      </w:pPr>
      <w:r>
        <w:rPr>
          <w:i/>
          <w:iCs/>
        </w:rPr>
        <w:t>Катастрофические риски</w:t>
      </w:r>
      <w:r>
        <w:rPr/>
        <w:t xml:space="preserve"> составляют значительную группу, которая охватывает большое число застрахованных объектов или страхователей, причиняя при этом значительный ущерб в особо крупных размерах. Это риски, связанные с проявлением сти</w:t>
        <w:softHyphen/>
        <w:t>хийных сил природы, а также с преобразующей деятельностью человека в процессе присвоения материальных благ (например, авария на энергоблоке АЭС).</w:t>
      </w:r>
    </w:p>
    <w:p>
      <w:pPr>
        <w:pStyle w:val="Normal"/>
        <w:ind w:left="40" w:firstLine="680"/>
        <w:rPr/>
      </w:pPr>
      <w:r>
        <w:rPr/>
        <w:t>По международной классификации Орга</w:t>
        <w:softHyphen/>
        <w:t>низации экономического сотрудничества и развития катастро</w:t>
        <w:softHyphen/>
        <w:t>фические риски подразделяются на эндемические (местные) риски (которые происходят под воздействием метеорологиче</w:t>
        <w:softHyphen/>
        <w:t>ских факторов и условий) и риски, которые происходят под воз</w:t>
        <w:softHyphen/>
        <w:t>действием качества земли (например, эрозия почв). Особую группу в этой международной классификации составляют риски, связанные с преобразующей деятельностью человека в процессе присвоения материальных благ. Они имеют внутреннюю груп</w:t>
        <w:softHyphen/>
        <w:t>пировку на политические и военные.</w:t>
      </w:r>
    </w:p>
    <w:p>
      <w:pPr>
        <w:pStyle w:val="Normal"/>
        <w:ind w:left="40" w:firstLine="680"/>
        <w:rPr/>
      </w:pPr>
      <w:r>
        <w:rPr/>
        <w:t>Исключительно важное значение в работе страховщика име</w:t>
        <w:softHyphen/>
        <w:t>ет определение объективного и субъективного рисков. Объ</w:t>
        <w:softHyphen/>
        <w:t>ективные риски выражают вредоносное воздействие неконтролируемых сил природы и иных случайностей на объек</w:t>
        <w:softHyphen/>
        <w:t>ты страхования. Объективные риски не зависят от воли и созна</w:t>
        <w:softHyphen/>
        <w:t>ния человека. Субъективные риски основаны на отрицании или игнорировании объективного подхода к действи</w:t>
        <w:softHyphen/>
        <w:t>тельности. Они связаны с недостаточным познанием окружаю</w:t>
        <w:softHyphen/>
        <w:t>щего мира в объективной реальности и зависят от воли и созна</w:t>
        <w:softHyphen/>
        <w:t>ния человека.</w:t>
      </w:r>
    </w:p>
    <w:p>
      <w:pPr>
        <w:pStyle w:val="Normal"/>
        <w:ind w:left="40" w:firstLine="680"/>
        <w:rPr/>
      </w:pPr>
      <w:r>
        <w:rPr/>
        <w:t>В общей классификации рисков принято раз</w:t>
        <w:softHyphen/>
        <w:t>личать экологические, транспортные, политические и специаль</w:t>
        <w:softHyphen/>
        <w:t>ные риски.</w:t>
      </w:r>
    </w:p>
    <w:p>
      <w:pPr>
        <w:pStyle w:val="Normal"/>
        <w:rPr/>
      </w:pPr>
      <w:r>
        <w:rPr>
          <w:i/>
          <w:iCs/>
        </w:rPr>
        <w:t>Экологические риски</w:t>
      </w:r>
      <w:r>
        <w:rPr/>
        <w:t xml:space="preserve"> связаны с загрязнением окружающей среды и обусловлены преобразующей деятельностью человека в процессе присвоения материальных благ. Экологические риски обычно не включаются в объем ответственности страховщика. Вместе с тем определенные страховые интересы, обусловленные экологическими рисками, привели к созданию самостоятельного вида страхования, отвечающего этим интересам.</w:t>
      </w:r>
    </w:p>
    <w:p>
      <w:pPr>
        <w:pStyle w:val="Normal"/>
        <w:rPr/>
      </w:pPr>
      <w:r>
        <w:rPr>
          <w:i/>
          <w:iCs/>
        </w:rPr>
        <w:t>Транспортные риски</w:t>
      </w:r>
      <w:r>
        <w:rPr/>
        <w:t xml:space="preserve"> подразделяются на риски каско и карго. Транспортные риски </w:t>
      </w:r>
      <w:r>
        <w:rPr>
          <w:i/>
          <w:iCs/>
        </w:rPr>
        <w:t>каско</w:t>
      </w:r>
      <w:r>
        <w:rPr/>
        <w:t xml:space="preserve"> подразумевают страхование воздушных, морских и речных судов, железнодорожного подвижного состава и автомобилей во время движения, стоянки (простоя) и ремонта. Транспортные риски </w:t>
      </w:r>
      <w:r>
        <w:rPr>
          <w:i/>
          <w:iCs/>
        </w:rPr>
        <w:t>карго</w:t>
      </w:r>
      <w:r>
        <w:rPr/>
        <w:t xml:space="preserve"> подразумевают страхование грузов, перевозимых воздушным, морским, речным, железнодо</w:t>
        <w:softHyphen/>
        <w:t>рожным и автомобильным транспортом.</w:t>
      </w:r>
    </w:p>
    <w:p>
      <w:pPr>
        <w:pStyle w:val="Normal"/>
        <w:rPr/>
      </w:pPr>
      <w:r>
        <w:rPr>
          <w:i/>
          <w:iCs/>
        </w:rPr>
        <w:t>Политические (репрессивные) риски</w:t>
      </w:r>
      <w:r>
        <w:rPr/>
        <w:t xml:space="preserve"> связаны с противоправными действиями с точки зрения норм международного права, с мероприятиями или акциями правительств иностранных госу</w:t>
        <w:softHyphen/>
        <w:t>дарств в отношении данного суверенного государства или граж</w:t>
        <w:softHyphen/>
        <w:t>дан этого суверенного государства. Через систему оговорок или особых условий договора страхования политические риски могут быть включены в объем ответственности страховщика.</w:t>
      </w:r>
    </w:p>
    <w:p>
      <w:pPr>
        <w:pStyle w:val="Normal"/>
        <w:rPr/>
      </w:pPr>
      <w:r>
        <w:rPr>
          <w:i/>
          <w:iCs/>
        </w:rPr>
        <w:t>Специальные риски</w:t>
      </w:r>
      <w:r>
        <w:rPr/>
        <w:t xml:space="preserve"> подразумевают страхование перевозок особо ценных грузов, например, благородных металлов, драго</w:t>
        <w:softHyphen/>
        <w:t>ценных камней, произведений искусства, денежной наличности. Содержание специальных рисков оговаривается в особых усло</w:t>
        <w:softHyphen/>
        <w:t>виях договора страхования и может быть включено в объем от</w:t>
        <w:softHyphen/>
        <w:t>ветственности страховщика.</w:t>
      </w:r>
    </w:p>
    <w:p>
      <w:pPr>
        <w:pStyle w:val="Normal"/>
        <w:rPr/>
      </w:pPr>
      <w:r>
        <w:rPr/>
        <w:t>Для каждого вида страхования определяются: страхуемые риски, страховая сумма, страховая стоимость, резерв страхова</w:t>
        <w:softHyphen/>
        <w:t>ния, особые формы страховых отношений, место и время про</w:t>
        <w:softHyphen/>
        <w:t>исхождения события и нахождения объекта страхования, методы определения взносов (премий) страхования и порядок их уплаты, условия освобождения от ответственности и порядок реше</w:t>
        <w:softHyphen/>
        <w:t>ния спорных вопросов.</w:t>
      </w:r>
    </w:p>
    <w:p>
      <w:pPr>
        <w:pStyle w:val="Normal"/>
        <w:rPr/>
      </w:pPr>
      <w:r>
        <w:rPr>
          <w:i/>
          <w:iCs/>
        </w:rPr>
        <w:t>Технические риски</w:t>
      </w:r>
      <w:r>
        <w:rPr/>
        <w:t xml:space="preserve"> проявляются в форме аварий по причине внезапного выхода из строя машин и оборудования или сбоя в технологии производства. Проблемой технических видов страхо</w:t>
        <w:softHyphen/>
        <w:t>вания являются оценка частоты аварий и способ оценки ущерба от них.</w:t>
      </w:r>
    </w:p>
    <w:p>
      <w:pPr>
        <w:pStyle w:val="Normal"/>
        <w:rPr/>
      </w:pPr>
      <w:r>
        <w:rPr/>
        <w:t>Технические риски имеют универсальный характер, т.е. за</w:t>
        <w:softHyphen/>
        <w:t>щищают объект от множества причин ущерба. Причинами могут быть ошибки управления, монтажа, нарушения технологии, не</w:t>
        <w:softHyphen/>
        <w:t>брежность в работе и т.д., которые приводят к преждевремен</w:t>
        <w:softHyphen/>
        <w:t>ным отказам, выходу из строя машин и оборудования. Таким образом, технические риски могут нанести ущерб имуществу, жизни и здоровью людей и финансовым интересам предприятия вследствие перерыва в производстве и сверхнормативных затрат.</w:t>
      </w:r>
    </w:p>
    <w:p>
      <w:pPr>
        <w:pStyle w:val="Normal"/>
        <w:ind w:firstLine="340"/>
        <w:rPr/>
      </w:pPr>
      <w:r>
        <w:rPr/>
        <w:t>С другой стороны, технические риски подразделяются по ви</w:t>
        <w:softHyphen/>
        <w:t>довому составу основных и оборотных фондов, в которых они проявляются:</w:t>
      </w:r>
    </w:p>
    <w:p>
      <w:pPr>
        <w:pStyle w:val="List"/>
        <w:numPr>
          <w:ilvl w:val="0"/>
          <w:numId w:val="3"/>
        </w:numPr>
        <w:rPr/>
      </w:pPr>
      <w:r>
        <w:rPr/>
        <w:t>машины и оборудование — промышленные риски;)</w:t>
      </w:r>
    </w:p>
    <w:p>
      <w:pPr>
        <w:pStyle w:val="List"/>
        <w:numPr>
          <w:ilvl w:val="0"/>
          <w:numId w:val="3"/>
        </w:numPr>
        <w:rPr/>
      </w:pPr>
      <w:r>
        <w:rPr/>
        <w:t>здания, сооружения, передаточные устройства —  строитель</w:t>
        <w:softHyphen/>
        <w:t>ные (строительно-монтажные) риски;</w:t>
      </w:r>
    </w:p>
    <w:p>
      <w:pPr>
        <w:pStyle w:val="List"/>
        <w:numPr>
          <w:ilvl w:val="0"/>
          <w:numId w:val="3"/>
        </w:numPr>
        <w:rPr/>
      </w:pPr>
      <w:r>
        <w:rPr/>
        <w:t>приборы, вычислительная техника, средства связи — элек</w:t>
        <w:softHyphen/>
        <w:t>тротехнические риски;</w:t>
      </w:r>
    </w:p>
    <w:p>
      <w:pPr>
        <w:pStyle w:val="List"/>
        <w:numPr>
          <w:ilvl w:val="0"/>
          <w:numId w:val="3"/>
        </w:numPr>
        <w:rPr/>
      </w:pPr>
      <w:r>
        <w:rPr/>
        <w:t>транспортные средства — транспортные риски (каско, гру</w:t>
        <w:softHyphen/>
        <w:t>зов, ответственности);</w:t>
      </w:r>
    </w:p>
    <w:p>
      <w:pPr>
        <w:pStyle w:val="List"/>
        <w:numPr>
          <w:ilvl w:val="0"/>
          <w:numId w:val="3"/>
        </w:numPr>
        <w:rPr/>
      </w:pPr>
      <w:r>
        <w:rPr/>
        <w:t>сельское хозяйство -- риски заболевания животных и расте</w:t>
        <w:softHyphen/>
        <w:t>ний, падежа скота, порча урожая к т.д.</w:t>
      </w:r>
    </w:p>
    <w:p>
      <w:pPr>
        <w:pStyle w:val="Normal"/>
        <w:rPr/>
      </w:pPr>
      <w:r>
        <w:rPr>
          <w:i/>
          <w:iCs/>
        </w:rPr>
        <w:t>Риски гражданской ответственности</w:t>
      </w:r>
      <w:r>
        <w:rPr/>
        <w:t xml:space="preserve"> связаны с законными претензиями физических и юридических лиц в связи с причи</w:t>
        <w:softHyphen/>
        <w:t>нением вреда, вызванным, например, источником повышенной опасности. К источникам повышенной опасности относятся ав</w:t>
        <w:softHyphen/>
        <w:t>томобильный, железнодорожный, воздушный и морской транс</w:t>
        <w:softHyphen/>
        <w:t>порт, ряд химических производств и др. Физическое или юри</w:t>
        <w:softHyphen/>
        <w:t>дическое лицо, обладающее таким источником повышенной опасности, может застраховать свою гражданскую ответствен</w:t>
        <w:softHyphen/>
        <w:t>ность перед третьими лицами, т.е. переложить обязанность воз</w:t>
        <w:softHyphen/>
        <w:t>мещения имущественного вреда третьим лицам на страховщика.</w:t>
      </w:r>
    </w:p>
    <w:p>
      <w:pPr>
        <w:pStyle w:val="Normal"/>
        <w:rPr/>
      </w:pPr>
      <w:r>
        <w:rPr/>
        <w:t>Пока страхователь поставлен перед фактом неизвестности страхового случая во времени и пространстве, страховщик инте</w:t>
        <w:softHyphen/>
        <w:t>ресуется вероятностью наступления страхового случая по отно</w:t>
        <w:softHyphen/>
        <w:t>шению ко всей страховой совокупности. Несбывшиеся предви</w:t>
        <w:softHyphen/>
        <w:t>дения страховщика относительно вероятности возможного ущерба и расходов по его возмещению будут заранее оплачены предвидением возможного риска со стороны страхователя. Сле</w:t>
        <w:softHyphen/>
        <w:t xml:space="preserve">довательно, в теоретическом плане страховщик подвергает себя опасности только одного специфического риска, связанного с осуществлением страхового дела. Этот риск носит название </w:t>
      </w:r>
      <w:r>
        <w:rPr>
          <w:i/>
          <w:iCs/>
        </w:rPr>
        <w:t>тех</w:t>
        <w:softHyphen/>
        <w:t>нический риск страховщика.</w:t>
      </w:r>
      <w:r>
        <w:rPr/>
        <w:t xml:space="preserve"> Наличие технического риска стра</w:t>
        <w:softHyphen/>
        <w:t>ховщика побуждает его активно участвовать в предупредитель</w:t>
        <w:softHyphen/>
        <w:t>ных мероприятиях по борьбе с пожарами, авариями на транс</w:t>
        <w:softHyphen/>
        <w:t>порте и т.д. с целью снижения его степени.</w:t>
      </w:r>
    </w:p>
    <w:p>
      <w:pPr>
        <w:pStyle w:val="Heading1"/>
        <w:ind w:left="851" w:right="851" w:hanging="0"/>
        <w:rPr/>
      </w:pPr>
      <w:bookmarkStart w:id="3" w:name="__RefHeading___Toc475578650"/>
      <w:bookmarkEnd w:id="3"/>
      <w:r>
        <w:rPr/>
        <w:t>Рисковые обстоятельства и страховой случай</w:t>
      </w:r>
    </w:p>
    <w:p>
      <w:pPr>
        <w:pStyle w:val="Normal"/>
        <w:rPr/>
      </w:pPr>
      <w:r>
        <w:rPr/>
        <w:t>При заключении договора страхования состояние объекта определяется страховщиком в зависимости от ряда при</w:t>
        <w:softHyphen/>
        <w:t>знаков. Во внимание принимаются признаки, оказы</w:t>
        <w:softHyphen/>
        <w:t>вающие существенное влияние на состояние объекта страхова</w:t>
        <w:softHyphen/>
        <w:t>ния. Они наблюдаются и регистрируются страховщиком. Про</w:t>
        <w:softHyphen/>
        <w:t xml:space="preserve">цесс наблюдения и учета носит название </w:t>
      </w:r>
      <w:r>
        <w:rPr>
          <w:i/>
          <w:iCs/>
        </w:rPr>
        <w:t xml:space="preserve">регистрации риска. </w:t>
      </w:r>
      <w:r>
        <w:rPr/>
        <w:t xml:space="preserve">Факторы, которыми определяется регистрация риска для данной рисковой совокупности — это </w:t>
      </w:r>
      <w:r>
        <w:rPr>
          <w:i/>
          <w:iCs/>
        </w:rPr>
        <w:t>рисковые обстоятельства.</w:t>
      </w:r>
      <w:r>
        <w:rPr/>
        <w:t xml:space="preserve"> Они присущи данному объекту страхования и рассматриваются как компоненты, или признаки риска. Любой риск можно рассмат</w:t>
        <w:softHyphen/>
        <w:t>ривать как совокупность рисковых обстоятельств.</w:t>
      </w:r>
    </w:p>
    <w:p>
      <w:pPr>
        <w:pStyle w:val="Normal"/>
        <w:rPr/>
      </w:pPr>
      <w:r>
        <w:rPr/>
        <w:t>Выделяют объективные и субъективные рисковые обстоя</w:t>
        <w:softHyphen/>
        <w:t xml:space="preserve">тельства. </w:t>
      </w:r>
      <w:r>
        <w:rPr>
          <w:i/>
          <w:iCs/>
        </w:rPr>
        <w:t>Объективные рисковые обстоятельства</w:t>
      </w:r>
      <w:r>
        <w:rPr/>
        <w:t xml:space="preserve"> отражают объек</w:t>
        <w:softHyphen/>
        <w:t>тивный подход к действительности и не зависят от воли и соз</w:t>
        <w:softHyphen/>
        <w:t xml:space="preserve">нания людей. </w:t>
      </w:r>
      <w:r>
        <w:rPr>
          <w:i/>
          <w:iCs/>
        </w:rPr>
        <w:t>Субъективные рисковые обстоятельства</w:t>
      </w:r>
      <w:r>
        <w:rPr/>
        <w:t xml:space="preserve"> отражают тип связи, игнорирующий объективный подход к действитель</w:t>
        <w:softHyphen/>
        <w:t>ности, и зависят от с воли и сознания людей в процессе позна</w:t>
        <w:softHyphen/>
        <w:t>ния объективной реальности. При заключении договора страхо</w:t>
        <w:softHyphen/>
        <w:t>вания страховщик принимает во внимание как объективные, так и субъективные рисковые обстоятельства. В ряде случаев при за</w:t>
        <w:softHyphen/>
        <w:t>ключении договора страхования страховщик осуществляет под</w:t>
        <w:softHyphen/>
        <w:t>бор рисковых обстоятельств. Все рисковые обстоятельства, взя</w:t>
        <w:softHyphen/>
        <w:t>тые в их единстве и взаимодействии, определяют состояние, ко</w:t>
        <w:softHyphen/>
        <w:t xml:space="preserve">торое называется </w:t>
      </w:r>
      <w:r>
        <w:rPr>
          <w:i/>
          <w:iCs/>
        </w:rPr>
        <w:t>ситуацией риска.</w:t>
      </w:r>
      <w:r>
        <w:rPr/>
        <w:t xml:space="preserve"> Она характеризует естествен</w:t>
        <w:softHyphen/>
        <w:t>ное состояние объекта страхования и обстановку, в которой этот объект находится.</w:t>
      </w:r>
    </w:p>
    <w:p>
      <w:pPr>
        <w:pStyle w:val="Normal"/>
        <w:rPr/>
      </w:pPr>
      <w:r>
        <w:rPr/>
        <w:t>Рисковые обстоятельства являются условиями осуществления (реализации) риска. На основании рисковых обстоятельств ис</w:t>
        <w:softHyphen/>
        <w:t>числяется страховая премия, предъявляемая к уплате в страховой фонд. Задача страховщика состоит в сборе и анализе информа</w:t>
        <w:softHyphen/>
        <w:t>ции, характеризующей существенные рисковые обстоятельства. Полученные результаты учитываются через систему скидок и надбавок (накидок) в процентах или твердо фиксированных суммах к исчисленной страховой премии для базовой совокуп</w:t>
        <w:softHyphen/>
        <w:t>ности рисковых обстоятельств.</w:t>
      </w:r>
    </w:p>
    <w:p>
      <w:pPr>
        <w:pStyle w:val="Normal"/>
        <w:rPr/>
      </w:pPr>
      <w:r>
        <w:rPr/>
        <w:t>Рисковые обстоятельства позволяют оценить возможность наступления данного события в будущем. Одно или несколько рисковых обстоятельств приводят к реализации риска, т.е. вле</w:t>
        <w:softHyphen/>
        <w:t xml:space="preserve">кут наступление </w:t>
      </w:r>
      <w:r>
        <w:rPr>
          <w:i/>
          <w:iCs/>
        </w:rPr>
        <w:t>страхового случая.</w:t>
      </w:r>
      <w:r>
        <w:rPr/>
        <w:t xml:space="preserve"> Каждое явление имеет взаи</w:t>
        <w:softHyphen/>
        <w:t>мообусловленные причинно-следственные связи. Обычно стра</w:t>
        <w:softHyphen/>
        <w:t>ховой случай происходит под воздействием ряда причин. Трудно выделить наиболее важные, адекватные и безусловные причины наступления того или иного страхового случая. Реализация рис</w:t>
        <w:softHyphen/>
        <w:t>ка означает наступление страхового случая.</w:t>
      </w:r>
    </w:p>
    <w:p>
      <w:pPr>
        <w:pStyle w:val="Normal"/>
        <w:rPr/>
      </w:pPr>
      <w:r>
        <w:rPr/>
        <w:t>Страховой случай может иметь место по отношению к одно</w:t>
        <w:softHyphen/>
        <w:t>му или множеству объектов страхования в рамках определенной страховой совокупности. Страховой случай по отношению к множеству объектов страхования приводит к кумуляции риска, т.е. вызывает катастрофический риск.</w:t>
      </w:r>
    </w:p>
    <w:p>
      <w:pPr>
        <w:pStyle w:val="Normal"/>
        <w:rPr/>
      </w:pPr>
      <w:r>
        <w:rPr/>
        <w:t>Следует различать страховой случай и стра</w:t>
        <w:softHyphen/>
        <w:t xml:space="preserve">ховое событие. Под </w:t>
      </w:r>
      <w:r>
        <w:rPr>
          <w:i/>
          <w:iCs/>
        </w:rPr>
        <w:t>страховым событием</w:t>
      </w:r>
      <w:r>
        <w:rPr/>
        <w:t xml:space="preserve"> понимают по</w:t>
        <w:softHyphen/>
        <w:t xml:space="preserve">тенциально возможное причинение ущерба объекту страхования. Реализованная гипотетическая возможность причинения ущерба объекту страхования означает </w:t>
      </w:r>
      <w:r>
        <w:rPr>
          <w:i/>
          <w:iCs/>
        </w:rPr>
        <w:t>страховой случай.</w:t>
      </w:r>
      <w:r>
        <w:rPr/>
        <w:t xml:space="preserve"> Последствия страхового случая выражаются в полном уничтожении или час</w:t>
        <w:softHyphen/>
        <w:t>тичном повреждении объекта страхования. К страховым случаям не относятся события, которые хотя и причинили ущерб, но не противоречат нормальному технологическому циклу в процессе производства. Поэтому в условиях договора страхования следует точнее формулировать определения событий, которые включа</w:t>
        <w:softHyphen/>
        <w:t>ются в объем ответственности страховщика. Например, осущест</w:t>
        <w:softHyphen/>
        <w:t>вляя страхование от простоев в производстве, следует указать, от каких именно простоев, чем вызванных. Кроме того, условия договора страхования здесь должны учитывать имущественный вред, вызванный простоями как реализацией риска.</w:t>
      </w:r>
    </w:p>
    <w:p>
      <w:pPr>
        <w:pStyle w:val="Heading1"/>
        <w:ind w:left="851" w:right="851" w:hanging="0"/>
        <w:rPr/>
      </w:pPr>
      <w:bookmarkStart w:id="4" w:name="__RefHeading___Toc475578651"/>
      <w:bookmarkEnd w:id="4"/>
      <w:r>
        <w:rPr/>
        <w:t>Общая теория управления риском</w:t>
      </w:r>
    </w:p>
    <w:p>
      <w:pPr>
        <w:pStyle w:val="Normal"/>
        <w:rPr/>
      </w:pPr>
      <w:r>
        <w:rPr/>
        <w:t>С риском мы встречаемся ежедневно, риск означает неуве</w:t>
        <w:softHyphen/>
        <w:t>ренность в возможном результате. Для всех видов риска характерен фактор неопределенности. Путем осознания ситуации риска у человека возникают решения, направленные на устранение или максимальное ограничение негативных последст</w:t>
        <w:softHyphen/>
        <w:t>вий риска. Особое значение эти вопросы приобретают в решении экономических проблем. Производственная деятельность челове</w:t>
        <w:softHyphen/>
        <w:t>ка часто связана с возможностью возникновения негативных по</w:t>
        <w:softHyphen/>
        <w:t>следствий и неблагоприятных ситуаций. Исходя из этой объек</w:t>
        <w:softHyphen/>
        <w:t>тивной реальности становится ясной необходимость разработки методов и средств, уменьшающих вероятность проявления нега</w:t>
        <w:softHyphen/>
        <w:t>тивных явлений и результатов или локализирующих их вредонос</w:t>
        <w:softHyphen/>
        <w:t>ные отрицательные последствия.</w:t>
      </w:r>
    </w:p>
    <w:p>
      <w:pPr>
        <w:pStyle w:val="Normal"/>
        <w:rPr/>
      </w:pPr>
      <w:r>
        <w:rPr/>
        <w:t>Целенаправленные действия по ограничению или миними</w:t>
        <w:softHyphen/>
        <w:t>зации риска в системе экономических отношений носят назва</w:t>
        <w:softHyphen/>
        <w:t xml:space="preserve">ние </w:t>
      </w:r>
      <w:r>
        <w:rPr>
          <w:i/>
          <w:iCs/>
        </w:rPr>
        <w:t>управления риском.</w:t>
      </w:r>
      <w:r>
        <w:rPr/>
        <w:t xml:space="preserve"> Концептуальный подход использования управления риском в страховании включает в себя три основные позиции: выявление последствий деятельности экономических субъектов в ситуации риска; умение реагировать на возможные отрицательные последствия этой деятельности; разработку и осуществление мер, при помощи которых могут быть нейтрали</w:t>
        <w:softHyphen/>
        <w:t>зованы или компенсированы вероятностные негативные резуль</w:t>
        <w:softHyphen/>
        <w:t>таты предпринимаемых действий.</w:t>
      </w:r>
    </w:p>
    <w:p>
      <w:pPr>
        <w:pStyle w:val="Normal"/>
        <w:rPr/>
      </w:pPr>
      <w:r>
        <w:rPr/>
        <w:t>Управление риском в страховании осуществляется в два этапа:</w:t>
      </w:r>
    </w:p>
    <w:p>
      <w:pPr>
        <w:pStyle w:val="List"/>
        <w:numPr>
          <w:ilvl w:val="0"/>
          <w:numId w:val="3"/>
        </w:numPr>
        <w:rPr/>
      </w:pPr>
      <w:r>
        <w:rPr/>
        <w:t>подготовительный, который предполагает сравне</w:t>
        <w:softHyphen/>
        <w:t>ние характеристик и вероятностей риска, полученных в ре</w:t>
        <w:softHyphen/>
        <w:t>зультате анализа и оценки риска. На этом этапе выявляются альтернативы, в которых величина риска остается социально приемлемой. Устанавливаются приоритеты, т.е. выделяется круг проблем и вопросов, требующих первоочередного вни</w:t>
        <w:softHyphen/>
        <w:t>мания. Таким образом возникает возможность ранжировать имеющиеся альтернативы по принципу приемлемости со</w:t>
        <w:softHyphen/>
        <w:t>держащегося в них риска: риск приемлем полностью, при</w:t>
        <w:softHyphen/>
        <w:t>емлем частично, не приемлем вообще;</w:t>
      </w:r>
    </w:p>
    <w:p>
      <w:pPr>
        <w:pStyle w:val="List"/>
        <w:numPr>
          <w:ilvl w:val="0"/>
          <w:numId w:val="3"/>
        </w:numPr>
        <w:rPr/>
      </w:pPr>
      <w:r>
        <w:rPr/>
        <w:t>выбор конкретных мер, способствующих уст</w:t>
        <w:softHyphen/>
        <w:t>ранению или минимизации возможных отрицательных по</w:t>
        <w:softHyphen/>
        <w:t>следствий риска. Данный этап включает в себя разработку организационных и операционных процедур предупреди</w:t>
        <w:softHyphen/>
        <w:t>тельного характера. Для страховщика этот этап может состо</w:t>
        <w:softHyphen/>
        <w:t>ять в подготовке и выдаче конкретных рекомендаций лицам, принимающим или реализующим рисковые решения.</w:t>
      </w:r>
    </w:p>
    <w:p>
      <w:pPr>
        <w:pStyle w:val="Normal"/>
        <w:rPr/>
      </w:pPr>
      <w:r>
        <w:rPr/>
        <w:t>Одним из вариантов процедур и мер, позволяющих своевре</w:t>
        <w:softHyphen/>
        <w:t xml:space="preserve">менно реагировать на отрицательные последствия деятельности в ситуации риска, служит специально разработанный </w:t>
      </w:r>
      <w:r>
        <w:rPr>
          <w:i/>
          <w:iCs/>
        </w:rPr>
        <w:t>ситуацион</w:t>
        <w:softHyphen/>
        <w:t>ный план,</w:t>
      </w:r>
      <w:r>
        <w:rPr/>
        <w:t xml:space="preserve"> содержащий предписания, что должен делать каждый человек в той или иной ситуации, и описание ожидаемых по</w:t>
        <w:softHyphen/>
        <w:t>следствий. Опираясь на ситуационный план, лица, реализующие рискованные решения, получают возможность быстро действо</w:t>
        <w:softHyphen/>
        <w:t>вать в неблагоприятных условиях, становятся более подготов</w:t>
        <w:softHyphen/>
        <w:t>ленными к действиям в непредвиденных ситуациях. Таким образом, ситуационные планы служат средством уменьшения неопределенности и оказывают положительное воздействие на деятельность субъектов в условиях риска.</w:t>
      </w:r>
    </w:p>
    <w:p>
      <w:pPr>
        <w:pStyle w:val="Normal"/>
        <w:rPr/>
      </w:pPr>
      <w:r>
        <w:rPr/>
        <w:t>Осуществляя управления риском, страховщик обращает вни</w:t>
        <w:softHyphen/>
        <w:t>мание на правовой аспект. Правовое обеспечение состоит в раз</w:t>
        <w:softHyphen/>
        <w:t>работке и принятии законов и подзаконных актов, минимизи</w:t>
        <w:softHyphen/>
        <w:t>рующих или ограничивающих риск. В актах должен быть отра</w:t>
        <w:softHyphen/>
        <w:t>жен вопрос, когда и при каких условиях риск является оправ</w:t>
        <w:softHyphen/>
        <w:t>данным, правомерным и целесообразным.</w:t>
      </w:r>
    </w:p>
    <w:p>
      <w:pPr>
        <w:pStyle w:val="Normal"/>
        <w:rPr/>
      </w:pPr>
      <w:r>
        <w:rPr/>
        <w:t>Эффективность управления риском в рамках страховой со</w:t>
        <w:softHyphen/>
        <w:t>вокупности во многом зависит от степени участия коллектива в выработке и принятии решений. Общая закономерность, от</w:t>
        <w:softHyphen/>
        <w:t>ражающая сущность этого процесса, сводится к следующему:</w:t>
      </w:r>
    </w:p>
    <w:p>
      <w:pPr>
        <w:pStyle w:val="Normal"/>
        <w:ind w:hanging="0"/>
        <w:rPr/>
      </w:pPr>
      <w:r>
        <w:rPr/>
        <w:t>чем меньше степень вовлечения человека в, события и чем меньше он знает о последствиях своих решений, тем больше он склонен принимать решения с риском отрицательного ре</w:t>
        <w:softHyphen/>
        <w:t>зультата.</w:t>
      </w:r>
    </w:p>
    <w:p>
      <w:pPr>
        <w:pStyle w:val="Normal"/>
        <w:rPr/>
      </w:pPr>
      <w:r>
        <w:rPr/>
        <w:t>Неоднородная оценка людьми фактического риска в рамках страховой совокупности обнаруживается многими исследова</w:t>
        <w:softHyphen/>
        <w:t>ниями. В них отмечается, что вероятности одних явлений и со</w:t>
        <w:softHyphen/>
        <w:t>бытий явно переоцениваются, других, наоборот, недооценива</w:t>
        <w:softHyphen/>
        <w:t>ются. Возникает вопрос: почему объективно существующая ве</w:t>
        <w:softHyphen/>
        <w:t>личина риска неодинаково воспринимается людьми?</w:t>
      </w:r>
    </w:p>
    <w:p>
      <w:pPr>
        <w:pStyle w:val="Normal"/>
        <w:rPr/>
      </w:pPr>
      <w:r>
        <w:rPr/>
        <w:t>Можно выделить следующие основные причины, обусловли</w:t>
        <w:softHyphen/>
        <w:t>вающие различное восприятие риска людьми:</w:t>
      </w:r>
    </w:p>
    <w:p>
      <w:pPr>
        <w:pStyle w:val="List"/>
        <w:numPr>
          <w:ilvl w:val="0"/>
          <w:numId w:val="3"/>
        </w:numPr>
        <w:rPr/>
      </w:pPr>
      <w:r>
        <w:rPr/>
        <w:t>информативность. Расхождение между объективно сущест</w:t>
        <w:softHyphen/>
        <w:t>вующей величиной риска (она может, например, исчислять</w:t>
        <w:softHyphen/>
        <w:t>ся на основе анализа официальных статистических данных) и ее субъективным восприятием зависит от степени доступ</w:t>
        <w:softHyphen/>
        <w:t>ности информации по данному вопросу. Люди, как правило, переоценивают опасность тех событий, о которых чаще со</w:t>
        <w:softHyphen/>
        <w:t>общается в средствах массовой информации. И наоборот, от</w:t>
        <w:softHyphen/>
        <w:t>сутствие широкой информации приводит к недооценке ве</w:t>
        <w:softHyphen/>
        <w:t>роятности как негативных, так и положительных последст</w:t>
        <w:softHyphen/>
        <w:t>вий реализуемых рискованных решений;</w:t>
      </w:r>
    </w:p>
    <w:p>
      <w:pPr>
        <w:pStyle w:val="List"/>
        <w:numPr>
          <w:ilvl w:val="0"/>
          <w:numId w:val="3"/>
        </w:numPr>
        <w:rPr/>
      </w:pPr>
      <w:r>
        <w:rPr/>
        <w:t>методы подачи информации. Человек может недооценивать опасность, связанную с автомобильными катастрофами, если данные о них изложены сложным статистическим языком. В то же время он может переоценить величину этого риска, если приводятся примеры отдельных транспортных проис</w:t>
        <w:softHyphen/>
        <w:t>шествий;</w:t>
      </w:r>
    </w:p>
    <w:p>
      <w:pPr>
        <w:pStyle w:val="List"/>
        <w:numPr>
          <w:ilvl w:val="0"/>
          <w:numId w:val="3"/>
        </w:numPr>
        <w:rPr/>
      </w:pPr>
      <w:r>
        <w:rPr/>
        <w:t>отсрочка возможных отрицательных последствий. Например, при оценке риска вреда курения возможные опасности отда</w:t>
        <w:softHyphen/>
        <w:t>лены во времени. Поэтому несмотря на то, что на Земле ежегодно умирает 1,5 млн. человек от болезней, спровоциро</w:t>
        <w:softHyphen/>
        <w:t>ванных курением, объективно существующая опасность многими людьми недооценивается и не вызывает сущест</w:t>
        <w:softHyphen/>
        <w:t>венных изменений в их поведении. И наоборот, если речь идет о принятии решений, реализация которых сразу повле</w:t>
        <w:softHyphen/>
        <w:t>чет за собой негативные изменения, то их отрицательные последствия могут значительно переоцениваться.</w:t>
      </w:r>
    </w:p>
    <w:p>
      <w:pPr>
        <w:pStyle w:val="Normal"/>
        <w:rPr/>
      </w:pPr>
      <w:r>
        <w:rPr/>
        <w:t>Ложные данные, слишком ограниченная или чрезмерно пре</w:t>
        <w:softHyphen/>
        <w:t>увеличенная информация ведут к неправильной оценке действи</w:t>
        <w:softHyphen/>
        <w:t>тельного риска. Всестороннее изучение закономерностей, отра</w:t>
        <w:softHyphen/>
        <w:t>жающих своеобразие восприятия риска отдельными людьми и группами населения, помогает достоверно прогнозировать веро</w:t>
        <w:softHyphen/>
        <w:t>ятностное поведение людей, их реакции на принятие и осущест</w:t>
        <w:softHyphen/>
        <w:t>вление решений, содержащих риск.</w:t>
      </w:r>
    </w:p>
    <w:p>
      <w:pPr>
        <w:pStyle w:val="Normal"/>
        <w:rPr/>
      </w:pPr>
      <w:r>
        <w:rPr/>
        <w:t>Могут быть использованы на практике следующие основные элементы системы управления в ситуациях риска:</w:t>
      </w:r>
    </w:p>
    <w:p>
      <w:pPr>
        <w:pStyle w:val="List"/>
        <w:numPr>
          <w:ilvl w:val="0"/>
          <w:numId w:val="3"/>
        </w:numPr>
        <w:rPr/>
      </w:pPr>
      <w:r>
        <w:rPr/>
        <w:t>выявление в альтернативах риска, допущение его только в пределах социально приемлемого уровня;</w:t>
      </w:r>
    </w:p>
    <w:p>
      <w:pPr>
        <w:pStyle w:val="List"/>
        <w:numPr>
          <w:ilvl w:val="0"/>
          <w:numId w:val="3"/>
        </w:numPr>
        <w:rPr/>
      </w:pPr>
      <w:r>
        <w:rPr/>
        <w:t>разработка конкретных рекомендаций, ориентированных на устранение или минимизацию возможных негативных по</w:t>
        <w:softHyphen/>
        <w:t>следствий риска;</w:t>
      </w:r>
    </w:p>
    <w:p>
      <w:pPr>
        <w:pStyle w:val="List"/>
        <w:numPr>
          <w:ilvl w:val="0"/>
          <w:numId w:val="3"/>
        </w:numPr>
        <w:rPr/>
      </w:pPr>
      <w:r>
        <w:rPr/>
        <w:t>создание специальных планов, позволяющих оптимальным об</w:t>
        <w:softHyphen/>
        <w:t>разом действовать в критической ситуации людям, реализую</w:t>
        <w:softHyphen/>
        <w:t>щим решения с риском или контролирующим этот процесс;</w:t>
      </w:r>
    </w:p>
    <w:p>
      <w:pPr>
        <w:pStyle w:val="List"/>
        <w:numPr>
          <w:ilvl w:val="0"/>
          <w:numId w:val="3"/>
        </w:numPr>
        <w:rPr/>
      </w:pPr>
      <w:r>
        <w:rPr/>
        <w:t>подготовка и принятие нормативных актов, помогающих претворить в жизнь выбранную альтернативу;</w:t>
      </w:r>
    </w:p>
    <w:p>
      <w:pPr>
        <w:pStyle w:val="List"/>
        <w:numPr>
          <w:ilvl w:val="0"/>
          <w:numId w:val="3"/>
        </w:numPr>
        <w:rPr/>
      </w:pPr>
      <w:r>
        <w:rPr/>
        <w:t>учет психологического восприятия рискованных решений и программ.</w:t>
      </w:r>
    </w:p>
    <w:p>
      <w:pPr>
        <w:pStyle w:val="Normal"/>
        <w:rPr/>
      </w:pPr>
      <w:r>
        <w:rPr/>
        <w:t>Опираясь на положения изложенной теории, общественная практика выработала четыре метода управления риском: упразд</w:t>
        <w:softHyphen/>
        <w:t>нение, предотвращение потерь и контроль, страхование, погло</w:t>
        <w:softHyphen/>
        <w:t>щение.</w:t>
      </w:r>
    </w:p>
    <w:p>
      <w:pPr>
        <w:pStyle w:val="Normal"/>
        <w:rPr/>
      </w:pPr>
      <w:r>
        <w:rPr>
          <w:i/>
          <w:iCs/>
        </w:rPr>
        <w:t>Упразднение.</w:t>
      </w:r>
      <w:r>
        <w:rPr/>
        <w:t xml:space="preserve"> Заключается в попытке упразднения риска. Для отдельного лица это означает, что не следует курить, летать на самолете и т.д.; для фирмы это означает, что, выпуская в прода</w:t>
        <w:softHyphen/>
        <w:t>жу продукцию, надо тщательно продумать, как сделать ее при</w:t>
        <w:softHyphen/>
        <w:t>менение безопасным. Упразднение — это эффективный способ избежать потерь. Проблема состоит в том, что упразднение рис</w:t>
        <w:softHyphen/>
        <w:t>ка упраздняет и прибыль.</w:t>
      </w:r>
    </w:p>
    <w:p>
      <w:pPr>
        <w:pStyle w:val="Normal"/>
        <w:rPr/>
      </w:pPr>
      <w:r>
        <w:rPr>
          <w:i/>
          <w:iCs/>
        </w:rPr>
        <w:t>Предотвращение потерь и контроль.</w:t>
      </w:r>
      <w:r>
        <w:rPr/>
        <w:t xml:space="preserve"> Предотвратить потери оз</w:t>
        <w:softHyphen/>
        <w:t>начает уберечь себя от случайностей. Контролировать их означает ограничить размер потерь в случае, если убыток имеет место.</w:t>
      </w:r>
    </w:p>
    <w:p>
      <w:pPr>
        <w:pStyle w:val="Normal"/>
        <w:rPr/>
      </w:pPr>
      <w:r>
        <w:rPr>
          <w:i/>
          <w:iCs/>
        </w:rPr>
        <w:t>Страхование.</w:t>
      </w:r>
      <w:r>
        <w:rPr/>
        <w:t xml:space="preserve"> С позиций управления риском страхование оз</w:t>
        <w:softHyphen/>
        <w:t>начает процесс, в котором группа физических и юридических лиц, подвергающихся однотипному риску, вкладывает средства в компанию, члены которой в случае потерь получают компенса</w:t>
        <w:softHyphen/>
        <w:t>цию. Главная идея страхования состоит в распределении потерь среди большой группы физических и юридических лиц (страховой совокупности), подвергающихся однотипному риску.</w:t>
      </w:r>
    </w:p>
    <w:p>
      <w:pPr>
        <w:pStyle w:val="Normal"/>
        <w:rPr/>
      </w:pPr>
      <w:r>
        <w:rPr>
          <w:i/>
          <w:iCs/>
        </w:rPr>
        <w:t>Поглощение.</w:t>
      </w:r>
      <w:r>
        <w:rPr/>
        <w:t xml:space="preserve"> Содержание этого метода управления риском состоит в поглощении, т.е. в признании ущерба риска без рас</w:t>
        <w:softHyphen/>
        <w:t>пределения его посредством страхования. Управленческое реше</w:t>
        <w:softHyphen/>
        <w:t>ние о поглощении может быть принято по двум причинам. Во-первых, есть случаи, когда не могут быть использованы другие методы управления риском. Зачастую — это риск, вероятность которого достаточно мала (например, падение метеорита). Во-вторых, поглощение достигается самострахованием.',</w:t>
      </w:r>
    </w:p>
    <w:p>
      <w:pPr>
        <w:pStyle w:val="Normal"/>
        <w:rPr/>
      </w:pPr>
      <w:r>
        <w:rPr/>
        <w:t>Процесс управления риском может быть разбит на шесть этапов:</w:t>
      </w:r>
    </w:p>
    <w:p>
      <w:pPr>
        <w:pStyle w:val="Normal"/>
        <w:rPr/>
      </w:pPr>
      <w:r>
        <w:rPr>
          <w:i/>
          <w:iCs/>
        </w:rPr>
        <w:t>Определение цели.</w:t>
      </w:r>
      <w:r>
        <w:rPr/>
        <w:t xml:space="preserve"> Для человека конкретная цель может включать заботу о хорошем состоянии здоровья, поддержке уровня жизни семьи в случае смерти или потери источников до</w:t>
        <w:softHyphen/>
        <w:t>хода, страховую защиту домашнего имущества, транспортных средств в частной собственности и т.д. Для предприниматель</w:t>
        <w:softHyphen/>
        <w:t>ской структуры главной целью является обеспечение существо</w:t>
        <w:softHyphen/>
        <w:t>вания фирмы в непредвиденных обстоятельствах (пожар, ограб</w:t>
        <w:softHyphen/>
        <w:t>ление и т.д.).</w:t>
      </w:r>
    </w:p>
    <w:p>
      <w:pPr>
        <w:pStyle w:val="Normal"/>
        <w:rPr/>
      </w:pPr>
      <w:r>
        <w:rPr>
          <w:i/>
          <w:iCs/>
        </w:rPr>
        <w:t>Выяснение риска</w:t>
      </w:r>
      <w:r>
        <w:rPr/>
        <w:t xml:space="preserve"> выражается в осознании риска хозяйствую</w:t>
        <w:softHyphen/>
        <w:t>щим субъектом или индивидом. Осознание риска всегда протека</w:t>
        <w:softHyphen/>
        <w:t>ет в общественной среде и опирается на общественную практику.</w:t>
      </w:r>
    </w:p>
    <w:p>
      <w:pPr>
        <w:pStyle w:val="Normal"/>
        <w:rPr/>
      </w:pPr>
      <w:r>
        <w:rPr>
          <w:i/>
          <w:iCs/>
        </w:rPr>
        <w:t>Оценка риска —</w:t>
      </w:r>
      <w:r>
        <w:rPr/>
        <w:t xml:space="preserve"> определение его серьезности с позиций ве</w:t>
        <w:softHyphen/>
        <w:t>роятности и величины возможного ущерба.</w:t>
      </w:r>
    </w:p>
    <w:p>
      <w:pPr>
        <w:pStyle w:val="Normal"/>
        <w:rPr/>
      </w:pPr>
      <w:r>
        <w:rPr>
          <w:i/>
          <w:iCs/>
        </w:rPr>
        <w:t>Выбор методов</w:t>
      </w:r>
      <w:r>
        <w:rPr/>
        <w:t xml:space="preserve"> управления риском из перечисленных выше: упразднение, предотвращение потерь и контроль, страхование, поглощение. Конкретный метод выбирается в зависимости от вида риска. На практике встречается использование нескольких методов управления риском.</w:t>
      </w:r>
    </w:p>
    <w:p>
      <w:pPr>
        <w:pStyle w:val="Normal"/>
        <w:rPr/>
      </w:pPr>
      <w:r>
        <w:rPr>
          <w:i/>
          <w:iCs/>
        </w:rPr>
        <w:t>Применение выбранного метода.</w:t>
      </w:r>
      <w:r>
        <w:rPr/>
        <w:t xml:space="preserve"> Если, например, методом управления риском выбрано страхование, то следующий шаг — оформление договора страхования (покупка страхового полиса). Кроме страхования, стратегия управления любым риском вклю</w:t>
        <w:softHyphen/>
        <w:t>чает программу предотвращения и контроля убытков.</w:t>
      </w:r>
    </w:p>
    <w:p>
      <w:pPr>
        <w:pStyle w:val="Normal"/>
        <w:rPr/>
      </w:pPr>
      <w:r>
        <w:rPr>
          <w:i/>
          <w:iCs/>
        </w:rPr>
        <w:t>Оценка результатов</w:t>
      </w:r>
      <w:r>
        <w:rPr/>
        <w:t xml:space="preserve"> производится на базе хорошо отлажен</w:t>
        <w:softHyphen/>
        <w:t>ной системы точной информации, дающей возможность рас</w:t>
        <w:softHyphen/>
        <w:t>смотреть имеющиеся убытки и сами действия, осуществляемые для их предотвращения.</w:t>
      </w:r>
    </w:p>
    <w:p>
      <w:pPr>
        <w:pStyle w:val="Heading1"/>
        <w:ind w:left="851" w:right="851" w:hanging="0"/>
        <w:rPr>
          <w:bCs/>
        </w:rPr>
      </w:pPr>
      <w:bookmarkStart w:id="5" w:name="__RefHeading___Toc475578652"/>
      <w:bookmarkEnd w:id="5"/>
      <w:r>
        <w:rPr>
          <w:bCs/>
        </w:rPr>
        <w:t>Сущность и содержание риск-менеджмента</w:t>
      </w:r>
    </w:p>
    <w:p>
      <w:pPr>
        <w:pStyle w:val="Normal"/>
        <w:rPr/>
      </w:pPr>
      <w:r>
        <w:rPr/>
        <w:t>Риск - это финансовая категория. Поэтому на степень и величину риска можно воздействовать через финансовый механизм. Такое воздействие осуществляется с помощью приемов финансового менеджмента и особой стратегии. В совокупности стратегия и приемы образуют своеобразный механизм управления риском, т.е. риск-менеджмент. Таким образом, риск-менеджмент представляет собой часть фи</w:t>
        <w:softHyphen/>
        <w:t>нансового менеджмента.</w:t>
      </w:r>
    </w:p>
    <w:p>
      <w:pPr>
        <w:pStyle w:val="Normal"/>
        <w:rPr/>
      </w:pPr>
      <w:r>
        <w:rPr/>
        <w:t>В основе риск-менеджмента лежат целенаправленный поиск и организация работы по снижению степени риска, искусство получения и увеличения дохода (выигрыша, при</w:t>
        <w:softHyphen/>
        <w:t>были) в неопределенной хозяйственной ситуации.</w:t>
      </w:r>
    </w:p>
    <w:p>
      <w:pPr>
        <w:pStyle w:val="Normal"/>
        <w:rPr/>
      </w:pPr>
      <w:r>
        <w:rPr/>
        <w:t>Конечная цель риск-менеджмента соответствует целе</w:t>
        <w:softHyphen/>
        <w:t>вой функции предпринимательства. Она заключается в получении наибольшей прибыли при оптимальном, при</w:t>
        <w:softHyphen/>
        <w:t>емлемом для предпринимателя соотношении прибыли и риска.</w:t>
      </w:r>
    </w:p>
    <w:p>
      <w:pPr>
        <w:pStyle w:val="Normal"/>
        <w:rPr/>
      </w:pPr>
      <w:r>
        <w:rPr>
          <w:i/>
          <w:iCs/>
        </w:rPr>
        <w:t>Риск-менеджмент</w:t>
      </w:r>
      <w:r>
        <w:rPr/>
        <w:t xml:space="preserve"> представляет собой систему управле</w:t>
        <w:softHyphen/>
        <w:t>ния риском и экономическими, точнее финансовыми, отно</w:t>
        <w:softHyphen/>
        <w:t>шениями, возникающими в процессе этого управления.</w:t>
      </w:r>
    </w:p>
    <w:p>
      <w:pPr>
        <w:pStyle w:val="Normal"/>
        <w:rPr/>
      </w:pPr>
      <w:r>
        <w:rPr/>
        <w:t>Риск-менеджмент включает стратегию и тактику управ</w:t>
        <w:softHyphen/>
        <w:t xml:space="preserve">ления.                                           </w:t>
      </w:r>
    </w:p>
    <w:p>
      <w:pPr>
        <w:pStyle w:val="Normal"/>
        <w:rPr/>
      </w:pPr>
      <w:r>
        <w:rPr/>
        <w:t xml:space="preserve">Под </w:t>
      </w:r>
      <w:r>
        <w:rPr>
          <w:b/>
          <w:bCs/>
        </w:rPr>
        <w:t xml:space="preserve">стратегией управления </w:t>
      </w:r>
      <w:r>
        <w:rPr/>
        <w:t>понимаются направление и способ использования средств для достиже</w:t>
        <w:softHyphen/>
        <w:t>ния поставленной цели. Этому способу соответствует опре</w:t>
        <w:softHyphen/>
        <w:t>деленный набор правил и ограничений для принятия решения. Стратегия позволяет сконцентрировать усилия на вариантах решения, не противоречащих принятой страте</w:t>
        <w:softHyphen/>
        <w:t>гии, отбросив все другие варианты. После достижения поставленной цели стратегия как направление и средство ее достижения прекращает свое существование. Новые цели ставят задачу разработки новой стратегии.</w:t>
      </w:r>
    </w:p>
    <w:p>
      <w:pPr>
        <w:pStyle w:val="Normal"/>
        <w:rPr/>
      </w:pPr>
      <w:r>
        <w:rPr>
          <w:b/>
          <w:bCs/>
        </w:rPr>
        <w:t xml:space="preserve">Тактика </w:t>
      </w:r>
      <w:r>
        <w:rPr/>
        <w:t>— это конкретные методы и приемы для достижения поставленной цели в конкретных условиях. Задачей тактики управления является выбор наиболее оп</w:t>
        <w:softHyphen/>
        <w:t>тимального решения и наиболее приемлемых в данной хо</w:t>
        <w:softHyphen/>
        <w:t>зяйственной ситуации методов и приемов управления.</w:t>
      </w:r>
    </w:p>
    <w:p>
      <w:pPr>
        <w:pStyle w:val="Normal"/>
        <w:jc w:val="center"/>
        <w:rPr/>
      </w:pPr>
      <w:r>
        <w:rPr/>
        <w:t xml:space="preserve">Риск-менеджмент как система управления состоит из двух подсистем: </w:t>
      </w:r>
      <w:r>
        <w:rPr>
          <w:b/>
          <w:bCs/>
        </w:rPr>
        <w:t>управляемой подсистемы</w:t>
      </w:r>
      <w:r>
        <w:rPr/>
        <w:t xml:space="preserve"> (объекта управления) и </w:t>
      </w:r>
      <w:r>
        <w:rPr>
          <w:b/>
          <w:bCs/>
        </w:rPr>
        <w:t>управляющей под</w:t>
        <w:softHyphen/>
        <w:t>системы</w:t>
      </w:r>
      <w:r>
        <w:rPr/>
        <w:t xml:space="preserve"> (субъекта управления). Схематично это можно представить следующим образом (рис. 1). </w:t>
      </w:r>
      <w:r>
        <w:rPr/>
        <w:drawing>
          <wp:inline distT="0" distB="0" distL="0" distR="0">
            <wp:extent cx="3636010" cy="3422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60" w:after="0"/>
        <w:ind w:hanging="0"/>
        <w:jc w:val="center"/>
        <w:rPr/>
      </w:pPr>
      <w:r>
        <w:rPr/>
        <w:t>Рис. 1. Структурная схема риск-менеджм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ъектом управления в риск-менеджменте являются риск, рисковые вложения капитала и экономические отно</w:t>
        <w:softHyphen/>
        <w:t>шения между хозяйствующими субъектами в процессе реа</w:t>
        <w:softHyphen/>
        <w:t>лизации риска. К этим экономическим отношениям относятся отношения между страхователем и страховщи</w:t>
        <w:softHyphen/>
        <w:t>ком, заемщиком и кредитором, между предпринимателями (партнерами, конкурентами) и т.п.</w:t>
      </w:r>
    </w:p>
    <w:p>
      <w:pPr>
        <w:pStyle w:val="Normal"/>
        <w:rPr/>
      </w:pPr>
      <w:r>
        <w:rPr/>
        <w:t>Субъект управления в риск-менеджменте - это специ</w:t>
        <w:softHyphen/>
        <w:t>альная группа людей (финансовый менеджер, специалист по страхованию, аквизитор, актуарий, андеррайтер и др.), которая "посредством различных приемов и способов уп</w:t>
        <w:softHyphen/>
        <w:t>равленческого воздействия осуществляет целенаправленное функционирование объекта управления.</w:t>
      </w:r>
    </w:p>
    <w:p>
      <w:pPr>
        <w:pStyle w:val="Normal"/>
        <w:rPr/>
      </w:pPr>
      <w:r>
        <w:rPr/>
        <w:t>Процесс воздействия субъекта на объект управления, т.е. сам процесс управления, может осуществляться только при условии циркулирования определенной информации между управляющей и управляемой подсистемами. Про</w:t>
        <w:softHyphen/>
        <w:t>цесс управления независимо от его конкретного содержа</w:t>
        <w:softHyphen/>
        <w:t>ния всегда предполагает получение, передачу, переработку и использование информации. В риск-менеджменте получе</w:t>
        <w:softHyphen/>
        <w:t>ние надежной и достаточной в данных условиях информа</w:t>
        <w:softHyphen/>
        <w:t>ции играет главную роль, так как оно позволяет принять конкретное решение по действиям в условиях риска.</w:t>
      </w:r>
    </w:p>
    <w:p>
      <w:pPr>
        <w:pStyle w:val="Normal"/>
        <w:rPr/>
      </w:pPr>
      <w:r>
        <w:rPr/>
        <w:t>Информационное  обеспечение  функционирования риск-менеджмета состоит из разного рода и вида инфор</w:t>
        <w:softHyphen/>
        <w:t>мации: статистической, экономической, коммерческой, фи</w:t>
        <w:softHyphen/>
        <w:t>нансовой и т.п.</w:t>
      </w:r>
    </w:p>
    <w:p>
      <w:pPr>
        <w:pStyle w:val="Normal"/>
        <w:rPr/>
      </w:pPr>
      <w:r>
        <w:rPr/>
        <w:t>Эта информация включает осведомленность о вероят</w:t>
        <w:softHyphen/>
        <w:t xml:space="preserve">ности того или </w:t>
      </w:r>
      <w:r>
        <w:rPr>
          <w:i/>
          <w:iCs/>
        </w:rPr>
        <w:t>того</w:t>
      </w:r>
      <w:r>
        <w:rPr/>
        <w:t xml:space="preserve"> страхового случая, страхового собы</w:t>
        <w:softHyphen/>
        <w:t>тия, наличии и величине спроса на товары, на капитал, финансовой устойчивости и платежеспособности своих клиентов, партнеров, конкурентов, ценах, курсах и тари</w:t>
        <w:softHyphen/>
        <w:t>фах, в том числе на услуги страховщиков, об условиях стра</w:t>
        <w:softHyphen/>
        <w:t>хования, о дивидендах и процентах и т.п.</w:t>
      </w:r>
    </w:p>
    <w:p>
      <w:pPr>
        <w:pStyle w:val="Normal"/>
        <w:rPr/>
      </w:pPr>
      <w:r>
        <w:rPr/>
        <w:t>Тот, кто владеет информацией, владеет рынком. Мно</w:t>
        <w:softHyphen/>
        <w:t>гие виды информации часто составляют предмет коммерче</w:t>
        <w:softHyphen/>
        <w:t>ской тайны. Поэтому отдельные виды информации могут являться одним из видов интеллектуальной собственности (ноу-хау) и вноситься в качестве вклада в уставный капитал акционерного общества или товарищества.</w:t>
      </w:r>
    </w:p>
    <w:p>
      <w:pPr>
        <w:pStyle w:val="TextBodyIndent"/>
        <w:rPr/>
      </w:pPr>
      <w:r>
        <w:rPr/>
        <w:t>Менеджер, обладающий достаточно высокой квалифи</w:t>
        <w:softHyphen/>
        <w:t>кацией, всегда старается получить любую информацию, даже самую плохую, или какие-то ключевые моменты та</w:t>
        <w:softHyphen/>
        <w:t>кой информации или отказ от разговора на данную тему (молчание - это тоже язык общения) и использовать их в свою пользу. Информация собирается по крупицам. Эти крупицы, собранные воедино, обладают уже полновесной информационной ценностью.</w:t>
      </w:r>
    </w:p>
    <w:p>
      <w:pPr>
        <w:pStyle w:val="Normal"/>
        <w:rPr/>
      </w:pPr>
      <w:r>
        <w:rPr/>
        <w:t>Наличие у финансового менеджера надежной деловой информации позволяет ему быстро принять финансовые и коммерческие решения, влияет на правильность таких ре</w:t>
        <w:softHyphen/>
        <w:t>шений, что, естественно, ведет к снижению потерь и увели</w:t>
        <w:softHyphen/>
        <w:t>чению прибыли. Надлежащее использование информации при заключении сделок сводит к минимуму вероятность финансовых потерь.</w:t>
      </w:r>
    </w:p>
    <w:p>
      <w:pPr>
        <w:pStyle w:val="Normal"/>
        <w:rPr/>
      </w:pPr>
      <w:r>
        <w:rPr/>
        <w:t>Любое решение основывается на информации. Важное значение имеет качество информации. Чем более расплыв</w:t>
        <w:softHyphen/>
        <w:t>чата информация, тем неопределеннее решение. Качество информации должно оцениваться при ее получении, а не при передаче. Информация стареет быстро, поэтому ее сле</w:t>
        <w:softHyphen/>
        <w:t>дует использовать оперативно.</w:t>
      </w:r>
    </w:p>
    <w:p>
      <w:pPr>
        <w:pStyle w:val="Normal"/>
        <w:rPr/>
      </w:pPr>
      <w:r>
        <w:rPr/>
        <w:t>Хозяйствующий субъект должен уметь не только соби</w:t>
        <w:softHyphen/>
        <w:t>рать информации», но хранить и отыскивать ее в случае не</w:t>
        <w:softHyphen/>
        <w:t>обходимости.</w:t>
      </w:r>
    </w:p>
    <w:p>
      <w:pPr>
        <w:pStyle w:val="Normal"/>
        <w:rPr/>
      </w:pPr>
      <w:r>
        <w:rPr/>
        <w:t>Любая неправильная кодификация повлечет за собой неправильную классификацию.</w:t>
      </w:r>
    </w:p>
    <w:p>
      <w:pPr>
        <w:pStyle w:val="Normal"/>
        <w:rPr/>
      </w:pPr>
      <w:r>
        <w:rPr/>
        <w:t>Риск-менеджмент выполняет определенные функции.</w:t>
      </w:r>
    </w:p>
    <w:p>
      <w:pPr>
        <w:pStyle w:val="Normal"/>
        <w:ind w:left="40" w:firstLine="680"/>
        <w:jc w:val="left"/>
        <w:rPr>
          <w:u w:val="single"/>
        </w:rPr>
      </w:pPr>
      <w:r>
        <w:rPr>
          <w:u w:val="single"/>
        </w:rPr>
        <w:t>Различают два типа функций риск-менеджмента:</w:t>
      </w:r>
    </w:p>
    <w:p>
      <w:pPr>
        <w:pStyle w:val="List"/>
        <w:numPr>
          <w:ilvl w:val="0"/>
          <w:numId w:val="3"/>
        </w:numPr>
        <w:rPr/>
      </w:pPr>
      <w:r>
        <w:rPr/>
        <w:t>функции объекта управления;</w:t>
      </w:r>
    </w:p>
    <w:p>
      <w:pPr>
        <w:pStyle w:val="List"/>
        <w:numPr>
          <w:ilvl w:val="0"/>
          <w:numId w:val="3"/>
        </w:numPr>
        <w:rPr/>
      </w:pPr>
      <w:r>
        <w:rPr/>
        <w:t>функции субъекта управления.</w:t>
      </w:r>
    </w:p>
    <w:p>
      <w:pPr>
        <w:pStyle w:val="Normal"/>
        <w:ind w:firstLine="340"/>
        <w:rPr/>
      </w:pPr>
      <w:r>
        <w:rPr/>
        <w:t>К функциям объекта управления в риск-менеджменте относится организация:</w:t>
      </w:r>
    </w:p>
    <w:p>
      <w:pPr>
        <w:pStyle w:val="List"/>
        <w:numPr>
          <w:ilvl w:val="0"/>
          <w:numId w:val="3"/>
        </w:numPr>
        <w:rPr/>
      </w:pPr>
      <w:r>
        <w:rPr/>
        <w:t>разрешения риска;</w:t>
      </w:r>
    </w:p>
    <w:p>
      <w:pPr>
        <w:pStyle w:val="List"/>
        <w:numPr>
          <w:ilvl w:val="0"/>
          <w:numId w:val="3"/>
        </w:numPr>
        <w:rPr/>
      </w:pPr>
      <w:r>
        <w:rPr/>
        <w:t>рисковых вложений капитала;</w:t>
      </w:r>
    </w:p>
    <w:p>
      <w:pPr>
        <w:pStyle w:val="List"/>
        <w:numPr>
          <w:ilvl w:val="0"/>
          <w:numId w:val="3"/>
        </w:numPr>
        <w:rPr/>
      </w:pPr>
      <w:r>
        <w:rPr/>
        <w:t>работы по снижению величины риска;</w:t>
      </w:r>
    </w:p>
    <w:p>
      <w:pPr>
        <w:pStyle w:val="List"/>
        <w:numPr>
          <w:ilvl w:val="0"/>
          <w:numId w:val="3"/>
        </w:numPr>
        <w:rPr/>
      </w:pPr>
      <w:r>
        <w:rPr/>
        <w:t>процесса страхования рисков;</w:t>
      </w:r>
    </w:p>
    <w:p>
      <w:pPr>
        <w:pStyle w:val="List"/>
        <w:numPr>
          <w:ilvl w:val="0"/>
          <w:numId w:val="3"/>
        </w:numPr>
        <w:rPr/>
      </w:pPr>
      <w:r>
        <w:rPr/>
        <w:t>экономических отношений и связей между субъекта</w:t>
        <w:softHyphen/>
        <w:t xml:space="preserve">ми хозяйственного процесса.           </w:t>
      </w:r>
    </w:p>
    <w:p>
      <w:pPr>
        <w:pStyle w:val="Normal"/>
        <w:ind w:left="520" w:hanging="160"/>
        <w:jc w:val="left"/>
        <w:rPr>
          <w:u w:val="single"/>
        </w:rPr>
      </w:pPr>
      <w:r>
        <w:rPr>
          <w:u w:val="single"/>
        </w:rPr>
        <w:t>К функциям субъекта управления в риск-менеджменте</w:t>
      </w:r>
    </w:p>
    <w:p>
      <w:pPr>
        <w:pStyle w:val="Normal"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  <w:t>относятся:</w:t>
      </w:r>
    </w:p>
    <w:p>
      <w:pPr>
        <w:pStyle w:val="List"/>
        <w:numPr>
          <w:ilvl w:val="0"/>
          <w:numId w:val="3"/>
        </w:numPr>
        <w:rPr/>
      </w:pPr>
      <w:r>
        <w:rPr/>
        <w:t>прогнозирование;</w:t>
      </w:r>
    </w:p>
    <w:p>
      <w:pPr>
        <w:pStyle w:val="List"/>
        <w:numPr>
          <w:ilvl w:val="0"/>
          <w:numId w:val="3"/>
        </w:numPr>
        <w:rPr/>
      </w:pPr>
      <w:r>
        <w:rPr/>
        <w:t>организация;</w:t>
      </w:r>
    </w:p>
    <w:p>
      <w:pPr>
        <w:pStyle w:val="List"/>
        <w:numPr>
          <w:ilvl w:val="0"/>
          <w:numId w:val="3"/>
        </w:numPr>
        <w:rPr/>
      </w:pPr>
      <w:r>
        <w:rPr/>
        <w:t>регулирование;</w:t>
      </w:r>
    </w:p>
    <w:p>
      <w:pPr>
        <w:pStyle w:val="List"/>
        <w:numPr>
          <w:ilvl w:val="0"/>
          <w:numId w:val="3"/>
        </w:numPr>
        <w:rPr/>
      </w:pPr>
      <w:r>
        <w:rPr/>
        <w:t>координация;</w:t>
      </w:r>
    </w:p>
    <w:p>
      <w:pPr>
        <w:pStyle w:val="List"/>
        <w:numPr>
          <w:ilvl w:val="0"/>
          <w:numId w:val="3"/>
        </w:numPr>
        <w:rPr/>
      </w:pPr>
      <w:r>
        <w:rPr/>
        <w:t>стимулирование;</w:t>
      </w:r>
    </w:p>
    <w:p>
      <w:pPr>
        <w:pStyle w:val="List"/>
        <w:numPr>
          <w:ilvl w:val="0"/>
          <w:numId w:val="3"/>
        </w:numPr>
        <w:rPr/>
      </w:pPr>
      <w:r>
        <w:rPr/>
        <w:t>контроль.</w:t>
      </w:r>
    </w:p>
    <w:p>
      <w:pPr>
        <w:pStyle w:val="Normal"/>
        <w:rPr/>
      </w:pPr>
      <w:r>
        <w:rPr/>
        <w:t>Прогнозирование в риск-менеджменте представляет со</w:t>
        <w:softHyphen/>
        <w:t>бой разработку на перспективу изменений финансового со</w:t>
        <w:softHyphen/>
        <w:t>стояния объекта в целом и его различных частей. Прогнозирование - это предвидение определенного собы</w:t>
        <w:softHyphen/>
        <w:t>тия. Оно не ставит задачу непосредственно осуществить на практике разработанные прогнозы. Особенностью прогно</w:t>
        <w:softHyphen/>
        <w:t>зирования является также альтернативность в построении финансовых показателей и параметров, определяющая раз</w:t>
        <w:softHyphen/>
        <w:t>ные варианты развития финансового состояния объекта уп</w:t>
        <w:softHyphen/>
        <w:t>равления на основе наметившихся тенденций. В динамике риска прогнозирование может осуществляться как на осно</w:t>
        <w:softHyphen/>
        <w:t>ве экстраполяции прошлого в будущее с учетом экспертной оценки тенденции изменения, так и на основе прямого предвидения изменений. Эти изменения могут возникнуть неожиданно. Управление на основе предвидения этих изме</w:t>
        <w:softHyphen/>
        <w:t>нений требует выработки у менеджера определенного чутья рыночного механизма и интуиции, а также применения гибких экстренных решений.</w:t>
      </w:r>
    </w:p>
    <w:p>
      <w:pPr>
        <w:pStyle w:val="Normal"/>
        <w:rPr/>
      </w:pPr>
      <w:r>
        <w:rPr/>
        <w:t>Организация в риск-менеджменте представляет собой объединение людей, совместно реализующих программу рискового вложения капитала на основе определенных пра</w:t>
        <w:softHyphen/>
        <w:t>вил и процедур. К этим правилам и процедурам относятся создание органов управления, построение структуры аппа</w:t>
        <w:softHyphen/>
        <w:t>рата управления, установление взаимосвязи между управ</w:t>
        <w:softHyphen/>
        <w:t>ленческими подразделениями, разработка норм, нормати</w:t>
        <w:softHyphen/>
        <w:t>вов, методик и т.п.</w:t>
      </w:r>
    </w:p>
    <w:p>
      <w:pPr>
        <w:pStyle w:val="Normal"/>
        <w:rPr/>
      </w:pPr>
      <w:r>
        <w:rPr/>
        <w:t>Регулирование в риск-менеджменте представляет собой воздействие на объект управления, посредством которого достигается состояние устойчивости этого объекта в случае возникновения отклонения от заданных параметров. Регу- • лирование охватывает главным образом текущие меропри</w:t>
        <w:softHyphen/>
        <w:t>ятия по устранению возникших отклонений.</w:t>
      </w:r>
    </w:p>
    <w:p>
      <w:pPr>
        <w:pStyle w:val="Normal"/>
        <w:rPr/>
      </w:pPr>
      <w:r>
        <w:rPr/>
        <w:t>Координация в риск-менеджменте представляет собой согласованность работы всех звеньев системы управления риском, аппарата управления и специалистов.</w:t>
      </w:r>
    </w:p>
    <w:p>
      <w:pPr>
        <w:pStyle w:val="Normal"/>
        <w:rPr/>
      </w:pPr>
      <w:r>
        <w:rPr/>
        <w:t>Координация обеспечивает единство отношений объек</w:t>
        <w:softHyphen/>
        <w:t>та управления, субъекта управления, аппарата управления и отдельного работника.</w:t>
      </w:r>
    </w:p>
    <w:p>
      <w:pPr>
        <w:pStyle w:val="Normal"/>
        <w:rPr/>
      </w:pPr>
      <w:r>
        <w:rPr/>
        <w:t>Стимулирование в риск-менеджменте представляет со</w:t>
        <w:softHyphen/>
        <w:t>бой побуждение финансовых менеджеров, других специали</w:t>
        <w:softHyphen/>
        <w:t>стов к заинтересованности в результате своего труда.</w:t>
      </w:r>
    </w:p>
    <w:p>
      <w:pPr>
        <w:pStyle w:val="Normal"/>
        <w:rPr/>
      </w:pPr>
      <w:r>
        <w:rPr/>
        <w:t>Контроль в риск-менеджменте представляет собой про</w:t>
        <w:softHyphen/>
        <w:t>верку организации работы по снижению степени риска. Посредством контроля собирается информация о степени выполнения намеченной программы действия, доходности рисковых вложений капитала, соотношении прибыли и риска, на основании которой вносятся изменения в финан</w:t>
        <w:softHyphen/>
        <w:t>совые программы, организацию финансовой работы, орга</w:t>
        <w:softHyphen/>
        <w:t>низацию риск-менеджмента.</w:t>
      </w:r>
    </w:p>
    <w:p>
      <w:pPr>
        <w:pStyle w:val="Normal"/>
        <w:rPr/>
      </w:pPr>
      <w:r>
        <w:rPr/>
        <w:t>Контроль предполагает анализ результатов мероприя</w:t>
        <w:softHyphen/>
        <w:t>тий по снижению степени риска.</w:t>
      </w:r>
    </w:p>
    <w:p>
      <w:pPr>
        <w:pStyle w:val="Normal"/>
        <w:rPr/>
      </w:pPr>
      <w:r>
        <w:rPr/>
        <w:t>Риск-менеджмент можно выделить в самостоятельную форму предпринимательства.</w:t>
      </w:r>
    </w:p>
    <w:p>
      <w:pPr>
        <w:pStyle w:val="Normal"/>
        <w:rPr/>
      </w:pPr>
      <w:r>
        <w:rPr/>
        <w:t>Как форма предпринимательской деятельности, риск-менеджмент означает, что управление риском представляет собой творческую деятельность, осуществляемую финансо</w:t>
        <w:softHyphen/>
        <w:t>вым менеджером.</w:t>
      </w:r>
    </w:p>
    <w:p>
      <w:pPr>
        <w:pStyle w:val="Normal"/>
        <w:rPr/>
      </w:pPr>
      <w:r>
        <w:rPr/>
        <w:t>Следовательно, риск-менеджмент может выступать в качестве самостоятельного вида профессиональной дея</w:t>
        <w:softHyphen/>
        <w:t>тельности. Этот вид деятельности выполняют профессио</w:t>
        <w:softHyphen/>
        <w:t>нальные институты специалистов, страховые компании, а также финансовые менеджеры, менеджеры по риску, специ</w:t>
        <w:softHyphen/>
        <w:t>алисты по страхованию.</w:t>
      </w:r>
    </w:p>
    <w:p>
      <w:pPr>
        <w:pStyle w:val="Normal"/>
        <w:rPr/>
      </w:pPr>
      <w:r>
        <w:rPr/>
        <w:t>Сущность риск-менеджмента как формы предпринима</w:t>
        <w:softHyphen/>
        <w:t>тельства выражается следующей схемой (рис. 2).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3276600" cy="813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2. Схема риск-менеджмента как формы предпринимательства</w:t>
      </w:r>
    </w:p>
    <w:p>
      <w:pPr>
        <w:pStyle w:val="Normal"/>
        <w:rPr/>
      </w:pPr>
      <w:r>
        <w:rPr>
          <w:i/>
          <w:iCs/>
        </w:rPr>
        <w:t>Сферой</w:t>
      </w:r>
      <w:r>
        <w:rPr/>
        <w:t xml:space="preserve"> предпринимательской деятельности риск-ме</w:t>
        <w:softHyphen/>
        <w:t>неджмента является страховой рынок. Страховой рынок -это сфера проявления экономических отношений по поводу страхования. Страховой рынок представляет собой сферу денежных отношений, где объектом купли-продажи выс</w:t>
        <w:softHyphen/>
        <w:t>тупают страховые услуги, предоставляемые гражданам и хозяйствующим субъектам страховыми компаниями (обще</w:t>
        <w:softHyphen/>
        <w:t>ствами) и негосударственными пенсионными фондами.</w:t>
      </w:r>
    </w:p>
    <w:p>
      <w:pPr>
        <w:pStyle w:val="Heading1"/>
        <w:ind w:left="851" w:right="851" w:hanging="0"/>
        <w:rPr/>
      </w:pPr>
      <w:bookmarkStart w:id="6" w:name="__RefHeading___Toc475578653"/>
      <w:bookmarkEnd w:id="6"/>
      <w:r>
        <w:rPr/>
        <w:t>Организация риск-менеджмента</w:t>
      </w:r>
    </w:p>
    <w:p>
      <w:pPr>
        <w:pStyle w:val="Normal"/>
        <w:rPr/>
      </w:pPr>
      <w:r>
        <w:rPr/>
        <w:t>Риск-менеджмент по экономическому содержанию представляет собой систему управления риском и финансо</w:t>
        <w:softHyphen/>
        <w:t>выми отношениями, возникающими в процессе этого уп</w:t>
        <w:softHyphen/>
        <w:t>равления.</w:t>
      </w:r>
    </w:p>
    <w:p>
      <w:pPr>
        <w:pStyle w:val="Normal"/>
        <w:rPr/>
      </w:pPr>
      <w:r>
        <w:rPr/>
        <w:t>Как система управления, риск-менеджмент включает процесс выработки цели риска и рисковых вложений капи</w:t>
        <w:softHyphen/>
        <w:t>тала, определение вероятности наступления события, выяв</w:t>
        <w:softHyphen/>
        <w:t>ление степени и величины риска, анализ окружающей обстановки, выбор стратегии управления риском, выбор необходимых для данной стратегии приемов управления риском и способов его снижения (т.е. приемов риск-менед</w:t>
        <w:softHyphen/>
        <w:t>жмента), осуществление целенаправленного воздействия на риск. Указанные процессы в совокупности составляют эта</w:t>
        <w:softHyphen/>
        <w:t>пы организации риск-менеджмента.</w:t>
      </w:r>
    </w:p>
    <w:p>
      <w:pPr>
        <w:pStyle w:val="Normal"/>
        <w:rPr/>
      </w:pPr>
      <w:r>
        <w:rPr/>
        <w:t>Организация в широком плане представляет собой со</w:t>
        <w:softHyphen/>
        <w:t>вокупность процессов или действий, ведущих к образова</w:t>
        <w:softHyphen/>
        <w:t>нию и совершенствованию взаимосвязей между частями целого.</w:t>
      </w:r>
    </w:p>
    <w:p>
      <w:pPr>
        <w:pStyle w:val="Normal"/>
        <w:rPr/>
      </w:pPr>
      <w:r>
        <w:rPr/>
        <w:t>Организация риск-менеджмента представляет собой си</w:t>
        <w:softHyphen/>
        <w:t>стему мер, направленных на рациональное сочетание всех его элементов в единой технологии процесса управления риском (рис. 4).</w:t>
      </w:r>
    </w:p>
    <w:p>
      <w:pPr>
        <w:pStyle w:val="Normal"/>
        <w:rPr/>
      </w:pPr>
      <w:r>
        <w:rPr/>
      </w:r>
    </w:p>
    <w:p>
      <w:pPr>
        <w:pStyle w:val="Heading1"/>
        <w:ind w:left="851" w:right="851" w:hanging="0"/>
        <w:rPr/>
      </w:pPr>
      <w:bookmarkStart w:id="7" w:name="__RefHeading___Toc475578654"/>
      <w:bookmarkEnd w:id="7"/>
      <w:r>
        <w:rPr/>
        <w:t>Стратегия риск-менеджмента</w:t>
      </w:r>
    </w:p>
    <w:p>
      <w:pPr>
        <w:pStyle w:val="Normal"/>
        <w:rPr/>
      </w:pPr>
      <w:r>
        <w:rPr>
          <w:i/>
          <w:iCs/>
        </w:rPr>
        <w:t>Стратегия</w:t>
      </w:r>
      <w:r>
        <w:rPr/>
        <w:t xml:space="preserve"> (</w:t>
      </w:r>
      <w:r>
        <w:rPr>
          <w:lang w:val="en-US"/>
        </w:rPr>
        <w:t>rp</w:t>
      </w:r>
      <w:r>
        <w:rPr/>
        <w:t xml:space="preserve">. </w:t>
      </w:r>
      <w:r>
        <w:rPr>
          <w:i/>
          <w:iCs/>
          <w:lang w:val="en-US"/>
        </w:rPr>
        <w:t>strategia</w:t>
      </w:r>
      <w:r>
        <w:rPr>
          <w:i/>
          <w:iCs/>
        </w:rPr>
        <w:t>&lt;</w:t>
      </w:r>
      <w:r>
        <w:rPr>
          <w:i/>
          <w:iCs/>
          <w:lang w:val="en-US"/>
        </w:rPr>
        <w:t>stratos</w:t>
      </w:r>
      <w:r>
        <w:rPr>
          <w:i/>
          <w:iCs/>
        </w:rPr>
        <w:t xml:space="preserve"> -</w:t>
      </w:r>
      <w:r>
        <w:rPr/>
        <w:t xml:space="preserve"> войско + </w:t>
      </w:r>
      <w:r>
        <w:rPr>
          <w:i/>
          <w:iCs/>
          <w:lang w:val="en-US"/>
        </w:rPr>
        <w:t>ago</w:t>
      </w:r>
      <w:r>
        <w:rPr>
          <w:i/>
          <w:iCs/>
        </w:rPr>
        <w:t xml:space="preserve"> -</w:t>
      </w:r>
      <w:r>
        <w:rPr/>
        <w:t xml:space="preserve"> веду) представляет собой искусство планирования, руководства, основанного на правильных и далеко идущих прогнозах.</w:t>
      </w:r>
    </w:p>
    <w:p>
      <w:pPr>
        <w:pStyle w:val="Normal"/>
        <w:rPr/>
      </w:pPr>
      <w:r>
        <w:rPr>
          <w:i/>
          <w:iCs/>
        </w:rPr>
        <w:t>Стратегия риск-менеджмента -</w:t>
      </w:r>
      <w:r>
        <w:rPr/>
        <w:t xml:space="preserve"> это искусство управле</w:t>
        <w:softHyphen/>
        <w:t>ния риском в неопределенной хозяйственной ситуации, основанное на прогнозировании риска и приемов его сни</w:t>
        <w:softHyphen/>
        <w:t>жения. Стратегия риск-менеджмента включает правила, на основе которых принимаются рисковое решение и способы .выбора варианта решения.      '   ,</w:t>
      </w:r>
    </w:p>
    <w:p>
      <w:pPr>
        <w:pStyle w:val="Normal"/>
        <w:rPr/>
      </w:pPr>
      <w:r>
        <w:rPr/>
        <w:t xml:space="preserve">Правила - это основополагающие принципы действия. В стратегии риск-менеджмента применяются следующие </w:t>
      </w:r>
      <w:r>
        <w:rPr>
          <w:u w:val="single"/>
        </w:rPr>
        <w:t>правила.</w:t>
      </w:r>
    </w:p>
    <w:p>
      <w:pPr>
        <w:pStyle w:val="Normal"/>
        <w:rPr/>
      </w:pPr>
      <w:r>
        <w:rPr/>
        <w:t>1. Максимум выигрыша.</w:t>
      </w:r>
    </w:p>
    <w:p>
      <w:pPr>
        <w:pStyle w:val="Normal"/>
        <w:rPr/>
      </w:pPr>
      <w:r>
        <w:rPr/>
        <w:t>2. Оптимальная вероятность результата.</w:t>
      </w:r>
    </w:p>
    <w:p>
      <w:pPr>
        <w:pStyle w:val="Normal"/>
        <w:rPr/>
      </w:pPr>
      <w:r>
        <w:rPr/>
        <w:t>3. Оптимальная колеблемость результата.</w:t>
      </w:r>
    </w:p>
    <w:p>
      <w:pPr>
        <w:pStyle w:val="Normal"/>
        <w:rPr/>
      </w:pPr>
      <w:r>
        <w:rPr/>
        <w:t>4. Оптимальное сочетание выигрыша и величины риска. Сущность правила максимума выигрыша заключается в том, что из возможных вариантов рисковых вложений ка</w:t>
        <w:softHyphen/>
        <w:t>питала выбирается вариант, дающий наибольшую эффек</w:t>
        <w:softHyphen/>
        <w:t>тивность результата (выигрыш, доход, прибыль) при минимальном или приемлемом для инвестора риске.</w:t>
      </w:r>
    </w:p>
    <w:p>
      <w:pPr>
        <w:pStyle w:val="Normal"/>
        <w:rPr/>
      </w:pPr>
      <w:r>
        <w:rPr/>
        <w:t>Сущность правила оптимальной вероятности результа</w:t>
        <w:softHyphen/>
        <w:t>та состоит в том, что из возможных решений выбирается то, при котором вероятность результата является приемле</w:t>
        <w:softHyphen/>
        <w:t>мой для инвестора, т.е. удовлетворяет финансового менед</w:t>
        <w:softHyphen/>
        <w:t>жера.</w:t>
      </w:r>
    </w:p>
    <w:p>
      <w:pPr>
        <w:pStyle w:val="Normal"/>
        <w:rPr/>
      </w:pPr>
      <w:r>
        <w:rPr/>
        <w:t>На практике применение правила оптимальной вероят</w:t>
        <w:softHyphen/>
        <w:t>ности результата обычно сочетается с правилом оптималь</w:t>
        <w:softHyphen/>
        <w:t>ной колеблемости результата.</w:t>
      </w:r>
    </w:p>
    <w:p>
      <w:pPr>
        <w:sectPr>
          <w:footerReference w:type="default" r:id="rId6"/>
          <w:type w:val="nextPage"/>
          <w:pgSz w:w="11906" w:h="16838"/>
          <w:pgMar w:left="284" w:right="851" w:gutter="1134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к уже указывалось, колеблемость показателей выра</w:t>
        <w:softHyphen/>
        <w:t>жается</w:t>
      </w:r>
      <w:r>
        <w:rPr>
          <w:b/>
          <w:bCs/>
        </w:rPr>
        <w:t xml:space="preserve"> </w:t>
      </w:r>
      <w:r>
        <w:rPr/>
        <w:t>их дисперсией, средним квадратическим отклоне</w:t>
        <w:softHyphen/>
        <w:t>нием и коэффициентом вариации. Сущность правила оптимальной колеблемости результата заключается в том, что из возможных решений выбирается то, при котором ве</w:t>
        <w:softHyphen/>
        <w:t>роятности выигрыша и проигрыша для одного и того же рискового вложения капитала имеют небольшой разрыв, т.е. наименьшую величину дисперсии, среднего квадратиче-ского отклонения, вар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737" w:right="851" w:gutter="1134" w:header="0" w:top="851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3568700" cy="61779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17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>Сущность правила оптимального сочетания выигрыша и величины риска заключается в том, что менеджер оцени</w:t>
        <w:softHyphen/>
        <w:t>вает ожидаемые величины выигрыша и риска (проигрыша, убытка) и принимает решение вложить капитал в то мероп</w:t>
        <w:softHyphen/>
        <w:t>риятие, которое позволяет получить ожидаемый выигрыш и одновременно избежать большого риска.</w:t>
      </w:r>
    </w:p>
    <w:p>
      <w:pPr>
        <w:pStyle w:val="Normal"/>
        <w:rPr/>
      </w:pPr>
      <w:r>
        <w:rPr/>
        <w:t>Правила принятия решения рискового вложения ка</w:t>
        <w:softHyphen/>
        <w:t>питала дополняются способами выбора варианта реше</w:t>
        <w:softHyphen/>
        <w:t>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уществуют следующие способы выбора решения.</w:t>
      </w:r>
    </w:p>
    <w:p>
      <w:pPr>
        <w:pStyle w:val="Normal"/>
        <w:rPr/>
      </w:pPr>
      <w:r>
        <w:rPr/>
        <w:t>1. Выбор варианта решения при условии, что известны вероятности возможных хозяйственных ситуаций.</w:t>
      </w:r>
    </w:p>
    <w:p>
      <w:pPr>
        <w:pStyle w:val="Normal"/>
        <w:rPr/>
      </w:pPr>
      <w:r>
        <w:rPr/>
        <w:t>2. Выбор варианта решения при условии, что вероятно</w:t>
        <w:softHyphen/>
        <w:t>сти возможных хозяйственных ситуаций неизвестны, но имеются оценки их относительных значений.</w:t>
      </w:r>
    </w:p>
    <w:p>
      <w:pPr>
        <w:pStyle w:val="Normal"/>
        <w:rPr/>
      </w:pPr>
      <w:r>
        <w:rPr/>
        <w:t>3. Выбор варианта решения при условии, что вероятно</w:t>
        <w:softHyphen/>
        <w:t>сти возможных хозяйственных ситуаций неизвестны, но су</w:t>
        <w:softHyphen/>
        <w:t>ществуют основные направления оценки результатов вложения капитала.</w:t>
      </w:r>
    </w:p>
    <w:p>
      <w:pPr>
        <w:pStyle w:val="Normal"/>
        <w:rPr/>
      </w:pPr>
      <w:r>
        <w:rPr/>
        <w:t>Эти сочетания дают различный финансовый результат, например норму прибыли на вложенный капитал.</w:t>
      </w:r>
    </w:p>
    <w:p>
      <w:pPr>
        <w:pStyle w:val="Normal"/>
        <w:rPr/>
      </w:pPr>
      <w:r>
        <w:rPr>
          <w:lang w:val="en-US"/>
        </w:rPr>
        <w:tab/>
      </w:r>
      <w:r>
        <w:rPr/>
        <w:t>Выбор варианта вложения капитала в условиях неопре</w:t>
        <w:softHyphen/>
        <w:t>деленной хозяйственной ситуации зависит прежде всего от степени этой неопределенности.</w:t>
      </w:r>
    </w:p>
    <w:p>
      <w:pPr>
        <w:pStyle w:val="Normal"/>
        <w:rPr/>
      </w:pPr>
      <w:r>
        <w:rPr/>
        <w:t>Имеются три варианта принятия решения о вложении капитала.</w:t>
      </w:r>
    </w:p>
    <w:p>
      <w:pPr>
        <w:pStyle w:val="Normal"/>
        <w:ind w:firstLine="360"/>
        <w:rPr/>
      </w:pPr>
      <w:r>
        <w:rPr>
          <w:i/>
          <w:iCs/>
        </w:rPr>
        <w:t>Первый способ выбора решения.</w:t>
      </w:r>
      <w:r>
        <w:rPr/>
        <w:t xml:space="preserve"> Выбор варианта вложе</w:t>
        <w:softHyphen/>
        <w:t>ния капитала производится при условии, что вероятности возможных условий хозяйственной ситуации известны. В этом случае определяется среднее ожидаемое значение нор</w:t>
        <w:softHyphen/>
        <w:t>мы прибыли на вложенный капитал по каждому варианту и выбирается вариант с наибольшей нормой прибыли.</w:t>
      </w:r>
    </w:p>
    <w:p>
      <w:pPr>
        <w:pStyle w:val="Normal"/>
        <w:rPr/>
      </w:pPr>
      <w:r>
        <w:rPr>
          <w:i/>
          <w:iCs/>
        </w:rPr>
        <w:t>Второй способ выбора решения.</w:t>
      </w:r>
      <w:r>
        <w:rPr/>
        <w:t xml:space="preserve"> Выбор варианта вложе</w:t>
        <w:softHyphen/>
        <w:t>ния капитала производится при условии, что вероятности возможных хозяйственных ситуаций неизвестны, но имеют</w:t>
        <w:softHyphen/>
        <w:t>ся оценки их относительных значений.</w:t>
      </w:r>
    </w:p>
    <w:p>
      <w:pPr>
        <w:pStyle w:val="Normal"/>
        <w:rPr/>
      </w:pPr>
      <w:r>
        <w:rPr>
          <w:i/>
          <w:iCs/>
        </w:rPr>
        <w:t>Третий способ выбора решений.</w:t>
      </w:r>
      <w:r>
        <w:rPr/>
        <w:t xml:space="preserve"> Выбор варианта вложе</w:t>
        <w:softHyphen/>
        <w:t>ния капитала производится при условии, что вероятности возможных хозяйственных ситуаций неизвестны, но суще</w:t>
        <w:softHyphen/>
        <w:t>ствуют основные направления оценки результатов вложе</w:t>
        <w:softHyphen/>
        <w:t>ния капитала.</w:t>
      </w:r>
    </w:p>
    <w:p>
      <w:pPr>
        <w:pStyle w:val="Normal"/>
        <w:rPr/>
      </w:pPr>
      <w:r>
        <w:rPr>
          <w:u w:val="single"/>
        </w:rPr>
        <w:t xml:space="preserve">Такими направлениями оценки результатов вложения </w:t>
      </w:r>
      <w:r>
        <w:rPr/>
        <w:t>капитала могут быть.</w:t>
      </w:r>
    </w:p>
    <w:p>
      <w:pPr>
        <w:pStyle w:val="Normal"/>
        <w:rPr/>
      </w:pPr>
      <w:r>
        <w:rPr/>
        <w:t>1. Выбор максимального результата из минимальной величины.</w:t>
      </w:r>
    </w:p>
    <w:p>
      <w:pPr>
        <w:pStyle w:val="Normal"/>
        <w:rPr/>
      </w:pPr>
      <w:r>
        <w:rPr/>
        <w:t>2. Выбор минимальной величины риска из максималь</w:t>
        <w:softHyphen/>
        <w:t>ных рисков.</w:t>
      </w:r>
    </w:p>
    <w:p>
      <w:pPr>
        <w:pStyle w:val="Normal"/>
        <w:rPr/>
      </w:pPr>
      <w:r>
        <w:rPr/>
        <w:t>3. Выбор средней величины результата.</w:t>
      </w:r>
    </w:p>
    <w:p>
      <w:pPr>
        <w:pStyle w:val="Heading1"/>
        <w:ind w:left="851" w:right="851" w:hanging="0"/>
        <w:rPr/>
      </w:pPr>
      <w:bookmarkStart w:id="8" w:name="__RefHeading___Toc475578655"/>
      <w:bookmarkEnd w:id="8"/>
      <w:r>
        <w:rPr/>
        <w:t>Приемы риск-менеджмента</w:t>
      </w:r>
    </w:p>
    <w:p>
      <w:pPr>
        <w:pStyle w:val="Normal"/>
        <w:rPr/>
      </w:pPr>
      <w:r>
        <w:rPr/>
        <w:t>Приемы риск-менеджмента представляют собой при</w:t>
        <w:softHyphen/>
        <w:t>емы управления риском. Они состоят из</w:t>
      </w:r>
      <w:r>
        <w:rPr>
          <w:b/>
          <w:bCs/>
        </w:rPr>
        <w:t xml:space="preserve"> средств разрешения рисков и приемов снижения степени риска.</w:t>
      </w:r>
      <w:r>
        <w:rPr/>
        <w:t xml:space="preserve"> Средствами раз</w:t>
        <w:softHyphen/>
        <w:t>решения рисков являются избежание их, удержание, пере</w:t>
        <w:softHyphen/>
        <w:t>дача, снижение степени.</w:t>
      </w:r>
    </w:p>
    <w:p>
      <w:pPr>
        <w:pStyle w:val="Normal"/>
        <w:rPr/>
      </w:pPr>
      <w:r>
        <w:rPr>
          <w:i/>
          <w:iCs/>
        </w:rPr>
        <w:t>Избежание риска</w:t>
      </w:r>
      <w:r>
        <w:rPr/>
        <w:t xml:space="preserve"> означает простое уклонение от мероп</w:t>
        <w:softHyphen/>
        <w:t>риятия, связанного с риском. Однако избежание риска для инвестора зачастую означает отказ от прибыли.</w:t>
      </w:r>
    </w:p>
    <w:p>
      <w:pPr>
        <w:pStyle w:val="Normal"/>
        <w:rPr/>
      </w:pPr>
      <w:r>
        <w:rPr>
          <w:i/>
          <w:iCs/>
        </w:rPr>
        <w:t>Удержание риска</w:t>
      </w:r>
      <w:r>
        <w:rPr/>
        <w:t xml:space="preserve"> - это оставление риска за инвестором, т.е. на его ответственности. Так, инвестор, вкладывая вен</w:t>
        <w:softHyphen/>
        <w:t>чурный капитал, заранее уверен, что он может за счет соб</w:t>
        <w:softHyphen/>
        <w:t>ственных средств покрыть возможную потерю Венчурного капитала.</w:t>
      </w:r>
    </w:p>
    <w:p>
      <w:pPr>
        <w:pStyle w:val="Normal"/>
        <w:rPr/>
      </w:pPr>
      <w:r>
        <w:rPr>
          <w:i/>
          <w:iCs/>
        </w:rPr>
        <w:t>Передана риска</w:t>
      </w:r>
      <w:r>
        <w:rPr/>
        <w:t xml:space="preserve"> означает, что инвестор передает ответ</w:t>
        <w:softHyphen/>
        <w:t>ственность .за риск кому-то другому, например страховой компании. В данном случае передача риска произошла пу</w:t>
        <w:softHyphen/>
        <w:t>тем страхования риска.</w:t>
      </w:r>
    </w:p>
    <w:p>
      <w:pPr>
        <w:pStyle w:val="Normal"/>
        <w:rPr/>
      </w:pPr>
      <w:r>
        <w:rPr>
          <w:i/>
          <w:iCs/>
        </w:rPr>
        <w:t>Снижение степени риска -</w:t>
      </w:r>
      <w:r>
        <w:rPr/>
        <w:t xml:space="preserve"> это сокращение вероятности и объема потерь.</w:t>
      </w:r>
    </w:p>
    <w:p>
      <w:pPr>
        <w:pStyle w:val="Normal"/>
        <w:rPr/>
      </w:pPr>
      <w:r>
        <w:rPr/>
        <w:t>Для снижения степени риска применяются различные приемы. Наиболее распространенными являются:</w:t>
      </w:r>
    </w:p>
    <w:p>
      <w:pPr>
        <w:pStyle w:val="List"/>
        <w:numPr>
          <w:ilvl w:val="0"/>
          <w:numId w:val="3"/>
        </w:numPr>
        <w:rPr/>
      </w:pPr>
      <w:r>
        <w:rPr/>
        <w:t>диверсификация;</w:t>
      </w:r>
    </w:p>
    <w:p>
      <w:pPr>
        <w:pStyle w:val="List"/>
        <w:numPr>
          <w:ilvl w:val="0"/>
          <w:numId w:val="3"/>
        </w:numPr>
        <w:rPr/>
      </w:pPr>
      <w:r>
        <w:rPr/>
        <w:t>приобретение дополнительной информации о выборе и результатах;</w:t>
      </w:r>
    </w:p>
    <w:p>
      <w:pPr>
        <w:pStyle w:val="List"/>
        <w:numPr>
          <w:ilvl w:val="0"/>
          <w:numId w:val="3"/>
        </w:numPr>
        <w:rPr/>
      </w:pPr>
      <w:r>
        <w:rPr/>
        <w:t>лимитирование;</w:t>
      </w:r>
    </w:p>
    <w:p>
      <w:pPr>
        <w:pStyle w:val="List"/>
        <w:numPr>
          <w:ilvl w:val="0"/>
          <w:numId w:val="3"/>
        </w:numPr>
        <w:rPr/>
      </w:pPr>
      <w:r>
        <w:rPr/>
        <w:t>самострахование;</w:t>
      </w:r>
    </w:p>
    <w:p>
      <w:pPr>
        <w:pStyle w:val="List"/>
        <w:numPr>
          <w:ilvl w:val="0"/>
          <w:numId w:val="3"/>
        </w:numPr>
        <w:rPr/>
      </w:pPr>
      <w:r>
        <w:rPr/>
        <w:t>страхование.</w:t>
      </w:r>
    </w:p>
    <w:p>
      <w:pPr>
        <w:pStyle w:val="Normal"/>
        <w:rPr/>
      </w:pPr>
      <w:r>
        <w:rPr/>
        <w:t>Диверсификация представляет собой процесс распреде</w:t>
        <w:softHyphen/>
        <w:t>ления инвестируемых средств между различными объекта</w:t>
        <w:softHyphen/>
        <w:t>ми вложения капитала, которые непосредственно не связаны между собой, с целью снижения степени риска и потерь доходов.</w:t>
      </w:r>
    </w:p>
    <w:p>
      <w:pPr>
        <w:pStyle w:val="Normal"/>
        <w:rPr/>
      </w:pPr>
      <w:r>
        <w:rPr/>
        <w:t>Диверсификация позволяет избежать часть риска при распределении капитала между разнообразными видами деятельности. Например, приобретение инвестором акций 5 разных акционерных обществ вместо акции одного обще</w:t>
        <w:softHyphen/>
        <w:t>ства увеличивает вероятность получения им среднего до</w:t>
        <w:softHyphen/>
        <w:t>хода в 5 раз и соответственной 5 раз снижает степень рис</w:t>
        <w:softHyphen/>
        <w:t>ка.</w:t>
      </w:r>
    </w:p>
    <w:p>
      <w:pPr>
        <w:pStyle w:val="Normal"/>
        <w:rPr/>
      </w:pPr>
      <w:r>
        <w:rPr/>
        <w:t>Информация играет важную роль в риск-менеджменте. Финансовому менеджеру часто приходится принимать рис</w:t>
        <w:softHyphen/>
        <w:t>ковые решения, когда результаты вложения капитала не определены и основаны на ограниченной информации. Если бы у него была более полная информация, то он мог бы сделать более точный прогноз и снизить риск. Это дела</w:t>
        <w:softHyphen/>
        <w:t>ет информацию товаром, причем очень ценным. Инвестор готов заплатить за полную информацию.</w:t>
      </w:r>
    </w:p>
    <w:p>
      <w:pPr>
        <w:pStyle w:val="Normal"/>
        <w:rPr/>
      </w:pPr>
      <w:r>
        <w:rPr/>
        <w:t>Стоимость полной информации рассчитывается как разница между ожидаемой стоимостью какого-либо приоб</w:t>
        <w:softHyphen/>
        <w:t>ретения или вложения капитала, когда имеется полная ин</w:t>
        <w:softHyphen/>
        <w:t>формация, и ожидаемой стоимостью, когда информация неполная.</w:t>
      </w:r>
    </w:p>
    <w:p>
      <w:pPr>
        <w:pStyle w:val="Normal"/>
        <w:rPr/>
      </w:pPr>
      <w:r>
        <w:rPr>
          <w:i/>
          <w:iCs/>
        </w:rPr>
        <w:t>Лимитирование -</w:t>
      </w:r>
      <w:r>
        <w:rPr/>
        <w:t xml:space="preserve"> это установление лимита, т.е. пре</w:t>
        <w:softHyphen/>
        <w:t>дельных сумм расходов, продажи, кредита и т.п. Лими</w:t>
        <w:softHyphen/>
        <w:t>тирование является важным приемом снижения степени риска и применяется банками при выдаче ссуд, при за</w:t>
        <w:softHyphen/>
        <w:t>ключении договора на овердрафт и т.п. Хозяйствующими субъектами он применяется при продаже товаров в кредит, предоставлении займов, определении сумм вложения капи</w:t>
        <w:softHyphen/>
        <w:t>тала и т.п.</w:t>
      </w:r>
    </w:p>
    <w:p>
      <w:pPr>
        <w:pStyle w:val="Normal"/>
        <w:rPr/>
      </w:pPr>
      <w:r>
        <w:rPr>
          <w:i/>
          <w:iCs/>
        </w:rPr>
        <w:t>Самострахование</w:t>
      </w:r>
      <w:r>
        <w:rPr/>
        <w:t xml:space="preserve"> означает, что предприниматель пред</w:t>
        <w:softHyphen/>
        <w:t>почитает подстраховаться сам, чем покупать страховку в страховой компании. Тем самым о» экономит на затратах капитала по страхованию. Самострахование представляет собой децентрализованную форму создания натуральных и денежных страховых (резервных) фондов непосредственно в хозяйствующем субъекте, особенно в тех, чья деятель</w:t>
        <w:softHyphen/>
        <w:t>ность подвержена риску.</w:t>
      </w:r>
    </w:p>
    <w:p>
      <w:pPr>
        <w:pStyle w:val="Normal"/>
        <w:rPr/>
      </w:pPr>
      <w:r>
        <w:rPr/>
        <w:t>Создание предпринимателем обособленного фонда воз</w:t>
        <w:softHyphen/>
        <w:t>мещения возможных убытков в производственно-торговом процессе выражает сущность самострахования. Основная задача самострахования заключается в оперативном пре</w:t>
        <w:softHyphen/>
        <w:t>одолении временных затруднений финансово-коммерче</w:t>
        <w:softHyphen/>
        <w:t>ской деятельности. В процессе самострахования создаются I различные резервные и страховые фонды. Эти фонды в за</w:t>
        <w:softHyphen/>
        <w:t>висимости от цели назначения могут создаваться в нату</w:t>
        <w:softHyphen/>
        <w:t>ральной или денежной форме.</w:t>
      </w:r>
    </w:p>
    <w:p>
      <w:pPr>
        <w:pStyle w:val="Normal"/>
        <w:rPr/>
      </w:pPr>
      <w:r>
        <w:rPr/>
        <w:t>Резервные денежные фонды создаются прежде всего на случай покрытия непредвиденных расходов, кредиторской задолженности, расходов по ликвидации хозяйствующего субъекта и т.п.</w:t>
      </w:r>
    </w:p>
    <w:p>
      <w:pPr>
        <w:pStyle w:val="Normal"/>
        <w:rPr/>
      </w:pPr>
      <w:r>
        <w:rPr/>
        <w:t>Создание резервного фонда является обязательным для акционерного общества, кооператива, предприятия с ино</w:t>
        <w:softHyphen/>
        <w:t>странными инвестициями.</w:t>
      </w:r>
    </w:p>
    <w:p>
      <w:pPr>
        <w:pStyle w:val="Normal"/>
        <w:rPr/>
      </w:pPr>
      <w:r>
        <w:rPr/>
        <w:t>Акционерное общество и предприятия с участием ино</w:t>
        <w:softHyphen/>
        <w:t>странного капитала обязаны в законодательном порядке создавать резервный фонд в размере не менее 10% и не бо</w:t>
        <w:softHyphen/>
        <w:t>лее 25% от уставного капитала.</w:t>
      </w:r>
    </w:p>
    <w:p>
      <w:pPr>
        <w:pStyle w:val="Normal"/>
        <w:rPr/>
      </w:pPr>
      <w:r>
        <w:rPr/>
        <w:t>Акционерное общество зачисляет в резервный фонд также эмиссионный доход, т.е. сумму разницы между про</w:t>
        <w:softHyphen/>
        <w:t>дажной и номинальной стоимостью акций, вырученной при их реализации по цене, превышающей номинальную стоимость. Эта сумма не подлежит какому-либо использо</w:t>
        <w:softHyphen/>
        <w:t>ванию или распределению, кроме случаев реализации ак</w:t>
        <w:softHyphen/>
        <w:t>ций по цене ниже номинальной стоимости.</w:t>
      </w:r>
    </w:p>
    <w:p>
      <w:pPr>
        <w:pStyle w:val="Normal"/>
        <w:rPr/>
      </w:pPr>
      <w:r>
        <w:rPr/>
        <w:t>Резервный фонд акционерного Общества используется для финансирования непредвиденных расходов, в том числе также на выплату процентов по облигациям и диви</w:t>
        <w:softHyphen/>
        <w:t>дендов по привилегированным акциям в случае недоста</w:t>
        <w:softHyphen/>
        <w:t>точности прибыли для этих целей.</w:t>
      </w:r>
    </w:p>
    <w:p>
      <w:pPr>
        <w:pStyle w:val="Normal"/>
        <w:rPr/>
      </w:pPr>
      <w:r>
        <w:rPr/>
        <w:t>Хозяйствующие субъекты и граждане для страховой за</w:t>
        <w:softHyphen/>
        <w:t>щиты своих имущественных интересов могут создавать об</w:t>
        <w:softHyphen/>
        <w:t>щества взаимного страхования.</w:t>
      </w:r>
    </w:p>
    <w:p>
      <w:pPr>
        <w:pStyle w:val="Normal"/>
        <w:rPr/>
      </w:pPr>
      <w:r>
        <w:rPr/>
        <w:t>Наиболее важным и самым распространенным прие</w:t>
        <w:softHyphen/>
        <w:t>мом снижения Степени риска является страхование рис</w:t>
        <w:softHyphen/>
        <w:t>ка.</w:t>
      </w:r>
    </w:p>
    <w:p>
      <w:pPr>
        <w:pStyle w:val="Normal"/>
        <w:rPr/>
      </w:pPr>
      <w:r>
        <w:rPr/>
        <w:t>Сущность страхования выражается в том, что инвестор готов отказаться от части доходов, чтобы избежать риска, т.е. он готов заплатить за снижение степени риска до нуля. Фактически если стоимость страховки равна возможному убытку (т.е. страховой полис с ожидаемым убытком 10 млн.руб. будет стоить 10 млн.руб.), то инвестор, не склон</w:t>
        <w:softHyphen/>
        <w:t>ный к риску, захочет застраховаться так, чтобы обеспечить полное возмещение любых финансовых потерь (капитала, доходов), которые он может понести.</w:t>
      </w:r>
    </w:p>
    <w:p>
      <w:pPr>
        <w:pStyle w:val="Heading1"/>
        <w:ind w:left="851" w:right="851" w:hanging="0"/>
        <w:rPr/>
      </w:pPr>
      <w:r>
        <w:rPr/>
      </w:r>
    </w:p>
    <w:p>
      <w:pPr>
        <w:pStyle w:val="Heading1"/>
        <w:pBdr>
          <w:bottom w:val="single" w:sz="6" w:space="1" w:color="000000"/>
        </w:pBdr>
        <w:ind w:left="851" w:right="851" w:hanging="0"/>
        <w:rPr/>
      </w:pPr>
      <w:r>
        <w:rPr/>
      </w:r>
    </w:p>
    <w:p>
      <w:pPr>
        <w:pStyle w:val="Heading1"/>
        <w:ind w:left="851" w:right="851" w:hanging="0"/>
        <w:rPr/>
      </w:pPr>
      <w:r>
        <w:rPr/>
      </w:r>
    </w:p>
    <w:p>
      <w:pPr>
        <w:pStyle w:val="Heading1"/>
        <w:ind w:left="851" w:right="851" w:hanging="0"/>
        <w:rPr/>
      </w:pPr>
      <w:r>
        <w:rPr/>
        <w:t xml:space="preserve"> </w:t>
      </w:r>
      <w:bookmarkStart w:id="9" w:name="__RefHeading___Toc475578656"/>
      <w:r>
        <w:rPr/>
        <w:t>Список использованных источников</w:t>
      </w:r>
      <w:bookmarkEnd w:id="9"/>
    </w:p>
    <w:p>
      <w:pPr>
        <w:pStyle w:val="Style11"/>
        <w:numPr>
          <w:ilvl w:val="0"/>
          <w:numId w:val="2"/>
        </w:numPr>
        <w:rPr/>
      </w:pPr>
      <w:r>
        <w:rPr/>
        <w:t>Шахов В.В. Страхование: Учебник для вузов. – М.: Страховой полис, ЮНИТИ, 1997.</w:t>
      </w:r>
    </w:p>
    <w:p>
      <w:pPr>
        <w:pStyle w:val="Style11"/>
        <w:numPr>
          <w:ilvl w:val="0"/>
          <w:numId w:val="2"/>
        </w:numPr>
        <w:rPr/>
      </w:pPr>
      <w:r>
        <w:rPr/>
        <w:t>Балабанов И.Т. Риск-менеджмент. – М.: Финансы и статистика, 1996.</w:t>
      </w:r>
    </w:p>
    <w:p>
      <w:pPr>
        <w:pStyle w:val="Style11"/>
        <w:numPr>
          <w:ilvl w:val="0"/>
          <w:numId w:val="2"/>
        </w:numPr>
        <w:rPr/>
      </w:pPr>
      <w:r>
        <w:rPr/>
        <w:t>Волков И.М., Грачева М.В. Проектный анализ: Учебник для вузов. – М.: Банки и биржи, ЮНИТИ, 1998.</w:t>
      </w:r>
    </w:p>
    <w:sectPr>
      <w:footerReference w:type="default" r:id="rId9"/>
      <w:type w:val="nextPage"/>
      <w:pgSz w:w="11906" w:h="16838"/>
      <w:pgMar w:left="737" w:right="851" w:gutter="1134" w:header="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Courier New">
    <w:charset w:val="00"/>
    <w:family w:val="modern"/>
    <w:pitch w:val="default"/>
  </w:font>
  <w:font w:name="Flo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3.8pt;mso-wrap-distance-left:0pt;mso-wrap-distance-right:0pt;mso-wrap-distance-top:0pt;mso-wrap-distance-bottom:0pt;margin-top:0.05pt;mso-position-vertical-relative:text;margin-left:4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40"/>
        </w:tabs>
        <w:ind w:left="170" w:firstLine="51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ind w:left="851" w:right="851" w:hanging="0"/>
      <w:jc w:val="center"/>
      <w:outlineLvl w:val="0"/>
    </w:pPr>
    <w:rPr>
      <w:b/>
      <w:smallCaps/>
      <w:color w:val="00008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663" w:leader="none"/>
        <w:tab w:val="left" w:pos="7655" w:leader="none"/>
      </w:tabs>
      <w:suppressAutoHyphens w:val="true"/>
      <w:spacing w:lineRule="auto" w:line="240"/>
      <w:ind w:left="5670" w:right="-28" w:hanging="0"/>
      <w:jc w:val="left"/>
      <w:outlineLvl w:val="5"/>
    </w:pPr>
    <w:rPr>
      <w:kern w:val="0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sz w:val="14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rFonts w:ascii="Vanta Thin" w:hAnsi="Vanta Thin" w:cs="Vanta Thin"/>
      <w:strike w:val="false"/>
      <w:dstrike w:val="false"/>
      <w:sz w:val="22"/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kern w:val="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1"/>
    <w:pPr>
      <w:numPr>
        <w:ilvl w:val="0"/>
        <w:numId w:val="3"/>
      </w:numPr>
      <w:spacing w:lineRule="auto" w:line="26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tabs>
        <w:tab w:val="clear" w:pos="720"/>
        <w:tab w:val="left" w:pos="96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lineRule="auto" w:line="240"/>
      <w:ind w:hanging="0"/>
      <w:jc w:val="left"/>
    </w:pPr>
    <w:rPr>
      <w:smallCaps/>
      <w:lang w:val="en-US" w:eastAsia="en-US"/>
    </w:rPr>
  </w:style>
  <w:style w:type="paragraph" w:styleId="Style12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before="0" w:after="0"/>
      <w:ind w:left="284" w:right="284" w:hanging="0"/>
      <w:outlineLvl w:val="9"/>
    </w:pPr>
    <w:rPr>
      <w:b w:val="false"/>
      <w:color w:val="auto"/>
      <w:sz w:val="20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5">
    <w:name w:val="Табличный"/>
    <w:basedOn w:val="Normal"/>
    <w:qFormat/>
    <w:pPr>
      <w:suppressAutoHyphens w:val="true"/>
      <w:spacing w:lineRule="auto" w:line="240"/>
      <w:ind w:hanging="0"/>
    </w:pPr>
    <w:rPr>
      <w:rFonts w:ascii="Arial" w:hAnsi="Arial" w:cs="Arial"/>
      <w:sz w:val="1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Contents2">
    <w:name w:val="TOC 2"/>
    <w:basedOn w:val="Contents1"/>
    <w:next w:val="Normal"/>
    <w:pPr>
      <w:ind w:left="238" w:hanging="0"/>
    </w:pPr>
    <w:rPr>
      <w:caps w:val="false"/>
      <w:smallCaps w:val="false"/>
    </w:rPr>
  </w:style>
  <w:style w:type="paragraph" w:styleId="Style16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Contents2"/>
    <w:next w:val="Normal"/>
    <w:pPr>
      <w:ind w:left="482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58" w:hanging="0"/>
    </w:pPr>
    <w:rPr/>
  </w:style>
  <w:style w:type="paragraph" w:styleId="Contents6">
    <w:name w:val="TOC 6"/>
    <w:basedOn w:val="Contents5"/>
    <w:next w:val="Normal"/>
    <w:pPr>
      <w:ind w:left="1202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FR1">
    <w:name w:val="FR1"/>
    <w:qFormat/>
    <w:pPr>
      <w:widowControl w:val="false"/>
      <w:autoSpaceDE w:val="false"/>
      <w:bidi w:val="0"/>
      <w:ind w:left="40" w:right="120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520" w:after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220"/>
    </w:pPr>
    <w:rPr/>
  </w:style>
  <w:style w:type="paragraph" w:styleId="Style17">
    <w:name w:val="Цитата"/>
    <w:basedOn w:val="Normal"/>
    <w:qFormat/>
    <w:pPr>
      <w:spacing w:before="300" w:after="0"/>
      <w:ind w:left="1320" w:right="1200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работа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0:26:00Z</dcterms:created>
  <dc:creator>г-н Спрыжков</dc:creator>
  <dc:description>http://www.spryzhkov.ru</dc:description>
  <dc:language>en-US</dc:language>
  <cp:lastModifiedBy>Zanzibar</cp:lastModifiedBy>
  <cp:lastPrinted>2000-02-19T07:19:00Z</cp:lastPrinted>
  <dcterms:modified xsi:type="dcterms:W3CDTF">2002-05-06T19:11:00Z</dcterms:modified>
  <cp:revision>17</cp:revision>
  <dc:subject>УПРАВЛЕНИЕ СТРАХОВЫМИ РИСКАМИ</dc:subject>
  <dc:title>Контр. работа по курсу РОЛЬ ПРЕДПРИЯТИЙ НА СТРАХОВОМ РЫ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чтовое отделение">
    <vt:lpwstr>igor_spr@chat.ru</vt:lpwstr>
  </property>
  <property fmtid="{D5CDD505-2E9C-101B-9397-08002B2CF9AE}" pid="3" name="Ссылка">
    <vt:lpwstr>www.chat.ru/~igor_spr</vt:lpwstr>
  </property>
</Properties>
</file>