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Трудовые ресурсы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 трудовых ресур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удовые ресурсы представляют собой категорию, занимающую промежуточное положение между экономическими категориями «население» (совокупность людей, живущих на отдельной территории (в районе, регионе, стране)) и «совокупная рабочая сила». В количественном отношении в состав трудовых ресурсов входит все трудоспособное население, занятое независимо от возраста в сфере общественного хозяйства и индивидуальной трудовой деятельности (рис. 1.1.). В их состав включаются также лица трудоспособного возраста, потенциально способные к участию в труде, но занятые в домашнем и личном подсобном хозяйстве, на учебе с отрывом от производства, на военной служб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Трудовые ресурсы – </w:t>
      </w:r>
      <w:r>
        <w:rPr>
          <w:sz w:val="26"/>
          <w:szCs w:val="26"/>
        </w:rPr>
        <w:t>это трудоспособная часть населения, которая, обладая физическими и интеллектуальными возможностями, способна производить материальные блага или оказывать услуги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ind w:left="3420" w:right="4140" w:hanging="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9875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5pt" to="234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Трудовые ресурсы</w:t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7399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7pt" to="476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7pt" to="27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399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7pt" to="27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7pt" to="117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1739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7pt" to="477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399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7pt" to="351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73990</wp:posOffset>
                </wp:positionV>
                <wp:extent cx="0" cy="10287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7pt" to="72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73990</wp:posOffset>
                </wp:positionV>
                <wp:extent cx="0" cy="10287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7pt" to="171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0" cy="102870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pt" to="279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73990</wp:posOffset>
                </wp:positionV>
                <wp:extent cx="0" cy="10287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7pt" to="414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2"/>
        <w:gridCol w:w="1348"/>
        <w:gridCol w:w="626"/>
        <w:gridCol w:w="1646"/>
        <w:gridCol w:w="608"/>
        <w:gridCol w:w="2114"/>
        <w:gridCol w:w="586"/>
        <w:gridCol w:w="1728"/>
      </w:tblGrid>
      <w:tr>
        <w:trPr>
          <w:trHeight w:val="5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ь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9"/>
        <w:gridCol w:w="2141"/>
        <w:gridCol w:w="540"/>
        <w:gridCol w:w="2155"/>
        <w:gridCol w:w="545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ость</w:t>
              <w:br/>
              <w:t>и язы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игия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ость по сферам</w:t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ис. 1.1. Структура трудовых ресурсов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трудовых ресурсов с позиции их участия в общественном производстве выделяют две части: активную (функционирующую) и пассивную (потенциальную). Таким образом, трудовые ресурсы состоят из реальных и потенциальных работник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обходимые физические и интеллектуальные способности зависят от возраста: в ранний период жизни человека и в пору зрелости они формируются и приумножаются, а к старости утрачиваются. Возраст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>выступает своего рода критерием, позволяющим выделить из всего на</w:t>
        <w:softHyphen/>
        <w:t>селения собственно трудовые ресурсы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трудовым ресурсам в России относятся: а) население в трудоспособном возрасте, за исключением неработающих инвалидов труда и войны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и П групп и неработающих лиц трудоспособного возраста, получающих пенсии по старости на льготных условиях; </w:t>
        <w:br/>
        <w:t>б) население моложе и старше трудоспособного возраста, занятое в народном хозяйстве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зрастные границы трудовых ресурсов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личина трудовых ресурсов зависит от установленных возрастных границ — верхнего и нижнего уровней трудоспособно</w:t>
        <w:softHyphen/>
        <w:t>го возраста, доли трудоспособных среди населения трудоспособного возраста, численности участвующих в общественном труде из лиц за пределами трудоспособного возрас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растные границы устанавливаются в каждой стране действующим законодательством. В России трудоспособным возрастом счита</w:t>
        <w:softHyphen/>
        <w:t>ется: у мужчин — 16—59 лет (включительно), у женщин — 16—54 года (включительно). Границы трудоспособного возраста в разных странах неодинаковы. В ряде стран нижняя граница установлена 14—15 лет, а в отдельных — 18 лет. Верхняя граница во многих странах составляет 65 лет для всех или 65 лет — для мужчин и 60—62 года — для женщин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няя продолжительность жизни и возраст выхода на пенсию в отдельных странах приведены в табл. 1.2.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Таблица 1.2. Средняя продолжительность жизни и возраст выхода на пенсию, лет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6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продолжитель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и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 выхода на пенс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ий)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брит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стр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гр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ш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ц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страл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ц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России законодательная власть неоднократно рассматривала во</w:t>
        <w:softHyphen/>
        <w:t>прос о необходимости увеличения возрастного порога: для мужчин — с 60 до 65 лет, для женщин — с 55 до 60 лет. Однако тяжелое экономическое положение работающего населения, низкая продолжительность жизни, высокая смертность в трудоспособном возрасте вынуждают государство откладывать решение этого вопроса до более благоприятного времен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ущую роль в трудовых ресурсах играет трудоспособное населе</w:t>
        <w:softHyphen/>
        <w:t>ние в трудоспособном возраст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рудоспособное население</w:t>
      </w:r>
      <w:r>
        <w:rPr>
          <w:i/>
          <w:iCs/>
          <w:color w:val="000000"/>
          <w:sz w:val="26"/>
          <w:szCs w:val="26"/>
        </w:rPr>
        <w:t xml:space="preserve"> — </w:t>
      </w:r>
      <w:r>
        <w:rPr>
          <w:color w:val="000000"/>
          <w:sz w:val="26"/>
          <w:szCs w:val="26"/>
        </w:rPr>
        <w:t>это совокупность лиц, преимуществен</w:t>
        <w:softHyphen/>
        <w:t>но в трудоспособном возрасте, способных по своим психофизиологи</w:t>
        <w:softHyphen/>
        <w:t>ческим данным к участию в трудовой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практике различают общую и профессиональную трудоспособ</w:t>
        <w:softHyphen/>
        <w:t xml:space="preserve">ность. </w:t>
      </w:r>
      <w:r>
        <w:rPr>
          <w:i/>
          <w:color w:val="000000"/>
          <w:sz w:val="26"/>
          <w:szCs w:val="26"/>
        </w:rPr>
        <w:t>Общая трудоспособность</w:t>
      </w:r>
      <w:r>
        <w:rPr>
          <w:color w:val="000000"/>
          <w:sz w:val="26"/>
          <w:szCs w:val="26"/>
        </w:rPr>
        <w:t xml:space="preserve"> предполагает наличие у че</w:t>
        <w:softHyphen/>
        <w:t>ловека физических, психофизиологических, возрастных данных, определяющих способность к труду и не обусловливающих необходи</w:t>
        <w:softHyphen/>
        <w:t xml:space="preserve">мость специальной подготовки. </w:t>
      </w:r>
      <w:r>
        <w:rPr>
          <w:i/>
          <w:color w:val="000000"/>
          <w:sz w:val="26"/>
          <w:szCs w:val="26"/>
        </w:rPr>
        <w:t>Профессиональная трудо</w:t>
        <w:softHyphen/>
        <w:t>способность</w:t>
      </w:r>
      <w:r>
        <w:rPr>
          <w:color w:val="000000"/>
          <w:sz w:val="26"/>
          <w:szCs w:val="26"/>
        </w:rPr>
        <w:t xml:space="preserve"> — это способность к конкретному виду труда, приоб</w:t>
        <w:softHyphen/>
        <w:t>ретаемая в ходе специального обуч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исленность трудовых ресурсов может быть увеличена за счет есте</w:t>
        <w:softHyphen/>
        <w:t>ственного прироста населения в трудоспособном возрасте, сокраще</w:t>
        <w:softHyphen/>
        <w:t>ния доли нетрудоспособных среди лиц трудоспособного возраста, пе</w:t>
        <w:softHyphen/>
        <w:t>ресмотра возрастных границ трудоспособ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временных условиях основными источниками пополнения трудовых ресурсов являются: молодежь, вступающая в трудоспособ</w:t>
        <w:softHyphen/>
        <w:t>ен возраст; военнослужащие, высвобождаемые из вооруженных сил в связи с сокращением численности армии; вынужденные переселенцы из стран Балтии, Закавказья, Средней Аз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рение трудовых ресурс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личественные изменения численности трудовых ресурсов ха</w:t>
        <w:softHyphen/>
        <w:t>рактеризуются такими показателями, как абсолютный прирост, темпы роста и темпы прирос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бсолютный прирост определяется на начало и конец рассматри</w:t>
        <w:softHyphen/>
        <w:t>ваемого периода. Обычно это год или более длительный отрезок вре</w:t>
        <w:softHyphen/>
        <w:t>мен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мп роста исчисляется как отношение абсолютной численности трудовых ресурсов в конце данного периода к их величине в начале пе</w:t>
        <w:softHyphen/>
        <w:t>риода. Если рассматриваются темпы за ряд лет, то среднегодовой темп определяется как средняя геометрическая по формуле:</w:t>
      </w:r>
    </w:p>
    <w:p>
      <w:pPr>
        <w:pStyle w:val="Normal"/>
        <w:ind w:firstLine="720"/>
        <w:jc w:val="both"/>
        <w:rPr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90805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15pt" to="314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ab/>
        <w:tab/>
        <w:tab/>
        <w:tab/>
        <w:tab/>
        <w:tab/>
        <w:t xml:space="preserve">            </w:t>
      </w:r>
      <w:r>
        <w:rPr>
          <w:color w:val="000000"/>
          <w:sz w:val="18"/>
          <w:szCs w:val="18"/>
          <w:lang w:val="en-US"/>
        </w:rPr>
        <w:t>n</w:t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</w:t>
      </w:r>
      <w:r>
        <w:rPr>
          <w:color w:val="000000"/>
          <w:sz w:val="26"/>
          <w:szCs w:val="26"/>
        </w:rPr>
        <w:t xml:space="preserve">р.ср </w:t>
      </w:r>
      <w:r>
        <w:rPr>
          <w:b/>
          <w:color w:val="000000"/>
          <w:sz w:val="26"/>
          <w:szCs w:val="26"/>
        </w:rPr>
        <w:t>= √Ч</w:t>
      </w:r>
      <w:r>
        <w:rPr>
          <w:b/>
          <w:color w:val="000000"/>
          <w:sz w:val="16"/>
          <w:szCs w:val="16"/>
        </w:rPr>
        <w:t>2</w:t>
      </w:r>
      <w:r>
        <w:rPr>
          <w:b/>
          <w:color w:val="000000"/>
          <w:sz w:val="26"/>
          <w:szCs w:val="26"/>
        </w:rPr>
        <w:t>/Ч</w:t>
      </w:r>
      <w:r>
        <w:rPr>
          <w:b/>
          <w:color w:val="000000"/>
          <w:sz w:val="16"/>
          <w:szCs w:val="16"/>
        </w:rPr>
        <w:t>1</w:t>
      </w:r>
    </w:p>
    <w:p>
      <w:pPr>
        <w:pStyle w:val="Normal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де Т </w:t>
      </w:r>
      <w:r>
        <w:rPr>
          <w:color w:val="000000"/>
          <w:sz w:val="26"/>
          <w:szCs w:val="26"/>
          <w:vertAlign w:val="subscript"/>
        </w:rPr>
        <w:t>р.ср</w:t>
      </w:r>
      <w:r>
        <w:rPr>
          <w:color w:val="000000"/>
          <w:sz w:val="26"/>
          <w:szCs w:val="26"/>
        </w:rPr>
        <w:t xml:space="preserve"> — среднегодовой темп роста; </w:t>
      </w:r>
      <w:r>
        <w:rPr>
          <w:i/>
          <w:iCs/>
          <w:color w:val="000000"/>
          <w:sz w:val="26"/>
          <w:szCs w:val="26"/>
        </w:rPr>
        <w:t xml:space="preserve">п — </w:t>
      </w:r>
      <w:r>
        <w:rPr>
          <w:color w:val="000000"/>
          <w:sz w:val="26"/>
          <w:szCs w:val="26"/>
        </w:rPr>
        <w:t xml:space="preserve">число лет; </w:t>
      </w:r>
      <w:r>
        <w:rPr>
          <w:i/>
          <w:iCs/>
          <w:color w:val="000000"/>
          <w:sz w:val="26"/>
          <w:szCs w:val="26"/>
        </w:rPr>
        <w:t>Ч</w:t>
      </w:r>
      <w:r>
        <w:rPr>
          <w:i/>
          <w:iCs/>
          <w:color w:val="000000"/>
          <w:sz w:val="16"/>
          <w:szCs w:val="16"/>
        </w:rPr>
        <w:t xml:space="preserve">1 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i/>
          <w:iCs/>
          <w:color w:val="000000"/>
          <w:sz w:val="26"/>
          <w:szCs w:val="26"/>
        </w:rPr>
        <w:t>Ч</w:t>
      </w:r>
      <w:r>
        <w:rPr>
          <w:i/>
          <w:iCs/>
          <w:color w:val="000000"/>
          <w:sz w:val="26"/>
          <w:szCs w:val="26"/>
          <w:vertAlign w:val="subscript"/>
        </w:rPr>
        <w:t>2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численность соответственно в начале и конце периода. 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мп прироста рассчитывается по формуле:</w:t>
      </w:r>
    </w:p>
    <w:p>
      <w:pPr>
        <w:pStyle w:val="Normal"/>
        <w:ind w:firstLine="72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05pt" to="323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114300" cy="2286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05pt" to="287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ab/>
        <w:tab/>
        <w:tab/>
        <w:tab/>
        <w:tab/>
        <w:tab/>
        <w:t xml:space="preserve">           </w:t>
      </w:r>
      <w:r>
        <w:rPr>
          <w:color w:val="000000"/>
          <w:sz w:val="18"/>
          <w:szCs w:val="18"/>
          <w:lang w:val="en-US"/>
        </w:rPr>
        <w:t>n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7pt" to="278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Т</w:t>
      </w:r>
      <w:r>
        <w:rPr>
          <w:color w:val="000000"/>
          <w:sz w:val="26"/>
          <w:szCs w:val="26"/>
        </w:rPr>
        <w:t xml:space="preserve"> пр.ср =  </w:t>
      </w:r>
      <w:r>
        <w:rPr>
          <w:b/>
          <w:color w:val="000000"/>
          <w:sz w:val="26"/>
          <w:szCs w:val="26"/>
        </w:rPr>
        <w:t>Ч</w:t>
      </w:r>
      <w:r>
        <w:rPr>
          <w:b/>
          <w:color w:val="000000"/>
          <w:sz w:val="16"/>
          <w:szCs w:val="16"/>
        </w:rPr>
        <w:t>2</w:t>
      </w:r>
      <w:r>
        <w:rPr>
          <w:b/>
          <w:color w:val="000000"/>
          <w:sz w:val="26"/>
          <w:szCs w:val="26"/>
        </w:rPr>
        <w:t>/Ч</w:t>
      </w:r>
      <w:r>
        <w:rPr>
          <w:b/>
          <w:color w:val="000000"/>
          <w:sz w:val="16"/>
          <w:szCs w:val="16"/>
        </w:rPr>
        <w:t>1</w:t>
      </w:r>
      <w:r>
        <w:rPr>
          <w:b/>
          <w:color w:val="000000"/>
          <w:sz w:val="26"/>
          <w:szCs w:val="26"/>
        </w:rPr>
        <w:t xml:space="preserve"> – 1</w:t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де Т пр.ср — среднегодовой темп прирост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енная оценка тенденций состояния и использования трудовых ресурсов позволяет учитывать и определять направления по</w:t>
        <w:softHyphen/>
        <w:t>вышения их эффективност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i/>
          <w:sz w:val="32"/>
          <w:szCs w:val="32"/>
        </w:rPr>
        <w:t xml:space="preserve">Состав и структура </w:t>
        <w:br/>
        <w:t>производственного персонала предприяти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ование численности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1.1. Сущность планирования численности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анирование численности всех категорий работников имеет важ</w:t>
        <w:softHyphen/>
        <w:t>ное значение для экономного использования трудовых ресурсов, по</w:t>
        <w:softHyphen/>
        <w:t>вышения производительности труда и эффективности производ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ажнейшей задачей планирования численности работников явля</w:t>
        <w:softHyphen/>
        <w:t>ется определение обоснованной потребности в кадрах для обеспече</w:t>
        <w:softHyphen/>
        <w:t>ния ритмичного производственного процесса и выполнения произ</w:t>
        <w:softHyphen/>
        <w:t>водственных задан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планировании численности работников на предприятии ру</w:t>
        <w:softHyphen/>
        <w:t>ководствуются следующими принципам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соответствие численности и квалификации работников объему запланированных работ и их сложност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обусловленность структуры персонала предприятия объектив</w:t>
        <w:softHyphen/>
        <w:t>ными факторами производства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максимальная эффективность использования рабочего времен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создание условий для повышения квалификации и расширения производственного профиля работник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Планирование численности работников опирается на следующие показатели: списочная численность персонала; среднесписочная численность промышленно-производственного персонала и его категории; структура работников; потребность в кадрах; баланс рабочего времени одного среднесписочного работника (рабочего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ники на предприятии делятся на две категор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6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мышленно-производственный персонал, занятый производством и его обслуживание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6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промышленный персонал. В основном это работники жилищно-коммунального хозяйства и культурно-бытовых учреждений – клубов, детских садов, медицинских пунктов и проч., принадлежащих предприяти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гласно классификатору профессий и должностей все занятые на предприятии подразделяются на категории: рабочие, руководители, специалисты, служащи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Рабочие — </w:t>
      </w:r>
      <w:r>
        <w:rPr>
          <w:color w:val="000000"/>
          <w:sz w:val="26"/>
          <w:szCs w:val="26"/>
        </w:rPr>
        <w:t>лица, непосредственно занятые созданием материальных ценностей, а также ремонтом, перемещением грузов, оказанием материальных услуг и т.д. (занятые управлением, регулированием и наблюдением за работой автоматов и автоматических линий; изготовлением материальных ценностей вручную; уходом за машинами, оборудованием; обслуживанием производственных и непроизводственных помещений и др.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Руководители — </w:t>
      </w:r>
      <w:r>
        <w:rPr>
          <w:color w:val="000000"/>
          <w:sz w:val="26"/>
          <w:szCs w:val="26"/>
        </w:rPr>
        <w:t>работники, занимающие должности руководите</w:t>
        <w:softHyphen/>
        <w:t>лей предприятий и их структурных подразделений (директора, началь</w:t>
        <w:softHyphen/>
        <w:t>ники, управляющие, заведующие, председатели, мастера, главные бух</w:t>
        <w:softHyphen/>
        <w:t>галтеры, главные инженеры, главные механики, главные электрики, главные редакторы, а также их заместители и др.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Специалисты -</w:t>
      </w:r>
      <w:r>
        <w:rPr>
          <w:color w:val="000000"/>
          <w:sz w:val="26"/>
          <w:szCs w:val="26"/>
        </w:rPr>
        <w:t xml:space="preserve"> работники, занятые инженерно-техническими, экономическими и другими работами (администраторы, бухгалтеры, диспетчеры, инженеры, инспекторы, нормировщики, математики, механики, ревизоры, социологи, экономисты, юрисконсульты и др.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Служащие — </w:t>
      </w:r>
      <w:r>
        <w:rPr>
          <w:color w:val="000000"/>
          <w:sz w:val="26"/>
          <w:szCs w:val="26"/>
        </w:rPr>
        <w:t>работники, осуществляющие подготовку и оформле</w:t>
        <w:softHyphen/>
        <w:t>ние документации, учет и контроль, хозяйственное обслуживание (агенты, делопроизводители, кассиры, коменданты, секретари, маши</w:t>
        <w:softHyphen/>
        <w:t>нистки, стенографистки и т.д.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ак, планирование численности основных рабочих сводится, во-пер</w:t>
        <w:softHyphen/>
        <w:t>вых, к определению трудоемкости производственной программы в плановом периоде, во-вторых, к определению бюджета рабочего вре</w:t>
        <w:softHyphen/>
        <w:t>мени одного среднесписочного рабочего и среднего выполнения норм выработки в процентах и, в-третьих, к определению численности по профессиям, уровню квалификации рабочи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пределение численности по профессиям и уровню квалификации</w:t>
      </w:r>
    </w:p>
    <w:p>
      <w:pPr>
        <w:pStyle w:val="Normal"/>
        <w:shd w:fill="FFFFFF" w:val="clear"/>
        <w:tabs>
          <w:tab w:val="clear" w:pos="708"/>
          <w:tab w:val="left" w:pos="6212" w:leader="none"/>
        </w:tabs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Для определения численности рабочих по профессиям и уровню квалификации необходимо иметь данные о распределении общей тру</w:t>
        <w:softHyphen/>
        <w:t>доемкости изделий по видам работ и разрядам. Эти данные содержатся в технологических картах изделий. Если суммировать время выполнения работ по всем изделиям производственной программы, то можно узнать удельный вес рабочих каждой специальности по разрядам в их общей численности. Примерный условный состав рабочих-сдельщиков на предприятии приведен в табл. 2.1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i/>
          <w:color w:val="000000"/>
          <w:sz w:val="26"/>
          <w:szCs w:val="26"/>
        </w:rPr>
        <w:t>Таблица 2.2</w:t>
      </w:r>
      <w:r>
        <w:rPr/>
        <w:t>. Условный состав рабочих-сдельщиков, % от общей численности рабочих на предприятии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720"/>
        <w:gridCol w:w="720"/>
        <w:gridCol w:w="720"/>
        <w:gridCol w:w="720"/>
        <w:gridCol w:w="663"/>
        <w:gridCol w:w="777"/>
        <w:gridCol w:w="118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ь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о разрядам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й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езеровщ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ловщ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йщ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и-сборщ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пециа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пользуя данные табл. 2.1., можно определить требуемое число рабочих каждой специальности и разряда. Например, при общем числе рабочих-сдельщиков 1973 человека слесарей-сборщиков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разряда нужно иметь: 1973 • 1,7 : 100 = 34 человек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требность в рабочих по специальностям и разрядам рассчитыва</w:t>
        <w:softHyphen/>
        <w:t>ется на каждый год. В ежегодные планы вносятся лишь некоторые по</w:t>
        <w:softHyphen/>
        <w:t>правки, обусловленные изменениями ассортимента продукции, тех</w:t>
        <w:softHyphen/>
        <w:t>ники и технологии производств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2.3.Анализ численности и состава работников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3.1. Цели и задачи анализа численности работников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ой целью анализа численного состава работников является выявление обоснованности плановой численности работающих, а за</w:t>
        <w:softHyphen/>
        <w:t>тем установление эффективности ее использования на предприят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ыми задачами анализа численности и состава работников являютс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исследование численности и состава по полу, возрасту, специаль</w:t>
        <w:softHyphen/>
        <w:t>ности, должности и уровню классификаци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установление степени обеспеченности предприятия кадрам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проверка данных об использовании рабочего времен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изучение форм, динамики и причин движения работников, со</w:t>
        <w:softHyphen/>
        <w:t>стояния дисциплины труда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определение численности и динамики занятых ручным, мало</w:t>
        <w:softHyphen/>
        <w:t>квалифицированным и тяжелым физическим трудом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разработка мер, направленных на улучшение обеспеченности пред</w:t>
        <w:softHyphen/>
        <w:t>приятия кадрами, совершенствование их структуры и использов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3.2. Анализ численности работающих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обеспечения предприятия рабочей силой осуществляется путем сравнения фактических данных о численности работающих по категориям с плановыми. Вопрос об обеспечении предприятия рабочей силой решается с учетом степени выполнения предприятием плана производства продукции (таблица 2.3.2./1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/>
        <w:t>Таблица 2.3.2./1. Отчетные данные о численности работающих и объеме произведенной продукции на  предприятии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480"/>
        <w:gridCol w:w="1108"/>
        <w:gridCol w:w="1506"/>
        <w:gridCol w:w="1405"/>
        <w:gridCol w:w="1411"/>
        <w:gridCol w:w="1540"/>
      </w:tblGrid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</w:t>
              <w:br/>
              <w:t>год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а (+/-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епень выполнения плана (%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 к предыдущему году (%)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товарной продукции, тыс.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ромышленно-производственного персонала, че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 охран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 приведенных данных видно, что предприятие имеет экономию против плана по численности всех категорий работающих, кроме учени</w:t>
        <w:softHyphen/>
        <w:t>ков. План по общей численности выполнен на 98,9%, что при перевы</w:t>
        <w:softHyphen/>
        <w:t>полнении плана производства продукции является положительным фак</w:t>
        <w:softHyphen/>
        <w:t>том. Абсолютная экономия численности работающих, выявляемая сопо</w:t>
        <w:softHyphen/>
        <w:t>ставлением отчетных данных с плановыми, составила 21 человек (1849-1828). Относительное отклонение обычно определяется путем сравнения фактических данных с плановыми, пересчитанными на процент выпол</w:t>
        <w:softHyphen/>
        <w:t>нения производственной программы. Так, в рассматриваемом примере относительное отклонение с учетом выполнения плана по продукции на 101,7% составит не 21, а 52 человека (1828—1880). Таким образом, в дан</w:t>
        <w:softHyphen/>
        <w:t>ном случае имела место и абсолютная, и относительная эконом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бы наглядно представить себе методику данных расчетов, проана</w:t>
        <w:softHyphen/>
        <w:t>лизируем аналогичные данные по химическому комбинату (табл. 2.3.2./2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/>
        <w:t>Таблица 2.3.2./2. Отчетные данные о численности работающих и объеме произведенной продукции на химическом комбинате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002"/>
        <w:gridCol w:w="2003"/>
        <w:gridCol w:w="2062"/>
        <w:gridCol w:w="2054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6е от плана (+/-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выполнения плана (%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 продукции, тыс. ру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9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ромышленно-производственного персонала, чел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довая выработка на одного работающего, ру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2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8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46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видно из приведенных данных, предприятие имеет абсолютное отклонение (перерасход) численности промышленно-производственного персонала на 28 человек (0,7%). Вместе с тем план по производству продукции перевыполнен на 3,4%. Для выпуска сверхплановой продук</w:t>
        <w:softHyphen/>
        <w:t>ции требовались дополнительные затраты труда. Следовательно, необхо</w:t>
        <w:softHyphen/>
        <w:t>димо установить относительное отклонение численности, равное факти</w:t>
        <w:softHyphen/>
        <w:t>ческому числу работающих за вычетом плановой численности, умножен</w:t>
        <w:softHyphen/>
        <w:t>ной на процент выполнения плана производства. Оно составит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219 – 4191*103,4/100 = 114 челове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им образом, при абсолютном излишке численности, равном 28 человек, предприятие имеет относительный недостаток в персонале в 114 человек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днако изложенный метод анализа является весьма условным, по</w:t>
        <w:softHyphen/>
        <w:t>скольку он строится на предположении, что предприятие весь сверх</w:t>
        <w:softHyphen/>
        <w:t>плановый прирост продукции обеспечивает за счет дополнительной численности работающих. На самом деле это не так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прирост продукции оказывают влияние два фактора: измене</w:t>
        <w:softHyphen/>
        <w:t>ние численности и рост производительности труда. При определении относительного отклонения численности плановая численность долж</w:t>
        <w:softHyphen/>
        <w:t>на корректироваться не на весь прирост продукции, а на ту его долю, которая связана с изменением численности работающих. Так, в рас</w:t>
        <w:softHyphen/>
        <w:t>сматриваемом примере план выпуска продукции перевыполнен на 3,4%; в том числе за счет изменения численности — на 0,7% и за счет роста выработки на одного работающего — на 2,7%. Другими словами, за счет изменения численности обеспечено 20% сверхпланового при</w:t>
        <w:softHyphen/>
        <w:t>роста продукции, а за счет роста производительности труда — 80%. Плановое соотношение между этими факторами (прирост по плану к предыдущему году) составило 44,4 и 55,6%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едовательно, правомерно определять относительное отклоне</w:t>
        <w:softHyphen/>
        <w:t>ние численности работающих путем вычитания из фактической чис</w:t>
        <w:softHyphen/>
        <w:t>ленности работающих плановой численности, умноженной на при</w:t>
        <w:softHyphen/>
        <w:t>рост продукции в той доле, которая обеспечена изменением численно</w:t>
        <w:softHyphen/>
        <w:t>сти работающих при соблюдении планового соотношения роста численности и производительности труда. В таком случае в нашем примере относительное отклонение (недостаток) составит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219-(4191+4191*3,4*0,444/100)=35 челове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анализе численности работающих наряду с определением сте</w:t>
        <w:softHyphen/>
        <w:t>пени выполнения плана и динамики численности за ряд лет очень важ</w:t>
        <w:softHyphen/>
        <w:t>но выявить соотношение между отдельными категориями рабочих и сопоставить их с нормативными данными и показателями на анало</w:t>
        <w:softHyphen/>
        <w:t>гичных предприятиях. Возвращаясь к основному примеру, можно ус</w:t>
        <w:softHyphen/>
        <w:t>тановить, что в общей численности промышленно-производственного персонала удельный вес рабочих (без учеников) составляет 76,8%, спе</w:t>
        <w:softHyphen/>
        <w:t xml:space="preserve">циалистов — 14, служащих — 4,4 и работников охраны — 2,4%. На 100 рабочих на данном предприятии приходится 18 специалистов и около 6 служащих, т.е. на каждых 4 рабочих —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работник инженер</w:t>
        <w:softHyphen/>
        <w:t>но-технического и обслуживающего персонала. Это свидетельствует о достаточно высокой насыщенности предприятия специалиста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нализ обеспеченности предприятия другими категориями работ</w:t>
        <w:softHyphen/>
        <w:t>ников, относящихся к промышленному и непромышленному персо</w:t>
        <w:softHyphen/>
        <w:t>налу, проводится только по данным абсолютного их отклонения, так как численность этих категорий работников не зависит от уровня вы</w:t>
        <w:softHyphen/>
        <w:t>полнения плана по объему производства продукции. При анализе важ</w:t>
        <w:softHyphen/>
        <w:t>но установить, не было ли превышения их численности по сравнению с плановой, т.е. нарушения штатной дисциплины. При необеспечен</w:t>
        <w:softHyphen/>
        <w:t>ности предприятия этими категориями работников (кроме рабочих) необходимо установить, отражается ли такое положение на работе предприятия или оно может обойтись без них. Последнее будет свиде</w:t>
        <w:softHyphen/>
        <w:t>тельствовать о наличии резервов по сокращению излишней численно</w:t>
        <w:softHyphen/>
        <w:t>сти указанных категорий работников (кроме рабочих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едприятии анализируется не только количественный, но и качественный состав работающих: по образованию, стажу работы, уровню квалифик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3. Анализ квалификационного уровня рабочих разряду выполняемых работ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ажным элементом анализа является изучение соответствия уровня квалификации рабочих уровню сложности выполняемых работ, существующим рабочим места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одика анализа соответствия квалификационного уровня рабочих разряду выполняемых ими работ предполагает расчет и сопоставление средних тарифных разрядов работ и рабочих, анализ загруженности рабочих различных разрядов. Например, за апрель экономистом цеха были получены следующие данные о выполнении работ на фрезерных станка (табл. 2.3.3.)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sz w:val="26"/>
          <w:szCs w:val="26"/>
        </w:rPr>
        <w:t>Таблица 2.3.3./1.</w:t>
      </w:r>
      <w:r>
        <w:rPr/>
        <w:t xml:space="preserve"> Выработка рабочих, занятых на фрезерных станках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  <w:gridCol w:w="1309"/>
        <w:gridCol w:w="1310"/>
        <w:gridCol w:w="1310"/>
        <w:gridCol w:w="1310"/>
        <w:gridCol w:w="1310"/>
      </w:tblGrid>
      <w:tr>
        <w:trPr/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 рабочих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рабочих, чел.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отка, нормо-ч, в том числе по разрядам работ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й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нализа соответствия квалификационного уровня рабочих разряду выполняемых работ следует предварительно установить средний тарифный разряд рабочих-фрезеровщиков и средний тарифный разряд выполняемых работ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лее необходим детальный анализ использования рабочих каждого разряда по квалификации. Для этого составляется аналитическая таблица (табл. 2.3.3./2)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Таблица 2.3.3./2. Использование рабочих по квалификации (числитель – выработка в нормочасах, знаменатель – удельный вес работ по разрядам в %)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97"/>
        <w:gridCol w:w="1497"/>
        <w:gridCol w:w="1497"/>
        <w:gridCol w:w="1497"/>
      </w:tblGrid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 рабочих</w:t>
            </w:r>
          </w:p>
        </w:tc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отка, в том числе по разрядам рабо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 на один разря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 на два разря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на один разря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на два разря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воему разря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/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/3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/16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/53,7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/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/1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0/3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/3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/25,6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/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/1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/2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/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/59,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/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/2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/5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/66,7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/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/3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/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/52,1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/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0/12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/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/2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0/1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5,0/45,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к видно из приведенных данных, мастеру не удалось правильно распределить работы между рабочими, в результате чего только 45% времени они были заняты на работах, соответствующих их квалификации. В то же время рабочие 2-го разряда выполняли работы, на один (30,2%) и на два разряда превышающие их разряд. Рабочие 5-го разряда выполняли 27,4% работ 4-го разряда, что явно ненормально, а рабочий 6-го разряда был загружен работами по своему разряду лишь на 52,1%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иболее целесообразным явилось бы распределение работ, показанное в табл. 2.3.3./3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Таблица 2.3.3./3. Распределение работ в соответствии с квалификацией рабочих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97"/>
        <w:gridCol w:w="1497"/>
        <w:gridCol w:w="1497"/>
        <w:gridCol w:w="1497"/>
      </w:tblGrid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 рабочих</w:t>
            </w:r>
          </w:p>
        </w:tc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отка, нормо-ч, в том числе по разрядам рабо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9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таком распределении удельный вес работ, соответствующих квалификации фрезеровщиков, увеличивается: по 2-му разряду — с 53,7 до 72,5%; по 3-му разряду — с 25,6 до 33,5%; по 5-му разряду — с 66,7 до 100%; по 6-му разряду — с 52,1 до 87,0%. Рабочие 4-го разряда должны выполнять свыше 70% работ 5-го разряда. В целом удельный вес работ, выполняемых рабочими по своей квалификации, возрастает с 45 до 53,3%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им образом, анализ показал, что мастера недостаточно учиты</w:t>
        <w:softHyphen/>
        <w:t>вали квалификационный уровень рабочих при планировании работ. Это привело к общему снижению эффективности производства — вы</w:t>
        <w:softHyphen/>
        <w:t>пуску брака и невыполнению норм, снижению заработков, превыше</w:t>
        <w:softHyphen/>
        <w:t>нию фонда заработной пла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к отмечалось выше, важным элементом анализа является выяв</w:t>
        <w:softHyphen/>
        <w:t>ление соответствия рабочих мест уровню квалификации рабочих и сложности выполняемых работ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Коэффициент соответствия квалификационным требованиям ра</w:t>
        <w:softHyphen/>
        <w:t xml:space="preserve">бочих мест </w:t>
      </w:r>
      <w:r>
        <w:rPr>
          <w:i/>
          <w:iCs/>
          <w:color w:val="000000"/>
          <w:sz w:val="26"/>
          <w:szCs w:val="26"/>
        </w:rPr>
        <w:t>(К</w:t>
      </w:r>
      <w:r>
        <w:rPr>
          <w:i/>
          <w:iCs/>
          <w:color w:val="000000"/>
          <w:sz w:val="16"/>
          <w:szCs w:val="16"/>
        </w:rPr>
        <w:t>с.к.т</w:t>
      </w:r>
      <w:r>
        <w:rPr>
          <w:color w:val="000000"/>
          <w:sz w:val="26"/>
          <w:szCs w:val="26"/>
        </w:rPr>
        <w:t>) равен отношению числа рабочих, занимающих рабо</w:t>
        <w:softHyphen/>
        <w:t>чие места в соответствии с квалификационными требованиями (Чзан), к необходимому числ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абочих (Чнеобх):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с.к.т. = Ч зан / Ч необх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сли по результатам анализа выявлена потребность в рабочих более высокой квалификации, то следует установить, как предприятие реально будет решать эту задачу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Производительность труда, методы ее измерения и определяющие фактор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онятие производительности труд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юбая новая организационная форма производства утверждается, если обеспечивает более высокую по сравнению с предшествующей формой производительность труда. Соответственно возросший уро</w:t>
        <w:softHyphen/>
        <w:t>вень производительности труда является критерием прогрессивности организационной формы и управленческих решен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то же в экономической науке и практике понимается под произ</w:t>
        <w:softHyphen/>
        <w:t>водительностью труда? Ответ на этот вопрос далеко не однозначен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амом общем виде </w:t>
      </w:r>
      <w:r>
        <w:rPr>
          <w:i/>
          <w:iCs/>
          <w:color w:val="000000"/>
          <w:sz w:val="26"/>
          <w:szCs w:val="26"/>
        </w:rPr>
        <w:t xml:space="preserve">производительность труда — </w:t>
      </w:r>
      <w:r>
        <w:rPr>
          <w:color w:val="000000"/>
          <w:sz w:val="26"/>
          <w:szCs w:val="26"/>
        </w:rPr>
        <w:t>это показатель, характеризующий его результативность, отдачу каждой единицы ис</w:t>
        <w:softHyphen/>
        <w:t>пользуемого ресурса тру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днако что же рассматривать в качестве результата трудовой деяте</w:t>
        <w:softHyphen/>
        <w:t>льности: созданный продукт, его стоимостное (ценовое) измерение, реально полученный в результате реализации этого, продукта на рынке Доход (прибыль)? Здесь представляется целесообразным выделить два аспекта понимания сущности производительности труд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вый характеризует ее </w:t>
      </w:r>
      <w:r>
        <w:rPr>
          <w:i/>
          <w:iCs/>
          <w:color w:val="000000"/>
          <w:sz w:val="26"/>
          <w:szCs w:val="26"/>
        </w:rPr>
        <w:t xml:space="preserve">как продуктивность трудовой деятельности, </w:t>
      </w:r>
      <w:r>
        <w:rPr>
          <w:color w:val="000000"/>
          <w:sz w:val="26"/>
          <w:szCs w:val="26"/>
        </w:rPr>
        <w:t>соотношение измеренного тем или иным способом количества продук</w:t>
        <w:softHyphen/>
        <w:t>ции, произведенной системой (предприятием, фирмой, отраслью и т.п.), и потребовавшимися для этого затратами ресурса труда, измеренными в человекочасах, человекоднях, среднегодовой численности. Рост произво</w:t>
        <w:softHyphen/>
        <w:t>дительности труда в этом ее понимании является одним из определяющих факторов увеличения реального объема производства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о.п. =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п.т. *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т.з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де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о.п. -  индекс реального объема производства;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п.т. — индекс производительности труда (рассчитанной как средняя часовая производительность);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т.з. — индекс трудовых затрат (отработанных человекочасов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торой аспект определяет сущность производительности труда как </w:t>
      </w:r>
      <w:r>
        <w:rPr>
          <w:i/>
          <w:iCs/>
          <w:color w:val="000000"/>
          <w:sz w:val="26"/>
          <w:szCs w:val="26"/>
        </w:rPr>
        <w:t xml:space="preserve">эффективность его использования, </w:t>
      </w:r>
      <w:r>
        <w:rPr>
          <w:color w:val="000000"/>
          <w:sz w:val="26"/>
          <w:szCs w:val="26"/>
        </w:rPr>
        <w:t>соотношение экономического ре</w:t>
        <w:softHyphen/>
        <w:t>зультата деятельности системы (выручка от реализации произведен</w:t>
        <w:softHyphen/>
        <w:t>ной продукции, работ, услуг; доход; прибыль) и затрат, связанных с привлечением и использованием ресурса труда (прежде всего затрат на заработную плату, социальные выплаты, подбор и подготовку кадров, охрану труда и проч.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этом понимании рост производительности труда является факто</w:t>
        <w:softHyphen/>
        <w:t>ром увеличения финансового результата деятельности, снижения се</w:t>
        <w:softHyphen/>
        <w:t>бестоимости и повышения рентабельности, иначе говоря, фактором роста массы и нормы прибыли, конкурентоспособности фирм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торой подход, являясь более широким и отвечающим условиям рыночной экономики, предполагает ряд новых вопросов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если увеличивается производство продукции, не находящей сбыта (устаревшей, не нужной потребителю, низкого качества), то мо</w:t>
        <w:softHyphen/>
        <w:t>жет ли это даже при неизменных или сокращающихся трудовых затра</w:t>
        <w:softHyphen/>
        <w:t>тах, снижающихся издержках на единицу продукции рассматриваться как рост производительности труда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если при росте продуктивности трудовой деятельности (произ</w:t>
        <w:softHyphen/>
        <w:t>водительности труда в первом понимании) совокупные издержки про</w:t>
        <w:softHyphen/>
        <w:t>изводства продукции не обеспечивают ее ценовую конкурентоспособ</w:t>
        <w:softHyphen/>
        <w:t>ность и в силу этого она не может быть полностью и в необходимые сроки реализована, то можно ли утверждать, что имеет место рост про</w:t>
        <w:softHyphen/>
        <w:t>изводительности труда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если трудовые затраты на единицу продукции возрастают (а зна</w:t>
        <w:softHyphen/>
        <w:t>чит, производительность труда в первом понимании снижается) в силу резкого повышения ее качества, потребительских свойств, новизны и по этим причинам объем реализации, доход, прибыль растут быстрее, нежели совокупные затраты на ресурс труда, то растет ли производи</w:t>
        <w:softHyphen/>
        <w:t>тельность труда?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ходя из второго аспекта понимания сущности производитель</w:t>
        <w:softHyphen/>
        <w:t>ности труда, мы должны дать отрицательный ответ на первый и второй вопросы и положительный — на третий. Как справедливо отмечает В.М. Зубов, в условиях современной рыночной экономики производи</w:t>
        <w:softHyphen/>
        <w:t>тельность труда уже недостаточно рассматривать как способность про</w:t>
        <w:softHyphen/>
        <w:t>изводить максимальный объем продукции в единицу времени. Существенно более важной может явиться способность быстрее конкурен</w:t>
        <w:softHyphen/>
        <w:t>тов произвести более качественную или принципиально новую продукцию (показателями производительности труда в этих условиях могут стать такие, как количество новых товаров, производимых в единицу времени; время, затрачиваемое на продвижение нового товара на рынок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месте с тем и второй подход к пониманию сущности производи</w:t>
        <w:softHyphen/>
        <w:t>тельности не может быть абсолютизирован, ибо удовлетворяет крите</w:t>
        <w:softHyphen/>
        <w:t>рию экономической эффективности исключительно с позиции рабо</w:t>
        <w:softHyphen/>
        <w:t>тодателя, для которого затраты на труд есть элемент общих издержек. Низкий уровень, снижение этих затрат (а значит, и рост эффективно</w:t>
        <w:softHyphen/>
        <w:t>сти использования ресурса труда) может быть обусловлен низкими ставками заработной платы. Ярким обобщающим примером этого является динамика производительности труда в России в 1992—1999гг., рассчитанная как выпуск реального валового внутрен</w:t>
        <w:softHyphen/>
        <w:t>него продукта на одного занятого и на один рубль реальной заработ</w:t>
        <w:softHyphen/>
        <w:t>ной платы (рис. 3.1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788"/>
      </w:tblGrid>
      <w:tr>
        <w:trPr>
          <w:trHeight w:val="194" w:hRule="atLeast"/>
        </w:trPr>
        <w:tc>
          <w:tcPr>
            <w:tcW w:w="5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60-</w:t>
            </w:r>
            <w:r>
              <w:rPr/>
              <w:t xml:space="preserve"> </w:t>
            </w:r>
          </w:p>
        </w:tc>
        <w:tc>
          <w:tcPr>
            <w:tcW w:w="47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40-</w:t>
            </w:r>
            <w:r>
              <w:rPr/>
              <w:t xml:space="preserve"> </w:t>
            </w:r>
          </w:p>
        </w:tc>
        <w:tc>
          <w:tcPr>
            <w:tcW w:w="47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20-</w:t>
            </w:r>
            <w:r>
              <w:rPr/>
              <w:t xml:space="preserve"> </w:t>
            </w:r>
          </w:p>
        </w:tc>
        <w:tc>
          <w:tcPr>
            <w:tcW w:w="47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00-</w:t>
            </w:r>
            <w:r>
              <w:rPr/>
              <w:t xml:space="preserve"> </w:t>
            </w:r>
          </w:p>
        </w:tc>
        <w:tc>
          <w:tcPr>
            <w:tcW w:w="47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80 -</w:t>
            </w:r>
            <w:r>
              <w:rPr/>
              <w:t xml:space="preserve"> </w:t>
            </w:r>
          </w:p>
        </w:tc>
        <w:tc>
          <w:tcPr>
            <w:tcW w:w="478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60-</w:t>
            </w:r>
            <w:r>
              <w:rPr/>
              <w:t xml:space="preserve"> 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40-</w:t>
            </w:r>
            <w:r>
              <w:rPr/>
              <w:t xml:space="preserve"> </w:t>
            </w:r>
          </w:p>
        </w:tc>
        <w:tc>
          <w:tcPr>
            <w:tcW w:w="47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20-</w:t>
            </w:r>
            <w:r>
              <w:rPr/>
              <w:t xml:space="preserve"> </w:t>
            </w:r>
          </w:p>
        </w:tc>
        <w:tc>
          <w:tcPr>
            <w:tcW w:w="47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478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Годы 1992       1993      1994      1995       1996     1997       1998      1999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ьный ВВП/ Численность занятых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85pt" to="44.95pt,13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еальный ВВП/Сумма реальной заработной платы</w:t>
      </w:r>
    </w:p>
    <w:p>
      <w:pPr>
        <w:pStyle w:val="Normal"/>
        <w:shd w:fill="FFFFFF" w:val="clear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ис.3.1. Динамика производительности труда в экономике России в 1992 – 1999 гг.</w:t>
        <w:br/>
        <w:t xml:space="preserve"> (1992 = 100%)</w:t>
      </w:r>
    </w:p>
    <w:p>
      <w:pPr>
        <w:pStyle w:val="Normal"/>
        <w:shd w:fill="FFFFFF" w:val="clear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сли первый показатель характеризует снижение производитель</w:t>
        <w:softHyphen/>
        <w:t>ности труда в 1999 г. по сравнению в 1992 г. на 25,2%, то второй — по</w:t>
        <w:softHyphen/>
        <w:t>вышение ее за тот же период на 60%, что говорит лишь о резком сниже</w:t>
        <w:softHyphen/>
        <w:t>нии реальной цены труда даже по сравнению с падением его продук</w:t>
        <w:softHyphen/>
        <w:t>тивности. В данном случае второй показатель явно не отражает Реальное положение с производительностью труда в стран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им образом, мы приходим к выводу о двойственной сущности производительности труда: как характеристики его продуктивности и эффективности его использования и о необходимости понимания и учета этой двойственности в экономических оценках, расчетах, про</w:t>
        <w:softHyphen/>
        <w:t>гноза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рмин «производительность» в современной экономической нау</w:t>
        <w:softHyphen/>
        <w:t>ке применяется не только по отношению к вовлеченному в производи</w:t>
        <w:softHyphen/>
        <w:t>тельную деятельность ресурсу труда (по Марксу, «живому труду»). По</w:t>
        <w:softHyphen/>
        <w:t>скольку исходя из положений современной экономической теории выделяются четыре основных фактора производства: труд, земля, ка</w:t>
        <w:softHyphen/>
        <w:t>питал, предпринимательство, сочетание которых и обеспечивает про</w:t>
        <w:softHyphen/>
        <w:t>изводство продукции, можно говорить о производительности каждого из этих факторов. Д. Скотт Синк так трактует общее понятие произво</w:t>
        <w:softHyphen/>
        <w:t>дительности: «В систему вводятся затраты в форме труда (человеческие ресурсы), капитала (физические и финансовые активы), энергия, ма</w:t>
        <w:softHyphen/>
        <w:t>териалы и информация. Эти ресурсы преобразуются в продукцию (то</w:t>
        <w:softHyphen/>
        <w:t>вары и услуги). Производительность—это отношение количества про</w:t>
        <w:softHyphen/>
        <w:t>дукции, произведенной данной системой за данный период времени, к количеству ресурсов, потребленных для создания или производства продукции за тот же период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наряду с производительностью труда можно гово</w:t>
        <w:softHyphen/>
        <w:t>рить о производительности материалов, энергии, запасов, оборудова</w:t>
        <w:softHyphen/>
        <w:t>ния и т.п., а также об общей производительности, характеризующей эффективность использования всех вовлеченных в производство ре</w:t>
        <w:softHyphen/>
        <w:t>сурсов. В силу этого, рассчитывая показатель производительности тру</w:t>
        <w:softHyphen/>
        <w:t>да как один из показателей, характеризующих результативность про</w:t>
        <w:softHyphen/>
        <w:t>изводства, следует иметь в виду, что не только труд является источни</w:t>
        <w:softHyphen/>
        <w:t>ком принимаемой в расчет произведенной продук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ы измерения производительности труд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казатели производительности труда, как отмечалось выше, обу</w:t>
        <w:softHyphen/>
        <w:t>словливают различные варианты определения уровня и динамики его эффективности путем соизмерения результата деятельности с затрата</w:t>
        <w:softHyphen/>
        <w:t>ми на его достижени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месте с тем, как справедливо отмечает Д.С. Синк, важен не набор измерителей (показателей), а скорее метод, с помощью которого могут создаваться системы измерения производительности, отвечающие специфическим условиям деятельности организации и целям анализ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наче говоря, </w:t>
      </w:r>
      <w:r>
        <w:rPr>
          <w:iCs/>
          <w:color w:val="000000"/>
          <w:sz w:val="26"/>
          <w:szCs w:val="26"/>
        </w:rPr>
        <w:t>под методам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мерения производительности труда понимаются качественно обособленные системы ее измерения. Мож</w:t>
        <w:softHyphen/>
        <w:t>но выделить три основные группы этих метод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Векторные </w:t>
      </w:r>
      <w:r>
        <w:rPr>
          <w:color w:val="000000"/>
          <w:sz w:val="26"/>
          <w:szCs w:val="26"/>
        </w:rPr>
        <w:t>методы предполагают измерение производительности труда с помощью набора частных показател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ногофакторные </w:t>
      </w:r>
      <w:r>
        <w:rPr>
          <w:color w:val="000000"/>
          <w:sz w:val="26"/>
          <w:szCs w:val="26"/>
        </w:rPr>
        <w:t>методы подразумевают построение единого по</w:t>
        <w:softHyphen/>
        <w:t>казателя Выпуск / Затраты, агрегирующего тем или иным способом в числителе все или наиболее важные виды продукции, в знаменателе — все или наиболее важные виды затраченных ресурс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ногокритериальные </w:t>
      </w:r>
      <w:r>
        <w:rPr>
          <w:color w:val="000000"/>
          <w:sz w:val="26"/>
          <w:szCs w:val="26"/>
        </w:rPr>
        <w:t>методы используют единый показатель про</w:t>
        <w:softHyphen/>
        <w:t>изводительности, полученный агрегированием частных показателей с помощью ранжирования и/или взвешив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им некоторые из перечисленных метод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змерение производительности труда с помощью частных показателей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В качестве наиболее распространенных частных показателей про</w:t>
        <w:softHyphen/>
        <w:t>изводительности труда на уровне фирмы в мировой практике исполь</w:t>
        <w:softHyphen/>
        <w:t>зуются: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выпуск на один отработанный (или оплаченный) человекочас;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выпуск на одного среднесписочного работника;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выпуск на один доллар материальных затрат;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выпуск на единицу (или доллар) затрачиваемой энергии;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выпуск на один доллар основного капитала;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выпуск на один доллар амортизации;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выпуск на один отработанный машиночас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качестве выпуска чаще всего принимаются: объем продаж в ста</w:t>
        <w:softHyphen/>
        <w:t>бильных ценах; валовой выпуск продукции; валовая добавленная сто</w:t>
        <w:softHyphen/>
        <w:t>имость; физический выпуск в натуральных единица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обенности хозяйственной деятельности на современном этапе заключаются в увеличении степени неопределенности ситуации на рынках, колебаниях загрузки производственных мощностей и занято</w:t>
        <w:softHyphen/>
        <w:t>сти персонала, быстрой смене ассортимента, технологий, росте капи</w:t>
        <w:softHyphen/>
        <w:t>талоемкости производства. Одним из возможных способов измерения производительности труда в этих условиях является расчет данного по</w:t>
        <w:softHyphen/>
        <w:t>казателя отдельно по постоянным и переменным издержкам. В управ</w:t>
        <w:softHyphen/>
        <w:t xml:space="preserve">ленческом учете такая методология носит название </w:t>
      </w:r>
      <w:r>
        <w:rPr>
          <w:i/>
          <w:iCs/>
          <w:color w:val="000000"/>
          <w:sz w:val="26"/>
          <w:szCs w:val="26"/>
        </w:rPr>
        <w:t>«директ-костинг»</w:t>
      </w:r>
      <w:r>
        <w:rPr>
          <w:color w:val="000000"/>
          <w:sz w:val="26"/>
          <w:szCs w:val="26"/>
        </w:rPr>
        <w:t>, или учет сумм покрытия, что находит отражение в показателях: Выпуск в ценах реализации / Переменные затраты и Выпуск в ценах реа</w:t>
        <w:softHyphen/>
        <w:t>лизации / Постоянные затра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мерение производительности труда на базе директ-костинга возможно осуществлять на уровне основных подразделений и фирмы в целом, при изготовлении конкретного вида изделий. Его также можно использовать в качестве дополнительной информации при анализе ча</w:t>
        <w:softHyphen/>
        <w:t>стных показателей производительности труда, рассчитанных традици</w:t>
        <w:softHyphen/>
        <w:t>онными способ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макроуровне частный показатель производительности обычно рассчитывается как реальный ВВП на одного занятого (иначе говоря, путем соотнесения добавленных стоимостей, произведенных во всех отраслях экономики, с численностью занятых в экономике страны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ногофакторные методы измерения производительности труд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казатель частной производительности труда соотносит резуль</w:t>
        <w:softHyphen/>
        <w:t>тат деятельности лишь с одним видом затрат. В то же время выпуск яв</w:t>
        <w:softHyphen/>
        <w:t>ляется совокупным результатом взаимосвязанных воздействий: изме</w:t>
        <w:softHyphen/>
        <w:t>нений в технологии, капиталовооруженности труда, степени исполь</w:t>
        <w:softHyphen/>
        <w:t>зования производственной мощности, качества управленческих решений, квалификации и усердия работников и т.п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илу этого различные частные показатели зачастую дают противоречивую оценку динамики производитель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обобщенной оценки эффективности использования факторов производства применяются многофакторные методы измерения про</w:t>
        <w:softHyphen/>
        <w:t>изводительности труда, когда выпуск соотносится со всеми использованными</w:t>
      </w:r>
      <w:r>
        <w:rPr>
          <w:smallCap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сурсами. Отметим, что в практике расчетов, в частности, в США принято следующее условие: если выпуск продукции оценивается по полной стоимости, включающей стоимость приобретенных со стороны сырья, материалов, услуг, то они учитываются и в составе за</w:t>
        <w:softHyphen/>
        <w:t>трат; если же выпуск рассчитывается по одному из вариантов добавленной стоимости, в составе затрат учитываются только затраты на ра</w:t>
        <w:softHyphen/>
        <w:t>бочую силу и основного капитал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качестве факторов, определяющих увеличение выпуска, рас</w:t>
        <w:softHyphen/>
        <w:t>сматриваются: увеличение затрат труда и капитала, рост производи</w:t>
        <w:softHyphen/>
        <w:t>тельности (эффективности использования труда и капитала). Иначе говоря, показатель многофакторной производительности характери</w:t>
        <w:softHyphen/>
        <w:t>зует темп прироста выпуска продукции в дополнение к приросту, обу</w:t>
        <w:softHyphen/>
        <w:t>словленному экстенсивными факторами (увеличение количества во</w:t>
        <w:softHyphen/>
        <w:t>влеченных в производство ресурсов). По сути, этот показатель пред</w:t>
        <w:softHyphen/>
        <w:t>ставляет собой частное от деления показателя индекса выпуска (в ценах базового года) на индекс затрат (в тех же ценах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десь следует отметить один существенный момент. Изменения за</w:t>
        <w:softHyphen/>
        <w:t>трат труда и капитала могут по-разному влиять на выпуск (эластич</w:t>
        <w:softHyphen/>
        <w:t>ность выпуска по фактору труда и капитала неодинакова). Поэтому при расчете общего индекса затрат используется метод взвешивания. В качестве весов принимаются доли затрат на труд и основного капи</w:t>
        <w:softHyphen/>
        <w:t>тала в общих учитываемых в расчете затратах. Определяется доля в них оплаты рабочей силы. Допустим, в предшествующем периоде она со</w:t>
        <w:softHyphen/>
        <w:t>ставляла 0,6, в текущем — 0,62. Соответственно доля затрат основного капитала составила 0,4 и 0,38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расчета индекса общих затрат принимаются веса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0,6+0,62)/2 = 0,61 и (0,4+0,38)/2 = 0,39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дексы затрат на рабочую силу и основного капитала умножают</w:t>
        <w:softHyphen/>
        <w:t>ся на показатель веса и суммируютс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, если затраты на оплату отработанных человекочасов возросли на 10%, а затраты основного капитала — на 15%, то индекс общих их затрат составит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,10* 0,61 + 1,15* 0,39= 1,12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выпуск (добавленная стоимость) за тот же период возрос на 13,7%, то показатель многофакторной производительности труда будет равен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,137 : 1,12= 1,015 (+1,5%)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усть количество отработанных (оплаченных) человекочасов возросло на 11%. Тогда индекс частной производительности труда составит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,137: 1,11 = 1,024 (+2,4%)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поставляя показатель многофакторной производительности и частный показатель производительности труда, можно сделать вывод, что прирост среднечасовой выработки на 62%(1,5/2,4* 100) обусловлен более эффективным использованием факторов производства и на 38% (100 — 62) — ростом капиталовооруженности труд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 счета излишка совокупной производительности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лизок по смыслу к расчету показателя многофакторной произво</w:t>
        <w:softHyphen/>
        <w:t xml:space="preserve">дительности </w:t>
      </w:r>
      <w:r>
        <w:rPr>
          <w:i/>
          <w:iCs/>
          <w:color w:val="000000"/>
          <w:sz w:val="26"/>
          <w:szCs w:val="26"/>
        </w:rPr>
        <w:t xml:space="preserve">метод счета излишка совокупной производительности, </w:t>
      </w:r>
      <w:r>
        <w:rPr>
          <w:color w:val="000000"/>
          <w:sz w:val="26"/>
          <w:szCs w:val="26"/>
        </w:rPr>
        <w:t>оп</w:t>
        <w:softHyphen/>
        <w:t>ределяемого как разница между стоимостью прироста выпуска про</w:t>
        <w:softHyphen/>
        <w:t>дукции (в ценах базового периода) и стоимостью дополнительно вве</w:t>
        <w:softHyphen/>
        <w:t>денных в производство за тот же период факторов производства. В табл. 3.2.3. приведен условный пример подсчета излишка совокупной производительности при неизменных постоянных выплатах (аморти</w:t>
        <w:softHyphen/>
        <w:t>зации, процентов по займам и проч.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ратим внимание, что все стоимостные показатели пересчитыва</w:t>
        <w:softHyphen/>
        <w:t>ются в цены базового года (гр. 4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лишек совокупной производительности определяется как разность между приростом выпуска продукции, исчисленного в ценах базового го</w:t>
        <w:softHyphen/>
        <w:t>да, и ростом затрат на заработную плату, рассчитанных в тех же цена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нашем случае это составит (1060 - 1000) - (612 — 600) = 48 млн долл. Распределяется излишек таким образом (см. гр. 5)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ля работников в излишке — увеличение затрат на фактор труда (рост заработной платы) за счет изменения его цены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37,5 — 612 = 25,5 млн долл.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доля акционеров (собственников капитала) в излишке — увели</w:t>
        <w:softHyphen/>
        <w:t>чение затрат на фактор капитала (рост прибыли)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1,3 — 40 = 1,3 млн долл.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доля потребителей в излишке — совокупное снижение цены в Расчете на фактический выпуск продукции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38,8 - 1060 = -21,2 млн долл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о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5,5 + 1,3 + 21,2 = 48 млн дол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color w:val="000000"/>
          <w:sz w:val="26"/>
          <w:szCs w:val="26"/>
        </w:rPr>
        <w:t>Таблица 3.2.3. Подсчет излишка совокупной производитель</w:t>
      </w:r>
      <w:r>
        <w:rPr/>
        <w:t>ности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6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год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год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ица за счет изменения цены (гр. 3 – гр. 4)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кущих цена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нах базового год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ыпуск продукции, ш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Цена за штуку, млн. до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002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ъем продукции, млн долл. (стр.1 х стр.2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2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Затраты труда, млн. чел. -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Часовая заработная плата, дол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25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Затраты заработной платы на весь выпуск (оплата фактора труда), млн. долл (стр.4 х стр.5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5,5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роцент по займам и амортизация, млн. дол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рибыль (оплата фактора капитала) (стр. 3 – стр.6 – стр.7), млн. дол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,3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критериальные методы измерения производительности труда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использовании многокритериальных методов выделяется ряд признаков (критериев), наилучшим образом характеризующих произ</w:t>
        <w:softHyphen/>
        <w:t>водительность труда применительно к конкретной организации (или ее подразделению), которые затем сводятся в единый показател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мером такого метода может служить матрица целей Г. Фелик</w:t>
        <w:softHyphen/>
        <w:t>са — Д. Риггза. Она позволяет агрегировать разнородные критерии производительности в единый показател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рис. 3.2.4. представлены этапы измерения производительности на основе матрицы целе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по многокритериальному методу агрегированный показатель производительности труда определяется как сумма ранжированных балльных оценок частных показателей (критериев). Дина</w:t>
        <w:softHyphen/>
        <w:t>мика производительности определяется путем сопоставления суммы баллов в предшествующем и анализируемом периода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Определение перечня параметров, характеризующих деятельность данной системы, и показателей (критериев), наилучшим образом отражающих каждый параметр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18415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1.45pt" to="261pt,1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Определение исходного (фактического) и предельных (максимального и минимального) значений каждого показателя с присвоением им соответственно 3, 10 и 0 баллов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7620</wp:posOffset>
                      </wp:positionV>
                      <wp:extent cx="0" cy="2286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6pt" to="261pt,1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Определение значений показателей, соответствующих баллам в интервале от 0 до 3 и от 3 до 10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5pt" to="261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368935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9.05pt" to="261pt,4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4. Процедура ранжирования: каждому из критериев присваивается «вес значимости» исходя из того, что сумма весов значимости всех критериев равна 100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 Общий показатель производительности определяется как сумма баллов, полученных перемножением баллов по каждому отдельному критерию на его «вес значимости», иначе ранг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Рисунок 3.2.4. Измерение производительности труда с помощью многокритериального метода Феликса – Риггза (матрицы целей)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едует отметить, что адекватное представление об изменениях в эффективности деятельности организации во многом зависит от субъ</w:t>
        <w:softHyphen/>
        <w:t>ективных экспертных оценок при выборе перечня критериев и уста</w:t>
        <w:softHyphen/>
        <w:t>новлении веса значимости каждого из ни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акторы и условия изменения производительности труд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лассификация факторов и условий изменения производительности труда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изводительность труда изменяется под влиянием множества факторов, способствующих ее повышению или снижению. Под </w:t>
      </w:r>
      <w:r>
        <w:rPr>
          <w:i/>
          <w:iCs/>
          <w:color w:val="000000"/>
          <w:sz w:val="26"/>
          <w:szCs w:val="26"/>
        </w:rPr>
        <w:t xml:space="preserve">факторами </w:t>
      </w:r>
      <w:r>
        <w:rPr>
          <w:color w:val="000000"/>
          <w:sz w:val="26"/>
          <w:szCs w:val="26"/>
        </w:rPr>
        <w:t>в данном случае подразумевают движущие силы или причины, оказывающие воздействие на уровень и динамику производительности тру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деляют также </w:t>
      </w:r>
      <w:r>
        <w:rPr>
          <w:i/>
          <w:iCs/>
          <w:color w:val="000000"/>
          <w:sz w:val="26"/>
          <w:szCs w:val="26"/>
        </w:rPr>
        <w:t xml:space="preserve">условия </w:t>
      </w:r>
      <w:r>
        <w:rPr>
          <w:color w:val="000000"/>
          <w:sz w:val="26"/>
          <w:szCs w:val="26"/>
        </w:rPr>
        <w:t>изменения производительности — про</w:t>
        <w:softHyphen/>
        <w:t>весы и явления, ослабляющие или усиливающие действие того или иного фактора. К ним можно отне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40" w:leader="none"/>
        </w:tabs>
        <w:autoSpaceDE w:val="false"/>
        <w:ind w:left="720" w:hanging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родно-климатические условия, имеющие существенное значение для сельского хозяйства, ряда добывающих отрас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40" w:leader="none"/>
        </w:tabs>
        <w:autoSpaceDE w:val="false"/>
        <w:ind w:left="720" w:hanging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енности налогово-бюджетной и денежно-кредитной поли</w:t>
        <w:softHyphen/>
        <w:t>тики, инвестиционной, структурной экономической политики госу</w:t>
        <w:softHyphen/>
        <w:t>дарства, определяющие финансовые возможности и экономическую отдачу инвестиций в расширение и техническое перевооружение про</w:t>
        <w:softHyphen/>
        <w:t>извод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40" w:leader="none"/>
        </w:tabs>
        <w:autoSpaceDE w:val="false"/>
        <w:ind w:left="720" w:hanging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енности проводимой государством промышленной полити</w:t>
        <w:softHyphen/>
        <w:t>ки (уровень расходов на научные исследования, стимулирование част</w:t>
        <w:softHyphen/>
        <w:t>ных инвестиций в инновационные проекты, уровень расходов на обра</w:t>
        <w:softHyphen/>
        <w:t>зовани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40" w:leader="none"/>
        </w:tabs>
        <w:autoSpaceDE w:val="false"/>
        <w:ind w:left="720" w:hanging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енности социальной политики (проводимые в жизнь кон</w:t>
        <w:softHyphen/>
        <w:t>цепции занятости, доходов и социальной защиты населения, развития человеческого потенциала стран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40" w:leader="none"/>
        </w:tabs>
        <w:autoSpaceDE w:val="false"/>
        <w:ind w:left="720" w:hanging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бильность и предсказуемость политической ситуации и т.п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ледует отметить, что применительно к макроэкономическому уровню перечисленные особенности государственной экономической и социальной политики сами выступают в качестве регулируемых фак</w:t>
        <w:softHyphen/>
        <w:t>торов экономического роста и повышения производительности труда в национальной экономике. На микроуровне (предприятие, фирма, корпорация и проч.) они выступают как объективно существующие внешние условия, не поддающиеся регулированию со стороны субъек</w:t>
        <w:softHyphen/>
        <w:t xml:space="preserve">та экономической деятельности. В силу этого иногда на микроуровне их рассматривают как внешние </w:t>
      </w:r>
      <w:r>
        <w:rPr>
          <w:i/>
          <w:iCs/>
          <w:color w:val="000000"/>
          <w:sz w:val="26"/>
          <w:szCs w:val="26"/>
        </w:rPr>
        <w:t xml:space="preserve">нерегулируемые факторы </w:t>
      </w:r>
      <w:r>
        <w:rPr>
          <w:color w:val="000000"/>
          <w:sz w:val="26"/>
          <w:szCs w:val="26"/>
        </w:rPr>
        <w:t>производи</w:t>
        <w:softHyphen/>
        <w:t>тельности тру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 внешним </w:t>
      </w:r>
      <w:r>
        <w:rPr>
          <w:i/>
          <w:iCs/>
          <w:color w:val="000000"/>
          <w:sz w:val="26"/>
          <w:szCs w:val="26"/>
        </w:rPr>
        <w:t xml:space="preserve">частично регулируемым </w:t>
      </w:r>
      <w:r>
        <w:rPr>
          <w:color w:val="000000"/>
          <w:sz w:val="26"/>
          <w:szCs w:val="26"/>
        </w:rPr>
        <w:t>факторам можно отнести, на</w:t>
        <w:softHyphen/>
        <w:t>пример, такие как: изменение ассортимента продукции и соответст</w:t>
        <w:softHyphen/>
        <w:t>венно ее удельной ресурсоемкости (затрат труда, основного капитала, материалов на единицу или один рубль продукции) в связи с измене</w:t>
        <w:softHyphen/>
        <w:t>нием спроса и предложения на рынке; изменение уровня кооперации с другими предприятиями, что определяет соотношение доли матери</w:t>
        <w:softHyphen/>
        <w:t>альных затрат на покупку полуфабрикатов, заготовок, комплектую</w:t>
        <w:softHyphen/>
        <w:t>щих, услуг и информации со стороны и собственных трудовых затрат на их производство в общих затратах на производство продукции, а также надежность материально-технического обеспечения. Известная степень регулируемости этих факторов достижима в результате марке</w:t>
        <w:softHyphen/>
        <w:t>тинговой, снабженческо-сбытовой политики фирм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К регулируемым </w:t>
      </w:r>
      <w:r>
        <w:rPr>
          <w:color w:val="000000"/>
          <w:sz w:val="26"/>
          <w:szCs w:val="26"/>
        </w:rPr>
        <w:t>обычно относят внутренние факторы, объединяе</w:t>
        <w:softHyphen/>
        <w:t>мые по своему содержанию и сущности в три основные группы:</w:t>
      </w:r>
    </w:p>
    <w:p>
      <w:pPr>
        <w:pStyle w:val="Normal"/>
        <w:shd w:fill="FFFFFF" w:val="clear"/>
        <w:autoSpaceDE w:val="false"/>
        <w:ind w:left="36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материально-технические, </w:t>
      </w:r>
      <w:r>
        <w:rPr>
          <w:color w:val="000000"/>
          <w:sz w:val="26"/>
          <w:szCs w:val="26"/>
        </w:rPr>
        <w:t>связанные с техническим уровнем производства, совершенствованием технологий, техники, применяе</w:t>
        <w:softHyphen/>
        <w:t>мых материалов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i/>
          <w:iCs/>
          <w:color w:val="000000"/>
          <w:sz w:val="26"/>
          <w:szCs w:val="26"/>
        </w:rPr>
        <w:t xml:space="preserve">организационные, </w:t>
      </w:r>
      <w:r>
        <w:rPr>
          <w:color w:val="000000"/>
          <w:sz w:val="26"/>
          <w:szCs w:val="26"/>
        </w:rPr>
        <w:t>характеризующие организацию труда, произ</w:t>
        <w:softHyphen/>
        <w:t>водства и управления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i/>
          <w:iCs/>
          <w:color w:val="000000"/>
          <w:sz w:val="26"/>
          <w:szCs w:val="26"/>
        </w:rPr>
        <w:t xml:space="preserve">социально-экономические, </w:t>
      </w:r>
      <w:r>
        <w:rPr>
          <w:color w:val="000000"/>
          <w:sz w:val="26"/>
          <w:szCs w:val="26"/>
        </w:rPr>
        <w:t>относящиеся к человеческому компо</w:t>
        <w:softHyphen/>
        <w:t>ненту производства — качеству работников, их мотивированности и удовлетворенности труд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ак самостоятельный фактор иногда выделяют </w:t>
      </w:r>
      <w:r>
        <w:rPr>
          <w:i/>
          <w:iCs/>
          <w:color w:val="000000"/>
          <w:sz w:val="26"/>
          <w:szCs w:val="26"/>
        </w:rPr>
        <w:t>увеличение масш</w:t>
        <w:softHyphen/>
        <w:t xml:space="preserve">табов производства, </w:t>
      </w:r>
      <w:r>
        <w:rPr>
          <w:color w:val="000000"/>
          <w:sz w:val="26"/>
          <w:szCs w:val="26"/>
        </w:rPr>
        <w:t>которое представляет собой увеличение объемов используемых экономических ресурсов в одной и той же пропорции. Влияние этого фактора на частный показатель производительности труда и общую производительность неоднозначно. Возможны три ва</w:t>
        <w:softHyphen/>
        <w:t>рианта «эффекта масштаба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Рост производства сопровождается увеличением показателей ресурсоотдачи: выпуск увеличивается на большее число процентов, чем затраты труда и совокупные затраты всех ресурсов (за счет выгод от специализации, экономии материалов, накладных расходов, а также того, что трудоемкость управления и обслуживания производства воз</w:t>
        <w:softHyphen/>
        <w:t xml:space="preserve">растает не прямо пропорционально увеличению выпуска, а в меньшей степени). Это характеризуется как </w:t>
      </w:r>
      <w:r>
        <w:rPr>
          <w:i/>
          <w:iCs/>
          <w:color w:val="000000"/>
          <w:sz w:val="26"/>
          <w:szCs w:val="26"/>
        </w:rPr>
        <w:t>положительный эффект масштаб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При дальнейшем увеличении выпуска экономия может быть сведе</w:t>
        <w:softHyphen/>
        <w:t xml:space="preserve">на на нет ростом накладных расходов, прежде всего издержек управления предприятием большой сложности </w:t>
      </w:r>
      <w:r>
        <w:rPr>
          <w:i/>
          <w:iCs/>
          <w:color w:val="000000"/>
          <w:sz w:val="26"/>
          <w:szCs w:val="26"/>
        </w:rPr>
        <w:t>(нейтральный эффект масштаба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3.  </w:t>
      </w:r>
      <w:r>
        <w:rPr>
          <w:color w:val="000000"/>
          <w:sz w:val="26"/>
          <w:szCs w:val="26"/>
        </w:rPr>
        <w:t>В последующем указанные издержки могут перекрыть эконо</w:t>
        <w:softHyphen/>
        <w:t xml:space="preserve">мию </w:t>
      </w:r>
      <w:r>
        <w:rPr>
          <w:i/>
          <w:iCs/>
          <w:color w:val="000000"/>
          <w:sz w:val="26"/>
          <w:szCs w:val="26"/>
        </w:rPr>
        <w:t>(отрицательный эффект масштаба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акторы изменения производительности труда можно подразде</w:t>
        <w:softHyphen/>
        <w:t>лить на группы и в зависимости от характера их влияния на нее. Дейст</w:t>
        <w:softHyphen/>
        <w:t xml:space="preserve">вие </w:t>
      </w:r>
      <w:r>
        <w:rPr>
          <w:i/>
          <w:iCs/>
          <w:color w:val="000000"/>
          <w:sz w:val="26"/>
          <w:szCs w:val="26"/>
        </w:rPr>
        <w:t xml:space="preserve">прямых </w:t>
      </w:r>
      <w:r>
        <w:rPr>
          <w:color w:val="000000"/>
          <w:sz w:val="26"/>
          <w:szCs w:val="26"/>
        </w:rPr>
        <w:t>факторов на производительность можно вычленить и пред</w:t>
        <w:softHyphen/>
        <w:t>ставить в виде функциональной зависимости, с большей или меньшей степенью точности определив прирост производительности труда за счет каждого из них. К этой группе относят материально-технические и организационные фактор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Косвенные </w:t>
      </w:r>
      <w:r>
        <w:rPr>
          <w:color w:val="000000"/>
          <w:sz w:val="26"/>
          <w:szCs w:val="26"/>
        </w:rPr>
        <w:t>факторы оказывают на производительность труда опо</w:t>
        <w:softHyphen/>
        <w:t>средованное воздействие. Так, повышение благосостояния работни</w:t>
        <w:softHyphen/>
        <w:t>ков, изменения в системе оплаты труда могут оказать влияние на про</w:t>
        <w:softHyphen/>
        <w:t>изводительность через повышение удовлетворенности трудом, рост за</w:t>
        <w:softHyphen/>
        <w:t>интересованности в его результатах. Однако установить прямую Количественную зависимость не представляется возможным. С точки зрения количественной оценки влияния на производительность кос</w:t>
        <w:softHyphen/>
        <w:t>венных факторов можно определить тесноту связи между изменениями их значений и производительности труда. К косвенным относится большинство социально-экономических фактор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конец, можно разделить факторы и в зависимости от того, тре</w:t>
        <w:softHyphen/>
        <w:t>буют ли они привлечения дополнительных инвестиций. Так, исполь</w:t>
        <w:softHyphen/>
        <w:t>зование материально-технических факторов, как правило, требует су</w:t>
        <w:softHyphen/>
        <w:t>щественных капиталовложений. Надо отметить, что в зависимости от финансового положения предприятия, возможности привлечения внешних инвесторов, получения долгосрочных кредитов регулируе</w:t>
        <w:softHyphen/>
        <w:t>мые факторы, требующие инвестиций, могут перейти в разряд частич</w:t>
        <w:softHyphen/>
        <w:t>но регулируемых, а порой и нерегулируемы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Принципы организации оплаты труда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работная плата как категория отношений наемного труда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ак экономическое явление </w:t>
      </w:r>
      <w:r>
        <w:rPr>
          <w:i/>
          <w:iCs/>
          <w:color w:val="000000"/>
          <w:sz w:val="26"/>
          <w:szCs w:val="26"/>
        </w:rPr>
        <w:t xml:space="preserve">заработная плата </w:t>
      </w:r>
      <w:r>
        <w:rPr>
          <w:color w:val="000000"/>
          <w:sz w:val="26"/>
          <w:szCs w:val="26"/>
        </w:rPr>
        <w:t>возникла на опре</w:t>
        <w:softHyphen/>
        <w:t>деленной стадии развития человеческого общества, на том его этапе развития товарного производства, когда возник промышленный капи</w:t>
        <w:softHyphen/>
        <w:t>тал и в обществе появились наемные работники, с одной стороны, и предприниматели — с другой. Наемного работника от любого другого работника (раба, крестьянина, ремесленника) отличало то, что он, бу</w:t>
        <w:softHyphen/>
        <w:t>дучи свободным, не имел средств производства в собственности, но обладал способностью работать и мог эту свою способность предлагать на рынке труда в качестве товара. Предприниматель, имея в собствен</w:t>
        <w:softHyphen/>
        <w:t>ности все необходимое для производства (орудия и предметы труда, финансовые ресурсы) и будучи свободным, в отличие от рабовладель</w:t>
        <w:softHyphen/>
        <w:t>ца и помещика, не имел в собственности работников и предлагал рабо</w:t>
        <w:softHyphen/>
        <w:t>ту на рынке труда, с тем чтобы, соединив в процессе производства на</w:t>
        <w:softHyphen/>
        <w:t>емных работников со средствами производства, произвести пользую</w:t>
        <w:softHyphen/>
        <w:t>щийся спросом (т.е. необходимый обществу) продукт и, продав его, получить прибыль. Наемный рабочий за свою работу на предприятии получал заработную плату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месте с развитием и модификацией отношений товарного произ</w:t>
        <w:softHyphen/>
        <w:t>водства происходит развитие и модификация содержания и форм про</w:t>
        <w:softHyphen/>
        <w:t>явления всех экономических категорий, его характеризующих, в том числе и заработной платы. Из теории и практики известно, что товар</w:t>
        <w:softHyphen/>
        <w:t>ное производство, основанное на использовании наемного труда, мо</w:t>
        <w:softHyphen/>
        <w:t>жет быть капиталистическим и социалистическим, В рамках капита</w:t>
        <w:softHyphen/>
        <w:t>листического, т.е. рыночного, товарного производства можно назвать в качестве примера мануфактурное, индустриальное и постиндустриальное производство, а в рамках социалистического (нерыночного) товарного производства — социализм зарождающийся, социализм сло</w:t>
        <w:softHyphen/>
        <w:t>жившийся, социализм зрелый (или развитой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казанное свидетельствует о том, что характеристика заработной платы как экономической категории требует обязательного рассмот</w:t>
        <w:softHyphen/>
        <w:t>рения ее содержания применительно к тем или иным этапам (разуме</w:t>
        <w:softHyphen/>
        <w:t>ется, качественно отличающимся друг от друга) развития товарного производ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же упоминалось, что отличительной чертой заработной платы как категории капиталистического товарного производства является то, что она отражает отношения, в основе которых лежит товарный ха</w:t>
        <w:softHyphen/>
        <w:t>рактер рабочей силы, т.е. продажа работником на рынке труда своей рабочей силы, или способности к труду, характеризующейся совокуп</w:t>
        <w:softHyphen/>
        <w:t>ностью умственных и физических качеств работника, позволяющих ему осуществлять определенную целесообразную деятельность по ви</w:t>
        <w:softHyphen/>
        <w:t>доизменению продуктов природы и человеческой деятельности для удовлетворения потребностей членов общества и получения дохода, достаточного как для обеспечения собственного проживания, так и для вознаграждения предпринимательского риска капиталис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бочая сила существует в обществе всегда. Но товаром она стано</w:t>
        <w:softHyphen/>
        <w:t>вится только при определенных условиях, к которым относятс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отчуждение работников от средств производства и продуктов своего труда (т.е. концентрация их в собственности предпринимателя)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   </w:t>
      </w:r>
      <w:r>
        <w:rPr>
          <w:color w:val="000000"/>
          <w:sz w:val="26"/>
          <w:szCs w:val="26"/>
        </w:rPr>
        <w:t>юридическая свобода работника как гражданина общества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невозможность существования без отчуждения на определен</w:t>
        <w:softHyphen/>
        <w:t>ный срок своей рабочей силы путем продажи ее предпринимател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к и любой товар, рабочая сила обладает двумя присущими ему свойствами: полезностью и ценой. Полезность (потребительная стои</w:t>
        <w:softHyphen/>
        <w:t>мость) рабочей силы состоит в том, что она в процессе функциониро</w:t>
        <w:softHyphen/>
        <w:t>вания может: а) переносить на продукт труда стоимость потребленных в процессе труда материальных благ и услуг; б) добавлять к продукту труда новую стоимость, как необходимую для своего собственного вос</w:t>
        <w:softHyphen/>
        <w:t>производства, так и прибавочную, присваиваемую предпринимателем и позволяющую ему обеспечить свое воспроизводство как члена обще</w:t>
        <w:softHyphen/>
        <w:t>ства и рост производства нужной обществу продукции (по качеству и номенклатуре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ена рабочей силы определяет собой выраженную в денежной форме компенсацию, которую работник получает от работодателя за отчуждение (предоставление на определенный срок) своей рабочей си</w:t>
        <w:softHyphen/>
        <w:t>лы. Она определяется стоимостью жизненных средств, необходимых для работников (носителей рабочей силы) и их семей (непременного условия воспроизводства новых носителей рабочей силы). Стоимость этих жизненных средств, в свою очередь, зависит от ряда условий: ис</w:t>
        <w:softHyphen/>
        <w:t>торически сложившегося уровня потребления благ, культурного раз</w:t>
        <w:softHyphen/>
        <w:t>вития общества, климатических и других природных факторов. Наряду с относительно постоянными условиями действуют и переменные: конъюнктура рынка, борьба носителей рабочей силы за свои права. В историческом плане наблюдается тенденция к росту цены рабочей силы под влиянием всех вышеперечисленных факторов. Потребитель</w:t>
        <w:softHyphen/>
        <w:t>ная стоимость (полезность) и стоимость (цена) рабочей силы меняют</w:t>
        <w:softHyphen/>
        <w:t>ся на протяжении периода жизни ее носител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бочая сила применяется в процессе труда, т.е. в процессе произ</w:t>
        <w:softHyphen/>
        <w:t>водства благ и услуг. Труд представляет собой потребление рабочей си</w:t>
        <w:softHyphen/>
        <w:t>лы. Но рабочая сила существует до труда, поэтому она может продава</w:t>
        <w:softHyphen/>
        <w:t>ться на рынке рабочей силы (рынке труда). Как товар рабочая сила продается в сфере обращения, где работодатель и наемный работник выступают равноправными товаровладельцами. Но после продажи ра</w:t>
        <w:softHyphen/>
        <w:t>бочей силы капиталисту принадлежит право ее использования, равно как ему принадлежит и созданный работником товар. Взаимоотноше</w:t>
        <w:softHyphen/>
        <w:t>ния работника и работодателя меняются. Рабочий подчинен капитали</w:t>
        <w:softHyphen/>
        <w:t>сту, работает под его контролем, соблюдает дисциплину труда. Единст</w:t>
        <w:softHyphen/>
        <w:t>венное, на что он имеет право, — это то, чтобы в процессе использова</w:t>
        <w:softHyphen/>
        <w:t>ния рабочей силы не был нанесен вред физическому и нравственному состоянию ее носителя. Поэтому выделяют два уровня взаимоотноше</w:t>
        <w:softHyphen/>
        <w:t>ний работника и работодателя; на рынке труда и внутри предприят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рынке труда происходит продажа рабочей силы с установлением «ставки заработной платы», объективной основой которой и является стоимость рабочей силы. На предприятии происходит потребление ра</w:t>
        <w:softHyphen/>
        <w:t>бочей силы и оплата этого потребления в соответствии со ставкой зара</w:t>
        <w:softHyphen/>
        <w:t>ботной платы и проделанной работником работой. В результате этого потребления формируется заработная плата работника, его заработок, т.е. сумма денежных средств, которую работник получает за выполнен</w:t>
        <w:softHyphen/>
        <w:t>ную работу. Таким образом, проданной рабочей силе соответствует тер</w:t>
        <w:softHyphen/>
        <w:t>мин «ставка заработной платы», а использованной, потребленной - термин «заработная плата (или заработок)». Но и тот, и другой термины отражают такое специфическое явление, как «цена рабочей силы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утри предприятия взаимодействие работника и предпринимателя, т.е. работа под управлением и контролем предпринимателя и соот</w:t>
        <w:softHyphen/>
        <w:t xml:space="preserve">ветственно потребление рабочей силы, осуществляется посредством нормирования труда (количественного и качественного определения </w:t>
      </w:r>
      <w:r>
        <w:rPr>
          <w:color w:val="000000"/>
          <w:sz w:val="26"/>
          <w:szCs w:val="26"/>
          <w:vertAlign w:val="superscript"/>
        </w:rPr>
        <w:t xml:space="preserve"> </w:t>
      </w:r>
      <w:r>
        <w:rPr>
          <w:color w:val="000000"/>
          <w:sz w:val="26"/>
          <w:szCs w:val="26"/>
        </w:rPr>
        <w:t>трудовых обязанностей работника) и применения систем оплаты (устанавливающих количественно определенную связь между нормами труда и ставкой заработной платы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мере развития человеческого общества и капиталистического товарного производства соотношение понятий «цена рабочей силы» и «заработная плата» (в форме ставки заработной платы и заработка) претерпело существенные изменения, в результате которых помимо заработной платы появились новые формы существования цены рабо</w:t>
        <w:softHyphen/>
        <w:t>чей силы: пенсии, пособия по болезни, пособия по безработице и др. Это связано с длительностью и неоднородностью цикла жизнедеятель</w:t>
        <w:softHyphen/>
        <w:t>ности работника, разным уровнем его потребностей на протяжении этого цикла и возможностью их удовлетворения за счет труда, различ</w:t>
        <w:softHyphen/>
        <w:t>ными по характеру взаимоотношениями работников и предпринима</w:t>
        <w:softHyphen/>
        <w:t>телей по поводу удовлетворения этих потребностей на разных стадиях жизненного цикл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временных условиях «ставка заработной платы» и «заработная плата работника» являются формами существования цены рабочей си</w:t>
        <w:softHyphen/>
        <w:t>лы на той стадии жизненного цикла, когда рабочая сила принадлежит работнику в трудоспособном возрасте и потребляется в процессе про</w:t>
        <w:softHyphen/>
        <w:t>изводства продукции (услуг). Пособие по болезни является ценой ра</w:t>
        <w:softHyphen/>
        <w:t>бочей силы, принадлежащей работнику, временно потерявшему спо</w:t>
        <w:softHyphen/>
        <w:t>собность к труду. На этой фазе нет потребления рабочей силы и нет за</w:t>
        <w:softHyphen/>
        <w:t>работка. Пособие по безработице является ценой рабочей силы, принадлежащей работнику, временно потерявшему работу. Здесь тоже нет потребления рабочей силы и заработка. В еще большей степени это относится к пенсия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днако все это не означает, что в процессе труда рабочая сила пе</w:t>
        <w:softHyphen/>
        <w:t>рестала создавать средства, необходимые для воспроизводства работ</w:t>
        <w:softHyphen/>
        <w:t>ника как члена общества. Изменились просто формы и условия полу</w:t>
        <w:softHyphen/>
        <w:t>чения соответствующей части фонда жизненных средств, необходи</w:t>
        <w:softHyphen/>
        <w:t>мых для существования работника и членов его семьи. Если на стадии раннего капитализма они входили в состав «ставки заработной платы» и соответственно в заработок и увязывались с результатами труда рабо</w:t>
        <w:softHyphen/>
        <w:t>тника, то на современной стадии капиталистического товарного про</w:t>
        <w:softHyphen/>
        <w:t>изводства они в основном вычленены из «ставки заработной платы», формируются отдельно, не имеют непосредственной связи с трудовым вкладом или эта связь существенно ослаблена, их выплата регулирует</w:t>
        <w:softHyphen/>
        <w:t>ся принципом страхования и т.д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кольку заработная плата есть продукт взаимодействия пред</w:t>
        <w:softHyphen/>
        <w:t>принимателя и работника, она должна быть рассмотрена и с точки зре</w:t>
        <w:softHyphen/>
        <w:t>ния интересов соответствующих сторон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работника заработная плата есть доход, который он получает в обмен на свой труд на предприятии предпринимателя. Естественно, что работник заинтересован в увеличении этого дохода за счет как рос</w:t>
        <w:softHyphen/>
        <w:t>та цены рабочей силы на рынке труда, так и приложения больших тру</w:t>
        <w:softHyphen/>
        <w:t>довых усилий для получения большего заработка. Определенный ин</w:t>
        <w:softHyphen/>
        <w:t>терес у работника имеется также и к тому, чтобы добиваться менее же</w:t>
        <w:softHyphen/>
        <w:t>стких норм трудовых затрат в процессе потребления рабочей силы под управлением и контролем работодателя, с тем чтобы при прочих рав</w:t>
        <w:softHyphen/>
        <w:t>ных условиях добиваться большего заработка при тех же трудовых уси</w:t>
        <w:softHyphen/>
        <w:t>лиях или того же заработка при относительно меньших трудовых уси</w:t>
        <w:softHyphen/>
        <w:t>лиях. Как доход заработная плата должна гарантировать воспроизвод</w:t>
        <w:softHyphen/>
        <w:t>ство рабочей силы, поэтому эту функцию заработной платы нередко называют воспроизводственно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редпринимателя заработная плата всегда есть расход, и он стремится к его минимизации в расчете на единицу продукции путем как более рациональной загруженности работника в течение рабочего времени, так и более эффективной организации труда и производства, повышения его технического уровня, а также более жесткого нормиро</w:t>
        <w:softHyphen/>
        <w:t>вания труда. Как расход заработная плата должна гарантировать полу</w:t>
        <w:softHyphen/>
        <w:t>чение нужного работодателю результата, побуждая работника к опре</w:t>
        <w:softHyphen/>
        <w:t>деленной активности. Эту функцию заработной платы принято назы</w:t>
        <w:softHyphen/>
        <w:t>вать стимулирующей. При покупке рабочей силы работодатель также стремится достигнуть более выгодных для себя «ставок заработ</w:t>
        <w:softHyphen/>
        <w:t>ной платы». Поскольку в современных условиях «цена рабочей силы» стала сложным понятием, работодатель стремится минимизировать в расчете на единицу продукции все виды издержек на рабочую силу, а не только заработную плату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ханизм регулирования заработной платы в России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поверхностном подходе может сложиться впечатление, что в Российской Федерации действует рыночный механизм организации заработной платы. В марте 1992 г. был введен в действие Закон РФ «О коллективных договорах и соглашениях», уточненный и дополнен</w:t>
        <w:softHyphen/>
        <w:t>ный в 1996 г. Он предусматривает, по крайней мере, четыре уровня до</w:t>
        <w:softHyphen/>
        <w:t>говорного регулиров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генеральное тарифное соглашение, заключаемое между Прави</w:t>
        <w:softHyphen/>
        <w:t>тельством РФ, объединениями работодателей и объединениями проф</w:t>
        <w:softHyphen/>
        <w:t>союзов, действующими на федеральном уровне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траслевые тарифные соглашения, заключаемые между отрасле</w:t>
        <w:softHyphen/>
        <w:t>выми представителями работодателей и отраслевыми профсоюзам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  </w:t>
      </w:r>
      <w:r>
        <w:rPr>
          <w:color w:val="000000"/>
          <w:sz w:val="26"/>
          <w:szCs w:val="26"/>
        </w:rPr>
        <w:t>специальные (территориальные) соглашения, регулирующие тру</w:t>
        <w:softHyphen/>
        <w:t>довые отношения работодателей и работников на уровне территори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 </w:t>
      </w:r>
      <w:r>
        <w:rPr>
          <w:color w:val="000000"/>
          <w:sz w:val="26"/>
          <w:szCs w:val="26"/>
        </w:rPr>
        <w:t>коллективный договор предприятия, заключаемый между его администрацией и профсоюзом (или профсоюзами) работников пред</w:t>
        <w:softHyphen/>
        <w:t>прият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Федеральном законе от 12 января 1996 г. № 10-ФЗ «О профессио</w:t>
        <w:softHyphen/>
        <w:t>нальных союзах, их правах и гарантиях деятельности» говорится также о межтерриториальных и межотраслевых соглашения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ведены и другие элементы рыночной организации заработной платы, в частности действует система налогообложения физических лиц. До 1996 г. действовало налогообложение фонда потребления, ко</w:t>
        <w:softHyphen/>
        <w:t>торое регулировало издержки работодателя на рабочую силу в виде за</w:t>
        <w:softHyphen/>
        <w:t>работной платы и ряда социальных выплат. Установлены законода</w:t>
        <w:softHyphen/>
        <w:t>тельные гарантии по минимальной заработной плате и принципы ее пересмотра. Государство регулирует через районные коэффициенты привязку минимальной заработной платы к условиям жизни на терри</w:t>
        <w:softHyphen/>
        <w:t>ториях с трудными для проживания и работы природно-климатичес</w:t>
        <w:softHyphen/>
        <w:t>кими условия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днако все элементы введенного в России механизма оказываются фактически бездействующими или действующими в извращенной форме. Более того, они иногда оказывают разрушающее воздействие на организацию оплаты труда, а через нее и на всю экономическую де</w:t>
        <w:softHyphen/>
        <w:t>ятель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зять, например, такой элемент регулирования отношений по оп</w:t>
        <w:softHyphen/>
        <w:t>лате труда, как минимальные гарантии по ней. В странах с рыночной экономикой они обычно включают установление минимальной зара</w:t>
        <w:softHyphen/>
        <w:t>ботной платы и защиту заработной платы от инфляции путем ее индек</w:t>
        <w:softHyphen/>
        <w:t>сации на рост цен или каким-либо другим способом. Рекомендация МОТ № 35 гласит, что основной целью установления минимальной за</w:t>
        <w:softHyphen/>
        <w:t>работной платы должно быть предоставление лицам, работающим по найму, необходимой социальной защиты в отношении минимально допустимых уровней заработной платы. В соответствии с этой Реко</w:t>
        <w:softHyphen/>
        <w:t>мендацией при определении минимальной заработной платы необхо</w:t>
        <w:softHyphen/>
        <w:t>димо учитывать следующие критерии: потребности трудящихся и их семей, общий уровень заработной платы в стране, стоимость жизни и изменения в ней; пособия по социальному обеспечению; сравнитель</w:t>
        <w:softHyphen/>
        <w:t>ный уровень жизни других социальных групп; экономические факто</w:t>
        <w:softHyphen/>
        <w:t>ры, включая требования экономического развития, уровень произво</w:t>
        <w:softHyphen/>
        <w:t>дительности труда, а также достаточно высокий уровень занятости. Посмотрим, насколько установленная в Российской Федерации ми</w:t>
        <w:softHyphen/>
        <w:t>нимальная заработная плата отвечает некоторым из названных крите</w:t>
        <w:softHyphen/>
        <w:t>риев (которые можно количественно охарактеризовать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Минимальные потребности работников в наиболее полной мере определяет минимальная потребительская корзина. Минимальная за</w:t>
        <w:softHyphen/>
        <w:t>работная плата покрывает всего 15—20% стоимости этой корзи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транах даже с не очень высоким уровнем развития экономики ми</w:t>
        <w:softHyphen/>
        <w:t>нимальная заработная плата превышает или равна стоимости минима</w:t>
        <w:softHyphen/>
        <w:t>льной потребительской корзи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Отношение минимальной заработной платы к средней заработ</w:t>
        <w:softHyphen/>
        <w:t xml:space="preserve">ной плате в Российской Федерации колебалось в период 1992—2000 гг. в интервале от 5 до 11 </w:t>
      </w:r>
      <w:r>
        <w:rPr>
          <w:i/>
          <w:iCs/>
          <w:color w:val="000000"/>
          <w:sz w:val="26"/>
          <w:szCs w:val="26"/>
        </w:rPr>
        <w:t xml:space="preserve">%. </w:t>
      </w:r>
      <w:r>
        <w:rPr>
          <w:color w:val="000000"/>
          <w:sz w:val="26"/>
          <w:szCs w:val="26"/>
        </w:rPr>
        <w:t>В странах с рыночной экономикой оно не опу</w:t>
        <w:softHyphen/>
        <w:t>скалось ниже 30—35%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За тот же период цены на предметы потребления и услуги возрос</w:t>
        <w:softHyphen/>
        <w:t>ли в 621,3 раза, а минимальная заработная плата, которая пересматри</w:t>
        <w:softHyphen/>
        <w:t>валась изредка, — всего в 149,9 раза. Это свидетельствует о том, что ми</w:t>
        <w:softHyphen/>
        <w:t>нимальная заработная плата все более отстает от стоимости жизн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 Если сравнить размер минимальной пенсии и минимальной за</w:t>
        <w:softHyphen/>
        <w:t>работной платы, то опять-таки он не в пользу минимальной заработ</w:t>
        <w:softHyphen/>
        <w:t>ной платы. Минимальная пенсия на октябрь 2000 г. составляла 139 руб. 23 коп., а минимальная заработная плата — 132 руб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веденные данные достаточно убедительно свидетельствуют о том, что минимальная заработная плата как элемент рыночной орга</w:t>
        <w:softHyphen/>
        <w:t>низации заработной платы в Российской Федерации пока не функционируе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о же самое можно сказать и о защите заработной платы от инфля</w:t>
        <w:softHyphen/>
        <w:t>ции. За годы реформирования экономики некомпенсационный рост цен на потребительские товары и услуги почти на 60% обесценил ре</w:t>
        <w:softHyphen/>
        <w:t>альную заработную плату. В результате она перестала выполнять не только воспроизводственную и стимулирующую функцию, но и такую важнейшую для рыночной экономики функцию, как формирование и развитие устойчивого платежеспособного спроса на продукцию и ус</w:t>
        <w:softHyphen/>
        <w:t>луги, и стала фактором, инициирующим сокращение производства продукции и услуг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рыночного механизма регулирования заработной платы в Российской Федерации должно идти практически по всем со</w:t>
        <w:softHyphen/>
        <w:t>ставляющим его элемента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Вывод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всего вышесказанного следует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 Совокупная способность к труду, определяющая меру возможного учас</w:t>
        <w:softHyphen/>
        <w:t>тия любого человека в общественно полезной деятельности, может быть оха</w:t>
        <w:softHyphen/>
        <w:t>рактеризована как со стороны психофизиологической пригодности, профес</w:t>
        <w:softHyphen/>
        <w:t>сиональной подготовленности, так и по времени и затратам труда, степени гражданской и духовной зрелости лич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Структурообразующей единицей трудового потенциала является потенциал работника, составляющий основу формирования трудовых потенциалов более высоких уровн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Трудовой потенциал предприятия всегда больше суммы составляющих его частей — индивидуальных трудовых потенциалов работник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Трудовой потенциал общества аккумулирует совокупные способности к общественно полезной деятельности трудоспособного насе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  Население страны подразделяется на экономически активное и эконо</w:t>
        <w:softHyphen/>
        <w:t>мически неактивное. При этом экономически активное население обеспечи</w:t>
        <w:softHyphen/>
        <w:t>вает предложение рабочей сил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 Величина трудовых ресурсов обусловливается возрастными границами — верхним и нижним уровнями трудоспособного возраста, долей трудоспособных среди населения трудоспособного возраста, численностью лиц за пределами трудоспособного возраст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 На величину трудовых ресурсов оказывают влияние демографический, образовательный и профессионально-квалификационный аспект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  Производительность труда — показатель, характеризующий отдачу каж</w:t>
        <w:softHyphen/>
        <w:t>дой единицы используемого ресурса труда. Эта отдача может определяться как продуктивность трудовой деятельности и как эффективность затрат, связан</w:t>
        <w:softHyphen/>
        <w:t>ных с привлечением и использованием ресурса труд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   В современной экономической теории и практике под производитель</w:t>
        <w:softHyphen/>
        <w:t>ностью труда часто понимается эффективность деятельности системы в целом. Поскольку факторами производства, помимо труда, являются земля (природ</w:t>
        <w:softHyphen/>
        <w:t>ные ресурсы), капитал, предпринимательство, можно говорить о производи</w:t>
        <w:softHyphen/>
        <w:t xml:space="preserve">тельности каждого из вовлеченных </w:t>
      </w:r>
      <w:r>
        <w:rPr>
          <w:iCs/>
          <w:color w:val="000000"/>
          <w:sz w:val="26"/>
          <w:szCs w:val="26"/>
        </w:rPr>
        <w:t>к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изводство ресурсов и об общей произ</w:t>
        <w:softHyphen/>
        <w:t>водительности, характеризующей эффективность использования всей их со</w:t>
        <w:softHyphen/>
        <w:t>вокуп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0.   Повышение производительности труда имеет существенное значение как фактор увеличения выпуска продукции, снижения издержек и повышения массы и нормы прибыли, обеспечения благосостояния работников, повыше</w:t>
        <w:softHyphen/>
        <w:t>ния конкурентоспособности фирмы, а на макроуровне — как определяющий фактор экономического роста и повышения уровня жизни насе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1.  Производительность труда может характеризоваться показателями ре-сурсоотдачи и ресурсоемкости. Применяется целая совокупность показателей, различающихся по способу измерения результата деятельности и затрат для его достижения, а также в зависимости от цели и уровня измерения. Выбор конкретных показателей для анализа и планирования производительности труда зависит от уровня измерения и представления исследователя о том, что они должны отображать. Наиболее распространено применение стоимостных показател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    Под методами измерения производительности труда понимают качест</w:t>
        <w:softHyphen/>
        <w:t>венно обособленные системы ее измерения. Выделяют: векторные методы, характеризующие производительность с помощью совокупности частных пока</w:t>
        <w:softHyphen/>
        <w:t>зателей; многофакторные методы, основанные на расчете единого показателя Выпуск / Затраты, с помощью которого оценивается эффективность использо</w:t>
        <w:softHyphen/>
        <w:t>вания всей совокупности вовлеченных в производство ресурсов; многокритери</w:t>
        <w:softHyphen/>
        <w:t>альные методы, при которых обобщенный показатель производительности тру</w:t>
        <w:softHyphen/>
        <w:t>да рассчитывается с помощью суммирования ранжированных и/или взвешен</w:t>
        <w:softHyphen/>
        <w:t>ных ее частных показателей (критериев), выраженных в баллах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13.   На уровень и динамику производительности труда влияют совокупность факторов, а также внешние условия, усиливающие или ослабляющие их действие. Особое значение для повышения производительности труда на предприятии (в организации) имеют внутренние регулируемые факторы: материально-технические, организационные, социальные, а также изменение масштабов производства. Немаловажное значение имеют и внешние частично регулируемые факторы, такие как изменение структуры и ассортимента продукции под воздействием рыночной конъюнктуры и уровень внешних поставо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     Заработная плата как экономическое явление возникла на той стадии товарного производства, когда появился наемный труд и рабочая сила стала покупаться и продаваться на рынке труда. Как категория рыночной экономи</w:t>
        <w:softHyphen/>
        <w:t>ки заработная плата является ценой рабочей силы, т.е. денежным эквивален</w:t>
        <w:softHyphen/>
        <w:t>том исторически сложившейся стоимости набора продуктов и услуг, необхо</w:t>
        <w:softHyphen/>
        <w:t>димых работнику для восстановления своей работоспособности и возобновле</w:t>
        <w:softHyphen/>
        <w:t>ния рабочей силы как товара, имеющего определенную потребительную стоимость на рынке труд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15.   В ходе реформирования экономики в Российской Федерации еще не со</w:t>
        <w:softHyphen/>
        <w:t>здан рыночный механизм оплаты труда. Его составные элементы только про</w:t>
        <w:softHyphen/>
        <w:t>возглашены, но еще не обеспечены ни законодательно, ни институционально.</w:t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2:28:00Z</dcterms:created>
  <dc:creator>Дашулька</dc:creator>
  <dc:description/>
  <dc:language>en-US</dc:language>
  <cp:lastModifiedBy>Дашулька</cp:lastModifiedBy>
  <dcterms:modified xsi:type="dcterms:W3CDTF">2003-04-13T14:15:00Z</dcterms:modified>
  <cp:revision>11</cp:revision>
  <dc:subject/>
  <dc:title/>
</cp:coreProperties>
</file>