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lang w:val="en-US"/>
        </w:rPr>
        <w:t xml:space="preserve">        </w:t>
      </w:r>
      <w:r>
        <w:rPr/>
        <w:t xml:space="preserve">                                                      </w:t>
      </w:r>
      <w:r>
        <w:rPr/>
        <w:t>Министерство Образования Р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Славянский Университет</w:t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Экономически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трольная работа</w:t>
      </w:r>
    </w:p>
    <w:p>
      <w:pPr>
        <w:pStyle w:val="Heading2"/>
        <w:rPr>
          <w:sz w:val="36"/>
        </w:rPr>
      </w:pPr>
      <w:r>
        <w:rPr>
          <w:sz w:val="36"/>
        </w:rPr>
        <w:t>По курсу :  микроэкономи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ема :  Рынок капитальных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актив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исконтир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Выполнил                                                                        / Гром Д. /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удент 1-го кур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руппы Э №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очного отд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верил </w:t>
      </w:r>
    </w:p>
    <w:p>
      <w:pPr>
        <w:pStyle w:val="Normal"/>
        <w:rPr/>
      </w:pPr>
      <w:r>
        <w:rPr>
          <w:b/>
          <w:sz w:val="28"/>
        </w:rPr>
        <w:t>Конф.                                                                                            /  Подарь Е.В. /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Кишинёв,    20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32"/>
          <w:u w:val="single"/>
          <w:lang w:val="en-US"/>
        </w:rPr>
        <w:t xml:space="preserve">       </w:t>
      </w:r>
      <w:r>
        <w:rPr>
          <w:b/>
          <w:sz w:val="32"/>
          <w:u w:val="single"/>
        </w:rPr>
        <w:t xml:space="preserve">Введ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Стремление объяснить суть и значение капитала проявили представители всех крупнейших школ и направлений экономической науки. Это видно даже из названия многих трудов. Упомянем , в частности , «Капитал» К. Маркса, «Капитал и прибыль» Е. Бели-Баверка, «Природу капитала и прибыли»  И. Фишера, «Стоимость и капитал» Дж. Хикс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Капитал – это определённая сумма благ в виде материальных денежных   и интеллектуальных средств, используемых в качестве ресурса в дальнейшем производстве. Поэтому капитал есть сумма так называемых капитальных благ, т.е. благ по производству других благ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Капитальным благом можно считать кирпичи (из них сложат дом) , станки ( из них изготовят детали будущих легковых машин) , телевизор (он воспроизведёт телепередачу)  и т.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Распространены и более узкие определения. Согласно бухгалтерскому определению , капиталом называются все активы (средства) фир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о экономическому определению  капитал разделяется на реальный (физический, производственный), т.е. в форме средств производства,  и денежный, т.е. в финансовой форме, а иногда выделяют ещё и товарный капитал, т.е. капитал в форме товар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Реальный капитал делится на основной и оборотный капитал. К основному капиталу обычно относят только материальные оборотные средства, т.е. производственные запасы , незавершённое производство, запасы готовой продукции и товары для перепродажи. Это экономическое определение  оборотного капитала . Если  к материальным оборотным средствам добавить средства в расчётах с поставщиками и покупателями (дебиторская задолженность, т.е. кредиты и рассрочка платежей покупателям, и расходы будущих периодов , т.е. авансы поставщикам) , денежные средства в кассе предприятия и расходы на заработную плату , то получим оборотный капитал (оборотные средства , или оборотные активы) по бухгалтерскому определению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Нередко капитал делят по сферам его применения : производственный (промышленный), торговый, финансовый (ссудный)  и т.д.</w:t>
      </w:r>
    </w:p>
    <w:p>
      <w:pPr>
        <w:pStyle w:val="Heading2"/>
        <w:rPr/>
      </w:pPr>
      <w:r>
        <w:rPr/>
        <w:t xml:space="preserve">   </w:t>
      </w:r>
      <w:r>
        <w:rPr/>
        <w:t>Владельцы капитала получают доход от его использования . в случае со ссудным капиталом, доход приобретает форму процента. В остальных случаях (это другие виды денежного капитала или же весь реальный капитал) доход приобретает форму прибыли. Она может быть в разных вариантах : прибыль фирмы, дивиденды владельца акций, роялти владельца интеллектуального капитала (например , собственника патента) и др</w:t>
      </w:r>
      <w:r>
        <w:rPr>
          <w:b w:val="false"/>
        </w:rPr>
        <w:t>.</w:t>
      </w:r>
      <w:r>
        <w:rPr/>
        <w:t xml:space="preserve">       Сложный процент и дисконтирование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/>
      </w:pPr>
      <w:r>
        <w:rPr/>
        <w:t xml:space="preserve">     </w:t>
      </w:r>
      <w:r>
        <w:rPr/>
        <w:t>Один из принципов  проектного анализа, как уже отмечалось , состоит в том , что необходимо сопоставлять затраты и доходы (выгоды) , возникающие в разное время. Так, затраты на осуществление проекта растягиваются во времени , а доходы от проекта, помимо растягивания во времени , обычно возникают после осуществления зат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sz w:val="28"/>
        </w:rPr>
        <w:t xml:space="preserve">Представим , что мы  вместо того, чтобы истратить 1 руб. сейчас , ссужаем его на один год , получив взамен долговое обязательство. Мы как бы лишаем себя возможности потратить этот рубль на себя сейчас. Это предпосылка для того , чтобы нам вернули через год  не 1 руб. , а больше : ведь рубль , истраченный сейчас , стоит больше, чем рубль через год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му есть три причины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Инфляция . если через год на 1 руб. можно купить набор товаров и услуг, который сейчас стоит 50 коп., то и цена долгового обязательства на год в 1 руб. сейчас составляет 50 коп.</w:t>
        <w:br/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Процент. Положенный сегодня в банк на депозит 1 руб. через год превратится в сумму , намного его превышающую (например , в 1 руб. 70 коп. , если процентная ставка составляет 70%).</w:t>
        <w:br/>
        <w:t xml:space="preserve"> Поэтому , если кто-то должен выплатить нам через год 1 руб., то сегодня ему для этого нужно положить под проценты 59коп</w:t>
        <w:br/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Риск. Всегда есть опасность (большая или ничтожно малая) , что тот , кто должен выплатить через год 1 руб. по долговому обязательству , не сможет этого сделать (умрёт, обанкротится) или попросит отсрочку. В результате , через год долговое обязательство в 1 руб. может быть не погашен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оэтому говорят о таком понятии как стоимость денег во времени . Оно означает , что рубль , полученный раньше , стоит больше, чем рубль , полученный позж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В экономическом  и финансовом анализе используют специальную технику для измерения текущей и будущей стоимости одной денежной мерк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та техника (технический приём) называется дисконтировани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Дисконтирование является процессом, обратным начислению сложного процента. Поэтому напомним как начисляется сложный процент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роцесс роста основной сумы вклада за счёт накопления процентов называется начислением сложного процента, а сумма , полученная в результате накопления процентов, называется будущей стоимостью суммы вклада по истечении периода , на который осуществляется расчё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ервоначальная сумма называется текущей стоимость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ша задача – определить, каков должен быть первоначальный вклад, чтобы к концу третьего года он составил 1 руб. 33 коп., исходя из процентной</w:t>
        <w:tab/>
        <w:t xml:space="preserve"> ставки 10% в г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Этот неизвестный нам вклад называется текущей стоимостью будущей стоимости в 1 руб. 33 коп. Процесс определения этой текущей стоимости , обратный начислению сложного процента, и будет дисконтированием. Для облегчения расчётов при начислении сложного процента и при дисконтировании существуют таблицы, в которых для каждого года и для каждой процентной ставки заранее вычислены величины </w:t>
        <w:br/>
        <w:t xml:space="preserve">( 1 + </w:t>
      </w:r>
      <w:r>
        <w:rPr>
          <w:b/>
          <w:sz w:val="28"/>
          <w:lang w:val="ro-RO"/>
        </w:rPr>
        <w:t xml:space="preserve">r </w:t>
      </w:r>
      <w:r>
        <w:rPr>
          <w:b/>
          <w:sz w:val="28"/>
        </w:rPr>
        <w:t>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</w:rPr>
        <w:t xml:space="preserve">  и  ( 1 +</w:t>
      </w:r>
      <w:r>
        <w:rPr>
          <w:b/>
          <w:sz w:val="28"/>
          <w:lang w:val="ro-RO"/>
        </w:rPr>
        <w:t>r</w:t>
      </w:r>
      <w:r>
        <w:rPr>
          <w:b/>
          <w:sz w:val="28"/>
        </w:rPr>
        <w:t xml:space="preserve"> ) </w:t>
      </w:r>
      <w:r>
        <w:rPr>
          <w:b/>
          <w:sz w:val="28"/>
          <w:vertAlign w:val="superscript"/>
        </w:rPr>
        <w:t xml:space="preserve">– </w:t>
      </w:r>
      <w:r>
        <w:rPr>
          <w:b/>
          <w:sz w:val="28"/>
          <w:vertAlign w:val="superscript"/>
          <w:lang w:val="ro-RO"/>
        </w:rPr>
        <w:t xml:space="preserve">n  </w:t>
      </w:r>
      <w:r>
        <w:rPr>
          <w:b/>
          <w:sz w:val="28"/>
          <w:lang w:val="ro-RO"/>
        </w:rPr>
        <w:t>. Эти величины называются соответственно фактор сложного процента (множитель наращения) и фактор дисконтирования (дисконтный множитель)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</w:t>
      </w:r>
      <w:r>
        <w:rPr>
          <w:b/>
          <w:sz w:val="28"/>
          <w:lang w:val="ro-RO"/>
        </w:rPr>
        <w:t>Дисконтирование , как и начисление сложных процентов, базируется на использовании процентной ставки . Как определить процентную ставку для дисконтирования , так называемую ставку дисконта?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</w:t>
      </w:r>
      <w:r>
        <w:rPr>
          <w:b/>
          <w:sz w:val="28"/>
          <w:lang w:val="ro-RO"/>
        </w:rPr>
        <w:t>В экономическом анализе её определяют как уровень доходности , который можно получить по разным инвестиционным возможностям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</w:t>
      </w:r>
      <w:r>
        <w:rPr>
          <w:b/>
          <w:sz w:val="28"/>
          <w:lang w:val="ro-RO"/>
        </w:rPr>
        <w:t>Например , если нашему проекту есть две реальные альтернативы : вложить средства в казначейские (государственные) облигации по 30% годовых или в акции надёжных компаний, дающие не менее 50% годовых, или же положить их в банк под 40% годовых, то для экономического анализа ставкой дисконта будет 50% 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При финансовом анализе поступают проще. За ставку дисконта берут типичный процент , под который данная фирма может занять финансовые средства. Если банки кредитуют нашу фирму по ставке 60% , то это будет ставкой дисконта. Однако если в проекте уровень риска выше обычного для данной фирмы, то ставка дисконта должна быть выше, так как рискованность проекта влияет на доходность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</w:t>
      </w:r>
      <w:r>
        <w:rPr>
          <w:b/>
          <w:sz w:val="28"/>
          <w:lang w:val="ro-RO"/>
        </w:rPr>
        <w:t xml:space="preserve">Фирме нужно получать больший доход , чтобы компенсировать риск , т.е. возможные потери. Соответственно и банк будет давать фирме кредит на рискованный проект под более высокий процент, чем обычно.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Таким образом , и в экономическом , и в финансовом анализе, дисконтирование – это приведение друг к другу потоков доходов (выгод и затрат год за годом на основе ставки  дисконта с целью получения текущей (сегодняшней) стоимости будущих доходов)  выгод и затрат 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Выводы 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Капитал имеет немало как широких , так и узких определений. Он традиционно делится на основной и и оборотный , а по сферам функционирования – на производственный ( промышленный) , торговый, финансовый ( ссудный).</w:t>
        <w:b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ro-RO"/>
        </w:rPr>
        <w:t>Среди теории капитала и прибыли натболее известны трудовая , теория воздержания, теория капитала как блага, приносящего доход.</w:t>
        <w:b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ro-RO"/>
        </w:rPr>
        <w:t>Основные фонды являются главной составной частью капитала фирм в большинстве отраслей , прежде всего в реальном секторе. В себестоимости продукции больше вклад оборотного капитала , т.к. он быстрее оборочивает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ro-RO"/>
        </w:rPr>
        <w:t>При анализе основного капитала используют коэфициенты обновления, выбытия и износа основных фондов , фондоотдачи, капиталоёмкости основного капитала и другие показатели. При анализе оборотного капитала применяются показатели  его материалоёмкости, энергоёмкости, металлоёмкости, оборачиваемости, ликвидности и т.д.</w:t>
        <w:b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ro-RO"/>
        </w:rPr>
        <w:t>Оценка предприятия – важный элемент экономической жизни. Используют три основных подхода : доходный , рыночный и затратный , позволяющие с разных сторон рассчитать и составить мнение о рыночной стоимости оцениваемого объекта.</w:t>
        <w:b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ro-RO"/>
        </w:rPr>
        <w:t xml:space="preserve">Термин “инвестиции” имеет бухгалтерское и экономическое определения. </w:t>
        <w:br/>
        <w:t xml:space="preserve">Согласно бухгалтерскому определению, инвестициями являютсявсе виды активов (средств), вкладываемых в хозяйственную деятельность . </w:t>
        <w:br/>
        <w:t xml:space="preserve"> Согласно экономическому определению , инвестиции – это расходы на создание , расширение , реконструкцию и техническое перевооружение основного капитала.</w:t>
        <w:b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Основой инвестиций является  сбережение, превращающееся в накопление.</w:t>
        <w:br/>
        <w:t xml:space="preserve">  Валовое накопление (капиталообразующие инвестиции) расходуется преимущественно на валовое накопление основного капитала, прежде всего на капитальные вложения.</w:t>
        <w:b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Капитальные вложения осуществляются фирмой для реализации её капитальных (инвестиционных ) проектов, т.е. проектов создания , расширения, реконструкции и технического перевооружения её основного капитала. Анализ доходности капитального проекта называется проектным анализом. Это сложный и длительный процесс, ставший концепцией , которая кладётся в основу инвестиционных проектов в странах с рыночной экономикой.</w:t>
        <w:b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В экономическом и финансовом анализе используют специальную технику измерения текущей и будущей стоимости одной денежно  меркой .</w:t>
        <w:br/>
        <w:t>Эта техника (технические приёмы) называется вычислением сложного процента и дисконтированием.</w:t>
        <w:br/>
        <w:t xml:space="preserve"> С её помощью сопоставляются (приводятся) разновременные денежные величины</w:t>
        <w:b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За ставку процента ( ставку дисконта ) в экономическом анализе берут уровень доходности наиболее доходного из альтернативных проектов.</w:t>
        <w:br/>
        <w:t>В финансовом анализе для этого используют типичный процент , под который фирма может занять финансовые средств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644" w:right="1474" w:gutter="0" w:header="0" w:top="1361" w:footer="0" w:bottom="107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3:09:00Z</dcterms:created>
  <dc:creator>nadea</dc:creator>
  <dc:description/>
  <cp:keywords/>
  <dc:language>en-US</dc:language>
  <cp:lastModifiedBy>IATP</cp:lastModifiedBy>
  <dcterms:modified xsi:type="dcterms:W3CDTF">2005-07-22T12:26:00Z</dcterms:modified>
  <cp:revision>3</cp:revision>
  <dc:subject/>
  <dc:title>         Введение </dc:title>
</cp:coreProperties>
</file>