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экономического развития и торговли РФ</w:t>
      </w:r>
    </w:p>
    <w:p>
      <w:pPr>
        <w:pStyle w:val="Heading"/>
        <w:rPr>
          <w:sz w:val="28"/>
        </w:rPr>
      </w:pPr>
      <w:r>
        <w:rPr>
          <w:sz w:val="28"/>
        </w:rPr>
        <w:t>Российский государственный торгово-экономический университет</w:t>
      </w:r>
    </w:p>
    <w:p>
      <w:pPr>
        <w:pStyle w:val="Heading"/>
        <w:rPr/>
      </w:pPr>
      <w:r>
        <w:rPr/>
        <w:t>Омский институт (филиал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Кафедра бухгалтерского учета и аудит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Контрольная работа по дисциплине 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Информационные системы в экономике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</w:rPr>
        <w:t>Вариант№1</w:t>
      </w:r>
    </w:p>
    <w:p>
      <w:pPr>
        <w:pStyle w:val="Heading"/>
        <w:rPr>
          <w:sz w:val="28"/>
        </w:rPr>
      </w:pPr>
      <w:r>
        <w:rPr>
          <w:sz w:val="28"/>
        </w:rPr>
        <w:t>«Понятие жизненного цикла экономической информационной системы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Выполнила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Студентка 5 курса УФФ     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пециальность 060500   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«Бухгалтерский      учет анализ  и          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удит»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Заочного отделения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З/к У-02-61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урцева Елена Сергеевна</w:t>
      </w:r>
    </w:p>
    <w:p>
      <w:pPr>
        <w:pStyle w:val="Heading"/>
        <w:rPr/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 xml:space="preserve">Проверил                                                     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грызков В.Е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ОМСК 200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Style14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: структура, информационные потоки. Понятие информации в системе. 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Технология и методы обработки экономической информации. Типовой   технологический процесс обработки данных и получения информации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Жизненный цикл экономической информационной системы (ЖЦ ЭИС). 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ведение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 xml:space="preserve">В соответствии с кибернетическим подходом система управления представляет собой совокупность объекта управления, например предприятия, и субъекта управления - управленческого аппарата. Оба компонента системы управления связаны прямой и обратной связями. С учетом сферы применения выделяются:     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технические информационные системы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ие информационные системы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информационные системы в гуманитарных областях и др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Экономическая информационная система (ЭИС) - система, предназначенную для хранения, поиска и выдачи экономической информации по запросам пользователей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В связи с большим количеством функциональных особенностей для ЭИС может быть выделено множество различных классификационных признаков. Так, в соответствии с уровнем применения и административным делением можно различать ЭИС предприятия, района, области и государства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В экономике с учетом сферы применения выделяются: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банковские информационные системы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информационные системы фондового рынка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страховые информационные системы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налоговые информационные системы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информационные системы промышленных предприятий и организаций (особое место по значимости и распространенности в них занимают бухгалтерские ИС)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статистические информационные системы и др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В рамках информационной системы любой организации мы будем иметь дело с документами и документооборотом. Документ — информационное сообщение в бумажной, звуковой или электронной форме, оформленное по определенным правилам, заверенное в установленном порядке. Документооборот — система создания, интерпретации, передачи, приема и архивирования документов, а также контроля за их исполнением и защиты от несанкционированного доступа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 xml:space="preserve">Поскольку мы имеем дело с организациями, работающими в экономической области, то, прежде всего нас интересует экономическая информация. Это совокупность сведений о социально- экономических процессах, служащих для управления ими и коллективами людей. 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Характеристики экономической информации: большие объемы, многократное повторение циклов ее получения и преобразования в установленные временные периоды (месяц, квартал, год и т.д.), многообразие источников и потребителей, значительный удельный вес рутинных процедур при ее обработке. Используя системный подход, можно сказать, что ЭИС, как и всякая другая система, состоит из элементов (или подсистем), находящихся в определенных отношениях друг с другом. Наиболее общим разделением подсистем ЭИС является выделение обеспечивающей и функциональной частей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Обеспечивающая часть ЭИС состоит из информационного, технического, программного, организационного, правового и других видов обеспечения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Функциональная часть ЭИС - фактически является моделью системы управления объектом и формируется в зависимости от таких факторов, как: уровень управления, вид управляемого ресурса, сфера применения, функции и период управления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Состав задач в ЭИС определяется следующими факторами: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важностью той или иной функции управления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возможностью формализации управленческих процедур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уровнем подготовки персонала управления к использованию компьютеров;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наличием информационной базы и технических средств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1. Информационные системы: структура, информационные потоки. Понятие информации в системе. </w:t>
      </w:r>
    </w:p>
    <w:p>
      <w:pPr>
        <w:pStyle w:val="Style14"/>
        <w:jc w:val="both"/>
        <w:rPr/>
      </w:pPr>
      <w:r>
        <w:rPr/>
        <w:t xml:space="preserve">Сегодня обработка экономической информации стала самостоятельным научно-техническим направлением с большим разнообразием идей и методов. Отдельные компоненты процесса обработки достигли высокой степени организации и взаимосвязи, что позволяет объединить все средства обработки информации на конкретном экономическом объекте понятием “экономическая информационная система” (ЭИС). Детальное изучение ЭИС опирается на понятия “информация” и “система”. </w:t>
      </w:r>
    </w:p>
    <w:p>
      <w:pPr>
        <w:pStyle w:val="Style14"/>
        <w:jc w:val="both"/>
        <w:rPr/>
      </w:pPr>
      <w:r>
        <w:rPr/>
        <w:t xml:space="preserve">Довольно-таки распространенным является взгляд на информацию как на ресурс, аналогичный материальным, трудовым и денежным ресурсам. Эта точка зрения отражается в следующем определении. </w:t>
      </w:r>
      <w:r>
        <w:rPr>
          <w:iCs/>
        </w:rPr>
        <w:t>Информация — это новые сведения позволяющие улучшить процессы, связанные с преобразованием вещества, энергии и самой информации.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Информация неотделима от процесса информирования, поэтому необходимо рассматривать источник информации и потребителей информации. Информацией являются сведения, расширяющие запас знаний конечного потребителя. </w:t>
      </w:r>
    </w:p>
    <w:p>
      <w:pPr>
        <w:pStyle w:val="Style14"/>
        <w:jc w:val="both"/>
        <w:rPr/>
      </w:pPr>
      <w:r>
        <w:rPr/>
        <w:t xml:space="preserve">Выделяются три фазы существования информации. </w:t>
      </w:r>
    </w:p>
    <w:p>
      <w:pPr>
        <w:pStyle w:val="Style14"/>
        <w:jc w:val="both"/>
        <w:rPr/>
      </w:pPr>
      <w:r>
        <w:rPr/>
        <w:t xml:space="preserve">1. Ассимилированная информация—представление сообщений в сознании человека, наложенное на систему его понятий и оценок. </w:t>
      </w:r>
    </w:p>
    <w:p>
      <w:pPr>
        <w:pStyle w:val="Style14"/>
        <w:jc w:val="both"/>
        <w:rPr/>
      </w:pPr>
      <w:r>
        <w:rPr/>
        <w:t xml:space="preserve">2. Документированная информация—сведения, зафиксированные в знаковой форме на каком-то физическом носителе. </w:t>
      </w:r>
    </w:p>
    <w:p>
      <w:pPr>
        <w:pStyle w:val="Style14"/>
        <w:jc w:val="both"/>
        <w:rPr/>
      </w:pPr>
      <w:r>
        <w:rPr/>
        <w:t xml:space="preserve">3. Передаваемая информация—сведения, рассматриваемые в момент передачи информации от источника к приемнику. </w:t>
      </w:r>
    </w:p>
    <w:p>
      <w:pPr>
        <w:pStyle w:val="Style14"/>
        <w:jc w:val="both"/>
        <w:rPr/>
      </w:pPr>
      <w:r>
        <w:rPr/>
        <w:t xml:space="preserve">Основная масса информации собирается, передается и обрабатывается с помощью знаков. </w:t>
      </w:r>
      <w:r>
        <w:rPr>
          <w:iCs/>
        </w:rPr>
        <w:t>Знаки—это сигналы, которые могут передавать информацию при наличии соглашения об их смысловом содержании между источниками и</w:t>
      </w:r>
      <w:r>
        <w:rPr/>
        <w:t xml:space="preserve"> </w:t>
      </w:r>
      <w:r>
        <w:rPr>
          <w:iCs/>
        </w:rPr>
        <w:t>приемниками информации</w:t>
      </w:r>
      <w:r>
        <w:rPr/>
        <w:t xml:space="preserve">. Набор знаков, для которых существует указанное соглашение, называется </w:t>
      </w:r>
      <w:r>
        <w:rPr>
          <w:iCs/>
        </w:rPr>
        <w:t>знаковой системой</w:t>
      </w:r>
      <w:r>
        <w:rPr/>
        <w:t xml:space="preserve">. Многие знаковые системы, естественно, нельзя четко ограничить, однако при обработке информации на электронных вычислительных машинах наличие точного перечня знаков обязательно. </w:t>
      </w:r>
    </w:p>
    <w:p>
      <w:pPr>
        <w:pStyle w:val="Style14"/>
        <w:jc w:val="both"/>
        <w:rPr/>
      </w:pPr>
      <w:r>
        <w:rPr/>
        <w:t xml:space="preserve">Информация на пути от источника к потребителю проходит через ряд преобразователей—кодирующие и декодирующие устройства, вычислительную машину, обрабатывающую информацию по определенному алгоритму и т. д. На промежуточных стадиях преобразования смысловые свойства сообщений отступают на второй план ввиду отдаленности потребителя, поэтому понятие “информация” заменяется на более общее понятие “данные”. </w:t>
      </w:r>
    </w:p>
    <w:p>
      <w:pPr>
        <w:pStyle w:val="Style14"/>
        <w:jc w:val="both"/>
        <w:rPr/>
      </w:pPr>
      <w:r>
        <w:rPr/>
        <w:t xml:space="preserve">Данные представляют собой набор утверждений, фактов и (или) цифр, лексически и синтаксически взаимосвязанных между собой. Лексические отношения (часто называемые парадигматическими) отражают постоянные связи в структуре языка, например “род—вид”, “целое—часть”. Связи между отдельными частями сообщения отражаются синтаксическими (синтагматическими) отношениями Они являются переменными; например, положение запятой в фразе “Казнить нельзя помиловать” определяет тот или иной ее смысл. В тех случаях, когда различие между информацией и данными нет необходимости подчеркивать, они употребляются как синоним. </w:t>
      </w:r>
    </w:p>
    <w:p>
      <w:pPr>
        <w:pStyle w:val="Style14"/>
        <w:jc w:val="both"/>
        <w:rPr/>
      </w:pPr>
      <w:r>
        <w:rPr/>
        <w:t xml:space="preserve">Чтобы определить понятие “экономическая информация”, надо очертить рамки экономических процессов. “В наиболее общей форме экономическими процессами являются производство, распределение, обмен и потребление материальных благ. Информация об указанных процессах называется </w:t>
      </w:r>
      <w:r>
        <w:rPr>
          <w:iCs/>
        </w:rPr>
        <w:t>экономической информацией.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Для обработки экономической информации характерны сравнительно простые алгоритмы, преобладание логических операций (упорядочение, выборка, корректировка) над арифметическими, табличная форма представления исходных и результатных данных. </w:t>
      </w:r>
    </w:p>
    <w:p>
      <w:pPr>
        <w:pStyle w:val="Style14"/>
        <w:jc w:val="both"/>
        <w:rPr/>
      </w:pPr>
      <w:r>
        <w:rPr/>
        <w:t xml:space="preserve">К важнейшим признакам, по которым обычно осуществляется классификация циркулирующей экономической информации, относятся: </w:t>
      </w:r>
    </w:p>
    <w:p>
      <w:pPr>
        <w:pStyle w:val="Style14"/>
        <w:jc w:val="both"/>
        <w:rPr/>
      </w:pPr>
      <w:r>
        <w:rPr/>
        <w:t xml:space="preserve">1. отношение к данной управляющей системе. Этот признак позволяет разделить сообщения на входные, внутренние и выходные; </w:t>
      </w:r>
    </w:p>
    <w:p>
      <w:pPr>
        <w:pStyle w:val="Style14"/>
        <w:jc w:val="both"/>
        <w:rPr/>
      </w:pPr>
      <w:r>
        <w:rPr/>
        <w:t xml:space="preserve">2. признак времени. Относительно времени сообщения делятся на перспективные (о будущих событиях) и ретроспективные. К первому классу относится плановая и прогнозная информация, ко второму—учетные данные. По времени поступления разделяются периодические и непериодические сообщения; </w:t>
      </w:r>
    </w:p>
    <w:p>
      <w:pPr>
        <w:pStyle w:val="Style14"/>
        <w:jc w:val="both"/>
        <w:rPr/>
      </w:pPr>
      <w:r>
        <w:rPr/>
        <w:t xml:space="preserve">3. функциональные признаки. Формируется классификация по функциональным подсистемам экономического объекта. Например, информация о трудовых ресурсах, производственных процессах, финансах и т.п., в другом разрезе—на данные планирования, нормирования, контроля, учета и отчетности. </w:t>
      </w:r>
    </w:p>
    <w:p>
      <w:pPr>
        <w:pStyle w:val="Style14"/>
        <w:jc w:val="both"/>
        <w:rPr/>
      </w:pPr>
      <w:r>
        <w:rPr/>
        <w:t xml:space="preserve">Понятие системы охватывает комплекс взаимосвязанных элементов, действующих как единое целое. </w:t>
      </w:r>
    </w:p>
    <w:p>
      <w:pPr>
        <w:pStyle w:val="Style14"/>
        <w:jc w:val="both"/>
        <w:rPr/>
      </w:pPr>
      <w:r>
        <w:rPr/>
        <w:t xml:space="preserve">Среди известных свойств систем целесообразно рассмотреть следующие — относительность, делимость и целостность. </w:t>
      </w:r>
    </w:p>
    <w:p>
      <w:pPr>
        <w:pStyle w:val="Style14"/>
        <w:jc w:val="both"/>
        <w:rPr/>
      </w:pPr>
      <w:r>
        <w:rPr/>
        <w:t xml:space="preserve">Свойство </w:t>
      </w:r>
      <w:r>
        <w:rPr>
          <w:iCs/>
        </w:rPr>
        <w:t>относительности</w:t>
      </w:r>
      <w:r>
        <w:rPr/>
        <w:t xml:space="preserve"> устанавливает, что состав элементов, взаимосвязей, входов, выходов, целей и ограничений зависит от целей исследователя. Реальный мир богаче системы. Поэтому от исследователя и его целей зависит, какие стороны реального мира и с какой полнотой будет охватывать система. При выделении системы некоторые элементы, взаимосвязи, входы и выходы не включаются в нее из-за слабого влияния на остающиеся элементы, из-за наличия самостоятельных целей,, плохо согласующихся с целью всей системы, и т. д. Они образуют внешнюю среду для рассматриваемой системы.</w:t>
      </w:r>
      <w:r>
        <w:rPr>
          <w:iCs/>
        </w:rPr>
        <w:t xml:space="preserve"> </w:t>
      </w:r>
    </w:p>
    <w:p>
      <w:pPr>
        <w:pStyle w:val="Style14"/>
        <w:jc w:val="both"/>
        <w:rPr/>
      </w:pPr>
      <w:r>
        <w:rPr>
          <w:iCs/>
        </w:rPr>
        <w:t>Делимость</w:t>
      </w:r>
      <w:r>
        <w:rPr/>
        <w:t xml:space="preserve"> означает, что систему можно представить состоящей из относительно самостоятельных частей — подсистем, каждая из которых может рассматриваться как система. Возможность выделения подсистем (декомпозиция системы) упрощает ее анализ, так как число взаимосвязей между подсистемами и внутри подсистем обычно меньше, чем число связей непосредственно между всеми элементами системы. Выделение подсистем проводит исследователь, и оно условно. </w:t>
      </w:r>
    </w:p>
    <w:p>
      <w:pPr>
        <w:pStyle w:val="Style14"/>
        <w:jc w:val="both"/>
        <w:rPr/>
      </w:pPr>
      <w:r>
        <w:rPr/>
        <w:t xml:space="preserve">Свойство </w:t>
      </w:r>
      <w:r>
        <w:rPr>
          <w:iCs/>
        </w:rPr>
        <w:t>целостности</w:t>
      </w:r>
      <w:r>
        <w:rPr/>
        <w:t xml:space="preserve"> указывает на согласованность цели функционирования всей системы с целями функционирования ее подсистем и элементов. </w:t>
      </w:r>
    </w:p>
    <w:p>
      <w:pPr>
        <w:pStyle w:val="Style14"/>
        <w:jc w:val="both"/>
        <w:rPr/>
      </w:pPr>
      <w:r>
        <w:rPr/>
        <w:t xml:space="preserve">Надо также иметь в виду, что система, как правило, имеет больше свойств, чем составляющие ее элемент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2. Технология и методы обработки экономической информации. </w:t>
      </w:r>
      <w:r>
        <w:rPr>
          <w:b/>
          <w:sz w:val="28"/>
          <w:szCs w:val="28"/>
        </w:rPr>
        <w:t>Типовой технологический процесс обработки данных и получения информации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Информационная технология обработки данных предназначена для решения хорошо структурированных задач, по которым имеются необходимые входные данные и известны алгоритмы и другие стандартные процедуры их обработки. Эта технология применяется на уровне операционной (исполнительской) деятельности в целях автоматизации некоторых рутинных постоянно повторяющихся операций управленческого труда, на данном уровне решаются следующие задачи: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обработка данных об операциях, производимых фирмой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создание периодических контрольных счетов о состоянии дел в фирме,         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- получение ответов на всевозможные текущие запросы и оформление их в виде бумажных документов или отчётов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имер рутинной операции: операция продажи товаров фирмой, в результате которой формируется выходной документ для покупателя в виде чека или квитанции. 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Типовой технологический процесс обработки данных и получения информаци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172200" cy="1179830"/>
                <wp:effectExtent l="5080" t="5080" r="5080" b="869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79720"/>
                          <a:chOff x="0" y="0"/>
                          <a:chExt cx="6172200" cy="1179720"/>
                        </a:xfrm>
                      </wpg:grpSpPr>
                      <wps:wsp>
                        <wps:cNvSpPr txBox="1"/>
                        <wps:spPr>
                          <a:xfrm>
                            <a:off x="0" y="473040"/>
                            <a:ext cx="1143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5029200" cy="117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0"/>
                              <a:ext cx="10288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з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23616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3544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471960"/>
                              <a:ext cx="30862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08120"/>
                              <a:ext cx="8002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ир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08120"/>
                              <a:ext cx="68580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ртир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708120"/>
                              <a:ext cx="8002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грег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708120"/>
                              <a:ext cx="8002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590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471960"/>
                              <a:ext cx="14860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-е отчё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08120"/>
                              <a:ext cx="68580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иодическ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708120"/>
                              <a:ext cx="8002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запро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2pt;width:486pt;height:92.9pt" coordorigin="-180,204" coordsize="9720,18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949;width:17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20;top:204;width:7921;height:1858">
                  <v:shape id="shape_0" fillcolor="white" stroked="t" o:allowincell="f" style="position:absolute;left:3600;top:204;width:161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з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60,576" to="3960,9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575" to="4860,9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134" to="1979,11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0;top:947;width:485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0;top:1319;width:125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ир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1319;width:107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ртир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1319;width:125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грег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1319;width:125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34" to="7199,11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0;top:947;width:233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-е отчё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1319;width:107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иодическ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80;top:1319;width:1259;height:7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запро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lang w:val="ru-RU"/>
        </w:rPr>
        <w:t>Сбор данных</w:t>
      </w:r>
      <w:r>
        <w:rPr>
          <w:lang w:val="ru-RU"/>
        </w:rPr>
        <w:t xml:space="preserve">: по мере того как фирма производит продукцию или услуги, каждое её действие сопровождается соответствующими записями данных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Методы обработки экономической информации: </w:t>
      </w:r>
      <w:r>
        <w:rPr>
          <w:iCs/>
          <w:lang w:val="ru-RU"/>
        </w:rPr>
        <w:t>Группировка</w:t>
      </w:r>
      <w:r>
        <w:rPr>
          <w:lang w:val="ru-RU"/>
        </w:rPr>
        <w:t xml:space="preserve">: первичные данные обычно имеют вид кодов, выражающих определённые признаки объектов и используемых для идентификации и группировки записей. </w:t>
      </w:r>
      <w:r>
        <w:rPr>
          <w:iCs/>
          <w:lang w:val="ru-RU"/>
        </w:rPr>
        <w:t>Сортировка</w:t>
      </w:r>
      <w:r>
        <w:rPr>
          <w:lang w:val="ru-RU"/>
        </w:rPr>
        <w:t xml:space="preserve">: упорядочивание последовательности записей. </w:t>
      </w:r>
      <w:r>
        <w:rPr>
          <w:iCs/>
          <w:lang w:val="ru-RU"/>
        </w:rPr>
        <w:t>Агрегирование</w:t>
      </w:r>
      <w:r>
        <w:rPr>
          <w:lang w:val="ru-RU"/>
        </w:rPr>
        <w:t xml:space="preserve">: уменьшение кол-ва данных путём расчётов итоговых и средних значений. </w:t>
      </w:r>
      <w:r>
        <w:rPr>
          <w:iCs/>
          <w:lang w:val="ru-RU"/>
        </w:rPr>
        <w:t>Вычисление</w:t>
      </w:r>
      <w:r>
        <w:rPr>
          <w:lang w:val="ru-RU"/>
        </w:rPr>
        <w:t xml:space="preserve">: включают арифметические и логические операции, позволяют получать новые данные. </w:t>
      </w:r>
    </w:p>
    <w:p>
      <w:pPr>
        <w:pStyle w:val="Normal"/>
        <w:spacing w:lineRule="auto" w:line="360"/>
        <w:jc w:val="both"/>
        <w:rPr/>
      </w:pPr>
      <w:r>
        <w:rPr>
          <w:iCs/>
          <w:lang w:val="ru-RU"/>
        </w:rPr>
        <w:t>Создание отчётов</w:t>
      </w:r>
      <w:r>
        <w:rPr>
          <w:lang w:val="ru-RU"/>
        </w:rPr>
        <w:t>: необходимо создавать документы для руководства и работников фирмы, для внешних партнёров. Документы могут создаваться по запросу или в связи с проведённой фирмой операцией; периодически в конце каждого месяца, квартала или год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Жизненный цикл экономической информационной системы (ЖЦ ЭИС)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ЭИС – это совокупность внутренних и внешних потоков прямой и обратной информационной связи экономического объекта, методов, средств, специалистов, участвующих в процессе обработки информации и выработке управленческих решений. Это система обслуживания работников управленческих служб, выполняет технологические функции по накоплению, хранению, передаче и обработке информации. Она складывается, формируется и функционирует в регламенте, определённом методами и структурой управленческой деятельности, принятой на конкретном экономическом объекте, реализует цели и задачи, стоящие перед ним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Примеры ЭИС: ИС по отысканию рыночных ниш (регистрируемые данные о покупателях позволяют определять группы покупателей, их состав и запросы, посылать потенциальным покупателям рекламу, предоставлять постоянным покупателям скидки и т.д.); ИС по снижению издержек производства (отслеживает все фазы производственного процесса, способствует улучшению контроля, более рациональному планированию и использованию персонала, как следствие, снижению себестоимости производимой продукции). </w:t>
      </w:r>
      <w:r>
        <w:rPr>
          <w:b/>
          <w:bCs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ЖЦ – период создания и использования ЭИС, охватывающий её различные состояния, начиная с момента возникновения необходимости в данной ЭИС и заканчивая моментом её полного выхода из употребления у пользователей. ЖЦ состоит из 4-х стадий: предпроектной, проектной, внедрения и функционирования. Каждая стадия делится на этапы и предусматривает составление документации, отражающей результаты работы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) Предпроектное обследовани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Формировании требований, изучение объекта проектирования, выбор варианта концепции системы, создание и утверждение технико-экономического обоснования и технического задания на проектирование систем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) Проектирование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Техническое проектирование: ведётся поиск наиболее рациональных проектных решений, создается и описываются все компоненты системы, результаты работы отражаются в техническом проекте (для него характерно отсутствие жёсткой привязки к конкретной технической среде, на состав и структуру технического проекта существует ГОСТ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Рабочее проектирование: принятые ранее проектные решения конкретизируются и привязываются к конкретному оборудованию, конкретной технологической среде (оформляется в виде рабочего проекта, который передаётся заказчику для внедрения); происходит корректировка структур баз данных, подготовка инструкций по установке и эксплуатации (оформляются в виде должностных инструкций исполнителям-специалистам, реализующим свои профессиональные функции с использованием технических средств управления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Способы проектирования: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А) индивидуальное ручное проектирование (возможности способа ограничены сложностью решаемых задач, способ имеет высокую удельную стоимость, требуется высокая квалификация проектировщика, редко применяется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Б) типовое проектирование (типовой проект дорабатывается до требований конкретного заказчика, малозатратный способ, хорошо там, где предполагается многократное использование проект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) использование готовых проектов (не предусматривает доработки в соответствии с потребностями пользователя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связи с большой трудоёмкостью процесса проектирования становится рентабельным построение и использование Систем Автоматизации Процессов Проектирования (САПР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Ввод системы в действие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подготовка к внедрению: установка технических средств, загрузка баз данных, обучение персонала, проведение опытных испытаний всех компонентов системы, сдача в промышленную эксплуатацию: оформляется актом приёма-сдачи работ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Модели ЖЦ ЭИС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-Каскадная: переход на следующий этап после полного окончания работ по предыдущему этапу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-Поэтапная модель с промежуточным контролем: межэтапные корректировки обеспечивают меньшую трудоёмкость разработки по сравнению с каскадной моделью, однако время жизни каждого из этапов растягивается на весь период разработк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Спиральная: делает упор на начальные этапы ЖЦ, предварительное и детальное проектирование. Наиболее сложные этапы ЖЦ – предпроектное обследование и проектирование. У последующих этапов невысокая сложность и трудоёмкость. Ошибки, допущенные на этапах анализа и проектирования, порождают на этапах внедрения и эксплуатации трудные, часто неразрешимые проблемы.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Брага В.В. Компьютеризация бухгалтерского учета: учебное пособие для вузов/ ВЗФЭИ.-М.: «Финстатинформ»,1996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Диго С.М. проектирование и использование баз данных: Учебник. -М.: Финансы и статистика, 1995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Мишенин А.И.Теория экономических информационных систем: Учебное пособие. –М .: Финансы и статистика, 2000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ru-RU"/>
        </w:rPr>
        <w:t>4. Семенов М.И. и др. Автоматизированные информационные технологии в экономике: Учебник/ М.И. Семенов, И.Т. Трубилин, В.М. Лойко, Т.П. Барановская; Под общей ред. И.Т. Трубилина. – М.</w:t>
      </w:r>
      <w:r>
        <w:rPr/>
        <w:t>:</w:t>
      </w:r>
      <w:r>
        <w:rPr>
          <w:lang w:val="ru-RU"/>
        </w:rPr>
        <w:t xml:space="preserve"> Финансы и статистика, 2001. </w:t>
      </w:r>
    </w:p>
    <w:p>
      <w:pPr>
        <w:pStyle w:val="Normal"/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ru-RU"/>
        </w:rPr>
        <w:t>5. Советов Б.Я. Информационная технология: Учебник.- М.</w:t>
      </w:r>
      <w:r>
        <w:rPr/>
        <w:t xml:space="preserve">: </w:t>
      </w:r>
      <w:r>
        <w:rPr>
          <w:lang w:val="ru-RU"/>
        </w:rPr>
        <w:t>Высшая школа,1994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09:00Z</dcterms:created>
  <dc:creator>Тест</dc:creator>
  <dc:description/>
  <cp:keywords/>
  <dc:language>en-US</dc:language>
  <cp:lastModifiedBy>Тест</cp:lastModifiedBy>
  <dcterms:modified xsi:type="dcterms:W3CDTF">2007-01-30T11:45:00Z</dcterms:modified>
  <cp:revision>19</cp:revision>
  <dc:subject/>
  <dc:title/>
</cp:coreProperties>
</file>