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Таблица 2.</w:t>
      </w:r>
    </w:p>
    <w:p>
      <w:pPr>
        <w:pStyle w:val="Normal"/>
        <w:jc w:val="righ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tbl>
      <w:tblPr>
        <w:tblW w:w="148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55"/>
        <w:gridCol w:w="2957"/>
        <w:gridCol w:w="2753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Команды Высшей Лиг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оличество тренировочных занятий в недельном цикл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ремя, затраченное на ОФП для выполнения подач (%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бучение и использование тренаж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ремя, затраченное на совершенствование подач в тренировк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«Динамо» г.Казан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 зан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0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-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-8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«Локомотив» г.Новосибирс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9-10 занятий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8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-10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«УЭМ-Факел» г.Екатеринбург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-10 зан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0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-10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«Югория-Торум» г.Сургу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-10 зан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-8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«Амкар» г.Перм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-10 зан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8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-7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</w:rPr>
              <w:t xml:space="preserve">Команды </w:t>
            </w: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i/>
                <w:sz w:val="28"/>
                <w:vertAlign w:val="superscript"/>
              </w:rPr>
              <w:t xml:space="preserve">й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Лиг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«Строитель» г.Северодвинс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-8 зан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6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«Сталь» г.Чебоксар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-8 зан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7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-7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«Каскад» г.Махачкал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9-10 зан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8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-6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-8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«Динамо ИжГТУ» г.Ижевс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 зан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-16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-6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-8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«Динамо» г.Киров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-8 зан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6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-4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-6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Низкоквалифицированные команд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ГПУ – г.Киров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 зан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-10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«Баско» г.Киров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-5 зан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-12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-3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-4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ГТУ – г.Киров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 зан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-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ГСХА – г.Киров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-6 зан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3-15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-3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-5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АТП-22 – г.Киров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-6 зан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-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-5%</w:t>
            </w:r>
          </w:p>
        </w:tc>
      </w:tr>
    </w:tbl>
    <w:p>
      <w:pPr>
        <w:pStyle w:val="TextBody"/>
        <w:rPr/>
      </w:pPr>
      <w:r>
        <w:rPr/>
        <w:t xml:space="preserve">Средние показатели выигранных и проигранных в игре </w:t>
      </w:r>
    </w:p>
    <w:p>
      <w:pPr>
        <w:pStyle w:val="TextBody"/>
        <w:rPr/>
      </w:pPr>
      <w:r>
        <w:rPr/>
        <w:t>мячей при выполнении верхней прямой подач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/>
      </w:pPr>
      <w:r>
        <w:rPr/>
        <w:t>Таблица 3.</w:t>
      </w:r>
    </w:p>
    <w:p>
      <w:pPr>
        <w:pStyle w:val="TextBody"/>
        <w:jc w:val="right"/>
        <w:rPr>
          <w:sz w:val="16"/>
        </w:rPr>
      </w:pPr>
      <w:r>
        <w:rPr>
          <w:sz w:val="16"/>
        </w:rPr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1843"/>
        <w:gridCol w:w="1417"/>
        <w:gridCol w:w="1308"/>
        <w:gridCol w:w="1366"/>
        <w:gridCol w:w="1282"/>
        <w:gridCol w:w="1431"/>
        <w:gridCol w:w="1025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Команд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сего выполнено подачи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Выполнено 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Выполнено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шибка при подач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Команды Высшей Ли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«Динамо» г.Каз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Локомотив» г.Новосиби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«УЭМ-Факел» г.Екатерин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Югория-Торум» г.Сург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«Амкар» г.Перм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Команды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perscript"/>
              </w:rPr>
              <w:t>й</w:t>
            </w:r>
            <w:r>
              <w:rPr>
                <w:sz w:val="28"/>
              </w:rPr>
              <w:t xml:space="preserve"> Лиги</w:t>
            </w:r>
            <w:r>
              <w:rPr>
                <w:sz w:val="28"/>
                <w:vertAlign w:val="superscript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«Строитель» г.Северодв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«Сталь» г.Чебокс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«Каскад» г.Махачк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«Динамо ИжГТУ» г.Иже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«Динамо» г.Ки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Низкоквалифицированные коман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0"/>
              </w:rPr>
            </w:pPr>
            <w:r>
              <w:rPr>
                <w:sz w:val="30"/>
              </w:rPr>
              <w:t>ВГТУ – г.Ки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ГСХА - г.Ки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ПАТП-22 – г.Ки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«Баско» – г.Ки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ВГПУ – г.Ки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езультативность верхней прямой подачи команд</w:t>
      </w:r>
    </w:p>
    <w:p>
      <w:pPr>
        <w:pStyle w:val="TextBody"/>
        <w:rPr/>
      </w:pPr>
      <w:r>
        <w:rPr>
          <w:rFonts w:eastAsia="Courier New"/>
        </w:rPr>
        <w:t xml:space="preserve"> </w:t>
      </w:r>
      <w:r>
        <w:rPr/>
        <w:t>разной квалификаци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/>
      </w:pPr>
      <w:r>
        <w:rPr/>
        <w:t>Таблица 4.</w:t>
      </w:r>
    </w:p>
    <w:p>
      <w:pPr>
        <w:pStyle w:val="TextBody"/>
        <w:jc w:val="right"/>
        <w:rPr>
          <w:sz w:val="16"/>
        </w:rPr>
      </w:pPr>
      <w:r>
        <w:rPr>
          <w:sz w:val="16"/>
        </w:rPr>
      </w:r>
    </w:p>
    <w:tbl>
      <w:tblPr>
        <w:tblW w:w="14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1999"/>
        <w:gridCol w:w="1701"/>
        <w:gridCol w:w="2126"/>
        <w:gridCol w:w="1843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Команды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Количество выигранны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ыиграно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Количество проигранных мя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Проиграно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Результативность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(%)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Команды Высшей Ли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«Динамо» г.Казан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Локомотив» г.Новосибирс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«УЭМ-Факел» г.Екатеринбур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Югория-Торум» г.Сургу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«Амкар» г.Перм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Команды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perscript"/>
              </w:rPr>
              <w:t>й</w:t>
            </w:r>
            <w:r>
              <w:rPr>
                <w:sz w:val="28"/>
              </w:rPr>
              <w:t xml:space="preserve"> Лиги</w:t>
            </w:r>
            <w:r>
              <w:rPr>
                <w:sz w:val="28"/>
                <w:vertAlign w:val="superscript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«Строитель» г.Северодвинс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«Сталь» г.Чебоксар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«Каскад» г.Махачкал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«Динамо ИжГТУ» г.Ижевс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«Динамо» г.Кир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Низкоквалифицированные коман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0"/>
              </w:rPr>
            </w:pPr>
            <w:r>
              <w:rPr>
                <w:sz w:val="30"/>
              </w:rPr>
              <w:t>ВГТУ – г.Кир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ГСХА - г.Кир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ПАТП-22 – г.Кир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«Баско» – г.Кир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1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0"/>
              </w:rPr>
            </w:pPr>
            <w:r>
              <w:rPr>
                <w:rFonts w:cs="Courier New" w:ascii="Courier New" w:hAnsi="Courier New"/>
                <w:sz w:val="30"/>
              </w:rPr>
              <w:t>ВГПУ – г.Кир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18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Стабильность выполнения верхней прямой подачи команд </w:t>
      </w:r>
    </w:p>
    <w:p>
      <w:pPr>
        <w:pStyle w:val="TextBody"/>
        <w:rPr/>
      </w:pPr>
      <w:r>
        <w:rPr/>
        <w:t>разной квалификаци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Таблица 5.</w:t>
      </w:r>
    </w:p>
    <w:p>
      <w:pPr>
        <w:pStyle w:val="TextBody"/>
        <w:jc w:val="right"/>
        <w:rPr>
          <w:sz w:val="16"/>
        </w:rPr>
      </w:pPr>
      <w:r>
        <w:rPr>
          <w:sz w:val="16"/>
        </w:rPr>
      </w:r>
    </w:p>
    <w:tbl>
      <w:tblPr>
        <w:tblW w:w="131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520"/>
        <w:gridCol w:w="492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Команд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табильность подачи выполнения (%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Команды Высшей Ли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«Динамо» г.Каза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Локомотив» г.Новосибирс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«УЭМ-Факел» г.Екатеринбур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Югория-Торум» г.Сургу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9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«Амкар» г.Перм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8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Команды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perscript"/>
              </w:rPr>
              <w:t>й</w:t>
            </w:r>
            <w:r>
              <w:rPr>
                <w:sz w:val="28"/>
              </w:rPr>
              <w:t xml:space="preserve"> Лиги</w:t>
            </w:r>
            <w:r>
              <w:rPr>
                <w:sz w:val="28"/>
                <w:vertAlign w:val="superscript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«Строитель» г.Северодвинс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6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«Сталь» г.Чебоксар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«Каскад» г.Махачкал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«Динамо ИжГТУ» г.Ижевс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«Динамо» г.Кир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5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Низкоква</w:t>
            </w:r>
          </w:p>
          <w:p>
            <w:pPr>
              <w:pStyle w:val="TextBody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лифицированные команд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ВГТУ – г.Кир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6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ВГСХА - г.Кир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ПАТП-22 – г.Кир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«Баско» – г.Кир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ВГПУ – г.Кир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8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1701" w:right="1134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7:30:00Z</dcterms:created>
  <dc:creator>КОСТЯ</dc:creator>
  <dc:description/>
  <dc:language>en-US</dc:language>
  <cp:lastModifiedBy>anatoly_ju</cp:lastModifiedBy>
  <dcterms:modified xsi:type="dcterms:W3CDTF">2002-08-09T07:53:00Z</dcterms:modified>
  <cp:revision>3</cp:revision>
  <dc:subject/>
  <dc:title/>
</cp:coreProperties>
</file>