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Белорусский  Государственный</w:t>
      </w:r>
    </w:p>
    <w:p>
      <w:pPr>
        <w:pStyle w:val="Heading1"/>
        <w:jc w:val="center"/>
        <w:rPr/>
      </w:pPr>
      <w:r>
        <w:rPr>
          <w:b/>
          <w:caps/>
          <w:sz w:val="32"/>
        </w:rPr>
        <w:t>Университет  Транспорта</w:t>
      </w:r>
    </w:p>
    <w:p>
      <w:pPr>
        <w:pStyle w:val="Heading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1"/>
        <w:jc w:val="both"/>
        <w:rPr>
          <w:caps/>
          <w:sz w:val="32"/>
        </w:rPr>
      </w:pPr>
      <w:r>
        <w:rPr>
          <w:caps/>
          <w:sz w:val="32"/>
        </w:rPr>
      </w:r>
    </w:p>
    <w:p>
      <w:pPr>
        <w:pStyle w:val="Heading1"/>
        <w:jc w:val="both"/>
        <w:rPr>
          <w:caps/>
          <w:sz w:val="32"/>
        </w:rPr>
      </w:pPr>
      <w:r>
        <w:rPr>
          <w:caps/>
          <w:sz w:val="32"/>
        </w:rPr>
      </w:r>
    </w:p>
    <w:p>
      <w:pPr>
        <w:pStyle w:val="Heading1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кАФЕДРА "эКОНОМИКА "</w:t>
      </w:r>
    </w:p>
    <w:p>
      <w:pPr>
        <w:pStyle w:val="Heading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1"/>
        <w:jc w:val="both"/>
        <w:rPr>
          <w:caps/>
          <w:sz w:val="32"/>
        </w:rPr>
      </w:pPr>
      <w:r>
        <w:rPr>
          <w:caps/>
          <w:sz w:val="32"/>
        </w:rPr>
      </w:r>
    </w:p>
    <w:p>
      <w:pPr>
        <w:pStyle w:val="Heading1"/>
        <w:jc w:val="both"/>
        <w:rPr>
          <w:caps/>
          <w:sz w:val="32"/>
        </w:rPr>
      </w:pPr>
      <w:r>
        <w:rPr>
          <w:caps/>
          <w:sz w:val="32"/>
        </w:rPr>
      </w:r>
    </w:p>
    <w:p>
      <w:pPr>
        <w:pStyle w:val="Heading1"/>
        <w:jc w:val="both"/>
        <w:rPr>
          <w:caps/>
          <w:sz w:val="32"/>
        </w:rPr>
      </w:pPr>
      <w:r>
        <w:rPr>
          <w:caps/>
          <w:sz w:val="32"/>
        </w:rPr>
      </w:r>
    </w:p>
    <w:p>
      <w:pPr>
        <w:pStyle w:val="Heading1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Heading1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Heading1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Heading1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кОНТРОЛЬНАЯ РАБОТА № 1</w:t>
      </w:r>
    </w:p>
    <w:p>
      <w:pPr>
        <w:pStyle w:val="Heading1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1"/>
        <w:jc w:val="center"/>
        <w:rPr/>
      </w:pPr>
      <w:r>
        <w:rPr>
          <w:sz w:val="36"/>
        </w:rPr>
        <w:t>По дисциплине</w:t>
      </w:r>
      <w:r>
        <w:rPr>
          <w:b/>
          <w:caps/>
          <w:sz w:val="32"/>
        </w:rPr>
        <w:t xml:space="preserve"> </w:t>
      </w:r>
      <w:r>
        <w:rPr>
          <w:b/>
          <w:caps/>
          <w:sz w:val="36"/>
        </w:rPr>
        <w:t>"мИРОВАЯ ЭКОНОМИКА"</w:t>
      </w:r>
    </w:p>
    <w:p>
      <w:pPr>
        <w:pStyle w:val="Heading1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1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Heading1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Heading1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Heading1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Heading1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Heading1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Гомель,  2000</w:t>
      </w:r>
    </w:p>
    <w:p>
      <w:pPr>
        <w:pStyle w:val="Heading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Огла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Международное движение капитала……………………………………16</w:t>
      </w:r>
    </w:p>
    <w:p>
      <w:pPr>
        <w:pStyle w:val="Normal"/>
        <w:numPr>
          <w:ilvl w:val="1"/>
          <w:numId w:val="10"/>
        </w:numPr>
        <w:rPr/>
      </w:pPr>
      <w:r>
        <w:rPr>
          <w:sz w:val="28"/>
        </w:rPr>
        <w:t>Сущность, причины и форм международного  движения                капитала………………………………………………………………..16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</w:rPr>
        <w:t>Прямые зарубежные инвестиции…………………………………….20</w:t>
      </w:r>
    </w:p>
    <w:p>
      <w:pPr>
        <w:pStyle w:val="Normal"/>
        <w:numPr>
          <w:ilvl w:val="2"/>
          <w:numId w:val="10"/>
        </w:numPr>
        <w:rPr/>
      </w:pPr>
      <w:r>
        <w:rPr>
          <w:sz w:val="28"/>
        </w:rPr>
        <w:t>Понятие и способы осуществления прямых зарубежных                инвестиций…………………………………………………………….20</w:t>
      </w:r>
    </w:p>
    <w:p>
      <w:pPr>
        <w:pStyle w:val="Normal"/>
        <w:numPr>
          <w:ilvl w:val="2"/>
          <w:numId w:val="10"/>
        </w:numPr>
        <w:rPr/>
      </w:pPr>
      <w:r>
        <w:rPr>
          <w:sz w:val="28"/>
        </w:rPr>
        <w:t>Влияние прямых зарубежных инвестиций на страну                            базирования  и принимающую страну……………………………...20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sz w:val="28"/>
        </w:rPr>
        <w:t>Международные корпорации………………………………………..22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</w:rPr>
        <w:t>Портфельные зарубежные инвестиции и международный кредит..24</w:t>
      </w:r>
    </w:p>
    <w:p>
      <w:pPr>
        <w:pStyle w:val="Normal"/>
        <w:numPr>
          <w:ilvl w:val="2"/>
          <w:numId w:val="10"/>
        </w:numPr>
        <w:rPr/>
      </w:pPr>
      <w:r>
        <w:rPr>
          <w:sz w:val="28"/>
        </w:rPr>
        <w:t>Понятие, способы осуществления и экономические эффекты      портфельных зарубежных инвестиций и международного                 кредита………………………………………………………………...24</w:t>
      </w:r>
    </w:p>
    <w:p>
      <w:pPr>
        <w:pStyle w:val="Normal"/>
        <w:numPr>
          <w:ilvl w:val="2"/>
          <w:numId w:val="10"/>
        </w:numPr>
        <w:rPr/>
      </w:pPr>
      <w:r>
        <w:rPr>
          <w:sz w:val="28"/>
        </w:rPr>
        <w:t>Мировой кризис задолженности……………………………………..27</w:t>
      </w:r>
    </w:p>
    <w:p>
      <w:pPr>
        <w:pStyle w:val="Normal"/>
        <w:jc w:val="both"/>
        <w:rPr/>
      </w:pPr>
      <w:r>
        <w:rPr>
          <w:sz w:val="28"/>
        </w:rPr>
        <w:t>Литература…………………………………………………………………...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Международное движение капитал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1. Сущность, причины и формы международного</w:t>
      </w:r>
    </w:p>
    <w:p>
      <w:pPr>
        <w:pStyle w:val="Normal"/>
        <w:jc w:val="center"/>
        <w:rPr/>
      </w:pPr>
      <w:r>
        <w:rPr>
          <w:b/>
          <w:i/>
          <w:sz w:val="32"/>
        </w:rPr>
        <w:t>движения капитал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ind w:firstLine="709"/>
        <w:jc w:val="both"/>
        <w:rPr/>
      </w:pPr>
      <w:r>
        <w:rPr/>
        <w:t>Международное движение капитала - это размещение и функцио</w:t>
        <w:softHyphen/>
        <w:t>нирование капитала за рубежом. Прежде всего, с целью его самовозрас</w:t>
        <w:softHyphen/>
        <w:t>т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Международная миграция капитала, как явление, начала активно развиваться в период становления мирового хозяйства. Дополняя и опосредуя международную миграцию товаров, оно становилось постепенно неотъемлемой, определяющей, отличительной чертой современной мировой экономики и международных экономических отнош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Согласно оценки экспертов среднегодовые темпы прироста прямых зарубежных инвестиций составили в 80-е годы почти 34%, что в 5 раз превышало темпы расширения мировой торговл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современном этапе международное движение капитала служит определяющим элементом в функционировании мировой экономики, развитии прочих форм международных хозяйственных связей.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емещение капитала за рубеж (вывоз капитала) представляет собой процесс, в ходе которого происходит изъятие части капитала из национального оборота одной страны и помещение его в различных формах (товарной, денежной) в производственный процесс и обращение другой, принимающей страны. Международное движение капитала означает миграцию капиталов между странами, которое приносит доход их собственника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реди причин перемещения капитала за рубеж выделяется относительная избыточность в собственной стране, стране – доноре. Это позволяет размещать капитал за границей в поисках сравнительно большей прибыльности и получать при этом доход как в форме дивиденда, так и процент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ъективной основой международной миграции капитала является неравномерность экономического развития стран мирового хозяйства, которая на практике выражае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в неравномерности накопления капитала в различных странах; в ''относительном избытке'' капитала в отдельных страна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в несовпадении проса на капитал и его предложения  различных звеньях мирового хозяйства. По оценкам специалистов, на начало 90–х годов размер ''относительных избытков'' капитала достиг 180 – 200 млрд. долларов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 развитие процесса международной миграции капитала влияют две группы факторов, среди которых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акторы экономического характер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развитие производства и подержание темпов экономического рос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глубокие структурные сдвиги как в мировой экономике, так и в экономике отдельных стран (особенно с воздействием НТР и развитием мирового рынка услуг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углубление международной специализации и кооперации производств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рост транснационализации мировой экономики (так, объемы производства продукции зарубежными фирмами США в 4 раза превышают объемы товарного экспорта из самих США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ост интернационализации производства и интеграционных процесс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активное развитие всех форм международных экономических отнош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Факторы политического характер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либерализация экспорта (импорта) капитала (СЭЗ, оффшорные зоны и т.д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литика индустриализации в странах ''третьего мира''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проведение экономических реформ (приватизация государственных предприятий, поддержка частного сектора, малого бизнеса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литика поддержки уровня занятости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Наряду с этим имеет мест экономическая целесообразность, непосредственно стимулирующая субъекты капитал экспорту и импорту капитала, которая заключается 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лучении дополнительных прибы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становлении контроля над другими субъект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ходе протекционистских барьеров, выдвигаемых на пути движения товарных пото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приближении производства капитал новым рынкам сбыта (например, на территории СНГ должно быть создано около 200 совместных предприятий с итальянским капиталом по производству макаронных изделий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лучении доступа капитал новейшим технология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сохранении производственных секторов путем создания зарубежных филиал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экономии на налоговых платежах, особенно при создании и регистрации промышленности в оффшорных зонах и СЭЗ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снижении расходов на охрану окружающей среды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лассификация форм международного движения капитала отражает различные стороны этого процесса и производится по различным показателям.</w:t>
      </w:r>
    </w:p>
    <w:p>
      <w:pPr>
        <w:pStyle w:val="Normal"/>
        <w:ind w:firstLine="709"/>
        <w:jc w:val="both"/>
        <w:rPr/>
      </w:pPr>
      <w:r>
        <w:rPr>
          <w:sz w:val="28"/>
        </w:rPr>
        <w:t>По источникам происхождения различают частные и государственные капиталовлож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Государственные капиталовложения – это государственные займы, ссуды, гранты (дары), помощь, международное перемещение которых определяется межправительственными соглашениями. Сюда же относятся кредиты и иные средства международных организаций (например кредиты МВФ). Но в любом случае это деньги налогоплательщиков, хотя и идущие до получателя разным путем.</w:t>
      </w:r>
    </w:p>
    <w:p>
      <w:pPr>
        <w:pStyle w:val="Normal"/>
        <w:ind w:firstLine="709"/>
        <w:jc w:val="both"/>
        <w:rPr/>
      </w:pPr>
      <w:r>
        <w:rPr>
          <w:sz w:val="28"/>
        </w:rPr>
        <w:t>Частные капиталовложения – это средства из не государственных источников, помещаемые за рубеж или принимаемые из – за рубежа частными лицами (физическими или юридическими).</w:t>
      </w:r>
    </w:p>
    <w:p>
      <w:pPr>
        <w:pStyle w:val="Normal"/>
        <w:ind w:firstLine="709"/>
        <w:jc w:val="both"/>
        <w:rPr/>
      </w:pPr>
      <w:r>
        <w:rPr>
          <w:sz w:val="28"/>
        </w:rPr>
        <w:t>Сюда относятся инвестиции, торговые кредиты, межбанковское кредитование; они не связаны напрямую с госбюджетом, но правительство держит их перемещения в поле зрения и может в пределах своих полномочий их контролировать и регулировать.</w:t>
      </w:r>
    </w:p>
    <w:p>
      <w:pPr>
        <w:pStyle w:val="Normal"/>
        <w:ind w:firstLine="709"/>
        <w:jc w:val="both"/>
        <w:rPr/>
      </w:pPr>
      <w:r>
        <w:rPr>
          <w:sz w:val="28"/>
        </w:rPr>
        <w:t>По срокам  заграничные капиталовложения делятся на краткосрочные, среднесрочные и долгосрочные. К последним относятся все вложения более чем на 15 лет. Сюда входят наиболее значимые капиталовложения, т.к. капитал долгосрочным относятся все вложения предпринимательского капитала в форме прямых и портфельных инвестиций (преимущественно частные), а также ссудный капитал (государственные и частные кредиты). Краткосрочные – это вложения сроком до 1 – 1,5 года. Среднесрочные – от 1 до 5 – 7 лет.</w:t>
      </w:r>
    </w:p>
    <w:p>
      <w:pPr>
        <w:pStyle w:val="Normal"/>
        <w:ind w:firstLine="709"/>
        <w:jc w:val="both"/>
        <w:rPr/>
      </w:pPr>
      <w:r>
        <w:rPr>
          <w:sz w:val="28"/>
        </w:rPr>
        <w:t>По характеру использования зарубежные капиталовложения бывают ссудными и предпринимательскими.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вые означают предоставление средств взаймы или ради получения прибыли в форме процента. В этой сфере довольно активно выступают капиталы из государственных и вложения из частных источн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нимательские инвестиции прямо или косвенно вкладываются в производство и связаны с получением того или иного объема прав на получение прибыли в форме дивиденда. Чаще всего речь идет о вложениях частного капита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целям предпринимательские капиталовложения делятся на прямые и портфельные инвести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ямые зарубежные инвестиции являются вложением капитала во имя получения долгосрочного интереса и обеспечения его с помощью права собственности или решающих прав в управлении. В основном прямые иностранные инвестиции являются частным предпринимательским капиталом.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тфельные инвестиции не обеспечивают контроля за объектом вложения, а дают лишь долгосрочное право на доход, причем даже преимущественное в смысле очередности в получении такого дох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еждународный валютный фонд в этом контексте (т.е. "цели") выделяет еще одну группу – ''прочие инвестиции'', в которые в основном входят международные займы и банковские депозит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днако основными формами международной миграции капитала являются ввоз и вывоз предпринимательского и ссудного капитала (рис.1) которые необходимо рассмотреть более подробно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02995</wp:posOffset>
                </wp:positionH>
                <wp:positionV relativeFrom="margin">
                  <wp:posOffset>874395</wp:posOffset>
                </wp:positionV>
                <wp:extent cx="303657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воз и вывоз 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30.3pt;mso-wrap-distance-left:9.05pt;mso-wrap-distance-right:9.05pt;mso-wrap-distance-top:0pt;mso-wrap-distance-bottom:0pt;margin-top:68.85pt;mso-position-vertical-relative:margin;margin-left:86.85pt;mso-position-horizontal-relative:margin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воз и вывоз 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7165</wp:posOffset>
                </wp:positionH>
                <wp:positionV relativeFrom="paragraph">
                  <wp:posOffset>775335</wp:posOffset>
                </wp:positionV>
                <wp:extent cx="2579370" cy="440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суд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4.7pt;mso-wrap-distance-left:9.05pt;mso-wrap-distance-right:9.05pt;mso-wrap-distance-top:0pt;mso-wrap-distance-bottom:0pt;margin-top:61.05pt;mso-position-vertical-relative:text;margin-left:-13.9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суд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8915</wp:posOffset>
                </wp:positionH>
                <wp:positionV relativeFrom="paragraph">
                  <wp:posOffset>775335</wp:posOffset>
                </wp:positionV>
                <wp:extent cx="2762250" cy="372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дпринимательский капит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9.35pt;mso-wrap-distance-left:9.05pt;mso-wrap-distance-right:9.05pt;mso-wrap-distance-top:0pt;mso-wrap-distance-bottom:0pt;margin-top:61.05pt;mso-position-vertical-relative:text;margin-left:216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редпринимательский капита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8605</wp:posOffset>
                </wp:positionH>
                <wp:positionV relativeFrom="paragraph">
                  <wp:posOffset>1080135</wp:posOffset>
                </wp:positionV>
                <wp:extent cx="1024890" cy="5676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ймы и кред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85.05pt;mso-position-vertical-relative:text;margin-left:-21.1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ймы и кред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0115</wp:posOffset>
                </wp:positionH>
                <wp:positionV relativeFrom="paragraph">
                  <wp:posOffset>1080135</wp:posOffset>
                </wp:positionV>
                <wp:extent cx="1664970" cy="11518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анковские депозиты и средства на счетах в других финансовых институ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90.7pt;mso-wrap-distance-left:9.05pt;mso-wrap-distance-right:9.05pt;mso-wrap-distance-top:0pt;mso-wrap-distance-bottom:0pt;margin-top:85.05pt;mso-position-vertical-relative:text;margin-left:72.4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анковские депозиты и средства на счетах в других финансовых институ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1795</wp:posOffset>
                </wp:positionH>
                <wp:positionV relativeFrom="paragraph">
                  <wp:posOffset>988695</wp:posOffset>
                </wp:positionV>
                <wp:extent cx="1207770" cy="476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Прямые         инвест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77.85pt;mso-position-vertical-relative:text;margin-left:230.8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Прямые         инвест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4835</wp:posOffset>
                </wp:positionH>
                <wp:positionV relativeFrom="paragraph">
                  <wp:posOffset>988695</wp:posOffset>
                </wp:positionV>
                <wp:extent cx="111633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ртфельные инвест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77.85pt;mso-position-vertical-relative:text;margin-left:346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ртфельные инвест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rPr/>
      </w:pPr>
      <w:r>
        <w:rPr/>
        <w:t>Рис. 1  Содержание ссудной и предпринимательской форм миграции капитал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2 Прямые зарубежные инвестиции</w:t>
      </w:r>
    </w:p>
    <w:p>
      <w:pPr>
        <w:pStyle w:val="Normal"/>
        <w:ind w:firstLine="709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9"/>
        <w:jc w:val="center"/>
        <w:rPr>
          <w:i/>
          <w:i/>
          <w:sz w:val="32"/>
        </w:rPr>
      </w:pPr>
      <w:r>
        <w:rPr>
          <w:i/>
          <w:sz w:val="32"/>
        </w:rPr>
        <w:t>1.2.1 Понятие и способы осуществления прямых</w:t>
      </w:r>
    </w:p>
    <w:p>
      <w:pPr>
        <w:pStyle w:val="Normal"/>
        <w:ind w:firstLine="709"/>
        <w:jc w:val="center"/>
        <w:rPr/>
      </w:pPr>
      <w:r>
        <w:rPr>
          <w:i/>
          <w:sz w:val="32"/>
        </w:rPr>
        <w:t>зарубежных инвестиций</w:t>
      </w:r>
    </w:p>
    <w:p>
      <w:pPr>
        <w:pStyle w:val="Normal"/>
        <w:ind w:firstLine="709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Indent"/>
        <w:rPr/>
      </w:pPr>
      <w:r>
        <w:rPr/>
        <w:t>Прямые зарубежные инвестиции оказывают существенное воздействие на всю мировую экономику, также ее сердцевину – международный бизнес.</w:t>
      </w:r>
    </w:p>
    <w:p>
      <w:pPr>
        <w:pStyle w:val="TextBodyIndent"/>
        <w:rPr/>
      </w:pPr>
      <w:r>
        <w:rPr/>
        <w:t xml:space="preserve">С экономической точки зрения, с позиций фирм – это: обеспечение для себя стабильно рынка непосредственно или в качестве трамплина для выхода на мировые рынки ''третьих стран''; образование своего ''внутреннего ранка'', те или иные секторы которого расположены в отдельных странах; включение своего интереса в межгосударственные отношения на региональном и более широком международном уровне. </w:t>
      </w:r>
    </w:p>
    <w:p>
      <w:pPr>
        <w:pStyle w:val="TextBodyIndent"/>
        <w:rPr/>
      </w:pPr>
      <w:r>
        <w:rPr/>
        <w:t xml:space="preserve">Прямые инвестиции подразумевают наличие иностранного контроля над 10 или более процентами обычных акций, либо ''эффективного голоса'' в управлении предприятием. Для некоторых это связано только с собственностью, долей в акционерном капитале, которую можно получить посредством: приобретения акций за рубежом; реинвестирования прибыли; внутрифирменных займов или внутрифирменной задолженности. </w:t>
      </w:r>
    </w:p>
    <w:p>
      <w:pPr>
        <w:pStyle w:val="TextBodyIndent"/>
        <w:rPr/>
      </w:pPr>
      <w:r>
        <w:rPr/>
        <w:t>Существует и активно развивается, кроме того, и такие различные не акционерные формы, как субконтракты, управленческие соглашения, франчайзинг, лицензионные сделки, раздел продукции и д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9"/>
        </w:numPr>
        <w:rPr/>
      </w:pPr>
      <w:r>
        <w:rPr>
          <w:i/>
          <w:sz w:val="32"/>
        </w:rPr>
        <w:t>Влияние прямых зарубежных инвестиций на страну базирования и принимающую страну</w:t>
      </w:r>
    </w:p>
    <w:p>
      <w:pPr>
        <w:pStyle w:val="TextBodyIndent"/>
        <w:ind w:left="709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Indent"/>
        <w:rPr/>
      </w:pPr>
      <w:r>
        <w:rPr/>
        <w:t>Страна базирования выигрывает потому, что выгоды для инвесторов больше, чем потери рабочих и других категорий лиц в этой стране (потери рабочих вызваны тем, что прямые зарубежные инвестиции означают экспорт рабочих мест из страны базирования. В менее выигрышном положении оказываются также налогоплательщики, поскольку прибыли ТНК сложнее облагать налогом и правительство вынуждено перекладывать недополученную сумму налогов, поступлений на других плательщиков, либо сокращать расходы на социальные программы.</w:t>
      </w:r>
    </w:p>
    <w:p>
      <w:pPr>
        <w:pStyle w:val="TextBodyIndent"/>
        <w:rPr/>
      </w:pPr>
      <w:r>
        <w:rPr/>
        <w:t>Но, чтобы сделать вывод, что страна базирования в целом выигрывает нужно рассматривать инвесторов как принадлежащих этой стране. (Со многих точек зрения национальная принадлежность инвесторов остается неясной.) Если у инвесторов нет права голоса как полномочных граждан страны базирования, мы должны исключить их доходы от инвестиций из суммы выигрыша нации от прямых инвестиций. В этом случае страна базирования несет убытки в результате оттока прямых инвестиций и , естественно, должна ограничить зарубежные капиталовложения.</w:t>
      </w:r>
    </w:p>
    <w:p>
      <w:pPr>
        <w:pStyle w:val="TextBodyIndent"/>
        <w:rPr/>
      </w:pPr>
      <w:r>
        <w:rPr/>
        <w:t>У страны базирования могут быть и другие причины вводить налоги и ограничивать отток прямых зарубежных инвестиций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  <w:tab w:val="left" w:pos="1519" w:leader="none"/>
        </w:tabs>
        <w:ind w:left="0" w:firstLine="709"/>
        <w:rPr>
          <w:i/>
          <w:i/>
          <w:sz w:val="32"/>
        </w:rPr>
      </w:pPr>
      <w:r>
        <w:rPr/>
        <w:t>необходимость установления оптимального налога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  <w:tab w:val="left" w:pos="1519" w:leader="none"/>
        </w:tabs>
        <w:ind w:left="0" w:firstLine="709"/>
        <w:rPr>
          <w:i/>
          <w:i/>
          <w:sz w:val="32"/>
        </w:rPr>
      </w:pPr>
      <w:r>
        <w:rPr/>
        <w:t>необходимость обратить в свою пользу возможные побочные эффекты, сопровождающие прямые зарубежные инвестиции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  <w:tab w:val="left" w:pos="1519" w:leader="none"/>
        </w:tabs>
        <w:ind w:left="0" w:firstLine="709"/>
        <w:rPr>
          <w:i/>
          <w:i/>
          <w:sz w:val="32"/>
        </w:rPr>
      </w:pPr>
      <w:r>
        <w:rPr/>
        <w:t>желание избежать возможного искажения внешней политики из–за лоббистской деятельности ТНК.</w:t>
      </w:r>
    </w:p>
    <w:p>
      <w:pPr>
        <w:pStyle w:val="TextBodyIndent"/>
        <w:tabs>
          <w:tab w:val="clear" w:pos="720"/>
          <w:tab w:val="left" w:pos="1519" w:leader="none"/>
        </w:tabs>
        <w:rPr/>
      </w:pPr>
      <w:r>
        <w:rPr/>
        <w:t>Принимающая страна в целом выигрывает от притока инвестиций. Трудящиеся и поставщики, обслуживающие новые предприятия наряду с местными властями, получающими налоги, выигрывают больше, чем теряют конкурирующие местные инвесторы.</w:t>
      </w:r>
    </w:p>
    <w:p>
      <w:pPr>
        <w:pStyle w:val="TextBodyIndent"/>
        <w:tabs>
          <w:tab w:val="clear" w:pos="720"/>
          <w:tab w:val="left" w:pos="1519" w:leader="none"/>
        </w:tabs>
        <w:rPr/>
      </w:pPr>
      <w:r>
        <w:rPr/>
        <w:t>Широкое привлечение иностранного капитала способствует снижению безработицы в стране.</w:t>
      </w:r>
    </w:p>
    <w:p>
      <w:pPr>
        <w:pStyle w:val="TextBodyIndent"/>
        <w:tabs>
          <w:tab w:val="clear" w:pos="720"/>
          <w:tab w:val="left" w:pos="1519" w:leader="none"/>
        </w:tabs>
        <w:rPr/>
      </w:pPr>
      <w:r>
        <w:rPr/>
        <w:t>С организацией в стране производства тех изделий, которые раньше ввозились, отпадает необходимость в их импорте.</w:t>
      </w:r>
    </w:p>
    <w:p>
      <w:pPr>
        <w:pStyle w:val="TextBodyIndent"/>
        <w:tabs>
          <w:tab w:val="clear" w:pos="720"/>
          <w:tab w:val="left" w:pos="1519" w:leader="none"/>
        </w:tabs>
        <w:rPr/>
      </w:pPr>
      <w:r>
        <w:rPr/>
        <w:t>Компании, выпускающие конкурентоспособную на мировом рынке продукцию и ориентированные в основном на экспорт, в значительной степени способствуют укреплению внешнеторговых позиций страны.</w:t>
      </w:r>
    </w:p>
    <w:p>
      <w:pPr>
        <w:pStyle w:val="TextBodyIndent"/>
        <w:tabs>
          <w:tab w:val="clear" w:pos="720"/>
          <w:tab w:val="left" w:pos="1519" w:leader="none"/>
        </w:tabs>
        <w:rPr/>
      </w:pPr>
      <w:r>
        <w:rPr/>
        <w:t>Преимущества, которые несут с собой зарубежные фирмы не исчерпываются количественными показателями. Важной является и качественная составляющая. Деятельность ''пришельцев'' вынуждает администрацию местных компаний вносить коррективы в технологический процесс, сложившуюся практику производственных отношений, выделять больше средств на подготовку и переподготовку работников, больше внимания обращать на качество продукции, ее дизайн, потребительские свойства.</w:t>
      </w:r>
    </w:p>
    <w:p>
      <w:pPr>
        <w:pStyle w:val="TextBodyIndent"/>
        <w:tabs>
          <w:tab w:val="clear" w:pos="720"/>
          <w:tab w:val="left" w:pos="1519" w:leader="none"/>
        </w:tabs>
        <w:rPr/>
      </w:pPr>
      <w:r>
        <w:rPr/>
        <w:t>Чаще всего за иностранными инвестициями стоит внедрение новых технологий, выпуск новых видов продукции, новый стиль менеджмента, использование всего лучшего из практики зарубежного бизнеса.</w:t>
      </w:r>
    </w:p>
    <w:p>
      <w:pPr>
        <w:pStyle w:val="TextBodyIndent"/>
        <w:tabs>
          <w:tab w:val="clear" w:pos="720"/>
          <w:tab w:val="left" w:pos="1519" w:leader="none"/>
        </w:tabs>
        <w:rPr/>
      </w:pPr>
      <w:r>
        <w:rPr/>
        <w:t>Однако в принимающей стране должны быть хорошо осознаны возможные осложнения взаимоотношений с местным политическим окружением.</w:t>
      </w:r>
    </w:p>
    <w:p>
      <w:pPr>
        <w:pStyle w:val="TextBodyIndent"/>
        <w:tabs>
          <w:tab w:val="clear" w:pos="720"/>
          <w:tab w:val="left" w:pos="1519" w:leader="none"/>
        </w:tabs>
        <w:rPr/>
      </w:pPr>
      <w:r>
        <w:rPr/>
        <w:t>Межнациональные фирмы могут организовать давление на правительство принимающей страны и вовлечь ее в конфронтацию. Они могут также подкупить местных политиков и финансировать заговоры против правительства.</w:t>
      </w:r>
    </w:p>
    <w:p>
      <w:pPr>
        <w:pStyle w:val="TextBodyIndent"/>
        <w:tabs>
          <w:tab w:val="clear" w:pos="720"/>
          <w:tab w:val="left" w:pos="1519" w:leader="none"/>
        </w:tabs>
        <w:rPr/>
      </w:pPr>
      <w:r>
        <w:rPr/>
        <w:t>В целом у принимающих стран намного меньше причин ограничивать приток прямых зарубежных инвестиций по сравнению со страной базирования. Возможность положительных побочных технологических и кадровых преимуществ вызывает стремление стимулировать приток прямых зарубежных инвестиций, а не вводить жесткое налогообложение.</w:t>
      </w:r>
    </w:p>
    <w:p>
      <w:pPr>
        <w:pStyle w:val="TextBodyIndent"/>
        <w:tabs>
          <w:tab w:val="clear" w:pos="720"/>
          <w:tab w:val="left" w:pos="1519" w:leader="none"/>
        </w:tabs>
        <w:rPr/>
      </w:pPr>
      <w:r>
        <w:rPr/>
        <w:t xml:space="preserve">С середина 70-х годов странами ''третьего мира'' широко практиковалось субсидирование притока прямых зарубежных инвестиций. Среди них даже возникла конкуренция в предложении специальных налоговых скидок в надежде привлечь иностранных инвесторов. </w:t>
      </w:r>
    </w:p>
    <w:p>
      <w:pPr>
        <w:pStyle w:val="TextBodyIndent"/>
        <w:tabs>
          <w:tab w:val="clear" w:pos="720"/>
          <w:tab w:val="left" w:pos="1519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519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519" w:leader="none"/>
        </w:tabs>
        <w:rPr/>
      </w:pPr>
      <w:r>
        <w:rPr/>
      </w:r>
    </w:p>
    <w:p>
      <w:pPr>
        <w:pStyle w:val="TextBodyIndent"/>
        <w:numPr>
          <w:ilvl w:val="2"/>
          <w:numId w:val="9"/>
        </w:numPr>
        <w:jc w:val="center"/>
        <w:rPr>
          <w:i/>
          <w:i/>
          <w:sz w:val="32"/>
        </w:rPr>
      </w:pPr>
      <w:r>
        <w:rPr>
          <w:i/>
          <w:sz w:val="32"/>
        </w:rPr>
        <w:t>Международные корпорации</w:t>
      </w:r>
    </w:p>
    <w:p>
      <w:pPr>
        <w:pStyle w:val="TextBodyIndent"/>
        <w:tabs>
          <w:tab w:val="clear" w:pos="720"/>
          <w:tab w:val="left" w:pos="1519" w:leader="none"/>
        </w:tabs>
        <w:ind w:left="709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Indent"/>
        <w:tabs>
          <w:tab w:val="clear" w:pos="720"/>
          <w:tab w:val="left" w:pos="1519" w:leader="none"/>
        </w:tabs>
        <w:rPr/>
      </w:pPr>
      <w:r>
        <w:rPr/>
        <w:t>На базе вывоза капитала возникают огромные компании, имеющие предприятия в разных странах, - так называемые международные корпорации.</w:t>
      </w:r>
    </w:p>
    <w:p>
      <w:pPr>
        <w:pStyle w:val="TextBodyIndent"/>
        <w:tabs>
          <w:tab w:val="clear" w:pos="720"/>
          <w:tab w:val="left" w:pos="1519" w:leader="none"/>
        </w:tabs>
        <w:rPr/>
      </w:pPr>
      <w:r>
        <w:rPr/>
        <w:t>В мире действуют два вида международных корпораций (рис. 2)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1519" w:leader="none"/>
        </w:tabs>
        <w:ind w:left="0" w:firstLine="709"/>
        <w:rPr/>
      </w:pPr>
      <w:r>
        <w:rPr/>
        <w:t>транснациональные корпорации (ТНК), национальные по капиталу, но интернациональные по сфере деятельност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1519" w:leader="none"/>
        </w:tabs>
        <w:ind w:left="0" w:firstLine="709"/>
        <w:rPr/>
      </w:pPr>
      <w:r>
        <w:rPr/>
        <w:t xml:space="preserve">межнациональные корпорации (МНК), интернациональные и по капиталу и по сфере деятельности. </w:t>
      </w:r>
    </w:p>
    <w:p>
      <w:pPr>
        <w:pStyle w:val="TextBodyIndent"/>
        <w:tabs>
          <w:tab w:val="clear" w:pos="720"/>
          <w:tab w:val="left" w:pos="1519" w:leader="none"/>
        </w:tabs>
        <w:ind w:left="709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915</wp:posOffset>
                </wp:positionH>
                <wp:positionV relativeFrom="paragraph">
                  <wp:posOffset>1026795</wp:posOffset>
                </wp:positionV>
                <wp:extent cx="2396490" cy="3848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Транснациональные корпо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30.3pt;mso-wrap-distance-left:9.05pt;mso-wrap-distance-right:9.05pt;mso-wrap-distance-top:0pt;mso-wrap-distance-bottom:0pt;margin-top:80.85pt;mso-position-vertical-relative:text;margin-left:36.4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Транснациональные корпо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3235</wp:posOffset>
                </wp:positionH>
                <wp:positionV relativeFrom="paragraph">
                  <wp:posOffset>935355</wp:posOffset>
                </wp:positionV>
                <wp:extent cx="2579370" cy="3848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Межнациональные корпо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0.3pt;mso-wrap-distance-left:9.05pt;mso-wrap-distance-right:9.05pt;mso-wrap-distance-top:0pt;mso-wrap-distance-bottom:0pt;margin-top:73.65pt;mso-position-vertical-relative:text;margin-left:238.0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Межнациональные корпо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519" w:leader="none"/>
        </w:tabs>
        <w:ind w:left="709" w:hanging="0"/>
        <w:rPr/>
      </w:pPr>
      <w:r>
        <w:rPr/>
      </w:r>
    </w:p>
    <w:p>
      <w:pPr>
        <w:pStyle w:val="TextBodyIndent"/>
        <w:tabs>
          <w:tab w:val="clear" w:pos="720"/>
          <w:tab w:val="left" w:pos="1519" w:leader="none"/>
        </w:tabs>
        <w:ind w:left="709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84120</wp:posOffset>
                </wp:positionH>
                <wp:positionV relativeFrom="paragraph">
                  <wp:posOffset>1143000</wp:posOffset>
                </wp:positionV>
                <wp:extent cx="0" cy="18288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90pt" to="195.6pt,10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98520</wp:posOffset>
                </wp:positionH>
                <wp:positionV relativeFrom="paragraph">
                  <wp:posOffset>105156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82.8pt" to="267.6pt,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3960</wp:posOffset>
                </wp:positionH>
                <wp:positionV relativeFrom="paragraph">
                  <wp:posOffset>137160</wp:posOffset>
                </wp:positionV>
                <wp:extent cx="0" cy="2743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0.8pt" to="94.8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20"/>
          <w:tab w:val="left" w:pos="1519" w:leader="none"/>
        </w:tabs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915</wp:posOffset>
                </wp:positionH>
                <wp:positionV relativeFrom="paragraph">
                  <wp:posOffset>1278255</wp:posOffset>
                </wp:positionV>
                <wp:extent cx="1573530" cy="6591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По капиталу -         национ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1.9pt;mso-wrap-distance-left:9.05pt;mso-wrap-distance-right:9.05pt;mso-wrap-distance-top:0pt;mso-wrap-distance-bottom:0pt;margin-top:100.65pt;mso-position-vertical-relative:text;margin-left:36.4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По капиталу -         национ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0275</wp:posOffset>
                </wp:positionH>
                <wp:positionV relativeFrom="paragraph">
                  <wp:posOffset>1095375</wp:posOffset>
                </wp:positionV>
                <wp:extent cx="1573530" cy="9283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По характеру        деятельности -        интернацион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1pt;mso-wrap-distance-left:9.05pt;mso-wrap-distance-right:9.05pt;mso-wrap-distance-top:0pt;mso-wrap-distance-bottom:0pt;margin-top:86.25pt;mso-position-vertical-relative:text;margin-left:173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По характеру        деятельности -        интернацион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29075</wp:posOffset>
                </wp:positionH>
                <wp:positionV relativeFrom="paragraph">
                  <wp:posOffset>1095375</wp:posOffset>
                </wp:positionV>
                <wp:extent cx="1573530" cy="6591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По капиталу -       интернацион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1.9pt;mso-wrap-distance-left:9.05pt;mso-wrap-distance-right:9.05pt;mso-wrap-distance-top:0pt;mso-wrap-distance-bottom:0pt;margin-top:86.25pt;mso-position-vertical-relative:text;margin-left:317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По капиталу -       интернацион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i/>
          <w:sz w:val="32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</w:rPr>
        <w:t xml:space="preserve"> </w:t>
      </w:r>
      <w:r>
        <w:rPr>
          <w:sz w:val="24"/>
        </w:rPr>
        <w:t>Рис. 2  Виды международных корпораций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Ведущим типом международных корпораций являются ТНК. Крупные межнациональные компании всегда были уникальным явлением – и в конце </w:t>
      </w:r>
      <w:r>
        <w:rPr>
          <w:lang w:val="en-US"/>
        </w:rPr>
        <w:t>XIX</w:t>
      </w:r>
      <w:r>
        <w:rPr/>
        <w:t xml:space="preserve"> века, и сегодн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1901 году всего 18 корпораций США имели за рубежом дочерние предприятия (их было 47), накануне 1-ой Мировой войны – соответственно 39 и 116. В начале 80-х годов центр ООН по ТНК относил к ТНК 10 тысяч компаний со 100 тысячами филиал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1992 году в мире насчитывалось 40 тысяч ТНК, которые имели 270 тысяч зарубежных филиал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упные ТНК являются в настоящее время главными субъектами мировых экономических связ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фициальная американская статистика свидетельствует, что 80% экспорта готовых изделий из США осуществляется лишь несколькими десятками крупнейших американских ТНК. </w:t>
      </w:r>
    </w:p>
    <w:p>
      <w:pPr>
        <w:pStyle w:val="Normal"/>
        <w:ind w:firstLine="709"/>
        <w:jc w:val="both"/>
        <w:rPr/>
      </w:pPr>
      <w:r>
        <w:rPr>
          <w:sz w:val="28"/>
        </w:rPr>
        <w:t>Главный конкурент США Япония – отличается еще более высокой степенью концентрации капитала и внешнеэкономических связ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50 крупнейших ТНК Германии (что составляет менее 1% их численности в стране) приходится почти 60% вывоза предпринимательского капитала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илософией единого мирового рынка, сейчас ТНК рассматривают в качестве главной цели своей деятельности не ''максимизацию прибыли'', а ''максимизацию рынка''. В результате формируется глобальная сеть производства и сбыта, когда эти корпорации уже не довольствуются созданием производства с законченным циклом в отдельных странах, а стремятся специализировать каждое предприятие глобальной сети на наиболее рациональном производстве какого – либо компонента, узла для сбора конечной продукции там, где это выгоднее всего. Таким образом появляется глобальная мобильность производственных факторов и предприятий,  которые перемещаются в направлении тех стран, где уровень прибыльности выше, а условия деятельности наиболее благоприят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лобализация деятельности американских и других ТНК приводит к тому, что они стремятся приспособиться к нынешней трехполюсной модели мира, ''триаде'': Северная Америка - Западная Европа – Япония, обеспечивая функционирование по крайней мере по одному крупному предприятию, координирующему деятельность дочерних предприятий ТНК в каждом из трех экономических центров.</w:t>
      </w:r>
    </w:p>
    <w:p>
      <w:pPr>
        <w:pStyle w:val="TextBodyIndent"/>
        <w:rPr/>
      </w:pPr>
      <w:r>
        <w:rPr/>
        <w:t>Для нового этапа хозяйственной деятельности характерно ''сплетение'' ТНК, принадлежащих к разным национальным и интернациональным центрам и усиление их взаимодействия. Эти перемены для американских ТНК, ранее стремившихся преимущественно к 100% собственности на зарубежные предприятия, означают признание выгодности совместных предприятий. Например, соединение ресурсов американских и японских ТНК порождает в высшей степени конкурентоспособные гибридные ТНК современного мира. Их эффективность объясняет почему американские и японские компании все чаще идут на создание совместных предприятий в США и за рубежом.</w:t>
      </w:r>
    </w:p>
    <w:p>
      <w:pPr>
        <w:pStyle w:val="Normal"/>
        <w:ind w:firstLine="709"/>
        <w:jc w:val="both"/>
        <w:rPr/>
      </w:pPr>
      <w:r>
        <w:rPr>
          <w:sz w:val="28"/>
        </w:rPr>
        <w:t>Деятельность ТНК приобретает разнообразные формы. Западные исследователи насчитывают в настоящее время 15 таких форм, признавая наиболее эффективными гибридные или комплексные формы внешнеэкономической деятельности. Они сочетают различные виды мирохозяйственных связей: движение товаров, капиталов, технологий и т. п.</w:t>
      </w:r>
    </w:p>
    <w:p>
      <w:pPr>
        <w:pStyle w:val="Normal"/>
        <w:ind w:firstLine="709"/>
        <w:jc w:val="both"/>
        <w:rPr/>
      </w:pPr>
      <w:r>
        <w:rPr>
          <w:sz w:val="28"/>
        </w:rPr>
        <w:t>В последнее время в мировой практике все большее распространение получает так называемый ''лифрэксдинг'', представляет собой комплексное сочетание таких форм зарубежной хозяйственной деятельности, как обмен лицензиями, соглашения о франчайзинге, экспорт товаров и прямое инвестирование капитал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ряду с тенденцией к ''комплексованию'' различных форм внешнеэкономических связей существует и тенденция к специализации на определенном виде нематериальной деятельности, то есть наряду с потоварной, подетальной специализацией происходит и функциональная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зация, например, в области снабжения, сбыта, финансов, разработки новых товаров, методов менеджмента и маркетинга и т.п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9"/>
        </w:numPr>
        <w:rPr>
          <w:sz w:val="32"/>
        </w:rPr>
      </w:pPr>
      <w:r>
        <w:rPr/>
        <w:t>Портфельные зарубежные инвестиции и международный кредит</w:t>
      </w:r>
    </w:p>
    <w:p>
      <w:pPr>
        <w:pStyle w:val="Normal"/>
        <w:ind w:left="70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ind w:left="1701" w:hanging="992"/>
        <w:rPr/>
      </w:pPr>
      <w:r>
        <w:rPr/>
        <w:t>2.3.1 Понятие, способы осуществление и экономические эффекты портфельных зарубежных инвестиций  и международного кредита</w:t>
      </w:r>
    </w:p>
    <w:p>
      <w:pPr>
        <w:pStyle w:val="3"/>
        <w:ind w:left="0" w:firstLine="709"/>
        <w:jc w:val="both"/>
        <w:rPr/>
      </w:pPr>
      <w:r>
        <w:rPr/>
      </w:r>
    </w:p>
    <w:p>
      <w:pPr>
        <w:pStyle w:val="3"/>
        <w:ind w:left="0" w:firstLine="709"/>
        <w:jc w:val="both"/>
        <w:rPr/>
      </w:pPr>
      <w:r>
        <w:rPr>
          <w:i w:val="false"/>
          <w:sz w:val="28"/>
        </w:rPr>
        <w:t>Портфельные зарубежные инвестиции – это форма вывоза капитала путем его вложения в ценные бумаги зарубежных предприятий, не дающая инвесторам возможности непосредственного контроля над их деятельностью.</w:t>
      </w:r>
    </w:p>
    <w:p>
      <w:pPr>
        <w:pStyle w:val="3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Часто бывает трудно провести четкую границу между прямыми и портфельными зарубежными инвестициями. Но отличия все же имеются (табл. 1).</w:t>
      </w:r>
    </w:p>
    <w:p>
      <w:pPr>
        <w:pStyle w:val="3"/>
        <w:ind w:left="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"/>
        <w:ind w:left="0" w:hanging="0"/>
        <w:jc w:val="both"/>
        <w:rPr>
          <w:b/>
          <w:b/>
          <w:i w:val="false"/>
          <w:i w:val="false"/>
        </w:rPr>
      </w:pPr>
      <w:r>
        <w:rPr>
          <w:i w:val="false"/>
          <w:sz w:val="24"/>
        </w:rPr>
        <w:t>Таблица 1</w:t>
      </w:r>
    </w:p>
    <w:p>
      <w:pPr>
        <w:pStyle w:val="3"/>
        <w:ind w:left="0" w:firstLine="709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Характерные отличия прямых и портфельных инвестиций</w:t>
      </w:r>
    </w:p>
    <w:p>
      <w:pPr>
        <w:pStyle w:val="3"/>
        <w:ind w:left="0" w:firstLine="709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402"/>
        <w:gridCol w:w="32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№</w:t>
            </w:r>
          </w:p>
          <w:p>
            <w:pPr>
              <w:pStyle w:val="3"/>
              <w:ind w:left="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зна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i w:val="false"/>
                <w:sz w:val="24"/>
              </w:rPr>
              <w:t>Прямые зарубежные             инвести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249" w:right="-108" w:firstLine="53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ртфельные зарубежные инвестиции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Главная цель выво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онтроль над иностранной фирм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>
                <w:i w:val="false"/>
                <w:sz w:val="24"/>
              </w:rPr>
              <w:t>Получение высоких прибы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>
                <w:i w:val="false"/>
                <w:sz w:val="24"/>
              </w:rPr>
              <w:t>Пути достижения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рганизация и внедрение производства за рубеж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купка зарубежных ценных бума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>
                <w:i w:val="false"/>
                <w:sz w:val="24"/>
              </w:rPr>
              <w:t>Методы достижения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1"/>
              </w:numPr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Полное владение фирмой; </w:t>
            </w:r>
          </w:p>
          <w:p>
            <w:pPr>
              <w:pStyle w:val="3"/>
              <w:numPr>
                <w:ilvl w:val="0"/>
                <w:numId w:val="11"/>
              </w:numPr>
              <w:jc w:val="both"/>
              <w:rPr/>
            </w:pPr>
            <w:r>
              <w:rPr>
                <w:i w:val="false"/>
                <w:sz w:val="24"/>
              </w:rPr>
              <w:t>Приобретение контрольного пакета акций (не менее 25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>
                <w:i w:val="false"/>
                <w:sz w:val="24"/>
              </w:rPr>
              <w:t>Приобретение менее 25% (10% в США, Японии, Германии) от акционерного капитала зарубежной фи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>
                <w:i w:val="false"/>
                <w:sz w:val="24"/>
              </w:rPr>
              <w:t>Формы        дох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>
                <w:i w:val="false"/>
                <w:sz w:val="24"/>
              </w:rPr>
              <w:t>Предпринимательская прибы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Дивиденды, проценты</w:t>
            </w:r>
          </w:p>
        </w:tc>
      </w:tr>
    </w:tbl>
    <w:p>
      <w:pPr>
        <w:pStyle w:val="3"/>
        <w:ind w:left="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"/>
        <w:ind w:left="0" w:firstLine="851"/>
        <w:jc w:val="both"/>
        <w:rPr/>
      </w:pPr>
      <w:r>
        <w:rPr>
          <w:i w:val="false"/>
          <w:sz w:val="28"/>
        </w:rPr>
        <w:t>Доля портфельных инвестиций в общем объеме иностранных инвестиций в середине 90-х годов составила 35 – 40%. Общий размер портфельных зарубежных инвестиций только в развивающиеся страны в 1994 году составил 86,6 млрд. долларов.</w:t>
      </w:r>
    </w:p>
    <w:p>
      <w:pPr>
        <w:pStyle w:val="3"/>
        <w:ind w:left="0" w:firstLine="709"/>
        <w:jc w:val="both"/>
        <w:rPr/>
      </w:pPr>
      <w:r>
        <w:rPr>
          <w:i w:val="false"/>
          <w:sz w:val="28"/>
        </w:rPr>
        <w:t>Под миграцией капитала в ссудной форме понимают все международные перемещения капитала, за исключением прямых зарубежных инвестиций.</w:t>
      </w:r>
    </w:p>
    <w:p>
      <w:pPr>
        <w:pStyle w:val="3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судная форма международной миграции капитала реализуется в следующих операциях: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ыдача государственных и частных займов;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i w:val="false"/>
          <w:sz w:val="28"/>
        </w:rPr>
        <w:t>приобретение облигаций другой страны, ценных бумаг, векселей, трат иностранных компаний;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осуществление выплат по долгам;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межбанковские депозиты;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межбанковские и государственные задолженности.</w:t>
      </w:r>
    </w:p>
    <w:p>
      <w:pPr>
        <w:pStyle w:val="3"/>
        <w:ind w:left="0" w:firstLine="709"/>
        <w:jc w:val="both"/>
        <w:rPr/>
      </w:pPr>
      <w:r>
        <w:rPr>
          <w:i w:val="false"/>
          <w:sz w:val="28"/>
        </w:rPr>
        <w:t xml:space="preserve">Быстрые темпы экспорта ссудного капитала и значительные по объемам повторяющиеся операции на международном уровне привели к формированию в конце 60-х начале 70-х годов </w:t>
      </w:r>
      <w:r>
        <w:rPr>
          <w:i w:val="false"/>
          <w:sz w:val="28"/>
          <w:lang w:val="en-US"/>
        </w:rPr>
        <w:t>XX</w:t>
      </w:r>
      <w:r>
        <w:rPr>
          <w:i w:val="false"/>
          <w:sz w:val="28"/>
        </w:rPr>
        <w:t xml:space="preserve"> века мирового рынка ссудного капитала.</w:t>
      </w:r>
    </w:p>
    <w:p>
      <w:pPr>
        <w:pStyle w:val="3"/>
        <w:ind w:left="0" w:firstLine="709"/>
        <w:jc w:val="both"/>
        <w:rPr/>
      </w:pPr>
      <w:r>
        <w:rPr>
          <w:i w:val="false"/>
          <w:sz w:val="28"/>
        </w:rPr>
        <w:t>Так, в конце 80-х годов сумма чистых заимствований на международном уровне составила 14% от всех чистых заимствований на национальных финансовых рынках. Если в 80-е годы межстрановые перемещения ссудного капитал а составляли около 30 млрд. долларов, то 1994 году – около 200 млрд. долларов.</w:t>
      </w:r>
    </w:p>
    <w:p>
      <w:pPr>
        <w:pStyle w:val="3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Мировой рынок ссудного капитала имеет сложную структуру, представленную на рис. 3.</w:t>
      </w:r>
    </w:p>
    <w:p>
      <w:pPr>
        <w:pStyle w:val="3"/>
        <w:ind w:left="0" w:firstLine="709"/>
        <w:jc w:val="both"/>
        <w:rPr/>
      </w:pPr>
      <w:r>
        <w:rPr>
          <w:i w:val="false"/>
          <w:sz w:val="28"/>
        </w:rPr>
        <w:t xml:space="preserve">Мировой кредитный рынок – это особый сегмент мирового рынка ссудного капитала, где осуществляется движение капитала между странами на условиях срочности, возвратности и платы процентов. </w:t>
      </w:r>
    </w:p>
    <w:p>
      <w:pPr>
        <w:pStyle w:val="3"/>
        <w:ind w:left="0" w:firstLine="709"/>
        <w:jc w:val="both"/>
        <w:rPr/>
      </w:pPr>
      <w:r>
        <w:rPr>
          <w:i w:val="false"/>
          <w:sz w:val="28"/>
        </w:rPr>
        <w:t xml:space="preserve">Ведущими импортерами капитала на мировом кредитном рынке являются промышленно развитые страны, при этом доля стран ОЭСД составляет 86%. Крупнейшим заемщиком являются США, на втором месте находится Великобритания, крупнейшими в мире кредиторами выступают Япония и Швейцария. </w:t>
      </w:r>
    </w:p>
    <w:p>
      <w:pPr>
        <w:pStyle w:val="3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3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</w:p>
    <w:p>
      <w:pPr>
        <w:pStyle w:val="3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3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3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3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3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3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3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3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3"/>
        <w:ind w:left="0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3"/>
        <w:ind w:left="0" w:hanging="0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915</wp:posOffset>
                </wp:positionH>
                <wp:positionV relativeFrom="paragraph">
                  <wp:posOffset>26035</wp:posOffset>
                </wp:positionV>
                <wp:extent cx="4408170" cy="29337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Мировой рынок ссудного 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23.1pt;mso-wrap-distance-left:9.05pt;mso-wrap-distance-right:9.05pt;mso-wrap-distance-top:0pt;mso-wrap-distance-bottom:0pt;margin-top:2.05pt;mso-position-vertical-relative:text;margin-left:36.4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Мировой рынок ссудного 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035</wp:posOffset>
                </wp:positionH>
                <wp:positionV relativeFrom="paragraph">
                  <wp:posOffset>577215</wp:posOffset>
                </wp:positionV>
                <wp:extent cx="2030730" cy="29337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Мировой кредитный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45.45pt;mso-position-vertical-relative:text;margin-left:22.0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Мировой кредитны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3235</wp:posOffset>
                </wp:positionH>
                <wp:positionV relativeFrom="paragraph">
                  <wp:posOffset>577215</wp:posOffset>
                </wp:positionV>
                <wp:extent cx="2122170" cy="29337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Мировой финансовый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45.45pt;mso-position-vertical-relative:text;margin-left:238.0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Мировой финансовы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1400</wp:posOffset>
                </wp:positionH>
                <wp:positionV relativeFrom="paragraph">
                  <wp:posOffset>60198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7.4pt" to="282pt,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70120</wp:posOffset>
                </wp:positionH>
                <wp:positionV relativeFrom="paragraph">
                  <wp:posOffset>60198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.4pt" to="375.6pt,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595</wp:posOffset>
                </wp:positionH>
                <wp:positionV relativeFrom="paragraph">
                  <wp:posOffset>539115</wp:posOffset>
                </wp:positionV>
                <wp:extent cx="1207770" cy="4762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ировой денежный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42.45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ировой денежны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0195</wp:posOffset>
                </wp:positionH>
                <wp:positionV relativeFrom="paragraph">
                  <wp:posOffset>539115</wp:posOffset>
                </wp:positionV>
                <wp:extent cx="1207770" cy="4762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ировой рынок креди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42.45pt;mso-position-vertical-relative:text;margin-left:122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ировой рынок кред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1795</wp:posOffset>
                </wp:positionH>
                <wp:positionV relativeFrom="paragraph">
                  <wp:posOffset>539115</wp:posOffset>
                </wp:positionV>
                <wp:extent cx="1299210" cy="47625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ервичный финансовый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42.45pt;mso-position-vertical-relative:text;margin-left:230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ервичный финансовы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3395</wp:posOffset>
                </wp:positionH>
                <wp:positionV relativeFrom="paragraph">
                  <wp:posOffset>539115</wp:posOffset>
                </wp:positionV>
                <wp:extent cx="1299210" cy="47625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торичный финансовый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42.45pt;mso-position-vertical-relative:text;margin-left:338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торичный финансовы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440</wp:posOffset>
                </wp:positionH>
                <wp:positionV relativeFrom="paragraph">
                  <wp:posOffset>86360</wp:posOffset>
                </wp:positionV>
                <wp:extent cx="0" cy="18288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8pt" to="37.2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1400</wp:posOffset>
                </wp:positionH>
                <wp:positionV relativeFrom="paragraph">
                  <wp:posOffset>74676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8.8pt" to="282pt,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70120</wp:posOffset>
                </wp:positionH>
                <wp:positionV relativeFrom="paragraph">
                  <wp:posOffset>74676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8.8pt" to="375.6pt,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8595</wp:posOffset>
                </wp:positionH>
                <wp:positionV relativeFrom="paragraph">
                  <wp:posOffset>790575</wp:posOffset>
                </wp:positionV>
                <wp:extent cx="1207770" cy="47625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Рынок            евровал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62.25pt;mso-position-vertical-relative:text;margin-left:14.8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Рынок            евровал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0195</wp:posOffset>
                </wp:positionH>
                <wp:positionV relativeFrom="paragraph">
                  <wp:posOffset>790575</wp:posOffset>
                </wp:positionV>
                <wp:extent cx="1207770" cy="47625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Рынок          еврокреди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62.25pt;mso-position-vertical-relative:text;margin-left:122.8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Рынок          еврокред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1795</wp:posOffset>
                </wp:positionH>
                <wp:positionV relativeFrom="paragraph">
                  <wp:posOffset>790575</wp:posOffset>
                </wp:positionV>
                <wp:extent cx="2487930" cy="47625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Еврофинансовый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37.5pt;mso-wrap-distance-left:9.05pt;mso-wrap-distance-right:9.05pt;mso-wrap-distance-top:0pt;mso-wrap-distance-bottom:0pt;margin-top:62.25pt;mso-position-vertical-relative:text;margin-left:230.8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Еврофинансовы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2680</wp:posOffset>
                </wp:positionH>
                <wp:positionV relativeFrom="paragraph">
                  <wp:posOffset>998220</wp:posOffset>
                </wp:positionV>
                <wp:extent cx="0" cy="2743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78.6pt" to="188.4pt,10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5640</wp:posOffset>
                </wp:positionH>
                <wp:positionV relativeFrom="paragraph">
                  <wp:posOffset>998220</wp:posOffset>
                </wp:positionV>
                <wp:extent cx="0" cy="2743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78.6pt" to="253.2pt,10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9640</wp:posOffset>
                </wp:positionH>
                <wp:positionV relativeFrom="paragraph">
                  <wp:posOffset>998220</wp:posOffset>
                </wp:positionV>
                <wp:extent cx="822960" cy="274320"/>
                <wp:effectExtent l="1905" t="5080" r="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78.6pt" to="137.95pt,10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43075</wp:posOffset>
                </wp:positionH>
                <wp:positionV relativeFrom="paragraph">
                  <wp:posOffset>1133475</wp:posOffset>
                </wp:positionV>
                <wp:extent cx="2122170" cy="38481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Еврорын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30.3pt;mso-wrap-distance-left:9.05pt;mso-wrap-distance-right:9.05pt;mso-wrap-distance-top:0pt;mso-wrap-distance-bottom:0pt;margin-top:89.25pt;mso-position-vertical-relative:text;margin-left:137.2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Еврорын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851"/>
        <w:jc w:val="both"/>
        <w:rPr/>
      </w:pPr>
      <w:r>
        <w:rPr/>
        <w:t>Рис. 3  Схема структуры мирового рынка ссудного капитал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Международный кредит – это ссуда в денежной или товарной форме, предоставляемая кредиторами одной страны на условиях возвратности, срочности и платы процентов заемщику другой страны.</w:t>
      </w:r>
    </w:p>
    <w:p>
      <w:pPr>
        <w:pStyle w:val="Normal"/>
        <w:ind w:firstLine="709"/>
        <w:jc w:val="both"/>
        <w:rPr/>
      </w:pPr>
      <w:r>
        <w:rPr>
          <w:sz w:val="28"/>
        </w:rPr>
        <w:t>В широком смысле это понятие включает в себя так же заграничные портфельные инвестиции – вложения капитала в иностранные облигации, акции и другие ценные бумаги с целью получения дохода, а не установления контроля за хозяйственной деятельностью заемщи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условиях стабильности и предсказуемости мировой экономики международное кредитование может быть эффективным с глобальной точки зре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>Воздействия международного кредита идентично воздействию на благосостояние мер по либерализации торговли или миграции рабочей силы. Устранение ограничений на пути международных финансовых потоков приносит выигрыш миру в целом и тем группам, для которых свобода означает более жесткую конкуренц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Либо страна – кредитор, либо страна – заемщик может ввести на международный кредит  налоги.</w:t>
      </w:r>
    </w:p>
    <w:p>
      <w:pPr>
        <w:pStyle w:val="TextBodyIndent"/>
        <w:rPr/>
      </w:pPr>
      <w:r>
        <w:rPr/>
        <w:t xml:space="preserve">Если финансовая помощь страны достаточно велика, чтобы она могла влиять на уровень процента международного рынка кредита, эта  мощь может использоваться в ее собственных интересах. Ограничивая предложение ссудного капитала на внешних рынках, она может вынудить зарубежных заемщиков платить более высокую ставку и добиться чистых односторонних выгод. </w:t>
      </w:r>
    </w:p>
    <w:p>
      <w:pPr>
        <w:pStyle w:val="Normal"/>
        <w:ind w:firstLine="709"/>
        <w:jc w:val="both"/>
        <w:rPr/>
      </w:pPr>
      <w:r>
        <w:rPr>
          <w:sz w:val="28"/>
        </w:rPr>
        <w:t>Страна – заемщик, ограничивая свои займы может вынудить кредиторов пойти на более низкий уровень доходности.</w:t>
      </w:r>
    </w:p>
    <w:p>
      <w:pPr>
        <w:pStyle w:val="TextBodyIndent"/>
        <w:rPr/>
      </w:pPr>
      <w:r>
        <w:rPr/>
        <w:t>Анализ налогообложения международного кредитования и заимствования предполагает, что уйти от налогов нельзя. На практике же это часто удается. Кредиторы и должники могут изобрести тысячи способов скрыть наличие сделки. Самым распространенным инструментом является ''трансфертное ценообразование''. Между кредиторами и должниками часто существуют не только сделки ссуды, но и сделки купли - продажи. Если они стараются представить дело таким образом, будто никаких кредитов не было выдано, то могут сделать это, введя нерыночные цены на товары и услуги своего внутреннего товарообмена, например, подписать соглашения, в которых заемщик продает кредитору некоторые товары за наличный расчет позднее. Можно сделать так, что кредитор недоплачивает за некоторые товары в настоящее время, и/или переплачивает за них позднее. Так фальсифицированные цены осуществляют ''трансферт'' дополнительных процентных платежей от заемщика к кредитор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ртфельные зарубежные инвестиции и международный кредит ведут к укреплению внешних экономических и политических связей стран в мировом хозяйстве, к росту их взаимосвязи и взаимозависимости, а также к увеличению экономического и технического потенциала стран, к росту благосостояния отдельных национальных экономик и мирового хозяйства в цел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9"/>
        </w:numPr>
        <w:jc w:val="center"/>
        <w:rPr>
          <w:i/>
          <w:i/>
          <w:sz w:val="32"/>
        </w:rPr>
      </w:pPr>
      <w:r>
        <w:rPr>
          <w:i/>
          <w:sz w:val="32"/>
        </w:rPr>
        <w:t>Мировой кризис задолженности</w:t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Начало 80-х годов ознаменовалось для мирового рынка ссудных капиталов обострением проблемы задолженности, в центре которой традиционно находился вопрос о долгах развивающихся стран, составляющих в 1992 году около 1,7 трлн. Долларов (37,6% ВНП этих стран). Внешняя задолженность восточноевропейских реформирующихся стран (включая государства бывшего СССР) составляла 192 млрд. долларов (24,9% ВНП). </w:t>
      </w:r>
    </w:p>
    <w:p>
      <w:pPr>
        <w:pStyle w:val="TextBodyIndent"/>
        <w:rPr/>
      </w:pPr>
      <w:r>
        <w:rPr/>
        <w:t>Международный кредит часто выходит из состояния равновесия.</w:t>
      </w:r>
    </w:p>
    <w:p>
      <w:pPr>
        <w:pStyle w:val="TextBodyIndent"/>
        <w:rPr/>
      </w:pPr>
      <w:r>
        <w:rPr/>
        <w:t>Главной причиной периодической повторяемости международного кризиса задолженности является наличие сильной мотивации к отказу платежей по долгу суверенными задолжниками. Нельзя заставить суверенных задолжников заплатить по долгам, если у них нет такого желания. Даже если правительства откажутся платить в срок по долгам, кредиторы не имеют возможности обратиться в суд или наложить арест на активы должников.</w:t>
      </w:r>
    </w:p>
    <w:p>
      <w:pPr>
        <w:pStyle w:val="TextBodyIndent"/>
        <w:rPr/>
      </w:pPr>
      <w:r>
        <w:rPr/>
        <w:t>Наиболее надежными способами разрешения проблем права собственности на кредиты, предоставляемые суверенным заемщикам являются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введение залога или обеспечения активов того или иного вида, которые могут перейти в собственность кредитора в случае приостановки выплат по долгу заемщиком (активы страны – должника в стране – кредиторе; крупные вложения страны – должника в банки и предприятия на территории страны – кредитора; широкое участие страны -  должника в торговле со страной – кредитором)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ind w:left="142" w:firstLine="567"/>
        <w:rPr/>
      </w:pPr>
      <w:r>
        <w:rPr/>
        <w:t>дать стимул выплачивать долги взамен на обещание новых кредитов (этот способ часто используется международным валютным фондом)</w:t>
      </w:r>
    </w:p>
    <w:p>
      <w:pPr>
        <w:pStyle w:val="TextBodyIndent"/>
        <w:rPr/>
      </w:pPr>
      <w:r>
        <w:rPr/>
        <w:t>Широкомасштабный поток кредитов завершившийся в начале 1982 года кризисом доверия, когда Мексика, а вслед за ней и страны Латинской Америки, Азии и Африки, заявили, что не в состоянии обслуживать свои внешние  долги. Кредиторы, приостановившие новое кредитование, в массовом порядке и вне всякой очереди требовали возврата долгов , ускоряя тем самым всемирный кризис задолженности.</w:t>
      </w:r>
    </w:p>
    <w:p>
      <w:pPr>
        <w:pStyle w:val="TextBodyIndent"/>
        <w:rPr/>
      </w:pPr>
      <w:r>
        <w:rPr/>
        <w:t xml:space="preserve">Правительства 38 стран не смогли выдержать согласованные ранее графики выплат по долгам и попросили о реструктуризации долга (пересмотр сроков и порядка выплаты долга). С понятием реструктуризации долгов и связана деятельность Парижского клуба. </w:t>
      </w:r>
    </w:p>
    <w:p>
      <w:pPr>
        <w:pStyle w:val="TextBodyIndent"/>
        <w:rPr/>
      </w:pPr>
      <w:r>
        <w:rPr/>
        <w:t>Он является неформальной организацией, которую создали промышленно развитые страны для обсуждения проблем, возникающих в результате неплатежеспособности некоторых стран – должников.</w:t>
      </w:r>
    </w:p>
    <w:p>
      <w:pPr>
        <w:pStyle w:val="TextBodyIndent"/>
        <w:rPr/>
      </w:pPr>
      <w:r>
        <w:rPr/>
        <w:t>Этот клуб – в значительной степени ''западный'', так как кредиторами государств, испытывающих сложности с погашением задолженности, являются в основном промышленно развитые страны.</w:t>
      </w:r>
    </w:p>
    <w:p>
      <w:pPr>
        <w:pStyle w:val="TextBodyIndent"/>
        <w:rPr/>
      </w:pPr>
      <w:r>
        <w:rPr/>
        <w:t xml:space="preserve">Клуб, который осуществлял в начале 70-х годов эпизодическую деятельность, с усилением проблем задолженности стран ''третьего мира'' и некоторых стран Восточной Европы превратился в чрезвычайно активную организацию. Его прагматический подход оказался весьма эффективным. Клуб действует в тесной связи с международным валютным фондом. Он снискал большой авторитет у стран – кредиторов и стран – должников.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Акопова Е.С. , Воронкова О.Н., Гаврилко Н.Н. Мировая экономика и международные экономические отношения. Серия ''Учебники, учебные пособия''. Ростов – на – Дону: ''Феникс''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Гаврилова Т.В. Международная экономика. Учебное пособие. – М.: Издательство ''ПРИОР'', Новосибирск: ООО ''Издательство ЮКЭА''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Захматов М.И. Тенденции развития мирохозяйственных связей //США – экономика, политика, идеология. – 1996 - №2. – С. 1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Империи финансовых магнатов /отв. ред. И.Д. Иванов. – М.: Мысль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Ревинский И.А. Международная экономика и мировые рынки. Учебное пособие. – Новосибирск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Сергеев П.В. Мировое хозяйство и международные экономические отношения на современном этапе: Учебное пособие по курсу ''Мировая экономика''. – М.: Новый Юрист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Экономика /Под ред. А.С. Булатова. – М.: БЕК, 1994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  <w:t xml:space="preserve">А также информация из </w:t>
      </w:r>
      <w:r>
        <w:rPr>
          <w:lang w:val="en-US"/>
        </w:rPr>
        <w:t>Internet.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567" w:footer="72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1504"/>
        </w:tabs>
        <w:ind w:left="1504" w:hanging="795"/>
      </w:pPr>
      <w:rPr/>
    </w:lvl>
    <w:lvl w:ilvl="2">
      <w:start w:val="2"/>
      <w:numFmt w:val="decimal"/>
      <w:lvlText w:val="%1.%2.%3."/>
      <w:lvlJc w:val="left"/>
      <w:pPr>
        <w:tabs>
          <w:tab w:val="num" w:pos="1504"/>
        </w:tabs>
        <w:ind w:left="1504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9"/>
        </w:tabs>
        <w:ind w:left="28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1074"/>
        </w:tabs>
        <w:ind w:left="1074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56"/>
        </w:tabs>
        <w:ind w:left="285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4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4" w:hanging="0"/>
      <w:jc w:val="both"/>
      <w:outlineLvl w:val="6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i/>
      <w:sz w:val="36"/>
    </w:rPr>
  </w:style>
  <w:style w:type="paragraph" w:styleId="3">
    <w:name w:val="Основной текст с отступом 3"/>
    <w:basedOn w:val="Normal"/>
    <w:qFormat/>
    <w:pPr>
      <w:ind w:left="709" w:hanging="0"/>
      <w:jc w:val="center"/>
    </w:pPr>
    <w:rPr>
      <w:i/>
      <w:sz w:val="32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3:28:00Z</dcterms:created>
  <dc:creator>Жукова</dc:creator>
  <dc:description/>
  <dc:language>en-US</dc:language>
  <cp:lastModifiedBy>Anatoly_ju</cp:lastModifiedBy>
  <cp:lastPrinted>2000-12-17T13:29:00Z</cp:lastPrinted>
  <dcterms:modified xsi:type="dcterms:W3CDTF">2001-03-19T13:28:00Z</dcterms:modified>
  <cp:revision>2</cp:revision>
  <dc:subject/>
  <dc:title>БЕЛОРУССКИЙ  ГОСУДАРСТВЕННЫЙ  УНИВЕРСИТЕТ  ТРАНСПОРТА</dc:title>
</cp:coreProperties>
</file>